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chim Müller</w:t>
      </w:r>
    </w:p>
    <w:p>
      <w:pPr>
        <w:pStyle w:val="Heading3"/>
        <w:rPr/>
      </w:pPr>
      <w:r>
        <w:rPr/>
        <w:t>Piesel mouse</w:t>
      </w:r>
    </w:p>
    <w:p>
      <w:pPr>
        <w:pStyle w:val="StandardWeb"/>
        <w:rPr>
          <w:lang w:val="en-GB"/>
        </w:rPr>
      </w:pPr>
      <w:r>
        <w:rPr>
          <w:lang w:val="en-GB"/>
        </w:rPr>
        <w:t xml:space="preserve">Today lately in the evening I have found Armin howling in the washing-room. He has sat under the wash basin on the tiles and was in cry. " Well you, why you are not in your bed? " " Ham me rausgeekelt. " Who is "she"? The others, on my room. " Have annoyed me, pork knuckle hit and silly put on ". </w:t>
        <w:br/>
        <w:t xml:space="preserve">Armin is 9 years old, and sleeps here in the home with 2 other 10-year-old boys in a room. Why have attacked you? Have you come to those stupidly? No, because of " in the bed do " and because of have a pee mouse. Armin does although he is already 9 years old, still in the bed. Therefore the others from the group often annoy him. Besides, he wears at night always Pampers. </w:t>
        <w:br/>
        <w:t xml:space="preserve">" What for a mouse? " He pointed to me, at the top in his(its) pyjamas, in the collar near his(its) shoulder a mouse was clipped. " What should this then? ", I asked him. </w:t>
        <w:br/>
        <w:t xml:space="preserve">" This is a Pisel-mouse if I piss at night in the pants, she cheeps, and I become awake ". " Then I can go on the loo. " He explained(expressed) to me. " How this should go? " I asked him. </w:t>
        <w:br/>
        <w:t xml:space="preserve">" Well there a cable goes under the pyjamas to the Pampers, and there is nen Pipifühler in it if is wet, the mouse cheeps, these are batteries in there. " " If she cheeps, I wake up, and presses on from button, then I can go on the loo. " " Where haste the part here? " I ask. " From the doctor and from the Psycho, they have prescribed for me this ", said Armin. </w:t>
        <w:br/>
        <w:t xml:space="preserve">, I try to comfort Armin, and to move him, to go to his(its) bed. In his(its) room are still awake other both. " If reinkommt, he agrees on the eats! " Explains(expresses) one of your room mates. " Why? " I ask. " Because läpsch is. " I agreed to hear. Armin stepped back. I had caught to me his(its) blanket and have gone with Him from the room. </w:t>
        <w:br/>
        <w:t xml:space="preserve">" Then come along to us. " I offered to Armin. </w:t>
        <w:br/>
        <w:t xml:space="preserve">In our room we are in twos. A boy who is 14 years old, and I divide(share) to us this room. </w:t>
        <w:br/>
        <w:t xml:space="preserve">I took Armin on our room. My room mate already slept. Only where with Armin? On the ground(bottom)? Too cheerless. Of the armchairs? Too smallly. " Well then put you to me in the bed, but blow, you Piss in my bed! " " wear I, nevertheless, Pampers. " Well then, hoffendlich keep mum her, I thought to me. </w:t>
        <w:br/>
        <w:t xml:space="preserve">Armin wrapped himself in his(its) blanket and lies down to me in the bed. He had the Pisel-mouse only since three days, he had told to me. When he has still lived at home with his(its) father, has put always a cut dustbin liner and newsprint under the sheet, so that the mattresses stay dry. In the home he has had first a rubber sheet in the bed, then later he has received the Pampers. For it there came the rubber sheet from his(its) bed. With the Pampers his(its) secret should remain actually. At first he has pulled in the room of the educator. However, it has not lasted long, then the others knew it in his(its) room and then also the whole group. </w:t>
        <w:br/>
        <w:t xml:space="preserve">Armin is very sad because he was always also teased therefore. He told to me whom he has now a calendar if it stays dry at night, becomes a yellow sun reingeklebt. If he has piddled in the diaper, becomes a blue cloud reingeklebt. Then one can see whether it is better. However, he virtually never becomes awake at night if he piddles. Now therefore he has have a pee receive mouse. If he stays dry during more than two or three weeks in a row, he needs to draw no more Pampers, one has promised this to him. </w:t>
        <w:br/>
        <w:t xml:space="preserve">And then he has become tired of a lot of speech and has fallen asleep. I have still considered what happens if now the mouse cheeps, and then have also fallen asleep. In the next morning my room mate has woken me. What has added(increased) you to you then there for ne Pissnelke? If he asked. Oh what which beat Ham, there have let I these purely. If I answered. Then the educator has still knocked. She had already got to know from the other which is Armin with me. When she saw so in his(its) blanket wrapped in my bed sleeping, only smiled you. Then I have woken these. On my questioning look, he meant only " yellow sun ". My room mate looked at us questioningly, and I answered to his(its) look, this is nen "insider", our secret. </w:t>
        <w:br/>
        <w:t xml:space="preserve">The educator had already probably spoken to the Jungs in the other room, anyhow, they were peaceful, and have let Armin again in the room purely. Because Saturday was, we had no school, and up to afternoon I have not seen Armin. </w:t>
        <w:br/>
        <w:t xml:space="preserve">When I was then in the computer, he has come, and has shown to me his(its) calendar and have a pee the manual ticket for his(its) mouse. She also has a homepage, piesel-piepser.de was she weave address. I have furnished to Armin then with yahoo.de still E-mail address. In the home our post fields can be spied out by the educators, therefore the second secret E-mail address is important. But Armin probably still has too many problems with write and read to be interested in the Internet. He would play rather in the computer. But for it my time in the computer is to me to damages. The games which allow in home are anyway öde. However, Armin was live very gladly which I have helped him at the last night. Besides, I have promised him whom he needs if he help, can always come to me. He sits near me, and watches how I note the history(story). But correctly read, he can not her. Besides, he can not understand, why I write voluntarily an article. Somehow is the funny. I have shown how one can write his(its) arithmetic problems at few minutes on the computer. Arithmetic problems for the 3rd school year are simple for me who breaks off Armin, however, to itself in it, however, one. Anyhow, he needs today only from the computer printout decline. Then on Monday his(its) teacher will be surprised. </w:t>
        <w:br/>
        <w:t>Also I would wash to Armin for the future many " yellow suns " in the next morning.</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2F6790"/>
      <w:kern w:val="2"/>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996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4:03:00Z</dcterms:created>
  <dc:creator>frank</dc:creator>
  <dc:description/>
  <dc:language>en-US</dc:language>
  <cp:lastModifiedBy>frank</cp:lastModifiedBy>
  <dcterms:modified xsi:type="dcterms:W3CDTF">2002-12-13T14:03:00Z</dcterms:modified>
  <cp:revision>2</cp:revision>
  <dc:subject/>
  <dc:title>Run</dc:title>
</cp:coreProperties>
</file>