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chim Müller</w:t>
      </w:r>
    </w:p>
    <w:p>
      <w:pPr>
        <w:pStyle w:val="Heading3"/>
        <w:rPr/>
      </w:pPr>
      <w:r>
        <w:rPr/>
        <w:t>Sleepless</w:t>
      </w:r>
    </w:p>
    <w:p>
      <w:pPr>
        <w:pStyle w:val="StandardWeb"/>
        <w:spacing w:before="280" w:after="280"/>
        <w:rPr>
          <w:lang w:val="en-GB"/>
        </w:rPr>
      </w:pPr>
      <w:r>
        <w:rPr>
          <w:lang w:val="en-GB"/>
        </w:rPr>
        <w:t xml:space="preserve">I live for some months in Erziehungsheim. Today is a special night. I lie in my bed and can not sleep. It is very late, three o'clock by, almost half past three. Since a little bit more than 3 hours(lessons) I am 11 years old. Today I have birthday, the first one which spends in the home. I listen to the sounds. On the other side of the room there sleeps my room mate, he is older almost one year than me, and already longer here. He breathes according to and there and against he snores quietly(soft). I hear the water rushing in the heating tubes. The water catches in run up, and the tubes crack a little. Then it rushes some minutes, and then the water hears again on to run. From the front after some minutes this goes off. Somewhere outside a big auto or a truck drives past. If in himself concentrates upon it, one also hears the wind in the trees rushing outside. And this are the windows to although. </w:t>
        <w:br/>
        <w:t xml:space="preserve">I snuggle up in my blanket and bury my head in my pillow. </w:t>
        <w:br/>
        <w:t xml:space="preserve">I consider, my mother what does them(her)? She thinks in me? Has she bought to me a present? A ticket(map) sent? Money? No a present lasts to me rather. However, since days tepid I on the postman, I have got nothing. Have held back the educators as a surprise for me? Has or my mother forgotten me? </w:t>
        <w:br/>
        <w:t xml:space="preserve">My mother, I misses them(her) very much. Your(their) smell if she took me in their(her) arms, them(her) it smelled well. I miss your(their) love, knuddeln with her. I feel so recovered if you took me in their(her) arms. If she pressed me dearly. </w:t>
        <w:br/>
        <w:t xml:space="preserve">I turned round, held on in the bedstead. Under my blanket it was was plump, in the room it was cool. I pulled the hand again under the blanket. My bed at home was softer. Besides, my cuddly toy was still there. Schlappi, a big material dog with long drooping ears. My uncle had shot on the kermis, and had brought to me. Since then he was at home with me in the bed. But in home, there would have laughed at me. I am now already 11, a big boy. </w:t>
        <w:br/>
        <w:t xml:space="preserve">Whether my mother sleeps now? Is or she awake and thinks of me? I have not seen them(her) long any more. </w:t>
        <w:br/>
        <w:t xml:space="preserve">Finally in the early summer I had seen you, there I still was at home. Together with their(her) friend we have had breakfast. Then I have gone to the school. My mother was poor, my correct father has gone, when I was still quite small. </w:t>
        <w:br/>
        <w:t xml:space="preserve">My mother has received income support, and has cleaned now and then somewhere. </w:t>
        <w:br/>
        <w:t xml:space="preserve">Your(their) living has you by Gaunereien aufgebessert. She has ordered(appointed) things from mail-order firms, and has not paid. And some other frauds. For me this was normal, this just ran. Therefore two times she has already been before court(dish). Always she had promised not to do it any more. </w:t>
        <w:br/>
        <w:t xml:space="preserve">When I went in this morning to the school, I do not anticipate which I saw my mother to letzen. About afternoon another teacher got me from the class, and brought me to the school pus. I received correct stomachaches before fear. What I had eaten clean? </w:t>
        <w:br/>
        <w:t xml:space="preserve">In the office of the head master truely a foreign(strange) woman(wife), she said to me them(her) lasts from the social service, and I would have to come along. An assistant of the youth welfare office lasts at home with me and gets my Anziehsachen. I would must for some time in a home because the police has brought my mother and their(her) friend in the prison. My mother and their(her) friend have done little bit forbidden, and it does not last my blame. Not my blame? But why I am punished, and must in a home? </w:t>
        <w:br/>
        <w:t xml:space="preserve">Nevertheless, no, this lasts no punishment for me, and I would have it there well one tried to comfort me. Bravely I fought with the tears. </w:t>
        <w:br/>
        <w:t xml:space="preserve">The head master has taken from me even the schoolbooks from the satchels, finally, belong to the school he meant. </w:t>
        <w:br/>
        <w:t xml:space="preserve">Then we have gone to the town hall, to the youth welfare office. Then there was phoned hectically and was negotiated. So much I got it would be about it in which home I should and one made sure once more with the judge whether he did not leave my mother, really, from the prison. He might not. Also my uncle was on the telephone, but there did not want to give away me. Nevertheless, I might speak some minutes to him. </w:t>
        <w:br/>
        <w:t xml:space="preserve">Then late in the afternoon, I am with Monika, the woman(wife) of the youth welfare office was called to have dinner only in the Pommesbude driven around something. Then has driven me here in the home, the trip lasted 2 to 3 hours(lessons). To me was to the howling. All did very friendly. The group has taken(accepted) me solemnly. Nevertheless, although I would never add it, I have howled at this night. </w:t>
        <w:br/>
        <w:t xml:space="preserve">Next day I did not need i n the school, I was alone with the educators in the group house. </w:t>
        <w:br/>
        <w:t xml:space="preserve">Then next day I came in the home to the elementary school. </w:t>
        <w:br/>
        <w:t xml:space="preserve">Now this is about 7 months. I have received only 3 letters of my mother although I had written several times the week to her at the beginning. My uncle had visited me in the home, might not with me, however, for any reasons. At first my mother had written to me that one good lawyer had, and which would regulate everything, and we would be again together. But in the meantime I do not believe any more in it. </w:t>
        <w:br/>
        <w:t xml:space="preserve">Oh how sorry I did to me now, now really I would fall asleep. </w:t>
        <w:br/>
        <w:t xml:space="preserve">I listened to the sounds, went somewhere a Türe. The water rushed again in the tube. </w:t>
        <w:br/>
        <w:t xml:space="preserve">Wake up!!! The Lischt began, and Annette, an educator stood in the Türe. Nevertheless, well, there I had fallen asleep. </w:t>
        <w:br/>
        <w:t xml:space="preserve">Expectantly I have got up. In which what I had dreamed so, I could not remember. But I hoped for a birthday surprise. </w:t>
        <w:br/>
        <w:t xml:space="preserve">In the washing-room again the usual chaos. Shouting and the howling of Armin m she finished again because with 9 years still does in the bed. Ham your Pampers already the new koala's fastener? Usually I might not Armin particularly, however, today I have positioned myself to the celebration of the day before him. " Read in peace, nevertheless, he can nothing for it! " On the pluses I received of the educator for it, I was not sharp at all. </w:t>
        <w:br/>
        <w:t xml:space="preserve">With the breakfast a big birthday cake, with 11 candles stood with my table on it. </w:t>
        <w:br/>
        <w:t xml:space="preserve">Also at least the educators and the group had thought of me. I was also lifted by the other on the chair and cheer let. </w:t>
        <w:br/>
        <w:t xml:space="preserve">On the way to the school Armin has still addressed to me, he still handed to me the hand, warm congratulations to the birthday. This was dear from him. </w:t>
        <w:br/>
        <w:t xml:space="preserve">In the afternoon after the school I have received two birthday tickets. One was from my uncle, and the other of the city where I lived earlier. " The mayor " stood on the envelope. Ui, I thought, he writes to me? The ticket(map) in it was "only" from Monika, the aunt of youth welfare office. </w:t>
        <w:br/>
        <w:t xml:space="preserve">My mother? Forgotten me? I asked. No the mailman has already been there. </w:t>
        <w:br/>
        <w:t xml:space="preserve">Against 15 o'clock, have got me then from the group. To the chief in the administration building one should accompany me. Have eaten I if to me wanted to congratulate, could also have come he. </w:t>
        <w:br/>
        <w:t xml:space="preserve">, he has congratulated to me, and asked goes like it to me. Good I have answered. If have thought wüsste, I to me. </w:t>
        <w:br/>
        <w:t xml:space="preserve">Moment still, there is still what he has said to me, when I already wanted to go. </w:t>
        <w:br/>
        <w:t xml:space="preserve">They have set me opposite in a discussion space. Moment still. </w:t>
        <w:br/>
        <w:t xml:space="preserve">Suddenly there rang the telephone. Please, put through. </w:t>
        <w:br/>
        <w:t>One gave me the telephone receiver. I listened of the voice on the telephone, who asked a foreign(strange) woman(wife) me I be, mine name, please, moment, I connects. Questioningly I looked at the educator who was with me in the space(area). " It is the penal institution ", he whispers, " they connect! " He gave me a mark which I should hold the listener in the ear. I heard a voice, a close(familiar) voice! Mum? Mum! To me there ran the tears about the face. More quietly read out the educator the room and the Türe concluded(closed) behind itself.</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2F6790"/>
      <w:kern w:val="2"/>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996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4:04:00Z</dcterms:created>
  <dc:creator>frank</dc:creator>
  <dc:description/>
  <dc:language>en-US</dc:language>
  <cp:lastModifiedBy>frank</cp:lastModifiedBy>
  <dcterms:modified xsi:type="dcterms:W3CDTF">2002-12-13T14:04:00Z</dcterms:modified>
  <cp:revision>2</cp:revision>
  <dc:subject/>
  <dc:title>Run</dc:title>
</cp:coreProperties>
</file>