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him Müller</w:t>
      </w:r>
    </w:p>
    <w:p>
      <w:pPr>
        <w:pStyle w:val="Heading3"/>
        <w:rPr/>
      </w:pPr>
      <w:r>
        <w:rPr/>
        <w:t>Street child</w:t>
      </w:r>
    </w:p>
    <w:p>
      <w:pPr>
        <w:pStyle w:val="StandardWeb"/>
        <w:rPr>
          <w:lang w:val="en-GB"/>
        </w:rPr>
      </w:pPr>
      <w:r>
        <w:rPr>
          <w:lang w:val="en-GB"/>
        </w:rPr>
        <w:br/>
        <w:br/>
        <w:t xml:space="preserve">There he is, we name him Jimmy, in August, 1987 to the world come. Already last of the birth there were difficulties, this has stopped his(its) small heart. He had to become reanimiert. Long his(its) mother had to be worried about his(its) life. His(its) mother who liked him so. </w:t>
        <w:br/>
        <w:t xml:space="preserve">In the kindergarden there were the first problems, the actually very intelligent boy developed himself into an outsider. He grew up in a small place, later his(its) mother with him went in a small village, and married after your(their) separation another man(husband). </w:t>
        <w:br/>
        <w:t xml:space="preserve">In the elementary school increased the problems, actually intelligently and curiously nervte he his(its) teachers. With the classmates he became the outsider. One spoiled for him the enjoyment in the school thoroughly, genervte teachers wanted to get rid of him. School changes followed. He became a difficult, and began to become criminally. </w:t>
        <w:br/>
        <w:t xml:space="preserve">He had correct friends nobody, or only a few. Many of his(its) alleged friends only use him. </w:t>
        <w:br/>
        <w:t xml:space="preserve">He has committed thefts, he failed in the school, his(its) mother despaired of him. </w:t>
        <w:br/>
        <w:t xml:space="preserve">He has stolen even an auto with 12, and has supplied to himself a wild chase with the police about the villages. He has easily hurt(violated) a policeman who wanted to stop him, besides, in his(its) panic. The mother had tried everything, love, punishment and also blows. She did not know any more farther. The youth welfare office was turned on, and a home installation was executed. </w:t>
        <w:br/>
        <w:t xml:space="preserve">In the home he has not managed, run away, home run and again sent back. After a Palpable argument with an educator who did not note he has got(advised) in panic, he has fled again to his(its) mother. </w:t>
        <w:br/>
        <w:t xml:space="preserve">His(its) mother has got him then against all Raut and against better knowledges from the home. Serve you loved him actually about everything. Often he fled in his(its) world of fantasy. What was now a real and what was a dream and imagination? </w:t>
        <w:br/>
        <w:t xml:space="preserve">He came to a new school, the latter attempt, every morning has far gone he by the bus. Actually he has also taken great trouble, but it has not cluck, really. </w:t>
        <w:br/>
        <w:t xml:space="preserve">So he came to a special special school for Behavioural-remarkable children. Only small classes, 6 to 8 pupils on a teacher. </w:t>
        <w:br/>
        <w:t xml:space="preserve">Unfortunately, it also did not click there, although he was fetched by the crew duty every morning at home. </w:t>
        <w:br/>
        <w:t xml:space="preserve">Had he already too often been disappointed to suspicious, to win still the trust(confidence) to his(its) teacher? </w:t>
        <w:br/>
        <w:t xml:space="preserve">Anyhow, he saw no sense in it farther to the school to go. He plaid truant much more often. Committed criminal offences, his(its) act at the police became always extensive. </w:t>
        <w:br/>
        <w:t xml:space="preserve">His(its) mother did not manage this at all any more. Because did not know you any more farther, authority(violence) also used you. But actually loved you their(her) small boy about everything. </w:t>
        <w:br/>
        <w:t xml:space="preserve">He stayed away night after night at home, slept outside. If the school plaid truant. Was taken up by the police. Joined to other boys. Good friends or wrong friends? He bought to himself friends? Wanted he to buy only a little luck? Buy to themselves his(its) luck or force? </w:t>
        <w:br/>
        <w:t xml:space="preserve">The police knew him by his(its) place of residence, took up him much more often. So he went in the closest bigger city farther, joined of a group of other Jungs which also lived more or less on the street. He was youngest of the group and looked for his(its) age also still a lot of follower. He could only assert himself in the group in which he turned the thickest Dinger, the ventured burglaries did and with the carried off money kept the other Jungs. He also bought to himself again friends. However, he did not want to be alone. He broke out much more often at home, he did not endure the reproaches of his(its) mother any more. He wipes out to the authority(violence) which escalated. </w:t>
        <w:br/>
        <w:t xml:space="preserve">His(its) mother did not know himself any more to help, lost you theirs young honour if you him go read, or she loses Him if you gave him again in a home? What should do you? She asked the youth welfare office for help, asked for a renewed home accommodation. Since if their(her) boy so to house truely, did not do you to himself big concerns, he was still so small, sensitive and delicate. What could push shut to him At night outside everything. He has prepared sleepless nights to her. </w:t>
        <w:br/>
        <w:t xml:space="preserve">He roamed around in the railway station, in department stores, in Internetcafe's and in a lot of other places. </w:t>
        <w:br/>
        <w:t xml:space="preserve">Besides, he has got to know somebody who wanted to help him, really who did not stand simply so on small Jungs, but wanted to help him, really. Should he trust an adult? He has visited him at night in the railway station, him in the Internet cafe allow to play, phones his(its) mother, him now and then home driven and endless conversations with him led. Has also given him 2 hamsters ensemble with cage. </w:t>
        <w:br/>
        <w:t xml:space="preserve">He has said to the mother, she must wait, since he comes home, peacefully and without authority(violence). Constraint does not help him any more, only the realization. </w:t>
        <w:br/>
        <w:t xml:space="preserve">He has spoken to Him, also till late at night. Also with the whole group in the railway station together squatted(squated down). Suspiciously he was. If at the first cold nights the others from the railway station clique slept with to the concerning adult in the camper, at first he did not trust to himself there purely, because of fear which he would be driven by force home. </w:t>
        <w:br/>
        <w:t xml:space="preserve">But later read he to itself convince. He went from home. The youth welfare office which prepared just a home installation has not believed his(its) mother who is he again at home. Almost he lasts in the home landed, his(its) mother who was overjoyed which was he since two to three weeks again at home, now this did not want to do to him, and has prevented the home installation at the last minute. She loved him very much, and everything would do actually for him. </w:t>
        <w:br/>
        <w:t xml:space="preserve">In the meantime were summer holidays. He was a lot at home, and with the adult, and another boy together who also came from the group of the railway station. </w:t>
        <w:br/>
        <w:t xml:space="preserve">A week was he on a camp in a night bar municipality with this boy together. There nobody knew him. </w:t>
        <w:br/>
        <w:t xml:space="preserve">He was of full good intentions. At home he wanted never again to remain the school to tails, and also no more criminal offences commit. He did not want to disappoint his(its) mother any more, and also like(fall) the man(husband) who had helped him so. Somebody should never again be disappointed by Him, before all he did not want to be disappointing. Even this wanted to smoke he at last give up, in the school he wanted to fight, so that he can leave the special school and could go on the normal rule school. This was a beautiful summer, he had the best intentions, all hopes and the future was open to him again. He could have reached everything. Really, he has firmly planed for it. His(its) mother was so happy, you has not noticed at all which is this only a beginning, she has believed so in their(her) boy. </w:t>
        <w:br/>
        <w:t xml:space="preserve">After the summer holidays the school went off again, at first he has fought, then failed(refused,denied). </w:t>
        <w:br/>
        <w:t xml:space="preserve">He also did not leave the smoking, he was addicted and his(its) will weak. </w:t>
        <w:br/>
        <w:t xml:space="preserve">He has also not let the criminal offences, really, even as him 14 became, and was criminally liable, he did not leave it. </w:t>
        <w:br/>
        <w:t xml:space="preserve">Certainly, he has not kitted the whole following year any more outside on the street, but he has his(its) mother, his(its) stepfather stolen. He has failed again in the school, and also has stolen from that adult who wanted to help him. </w:t>
        <w:br/>
        <w:t xml:space="preserve">There a bond of trust has been murdered. This adult would have done almost everything for him, he might him in any sort very much. But this goes only in mutual trust(confidence). </w:t>
        <w:br/>
        <w:t xml:space="preserve">His(its) mother, she still believes in Him, forgives at him almost for everything and hopes actually for a miracle. Certainly, he could deliver this miracle. Miracles happen in and to. </w:t>
        <w:br/>
        <w:t xml:space="preserve">But who closely to him still to? His(its) teacher he has been disappointing again and again? Somebody is sad who has invested a lot of time and a lot of money in him, and now so infinitely? </w:t>
        <w:br/>
        <w:t xml:space="preserve">He needs somebody who believes in Him, as long as his(its) mother believes in him, he still has a chance, perhaps point his(its) next acts which he still fights, around trust(confidence) and around his(its) future. Possibly, the people then who have given up him now, again at him look. </w:t>
        <w:br/>
        <w:t xml:space="preserve">It can end for him again on the street, in the prison or also in the good. </w:t>
        <w:br/>
        <w:t xml:space="preserve">Only he has it in the hand. Possibly which him more people(persons) love, than he thinks. </w:t>
        <w:br/>
        <w:t>Boy, fights! Battles(fighting) for you and for your lif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4:05:00Z</dcterms:created>
  <dc:creator>frank</dc:creator>
  <dc:description/>
  <dc:language>en-US</dc:language>
  <cp:lastModifiedBy>frank</cp:lastModifiedBy>
  <dcterms:modified xsi:type="dcterms:W3CDTF">2002-12-13T14:05:00Z</dcterms:modified>
  <cp:revision>2</cp:revision>
  <dc:subject/>
  <dc:title>Run</dc:title>
</cp:coreProperties>
</file>