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n-GB"/>
        </w:rPr>
      </w:pPr>
      <w:r>
        <w:rPr>
          <w:lang w:val="en-GB"/>
        </w:rPr>
        <w:t>Achim Müller</w:t>
      </w:r>
    </w:p>
    <w:p>
      <w:pPr>
        <w:pStyle w:val="Heading3"/>
        <w:rPr>
          <w:lang w:val="en-GB"/>
        </w:rPr>
      </w:pPr>
      <w:r>
        <w:rPr>
          <w:lang w:val="en-GB"/>
        </w:rPr>
        <w:t>The boy, the fire and the opinion</w:t>
      </w:r>
    </w:p>
    <w:p>
      <w:pPr>
        <w:pStyle w:val="StandardWeb"/>
        <w:spacing w:before="280" w:after="280"/>
        <w:rPr>
          <w:lang w:val="en-GB"/>
        </w:rPr>
      </w:pPr>
      <w:r>
        <w:rPr>
          <w:lang w:val="en-GB"/>
        </w:rPr>
        <w:t>There was this boy, we name Klaus. It is already some time that he was the pet of his(its) mother. While he was older, his(its) problems and he increased also did problems. With 13 years these became much more terrible, quarrel at home, quarrel with the mother and then still the school tails. Still his(its) small little sisters, one were still very young there also of it still a baby, the other.</w:t>
        <w:br/>
        <w:br/>
        <w:t>Anyhow, did not manage he and his(its) parents any more together. He had started for a long time skipping the school, his(its) parents have got to know too lately from it. Had he failed in the school? Could his(its) parents and the teachers did not motivate him any more? Even a change on another school has not helped a lot. Likely he has seen sometime no more sense to go to the school and has given up. The pressure also at home was not to be endured any more. Often he has run away at home and has spent the nights outside. Many help cries of him were not belonged, signals not recognized.</w:t>
        <w:br/>
        <w:br/>
        <w:t>So it came that he had just 14 become, in Erziehungsheim. There his(its) unhurt world broke down for him, he felt relying from all, offend and unloved. Basically of his(its) heart he never wants and wanted to at home away. It has turned out so, a vicious circle from lie, quarrel and the injustice he could not break any more. Also is-a lot of(a lot of,a lot) of him what has not happened, his(its) blame. If his(its) mother had often said to him, nevertheless, " if you need help, or are in poverty, you can always come to me ". But why she sent back him again if he has split from the home, to her has gone, their(her) help looked, their(her) warmth and love needed?</w:t>
        <w:br/>
        <w:br/>
        <w:t xml:space="preserve">He came to a housing group of the home, there he did not manage the of the same age. With the educators it also did not click. An outsider among outsiders! What one has not done to him everything? One has disgraced even his(its) bed, his(its) last place of refuge. Wet one has done it to him, Zigarettenkippen and rubbish hineingetan. It was the single bed which he still had, his(its) parents had already thrown away seins at home, his(its) whole room dissolved. All bridges broken off. </w:t>
        <w:br/>
        <w:br/>
        <w:t>He has tried to arrive with the younger, with younger he came always better obviously than with the of the same age. On thief trip one has been, one has committed smaller Gaunereien. The police to wrong accidents orders(appoints), tries even a burglary. This is pure Action, man(husband)! - what for a sense of achievement! For some minutes one is a star, a hero and can forget the whole misery. And first of all, one is not alone at these moments! Yes, one has failed in the school, now with parents, friends and educators, this, however, is the vicarious satisfaction, the senses of achievement which he lacked so.</w:t>
        <w:br/>
        <w:br/>
        <w:t xml:space="preserve">Then was the day where everything went inclinedly. His(its) co-inhabitants have finished him. This already went the whole day so. ZDF have done with him (Ziehen-Drehen-Flutschen, one usually packs a young girl in the bosom, goes, twists off a little and läst.), with boys this also goes somehow, somewhere. He has not received help with the educators also during this day. The fact that he needed help, one has not seen. Somehow he has again only genervt. Surely he could also not do it to them. In this evening he has run away from the housing group, a year later he will say to the judge of the Juvenile Court " I have escaped! ". So he will have felt. He has fled, namely only. </w:t>
        <w:br/>
        <w:br/>
        <w:t xml:space="preserve">The whole evening, the whole night he will have roamed around outside. Infinitely gefrustet and only. Also it was a cold night. He has slept does not determine or hardly, but frozen he has determined. Against 5 o'clock in the morning he has himself then in a cellar space spoiled, any old Fahradkeller or so what similar which was open. There was not a connection of the cellar in the dwelling-house. Now there he sat, only, freezing in his(its) frustration. A lot he has not seen, glasses which he needed actually, he did not have for a long time any more. He was addicted after cigarettes, however, had nobody more and, nevertheless, would smoke now so gladly. </w:t>
        <w:br/>
        <w:br/>
        <w:t xml:space="preserve">He lit his(its) lighter, played with it, and searched the cellar space. Perhaps he missed warmth, nevertheless, he also froze. He found some old grill lighters, they were so old which might not burn any more so surely. He poured some Nitroverdünnung about that point which had there below in a box stood about. Then he lit with his(its) lighter. He did not think of the fact that he brought the tenants in mortal danger with the fire in an inhabited house. Possibly this was also same to him during these seconds all shit. But he had a fire whether there has been warmth to him? Anyhow, his(its) lawyer has advised against him later urgently telling to the youth juror court, he would have done a fire to warm himself, for it the court(dish) would have no understanding. </w:t>
        <w:br/>
        <w:br/>
        <w:t xml:space="preserve">Anyhow, the fire has not been useful to him, particularly the Nitroverdünnung smoked so strongly which he left the space(area). Actually he wanted on and go away. But, meanwhile, some neighbors had seen the fire, and began to hit alarm. Now he ran away? No, suddenly he understood what he had done there, he had endangered people. The people(persons) m he did not know yet. </w:t>
        <w:br/>
        <w:br/>
        <w:t>He ran back, the fire began to escape below in the cellar. A neighbor got to him a bucket water, he deleted with it the fire. Now he stood there again on the " good page(side) ", where he wanted to stand gladly always.</w:t>
        <w:br/>
        <w:t>Certainly, the fire brigade has still free come afterwards, but nobody has come at this night to damage. Certainly, the cellar space had got dirty and had got sooty, but to nobody has a little bit happened, really. This may be the seconds or minutes which can bring somebody to the meditation or decide on life and death. In this case possibly it has also been improbable that the fire would have spread to the building, because this space(area) had no connection with the house.</w:t>
        <w:br/>
        <w:br/>
        <w:t>Still during the same day the boy has been announced in the youth psychiatry in Süchteln and has been installed two days later there. Actually he has liked(fallen) it there, somehow he had found there the peace which he needed urgently. That he smokes in secret, have quickly found out her. But after one and a half weeks he had to go, no Neuro-logical findings! It was indeed good news, but for him so that he has been kicked out again somewhere. Gladly he would have remained.</w:t>
        <w:br/>
        <w:br/>
        <w:t xml:space="preserve">The housing group had also not taken him then also any more, his(its) parents incidentally not. He did not have also yet a bed at home with his(its) parents. He has searched for some time he has spent largely on the street, for himself what. He lives since then only in own house, this is not light if one is only 15. But in reality he would give everything for it if he could live again with his(its) family, with his(its) mother. </w:t>
        <w:br/>
        <w:br/>
        <w:t>Then a year later there was before the youth juror court a negotiation against him in the thing. He had to itself a year nothing more come to owe leave. Because of the other things which dated back all one year or longer, he had received in 3 hearings already altogether 100 working hours and 2 leisure arrests. He had processed the working hours already all, although he is on a whole day school and had little leisure. He has spent a weekend already in the prison, the second arrest was still pending.</w:t>
        <w:br/>
        <w:br/>
        <w:t>Now, anyhow, he stood before court(dish) of twelve o'clock of afternoon, space(area) of A28 and he had fear. Before court(dish) he probably does not feel and he brings there no word. A lawyer was with him, and the judge had summoned his(its) mother, although it was not right to him who was she there. He did not have some weeks any more seen to this moment with his(its) mother Streit, and.</w:t>
        <w:br/>
        <w:br/>
        <w:t xml:space="preserve">The court(dish) has evaluated it in his(its) favour which he has done(employed) since a year nothing more, goes again to the school and which regrets thing sincerely. If he had not done this, and first of all would not have deleted the fire, he would possibly have in the prison gemusst. Even if the judge and the jurors have not understood him actually, in addition is also with a negotiation too little time, nevertheless, one let mercy come out before right(law) and mildness allow to rule. Also he never again had gezündelt. Anyhow, he has received once more 80 hours(lessons) Non-profit work, the still open leisure arrest from the old opinion and 1 Years(year-old) care instruction. </w:t>
        <w:br/>
        <w:br/>
        <w:t>Certainly, altogether 180 working hours in a year for a boy who has so many problems and is on a whole day school, are hard (converts for 35 hours(lessons) week). But he has well got away with it actually. These are soon summer holidays. If he has sat out then also still the weekend detention, only it remains to hope which was it this the last. Actually he is a good boy, I may him and hope which goes to him better if he is from the whole Schlamassel. He does not find easily friends, then hopefully these are the correct one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2F6790"/>
      <w:kern w:val="2"/>
      <w:sz w:val="28"/>
      <w:szCs w:val="28"/>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33996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w:hAnsi="Arial" w:cs="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3:55:00Z</dcterms:created>
  <dc:creator>frank</dc:creator>
  <dc:description/>
  <dc:language>en-US</dc:language>
  <cp:lastModifiedBy>frank</cp:lastModifiedBy>
  <dcterms:modified xsi:type="dcterms:W3CDTF">2002-12-13T13:55:00Z</dcterms:modified>
  <cp:revision>2</cp:revision>
  <dc:subject/>
  <dc:title>Run</dc:title>
</cp:coreProperties>
</file>