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chim Müller</w:t>
      </w:r>
    </w:p>
    <w:p>
      <w:pPr>
        <w:pStyle w:val="Heading3"/>
        <w:rPr/>
      </w:pPr>
      <w:r>
        <w:rPr/>
        <w:t>The Picture</w:t>
      </w:r>
    </w:p>
    <w:p>
      <w:pPr>
        <w:pStyle w:val="StandardWeb"/>
        <w:spacing w:before="280" w:after="280"/>
        <w:rPr>
          <w:lang w:val="en-GB"/>
        </w:rPr>
      </w:pPr>
      <w:r>
        <w:rPr>
          <w:lang w:val="en-GB"/>
        </w:rPr>
        <w:t xml:space="preserve">On Saturday morning, was a gigantic shouting on the hall. " Give, No, but, here, catch, nevertheless, catch it to you, nevertheless, stops. " </w:t>
        <w:br/>
        <w:t xml:space="preserve">I look at the hall out. The Jungs outside on the hall, slammed to itself something mutually, and Johannes always ran back and forth, and it tried to intercept. </w:t>
        <w:br/>
        <w:t xml:space="preserve">Besides, all had their(her) enjoyment, and Johannes was close to the tears. " Give this, before you break this ", he called. Other mocked him only ", get it to you, nevertheless, run only ". But however much he took care, he did not create it. </w:t>
        <w:br/>
        <w:t xml:space="preserve">I gazed after what had then there from him? A shoe, or your baseball cap? No it was a picture frame, with a Postcard-big picture which showed Him with a woman(wife) and another boy. Johannes was almost 11 years old. The picture showed Johannes, when he was about 8 years old, his(its) Ex foster-mother and another foster child of the same foster-mother. </w:t>
        <w:br/>
        <w:t xml:space="preserve">Johannes had explained(expressed) it to me. He did not have his(its) correct mother any more in recollection, he came is home, when he was not quite 2 years old. His(its) Ex foster-mother had him then as him 3 years old was got to know in a hospital and was taken in care. Then later the other boy also came. He was 4 months old than Johannes. During seven years, both Jungs and the foster parents protect a happy family. He came to the kindergarden, and from there to the elementary school. He had his(its) foster parents very much gemocht. Actually he had already forgotten that he was only a foster child. Only his(its) other cash on delivery reminded of it. The foster parents had already adopted the other boy, he already had to the cash on delivery of his(its) foster parents. Only with Johannes there were difficulties, his(its) foster parents did not get him to adopt because there was with his(its) Paper problems. His(its) correct parents had not signed something, and the type of the youth welfare office which was a his(its) guardian, did not want the adoption. </w:t>
        <w:br/>
        <w:t xml:space="preserve">Then a year ago, the disaster(catastrophe) took his(its) run. His(its) foster parents argued much more frequently, and at last got divorced. For Johannes the world has broken down there. Only have argued his(its) foster parents whom he liked both very much, and separated. Then his(its) foster father has departed from the house. Then few weeks later, his(its) foster-mother has received annoyance with the foster child's service of the youth welfare office. Mainly because of the separation. Then his(its) foster-mother has lost the care of Johannes, although you had fought for weeks. Then Johannes came to our group in the home. The other boy has remained with her, he was adopted. Johannes has never understood this. He loved his(its) foster parents, both. </w:t>
        <w:br/>
        <w:t xml:space="preserve">Also why he might not remain, he has not understood this. He said, his(its) guardian is a " arse with ears ". With the HPG Johannes refused to participate because the management was there, he did not want to see these. </w:t>
        <w:br/>
        <w:t xml:space="preserve">His(its) Ex foster-mother visits him still often in the home. Possibly she marries again, Johannes hopes, then she takes him again with home. </w:t>
        <w:br/>
        <w:t xml:space="preserve">He had the picture only near his(its) bed stand, when he was laughed therefore and was fooled, he has put it in the head of his(its) bed under the mattress. </w:t>
        <w:br/>
        <w:t xml:space="preserve">Now had found it other, and threw it back and forth. </w:t>
        <w:br/>
        <w:t xml:space="preserve">And he, he ran back and forth to get back it. " At last give ", he shouted. </w:t>
        <w:br/>
        <w:t xml:space="preserve">The noise had an educator allarmiert. " Hold, stop! What gets rid here? ", called you. </w:t>
        <w:br/>
        <w:t xml:space="preserve">Gossip, Rattle, the picture frame fell on the ground(bottom). Should catch these, had not accessed any more. </w:t>
        <w:br/>
        <w:t xml:space="preserve">With tears in the eyes, Johannes caught to itself the Broken frame with the picture. </w:t>
        <w:br/>
        <w:t xml:space="preserve">Now the educator who had not strapped the situation, caught to itself just Johannes. " You can explain(express) to me what you drive here? ", schnauzte them(her) him in. " What you have put away there? " " Give this immediately! " Now Johannes was beside oneself. " Fick you! ", he screamed at the educator, she tried to catch him. He ran the stair runter, opened the entry door and ran. </w:t>
        <w:br/>
        <w:t xml:space="preserve">The educator needed to clarify almost one half an hour the situation. </w:t>
        <w:br/>
        <w:t xml:space="preserve">However, now Johannes had run away, he wore only a pullover, and no jacket taken. And it was at noon, 7th of December and these were below 2 degrees outside. </w:t>
        <w:br/>
        <w:t xml:space="preserve">Only wanted all, and search for Johannes. Nix there, the educators decided " No drive ". </w:t>
        <w:br/>
        <w:t xml:space="preserve">Now a bad conscience had some from the group. </w:t>
        <w:br/>
        <w:t xml:space="preserve">However, Johannes did not come back. Then later in the evening, he was announced at the police than dispensable. </w:t>
        <w:br/>
        <w:t xml:space="preserve">But no trace of Johannes. Then some educators have gone in the city and have searched some known places, without success. </w:t>
        <w:br/>
        <w:t xml:space="preserve">Then after 22:00 o'clock I also had in the bed. However, in the next morning he was not yet there. </w:t>
        <w:br/>
        <w:t xml:space="preserve">But then there came a call, a bus driver had picked up at the last night against 2:00 o'clock in a bus. He had spent the night at him at home, and he would drop by these. </w:t>
        <w:br/>
        <w:t xml:space="preserve">Certainly, we have kept a lookout after a bus, but, nevertheless, then the bus drivers have gone past with small Opel of the transport services. </w:t>
        <w:br/>
        <w:t xml:space="preserve">They have found Johannes some cities sleeping on in a bus. Then one of the bus drivers had informed the police, and Johannes overnight, to itself home taken because did not want to the police. They had namely there still no spoiled message. </w:t>
        <w:br/>
        <w:t xml:space="preserve">Johannes had told then everything. Then also his(its) Ex Pflegmutter has still come, one has called her because one thought, Johannes lasts on the way to her. Certainly, there he also wanted, but it has not worked. </w:t>
        <w:br/>
        <w:t xml:space="preserve">Then the group was condemned to replace for the picture frame from the group box office. All Beteiligenten were drawn off points, some received below points. </w:t>
        <w:br/>
        <w:t xml:space="preserve">The points will give away in the group among other things for good performances and / or good amounting. One can this then against privileges how television times or Internet use exchange. </w:t>
        <w:br/>
        <w:t>Johannes still hopes for a return to his(its) foster-mother. If she became marriages only again. Oh, as envied he the other boy, why only, he was not adopted in time. But he had saved his(its) picture, this. Once more allow to remove, he would not become thi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2F6790"/>
      <w:kern w:val="2"/>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33996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3:49:00Z</dcterms:created>
  <dc:creator>frank</dc:creator>
  <dc:description/>
  <dc:language>en-US</dc:language>
  <cp:lastModifiedBy>frank</cp:lastModifiedBy>
  <dcterms:modified xsi:type="dcterms:W3CDTF">2002-12-13T13:52:00Z</dcterms:modified>
  <cp:revision>1</cp:revision>
  <dc:subject/>
  <dc:title>Achim Müller</dc:title>
</cp:coreProperties>
</file>