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: ASS :: Die Anti Schumacher Seit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ww.geocities.com/anti_schumi2000/index.html</w:t>
      </w:r>
    </w:p>
    <w:p>
      <w:pPr>
        <w:pStyle w:val="Normal"/>
        <w:jc w:val="center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anti.schumacher@freenet.de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Stand: 30.04.2002</w:t>
      </w:r>
    </w:p>
    <w:p>
      <w:pPr>
        <w:pStyle w:val="Heading1"/>
        <w:rPr/>
      </w:pPr>
      <w:r>
        <w:rPr/>
        <w:t>DAS SCHUMI AB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wie arrogant - eine Eigenschaft, die auf Michael Schumacher zutriff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 wie Beinbruch - dem Michael Schumacher 1999 die verpatzte Weltmeisterschaft verdankt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 wie Barrichello - der immer mehr unter Michael Schumacher zu leiden hat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 wie Bernie Ecclestone - der Michael Schumacher viel zu viel durchgehen läss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 wie Champion - das was Michael Schumacher niemals sein wir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wie David Coulthard - hat regelmäßig Stress mit Michael Schumache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wie eingebildet - ebenfalls eine Eigenschaft, die auf Michael Schumacher zutrifft, wie auf keinen ander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 wie Ferrari - der Rennstall, der mit Michael Schumacher unter einer Decke steck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 wie Gott - erschreckend, wie viele immer noch denken, dass das Michael Schumacher sei; einer dieser Deppen ist bekanntlich Schumacher selbs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 wie Gesicht - das Michael Schumachers gleicht einem Turnschuh: reintreten und wohlfühlen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 wie Höhenflug - davon hat Michael Schumacher öfter mal einen, und die Konkurrenz muss ihn dann wieder auf den Boden der Tatsachen zurückhol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 wie Hoffentlich - hoffentlich sind wir Schumacher bald los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ie inkompetent - man braucht sich nur mal Michael Schumachers Unfallstatistik anseh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ie Igitt - mein erster Gedanke an Michael Schumache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 wie Jaques Villeneuve - ein Opfer von Schumachers Attacken (1997 GP von Spanien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 wie Jux - es ist ein Jux, dass Michael Schumacher Weltmeister is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wie Kinn - das bei Michael Schumacher sehr stark ausgeprägt is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 wie langsam - ein Zustand in dem Michael Schumacher sich anscheinend sehr wohl fühl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 wie Lachnummer - das ist Michael Schumacher für mi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 wie Möchtegern-Champion = Michael Schumacher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 wie Montoya - auf ihn hat es Michael Schumacher in letzter Zeit besonders abgeseh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 wie natürlich! - das denke ich mir immer, wenn Schumacher nach einem Ausfall oder Unfall sagt, es wäre ein technischer Defekt bzw. die Schuld des anderen Fahrer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wie Overall - in seinem roten Strampelanzug sieht Michael Schumacher wirklich dämlich au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 wie Pole Position - dort hat Michael Schumacher nichts zu such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 wie Plage - Michael Schumacher ist eine Plage für die gesamte Menschhei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 wie Qual - es ist eine Qual, Michael Schumacher zu ertrag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 wie Regeln - an die sich Michael Schumacher noch nie gehalten ha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 wie Ron Dennis - der Michael Schumacher genauso wenig leiden kann, wie i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 wie Schikane - diese ist Michael Schumacher schon öfter zum Verhängnis geword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 wie Strafen - von denen Michael Schumacher noch viel mehr verdient hätt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 wie Schrotthändler - Michael Schumachers früherer Beruf (oder sogar Berufung?!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 wie Tankwart - bei Ferrari ein gefährlicher Job, besonders wenn Michael Schumacher im Wagen sitz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 wie Talent - das Michael Schumacher noch nie hatt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wie Unfälle - bei Michael Schumacher nicht gerade wenig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wie Ungeziefer - gibt es überall, sogar in der Formel 1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wie V10-Motor - der bei Ferrari öfter mal qualmt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ie Weltverband FIA - der Michael Schumacher schon des öfteren in die Schranken weisen musste und auch ungefähr genauso oft von diesem anfangs ignoriert wurd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X wie X-Files - Mulder und Scully sollten sich mal mit dem unerklärlichen Phänomen "Michael Schumacher" befass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 wie Y2K - das Y2K-Problem ist ein Klacks gegenüber dem YMS-Problem (why Michael Schumacher ?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wie Ziellinie - die Michael Schumacher hoffentlich nicht mehr so oft sehen wi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chumacher@free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42:00Z</dcterms:created>
  <dc:creator>Sebastian</dc:creator>
  <dc:description>www.geocities.com/anti_schumi2000/index.html</dc:description>
  <dc:language>en-US</dc:language>
  <cp:lastModifiedBy>Sebastian</cp:lastModifiedBy>
  <dcterms:modified xsi:type="dcterms:W3CDTF">2002-04-29T13:58:00Z</dcterms:modified>
  <cp:revision>2</cp:revision>
  <dc:subject>Das Schumi ABC</dc:subject>
  <dc:title>:: ASS :: Die Anti Schumacher Seite</dc:title>
</cp:coreProperties>
</file>