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erida Familia!!!</w:t>
      </w:r>
    </w:p>
    <w:p>
      <w:pPr>
        <w:pStyle w:val="Normal"/>
        <w:rPr/>
      </w:pPr>
      <w:r>
        <w:rPr/>
        <w:t>como están uds? espero que muy bien, siento no haber podido llamar Martita ayer, pero se me paso volando, ademas aun no tuve a mano un lugar donde comprar tarjetas telefonicas.</w:t>
      </w:r>
    </w:p>
    <w:p>
      <w:pPr>
        <w:pStyle w:val="Normal"/>
        <w:rPr/>
      </w:pPr>
      <w:r>
        <w:rPr/>
        <w:t xml:space="preserve">Bueno, esto es increible, el viaje medio largo pero muy bueno, increible el avion, enoooooorme, la comida muy buena y el viaje sin drmas, te olvidabas que estabas volando a tanta altura, buieno, llegamos a las 6:13 hora Madrid, antes de lo previsto. Nos estaba esperando hector, fuimos a ubicar a Roberto Abinzano, -mi compañero de vuelo y profesor mio en el PPAS de Posadas-, se quedo en un colegio con leopoldo, y despues me fui  al colegio que me toca a mi, se llama "Nuestra Señora de Guadalupe", depende de la Complutense, y alli hay gente de todo el mundo, colombianos, peruanos, europeos de otros paises, españoles tambien. La comida esta barabra y me dieron una habitacion de las que les dan a los profesores, es amplia, con calefaccion, lujosa, con telefono,  baño privado, en fin, increible. </w:t>
      </w:r>
    </w:p>
    <w:p>
      <w:pPr>
        <w:pStyle w:val="Normal"/>
        <w:rPr/>
      </w:pPr>
      <w:r>
        <w:rPr/>
        <w:t>Estoy aun recuperandome de lo que se llama "jet lack", es decir, el desajuste que te produce el cambio de horario en el reloj biologico, asi que anoche por ejemplo me desperte a las 3 de la mañana y no podia dormir mas.... increible, con el cansancio acumulado que tenia, era de no creer, o te da hambre a horas insolitas y no tenes hambre en los horarios de comidas habituales aqui, aparte son medido raros estos gallegos, alm uerzan a partir de las 2 de la tarde.</w:t>
      </w:r>
    </w:p>
    <w:p>
      <w:pPr>
        <w:pStyle w:val="Normal"/>
        <w:rPr/>
      </w:pPr>
      <w:r>
        <w:rPr/>
        <w:t xml:space="preserve">Ayer a la tarde Hector me invitó a recorrer  Madrid en un micro -bus se dice aca- que no tiene techo, asi que vas al aire libre y ves todo, con unos auriculares escuchas la informacion de un guia de turismo, precioso Madrid, es otro mundo, historia,  tradicion, belleza, exotismo -personas de todo el mundo, con sus trajes tradicionales, caminando escuchas tantos idiomas...- bueno, pasamos frente a la cancha del Real Madrid (estadio Santiago bernabeu) cuando estaba jugando el Real con no se quien que ganó 6 a 1 el Real, un kilombo de gente. Los edificios bellisimos, arquitectura de hace 700 , 500 y tantos años, que Carlos V, que Felipe II que Carlos III, en fin, la "obra" de los reyes, como si ellos hubieran hecho el trabajo de construir semejantes bellezas. </w:t>
      </w:r>
    </w:p>
    <w:p>
      <w:pPr>
        <w:pStyle w:val="Normal"/>
        <w:rPr/>
      </w:pPr>
      <w:r>
        <w:rPr/>
      </w:r>
    </w:p>
    <w:p>
      <w:pPr>
        <w:pStyle w:val="Normal"/>
        <w:rPr/>
      </w:pPr>
      <w:r>
        <w:rPr/>
        <w:t>Anoche cai frita, hoy nos encontramos todos los argentinos-misioneros (somos 5 aqui) y vinimos  al campus de la Complutense (UCM), hermoso, ahora estoy en el despacho de Debora, mi amiga que es profesora aqui, escribiendo este mail. Bueno, que les puedo contar, estoy feliz, esto es increible. Mañana empiezo un curso de Antropologia simbolica, y son miles las actividades academicas y artisiticas que se pueden ver aqui.</w:t>
      </w:r>
    </w:p>
    <w:p>
      <w:pPr>
        <w:pStyle w:val="Normal"/>
        <w:rPr/>
      </w:pPr>
      <w:r>
        <w:rPr/>
        <w:t>El fin de semana que viene iremos en el tren ave (uno que va a 300 km por hora) a Sevilla y Cordoba. Increible, como me gustaria que vieran esto, que lindo seria poder compartir todo con Uds. Vieran, el Colegio donde me alojo esta casi dentro de un gran parque urbano que se llama Parque del Oeste, pinos antiguos y jigantes, esos arboles de hojas rojas y amarillas del otoño europeo... parece esas postales.</w:t>
      </w:r>
    </w:p>
    <w:p>
      <w:pPr>
        <w:pStyle w:val="Normal"/>
        <w:rPr/>
      </w:pPr>
      <w:r>
        <w:rPr/>
        <w:t xml:space="preserve">Bueno querida familia mia, espero que esten todos bien, yo estoy bien, ansiosa y feliz, tratando de vivir todo a pleno, sin poder aun creer esta oportunidad que tengo, estoy en Europa, pueden creerlo? </w:t>
      </w:r>
    </w:p>
    <w:p>
      <w:pPr>
        <w:pStyle w:val="Normal"/>
        <w:rPr/>
      </w:pPr>
      <w:r>
        <w:rPr/>
        <w:t>Los quiero mucho mucho!!!!!, hasta pronto</w:t>
      </w:r>
    </w:p>
    <w:p>
      <w:pPr>
        <w:pStyle w:val="Normal"/>
        <w:rPr/>
      </w:pPr>
      <w:r>
        <w:rPr/>
      </w:r>
    </w:p>
    <w:p>
      <w:pPr>
        <w:pStyle w:val="Normal"/>
        <w:rPr/>
      </w:pPr>
      <w:r>
        <w:rPr/>
        <w:t>Katy</w:t>
      </w:r>
    </w:p>
    <w:p>
      <w:pPr>
        <w:pStyle w:val="Normal"/>
        <w:rPr/>
      </w:pPr>
      <w:r>
        <w:rPr/>
        <w:t>PD. hay cuatro horas de diferencia horaria con Argentina, aqui ahora son las  cicno de la tarde, alla son la una.</w:t>
      </w:r>
    </w:p>
    <w:p>
      <w:pPr>
        <w:pStyle w:val="Normal"/>
        <w:rPr/>
      </w:pPr>
      <w:r>
        <w:rPr/>
        <w:t>El miercoles a la mañana de uds, llamo a mamá en la Peluqueria y a la petisa, si no estás Marta, dejo un mensaje. Besos y abrazos a todos.</w:t>
      </w:r>
    </w:p>
    <w:p>
      <w:pPr>
        <w:pStyle w:val="Normal"/>
        <w:rPr/>
      </w:pPr>
      <w:r>
        <w:rPr/>
        <w:t>katy</w:t>
      </w:r>
    </w:p>
    <w:p>
      <w:pPr>
        <w:pStyle w:val="Normal"/>
        <w:rPr/>
      </w:pPr>
      <w:r>
        <w:rPr/>
        <w:t xml:space="preserve">ah! por si las moscas, el telefono del colegio de Gaudalupe es </w:t>
      </w:r>
    </w:p>
    <w:p>
      <w:pPr>
        <w:pStyle w:val="Normal"/>
        <w:rPr/>
      </w:pPr>
      <w:r>
        <w:rPr/>
        <w:t>915434469</w:t>
      </w:r>
    </w:p>
    <w:p>
      <w:pPr>
        <w:pStyle w:val="Normal"/>
        <w:rPr/>
      </w:pPr>
      <w:r>
        <w:rPr/>
        <w:t>No se ahora la caracteristica de Madrid ni la de España, pero les paso el numero solo por si tienen que llamar por algo urgente, que espero que no sea asi, besos otra vez!!!</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6:11:00Z</dcterms:created>
  <dc:creator>UCM</dc:creator>
  <dc:description/>
  <cp:keywords/>
  <dc:language>en-US</dc:language>
  <cp:lastModifiedBy>UCM</cp:lastModifiedBy>
  <dcterms:modified xsi:type="dcterms:W3CDTF">2004-11-15T16:12:00Z</dcterms:modified>
  <cp:revision>1</cp:revision>
  <dc:subject/>
  <dc:title>Querida Familia</dc:title>
</cp:coreProperties>
</file>