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136" w:hanging="0"/>
        <w:rPr>
          <w:rFonts w:ascii="Arial" w:hAnsi="Arial" w:cs="Arial"/>
        </w:rPr>
      </w:pPr>
      <w:r>
        <w:rPr/>
        <w:t>Diario El territorio - La ultima - pg 24     h</w:t>
      </w:r>
      <w:hyperlink r:id="rId2">
        <w:r>
          <w:rPr>
            <w:rStyle w:val="InternetLink"/>
          </w:rPr>
          <w:t xml:space="preserve">ttp://www.territoriodigital.com/nota.aspx?c=5395641942053530 </w:t>
        </w:r>
      </w:hyperlink>
    </w:p>
    <w:p>
      <w:pPr>
        <w:pStyle w:val="Normal"/>
        <w:rPr>
          <w:rFonts w:ascii="Arial" w:hAnsi="Arial" w:cs="Arial"/>
        </w:rPr>
      </w:pPr>
      <w:r>
        <w:rPr>
          <w:rFonts w:cs="Arial" w:ascii="Arial" w:hAnsi="Arial"/>
        </w:rPr>
      </w:r>
    </w:p>
    <w:tbl>
      <w:tblPr>
        <w:tblW w:w="5000" w:type="pct"/>
        <w:jc w:val="left"/>
        <w:tblInd w:w="-59" w:type="dxa"/>
        <w:tblLayout w:type="fixed"/>
        <w:tblCellMar>
          <w:top w:w="45" w:type="dxa"/>
          <w:left w:w="45" w:type="dxa"/>
          <w:bottom w:w="45" w:type="dxa"/>
          <w:right w:w="45" w:type="dxa"/>
        </w:tblCellMar>
      </w:tblPr>
      <w:tblGrid>
        <w:gridCol w:w="3346"/>
        <w:gridCol w:w="5158"/>
      </w:tblGrid>
      <w:tr>
        <w:trPr>
          <w:trHeight w:val="225" w:hRule="atLeast"/>
        </w:trPr>
        <w:tc>
          <w:tcPr>
            <w:tcW w:w="3346" w:type="dxa"/>
            <w:tcBorders/>
            <w:shd w:fill="B0381E" w:val="clear"/>
            <w:vAlign w:val="center"/>
          </w:tcPr>
          <w:p>
            <w:pPr>
              <w:pStyle w:val="Normal"/>
              <w:spacing w:before="45" w:after="45"/>
              <w:ind w:left="45" w:right="45" w:hanging="0"/>
              <w:rPr>
                <w:rFonts w:ascii="Verdana" w:hAnsi="Verdana" w:cs="Verdana"/>
                <w:b/>
                <w:b/>
                <w:bCs/>
                <w:color w:val="FFFFFF"/>
                <w:sz w:val="15"/>
                <w:szCs w:val="15"/>
              </w:rPr>
            </w:pPr>
            <w:r>
              <w:rPr>
                <w:rFonts w:cs="Verdana" w:ascii="Verdana" w:hAnsi="Verdana"/>
                <w:b/>
                <w:bCs/>
                <w:color w:val="FFFFFF"/>
                <w:sz w:val="15"/>
                <w:szCs w:val="15"/>
              </w:rPr>
              <w:t>Martes 2 de Noviembre de 2004</w:t>
            </w:r>
          </w:p>
        </w:tc>
        <w:tc>
          <w:tcPr>
            <w:tcW w:w="5158" w:type="dxa"/>
            <w:tcBorders/>
            <w:tcMar>
              <w:top w:w="15" w:type="dxa"/>
              <w:left w:w="15" w:type="dxa"/>
              <w:bottom w:w="15" w:type="dxa"/>
              <w:right w:w="15" w:type="dxa"/>
            </w:tcMar>
            <w:vAlign w:val="center"/>
          </w:tcPr>
          <w:p>
            <w:pPr>
              <w:pStyle w:val="Normal"/>
              <w:snapToGrid w:val="false"/>
              <w:rPr>
                <w:rFonts w:ascii="Verdana" w:hAnsi="Verdana" w:cs="Verdana"/>
                <w:b/>
                <w:b/>
                <w:bCs/>
                <w:color w:val="FFFFFF"/>
                <w:sz w:val="22"/>
                <w:szCs w:val="15"/>
              </w:rPr>
            </w:pPr>
            <w:r>
              <w:rPr>
                <w:rFonts w:cs="Verdana" w:ascii="Verdana" w:hAnsi="Verdana"/>
                <w:b/>
                <w:bCs/>
                <w:color w:val="FFFFFF"/>
                <w:sz w:val="22"/>
                <w:szCs w:val="15"/>
              </w:rPr>
            </w:r>
          </w:p>
        </w:tc>
      </w:tr>
    </w:tbl>
    <w:p>
      <w:pPr>
        <w:pStyle w:val="Contenidovolanta"/>
        <w:rPr/>
      </w:pPr>
      <w:r>
        <w:rPr/>
        <w:t>Por Aníbal Sena, Sonia Paiva, Silvia Hauser, Javier Gortari y Alejandro Oviedo</w:t>
      </w:r>
    </w:p>
    <w:p>
      <w:pPr>
        <w:pStyle w:val="T1tapa"/>
        <w:rPr/>
      </w:pPr>
      <w:r>
        <w:rPr/>
        <w:t>Cooperativas y economía solidaria</w:t>
      </w:r>
    </w:p>
    <w:p>
      <w:pPr>
        <w:pStyle w:val="Notainternabajada"/>
        <w:rPr/>
      </w:pPr>
      <w:r>
        <w:rPr/>
        <w:t>:: Consideradas en su conjunto, las cooperativas activas en la provincia no sólo son importantes por su número sino también por la generación de ingresos para los socios, de puestos de trabajo y de servicios a la comunidad</w:t>
      </w:r>
    </w:p>
    <w:p>
      <w:pPr>
        <w:pStyle w:val="Notainternacuerpo"/>
        <w:rPr/>
      </w:pPr>
      <w:r>
        <w:rPr/>
        <w:t>Entendemos que el campo de la economía social es complejo, dinámico y las ciencias sociales están lejos de encontrar criterios unívocos para delimitarlo. Pero en lugar de definirlo por la negativa (organizaciones sin fines de lucro, apartidarias, etcétera) proponemos  un profundo debate acerca de las características propias que distinguen a las iniciativas de la economía solidaria, tanto de las empresas del sector privado, como de las instancias de gobierno.</w:t>
        <w:br/>
        <w:t>La adopción de un estatuto cooperativo, mutualista o asociativo, es un indicador importante, pero no garantiza por sí sólo la pertenencia de una organización a la economía social. Algunas empresas tienen de cooperativo sólo el nombre, ya sea porque en la práctica los dirigentes se parecen más a patrones, o porque encubren prácticas flexibilizadas de contratación de trabajadores. En otros casos, la presión partidaria o de algunos funcionarios desvirtúa la democracia interna, confundiendo los intereses colectivos con los particulares.</w:t>
        <w:br/>
        <w:t>Por eso es importante no sólo la recuperación y el conocimiento de los “principios cooperativos”, sino principalmente la capacitación y el convencimiento para su puesta en práctica efectiva y constante.</w:t>
        <w:br/>
        <w:t xml:space="preserve">Por su fin de servicio, las cooperativas aparecen como sujetos colectivos capaces de implementar acciones en las comunidades en las que se encuentran insertas. En muchas localidades del interior de la provincia, constituyen una de las pocas estructuras administrativas organizadas y con experiencia en gestión, que puede canalizar recursos con fines sociales. </w:t>
        <w:br/>
        <w:t xml:space="preserve">Al mismo tiempo, los principios de autonomía de gestión y los mecanismos de democracia interna (“una persona, un voto”) exigen una mayor participación de los socios y un seguimiento directo de la gestión de los delegados elegidos. Es quizás uno de los temas más importantes para incluir en los proyectos de capacitación de los actuales y de los jóvenes cooperativistas. </w:t>
        <w:br/>
        <w:t>Respecto de la primacía de las personas y del trabajo sobre el capital, no sólo se muestra a la hora de distribuir excedentes, sino que forma parte de las decisiones solidarias, como en el caso de los mejores precios que deben pagar las cooperativas a sus socios por los productos primarios que acopian y procesan.</w:t>
        <w:br/>
        <w:t>No es pertinente entonces, aplicarles los mismos criterios de rentabilidad o eficiencia que a cualquier otra empresa privada, ya que en su mismo estatuto las cooperativas se constituyen con “finalidad de servicios a los miembros o a la colectividad”  y no con “fines de lucro”.</w:t>
        <w:br/>
        <w:t>La cooperación en Misiones se ha convertido en un gran árbol que no cesa de ramificarse: a las tradicionales cooperativas agrícolas, se han ido sumando paulatinamente las de servicios públicos, las de trabajo, de consumo, de vivienda, de educación, entre otras. La organización cooperativa ya no es sólo patrimonio de los productores agrícolas, sino que se han incorporado productores de otras ramas económicas, proveedores de servicios, profesionales y más recientemente un gran número de trabajadores que busca organizar su propia actividad económica.</w:t>
        <w:br/>
        <w:t>Consideradas en su conjunto, las cooperativas activas en la provincia de Misiones son importantes no sólo en número, sino también por la generación de ingresos para los socios, por la generación de puestos de trabajo y por los servicios a la comunidad.</w:t>
        <w:br/>
        <w:t>Sin embargo es necesario profundizar el análisis de la realidad de las organizaciones cooperativas, para evitar ciertas simplificaciones que esconden la heterogeneidad del sector.  Aunque legalmente compartan la figura de “cooperativa”, hay diferencias entre ellas respecto de las posibilidades de participación de los socios en la organización y en la toma de decisiones, como en el peso social y económico en las potencialidades de desarrollo local.</w:t>
        <w:br/>
        <w:t xml:space="preserve">Para este análisis, además de la cantidad de empleos y de los movimientos económicos registrados, es necesario considerar otras actividades que desarrollan algunas cooperativas (trabajo para la comunidad, aportes solidarios, contribuciones al desarrollo local, servicios no remunerados, etcétera). Muchas de las cooperativas analizadas tienen una función social insustituible, que lejos están de cumplir las empresas privadas de producción de bienes y servicios, y que a veces las políticas públicas tampoco alcanzan a atender. </w:t>
        <w:br/>
        <w:t>Además de contribuir a proveer de información actualizada para la toma de decisiones, nuestro trabajo pretende avivar el debate sobre la importancia de la economía social y del sector cooperativo en particular.</w:t>
        <w:br/>
        <w:t xml:space="preserve">La proyección de algunas cooperativas en el marco de la llamada economía social, exige profundizar el análisis acerca de la concreción efectiva de los principios cooperativos en la práctica, de los mecanismos de participación democrática de los socios y de los vínculos con la comunidad. Al mismo tiempo indagar otras experiencias imbuidas del mismo espíritu solidario y de autogestión, tales como las Asociaciones de Ferias Francas, de Pequeños Productores Agropecuarios o microemprendimientos productivos asociativos. </w:t>
        <w:br/>
        <w:t xml:space="preserve">Mientras se retraían las políticas públicas y crecían las demandas sociales,  en muchos casos debieron ser las cooperativas y otras organizaciones solidarias las que afrontaron lo peor de la crisis social y económica en cada localidad de la provincia. Aquellas que aplicaron diferentes estrategias de economía solidaria, salieron fortalecidas y son en la actualidad pivotes en los que se asienta la recuperación económica y la reinversión en la propia comunidad.  </w:t>
        <w:br/>
        <w:t>Esta primera aproximación a la importancia económica y social del sector en el escenario provincial, nos permite concluir que, salvando diferencias de tamaño, rubro y modalidad organizativa, la actividad cooperativa, por historia, cultura y vitalidad, representa un eje primordial del desarrollo local sustentable, en términos de empleo, tecnologías apropiadas, distribución de ingresos entre la población local, reinversión, protección del medio ambiente y solidaridad social.</w:t>
        <w:br/>
        <w:br/>
      </w:r>
      <w:r>
        <w:rPr>
          <w:sz w:val="15"/>
          <w:szCs w:val="15"/>
        </w:rPr>
        <w:t>Investigadores de la  Facultad de Humanidades y Ciencias Sociales  de la Universidad Nacional de Misiones</w:t>
      </w:r>
      <w:r>
        <w:br w:type="page"/>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05000" cy="1972945"/>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1972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center"/>
                                    <w:rPr>
                                      <w:color w:val="000000"/>
                                    </w:rPr>
                                  </w:pPr>
                                  <w:r>
                                    <w:rPr>
                                      <w:color w:val="000000"/>
                                    </w:rPr>
                                    <w:drawing>
                                      <wp:inline distT="0" distB="0" distL="0" distR="0">
                                        <wp:extent cx="1903730" cy="163766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22" r="-19" b="-22"/>
                                                <a:stretch>
                                                  <a:fillRect/>
                                                </a:stretch>
                                              </pic:blipFill>
                                              <pic:spPr bwMode="auto">
                                                <a:xfrm>
                                                  <a:off x="0" y="0"/>
                                                  <a:ext cx="1903730" cy="1637665"/>
                                                </a:xfrm>
                                                <a:prstGeom prst="rect">
                                                  <a:avLst/>
                                                </a:prstGeom>
                                              </pic:spPr>
                                            </pic:pic>
                                          </a:graphicData>
                                        </a:graphic>
                                      </wp:inline>
                                    </w:drawing>
                                  </w:r>
                                </w:p>
                              </w:tc>
                            </w:tr>
                            <w:tr>
                              <w:trPr/>
                              <w:tc>
                                <w:tcPr>
                                  <w:tcW w:w="3000" w:type="dxa"/>
                                  <w:tcBorders/>
                                  <w:shd w:fill="000000" w:val="clear"/>
                                  <w:vAlign w:val="center"/>
                                </w:tcPr>
                                <w:p>
                                  <w:pPr>
                                    <w:pStyle w:val="Normal"/>
                                    <w:jc w:val="center"/>
                                    <w:rPr/>
                                  </w:pPr>
                                  <w:r>
                                    <w:rPr>
                                      <w:rStyle w:val="Tapaverfoto1"/>
                                    </w:rPr>
                                    <w:t>click en la imagen para ampliar</w:t>
                                  </w:r>
                                </w:p>
                              </w:tc>
                            </w:tr>
                            <w:tr>
                              <w:trPr/>
                              <w:tc>
                                <w:tcPr>
                                  <w:tcW w:w="3000" w:type="dxa"/>
                                  <w:tcBorders/>
                                  <w:shd w:fill="DAD2C7" w:val="clear"/>
                                  <w:tcMar>
                                    <w:top w:w="45" w:type="dxa"/>
                                    <w:left w:w="45" w:type="dxa"/>
                                    <w:bottom w:w="45" w:type="dxa"/>
                                    <w:right w:w="45" w:type="dxa"/>
                                  </w:tcMar>
                                  <w:vAlign w:val="center"/>
                                </w:tcPr>
                                <w:p>
                                  <w:pPr>
                                    <w:pStyle w:val="Normal"/>
                                    <w:snapToGrid w:val="false"/>
                                    <w:spacing w:before="15" w:after="0"/>
                                    <w:ind w:left="45" w:right="75" w:hanging="0"/>
                                    <w:rPr>
                                      <w:rFonts w:ascii="Georgia" w:hAnsi="Georgia" w:cs="Georgia"/>
                                      <w:sz w:val="17"/>
                                      <w:szCs w:val="17"/>
                                    </w:rPr>
                                  </w:pPr>
                                  <w:r>
                                    <w:rPr>
                                      <w:rFonts w:cs="Georgia" w:ascii="Georgia" w:hAnsi="Georgia"/>
                                      <w:sz w:val="17"/>
                                      <w:szCs w:val="17"/>
                                    </w:rPr>
                                  </w:r>
                                </w:p>
                              </w:tc>
                            </w:tr>
                          </w:tbl>
                        </w:txbxContent>
                      </wps:txbx>
                      <wps:bodyPr anchor="t" lIns="0" tIns="0" rIns="0" bIns="0">
                        <a:noAutofit/>
                      </wps:bodyPr>
                    </wps:wsp>
                  </a:graphicData>
                </a:graphic>
              </wp:anchor>
            </w:drawing>
          </mc:Choice>
          <mc:Fallback>
            <w:pict>
              <v:rect fillcolor="#FFFFFF" style="position:absolute;rotation:-0;width:150pt;height:155.35pt;mso-wrap-distance-left:2.25pt;mso-wrap-distance-right:0pt;mso-wrap-distance-top:0pt;mso-wrap-distance-bottom:0pt;margin-top:202.15pt;mso-position-vertical:center;mso-position-vertical-relative:text;margin-left:275.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center"/>
                              <w:rPr>
                                <w:color w:val="000000"/>
                              </w:rPr>
                            </w:pPr>
                            <w:r>
                              <w:rPr>
                                <w:color w:val="000000"/>
                              </w:rPr>
                              <w:drawing>
                                <wp:inline distT="0" distB="0" distL="0" distR="0">
                                  <wp:extent cx="1903730" cy="163766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9" t="-22" r="-19" b="-22"/>
                                          <a:stretch>
                                            <a:fillRect/>
                                          </a:stretch>
                                        </pic:blipFill>
                                        <pic:spPr bwMode="auto">
                                          <a:xfrm>
                                            <a:off x="0" y="0"/>
                                            <a:ext cx="1903730" cy="1637665"/>
                                          </a:xfrm>
                                          <a:prstGeom prst="rect">
                                            <a:avLst/>
                                          </a:prstGeom>
                                        </pic:spPr>
                                      </pic:pic>
                                    </a:graphicData>
                                  </a:graphic>
                                </wp:inline>
                              </w:drawing>
                            </w:r>
                          </w:p>
                        </w:tc>
                      </w:tr>
                      <w:tr>
                        <w:trPr/>
                        <w:tc>
                          <w:tcPr>
                            <w:tcW w:w="3000" w:type="dxa"/>
                            <w:tcBorders/>
                            <w:shd w:fill="000000" w:val="clear"/>
                            <w:vAlign w:val="center"/>
                          </w:tcPr>
                          <w:p>
                            <w:pPr>
                              <w:pStyle w:val="Normal"/>
                              <w:jc w:val="center"/>
                              <w:rPr/>
                            </w:pPr>
                            <w:r>
                              <w:rPr>
                                <w:rStyle w:val="Tapaverfoto1"/>
                              </w:rPr>
                              <w:t>click en la imagen para ampliar</w:t>
                            </w:r>
                          </w:p>
                        </w:tc>
                      </w:tr>
                      <w:tr>
                        <w:trPr/>
                        <w:tc>
                          <w:tcPr>
                            <w:tcW w:w="3000" w:type="dxa"/>
                            <w:tcBorders/>
                            <w:shd w:fill="DAD2C7" w:val="clear"/>
                            <w:tcMar>
                              <w:top w:w="45" w:type="dxa"/>
                              <w:left w:w="45" w:type="dxa"/>
                              <w:bottom w:w="45" w:type="dxa"/>
                              <w:right w:w="45" w:type="dxa"/>
                            </w:tcMar>
                            <w:vAlign w:val="center"/>
                          </w:tcPr>
                          <w:p>
                            <w:pPr>
                              <w:pStyle w:val="Normal"/>
                              <w:snapToGrid w:val="false"/>
                              <w:spacing w:before="15" w:after="0"/>
                              <w:ind w:left="45" w:right="75" w:hanging="0"/>
                              <w:rPr>
                                <w:rFonts w:ascii="Georgia" w:hAnsi="Georgia" w:cs="Georgia"/>
                                <w:sz w:val="17"/>
                                <w:szCs w:val="17"/>
                              </w:rPr>
                            </w:pPr>
                            <w:r>
                              <w:rPr>
                                <w:rFonts w:cs="Georgia" w:ascii="Georgia" w:hAnsi="Georgia"/>
                                <w:sz w:val="17"/>
                                <w:szCs w:val="17"/>
                              </w:rPr>
                            </w:r>
                          </w:p>
                        </w:tc>
                      </w:tr>
                    </w:tbl>
                  </w:txbxContent>
                </v:textbox>
                <w10:wrap type="square"/>
              </v:rect>
            </w:pict>
          </mc:Fallback>
        </mc:AlternateContent>
      </w:r>
    </w:p>
    <w:p>
      <w:pPr>
        <w:pStyle w:val="Normal"/>
        <w:rPr>
          <w:sz w:val="20"/>
          <w:szCs w:val="20"/>
        </w:rPr>
      </w:pPr>
      <w:r>
        <w:rPr>
          <w:sz w:val="20"/>
          <w:szCs w:val="20"/>
        </w:rPr>
        <w:t>Diario El territorio - La ultima - pg 24     ttp://www.territoriodigital.com/nota.aspx?c=5284910150645055</w:t>
      </w:r>
    </w:p>
    <w:p>
      <w:pPr>
        <w:pStyle w:val="Normal"/>
        <w:rPr>
          <w:sz w:val="20"/>
          <w:szCs w:val="20"/>
        </w:rPr>
      </w:pPr>
      <w:r>
        <w:rPr>
          <w:sz w:val="20"/>
          <w:szCs w:val="20"/>
        </w:rPr>
      </w:r>
    </w:p>
    <w:tbl>
      <w:tblPr>
        <w:tblW w:w="5000" w:type="pct"/>
        <w:jc w:val="left"/>
        <w:tblInd w:w="-59" w:type="dxa"/>
        <w:tblLayout w:type="fixed"/>
        <w:tblCellMar>
          <w:top w:w="45" w:type="dxa"/>
          <w:left w:w="45" w:type="dxa"/>
          <w:bottom w:w="45" w:type="dxa"/>
          <w:right w:w="45" w:type="dxa"/>
        </w:tblCellMar>
      </w:tblPr>
      <w:tblGrid>
        <w:gridCol w:w="3346"/>
        <w:gridCol w:w="5158"/>
      </w:tblGrid>
      <w:tr>
        <w:trPr>
          <w:trHeight w:val="225" w:hRule="atLeast"/>
        </w:trPr>
        <w:tc>
          <w:tcPr>
            <w:tcW w:w="3346" w:type="dxa"/>
            <w:tcBorders/>
            <w:shd w:fill="B0381E" w:val="clear"/>
            <w:vAlign w:val="center"/>
          </w:tcPr>
          <w:p>
            <w:pPr>
              <w:pStyle w:val="Normal"/>
              <w:spacing w:before="45" w:after="45"/>
              <w:ind w:left="45" w:right="45" w:hanging="0"/>
              <w:rPr>
                <w:rFonts w:ascii="Verdana" w:hAnsi="Verdana" w:cs="Verdana"/>
                <w:b/>
                <w:b/>
                <w:bCs/>
                <w:color w:val="FFFFFF"/>
                <w:sz w:val="15"/>
                <w:szCs w:val="15"/>
              </w:rPr>
            </w:pPr>
            <w:r>
              <w:rPr>
                <w:rFonts w:cs="Verdana" w:ascii="Verdana" w:hAnsi="Verdana"/>
                <w:b/>
                <w:bCs/>
                <w:color w:val="FFFFFF"/>
                <w:sz w:val="15"/>
                <w:szCs w:val="15"/>
              </w:rPr>
              <w:t>Martes 16 de Noviembre de 2004</w:t>
            </w:r>
          </w:p>
        </w:tc>
        <w:tc>
          <w:tcPr>
            <w:tcW w:w="5158" w:type="dxa"/>
            <w:tcBorders/>
            <w:tcMar>
              <w:top w:w="15" w:type="dxa"/>
              <w:left w:w="15" w:type="dxa"/>
              <w:bottom w:w="15" w:type="dxa"/>
              <w:right w:w="15" w:type="dxa"/>
            </w:tcMar>
            <w:vAlign w:val="center"/>
          </w:tcPr>
          <w:p>
            <w:pPr>
              <w:pStyle w:val="Normal"/>
              <w:snapToGrid w:val="false"/>
              <w:rPr>
                <w:rFonts w:ascii="Verdana" w:hAnsi="Verdana" w:cs="Verdana"/>
                <w:b/>
                <w:b/>
                <w:bCs/>
                <w:color w:val="FFFFFF"/>
                <w:sz w:val="22"/>
                <w:szCs w:val="15"/>
              </w:rPr>
            </w:pPr>
            <w:r>
              <w:rPr>
                <w:rFonts w:cs="Verdana" w:ascii="Verdana" w:hAnsi="Verdana"/>
                <w:b/>
                <w:bCs/>
                <w:color w:val="FFFFFF"/>
                <w:sz w:val="22"/>
                <w:szCs w:val="15"/>
              </w:rPr>
            </w:r>
          </w:p>
        </w:tc>
      </w:tr>
    </w:tbl>
    <w:p>
      <w:pPr>
        <w:pStyle w:val="Contenidovolanta"/>
        <w:rPr/>
      </w:pPr>
      <w:r>
        <w:rPr/>
        <w:t>Por Aníbal Sena-Sonia Paiva-Silvia Hauser-Javier Gortari-Alejandro Oviedo</w:t>
      </w:r>
    </w:p>
    <w:p>
      <w:pPr>
        <w:pStyle w:val="T1tapa"/>
        <w:rPr/>
      </w:pPr>
      <w:r>
        <w:rPr/>
        <w:t>Desafíos para las cooperativas en Misiones</w:t>
      </w:r>
    </w:p>
    <w:p>
      <w:pPr>
        <w:pStyle w:val="Notainternacuerpo"/>
        <w:rPr/>
      </w:pPr>
      <w:r>
        <w:rPr/>
        <w:t>Cuando pensamos en la historia de Misiones no podemos dejar de hacer hincapié en la importancia de las cooperativas de pequeños colonos que con su esfuerzo y su iniciativa trabajaron incansablemente para mejorar la vida de sus familias y de su comunidad.</w:t>
        <w:br/>
        <w:t xml:space="preserve">El surgimiento de las cooperativas en Misiones a principios del siglo XX, se dio en un contexto en que prácticamente no existían instituciones públicas, ni privadas, que impulsaran la actividad económica local. Las empresas extractivas hasta ese momento remitían la mayor parte de sus ganancias fuera de la región, poco interesadas en las consecuencias sociales o ambientales de su actividad. Por su parte, la intervención del gobierno que controlaba este “territorio nacional” era lejana y con escasas políticas económicas de apoyo a los pequeños productores y a los colonos inmigrantes. </w:t>
        <w:br/>
        <w:t>Fueron las cooperativas las pioneras en la expansión de la agricultura, y de otras actividades productivas, y más tarde en la provisión de servicios (agua, energía eléctrica, etc.) convirtiéndose en muchos casos en promotoras del desarrollo con más impacto que la propia gestión de gobierno municipal.</w:t>
        <w:br/>
        <w:t xml:space="preserve">Si bien la tarea nunca fue sencilla, tal vez uno de los momentos más críticos que los cooperativistas tuvieron que enfrentar fue la reciente crisis económica financiera de los ‘90. La desregulación del mercado, la eliminación de los mecanismos públicos de control, la privatización de los servicios y la apertura económica a productos importados, destruyeron rápidamente el esfuerzo de años. Con la globalización como contexto socioeconómico, pero también como pretexto ideológico, aumentaron las exigencias de rentabilidad, fomentando el “sálvese quien pueda” por sobre las relaciones solidarias. La eliminación de la Comisión Reguladora de la Yerba Mate (1991), por ejemplo, abrió una competencia feroz con los secaderos y con los acopiadores privados, que desembocó en una abrupta caída del precio pagado a los productores primarios por la hoja verde, a la que las cooperativas no se pudieron sustraer. </w:t>
        <w:br/>
        <w:t xml:space="preserve">La caída en los precios de los productos, el endeudamiento, y la pérdida de representatividad de algunos dirigentes, alejaron a muchas organizaciones de los principios cooperativos y aún de sus propios estatutos, y pasaron a operar con la misma lógica que las empresas privadas. Pero mientras que numerosas empresas fueron a la quiebra o desaparecieron, alimentando la desocupación, las cooperativas mostraron la importancia de los principios solidarios para afrontar la crisis. </w:t>
        <w:br/>
        <w:t>En el contexto del desarrollo local</w:t>
        <w:br/>
        <w:t>A partir de la demanda de información de las propias cooperativas y sus federaciones, la Facultad de Humanidades y Ciencias Sociales firmó un convenio con la Secretaría de Acción Cooperativa, Mutuales, Comercio e Integración, para estudiar la importancia y la situación de las Cooperativas en la actualidad.</w:t>
        <w:br/>
        <w:t xml:space="preserve">Si bien existen diversas formas jurídicas o institucionales en el campo de lo que actualmente se denomina economía social, por la importancia relativa y por la profundidad histórica, son las experiencias cooperativas las más difundidas y consolidadas en la provincia de Misiones. </w:t>
        <w:br/>
        <w:t xml:space="preserve">Hoy las cooperativas nuevamente enfrentan el desafío de ser pioneras, esta vez de estrategias de un desarrollo local más equitativo, solidario y sustentable. </w:t>
        <w:br/>
        <w:t xml:space="preserve">El resurgimiento de algunas y la creación de nuevas cooperativas en la actualidad es un tema que debe ser analizado más en profundidad, pero que puede entenderse como una manera de hacer frente a la concentración económica y a la exclusión social. </w:t>
        <w:br/>
        <w:t>La importancia creciente del sector cooperativo en la provincia de Misiones se aprecia en las inversiones, que con aportes de capital de los socios, materializan el ahorro social. Y también en la canalización de recursos crediticios del gobierno provincial que viene orientando su estrategia en un mayor apoyo para el sector.</w:t>
        <w:br/>
        <w:t>Así se han constituido paulatinamente en motores de varias localidades del interior, siendo en muchos casos las organizaciones más importantes en cuanto a los recursos económicos que movilizan y a la generación de fuentes de trabajo.</w:t>
        <w:br/>
        <w:t>Si bien la producción yerbatera fue la principal actividad económica de las cooperativas, en los últimos años muchas vienen incorporando otros productos alternativos (como ser miel, azúcar orgánico, pescado, frutas tropicales, hortalizas, aves, ganado, etc.). Las inversiones de reconversión productiva, plantean alternativas novedosas, aunque aún con algunas dificultades para su consolidación en los mercados interno o externo.</w:t>
        <w:br/>
        <w:t>Por su parte, las cooperativas de servicios públicos, afrontan el desafío de continuar prestando los servicios sin incrementar las tarifas a sus asociados, no de acuerdo a criterios de maximización de la rentabilidad, sino para garantizar el acceso a los socios y a la comunidad donde se insertan.</w:t>
        <w:br/>
        <w:t>Un fenómeno más reciente, pero de creciente importancia es la constitución de las llamadas cooperativas de trabajo, con el objetivo de enfrentar los altos índices de desocupación y las dificultades que resultaron del modelo económico de exclusión social implementado en la década de los ‘90. En este marco se inscriben las políticas de financiamiento para la construcción y el acceso a la vivienda social a través del sistema cooperativo.</w:t>
        <w:br/>
        <w:t xml:space="preserve">Aunque coincidimos plenamente con la necesidad de fomentar el resurgimiento del cooperativismo como una manera de dar respuesta a la crisis social, económica y política por la que atraviesa nuestro país y nuestra provincia, sabemos que esta no es una tarea corta y sencilla y que debe partir de la iniciativa y del protagonismo local. La recuperación de la llamada cultura de la solidaridad frente a la ideología del individualismo es un largo proceso que se construye día a día en cada organización y que requiere políticas activas por parte del Estado y de la Universidad pública que fomenten el asociativismo y las experiencias democráticas de un desarrollo local equitativo y solidario. </w:t>
        <w:br/>
        <w:br/>
      </w:r>
      <w:r>
        <w:rPr>
          <w:sz w:val="15"/>
          <w:szCs w:val="15"/>
        </w:rPr>
        <w:t>Investigadores de la Facultad de Humanidades y Ciencias Sociales – Universidad Nacional de Misiones</w:t>
        <w:br/>
      </w:r>
      <w:hyperlink r:id="rId7">
        <w:r>
          <w:rPr>
            <w:rStyle w:val="InternetLink"/>
            <w:sz w:val="15"/>
            <w:szCs w:val="15"/>
          </w:rPr>
          <w:t>alejandrodanielo@hotmail.com</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numPr>
        <w:ilvl w:val="8"/>
        <w:numId w:val="1"/>
      </w:numPr>
      <w:ind w:left="426" w:hanging="0"/>
      <w:outlineLvl w:val="8"/>
    </w:pPr>
    <w:rPr>
      <w:sz w:val="20"/>
      <w:szCs w:val="22"/>
      <w:lang w:val="es-ES_tradnl"/>
    </w:rPr>
  </w:style>
  <w:style w:type="character" w:styleId="Fuentedeprrafopredeter">
    <w:name w:val="Fuente de párrafo predeter."/>
    <w:qFormat/>
    <w:rPr/>
  </w:style>
  <w:style w:type="character" w:styleId="Tapaverfoto1">
    <w:name w:val="tapaverfoto1"/>
    <w:basedOn w:val="Fuentedeprrafopredeter"/>
    <w:qFormat/>
    <w:rPr>
      <w:rFonts w:ascii="Verdana" w:hAnsi="Verdana" w:cs="Verdana"/>
      <w:b/>
      <w:bCs/>
      <w:color w:val="FFFFFF"/>
      <w:sz w:val="14"/>
      <w:szCs w:val="14"/>
      <w:shd w:fill="000000" w:val="clear"/>
    </w:rPr>
  </w:style>
  <w:style w:type="character" w:styleId="InternetLink">
    <w:name w:val="Hyperlink"/>
    <w:basedOn w:val="Fuentedeprrafopredeter"/>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apa">
    <w:name w:val="t1tapa"/>
    <w:basedOn w:val="Normal"/>
    <w:qFormat/>
    <w:pPr>
      <w:spacing w:before="15" w:after="15"/>
      <w:ind w:left="15" w:right="15" w:hanging="0"/>
    </w:pPr>
    <w:rPr>
      <w:rFonts w:ascii="Tahoma" w:hAnsi="Tahoma" w:cs="Tahoma"/>
      <w:b/>
      <w:bCs/>
      <w:spacing w:val="-20"/>
      <w:sz w:val="36"/>
      <w:szCs w:val="36"/>
    </w:rPr>
  </w:style>
  <w:style w:type="paragraph" w:styleId="Notainternacuerpo">
    <w:name w:val="notainternacuerpo"/>
    <w:basedOn w:val="Normal"/>
    <w:qFormat/>
    <w:pPr>
      <w:spacing w:before="15" w:after="15"/>
      <w:ind w:left="45" w:right="75" w:hanging="0"/>
    </w:pPr>
    <w:rPr>
      <w:rFonts w:ascii="Verdana" w:hAnsi="Verdana" w:cs="Verdana"/>
      <w:sz w:val="20"/>
      <w:szCs w:val="20"/>
    </w:rPr>
  </w:style>
  <w:style w:type="paragraph" w:styleId="Notainternabajada">
    <w:name w:val="notainternabajada"/>
    <w:basedOn w:val="Normal"/>
    <w:qFormat/>
    <w:pPr>
      <w:spacing w:before="15" w:after="15"/>
      <w:ind w:left="15" w:right="75" w:hanging="0"/>
    </w:pPr>
    <w:rPr>
      <w:rFonts w:ascii="Trebuchet MS" w:hAnsi="Trebuchet MS" w:cs="Trebuchet MS"/>
      <w:b/>
      <w:bCs/>
      <w:color w:val="999999"/>
      <w:sz w:val="20"/>
      <w:szCs w:val="20"/>
    </w:rPr>
  </w:style>
  <w:style w:type="paragraph" w:styleId="Contenidovolanta">
    <w:name w:val="contenidovolanta"/>
    <w:basedOn w:val="Normal"/>
    <w:qFormat/>
    <w:pPr>
      <w:spacing w:before="15" w:after="15"/>
      <w:ind w:left="15" w:right="75" w:hanging="0"/>
    </w:pPr>
    <w:rPr>
      <w:rFonts w:ascii="Trebuchet MS" w:hAnsi="Trebuchet MS" w:cs="Trebuchet MS"/>
      <w:b/>
      <w:bCs/>
      <w:color w:val="999999"/>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iones.gov.ar/sucei/estadisticas/Informe.pdf" TargetMode="External"/><Relationship Id="rId3" Type="http://schemas.openxmlformats.org/officeDocument/2006/relationships/image" Target="media/image1.jpeg"/><Relationship Id="rId4" Type="http://schemas.openxmlformats.org/officeDocument/2006/relationships/hyperlink" Target="javascript:verfotogrande(&apos;5395641942053530&apos;,&apos;0984806755377082&apos;);" TargetMode="External"/><Relationship Id="rId5" Type="http://schemas.openxmlformats.org/officeDocument/2006/relationships/image" Target="media/image1.jpeg"/><Relationship Id="rId6" Type="http://schemas.openxmlformats.org/officeDocument/2006/relationships/hyperlink" Target="javascript:verfotogrande(&apos;5395641942053530&apos;,&apos;0984806755377082&apos;);" TargetMode="External"/><Relationship Id="rId7" Type="http://schemas.openxmlformats.org/officeDocument/2006/relationships/hyperlink" Target="mailto:alejandrodanielo@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00:00Z</dcterms:created>
  <dc:creator>Ministerio</dc:creator>
  <dc:description/>
  <dc:language>en-US</dc:language>
  <cp:lastModifiedBy>Ministerio</cp:lastModifiedBy>
  <cp:lastPrinted>2004-11-16T11:13:00Z</cp:lastPrinted>
  <dcterms:modified xsi:type="dcterms:W3CDTF">2004-11-16T14:19:00Z</dcterms:modified>
  <cp:revision>6</cp:revision>
  <dc:subject/>
  <dc:title/>
</cp:coreProperties>
</file>