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/>
      </w:pPr>
      <w:r>
        <w:object w:dxaOrig="4486" w:dyaOrig="33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1.9pt;width:138.05pt;height:103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62121178" r:id="rId2"/>
        </w:object>
      </w:r>
      <w:r>
        <w:rPr>
          <w:rFonts w:eastAsia="Arial"/>
        </w:rPr>
        <w:t xml:space="preserve">  </w:t>
      </w:r>
      <w:r>
        <w:rPr/>
        <w:t xml:space="preserve">PRIMERAS JORNADAS DE INTERCAMBIO Y DISCUSION: </w:t>
      </w:r>
    </w:p>
    <w:p>
      <w:pPr>
        <w:pStyle w:val="Heading2"/>
        <w:spacing w:lineRule="auto" w:line="360"/>
        <w:jc w:val="center"/>
        <w:rPr/>
      </w:pPr>
      <w:r>
        <w:rPr/>
        <w:t>EL DESARROLLO RURAL EN SU PERSPECTIVA INSTITUCIONAL Y TERRITORIAL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Instituto de Geografía  FFyL-UBA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Jueves 23 y viernes 24 de junio de 2005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          </w:t>
      </w:r>
      <w:r>
        <w:rPr>
          <w:b/>
          <w:lang w:val="es-ES_tradnl"/>
        </w:rPr>
        <w:t>Buenos Aire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3"/>
        <w:rPr/>
      </w:pPr>
      <w:r>
        <w:rPr/>
        <w:t>Organizan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>Programa de Economías Regionales y Estudios Territoriales -PERT-, Instituto de Geografía, Facultad de Filosofía y Letras, Universidad de Buenos Aires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lang w:val="es-ES_tradnl"/>
        </w:rPr>
        <w:t>Centro de Estudios e Investigaciones Laborales y Programa de Investigaciones Económicas sobre Tecnología, Trabajo y Empleo - CEIL-PIETTE-CONICET -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>Centro de Estudios para el Desarrollo, Universidad Nacional de Rosario.</w:t>
      </w:r>
    </w:p>
    <w:p>
      <w:pPr>
        <w:pStyle w:val="Heading3"/>
        <w:rPr>
          <w:bCs/>
        </w:rPr>
      </w:pPr>
      <w:r>
        <w:rPr>
          <w:bCs/>
        </w:rPr>
        <w:t>Auspician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 xml:space="preserve">Universidad Nacional de Misiones -UNaM-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 xml:space="preserve">Universidad Nacional de Santiago del Estero -UNSE-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>Instituto de Investigaciones Socioeconómicas, Universidad Nacional de San Juan    -UNSJ-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>Maestría en Estudios Sociales Agrarios de FLACSO/Sede Académica de Argentina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>Red de Estudios Sociales Agrarios -FLACSO, INTA, UNR, Universidad de Belgrano y CONICET-</w:t>
      </w:r>
    </w:p>
    <w:p>
      <w:pPr>
        <w:pStyle w:val="Heading3"/>
        <w:rPr/>
      </w:pPr>
      <w:r>
        <w:rPr/>
        <w:t>Patrocinan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>CONICET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 xml:space="preserve">Agencia Nacional de Promoción Científica y Tecnológica </w:t>
      </w:r>
    </w:p>
    <w:p>
      <w:pPr>
        <w:pStyle w:val="Heading3"/>
        <w:rPr>
          <w:bCs/>
        </w:rPr>
      </w:pPr>
      <w:r>
        <w:rPr>
          <w:bCs/>
        </w:rPr>
        <w:t xml:space="preserve">Comité Organizador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>Dra. Mabel Manzanal -CONICET, PERT- Instituto de Geografía -UBA- (Coordinación    General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en-GB"/>
        </w:rPr>
        <w:t xml:space="preserve">MsSc. </w:t>
      </w:r>
      <w:r>
        <w:rPr>
          <w:lang w:val="fr-FR"/>
        </w:rPr>
        <w:t>Guillermo Neiman -CONICET-CEIL-PIETTE-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>Lic. Mario Lattuada  -CONICET- Centro de Estudios para el Desarrollo -UNR-</w:t>
      </w:r>
    </w:p>
    <w:p>
      <w:pPr>
        <w:pStyle w:val="Heading3"/>
        <w:rPr>
          <w:bCs/>
        </w:rPr>
      </w:pPr>
      <w:r>
        <w:rPr>
          <w:bCs/>
        </w:rPr>
        <w:t xml:space="preserve">Comisión Técnica de Apoyo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>Lic. Sandra G. Pereira (PERT, Instituto de Geografía, FFyL, UBA)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lang w:val="es-ES_tradnl"/>
        </w:rPr>
      </w:pPr>
      <w:r>
        <w:rPr>
          <w:lang w:val="es-ES_tradnl"/>
        </w:rPr>
        <w:t>Lic. Federico Villarreal (PERT, Instituto de Geografía, FFyL, UBA)</w:t>
      </w:r>
    </w:p>
    <w:p>
      <w:pPr>
        <w:pStyle w:val="Heading3"/>
        <w:rPr>
          <w:bCs/>
        </w:rPr>
      </w:pPr>
      <w:r>
        <w:rPr>
          <w:bCs/>
        </w:rPr>
        <w:t xml:space="preserve">Fundamentación </w:t>
      </w:r>
    </w:p>
    <w:p>
      <w:pPr>
        <w:pStyle w:val="Normal"/>
        <w:spacing w:before="0" w:after="120"/>
        <w:jc w:val="both"/>
        <w:rPr>
          <w:lang w:val="es-ES_tradnl"/>
        </w:rPr>
      </w:pPr>
      <w:r>
        <w:rPr>
          <w:lang w:val="es-ES_tradnl"/>
        </w:rPr>
        <w:t>El objetivo general de estas Jornadas es avanzar en el análisis de  la potencialidad existente en la articulación entre: desarrollo rural, instituciones y territorio.  Buscamos precisar si estos tres ejes analíticos conforman o no un nuevo paradigma  - alternativamente definido como, desarrollo territorial, desarrollo territorial rural, desarrollo institucional, desarrollo rural-local -.</w:t>
      </w:r>
    </w:p>
    <w:p>
      <w:pPr>
        <w:pStyle w:val="Textoindependiente2"/>
        <w:spacing w:lineRule="auto" w:line="240"/>
        <w:rPr>
          <w:rFonts w:ascii="Times New Roman" w:hAnsi="Times New Roman" w:cs="Times New Roman"/>
          <w:bCs w:val="false"/>
          <w:lang w:val="es-ES_tradnl"/>
        </w:rPr>
      </w:pPr>
      <w:r>
        <w:rPr>
          <w:rFonts w:cs="Times New Roman" w:ascii="Times New Roman" w:hAnsi="Times New Roman"/>
          <w:bCs w:val="false"/>
          <w:lang w:val="es-ES_tradnl"/>
        </w:rPr>
        <w:t>En particular, los objetivos de estas Jornadas son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60" w:right="340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Compartir, difundir y discutir resultados de investigación (teórica y empírica) que interrelacionen las tres temáticas de la convocatoria ("Desarrollo rural", "Instituciones" y "Territorio") para  facilitar,  avanzar y mejorar la comprensión y el análisis crítico de las actuales políticas públicas y privadas en el ámbito del desarrollo rural y, conjuntamente, fundamentar propuestas de políticas alternativas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60" w:right="340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Difundir e impulsar la investigación en este campo y promover el intercambio y la discusión entre grupos de investigación que trabajan temáticas afines en diversas instituciones públicas y privadas (nacionales,  provinciales e internacionales)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60" w:right="340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Fortalecer vínculos personales e institucionales preexistentes tendiendo a formalizar futuros intercambios, consultas, discusiones, a través de la conformación de grupos de trabajo, talleres, redes, jornadas, seminarios, publicaciones conjuntas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60" w:right="340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Aplicar a esta discusión una perspectiva interdisciplinaria que está en el origen mismo de la articulación de las tres instituciones organizadoras, de la formación de sus responsables y que se continuará en la selección de los conferencistas e invitados especiales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60" w:right="340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Avanzar en el conocimiento teórico y empírico referido a la capacidad explicativa, predictiva y propositiva existente en la interrelación de los tres ejes temáticos que nominan a estas Jornadas: "Desarrollo rural", "Instituciones" y  "Territorio"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60" w:right="340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Promover el desarrollo de una nueva línea de investigación en el campo de articulación de las tres temáticas convocantes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60" w:right="340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Apoyar la formación de jóvenes investigadores y grupos de investigación en estas temáticas, en especial en el interior argentino, hacia los que se focalizarán las invitaciones de estas Jornadas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60" w:right="340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Difundir los documentos, debates y resultados de estas Jornadas a través de la publicación de un libro a elaborar sobre los aportes y resultados de la misma.</w:t>
      </w:r>
    </w:p>
    <w:p>
      <w:pPr>
        <w:pStyle w:val="Textoindependiente2"/>
        <w:spacing w:lineRule="auto" w:line="240" w:before="120" w:after="120"/>
        <w:rPr/>
      </w:pPr>
      <w:r>
        <w:rPr>
          <w:rFonts w:cs="Times New Roman" w:ascii="Times New Roman" w:hAnsi="Times New Roman"/>
          <w:bCs w:val="false"/>
          <w:lang w:val="es-ES_tradnl"/>
        </w:rPr>
        <w:t xml:space="preserve">La finalidad última es generar y promover conocimiento local sobre la cuestión del desarrollo rural en su contexto institucional y territorial,  valorizando las características culturales y las identidades de cada ámbito particular al momento de diseñar las respectivas propuestas, programas y políticas. </w:t>
      </w:r>
    </w:p>
    <w:p>
      <w:pPr>
        <w:pStyle w:val="Heading3"/>
        <w:rPr>
          <w:bCs/>
        </w:rPr>
      </w:pPr>
      <w:r>
        <w:rPr>
          <w:bCs/>
        </w:rPr>
        <w:t>Modalidad del Encuentro</w:t>
      </w:r>
    </w:p>
    <w:p>
      <w:pPr>
        <w:pStyle w:val="Normal"/>
        <w:spacing w:before="0" w:after="120"/>
        <w:jc w:val="both"/>
        <w:rPr/>
      </w:pPr>
      <w:r>
        <w:rPr>
          <w:lang w:val="es-ES_tradnl"/>
        </w:rPr>
        <w:t>Para la realización de estas Jornadas se prevé la presentación de resultados parciales o finales de investigación, vinculados con el análisis crítico de experiencias de desarrollo rural presentes en diferentes realidades espaciales, locales y/o provinciales.  Se prefieren los trabajos producidos por grupos nacionales y/o provinciales de investigación pertenecientes a diferentes ámbitos académicos y profesionales.</w:t>
      </w:r>
    </w:p>
    <w:p>
      <w:pPr>
        <w:pStyle w:val="Normal"/>
        <w:spacing w:before="0" w:after="120"/>
        <w:jc w:val="both"/>
        <w:rPr/>
      </w:pPr>
      <w:r>
        <w:rPr>
          <w:lang w:val="es-ES_tradnl"/>
        </w:rPr>
        <w:t>Nos interesa el aporte de “producciones grupales” porque buscamos trabajos que sean resultados de la discusión y del consenso previo en sus ámbitos de origen.  Es nuestro interés asegurar, a través de esta modalidad, un mayor grado de participación local.</w:t>
      </w:r>
    </w:p>
    <w:p>
      <w:pPr>
        <w:pStyle w:val="Normal"/>
        <w:spacing w:before="0" w:after="120"/>
        <w:jc w:val="both"/>
        <w:rPr>
          <w:lang w:val="es-ES_tradnl"/>
        </w:rPr>
      </w:pPr>
      <w:r>
        <w:rPr>
          <w:lang w:val="es-ES_tradnl"/>
        </w:rPr>
        <w:t>Asimismo, consideramos importante generalizar las presentaciones y discusiones a todos los participantes, para potenciar el intercambio y la difusión de las actividades de todos los grupos de investigación presentes.  Por ello, se trabajará a partir de reuniones de carácter plenario en ambos días.</w:t>
      </w:r>
    </w:p>
    <w:p>
      <w:pPr>
        <w:pStyle w:val="Normal"/>
        <w:spacing w:before="0" w:after="120"/>
        <w:jc w:val="both"/>
        <w:rPr>
          <w:lang w:val="es-ES_tradnl"/>
        </w:rPr>
      </w:pPr>
      <w:r>
        <w:rPr>
          <w:lang w:val="es-ES_tradnl"/>
        </w:rPr>
        <w:t>Se realizarán dos mesas redondas integradas por invitados especiales, en las que se presentarán las nuevas perspectivas y paradigmas vigentes sobre la temática de las instituciones, el territorio y el desarrollo rural.</w:t>
      </w:r>
    </w:p>
    <w:p>
      <w:pPr>
        <w:pStyle w:val="Normal"/>
        <w:spacing w:before="0" w:after="120"/>
        <w:jc w:val="both"/>
        <w:rPr>
          <w:lang w:val="es-ES_tradnl"/>
        </w:rPr>
      </w:pPr>
      <w:r>
        <w:rPr>
          <w:lang w:val="es-ES_tradnl"/>
        </w:rPr>
        <w:t>Como cierre de este encuentro se prevé sintetizar los principales aportes y resultados alcanzados, tanto en términos teórico-metodológicos como propositivos; oportunidad en la que también se discutirá acerca de las mejores alternativas para la difusión de las diferentes contribuciones y la consolidación de los vínculos e intercambios iniciados.</w:t>
      </w:r>
    </w:p>
    <w:p>
      <w:pPr>
        <w:pStyle w:val="Heading3"/>
        <w:rPr/>
      </w:pPr>
      <w:r>
        <w:rPr/>
        <w:t>Cronograma de Actividades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5723890" cy="465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65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ind w:left="340" w:right="34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Jueves 23 de junio</w:t>
                            </w:r>
                          </w:p>
                          <w:p>
                            <w:pPr>
                              <w:pStyle w:val="Normal"/>
                              <w:ind w:left="340" w:right="340" w:hanging="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9 a 11:15 h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340" w:hanging="36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pertura a cargo de las autoridades de la Facultad de Filosofía y Letras –FFyL- del Instituto de Geografía de la UBA y de las Instituciones organizador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340" w:hanging="36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esa redonda con invitados especiales.  Conferencias plenarias sobre  “Cuestión institucional, territorio y desarrollo rural, nuevas perspectivas y  paradigmas”.</w:t>
                            </w:r>
                          </w:p>
                          <w:p>
                            <w:pPr>
                              <w:pStyle w:val="Normal"/>
                              <w:ind w:left="340" w:right="340" w:hanging="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1:30-13:00 h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340" w:hanging="36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Presentación de trabajos grupal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340" w:hanging="36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iscusión general, preguntas, y propuestas.</w:t>
                            </w:r>
                          </w:p>
                          <w:p>
                            <w:pPr>
                              <w:pStyle w:val="Normal"/>
                              <w:ind w:left="340" w:right="340" w:hanging="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4,30 a 18,30 h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00" w:right="340" w:hanging="36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Presentación de trabajos grupal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00" w:right="340" w:hanging="36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iscusión general, preguntas y propuestas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340" w:right="34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Viernes 24 de junio</w:t>
                            </w:r>
                          </w:p>
                          <w:p>
                            <w:pPr>
                              <w:pStyle w:val="Textoindependiente2"/>
                              <w:spacing w:lineRule="auto" w:line="240" w:before="0" w:after="0"/>
                              <w:ind w:left="340" w:right="340" w:hanging="0"/>
                              <w:rPr>
                                <w:rFonts w:ascii="Times New Roman" w:hAnsi="Times New Roman" w:cs="Times New Roman"/>
                                <w:bCs w:val="false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lang w:val="es-ES_tradnl"/>
                              </w:rPr>
                              <w:t>9 a 12 h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00" w:right="340" w:hanging="36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esentación de trabajos grup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00" w:right="340" w:hanging="36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iscusión general, preguntas y propuestas.</w:t>
                            </w:r>
                          </w:p>
                          <w:p>
                            <w:pPr>
                              <w:pStyle w:val="Normal"/>
                              <w:ind w:left="340" w:right="340" w:hanging="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13,30 a 15,45 h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700" w:right="340" w:hanging="36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esentación de trabajos grup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700" w:right="340" w:hanging="36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iscusión general, preguntas y propuestas.</w:t>
                            </w:r>
                          </w:p>
                          <w:p>
                            <w:pPr>
                              <w:pStyle w:val="Normal"/>
                              <w:ind w:left="340" w:right="340" w:hanging="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6  a 18,30 h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340" w:hanging="36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Mesa redonda a cargo de los responsables de esta convocatoria, con la participación de invitados especiales: “Balance general de las Jornadas, aportes y resultados.  Propuestas de actividades futuras”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66.7pt;mso-wrap-distance-left:9.05pt;mso-wrap-distance-right:9.05pt;mso-wrap-distance-top:0pt;mso-wrap-distance-bottom:0pt;margin-top:3.1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ind w:left="340" w:right="34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Jueves 23 de junio</w:t>
                      </w:r>
                    </w:p>
                    <w:p>
                      <w:pPr>
                        <w:pStyle w:val="Normal"/>
                        <w:ind w:left="340" w:right="340" w:hanging="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9 a 11:15 h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340" w:hanging="36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pertura a cargo de las autoridades de la Facultad de Filosofía y Letras –FFyL- del Instituto de Geografía de la UBA y de las Instituciones organizador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340" w:hanging="36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esa redonda con invitados especiales.  Conferencias plenarias sobre  “Cuestión institucional, territorio y desarrollo rural, nuevas perspectivas y  paradigmas”.</w:t>
                      </w:r>
                    </w:p>
                    <w:p>
                      <w:pPr>
                        <w:pStyle w:val="Normal"/>
                        <w:ind w:left="340" w:right="340" w:hanging="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1:30-13:00 h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340" w:hanging="36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Presentación de trabajos grupal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340" w:hanging="36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iscusión general, preguntas, y propuestas.</w:t>
                      </w:r>
                    </w:p>
                    <w:p>
                      <w:pPr>
                        <w:pStyle w:val="Normal"/>
                        <w:ind w:left="340" w:right="340" w:hanging="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4,30 a 18,30 h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00" w:right="340" w:hanging="36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Presentación de trabajos grupal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00" w:right="340" w:hanging="36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iscusión general, preguntas y propuestas.</w:t>
                      </w:r>
                    </w:p>
                    <w:p>
                      <w:pPr>
                        <w:pStyle w:val="Heading2"/>
                        <w:spacing w:before="0" w:after="0"/>
                        <w:ind w:left="340" w:right="34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Viernes 24 de junio</w:t>
                      </w:r>
                    </w:p>
                    <w:p>
                      <w:pPr>
                        <w:pStyle w:val="Textoindependiente2"/>
                        <w:spacing w:lineRule="auto" w:line="240" w:before="0" w:after="0"/>
                        <w:ind w:left="340" w:right="340" w:hanging="0"/>
                        <w:rPr>
                          <w:rFonts w:ascii="Times New Roman" w:hAnsi="Times New Roman" w:cs="Times New Roman"/>
                          <w:bCs w:val="false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lang w:val="es-ES_tradnl"/>
                        </w:rPr>
                        <w:t>9 a 12 h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00" w:right="340" w:hanging="36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esentación de trabajos grup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00" w:right="340" w:hanging="36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iscusión general, preguntas y propuestas.</w:t>
                      </w:r>
                    </w:p>
                    <w:p>
                      <w:pPr>
                        <w:pStyle w:val="Normal"/>
                        <w:ind w:left="340" w:right="340" w:hanging="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13,30 a 15,45 h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700" w:right="340" w:hanging="36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esentación de trabajos grup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700" w:right="340" w:hanging="36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iscusión general, preguntas y propuestas.</w:t>
                      </w:r>
                    </w:p>
                    <w:p>
                      <w:pPr>
                        <w:pStyle w:val="Normal"/>
                        <w:ind w:left="340" w:right="340" w:hanging="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6  a 18,30 h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720" w:right="340" w:hanging="36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Mesa redonda a cargo de los responsables de esta convocatoria, con la participación de invitados especiales: “Balance general de las Jornadas, aportes y resultados.  Propuestas de actividades futuras”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3"/>
        <w:rPr/>
      </w:pPr>
      <w:r>
        <w:rPr/>
        <w:t>Trabajos grupales</w:t>
      </w:r>
    </w:p>
    <w:p>
      <w:pPr>
        <w:pStyle w:val="Normal"/>
        <w:spacing w:before="0" w:after="120"/>
        <w:jc w:val="both"/>
        <w:rPr>
          <w:lang w:val="es-ES_tradnl"/>
        </w:rPr>
      </w:pPr>
      <w:r>
        <w:rPr>
          <w:lang w:val="es-ES_tradnl"/>
        </w:rPr>
        <w:t>Se espera que el trabajo a presentar se refiera a una realidad local (sea de alcance provincial, o de algún conjunto de departamentos o municipios).  El eje de análisis deberá girar en torno a las particularidades de las instituciones y organizaciones (locales, nacionales, e internacionales) que intervienen en el desarrollo rural local y sus manifestaciones territoriales, preferentemente en términos de participación, organización social y articulaciones interinstitucionales.  Es importante que en el análisis se recupere la perspectiva histórica del proceso bajo estudio.</w:t>
      </w:r>
    </w:p>
    <w:p>
      <w:pPr>
        <w:pStyle w:val="Normal"/>
        <w:spacing w:before="0" w:after="120"/>
        <w:jc w:val="both"/>
        <w:rPr>
          <w:lang w:val="es-ES_tradnl"/>
        </w:rPr>
      </w:pPr>
      <w:r>
        <w:rPr>
          <w:lang w:val="es-ES_tradnl"/>
        </w:rPr>
        <w:t xml:space="preserve">Los trabajos deberían incluir, preferentemente, los siguientes apartados: </w:t>
      </w:r>
    </w:p>
    <w:p>
      <w:pPr>
        <w:pStyle w:val="Normal"/>
        <w:ind w:left="372" w:firstLine="708"/>
        <w:jc w:val="both"/>
        <w:rPr>
          <w:lang w:val="es-ES_tradnl"/>
        </w:rPr>
      </w:pPr>
      <w:r>
        <w:rPr>
          <w:lang w:val="es-ES_tradnl"/>
        </w:rPr>
        <w:t xml:space="preserve">- Resumen </w:t>
      </w:r>
    </w:p>
    <w:p>
      <w:pPr>
        <w:pStyle w:val="Normal"/>
        <w:ind w:left="372" w:firstLine="708"/>
        <w:jc w:val="both"/>
        <w:rPr>
          <w:lang w:val="es-ES_tradnl"/>
        </w:rPr>
      </w:pPr>
      <w:r>
        <w:rPr>
          <w:lang w:val="es-ES_tradnl"/>
        </w:rPr>
        <w:t>- Objetivo del análisis y planteo metodológico</w:t>
      </w:r>
    </w:p>
    <w:p>
      <w:pPr>
        <w:pStyle w:val="Normal"/>
        <w:ind w:left="372" w:firstLine="708"/>
        <w:jc w:val="both"/>
        <w:rPr>
          <w:lang w:val="es-ES_tradnl"/>
        </w:rPr>
      </w:pPr>
      <w:r>
        <w:rPr>
          <w:lang w:val="es-ES_tradnl"/>
        </w:rPr>
        <w:t>- Caracterización del caso territorial elegido</w:t>
      </w:r>
    </w:p>
    <w:p>
      <w:pPr>
        <w:pStyle w:val="Normal"/>
        <w:ind w:left="372" w:firstLine="708"/>
        <w:jc w:val="both"/>
        <w:rPr>
          <w:lang w:val="es-ES_tradnl"/>
        </w:rPr>
      </w:pPr>
      <w:r>
        <w:rPr>
          <w:lang w:val="es-ES_tradnl"/>
        </w:rPr>
        <w:t>- Antecedentes y perspectiva histórica</w:t>
      </w:r>
    </w:p>
    <w:p>
      <w:pPr>
        <w:pStyle w:val="Normal"/>
        <w:ind w:left="372" w:firstLine="708"/>
        <w:jc w:val="both"/>
        <w:rPr>
          <w:lang w:val="es-ES_tradnl"/>
        </w:rPr>
      </w:pPr>
      <w:r>
        <w:rPr>
          <w:lang w:val="es-ES_tradnl"/>
        </w:rPr>
        <w:t>- Desarrollo de la temática central</w:t>
      </w:r>
    </w:p>
    <w:p>
      <w:pPr>
        <w:pStyle w:val="Normal"/>
        <w:spacing w:before="0" w:after="120"/>
        <w:ind w:left="708" w:firstLine="372"/>
        <w:jc w:val="both"/>
        <w:rPr>
          <w:lang w:val="es-ES_tradnl"/>
        </w:rPr>
      </w:pPr>
      <w:r>
        <w:rPr>
          <w:lang w:val="es-ES_tradnl"/>
        </w:rPr>
        <w:t>- Conclusiones, reflexiones y propuestas</w:t>
      </w:r>
    </w:p>
    <w:p>
      <w:pPr>
        <w:pStyle w:val="Normal"/>
        <w:spacing w:before="0" w:after="120"/>
        <w:jc w:val="both"/>
        <w:rPr>
          <w:lang w:val="es-ES_tradnl"/>
        </w:rPr>
      </w:pPr>
      <w:r>
        <w:rPr>
          <w:lang w:val="es-ES_tradnl"/>
        </w:rPr>
        <w:t>Los trabajos completos no podrán superar las 30 carillas (incluidos el resumen, los cuadros, gráficos, mapas e imágenes) en Word, Times New Roman 12, con interlineado de un espacio y medio, en hoja tamaño A4, con márgenes de 2,5 cm. y margen de encuadernación de 1 cm.  El encabezado debe contener el titulo del trabajo, el nombre y apellido de los autores, la unidad académica/organismo a la que pertenecen y direcciones electrónicas correspondientes.</w:t>
      </w:r>
    </w:p>
    <w:p>
      <w:pPr>
        <w:pStyle w:val="Heading3"/>
        <w:rPr>
          <w:bCs/>
        </w:rPr>
      </w:pPr>
      <w:r>
        <w:rPr>
          <w:bCs/>
        </w:rPr>
        <w:t xml:space="preserve">Fechas de presentación </w:t>
      </w:r>
    </w:p>
    <w:p>
      <w:pPr>
        <w:pStyle w:val="Normal"/>
        <w:spacing w:before="0" w:after="120"/>
        <w:jc w:val="both"/>
        <w:rPr>
          <w:lang w:val="es-ES_tradnl"/>
        </w:rPr>
      </w:pPr>
      <w:r>
        <w:rPr>
          <w:lang w:val="es-ES_tradnl"/>
        </w:rPr>
        <w:t>- El título del trabajo, autores o autor responsable e institución de pertenencia, se recibirán hasta el 15 de diciembre de 2004.</w:t>
      </w:r>
    </w:p>
    <w:p>
      <w:pPr>
        <w:pStyle w:val="Normal"/>
        <w:spacing w:before="0" w:after="120"/>
        <w:jc w:val="both"/>
        <w:rPr>
          <w:lang w:val="es-ES_tradnl"/>
        </w:rPr>
      </w:pPr>
      <w:r>
        <w:rPr>
          <w:lang w:val="es-ES_tradnl"/>
        </w:rPr>
        <w:t xml:space="preserve">- Los trabajos completos deberán ser enviados hasta el 25 de abril de 2005 a la siguiente dirección electrónica: </w:t>
      </w:r>
      <w:hyperlink r:id="rId4">
        <w:r>
          <w:rPr>
            <w:rStyle w:val="InternetLink"/>
          </w:rPr>
          <w:t>desrural@filo.uba.ar</w:t>
        </w:r>
      </w:hyperlink>
    </w:p>
    <w:p>
      <w:pPr>
        <w:pStyle w:val="Heading3"/>
        <w:rPr>
          <w:bCs/>
        </w:rPr>
      </w:pPr>
      <w:r>
        <w:rPr>
          <w:bCs/>
        </w:rPr>
        <w:t>Publicación de trabajos y resúmenes</w:t>
      </w:r>
    </w:p>
    <w:p>
      <w:pPr>
        <w:pStyle w:val="Normal"/>
        <w:spacing w:before="0" w:after="120"/>
        <w:jc w:val="both"/>
        <w:rPr/>
      </w:pPr>
      <w:r>
        <w:rPr>
          <w:lang w:val="es-ES_tradnl"/>
        </w:rPr>
        <w:t>El Comité Académico procederá a la selección de algunos de los trabajos presentados en las Jornadas, para su posterior publicación en un libro.  Todos los resúmenes se publicarán en Actas.</w:t>
      </w:r>
    </w:p>
    <w:p>
      <w:pPr>
        <w:pStyle w:val="Heading3"/>
        <w:rPr>
          <w:bCs/>
        </w:rPr>
      </w:pPr>
      <w:r>
        <w:rPr>
          <w:bCs/>
        </w:rPr>
        <w:t xml:space="preserve">Informes </w:t>
      </w:r>
    </w:p>
    <w:p>
      <w:pPr>
        <w:pStyle w:val="Normal"/>
        <w:spacing w:before="0" w:after="120"/>
        <w:jc w:val="both"/>
        <w:rPr/>
      </w:pPr>
      <w:r>
        <w:rPr>
          <w:lang w:val="es-ES_tradnl"/>
        </w:rPr>
        <w:t>Lic. Sandra G. Pereira y Lic. Federico Villarreal, PERT, Instituto de Geografía, FFyLL, UBA, Puan 480, 4º piso.  Tel: 011 4432-0606 Interno 169, Fax 011 4431-0121.</w:t>
      </w:r>
    </w:p>
    <w:p>
      <w:pPr>
        <w:pStyle w:val="Normal"/>
        <w:spacing w:before="0" w:after="120"/>
        <w:jc w:val="both"/>
        <w:rPr/>
      </w:pPr>
      <w:r>
        <w:rPr>
          <w:lang w:val="es-ES_tradnl"/>
        </w:rPr>
        <w:t xml:space="preserve">Dirección de correo electrónico: </w:t>
      </w:r>
      <w:hyperlink r:id="rId5">
        <w:r>
          <w:rPr>
            <w:rStyle w:val="InternetLink"/>
            <w:lang w:val="es-ES_tradnl"/>
          </w:rPr>
          <w:t>desrural@filo.uba.ar</w:t>
        </w:r>
      </w:hyperlink>
    </w:p>
    <w:sectPr>
      <w:footerReference w:type="default" r:id="rId6"/>
      <w:type w:val="nextPage"/>
      <w:pgSz w:w="12240" w:h="15840"/>
      <w:pgMar w:left="1701" w:right="1701" w:gutter="0" w:header="0" w:top="1417" w:footer="708" w:bottom="141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Heading9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 Black" w:hAnsi="Arial Black" w:cs="Arial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empus Sans ITC" w:hAnsi="Tempus Sans ITC" w:cs="Tempus Sans IT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empus Sans ITC" w:hAnsi="Tempus Sans ITC" w:cs="Tempus Sans ITC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empus Sans ITC" w:hAnsi="Tempus Sans ITC" w:cs="Tempus Sans IT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360" w:before="0" w:after="120"/>
      <w:jc w:val="both"/>
    </w:pPr>
    <w:rPr>
      <w:rFonts w:ascii="Arial" w:hAnsi="Arial" w:cs="Arial"/>
      <w:bCs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independiente3">
    <w:name w:val="Texto independiente 3"/>
    <w:basedOn w:val="Normal"/>
    <w:qFormat/>
    <w:pPr/>
    <w:rPr>
      <w:sz w:val="22"/>
      <w:lang w:val="es-ES_tradnl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8" w:hanging="0"/>
      <w:jc w:val="both"/>
    </w:pPr>
    <w:rPr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spacing w:before="0" w:after="120"/>
      <w:ind w:left="709" w:hanging="0"/>
      <w:jc w:val="both"/>
    </w:pPr>
    <w:rPr>
      <w:sz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esrural@filo.uba.ar" TargetMode="External"/><Relationship Id="rId5" Type="http://schemas.openxmlformats.org/officeDocument/2006/relationships/hyperlink" Target="mailto:desrurural@filo.uba.a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3:52:00Z</dcterms:created>
  <dc:creator>test</dc:creator>
  <dc:description/>
  <dc:language>en-US</dc:language>
  <cp:lastModifiedBy>Federico Villarreal</cp:lastModifiedBy>
  <dcterms:modified xsi:type="dcterms:W3CDTF">2004-11-23T03:54:00Z</dcterms:modified>
  <cp:revision>3</cp:revision>
  <dc:subject/>
  <dc:title>1ª Jornadas de intercambio y discusión</dc:title>
</cp:coreProperties>
</file>