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jc w:val="center"/>
        <w:rPr/>
      </w:pPr>
      <w:r>
        <w:rPr/>
        <w:t>PROGRAMA DE POSTGRADO EN ANTROPOLOGÍA SOCIAL</w:t>
      </w:r>
    </w:p>
    <w:p>
      <w:pPr>
        <w:pStyle w:val="Heading3"/>
        <w:rPr/>
      </w:pPr>
      <w:r>
        <w:rPr/>
        <w:t>UNIVERSIDAD NACIONAL DE MISIONES</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Título del proyecto de investigación:</w:t>
      </w:r>
    </w:p>
    <w:p>
      <w:pPr>
        <w:pStyle w:val="Normal"/>
        <w:spacing w:lineRule="auto" w:line="480"/>
        <w:rPr/>
      </w:pPr>
      <w:r>
        <w:rPr/>
      </w:r>
    </w:p>
    <w:p>
      <w:pPr>
        <w:pStyle w:val="TextBody"/>
        <w:rPr/>
      </w:pPr>
      <w:r>
        <w:rPr/>
        <w:t>Desarrollo rural, políticas y actores sociales de la agricultura familiar. Misiones, Argentina.</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b/>
          <w:b/>
          <w:bCs/>
        </w:rPr>
      </w:pPr>
      <w:r>
        <w:rPr>
          <w:b/>
          <w:bCs/>
        </w:rPr>
        <w:t>Autor: Esther Lucía Schvorer</w:t>
      </w:r>
    </w:p>
    <w:p>
      <w:pPr>
        <w:pStyle w:val="Normal"/>
        <w:spacing w:lineRule="auto" w:line="480"/>
        <w:rPr>
          <w:b/>
          <w:b/>
          <w:bCs/>
        </w:rPr>
      </w:pPr>
      <w:r>
        <w:rPr>
          <w:b/>
          <w:bCs/>
        </w:rPr>
        <w:t>Curso: El proyecto de investigación en Antropología Social</w:t>
      </w:r>
    </w:p>
    <w:p>
      <w:pPr>
        <w:pStyle w:val="Normal"/>
        <w:spacing w:lineRule="auto" w:line="480"/>
        <w:rPr>
          <w:b/>
          <w:b/>
          <w:bCs/>
        </w:rPr>
      </w:pPr>
      <w:r>
        <w:rPr>
          <w:b/>
          <w:bCs/>
        </w:rPr>
        <w:t>Profesora: Rosana Guber</w:t>
      </w:r>
    </w:p>
    <w:p>
      <w:pPr>
        <w:pStyle w:val="Normal"/>
        <w:spacing w:lineRule="auto" w:line="480"/>
        <w:rPr>
          <w:b/>
          <w:b/>
          <w:bCs/>
        </w:rPr>
      </w:pPr>
      <w:r>
        <w:rPr>
          <w:b/>
          <w:bCs/>
        </w:rPr>
      </w:r>
    </w:p>
    <w:p>
      <w:pPr>
        <w:pStyle w:val="Heading2"/>
        <w:rPr/>
      </w:pPr>
      <w:r>
        <w:rPr/>
        <w:t>Año académico: 2004</w:t>
      </w:r>
      <w:r>
        <w:br w:type="page"/>
      </w:r>
    </w:p>
    <w:p>
      <w:pPr>
        <w:pStyle w:val="TextBodyIndent"/>
        <w:ind w:hanging="0"/>
        <w:rPr/>
      </w:pPr>
      <w:r>
        <w:rPr>
          <w:b/>
          <w:bCs/>
        </w:rPr>
        <w:t xml:space="preserve">El “desarrollo rural” y el campo social del “desarrollo rural” en Misiones </w:t>
      </w:r>
      <w:r>
        <w:rPr/>
        <w:t>(Tema y objeto de estudio)</w:t>
      </w:r>
    </w:p>
    <w:p>
      <w:pPr>
        <w:pStyle w:val="TextBodyIndent"/>
        <w:rPr/>
      </w:pPr>
      <w:r>
        <w:rPr/>
        <w:t>En este proyecto de investigación nos proponemos investigar las relaciones sociales que se producen en lo que denominamos el campo del desarrollo rural</w:t>
      </w:r>
      <w:r>
        <w:rPr>
          <w:rStyle w:val="FootnoteCharacters"/>
          <w:rStyle w:val="FootnoteAnchor"/>
        </w:rPr>
        <w:footnoteReference w:id="2"/>
      </w:r>
      <w:r>
        <w:rPr/>
        <w:t xml:space="preserve"> en la provincia de Misiones, más específicamente dentro de este campo, cuál es el contenido que los actores sociales atribuyen al concepto de “desarrollo rural”. La población de estudio estará integrada por agricultores familiares que participan de experiencias de comercialización de alimentos en el mercado local, así como técnicos de algunos organismos estatales que intervienen en este campo social.</w:t>
      </w:r>
    </w:p>
    <w:p>
      <w:pPr>
        <w:pStyle w:val="Normal"/>
        <w:spacing w:lineRule="auto" w:line="480"/>
        <w:ind w:firstLine="1080"/>
        <w:jc w:val="both"/>
        <w:rPr/>
      </w:pPr>
      <w:r>
        <w:rPr/>
        <w:t xml:space="preserve">Tanto el Estado en sus distintas agencias, ya sea las organizaciones de productores agrícolas, los organismos provinciales de aplicación de políticas agrarias o los programas nacionales de desarrollo rural, así como otros actores del desarrollo, hablan, planifican, ejecutan, cuestionan y se enfrentan por las necesidades, las dificultades, los recursos, los resultados y los alcances de un conjunto de acciones -más o menos articuladas- que piensan y ejecutan y a las que denominan “desarrollo rural” o “desarrollo rural sustentable”. </w:t>
      </w:r>
    </w:p>
    <w:p>
      <w:pPr>
        <w:pStyle w:val="Normal"/>
        <w:spacing w:lineRule="auto" w:line="480"/>
        <w:ind w:firstLine="1080"/>
        <w:jc w:val="both"/>
        <w:rPr/>
      </w:pPr>
      <w:r>
        <w:rPr/>
        <w:t xml:space="preserve">Los distintos actores sociales refieren a este concepto familiarmente y dando por supuesto un significado único o compartido del mismo. Si bien la cuestión del desarrollo es contemporánea a la expansión de las relaciones capitalistas de producción, su uso mas frecuente se puede reconocer en los cambios macro-estructurales que sucedieron luego de la segunda guerra mundial, a mediados del siglo XX (Escobar, 1997). En Latinoamérica los estados nacionales empiezan a aplicar políticas de desarrollo y desarrollo rural en este mismo periodo. Organismos multilaterales e internacionales que financian el desarrollo, como ser el Banco Mundial (BM) o el Banco Interamericano para el Desarrollo (BID) definen las tendencias de las políticas a implementar. En el plano concreto es casi de sentido común para la mayoría de las agencias estatales y de la sociedad civil que operan en este campo en Misiones, pensar al desarrollo rural como un conjunto de acciones y prácticas que buscan reducir la pobreza en áreas rurales, buscando estimular un proceso de participación que </w:t>
      </w:r>
      <w:r>
        <w:rPr>
          <w:i/>
          <w:iCs/>
        </w:rPr>
        <w:t>empodere</w:t>
      </w:r>
      <w:r>
        <w:rPr/>
        <w:t xml:space="preserve"> a los habitantes de zonas rurales, tornándolos capaces de definir y controlar sus prioridades para el cambio. </w:t>
      </w:r>
    </w:p>
    <w:p>
      <w:pPr>
        <w:pStyle w:val="Normal"/>
        <w:spacing w:lineRule="auto" w:line="480"/>
        <w:ind w:firstLine="1080"/>
        <w:jc w:val="both"/>
        <w:rPr/>
      </w:pPr>
      <w:r>
        <w:rPr/>
        <w:t xml:space="preserve">Sin embargo, se han presentado conflictos, dificultades y fracasos de diversos planes y acciones de intervención para paliar la pobreza rural y promover el desarrollo. En esta investigación nos preguntamos cómo se constituye ese campo y cómo se articulan las estructuras locales y supralocales en esa interacción que establece el planteo del desarrollo rural. Para ello deberemos describir cómo está constituido ese campo, quiénes son los actores y cuáles sus posiciones sociales, así como cuál es la dinámica en la que se relacionan para determinar qué incidencia tiene este problema en las condiciones de vida de los productores familiares pobres, objeto de esas políticas. </w:t>
      </w:r>
    </w:p>
    <w:p>
      <w:pPr>
        <w:pStyle w:val="Normal"/>
        <w:spacing w:lineRule="auto" w:line="480"/>
        <w:jc w:val="both"/>
        <w:rPr>
          <w:b/>
          <w:b/>
          <w:bCs/>
        </w:rPr>
      </w:pPr>
      <w:r>
        <w:rPr>
          <w:b/>
          <w:bCs/>
        </w:rPr>
        <w:t>Objetivos:</w:t>
      </w:r>
    </w:p>
    <w:p>
      <w:pPr>
        <w:pStyle w:val="Normal"/>
        <w:numPr>
          <w:ilvl w:val="0"/>
          <w:numId w:val="3"/>
        </w:numPr>
        <w:jc w:val="both"/>
        <w:rPr/>
      </w:pPr>
      <w:r>
        <w:rPr/>
        <w:t xml:space="preserve">Describir la trama de relaciones sociales del campo del desarrollo rural en la provincia de Misiones entre algunas agencias estatales que dirigen su accionar a los productores familiares de alimentos para el mercado local, y las organizaciones de productores que los representan. </w:t>
      </w:r>
    </w:p>
    <w:p>
      <w:pPr>
        <w:pStyle w:val="Normal"/>
        <w:numPr>
          <w:ilvl w:val="0"/>
          <w:numId w:val="3"/>
        </w:numPr>
        <w:jc w:val="both"/>
        <w:rPr/>
      </w:pPr>
      <w:r>
        <w:rPr/>
        <w:t>Describir y analizar el significado que le atribuyen a la noción de “desarrollo rural” los distintos actores que intervienen en esta trama de relaciones sociales.</w:t>
      </w:r>
      <w:r>
        <w:br w:type="page"/>
      </w:r>
    </w:p>
    <w:p>
      <w:pPr>
        <w:pStyle w:val="Normal"/>
        <w:spacing w:lineRule="auto" w:line="480"/>
        <w:jc w:val="both"/>
        <w:rPr/>
      </w:pPr>
      <w:r>
        <w:rPr>
          <w:b/>
          <w:bCs/>
        </w:rPr>
        <w:t xml:space="preserve">El desarrollo como concepto y como contexto </w:t>
      </w:r>
      <w:r>
        <w:rPr/>
        <w:t>(Marco teórico y conceptos)</w:t>
      </w:r>
    </w:p>
    <w:p>
      <w:pPr>
        <w:pStyle w:val="Normal"/>
        <w:spacing w:lineRule="auto" w:line="480"/>
        <w:ind w:firstLine="708"/>
        <w:jc w:val="both"/>
        <w:rPr/>
      </w:pPr>
      <w:r>
        <w:rPr/>
        <w:t xml:space="preserve">Nuestro marco teórico está ligado a los fundamentos de la antropología como ciencia, esto es, haber dado cuenta de dos aspectos de las sociedades humanas: la profunda historicidad de todos los modelos sociales y el carácter arbitrario de todos los ordenes culturales (Escobar,1997). La problemática del desarrollo o el </w:t>
      </w:r>
      <w:r>
        <w:rPr>
          <w:i/>
          <w:iCs/>
        </w:rPr>
        <w:t>drama</w:t>
      </w:r>
      <w:r>
        <w:rPr/>
        <w:t xml:space="preserve"> del desarrollo (Ribeiro, 1999) está quizá en el centro mismo de la civilización capitalista occidental moderna y en la historia de la antropología surgida en ese mismo proceso histórico.</w:t>
      </w:r>
    </w:p>
    <w:p>
      <w:pPr>
        <w:pStyle w:val="Textoindependiente2"/>
        <w:autoSpaceDE w:val="true"/>
        <w:ind w:firstLine="708"/>
        <w:rPr/>
      </w:pPr>
      <w:r>
        <w:rPr/>
        <w:t>Mucho se ha analizado esta problemática desde la teoría antropológica, pero es a mediados del siglo XX, como ya lo hemos señalado, que empieza a aparecer el “desarrollo” como preocupación creciente en la antropología en particular y las ciencias sociales en general. En ese momento, para los estados nacionales, desarrollo era entendido como el proceso dirigido a preparar el terreno para reproducir en la mayor parte de Asia y América Latina las condiciones que se suponía caracterizaban a las naciones económicamente mas avanzadas del mundo: industrialización, alta tasa de urbanización y de educación, tecnificación de la agricultura y adopción generalizada de los valores y principios de la modernidad, incluyendo formas concretas de orden, de racionalidad y de actitud individual (Escobar, 1997; Viola, 2000). Esta investigación se inscribe en el debate abierto por algunos antropólogos sobre las diferencias entre la antropología para el desarrollo (o antropología aplicada) y la antropología del desarrollo (Ribeiro,1994; Escobar, 1997; Feito, 2004). La primera como subdisciplina en que muchos antropólogos, y cada vez mas crecientemente, participan en la formulación, ejecución y evaluación de los planes de desarrollo; la segunda como subdisciplina académica que empieza por cuestionar la noción misma de desarrollo preguntándose con qué principios de autoridad y con qué consecuencias para qué grupos de población en particular se aplica el “desarrollo”. Se trata de inscribir el análisis en la corriente que busca articular ambas practicas, rescatando el papel de la etnografía para tender puentes entre la critica discursiva, la planificación concreta y las prácticas políticas. La necesidad de realizar un “desmantelamiento” de los supuestos y las relaciones de poder del desarrollo son una tarea esencial para quiénes se dedican a poner en practica el desarrollo (Escobar, 1997; Feito, 2004).</w:t>
      </w:r>
    </w:p>
    <w:p>
      <w:pPr>
        <w:pStyle w:val="Normal"/>
        <w:spacing w:lineRule="auto" w:line="480"/>
        <w:ind w:firstLine="708"/>
        <w:jc w:val="both"/>
        <w:rPr/>
      </w:pPr>
      <w:r>
        <w:rPr/>
        <w:t xml:space="preserve">En este sentido Escobar (1997) alega que el desarrollo “...conlleva simultáneamente el reconocimiento y la negación de la diferencia; mientras que a los habitantes del tercer Mundo se los considera diferentes, el desarrollo es precisamente el mecanismo a través del cual esta diferencia deberá ser eliminada”(2). </w:t>
      </w:r>
    </w:p>
    <w:p>
      <w:pPr>
        <w:pStyle w:val="Textosinformato"/>
        <w:spacing w:lineRule="auto" w:line="480"/>
        <w:ind w:firstLine="708"/>
        <w:jc w:val="both"/>
        <w:rPr>
          <w:rFonts w:ascii="Times New Roman" w:hAnsi="Times New Roman" w:cs="Times New Roman"/>
          <w:sz w:val="24"/>
          <w:szCs w:val="22"/>
          <w:highlight w:val="yellow"/>
          <w:lang w:val="es-ES"/>
        </w:rPr>
      </w:pPr>
      <w:r>
        <w:rPr>
          <w:rFonts w:cs="Times New Roman" w:ascii="Times New Roman" w:hAnsi="Times New Roman"/>
          <w:sz w:val="24"/>
          <w:lang w:val="es-ES"/>
        </w:rPr>
        <w:t xml:space="preserve">Analizando la problemática del desarrollo rural en Misiones, Schiavoni (2004) destaca </w:t>
      </w:r>
      <w:r>
        <w:rPr>
          <w:rFonts w:cs="Times New Roman" w:ascii="Times New Roman" w:hAnsi="Times New Roman"/>
          <w:sz w:val="24"/>
          <w:szCs w:val="24"/>
          <w:lang w:val="es-ES"/>
        </w:rPr>
        <w:t xml:space="preserve">el carácter social de la actividad </w:t>
      </w:r>
      <w:r>
        <w:rPr>
          <w:rFonts w:cs="Times New Roman" w:ascii="Times New Roman" w:hAnsi="Times New Roman"/>
          <w:sz w:val="24"/>
          <w:lang w:val="es-ES"/>
        </w:rPr>
        <w:t>reclamando la pertinencia de un análisis bourdesiano en términos de campo, de sistema de posiciones y disposiciones, que complete el estudio micro-sociológico del juego de los actores en las configuraciones concretas privilegiado por la antropología del desarrollo (2). La perspectiva que adoptamos utiliza la noción de campo social como instrumento para la descripción de la organización del desarrollo, aplicándola al análisis del desarrollo rural en la provincia de Misiones.</w:t>
      </w:r>
    </w:p>
    <w:p>
      <w:pPr>
        <w:pStyle w:val="Normal"/>
        <w:spacing w:lineRule="auto" w:line="480"/>
        <w:ind w:firstLine="708"/>
        <w:jc w:val="both"/>
        <w:rPr/>
      </w:pPr>
      <w:r>
        <w:rPr/>
        <w:t>Específicamente en relación al concepto de desarrollo rural, nos parece apropiada la perspectiva de José Eli da Veiga (2001), quién focaliza las dimensiones ambientales y territoriales del desarrollo rural pero no arriesga una definición teórica para el concepto. Prefiere destacar la dimensión histórica y especifica de cada contexto en la atribución de significados al término, señalando que en Latinoamérica hablar de desarrollo rural implica sumar a ese proceso la valorización y el fortalecimiento de la agricultura familiar, la diversificación de las economías de los territorios y el estímulo al emprendimiento local que gira del estado en su versión macro a la formación de centros institucionales locales como la nueva estrategia del desarrollo rural sustentable.</w:t>
      </w:r>
      <w:r>
        <w:br w:type="page"/>
      </w:r>
    </w:p>
    <w:p>
      <w:pPr>
        <w:pStyle w:val="Normal"/>
        <w:spacing w:lineRule="auto" w:line="480"/>
        <w:jc w:val="both"/>
        <w:rPr/>
      </w:pPr>
      <w:r>
        <w:rPr>
          <w:b/>
          <w:bCs/>
        </w:rPr>
        <w:t xml:space="preserve">Los estudios de desarrollo rural </w:t>
      </w:r>
      <w:r>
        <w:rPr/>
        <w:t>(Estado de la cuestión)</w:t>
      </w:r>
    </w:p>
    <w:p>
      <w:pPr>
        <w:pStyle w:val="Normal"/>
        <w:spacing w:lineRule="auto" w:line="480"/>
        <w:jc w:val="both"/>
        <w:rPr/>
      </w:pPr>
      <w:r>
        <w:rPr/>
        <w:t>Existen varios estudios que han analizado la cuestión del desarrollo rural desde diversos aspectos y enfoques</w:t>
      </w:r>
      <w:r>
        <w:rPr>
          <w:rStyle w:val="FootnoteCharacters"/>
          <w:rStyle w:val="FootnoteAnchor"/>
        </w:rPr>
        <w:footnoteReference w:id="3"/>
      </w:r>
      <w:r>
        <w:rPr/>
        <w:t>. Desde la sociología son importantes las investigaciones de Mabel Manzanal (2001; 2003) y su equipo de investigación, que analizan las políticas de desarrollo rural aplicadas en la década del ’90 en la Argentina analizando los problemas de la pobreza rural que no tienen solución debido a la falta de una política de estado de desarrollo sustentable y a la aplicación acrítica de los modelos focalizados de planificación e intervención, producto de la tendencia impuesta por los organismos y agencias financiadoras internacionales.</w:t>
      </w:r>
    </w:p>
    <w:p>
      <w:pPr>
        <w:pStyle w:val="Normal"/>
        <w:spacing w:lineRule="auto" w:line="480"/>
        <w:ind w:firstLine="708"/>
        <w:jc w:val="both"/>
        <w:rPr/>
      </w:pPr>
      <w:r>
        <w:rPr/>
        <w:t xml:space="preserve">Carlos Carballo (1999; 2001; 2003) ha investigado la producción agrícola familiar  en Misiones, estudiando las formas organizativas de los productores y su búsqueda de alternativas de desarrollo. </w:t>
      </w:r>
    </w:p>
    <w:p>
      <w:pPr>
        <w:pStyle w:val="Normal"/>
        <w:spacing w:lineRule="auto" w:line="480"/>
        <w:ind w:firstLine="708"/>
        <w:jc w:val="both"/>
        <w:rPr/>
      </w:pPr>
      <w:r>
        <w:rPr/>
        <w:t>La antropóloga Gabriela Schiavoni (2004, 2001, 1995) está investigando esta misma problemática desde el concepto de campo social, con un anclaje etnográfico en los actores sociales y agencias del desarrollo rural que actúan en el nordeste de la provincia, continuando con su trabajo de investigación en áreas de frontera agraria ya iniciado hace mas de una década.</w:t>
      </w:r>
    </w:p>
    <w:p>
      <w:pPr>
        <w:pStyle w:val="Normal"/>
        <w:spacing w:lineRule="auto" w:line="480"/>
        <w:jc w:val="both"/>
        <w:rPr>
          <w:b/>
          <w:b/>
          <w:bCs/>
        </w:rPr>
      </w:pPr>
      <w:r>
        <w:rPr>
          <w:b/>
          <w:bCs/>
        </w:rPr>
        <w:t xml:space="preserve">El Estado y los “pobres rurales” en Misiones </w:t>
      </w:r>
      <w:r>
        <w:rPr/>
        <w:t>(panorama empírico)</w:t>
      </w:r>
    </w:p>
    <w:p>
      <w:pPr>
        <w:pStyle w:val="Textoindependiente2"/>
        <w:autoSpaceDE w:val="true"/>
        <w:rPr/>
      </w:pPr>
      <w:r>
        <w:rPr/>
        <w:tab/>
        <w:t xml:space="preserve">La provincia de Misiones se ha constituido socio-históricamente como foresto agraria, coexistiendo en su estructura social explotaciones familiares minifundistas y latifundios. Territorio integrado al Estado nacional argentino en las últimas décadas del siglo XIX, su economía y sociedad se conformó principalmente a partir de la colonización de ultramar sobre la base de la explotación agrícola familiar. Durante gran parte del siglo XX pequeños y medianos productores –en distintos procesos de diferenciación social- lograron cierto grado de acumulación o garantizaron la reproducción social de las familias conformando un tipo social especifico: el </w:t>
      </w:r>
      <w:r>
        <w:rPr>
          <w:i/>
          <w:iCs/>
        </w:rPr>
        <w:t>colono</w:t>
      </w:r>
      <w:r>
        <w:rPr/>
        <w:t xml:space="preserve"> misionero (Bartolomé 1973, 1975, 2000).</w:t>
      </w:r>
    </w:p>
    <w:p>
      <w:pPr>
        <w:pStyle w:val="Textoindependiente2"/>
        <w:autoSpaceDE w:val="true"/>
        <w:rPr/>
      </w:pPr>
      <w:r>
        <w:rPr/>
        <w:tab/>
        <w:t>En los años ´70 esta estructura social hasta entonces signada por el estado regulador de la economía, se manifiesta en crisis. La década del setenta en Argentina marca el inicio de la transición de un modelo centrado en la producción industrial vía sustitución de importaciones y basado en la dupla beneficio / salario a un capitalismo de renta o de base rentística que adopta como centro la especulación, la obtención de superbeneficios de los servicios públicos privatizados en poder de empresas monopólicas y la obtención de ingresos extraordinarios de la explotación de recursos naturales (Rodríguez et al 2002, Giarraca 2003, Basualdo 1997)). Para el sector agrario de Misiones el impacto de este cambio de modelo se evidenció con descarnada crudeza en los años ’90: caída histórica de los precios de los cultivos de renta, procesos de concentración de los mercados, concentración de la tierra, incremento alarmante de le la migración rural-urbana, índices de necesidades básicas insatisfechas nunca registrados, entre otros. Este proceso de pauperización y exclusión fue propugnado por la desregulación estatal y facilitado por la destrucción y desarticulación de las organizaciones tradicionales de los productores agrícolas (cooperativas, gremios y sindicatos) desde los años de los golpes militares. En los años `90 el incremento desmesurado de los “pobres rurales”, la pobreza de los colonos, se constituyó en un problema ante el cual el Estado, antes que dar una política de apoyo global y sostenida, implementó los “programas de desarrollo rural” focalizados.</w:t>
      </w:r>
      <w:r>
        <w:rPr>
          <w:rStyle w:val="FootnoteCharacters"/>
          <w:rStyle w:val="FootnoteAnchor"/>
        </w:rPr>
        <w:footnoteReference w:id="4"/>
      </w:r>
    </w:p>
    <w:p>
      <w:pPr>
        <w:pStyle w:val="Textoindependiente2"/>
        <w:autoSpaceDE w:val="true"/>
        <w:ind w:firstLine="708"/>
        <w:rPr/>
      </w:pPr>
      <w:r>
        <w:rPr/>
        <w:t>En Misiones, el programa que más se destacó fue el PSA -Programa Social Agropecuario-, por su estilo y accionar, particularmente por el apoyo brindado a los productores agrícolas familiares que llevaron adelante la experiencia de las “Ferias Francas” (venta directa de productos agrícolas alimenticios en el mercado local). El PSA, a diferencia de otros programas, ha desarrollado sus tareas casi en paralelo, y muchas veces a contrapelo del principal organismo del gobierno provincial de aplicación de políticas para el sector agrario: el Ministerio de Asuntos Agrarios</w:t>
      </w:r>
      <w:r>
        <w:rPr>
          <w:rStyle w:val="FootnoteCharacters"/>
          <w:rStyle w:val="FootnoteAnchor"/>
        </w:rPr>
        <w:footnoteReference w:id="5"/>
      </w:r>
      <w:r>
        <w:rPr/>
        <w:t>. El primero “trabajando en terreno” y autónomo, el segundo burocratizado y “sujeto a los políticos de turno”y a las multinacionales de la agroindustria (especialmente sectores de capital integrado forestal y tabacalero). El primero “trabajando participativamente” con los productores agrícolas, el segundo “bajando” ayuda económica en el mejor de los casos, sino “inactivo” para los pequeños productores. Estos dos estilos de intervención estatal para el desarrollo rural son los que queremos describir y analizar en este proyecto.</w:t>
      </w:r>
    </w:p>
    <w:p>
      <w:pPr>
        <w:pStyle w:val="Textoindependiente2"/>
        <w:autoSpaceDE w:val="true"/>
        <w:ind w:firstLine="708"/>
        <w:rPr/>
      </w:pPr>
      <w:r>
        <w:rPr/>
        <w:t xml:space="preserve">El tercer grupo de actores en juego en este campo de relaciones es el de los productores agrícolas familiares que participan de las ferias francas y las organizaciones que los representan, sujetos directos o indirectos de estas políticas. </w:t>
      </w:r>
      <w:r>
        <w:br w:type="page"/>
      </w:r>
    </w:p>
    <w:p>
      <w:pPr>
        <w:pStyle w:val="Normal"/>
        <w:spacing w:lineRule="auto" w:line="480"/>
        <w:jc w:val="both"/>
        <w:rPr>
          <w:b/>
          <w:b/>
          <w:bCs/>
        </w:rPr>
      </w:pPr>
      <w:r>
        <w:rPr>
          <w:b/>
          <w:bCs/>
        </w:rPr>
        <w:t>Relevancia:</w:t>
      </w:r>
    </w:p>
    <w:p>
      <w:pPr>
        <w:pStyle w:val="Normal"/>
        <w:spacing w:lineRule="auto" w:line="480"/>
        <w:ind w:firstLine="708"/>
        <w:jc w:val="both"/>
        <w:rPr/>
      </w:pPr>
      <w:r>
        <w:rPr/>
        <w:t>La relevancia de este proyecto está centrada en que puede colaborar a analizar que:</w:t>
      </w:r>
    </w:p>
    <w:p>
      <w:pPr>
        <w:pStyle w:val="Normal"/>
        <w:numPr>
          <w:ilvl w:val="0"/>
          <w:numId w:val="2"/>
        </w:numPr>
        <w:spacing w:lineRule="auto" w:line="480"/>
        <w:jc w:val="both"/>
        <w:rPr/>
      </w:pPr>
      <w:r>
        <w:rPr/>
        <w:t>Los “pobres rurales” son constituidos como tales por el Estado, como sujetos políticos, objeto de políticas de Estado de desarrollo rural. (Me parece que el estado ha modelado a este grupo como sujeto político, con una identidad social diferenciada.</w:t>
      </w:r>
      <w:r>
        <w:rPr>
          <w:rFonts w:eastAsia="Wingdings" w:cs="Wingdings" w:ascii="Wingdings" w:hAnsi="Wingdings"/>
        </w:rPr>
        <w:t></w:t>
      </w:r>
      <w:r>
        <w:rPr/>
        <w:t xml:space="preserve"> es una hipótesis.... ¿?</w:t>
      </w:r>
    </w:p>
    <w:p>
      <w:pPr>
        <w:pStyle w:val="Normal"/>
        <w:numPr>
          <w:ilvl w:val="0"/>
          <w:numId w:val="2"/>
        </w:numPr>
        <w:spacing w:lineRule="auto" w:line="480"/>
        <w:jc w:val="both"/>
        <w:rPr/>
      </w:pPr>
      <w:r>
        <w:rPr/>
        <w:t>.................................</w:t>
      </w:r>
    </w:p>
    <w:p>
      <w:pPr>
        <w:pStyle w:val="Normal"/>
        <w:spacing w:lineRule="auto" w:line="480"/>
        <w:jc w:val="both"/>
        <w:rPr/>
      </w:pPr>
      <w:r>
        <w:rPr/>
      </w:r>
    </w:p>
    <w:p>
      <w:pPr>
        <w:pStyle w:val="Heading4"/>
        <w:rPr/>
      </w:pPr>
      <w:r>
        <w:rPr/>
        <w:t>Metodología (esto aún está en crudo.... y falta)</w:t>
      </w:r>
    </w:p>
    <w:p>
      <w:pPr>
        <w:pStyle w:val="Normal"/>
        <w:spacing w:lineRule="auto" w:line="480"/>
        <w:jc w:val="both"/>
        <w:rPr/>
      </w:pPr>
      <w:r>
        <w:rPr>
          <w:b/>
          <w:bCs/>
        </w:rPr>
        <w:t>Quiénes</w:t>
      </w:r>
      <w:r>
        <w:rPr/>
        <w:t>: Técnicos, Funcionarios / directivos del PSA y del MAyP, Productores feriantes, Dirigentes feriantes</w:t>
      </w:r>
    </w:p>
    <w:p>
      <w:pPr>
        <w:pStyle w:val="Normal"/>
        <w:spacing w:lineRule="auto" w:line="480"/>
        <w:jc w:val="both"/>
        <w:rPr/>
      </w:pPr>
      <w:r>
        <w:rPr>
          <w:b/>
          <w:bCs/>
        </w:rPr>
        <w:t>Cuántos</w:t>
      </w:r>
      <w:r>
        <w:rPr/>
        <w:t xml:space="preserve"> de ellos: </w:t>
      </w:r>
    </w:p>
    <w:p>
      <w:pPr>
        <w:pStyle w:val="Normal"/>
        <w:spacing w:lineRule="auto" w:line="480"/>
        <w:jc w:val="both"/>
        <w:rPr/>
      </w:pPr>
      <w:r>
        <w:rPr/>
        <w:t>Los técnicos del PSA que están en la Coordinación del programa y los que trabajan en la zona de origen de los PP que vienen a Posadas.</w:t>
      </w:r>
    </w:p>
    <w:p>
      <w:pPr>
        <w:pStyle w:val="Normal"/>
        <w:spacing w:lineRule="auto" w:line="480"/>
        <w:jc w:val="both"/>
        <w:rPr/>
      </w:pPr>
      <w:r>
        <w:rPr/>
        <w:t>Los técnicos del MAYP que trabajan con PP (Dirección del PP y FF, Subsecretaria de diversificación productiva, funcionarios actuales y de los últimos años: Ministro actual y ex Ministro)</w:t>
      </w:r>
    </w:p>
    <w:p>
      <w:pPr>
        <w:pStyle w:val="Normal"/>
        <w:spacing w:lineRule="auto" w:line="480"/>
        <w:jc w:val="both"/>
        <w:rPr/>
      </w:pPr>
      <w:r>
        <w:rPr>
          <w:b/>
          <w:bCs/>
        </w:rPr>
        <w:t>Dónde:</w:t>
      </w:r>
      <w:r>
        <w:rPr/>
        <w:t xml:space="preserve"> ferias de Posadas, reuniones de feriantes, reuniones de técnicos, reuniones de técnicos y feriantes, Fiestas, capacitaciones, dependencias del Ministerio de Asuntos Agrarios, reuniones de las distintas áreas del Ministerio, actos públicos del MAyP</w:t>
      </w:r>
    </w:p>
    <w:p>
      <w:pPr>
        <w:pStyle w:val="Normal"/>
        <w:spacing w:lineRule="auto" w:line="480"/>
        <w:jc w:val="both"/>
        <w:rPr/>
      </w:pPr>
      <w:r>
        <w:rPr/>
        <w:t xml:space="preserve">Prensa escrita sobre las actividades del Ministerio. </w:t>
      </w:r>
    </w:p>
    <w:p>
      <w:pPr>
        <w:pStyle w:val="Normal"/>
        <w:spacing w:lineRule="auto" w:line="480"/>
        <w:jc w:val="both"/>
        <w:rPr>
          <w:b/>
          <w:b/>
          <w:bCs/>
        </w:rPr>
      </w:pPr>
      <w:r>
        <w:rPr>
          <w:b/>
          <w:bCs/>
        </w:rPr>
        <w:t>Técnicas:</w:t>
      </w:r>
    </w:p>
    <w:p>
      <w:pPr>
        <w:pStyle w:val="Normal"/>
        <w:spacing w:lineRule="auto" w:line="480"/>
        <w:jc w:val="both"/>
        <w:rPr/>
      </w:pPr>
      <w:r>
        <w:rPr/>
        <w:t xml:space="preserve">Observación participante: participación en reuniones, visitas a las ferias francas, participación en talleres de diagnostico rural participativo, </w:t>
      </w:r>
    </w:p>
    <w:p>
      <w:pPr>
        <w:pStyle w:val="Normal"/>
        <w:spacing w:lineRule="auto" w:line="480"/>
        <w:jc w:val="both"/>
        <w:rPr/>
      </w:pPr>
      <w:r>
        <w:rPr/>
        <w:t>Participación Observante: participación en talleres de diagnóstico institucional del Ministerio, participación en un diagnóstico rural participativo con los feriantes de Posadas.</w:t>
      </w:r>
    </w:p>
    <w:p>
      <w:pPr>
        <w:pStyle w:val="Normal"/>
        <w:spacing w:lineRule="auto" w:line="480"/>
        <w:jc w:val="both"/>
        <w:rPr/>
      </w:pPr>
      <w:r>
        <w:rPr/>
        <w:t>Entrevistas: entrevistas abiertas a líderes rurales, dirigentes de feriantes, técnicos del MAyP y del PSA.</w:t>
      </w:r>
    </w:p>
    <w:p>
      <w:pPr>
        <w:pStyle w:val="Normal"/>
        <w:spacing w:lineRule="auto" w:line="480"/>
        <w:jc w:val="both"/>
        <w:rPr/>
      </w:pPr>
      <w:r>
        <w:rPr/>
        <w:t xml:space="preserve">La información será registrada simultáneamente en el caso de entrevistas acordadas y donde el registro en cinta (casette) sea algo aceptado por el entrevistado, también se registrará a posteriori todas aquellas cosas que acompañen a la entrevista y no estén grabadas. </w:t>
      </w:r>
    </w:p>
    <w:p>
      <w:pPr>
        <w:pStyle w:val="Normal"/>
        <w:spacing w:lineRule="auto" w:line="480"/>
        <w:jc w:val="both"/>
        <w:rPr/>
      </w:pPr>
      <w:r>
        <w:rPr/>
        <w:t>Si el entrevistado no está de acuerdo en grabar la entrevista, se registrará una síntesis escrita simultáneamente delante del entrevistado.</w:t>
      </w:r>
    </w:p>
    <w:p>
      <w:pPr>
        <w:pStyle w:val="Normal"/>
        <w:spacing w:lineRule="auto" w:line="480"/>
        <w:jc w:val="both"/>
        <w:rPr/>
      </w:pPr>
      <w:r>
        <w:rPr/>
        <w:t>Se hará un registro escrito de los talleres, en los casos que sea posible en simultáneo, sino una reconstrucción en los días sucesivos.</w:t>
      </w:r>
    </w:p>
    <w:p>
      <w:pPr>
        <w:pStyle w:val="Normal"/>
        <w:spacing w:lineRule="auto" w:line="480"/>
        <w:jc w:val="both"/>
        <w:rPr/>
      </w:pPr>
      <w:r>
        <w:rPr/>
        <w:t>Se llevará un cuaderno de campo donde se irán registrando las distintas vivencias y percepciones sobre el acontecer en campo a medida que el trabajo de campo se profundice.</w:t>
      </w:r>
    </w:p>
    <w:p>
      <w:pPr>
        <w:pStyle w:val="TextBody"/>
        <w:spacing w:lineRule="auto" w:line="240"/>
        <w:jc w:val="left"/>
        <w:rPr/>
      </w:pPr>
      <w:r>
        <w:rPr/>
      </w:r>
    </w:p>
    <w:sectPr>
      <w:headerReference w:type="default" r:id="rId2"/>
      <w:headerReference w:type="first" r:id="rId3"/>
      <w:footnotePr>
        <w:numFmt w:val="decimal"/>
      </w:footnotePr>
      <w:type w:val="nextPage"/>
      <w:pgSz w:w="12240" w:h="15840"/>
      <w:pgMar w:left="1701" w:right="170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Utilizamos la noción de </w:t>
      </w:r>
      <w:r>
        <w:rPr>
          <w:i/>
          <w:iCs/>
        </w:rPr>
        <w:t>campo</w:t>
      </w:r>
      <w:r>
        <w:rPr/>
        <w:t xml:space="preserve"> en el sentido Bourdiano, como sistema de posiciones y disposiciones de los actores sociales en un campo social determinado.</w:t>
      </w:r>
    </w:p>
  </w:footnote>
  <w:footnote w:id="3">
    <w:p>
      <w:pPr>
        <w:pStyle w:val="Footnote"/>
        <w:rPr/>
      </w:pPr>
      <w:r>
        <w:rPr>
          <w:rStyle w:val="FootnoteCharacters"/>
        </w:rPr>
        <w:footnoteRef/>
      </w:r>
      <w:r>
        <w:rPr/>
        <w:t xml:space="preserve"> </w:t>
      </w:r>
      <w:r>
        <w:rPr/>
        <w:t>Podemos nombrar los ya clásicos estudios sobre colonos y desarrollo rural en Misiones de Leopoldo Bartolomé (1973. 1975, 2000, 2001); los estudios de Archetti y Stolen (1975, 1994) sobre la explotación agrícola familiar en el norte de Santa Fé, varias publicaciones del proyecto ALDER (Alternativas del desarrollo rural) de la UNaM, dirigido por Denis Baranger y Gabriela Schiavoni, los estudios y evaluaciones de microproyectos de desarrollo rural en Misiones de Roberto Benencia (1991, 1999), varias etnografías que abordan la problemática relación entre desarrollo-agricultura familiar- medioambiente en Misiones como las de Ferrero (2003), Monzón (2003) y Schvorer (2003); entre otros.</w:t>
      </w:r>
    </w:p>
    <w:p>
      <w:pPr>
        <w:pStyle w:val="Footnote"/>
        <w:rPr/>
      </w:pPr>
      <w:r>
        <w:rPr/>
      </w:r>
    </w:p>
  </w:footnote>
  <w:footnote w:id="4">
    <w:p>
      <w:pPr>
        <w:pStyle w:val="Footnote"/>
        <w:rPr/>
      </w:pPr>
      <w:r>
        <w:rPr>
          <w:rStyle w:val="FootnoteCharacters"/>
        </w:rPr>
        <w:footnoteRef/>
      </w:r>
      <w:r>
        <w:rPr/>
        <w:t xml:space="preserve"> </w:t>
      </w:r>
      <w:r>
        <w:rPr/>
        <w:t>La mayoría de los programas implementados a partir de 1993-94 dependían –y dependen- de la SAGPyA (Secretaría de Agricultura, Ganadería y Pesca de la Nación), y del INTA (Instituto Nacional de tecnología Agropecuaria). En un principio financiados por el Estado nacional, luego –fines de los noventa- por el BID -Banco Interamericano para el Desarrollo- y el FIDA-BID (Fondo de Inversión para el Desarrollo Agrícola del BID).</w:t>
      </w:r>
    </w:p>
  </w:footnote>
  <w:footnote w:id="5">
    <w:p>
      <w:pPr>
        <w:pStyle w:val="Footnote"/>
        <w:rPr/>
      </w:pPr>
      <w:r>
        <w:rPr>
          <w:rStyle w:val="FootnoteCharacters"/>
        </w:rPr>
        <w:footnoteRef/>
      </w:r>
      <w:r>
        <w:rPr/>
        <w:t xml:space="preserve"> </w:t>
      </w:r>
      <w:r>
        <w:rPr/>
        <w:t>Desde 2002 Ministerio del Agro y la Producción (MAy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480"/>
      <w:outlineLvl w:val="0"/>
    </w:pPr>
    <w:rPr>
      <w:b/>
      <w:bCs/>
    </w:rPr>
  </w:style>
  <w:style w:type="paragraph" w:styleId="Heading2">
    <w:name w:val="Heading 2"/>
    <w:basedOn w:val="Normal"/>
    <w:next w:val="Normal"/>
    <w:qFormat/>
    <w:pPr>
      <w:keepNext w:val="true"/>
      <w:numPr>
        <w:ilvl w:val="1"/>
        <w:numId w:val="1"/>
      </w:numPr>
      <w:spacing w:lineRule="auto" w:line="480"/>
      <w:jc w:val="right"/>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lineRule="auto" w:line="480"/>
      <w:jc w:val="both"/>
      <w:outlineLvl w:val="3"/>
    </w:pPr>
    <w:rPr>
      <w:b/>
      <w:bCs/>
    </w:rPr>
  </w:style>
  <w:style w:type="paragraph" w:styleId="Heading5">
    <w:name w:val="Heading 5"/>
    <w:basedOn w:val="Normal"/>
    <w:next w:val="Normal"/>
    <w:qFormat/>
    <w:pPr>
      <w:keepNext w:val="true"/>
      <w:numPr>
        <w:ilvl w:val="4"/>
        <w:numId w:val="1"/>
      </w:numPr>
      <w:spacing w:before="280" w:after="280"/>
      <w:ind w:right="44" w:hanging="0"/>
      <w:jc w:val="center"/>
      <w:outlineLvl w:val="4"/>
    </w:pPr>
    <w:rPr>
      <w:b/>
      <w:bCs/>
      <w:color w:val="008080"/>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FF00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lineRule="auto" w:line="480"/>
      <w:ind w:firstLine="1080"/>
      <w:jc w:val="both"/>
    </w:pPr>
    <w:rPr/>
  </w:style>
  <w:style w:type="paragraph" w:styleId="Footnote">
    <w:name w:val="Footnote Text"/>
    <w:basedOn w:val="Normal"/>
    <w:pPr/>
    <w:rPr>
      <w:sz w:val="20"/>
      <w:szCs w:val="20"/>
    </w:rPr>
  </w:style>
  <w:style w:type="paragraph" w:styleId="Textosinformato">
    <w:name w:val="Texto sin formato"/>
    <w:basedOn w:val="Normal"/>
    <w:qFormat/>
    <w:pPr>
      <w:autoSpaceDE w:val="false"/>
    </w:pPr>
    <w:rPr>
      <w:rFonts w:ascii="Courier New" w:hAnsi="Courier New" w:cs="Courier New"/>
      <w:sz w:val="20"/>
      <w:szCs w:val="20"/>
      <w:lang w:val="en-US"/>
    </w:rPr>
  </w:style>
  <w:style w:type="paragraph" w:styleId="Textoindependiente2">
    <w:name w:val="Texto independiente 2"/>
    <w:basedOn w:val="Normal"/>
    <w:qFormat/>
    <w:pPr>
      <w:autoSpaceDE w:val="false"/>
      <w:spacing w:lineRule="auto" w:line="48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22:38:00Z</dcterms:created>
  <dc:creator>Consumidr Final</dc:creator>
  <dc:description/>
  <dc:language>en-US</dc:language>
  <cp:lastModifiedBy>Consumidr Final</cp:lastModifiedBy>
  <cp:lastPrinted>2004-10-08T18:13:00Z</cp:lastPrinted>
  <dcterms:modified xsi:type="dcterms:W3CDTF">2004-11-10T17:08:00Z</dcterms:modified>
  <cp:revision>51</cp:revision>
  <dc:subject/>
  <dc:title>PROGRAMA DE POSTGRADO EN ANTROPOLOGÍA SOCIAL</dc:title>
</cp:coreProperties>
</file>