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 w:ascii="Arial" w:hAnsi="Arial"/>
          <w:b w:val="false"/>
          <w:bCs w:val="false"/>
          <w:sz w:val="4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"/>
        <w:gridCol w:w="540"/>
        <w:gridCol w:w="540"/>
        <w:gridCol w:w="180"/>
        <w:gridCol w:w="2520"/>
        <w:gridCol w:w="720"/>
        <w:gridCol w:w="180"/>
        <w:gridCol w:w="540"/>
        <w:gridCol w:w="180"/>
        <w:gridCol w:w="180"/>
        <w:gridCol w:w="202"/>
        <w:gridCol w:w="46"/>
        <w:gridCol w:w="317"/>
        <w:gridCol w:w="155"/>
        <w:gridCol w:w="208"/>
        <w:gridCol w:w="57"/>
        <w:gridCol w:w="275"/>
        <w:gridCol w:w="349"/>
        <w:gridCol w:w="371"/>
        <w:gridCol w:w="196"/>
        <w:gridCol w:w="173"/>
        <w:gridCol w:w="363"/>
        <w:gridCol w:w="182"/>
        <w:gridCol w:w="526"/>
      </w:tblGrid>
      <w:tr>
        <w:trPr>
          <w:trHeight w:val="737" w:hRule="atLeast"/>
        </w:trPr>
        <w:tc>
          <w:tcPr>
            <w:tcW w:w="10260" w:type="dxa"/>
            <w:gridSpan w:val="2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563219475" r:id="rId2"/>
              </w:object>
            </w:r>
          </w:p>
        </w:tc>
      </w:tr>
      <w:tr>
        <w:trPr>
          <w:trHeight w:val="284" w:hRule="atLeast"/>
        </w:trPr>
        <w:tc>
          <w:tcPr>
            <w:tcW w:w="2520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,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IRVASE CITAR</w:t>
            </w:r>
          </w:p>
        </w:tc>
        <w:tc>
          <w:tcPr>
            <w:tcW w:w="50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3420" w:type="dxa"/>
            <w:gridSpan w:val="1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51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EÑOR GERENTE/ADMINISTRADOR DEL BANCO DE LA NACION ARGENTIN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Los que suscriben, socios colectivos  de la Sociedad  de Hecho que gira en esta plaza bajo la razón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ocial  de</w:t>
            </w:r>
          </w:p>
        </w:tc>
        <w:tc>
          <w:tcPr>
            <w:tcW w:w="9180" w:type="dxa"/>
            <w:gridSpan w:val="24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on negocio en  la  calle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ienen  el agrado  de dirigirse  al Señor Gerente/Administrador  a fin  de comunicarle que de  común  acuerdo han</w:t>
            </w:r>
          </w:p>
        </w:tc>
      </w:tr>
      <w:tr>
        <w:trPr>
          <w:trHeight w:val="284" w:hRule="atLeast"/>
        </w:trPr>
        <w:tc>
          <w:tcPr>
            <w:tcW w:w="6660" w:type="dxa"/>
            <w:gridSpan w:val="10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esuelto que el uso de la firma social estará a cargo del (de los) socio (s)</w:t>
            </w:r>
          </w:p>
        </w:tc>
        <w:tc>
          <w:tcPr>
            <w:tcW w:w="3600" w:type="dxa"/>
            <w:gridSpan w:val="15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60" w:type="dxa"/>
            <w:gridSpan w:val="25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onjunta o indistintamente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r lo tanto podrá (n) a nombre de la referida Sociedad hacer depósitos de dinero, títulos y valores, sea en cuenta corriente, caja de ahorros, plazo fijo o en custodia los que podrá (n) extraer librando los cheques  respectivos o suscribiendo los recibos que se le (s) exigiere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odrá (n) también en igual carácter tomar dinero prestado, depositar documentos al cobro y negociarlos firmando como consecuencia letras, pagarés o vales, ya sea como girante o endosante, recibiendo sus importes así como el de los giros y cheques a la orden y abonará (n) todos aquellos documentos que sean librados contra la razón social y, finalmente, realizará (n) cuanto acto sea necesario siempre encuadrado dentro del reglamento y disposiciones de ese establecimiento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entras no reciba de nosotros comunicación en contrario, se considerará siempre subsistente el convenio celebrado que antecede.</w:t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119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aludan a Ud. muy atentamente.</w:t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0" w:name="__Fieldmark__20_1222847944"/>
            <w:bookmarkStart w:id="1" w:name="__Fieldmark__20_1222847944"/>
            <w:bookmarkEnd w:id="1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" w:name="__Fieldmark__21_1222847944"/>
            <w:bookmarkStart w:id="3" w:name="__Fieldmark__21_1222847944"/>
            <w:bookmarkEnd w:id="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4" w:name="__Fieldmark__22_1222847944"/>
            <w:bookmarkStart w:id="5" w:name="__Fieldmark__22_1222847944"/>
            <w:bookmarkEnd w:id="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6" w:name="__Fieldmark__24_1222847944"/>
            <w:bookmarkStart w:id="7" w:name="__Fieldmark__24_1222847944"/>
            <w:bookmarkEnd w:id="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8" w:name="__Fieldmark__25_1222847944"/>
            <w:bookmarkStart w:id="9" w:name="__Fieldmark__25_1222847944"/>
            <w:bookmarkEnd w:id="9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0" w:name="__Fieldmark__26_1222847944"/>
            <w:bookmarkStart w:id="11" w:name="__Fieldmark__26_1222847944"/>
            <w:bookmarkEnd w:id="11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73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.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2" w:name="__Fieldmark__28_1222847944"/>
            <w:bookmarkStart w:id="13" w:name="__Fieldmark__28_1222847944"/>
            <w:bookmarkEnd w:id="1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4" w:name="__Fieldmark__29_1222847944"/>
            <w:bookmarkStart w:id="15" w:name="__Fieldmark__29_1222847944"/>
            <w:bookmarkEnd w:id="1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6" w:name="__Fieldmark__30_1222847944"/>
            <w:bookmarkStart w:id="17" w:name="__Fieldmark__30_1222847944"/>
            <w:bookmarkEnd w:id="1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, N°:</w:t>
            </w:r>
          </w:p>
        </w:tc>
        <w:tc>
          <w:tcPr>
            <w:tcW w:w="1440" w:type="dxa"/>
            <w:gridSpan w:val="5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50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  <w:tc>
          <w:tcPr>
            <w:tcW w:w="5220" w:type="dxa"/>
            <w:gridSpan w:val="19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top w:val="double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</w:t>
            </w:r>
          </w:p>
        </w:tc>
        <w:tc>
          <w:tcPr>
            <w:tcW w:w="4320" w:type="dxa"/>
            <w:gridSpan w:val="17"/>
            <w:tcBorders>
              <w:top w:val="doub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7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 Copy 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10260" w:type="dxa"/>
            <w:gridSpan w:val="25"/>
            <w:tcBorders>
              <w:left w:val="single" w:sz="18" w:space="0" w:color="000000"/>
              <w:bottom w:val="dash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907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l socio Sr.: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91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rá:</w:t>
            </w:r>
          </w:p>
        </w:tc>
        <w:tc>
          <w:tcPr>
            <w:tcW w:w="432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7" w:hRule="atLeast"/>
        </w:trPr>
        <w:tc>
          <w:tcPr>
            <w:tcW w:w="10260" w:type="dxa"/>
            <w:gridSpan w:val="2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4"/>
        <w:spacing w:lineRule="exact" w:line="200"/>
        <w:rPr>
          <w:sz w:val="18"/>
        </w:rPr>
      </w:pPr>
      <w:r>
        <w:rPr>
          <w:sz w:val="18"/>
        </w:rPr>
        <w:t>F-02550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</w:rPr>
        <w:t>MAY/05</w:t>
      </w:r>
    </w:p>
    <w:sectPr>
      <w:type w:val="continuous"/>
      <w:pgSz w:w="11906" w:h="16838"/>
      <w:pgMar w:left="1361" w:right="454" w:gutter="0" w:header="0" w:top="90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 w:val="false"/>
      <w:bCs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>
      <w:rFonts w:ascii="Arial" w:hAnsi="Arial" w:cs="Arial"/>
      <w:b w:val="false"/>
      <w:bCs w:val="false"/>
    </w:rPr>
  </w:style>
  <w:style w:type="paragraph" w:styleId="Sangra2detindependiente">
    <w:name w:val="Sangría 2 de t. independiente"/>
    <w:basedOn w:val="Normal"/>
    <w:qFormat/>
    <w:pPr>
      <w:ind w:firstLine="1260"/>
    </w:pPr>
    <w:rPr>
      <w:rFonts w:ascii="Arial" w:hAnsi="Arial" w:cs="Arial"/>
      <w:b w:val="false"/>
      <w:bCs w:val="false"/>
      <w:sz w:val="18"/>
    </w:rPr>
  </w:style>
  <w:style w:type="paragraph" w:styleId="Sangra3detindependiente">
    <w:name w:val="Sangría 3 de t. independiente"/>
    <w:basedOn w:val="Normal"/>
    <w:qFormat/>
    <w:pPr>
      <w:ind w:firstLine="4140"/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44:00Z</dcterms:created>
  <dc:creator>MINEO LILIANA MABEL</dc:creator>
  <dc:description/>
  <dc:language>en-US</dc:language>
  <cp:lastModifiedBy>MINEO LILIANA MABEL</cp:lastModifiedBy>
  <cp:lastPrinted>2005-05-31T14:28:00Z</cp:lastPrinted>
  <dcterms:modified xsi:type="dcterms:W3CDTF">2005-05-31T17:44:00Z</dcterms:modified>
  <cp:revision>2</cp:revision>
  <dc:subject/>
  <dc:title>AL BANCO DE LA NACION ARGENTINA</dc:title>
</cp:coreProperties>
</file>