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789" w:leader="none"/>
        </w:tabs>
        <w:jc w:val="left"/>
        <w:rPr>
          <w:lang w:val="en-US" w:eastAsia="en-US"/>
        </w:rPr>
      </w:pPr>
      <w:r>
        <w:rPr>
          <w:lang w:val="en-US" w:eastAsia="en-US"/>
        </w:rPr>
        <w:object w:dxaOrig="3825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5.05pt;width:151.2pt;height:2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22007" r:id="rId2"/>
        </w:objec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500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TALLE DE COMISIONES Y/O GASTOS DE LOS SERVICIOS DE CUENTAS DE DEPOSITO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pacing w:val="-20"/>
        </w:rPr>
      </w:pPr>
      <w:r>
        <w:rPr>
          <w:rFonts w:cs="Arial" w:ascii="Arial" w:hAnsi="Arial"/>
          <w:b/>
          <w:spacing w:val="-20"/>
        </w:rPr>
        <w:t xml:space="preserve">SOLICITUD DE APERTURA Nº:  </w:t>
      </w:r>
      <w:r>
        <w:fldChar w:fldCharType="begin">
          <w:ffData>
            <w:name w:val="Texto8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3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4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9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0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1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2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3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4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5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6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7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8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19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0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    PRODUCTO Nº  </w:t>
      </w:r>
      <w:r>
        <w:fldChar w:fldCharType="begin">
          <w:ffData>
            <w:name w:val="Texto6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7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      CUENTA Nº:  </w:t>
      </w:r>
      <w:r>
        <w:fldChar w:fldCharType="begin">
          <w:ffData>
            <w:name w:val="Texto5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1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2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3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4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5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6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7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8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29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30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31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32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</w:rPr>
        <w:t xml:space="preserve"> </w:t>
      </w:r>
      <w:r>
        <w:fldChar w:fldCharType="begin">
          <w:ffData>
            <w:name w:val="Texto33"/>
            <w:enabled/>
            <w:calcOnExit w:val="0"/>
            <w:textInput>
              <w:maxLength w:val="1"/>
            </w:textInput>
          </w:ffData>
        </w:fldChar>
      </w:r>
      <w:r>
        <w:rPr>
          <w:spacing w:val="-20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20"/>
          <w:u w:val="single"/>
          <w:lang w:val="en-US" w:eastAsia="en-US"/>
        </w:rPr>
        <w:t> </w:t>
      </w:r>
      <w:r/>
      <w:r>
        <w:rPr>
          <w:spacing w:val="-20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xtoindependiente2"/>
        <w:rPr/>
      </w:pPr>
      <w:r>
        <w:rPr/>
        <w:t>El/los titular/es acepta/n que el Banco debite de su cuenta los importes provenientes de comisiones u otros conceptos por los servicios relacionados con el uso de la misma, cuya tarifa se percibirá en la moneda en que fue abierta la cuenta, conforme al siguiente detall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1134"/>
        <w:gridCol w:w="850"/>
        <w:gridCol w:w="851"/>
        <w:gridCol w:w="850"/>
      </w:tblGrid>
      <w:tr>
        <w:trPr>
          <w:trHeight w:val="321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456940</wp:posOffset>
                      </wp:positionH>
                      <wp:positionV relativeFrom="paragraph">
                        <wp:posOffset>-2915920</wp:posOffset>
                      </wp:positionV>
                      <wp:extent cx="649287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4929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____________________________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7088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Firma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Aclaración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272.25pt;margin-top:-229.65pt;width:511.2pt;height:3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________________________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irma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Aclar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CONCEP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rif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ínimo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áximo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eríodo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552" w:leader="none"/>
              </w:tabs>
              <w:snapToGrid w:val="false"/>
              <w:spacing w:lineRule="exact" w:line="240"/>
              <w:ind w:left="2552" w:hanging="255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Caja de Ahorros Común</w:t>
            </w:r>
            <w:r>
              <w:rPr>
                <w:rFonts w:cs="Arial" w:ascii="Arial" w:hAnsi="Arial"/>
                <w:b/>
                <w:sz w:val="24"/>
              </w:rPr>
              <w:t xml:space="preserve"> 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Atención de cuenta en $ / U$S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s Físicas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Para cuentas en PES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IVA EXEN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Tarjetas plásticas - Por tarjeta de reempla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-  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tracto adicional a solicitud del cliente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etalle parci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>-</w:t>
              <w:tab/>
              <w:t>Para cuentas en DOLARES ESTADOUNIDEN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VA EX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Tarjetas plásticas - Por tarjeta de reempla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tracto adicional a solicitud del cliente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etalle parci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Cuenta Corriente</w:t>
            </w:r>
            <w:r>
              <w:rPr>
                <w:rFonts w:cs="Arial" w:ascii="Arial" w:hAnsi="Arial"/>
                <w:b/>
                <w:sz w:val="24"/>
              </w:rPr>
              <w:t xml:space="preserve"> (1)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uenta Especial para Personas Jurídica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 xml:space="preserve">Atención de cuent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N DOLARES ESTADOUNIDENSES (ex Caja Ahorro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VA EXEN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tracto adicional a solicitud del cliente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etalle parci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Certificación de fir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Modificación de estatuto, contrato o po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-  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N PE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-  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tracto adicional a solicitud del cliente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etalle parci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uenta a la Vista Especial – Organismos del Sector Público DOLARES ESTADOUNIDENS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Atención de cuen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-   + 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Tarjetas plásticas - Por tarjeta de reempla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-  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tracto adicional a solicitud del cliente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etalle parci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2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ención de cuenta común en PESO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Sector Privado No Financier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496" w:hanging="49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a)</w:t>
              <w:tab/>
              <w:t>Personas Físicas (exento Contratos de Apert. de Créd. -p/Casas que operen en Com. Ext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- + 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496" w:hanging="49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b)</w:t>
              <w:tab/>
              <w:t>Personas Jurídicas (exento Contratos de Apert. de Créd. -p/Casas que operen en Com. Ex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Adicional a la compensación fija a partir de los 20 cheques debitad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Por c/cheque abonado por C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Por c/cheque de clearing o aplicado a Operaciones Inter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1134"/>
        <w:gridCol w:w="850"/>
        <w:gridCol w:w="851"/>
        <w:gridCol w:w="850"/>
      </w:tblGrid>
      <w:tr>
        <w:trPr>
          <w:trHeight w:val="321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CEPT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continuación 2 de 3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rif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ínimo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áximo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eríodo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552" w:leader="none"/>
              </w:tabs>
              <w:snapToGrid w:val="false"/>
              <w:spacing w:lineRule="exact" w:line="240"/>
              <w:ind w:left="2552" w:hanging="255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456940</wp:posOffset>
                      </wp:positionH>
                      <wp:positionV relativeFrom="paragraph">
                        <wp:posOffset>-2946400</wp:posOffset>
                      </wp:positionV>
                      <wp:extent cx="649287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4929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____________________________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tabs>
                                      <w:tab w:val="left" w:pos="1276" w:leader="none"/>
                                      <w:tab w:val="left" w:pos="7088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Firma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Aclaración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272.25pt;margin-top:-232.05pt;width:511.2pt;height:3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________________________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irma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Aclar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-</w:t>
              <w:tab/>
              <w:t>Sector Público Nacional - Provincial - Municip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60"/>
              <w:ind w:left="496" w:hanging="496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a)</w:t>
              <w:tab/>
              <w:t>Administración Central, organismos descentralizados y empresas del Sector Públi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- + 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Adicional a la compensación para cuentas en $ únicam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Por c/cheque abonado por Ca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Por c/cheque de clearing o aplicado a Operaciones Inter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Compensación por cheque comú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2481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</w:rPr>
              <w:t>a)</w:t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Libreta de cheques:</w:t>
            </w:r>
            <w:r>
              <w:rPr/>
              <w:t xml:space="preserve"> </w:t>
              <w:tab/>
            </w:r>
            <w:r>
              <w:rPr>
                <w:rFonts w:cs="Arial" w:ascii="Arial" w:hAnsi="Arial"/>
                <w:b/>
              </w:rPr>
              <w:t>1 x 25 unidade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- 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81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1 x 50 unidade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-  + 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</w:rPr>
              <w:t>b)</w:t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Cheques de Servicio - cada u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20 + 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2481" w:leader="none"/>
              </w:tabs>
              <w:spacing w:lineRule="exact" w:line="260"/>
              <w:ind w:left="2481" w:hanging="2481"/>
              <w:jc w:val="both"/>
              <w:rPr/>
            </w:pPr>
            <w:r>
              <w:rPr>
                <w:rFonts w:cs="Arial" w:ascii="Arial" w:hAnsi="Arial"/>
                <w:b/>
              </w:rPr>
              <w:t>c)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heques Continuos:</w:t>
            </w:r>
            <w:r>
              <w:rPr/>
              <w:t xml:space="preserve"> </w:t>
              <w:tab/>
            </w:r>
            <w:r>
              <w:rPr>
                <w:rFonts w:cs="Arial" w:ascii="Arial" w:hAnsi="Arial"/>
                <w:b/>
              </w:rPr>
              <w:t>Comunes cada u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81" w:leader="none"/>
              </w:tabs>
              <w:spacing w:lineRule="exact" w:line="260"/>
              <w:ind w:left="2481" w:hanging="248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speciales - cada uno s/fac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A conven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Compensación p/cheque pago diferido y comune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reta de cheques  x 25 unid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</w:rPr>
              <w:t>Talonario boletas de depósito Cuentas Corrientes (personalizadas, con y sin caracteres magnetizables) - cada u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olución de cheque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  <w:tab/>
              <w:t>Por falta de fondo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60"/>
              <w:ind w:left="355" w:hanging="35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Primer recha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- Por los posteriores sobre el valor del chequ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- + IV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  <w:tab/>
              <w:t>Por otras caus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496" w:leader="none"/>
              </w:tabs>
              <w:spacing w:lineRule="exact" w:line="260"/>
              <w:ind w:left="496" w:hanging="49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</w:t>
              <w:tab/>
              <w:t>Cheques depositados cargo otros bancos (inclusive s/fondos)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olicitud de no pagar cheques – por cada che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75.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Certificación de cheques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xtractos extras – Cuentas Corrientes -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8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talles parciales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8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ambio de personas autorizadas a gir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odificación de estatuto, contrato o po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Pago de cheques librados s/depósitos en ch/ pendientes de acredit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ertificación de fir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Tarjeta Débi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>
          <w:trHeight w:val="1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Para cuentas en PES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Adicional c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ns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6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Duplicado titular o adicional (c/presentación de denuncia c/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or cada transacción realizada por la Red Link otros bancos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 cuentas en PE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or cada transacción realizada por la Red Banelco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para cuentas en PE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1134"/>
        <w:gridCol w:w="850"/>
        <w:gridCol w:w="851"/>
        <w:gridCol w:w="850"/>
      </w:tblGrid>
      <w:tr>
        <w:trPr>
          <w:trHeight w:val="321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CEPT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continuación 3 de 3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rif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ínimo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Máximo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eríodo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2552" w:leader="none"/>
              </w:tabs>
              <w:snapToGrid w:val="false"/>
              <w:spacing w:lineRule="exact" w:line="240"/>
              <w:ind w:left="2552" w:hanging="255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  <w:tab w:val="left" w:pos="993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Por transacción realizada en el exterior con Tarjeta Déb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- Por cada transacción monet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$S 3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- Por cada transacción no monet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$S 1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>
          <w:trHeight w:val="4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Franque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ab/>
              <w:t>Sim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5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ab/>
              <w:t>Certific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6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ab/>
              <w:t>Adicional p/aviso de reci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ab/>
              <w:t>Carta docu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-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Registro Cheque Pago Difer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Sin av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ab/>
              <w:t>Sobre el importe de cada che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496" w:leader="none"/>
              </w:tabs>
              <w:spacing w:lineRule="exact" w:line="220"/>
              <w:ind w:left="213" w:hanging="21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  <w:tab/>
              <w:t>Por gestión de registr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ind w:left="355" w:hanging="355"/>
              <w:jc w:val="both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-</w:t>
            </w:r>
            <w:r>
              <w:rPr>
                <w:sz w:val="18"/>
              </w:rPr>
              <w:tab/>
            </w:r>
            <w:r>
              <w:rPr>
                <w:rFonts w:cs="Arial" w:ascii="Arial" w:hAnsi="Arial"/>
                <w:b/>
                <w:sz w:val="18"/>
              </w:rPr>
              <w:t>Cheques girados c/ctas. en la misma filial del Bc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ind w:left="355" w:hanging="355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ab/>
              <w:t>-</w:t>
            </w:r>
            <w:r>
              <w:rPr>
                <w:sz w:val="18"/>
              </w:rPr>
              <w:tab/>
            </w:r>
            <w:r>
              <w:rPr>
                <w:rFonts w:cs="Arial" w:ascii="Arial" w:hAnsi="Arial"/>
                <w:b/>
                <w:sz w:val="18"/>
              </w:rPr>
              <w:t>Cheques girados c/ctas. de otras filiales del Bc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ind w:left="496" w:hanging="496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ab/>
              <w:t>-</w:t>
            </w:r>
            <w:r>
              <w:rPr>
                <w:sz w:val="18"/>
              </w:rPr>
              <w:tab/>
            </w:r>
            <w:r>
              <w:rPr>
                <w:rFonts w:cs="Arial" w:ascii="Arial" w:hAnsi="Arial"/>
                <w:b/>
                <w:sz w:val="18"/>
              </w:rPr>
              <w:t>Cheques girados c/ctas. de otros Ban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ind w:left="355" w:hanging="355"/>
              <w:jc w:val="both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-</w:t>
            </w:r>
            <w:r>
              <w:rPr>
                <w:sz w:val="18"/>
              </w:rPr>
              <w:tab/>
            </w:r>
            <w:r>
              <w:rPr>
                <w:rFonts w:cs="Arial" w:ascii="Arial" w:hAnsi="Arial"/>
                <w:b/>
                <w:sz w:val="18"/>
              </w:rPr>
              <w:t>A solicitud de terceros no titula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 custo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/un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Remesas por cuenta de terceros y Documentos depositados de plaza: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ocumentos a la vis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Hasta  $    100.000.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   100.001.- hasta $    500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   500.001.- hasta $ 1.000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5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1.000.001.- en adel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ocumentos a plaz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Hasta  $    100.000.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   100.001.- hasta $    500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   500.001.- hasta $ 1.000.000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5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- Desde $ 1.000.001.- en adel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5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Recargo (por aviso de cobro, doc. anexa, nuevas instruc., protesto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50 +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Canje de Valor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anjes internos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20"/>
              <w:ind w:left="355" w:hanging="35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Clientela en general - </w:t>
            </w:r>
            <w:r>
              <w:rPr>
                <w:rFonts w:cs="Arial" w:ascii="Arial" w:hAnsi="Arial"/>
                <w:b/>
                <w:spacing w:val="-20"/>
              </w:rPr>
              <w:t>Valores cargo otros ban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Ban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  <w:tab w:val="left" w:pos="355" w:leader="none"/>
              </w:tabs>
              <w:spacing w:lineRule="exact" w:line="220"/>
              <w:ind w:left="355" w:hanging="355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>-</w:t>
              <w:tab/>
              <w:t>Red Provincanje - (Adicional a la tasa de “Clientela en General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0 + 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entu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aldo mínimo para mantener la cuenta activa y liquidar intereses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aja de Ahorros Comú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Pe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Dólares Estadouniden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Cuenta Corriente Especial p/Personas Jurídica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Pe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20"/>
              <w:ind w:left="213" w:hanging="213"/>
              <w:jc w:val="both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Dólares Estadouniden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.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>IMPUESTO AL VALOR AGREGADO</w:t>
      </w:r>
      <w:r>
        <w:rPr>
          <w:rFonts w:cs="Arial" w:ascii="Arial" w:hAnsi="Arial"/>
          <w:b/>
          <w:sz w:val="18"/>
        </w:rPr>
        <w:t>: Se aplica el de Ley según la situación del contribuyente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1) Estos valores incluyen el costo de mantenimiento de la cuenta y una tarjeta débito titular. La gama de servicios a brindar a las personas jurídicas se limita a las transacciones de Consulta de Saldos y de Depósitos.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5670" w:leader="none"/>
        </w:tabs>
        <w:rPr>
          <w:b/>
          <w:b/>
        </w:rPr>
      </w:pPr>
      <w:r>
        <w:rPr>
          <w:b/>
        </w:rPr>
        <w:tab/>
        <w:t>_____________________________________</w:t>
        <w:tab/>
        <w:t>_________________________________________</w:t>
      </w:r>
    </w:p>
    <w:p>
      <w:pPr>
        <w:pStyle w:val="Normal"/>
        <w:tabs>
          <w:tab w:val="clear" w:pos="709"/>
          <w:tab w:val="left" w:pos="1985" w:leader="none"/>
          <w:tab w:val="left" w:pos="7230" w:leader="none"/>
        </w:tabs>
        <w:rPr>
          <w:b/>
          <w:b/>
        </w:rPr>
      </w:pPr>
      <w:r>
        <w:rPr>
          <w:b/>
        </w:rPr>
        <w:tab/>
        <w:t>Firma</w:t>
        <w:tab/>
        <w:t>Aclaración</w:t>
      </w:r>
    </w:p>
    <w:sectPr>
      <w:footerReference w:type="default" r:id="rId4"/>
      <w:type w:val="continuous"/>
      <w:pgSz w:w="12240" w:h="15840"/>
      <w:pgMar w:left="1701" w:right="686" w:gutter="0" w:header="0" w:top="567" w:footer="62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Cs/>
        <w:sz w:val="18"/>
      </w:rPr>
    </w:pPr>
    <w:r>
      <w:rPr>
        <w:rFonts w:eastAsia="Arial" w:cs="Arial" w:ascii="Arial" w:hAnsi="Arial"/>
        <w:bCs/>
        <w:sz w:val="18"/>
      </w:rPr>
      <w:t xml:space="preserve">  </w:t>
    </w:r>
    <w:r>
      <w:rPr>
        <w:rFonts w:cs="Arial" w:ascii="Arial" w:hAnsi="Arial"/>
        <w:bCs/>
        <w:sz w:val="18"/>
      </w:rPr>
      <w:t>JUL/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  <w:sz w:val="16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lang w:val="es-ES_tradnl"/>
    </w:rPr>
  </w:style>
  <w:style w:type="paragraph" w:styleId="TextBody">
    <w:name w:val="Body Text"/>
    <w:basedOn w:val="Normal"/>
    <w:pPr>
      <w:jc w:val="center"/>
    </w:pPr>
    <w:rPr>
      <w:b/>
      <w:sz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-567" w:hanging="0"/>
      <w:jc w:val="both"/>
    </w:pPr>
    <w:rPr>
      <w:b/>
      <w:sz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5:26:00Z</dcterms:created>
  <dc:creator>ABrienza</dc:creator>
  <dc:description/>
  <dc:language>en-US</dc:language>
  <cp:lastModifiedBy>MINEO LILIANA MABEL</cp:lastModifiedBy>
  <cp:lastPrinted>2005-07-27T12:27:00Z</cp:lastPrinted>
  <dcterms:modified xsi:type="dcterms:W3CDTF">2005-07-27T15:28:00Z</dcterms:modified>
  <cp:revision>3</cp:revision>
  <dc:subject/>
  <dc:title>BANCO DE LA NACION ARGENTINA</dc:title>
</cp:coreProperties>
</file>