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60"/>
        <w:gridCol w:w="2257"/>
        <w:gridCol w:w="4943"/>
        <w:gridCol w:w="720"/>
        <w:gridCol w:w="540"/>
        <w:gridCol w:w="180"/>
        <w:gridCol w:w="720"/>
      </w:tblGrid>
      <w:tr>
        <w:trPr>
          <w:trHeight w:val="23" w:hRule="atLeast"/>
        </w:trPr>
        <w:tc>
          <w:tcPr>
            <w:tcW w:w="30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object w:dxaOrig="4975" w:dyaOrig="9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8pt;height:25.65pt" filled="f" o:ole="">
                  <v:imagedata r:id="rId3" o:title=""/>
                </v:shape>
                <o:OLEObject Type="Embed" ProgID="" ShapeID="ole_rId2" DrawAspect="Content" ObjectID="_187183027" r:id="rId2"/>
              </w:object>
            </w:r>
          </w:p>
        </w:tc>
        <w:tc>
          <w:tcPr>
            <w:tcW w:w="7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ON DE LA CLIENTELA DE SU SITUACION ANTE LA A.F.I.P.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:</w:t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</w:p>
        </w:tc>
      </w:tr>
      <w:tr>
        <w:trPr>
          <w:trHeight w:val="281" w:hRule="atLeast"/>
        </w:trPr>
        <w:tc>
          <w:tcPr>
            <w:tcW w:w="79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ÑO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CO DE LA NACION ARGENT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URSAL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>Me/nos dirijo/gimos a Uds. conforme a vuestro requerimiento, con el objeto de hacerles conocer, con carácter de Declaración Jurada, mi/nuestra condición frente a la ADMINISTRACION FEDERAL DE INGRESOS PUBLICOS, como así también ante la DIRECCIÓN GENERAL DE RENTAS en la que estoy/tamos inscripto/s: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ADMINISTRACIÓN FEDERAL DE INGRESOS PUBLICOS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0" w:name="__Fieldmark__5_697540825"/>
            <w:bookmarkStart w:id="1" w:name="__Fieldmark__5_697540825"/>
            <w:bookmarkEnd w:id="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 xml:space="preserve">C.U.I.T. N°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GB" w:eastAsia="en-US"/>
              </w:rPr>
              <w:instrText xml:space="preserve"> FORMTEXT </w:instrText>
            </w:r>
            <w:r>
              <w:rPr>
                <w:b w:val="false"/>
                <w:bCs/>
                <w:lang w:val="en-GB" w:eastAsia="en-US"/>
              </w:rPr>
            </w:r>
            <w:r>
              <w:rPr>
                <w:b w:val="false"/>
                <w:bCs/>
                <w:lang w:val="en-GB" w:eastAsia="en-US"/>
              </w:rPr>
              <w:fldChar w:fldCharType="separate"/>
            </w:r>
            <w:r>
              <w:rPr>
                <w:b w:val="false"/>
                <w:bCs/>
                <w:lang w:val="en-GB" w:eastAsia="en-US"/>
              </w:rPr>
              <w:t>     </w:t>
            </w:r>
            <w:r/>
            <w:r>
              <w:rPr>
                <w:b w:val="false"/>
                <w:bCs/>
                <w:lang w:val="en-GB" w:eastAsia="en-US"/>
              </w:rPr>
              <w:fldChar w:fldCharType="end"/>
            </w:r>
            <w:r>
              <w:rPr>
                <w:b w:val="false"/>
                <w:bCs/>
                <w:lang w:val="en-GB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  <w:lang w:val="en-GB"/>
              </w:rPr>
            </w:pPr>
            <w:r>
              <w:rPr>
                <w:rFonts w:cs="Arial"/>
                <w:b w:val="false"/>
                <w:bCs/>
                <w:sz w:val="8"/>
                <w:lang w:val="en-GB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  <w:lang w:val="en-GB"/>
              </w:rPr>
            </w:pPr>
            <w:r>
              <w:rPr>
                <w:b w:val="false"/>
                <w:bCs/>
                <w:sz w:val="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" w:name="__Fieldmark__7_697540825"/>
            <w:bookmarkStart w:id="3" w:name="__Fieldmark__7_697540825"/>
            <w:bookmarkEnd w:id="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LABORAL C.U.I.L.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" w:name="__Fieldmark__9_697540825"/>
            <w:bookmarkStart w:id="5" w:name="__Fieldmark__9_697540825"/>
            <w:bookmarkEnd w:id="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LAVE DE IDENTIFICACION C.D.I.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9250" w:type="dxa"/>
            <w:gridSpan w:val="6"/>
            <w:tcBorders>
              <w:lef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NOTRIBU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6" w:name="__Fieldmark__11_697540825"/>
            <w:bookmarkStart w:id="7" w:name="__Fieldmark__11_697540825"/>
            <w:bookmarkEnd w:id="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Monotributista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8" w:name="__Fieldmark__12_697540825"/>
            <w:bookmarkStart w:id="9" w:name="__Fieldmark__12_697540825"/>
            <w:bookmarkEnd w:id="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ibuyente Eventu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0" w:name="__Fieldmark__13_697540825"/>
            <w:bookmarkStart w:id="11" w:name="__Fieldmark__13_697540825"/>
            <w:bookmarkEnd w:id="1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tribuyente Eventual Social – Efector Social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5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L VALOR AGREGADO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2" w:name="__Fieldmark__14_697540825"/>
            <w:bookmarkStart w:id="13" w:name="__Fieldmark__14_697540825"/>
            <w:bookmarkEnd w:id="1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IVA – Responsable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jeto pasible de percepción 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rPr/>
            </w:pPr>
            <w:r>
              <w:rPr>
                <w:b w:val="false"/>
                <w:bCs/>
              </w:rPr>
              <w:t xml:space="preserve">RG 3337   (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4" w:name="__Fieldmark__15_697540825"/>
            <w:bookmarkStart w:id="15" w:name="__Fieldmark__15_697540825"/>
            <w:bookmarkEnd w:id="15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SI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6" w:name="__Fieldmark__16_697540825"/>
            <w:bookmarkStart w:id="17" w:name="__Fieldmark__16_697540825"/>
            <w:bookmarkEnd w:id="17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NO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8" w:name="__Fieldmark__17_697540825"/>
            <w:bookmarkStart w:id="19" w:name="__Fieldmark__17_697540825"/>
            <w:bookmarkEnd w:id="19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PARCIAL)</w:t>
              <w:tab/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5330" w:leader="none"/>
              </w:tabs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0" w:name="__Fieldmark__18_697540825"/>
            <w:bookmarkStart w:id="21" w:name="__Fieldmark__18_697540825"/>
            <w:bookmarkEnd w:id="2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VA Exento/No responsable/No alcan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2" w:name="__Fieldmark__19_697540825"/>
            <w:bookmarkStart w:id="23" w:name="__Fieldmark__19_697540825"/>
            <w:bookmarkEnd w:id="2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No Categorizad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7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4" w:name="__Fieldmark__20_697540825"/>
            <w:bookmarkStart w:id="25" w:name="__Fieldmark__20_697540825"/>
            <w:bookmarkEnd w:id="2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sumidor Final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MPUESTO A LAS GANANCIAS – Régimen de retención para determinadas ganancias R.G. 830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6" w:name="__Fieldmark__21_697540825"/>
            <w:bookmarkStart w:id="27" w:name="__Fieldmark__21_697540825"/>
            <w:bookmarkEnd w:id="2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Inscrip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jeto obligado a practicar el ajuste</w:t>
            </w:r>
          </w:p>
          <w:p>
            <w:pPr>
              <w:pStyle w:val="Normal"/>
              <w:tabs>
                <w:tab w:val="clear" w:pos="708"/>
                <w:tab w:val="left" w:pos="5330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r inflación impositivo (Ley 21894)</w:t>
              <w:tab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97540825"/>
            <w:bookmarkStart w:id="29" w:name="__Fieldmark__22_69754082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97540825"/>
            <w:bookmarkStart w:id="31" w:name="__Fieldmark__23_69754082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2" w:name="__Fieldmark__24_697540825"/>
            <w:bookmarkStart w:id="33" w:name="__Fieldmark__24_697540825"/>
            <w:bookmarkEnd w:id="3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4" w:name="__Fieldmark__25_697540825"/>
            <w:bookmarkStart w:id="35" w:name="__Fieldmark__25_697540825"/>
            <w:bookmarkEnd w:id="3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6" w:name="__Fieldmark__26_697540825"/>
            <w:bookmarkStart w:id="37" w:name="__Fieldmark__26_697540825"/>
            <w:bookmarkEnd w:id="3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ujeto con autorización de no retención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9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EY 25413 (Impuesto sobre los Débitos y Créditos en cuentas bancarias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38" w:name="__Fieldmark__27_697540825"/>
            <w:bookmarkStart w:id="39" w:name="__Fieldmark__27_697540825"/>
            <w:bookmarkEnd w:id="3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General 6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0" w:name="__Fieldmark__28_697540825"/>
            <w:bookmarkStart w:id="41" w:name="__Fieldmark__28_697540825"/>
            <w:bookmarkEnd w:id="4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0,7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2" w:name="__Fieldmark__29_697540825"/>
            <w:bookmarkStart w:id="43" w:name="__Fieldmark__29_697540825"/>
            <w:bookmarkEnd w:id="4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lícuota reducida al 2,5 %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4" w:name="__Fieldmark__30_697540825"/>
            <w:bookmarkStart w:id="45" w:name="__Fieldmark__30_697540825"/>
            <w:bookmarkEnd w:id="4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GRESOS BRUTOS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6" w:name="__Fieldmark__31_697540825"/>
            <w:bookmarkStart w:id="47" w:name="__Fieldmark__31_697540825"/>
            <w:bookmarkEnd w:id="4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ponsable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8" w:name="__Fieldmark__32_697540825"/>
            <w:bookmarkStart w:id="49" w:name="__Fieldmark__32_697540825"/>
            <w:bookmarkEnd w:id="4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left" w:pos="4430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Local: Contribuyente N°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ab/>
              <w:t xml:space="preserve">Pcia.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0" w:name="__Fieldmark__35_697540825"/>
            <w:bookmarkStart w:id="51" w:name="__Fieldmark__35_697540825"/>
            <w:bookmarkEnd w:id="5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onvenio Multilateral: Contribuyente N° 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1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2" w:name="__Fieldmark__37_697540825"/>
            <w:bookmarkStart w:id="53" w:name="__Fieldmark__37_697540825"/>
            <w:bookmarkEnd w:id="5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n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(12)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8"/>
              </w:rPr>
            </w:pPr>
            <w:r>
              <w:rPr>
                <w:rFonts w:cs="Arial"/>
                <w:b w:val="false"/>
                <w:bCs/>
                <w:sz w:val="8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54" w:name="__Fieldmark__38_697540825"/>
            <w:bookmarkStart w:id="55" w:name="__Fieldmark__38_697540825"/>
            <w:bookmarkEnd w:id="5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 Inscripto</w:t>
            </w:r>
          </w:p>
        </w:tc>
        <w:tc>
          <w:tcPr>
            <w:tcW w:w="900" w:type="dxa"/>
            <w:gridSpan w:val="2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8820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gue al dorso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F. 054220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ENE/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  <w:gridCol w:w="451"/>
      </w:tblGrid>
      <w:tr>
        <w:trPr>
          <w:trHeight w:val="2455" w:hRule="atLeast"/>
        </w:trPr>
        <w:tc>
          <w:tcPr>
            <w:tcW w:w="1006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TextBody"/>
              <w:rPr/>
            </w:pPr>
            <w:r>
              <w:rPr/>
              <w:tab/>
              <w:t>Me/nos comprometo/emos a comunicar cualquier modificación que se produzca con relación a lo declarado precedentemente,</w:t>
            </w:r>
          </w:p>
          <w:p>
            <w:pPr>
              <w:pStyle w:val="TextBody"/>
              <w:rPr/>
            </w:pPr>
            <w:r>
              <w:rPr/>
              <w:tab/>
              <w:t>Afirmo/amos que los datos consignados en la presente, son correctos y completos y que he/mos confeccionado la presente Declaración Jurada sin omitir ni falsear dato alguno que deba contener, siendo fiel expresión de la verdad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19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irma </w:t>
            </w:r>
          </w:p>
        </w:tc>
        <w:tc>
          <w:tcPr>
            <w:tcW w:w="4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06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757"/>
        <w:gridCol w:w="2843"/>
        <w:gridCol w:w="5940"/>
        <w:gridCol w:w="271"/>
      </w:tblGrid>
      <w:tr>
        <w:trPr/>
        <w:tc>
          <w:tcPr>
            <w:tcW w:w="1006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85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 y Nombres o Razón Social  </w:t>
            </w:r>
            <w:r>
              <w:rPr>
                <w:rFonts w:cs="Arial" w:ascii="Arial" w:hAnsi="Arial"/>
                <w:b/>
                <w:bCs/>
                <w:sz w:val="16"/>
              </w:rPr>
              <w:t>(1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5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:</w:t>
            </w:r>
          </w:p>
        </w:tc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61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REFERENCI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)</w:t>
        <w:tab/>
        <w:t>Se solicitará la Constancia de Inscripción o de Opción al Monotributo obtenida vía "Internet" a través de la página "web" de la AFIP, debidamente suscrita. Recordamos que esta constancia tiene una validez de 180 días contadas a partir de la fecha de emisión del formulario consignada al pi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2)</w:t>
        <w:tab/>
        <w:t>Adjuntar copia de recibo de sueldo o jubilación/pensión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3)</w:t>
        <w:tab/>
        <w:t>Se solicitará  F. 663/nuevo modelo intervenido por la AFIP DGI o comprobante emitido por el sistema de la mism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4)</w:t>
        <w:tab/>
        <w:t>Se solicitará copia del formulario de inscripción F.154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5)</w:t>
        <w:tab/>
        <w:t>Se solicitará copia del formulario de inscripción F.184/F o 184/J intervenido por la AFIP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6)</w:t>
        <w:tab/>
        <w:t>Adjuntar constancia de exención emitida por AFIP a través de su página "web" debidamente suscripta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7)</w:t>
        <w:tab/>
        <w:t>Son los anteriores Responsables no Inscriptos que no se han categorizado y los Monotributistas que no se han reempadronado hasta el 23-07-04 inclusive.</w:t>
      </w:r>
    </w:p>
    <w:p>
      <w:pPr>
        <w:pStyle w:val="TextBody"/>
        <w:tabs>
          <w:tab w:val="clear" w:pos="2340"/>
          <w:tab w:val="left" w:pos="540" w:leader="none"/>
        </w:tabs>
        <w:ind w:left="540" w:hanging="540"/>
        <w:rPr>
          <w:bCs w:val="false"/>
        </w:rPr>
      </w:pPr>
      <w:r>
        <w:rPr>
          <w:bCs w:val="false"/>
        </w:rPr>
        <w:t>(8)</w:t>
        <w:tab/>
        <w:t>Se solicitará copia del F. 709 Certificado de Exención debidamente suscripto por el titular o F. 698, F. 698/I o F. 699 Solicitud de Reconocimiento de exención, con copia resolución de exención anterior emitida por la AFIP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9)</w:t>
        <w:tab/>
        <w:t>Aportar constancia de no retención R.G. 830 emitida por la AFIP a través de su pagina "web", suscripto por el titular.</w:t>
      </w:r>
    </w:p>
    <w:p>
      <w:pPr>
        <w:pStyle w:val="Sangra2detindependiente"/>
        <w:tabs>
          <w:tab w:val="clear" w:pos="360"/>
          <w:tab w:val="left" w:pos="540" w:leader="none"/>
        </w:tabs>
        <w:ind w:left="540" w:hanging="540"/>
        <w:rPr/>
      </w:pPr>
      <w:r>
        <w:rPr/>
        <w:t>(10)</w:t>
        <w:tab/>
        <w:t>Adjuntar nota conforme modelos R.G. 1135 para exención o reducción de alícuotas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1)</w:t>
        <w:tab/>
        <w:t>Se solicitará constancia de inscripción ante la Dirección General de Rentas.</w:t>
      </w:r>
    </w:p>
    <w:p>
      <w:pPr>
        <w:pStyle w:val="TextBodyIndent"/>
        <w:tabs>
          <w:tab w:val="clear" w:pos="432"/>
          <w:tab w:val="left" w:pos="540" w:leader="none"/>
        </w:tabs>
        <w:ind w:left="540" w:hanging="5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12)</w:t>
        <w:tab/>
        <w:t>Aportar certificado de exención o equivalente, constancia de alícuota cero, resolución o norma de exención, constancia de no retención, debidamente suscrip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3)</w:t>
        <w:tab/>
        <w:t>En los casos de personas físicas, se consignará tipo y número de document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ind w:left="432" w:hanging="432"/>
      <w:jc w:val="both"/>
    </w:pPr>
    <w:rPr>
      <w:rFonts w:ascii="Courier New" w:hAnsi="Courier New" w:cs="Courier New"/>
      <w:b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9:00Z</dcterms:created>
  <dc:creator>BNA</dc:creator>
  <dc:description/>
  <dc:language>en-US</dc:language>
  <cp:lastModifiedBy>BNA</cp:lastModifiedBy>
  <cp:lastPrinted>2005-01-26T13:16:00Z</cp:lastPrinted>
  <dcterms:modified xsi:type="dcterms:W3CDTF">2005-01-26T18:14:00Z</dcterms:modified>
  <cp:revision>22</cp:revision>
  <dc:subject/>
  <dc:title> </dc:title>
</cp:coreProperties>
</file>