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180"/>
        <w:gridCol w:w="360"/>
        <w:gridCol w:w="180"/>
        <w:gridCol w:w="207"/>
        <w:gridCol w:w="640"/>
        <w:gridCol w:w="412"/>
        <w:gridCol w:w="207"/>
        <w:gridCol w:w="1073"/>
        <w:gridCol w:w="161"/>
        <w:gridCol w:w="685"/>
        <w:gridCol w:w="1109"/>
        <w:gridCol w:w="186"/>
        <w:gridCol w:w="10"/>
        <w:gridCol w:w="363"/>
        <w:gridCol w:w="363"/>
        <w:gridCol w:w="164"/>
        <w:gridCol w:w="540"/>
        <w:gridCol w:w="900"/>
        <w:gridCol w:w="180"/>
        <w:gridCol w:w="363"/>
        <w:gridCol w:w="357"/>
        <w:gridCol w:w="540"/>
      </w:tblGrid>
      <w:tr>
        <w:trPr>
          <w:trHeight w:val="255" w:hRule="atLeast"/>
        </w:trPr>
        <w:tc>
          <w:tcPr>
            <w:tcW w:w="294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1067967150" r:id="rId2"/>
              </w:object>
            </w:r>
          </w:p>
        </w:tc>
        <w:tc>
          <w:tcPr>
            <w:tcW w:w="5761" w:type="dxa"/>
            <w:gridSpan w:val="1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OLICITUD DE TARJETA DE DEBIT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774359730"/>
            <w:bookmarkStart w:id="1" w:name="__Fieldmark__0_3774359730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ueva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774359730"/>
            <w:bookmarkStart w:id="3" w:name="__Fieldmark__1_3774359730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icional/es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774359730"/>
            <w:bookmarkStart w:id="5" w:name="__Fieldmark__2_377435973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impresión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774359730"/>
            <w:bookmarkStart w:id="7" w:name="__Fieldmark__3_377435973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dificación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</w:tr>
      <w:tr>
        <w:trPr>
          <w:trHeight w:val="255" w:hRule="atLeast"/>
        </w:trPr>
        <w:tc>
          <w:tcPr>
            <w:tcW w:w="294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61" w:type="dxa"/>
            <w:gridSpan w:val="1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150" w:type="dxa"/>
            <w:gridSpan w:val="3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rjeta N°</w:t>
            </w:r>
          </w:p>
        </w:tc>
        <w:tc>
          <w:tcPr>
            <w:tcW w:w="324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venio/Ente N°</w:t>
            </w:r>
          </w:p>
        </w:tc>
        <w:tc>
          <w:tcPr>
            <w:tcW w:w="3240" w:type="dxa"/>
            <w:gridSpan w:val="9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540" w:type="dxa"/>
            <w:tcBorders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150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4229" w:type="dxa"/>
            <w:gridSpan w:val="10"/>
            <w:tcBorders>
              <w:left w:val="single" w:sz="18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gar y fecha</w:t>
            </w:r>
          </w:p>
        </w:tc>
        <w:tc>
          <w:tcPr>
            <w:tcW w:w="195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,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</w:t>
            </w:r>
          </w:p>
        </w:tc>
        <w:tc>
          <w:tcPr>
            <w:tcW w:w="178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0150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BANCO DE LA NACION ARGENTINA</w:t>
            </w:r>
          </w:p>
        </w:tc>
      </w:tr>
      <w:tr>
        <w:trPr/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8640" w:type="dxa"/>
            <w:gridSpan w:val="20"/>
            <w:tcBorders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/>
                <w:b w:val="false"/>
                <w:bCs w:val="false"/>
                <w:sz w:val="12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cursal</w:t>
            </w:r>
          </w:p>
        </w:tc>
        <w:tc>
          <w:tcPr>
            <w:tcW w:w="6300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2340" w:type="dxa"/>
            <w:gridSpan w:val="5"/>
            <w:tcBorders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150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0150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162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Por intermedio de la presente, solicito:</w:t>
            </w:r>
          </w:p>
        </w:tc>
      </w:tr>
      <w:tr>
        <w:trPr/>
        <w:tc>
          <w:tcPr>
            <w:tcW w:w="10150" w:type="dxa"/>
            <w:gridSpan w:val="2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8" w:name="__Fieldmark__12_3774359730"/>
            <w:bookmarkStart w:id="9" w:name="__Fieldmark__12_3774359730"/>
            <w:bookmarkEnd w:id="9"/>
            <w:r/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</w:r>
          </w:p>
        </w:tc>
        <w:tc>
          <w:tcPr>
            <w:tcW w:w="9720" w:type="dxa"/>
            <w:gridSpan w:val="23"/>
            <w:tcBorders>
              <w:right w:val="single" w:sz="18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misión de la Tarjeta Débito BNA que me habilita para efectuar operaciones sobre las cuentas detalladas en la presente Uso Link 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0" w:name="__Fieldmark__13_3774359730"/>
            <w:bookmarkStart w:id="11" w:name="__Fieldmark__13_3774359730"/>
            <w:bookmarkEnd w:id="11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 Full </w:t>
            </w:r>
            <w:r>
              <w:rPr>
                <w:sz w:val="16"/>
              </w:rPr>
              <w:t>(1)</w:t>
            </w:r>
            <w:r>
              <w:rPr>
                <w:b w:val="false"/>
                <w:bCs w:val="false"/>
                <w:sz w:val="16"/>
              </w:rPr>
              <w:t xml:space="preserve">  </w:t>
            </w:r>
            <w:r>
              <w:rPr>
                <w:b w:val="false"/>
                <w:bCs w:val="false"/>
              </w:rPr>
              <w:t xml:space="preserve"> </w:t>
            </w: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2" w:name="__Fieldmark__14_3774359730"/>
            <w:bookmarkStart w:id="13" w:name="__Fieldmark__14_3774359730"/>
            <w:bookmarkEnd w:id="13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Restringido </w:t>
            </w:r>
            <w:r>
              <w:rPr>
                <w:sz w:val="16"/>
              </w:rPr>
              <w:t>(2)</w:t>
            </w:r>
          </w:p>
        </w:tc>
      </w:tr>
      <w:tr>
        <w:trPr/>
        <w:tc>
          <w:tcPr>
            <w:tcW w:w="43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4" w:name="__Fieldmark__15_3774359730"/>
            <w:bookmarkStart w:id="15" w:name="__Fieldmark__15_3774359730"/>
            <w:bookmarkEnd w:id="15"/>
            <w:r/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</w:r>
          </w:p>
        </w:tc>
        <w:tc>
          <w:tcPr>
            <w:tcW w:w="9720" w:type="dxa"/>
            <w:gridSpan w:val="23"/>
            <w:tcBorders>
              <w:right w:val="single" w:sz="18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 xml:space="preserve">Reimpresión de mi Tarjeta de Débito BNA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6" w:name="__Fieldmark__16_3774359730"/>
            <w:bookmarkStart w:id="17" w:name="__Fieldmark__16_3774359730"/>
            <w:bookmarkEnd w:id="17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habiendo realizado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8" w:name="__Fieldmark__17_3774359730"/>
            <w:bookmarkStart w:id="19" w:name="__Fieldmark__17_3774359730"/>
            <w:bookmarkEnd w:id="19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no habiendo realizado la denuncia telefónica al Servicio de Atención al Cliente de la Red Link.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 xml:space="preserve">Motivo de la solicitud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20" w:name="__Fieldmark__18_3774359730"/>
            <w:bookmarkStart w:id="21" w:name="__Fieldmark__18_3774359730"/>
            <w:bookmarkEnd w:id="21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pérdida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22" w:name="__Fieldmark__19_3774359730"/>
            <w:bookmarkStart w:id="23" w:name="__Fieldmark__19_3774359730"/>
            <w:bookmarkEnd w:id="23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robo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24" w:name="__Fieldmark__20_3774359730"/>
            <w:bookmarkStart w:id="25" w:name="__Fieldmark__20_3774359730"/>
            <w:bookmarkEnd w:id="25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desmagnetización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26" w:name="__Fieldmark__21_3774359730"/>
            <w:bookmarkStart w:id="27" w:name="__Fieldmark__21_3774359730"/>
            <w:bookmarkEnd w:id="27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no recuerda el PIN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28" w:name="__Fieldmark__22_3774359730"/>
            <w:bookmarkStart w:id="29" w:name="__Fieldmark__22_3774359730"/>
            <w:bookmarkEnd w:id="29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Otros.</w:t>
            </w:r>
          </w:p>
        </w:tc>
      </w:tr>
      <w:tr>
        <w:trPr/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/>
                <w:b w:val="false"/>
                <w:bCs w:val="false"/>
                <w:sz w:val="1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(3)</w:t>
            </w:r>
          </w:p>
        </w:tc>
        <w:tc>
          <w:tcPr>
            <w:tcW w:w="9180" w:type="dxa"/>
            <w:gridSpan w:val="2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30" w:name="__Fieldmark__24_3774359730"/>
            <w:bookmarkStart w:id="31" w:name="__Fieldmark__24_3774359730"/>
            <w:bookmarkEnd w:id="31"/>
            <w:r/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</w:r>
          </w:p>
        </w:tc>
        <w:tc>
          <w:tcPr>
            <w:tcW w:w="9720" w:type="dxa"/>
            <w:gridSpan w:val="23"/>
            <w:tcBorders>
              <w:right w:val="single" w:sz="18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impresión de PIN.</w:t>
            </w:r>
          </w:p>
        </w:tc>
      </w:tr>
      <w:tr>
        <w:trPr/>
        <w:tc>
          <w:tcPr>
            <w:tcW w:w="43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32" w:name="__Fieldmark__25_3774359730"/>
            <w:bookmarkStart w:id="33" w:name="__Fieldmark__25_3774359730"/>
            <w:bookmarkEnd w:id="33"/>
            <w:r/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</w:r>
          </w:p>
        </w:tc>
        <w:tc>
          <w:tcPr>
            <w:tcW w:w="9720" w:type="dxa"/>
            <w:gridSpan w:val="23"/>
            <w:tcBorders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Vinculación </w:t>
            </w: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34" w:name="__Fieldmark__26_3774359730"/>
            <w:bookmarkStart w:id="35" w:name="__Fieldmark__26_3774359730"/>
            <w:bookmarkEnd w:id="35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Desvinculación de Cuentas</w:t>
            </w:r>
          </w:p>
        </w:tc>
      </w:tr>
      <w:tr>
        <w:trPr/>
        <w:tc>
          <w:tcPr>
            <w:tcW w:w="43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36" w:name="__Fieldmark__27_3774359730"/>
            <w:bookmarkStart w:id="37" w:name="__Fieldmark__27_3774359730"/>
            <w:bookmarkEnd w:id="37"/>
            <w:r/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</w:r>
          </w:p>
        </w:tc>
        <w:tc>
          <w:tcPr>
            <w:tcW w:w="9720" w:type="dxa"/>
            <w:gridSpan w:val="23"/>
            <w:tcBorders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Modificación límite de extracción diario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38" w:name="__Fieldmark__28_3774359730"/>
            <w:bookmarkStart w:id="39" w:name="__Fieldmark__28_3774359730"/>
            <w:bookmarkEnd w:id="39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Uso Link Full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40" w:name="__Fieldmark__29_3774359730"/>
            <w:bookmarkStart w:id="41" w:name="__Fieldmark__29_3774359730"/>
            <w:bookmarkEnd w:id="41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Uso Link restringido </w:t>
            </w:r>
          </w:p>
        </w:tc>
      </w:tr>
      <w:tr>
        <w:trPr/>
        <w:tc>
          <w:tcPr>
            <w:tcW w:w="43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  <w:tc>
          <w:tcPr>
            <w:tcW w:w="9720" w:type="dxa"/>
            <w:gridSpan w:val="2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42" w:name="__Fieldmark__30_3774359730"/>
            <w:bookmarkStart w:id="43" w:name="__Fieldmark__30_3774359730"/>
            <w:bookmarkEnd w:id="43"/>
            <w:r/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misión de</w:t>
            </w:r>
          </w:p>
        </w:tc>
        <w:tc>
          <w:tcPr>
            <w:tcW w:w="207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</w:t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207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)</w:t>
            </w:r>
          </w:p>
        </w:tc>
        <w:tc>
          <w:tcPr>
            <w:tcW w:w="6994" w:type="dxa"/>
            <w:gridSpan w:val="15"/>
            <w:tcBorders>
              <w:right w:val="single" w:sz="18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dicional/es que me habilita para efectuar operaciones sobre la/s operaciones descriptas en la presente </w:t>
            </w:r>
            <w:r>
              <w:rPr>
                <w:sz w:val="16"/>
              </w:rPr>
              <w:t>(7)</w:t>
            </w:r>
          </w:p>
        </w:tc>
      </w:tr>
      <w:tr>
        <w:trPr>
          <w:trHeight w:val="80" w:hRule="atLeast"/>
        </w:trPr>
        <w:tc>
          <w:tcPr>
            <w:tcW w:w="10150" w:type="dxa"/>
            <w:gridSpan w:val="2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</w:tr>
      <w:tr>
        <w:trPr>
          <w:trHeight w:val="80" w:hRule="atLeast"/>
        </w:trPr>
        <w:tc>
          <w:tcPr>
            <w:tcW w:w="10150" w:type="dxa"/>
            <w:gridSpan w:val="2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  <w:tr>
        <w:trPr>
          <w:trHeight w:val="80" w:hRule="atLeast"/>
        </w:trPr>
        <w:tc>
          <w:tcPr>
            <w:tcW w:w="2537" w:type="dxa"/>
            <w:gridSpan w:val="7"/>
            <w:tcBorders>
              <w:left w:val="single" w:sz="18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ímite diario de extracción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2195" w:type="dxa"/>
            <w:gridSpan w:val="6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uenta a modificar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0150" w:type="dxa"/>
            <w:gridSpan w:val="2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40"/>
        <w:gridCol w:w="7740"/>
      </w:tblGrid>
      <w:tr>
        <w:trPr>
          <w:trHeight w:val="225" w:hRule="atLeast"/>
        </w:trPr>
        <w:tc>
          <w:tcPr>
            <w:tcW w:w="101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DATOS PERSONALES</w:t>
            </w:r>
          </w:p>
        </w:tc>
      </w:tr>
      <w:tr>
        <w:trPr>
          <w:trHeight w:val="80" w:hRule="atLeast"/>
        </w:trPr>
        <w:tc>
          <w:tcPr>
            <w:tcW w:w="1015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1870" w:type="dxa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ellido y nombres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ipo y N° de documento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/>
                <w:b w:val="false"/>
                <w:bCs w:val="false"/>
                <w:sz w:val="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605"/>
      </w:tblGrid>
      <w:tr>
        <w:trPr/>
        <w:tc>
          <w:tcPr>
            <w:tcW w:w="101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DATOS VINCULADOS A LA TARJETA DEBITO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1015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os de Cuentas Asociadas</w:t>
            </w:r>
          </w:p>
        </w:tc>
      </w:tr>
      <w:tr>
        <w:trPr/>
        <w:tc>
          <w:tcPr>
            <w:tcW w:w="10150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de Cuen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/Mo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ase </w:t>
            </w:r>
            <w:r>
              <w:rPr>
                <w:rFonts w:cs="Arial" w:ascii="Arial" w:hAnsi="Arial"/>
                <w:b/>
                <w:bCs/>
                <w:sz w:val="16"/>
              </w:rPr>
              <w:t>(4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cursal</w:t>
            </w:r>
          </w:p>
        </w:tc>
      </w:tr>
      <w:tr>
        <w:trPr>
          <w:trHeight w:val="234" w:hRule="atLeast"/>
        </w:trPr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left="540" w:hanging="54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  <w:u w:val="single"/>
        </w:rPr>
        <w:t>Ref</w:t>
      </w:r>
      <w:r>
        <w:rPr>
          <w:rFonts w:cs="Arial" w:ascii="Arial" w:hAnsi="Arial"/>
          <w:sz w:val="16"/>
          <w:szCs w:val="24"/>
        </w:rPr>
        <w:t>.:</w:t>
        <w:tab/>
        <w:t>(1) Extracciones, Depósitos, P.A.S., Transf. e/Ctas. y consultas – (2) Depósitos y Consultas - (3) Describir circunstancia de pérdida o robo – (4) Consignar Cuenta Principal, Primaria o Secundaria – (5) N° de orden Tarj. Adicional 1ra, 2da. 3ra. hasta 9na. – (6</w:t>
      </w:r>
      <w:r>
        <w:rPr>
          <w:rFonts w:cs="Arial" w:ascii="Arial" w:hAnsi="Arial"/>
          <w:sz w:val="16"/>
        </w:rPr>
        <w:t>) Indicar su condición frente al IVA coincidente con la declarada en el Formulario N° 054220 (7) La emisión de Tarjetas Adicionales se efectúa  bajo las condiciones generales y particulares que rigen su otrogamiento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310"/>
        <w:gridCol w:w="720"/>
        <w:gridCol w:w="1620"/>
        <w:gridCol w:w="3240"/>
      </w:tblGrid>
      <w:tr>
        <w:trPr>
          <w:trHeight w:val="793" w:hRule="atLeast"/>
        </w:trPr>
        <w:tc>
          <w:tcPr>
            <w:tcW w:w="457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7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Firma Usuario Tarjeta Adicional n° 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Firma Usuario Tarjeta Adicional n°</w:t>
            </w:r>
          </w:p>
        </w:tc>
      </w:tr>
      <w:tr>
        <w:trPr>
          <w:trHeight w:val="70" w:hRule="atLeast"/>
        </w:trPr>
        <w:tc>
          <w:tcPr>
            <w:tcW w:w="457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2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claración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claració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2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310"/>
        <w:gridCol w:w="720"/>
        <w:gridCol w:w="1620"/>
        <w:gridCol w:w="3240"/>
      </w:tblGrid>
      <w:tr>
        <w:trPr>
          <w:trHeight w:val="733" w:hRule="atLeast"/>
        </w:trPr>
        <w:tc>
          <w:tcPr>
            <w:tcW w:w="457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7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Firma Usuario Tarjeta Adicional n° 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7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claración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24"/>
          <w:u w:val="single"/>
        </w:rPr>
      </w:pPr>
      <w:r>
        <w:rPr>
          <w:rFonts w:cs="Arial" w:ascii="Arial" w:hAnsi="Arial"/>
          <w:b/>
          <w:bCs/>
          <w:sz w:val="16"/>
          <w:szCs w:val="24"/>
          <w:u w:val="single"/>
        </w:rPr>
        <w:t>F.055840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eastAsia="Arial" w:cs="Arial" w:ascii="Arial" w:hAnsi="Arial"/>
          <w:b/>
          <w:bCs/>
          <w:sz w:val="16"/>
          <w:szCs w:val="24"/>
        </w:rPr>
        <w:t xml:space="preserve">  </w:t>
      </w:r>
      <w:r>
        <w:rPr>
          <w:rFonts w:cs="Arial" w:ascii="Arial" w:hAnsi="Arial"/>
          <w:b/>
          <w:bCs/>
          <w:sz w:val="16"/>
          <w:szCs w:val="24"/>
        </w:rPr>
        <w:t>JUL/06</w:t>
      </w:r>
    </w:p>
    <w:p>
      <w:pPr>
        <w:pStyle w:val="Normal"/>
        <w:rPr>
          <w:rFonts w:ascii="Arial" w:hAnsi="Arial" w:cs="Arial"/>
          <w:b/>
          <w:b/>
          <w:bCs/>
          <w:sz w:val="8"/>
          <w:szCs w:val="24"/>
        </w:rPr>
      </w:pPr>
      <w:r>
        <w:rPr>
          <w:rFonts w:cs="Arial" w:ascii="Arial" w:hAnsi="Arial"/>
          <w:b/>
          <w:bCs/>
          <w:sz w:val="8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76"/>
        <w:gridCol w:w="365"/>
        <w:gridCol w:w="465"/>
        <w:gridCol w:w="184"/>
        <w:gridCol w:w="427"/>
        <w:gridCol w:w="119"/>
        <w:gridCol w:w="368"/>
        <w:gridCol w:w="53"/>
        <w:gridCol w:w="289"/>
        <w:gridCol w:w="71"/>
        <w:gridCol w:w="514"/>
        <w:gridCol w:w="499"/>
        <w:gridCol w:w="67"/>
        <w:gridCol w:w="1045"/>
        <w:gridCol w:w="65"/>
        <w:gridCol w:w="330"/>
        <w:gridCol w:w="109"/>
        <w:gridCol w:w="431"/>
        <w:gridCol w:w="724"/>
        <w:gridCol w:w="356"/>
        <w:gridCol w:w="293"/>
        <w:gridCol w:w="184"/>
        <w:gridCol w:w="45"/>
        <w:gridCol w:w="671"/>
        <w:gridCol w:w="552"/>
        <w:gridCol w:w="1319"/>
      </w:tblGrid>
      <w:tr>
        <w:trPr/>
        <w:tc>
          <w:tcPr>
            <w:tcW w:w="402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DATOS DE LA TARJETA ADICIONAL N°</w:t>
            </w:r>
          </w:p>
        </w:tc>
        <w:tc>
          <w:tcPr>
            <w:tcW w:w="2704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420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</w:tr>
      <w:tr>
        <w:trPr/>
        <w:tc>
          <w:tcPr>
            <w:tcW w:w="10150" w:type="dxa"/>
            <w:gridSpan w:val="2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/>
        <w:tc>
          <w:tcPr>
            <w:tcW w:w="2165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165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85" w:type="dxa"/>
            <w:gridSpan w:val="2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86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y N° de documento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44" w:type="dxa"/>
            <w:gridSpan w:val="8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875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63_3774359730"/>
            <w:bookmarkStart w:id="45" w:name="__Fieldmark__63_3774359730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64_3774359730"/>
            <w:bookmarkStart w:id="47" w:name="__Fieldmark__64_3774359730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65_3774359730"/>
            <w:bookmarkStart w:id="49" w:name="__Fieldmark__65_3774359730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DI  N°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ción I.V.A. </w:t>
            </w:r>
            <w:r>
              <w:rPr>
                <w:rFonts w:cs="Arial" w:ascii="Arial" w:hAnsi="Arial"/>
                <w:b/>
                <w:bCs/>
                <w:sz w:val="16"/>
              </w:rPr>
              <w:t>(6)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619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46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7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-mail </w:t>
            </w:r>
          </w:p>
        </w:tc>
        <w:tc>
          <w:tcPr>
            <w:tcW w:w="91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46" w:type="dxa"/>
            <w:gridSpan w:val="6"/>
            <w:tcBorders>
              <w:lef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Cuentas asociadas</w:t>
            </w:r>
          </w:p>
        </w:tc>
        <w:tc>
          <w:tcPr>
            <w:tcW w:w="8104" w:type="dxa"/>
            <w:gridSpan w:val="2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  <w:t>00</w:t>
            </w:r>
          </w:p>
        </w:tc>
      </w:tr>
      <w:tr>
        <w:trPr/>
        <w:tc>
          <w:tcPr>
            <w:tcW w:w="429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80_3774359730"/>
            <w:bookmarkStart w:id="51" w:name="__Fieldmark__80_3774359730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81_3774359730"/>
            <w:bookmarkStart w:id="53" w:name="__Fieldmark__81_3774359730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2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83_3774359730"/>
            <w:bookmarkStart w:id="55" w:name="__Fieldmark__83_3774359730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84_3774359730"/>
            <w:bookmarkStart w:id="57" w:name="__Fieldmark__84_3774359730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429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86_3774359730"/>
            <w:bookmarkStart w:id="59" w:name="__Fieldmark__86_3774359730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87_3774359730"/>
            <w:bookmarkStart w:id="61" w:name="__Fieldmark__87_3774359730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2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89_3774359730"/>
            <w:bookmarkStart w:id="63" w:name="__Fieldmark__89_3774359730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90_3774359730"/>
            <w:bookmarkStart w:id="65" w:name="__Fieldmark__90_3774359730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</w:tr>
      <w:tr>
        <w:trPr/>
        <w:tc>
          <w:tcPr>
            <w:tcW w:w="2533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3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42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429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92_3774359730"/>
            <w:bookmarkStart w:id="67" w:name="__Fieldmark__92_3774359730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93_3774359730"/>
            <w:bookmarkStart w:id="69" w:name="__Fieldmark__93_3774359730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2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95_3774359730"/>
            <w:bookmarkStart w:id="71" w:name="__Fieldmark__95_3774359730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96_3774359730"/>
            <w:bookmarkStart w:id="73" w:name="__Fieldmark__96_3774359730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71" w:type="dxa"/>
            <w:gridSpan w:val="1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o Lin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97_3774359730"/>
            <w:bookmarkStart w:id="75" w:name="__Fieldmark__97_3774359730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ull </w:t>
            </w:r>
            <w:r>
              <w:rPr>
                <w:rFonts w:cs="Arial" w:ascii="Arial" w:hAnsi="Arial"/>
                <w:b/>
                <w:bCs/>
                <w:sz w:val="16"/>
              </w:rPr>
              <w:t>(1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76" w:name="__Fieldmark__98_3774359730"/>
            <w:bookmarkStart w:id="77" w:name="__Fieldmark__98_3774359730"/>
            <w:bookmarkEnd w:id="77"/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stringido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(2) </w:t>
            </w:r>
          </w:p>
        </w:tc>
        <w:tc>
          <w:tcPr>
            <w:tcW w:w="2537" w:type="dxa"/>
            <w:gridSpan w:val="9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ímite diario de extracción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3" w:type="dxa"/>
            <w:gridSpan w:val="8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2538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37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42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77"/>
        <w:gridCol w:w="184"/>
        <w:gridCol w:w="540"/>
        <w:gridCol w:w="289"/>
        <w:gridCol w:w="427"/>
        <w:gridCol w:w="119"/>
        <w:gridCol w:w="368"/>
        <w:gridCol w:w="53"/>
        <w:gridCol w:w="289"/>
        <w:gridCol w:w="71"/>
        <w:gridCol w:w="514"/>
        <w:gridCol w:w="499"/>
        <w:gridCol w:w="67"/>
        <w:gridCol w:w="1045"/>
        <w:gridCol w:w="65"/>
        <w:gridCol w:w="330"/>
        <w:gridCol w:w="109"/>
        <w:gridCol w:w="431"/>
        <w:gridCol w:w="544"/>
        <w:gridCol w:w="536"/>
        <w:gridCol w:w="293"/>
        <w:gridCol w:w="184"/>
        <w:gridCol w:w="45"/>
        <w:gridCol w:w="671"/>
        <w:gridCol w:w="552"/>
        <w:gridCol w:w="1319"/>
      </w:tblGrid>
      <w:tr>
        <w:trPr/>
        <w:tc>
          <w:tcPr>
            <w:tcW w:w="402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DATOS DE LA TARJETA ADICIONAL N°</w:t>
            </w:r>
          </w:p>
        </w:tc>
        <w:tc>
          <w:tcPr>
            <w:tcW w:w="2524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00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(4)</w:t>
            </w:r>
          </w:p>
        </w:tc>
      </w:tr>
      <w:tr>
        <w:trPr/>
        <w:tc>
          <w:tcPr>
            <w:tcW w:w="10150" w:type="dxa"/>
            <w:gridSpan w:val="2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165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165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85" w:type="dxa"/>
            <w:gridSpan w:val="20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86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y N° de documento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44" w:type="dxa"/>
            <w:gridSpan w:val="8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875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103_3774359730"/>
            <w:bookmarkStart w:id="79" w:name="__Fieldmark__103_3774359730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104_3774359730"/>
            <w:bookmarkStart w:id="81" w:name="__Fieldmark__104_3774359730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105_3774359730"/>
            <w:bookmarkStart w:id="83" w:name="__Fieldmark__105_3774359730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DI   N°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ción I.V.A. </w:t>
            </w:r>
            <w:r>
              <w:rPr>
                <w:rFonts w:cs="Arial" w:ascii="Arial" w:hAnsi="Arial"/>
                <w:b/>
                <w:bCs/>
                <w:sz w:val="16"/>
              </w:rPr>
              <w:t>(6)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619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cia</w:t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46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7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79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</w:t>
            </w:r>
          </w:p>
        </w:tc>
        <w:tc>
          <w:tcPr>
            <w:tcW w:w="93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46" w:type="dxa"/>
            <w:gridSpan w:val="6"/>
            <w:tcBorders>
              <w:lef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Cuentas asociadas</w:t>
            </w:r>
          </w:p>
        </w:tc>
        <w:tc>
          <w:tcPr>
            <w:tcW w:w="8104" w:type="dxa"/>
            <w:gridSpan w:val="2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  <w:t>00</w:t>
            </w:r>
          </w:p>
        </w:tc>
      </w:tr>
      <w:tr>
        <w:trPr/>
        <w:tc>
          <w:tcPr>
            <w:tcW w:w="429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120_3774359730"/>
            <w:bookmarkStart w:id="85" w:name="__Fieldmark__120_3774359730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121_3774359730"/>
            <w:bookmarkStart w:id="87" w:name="__Fieldmark__121_3774359730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2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123_3774359730"/>
            <w:bookmarkStart w:id="89" w:name="__Fieldmark__123_3774359730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124_3774359730"/>
            <w:bookmarkStart w:id="91" w:name="__Fieldmark__124_3774359730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429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126_3774359730"/>
            <w:bookmarkStart w:id="93" w:name="__Fieldmark__126_3774359730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127_3774359730"/>
            <w:bookmarkStart w:id="95" w:name="__Fieldmark__127_3774359730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2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129_3774359730"/>
            <w:bookmarkStart w:id="97" w:name="__Fieldmark__129_3774359730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130_3774359730"/>
            <w:bookmarkStart w:id="99" w:name="__Fieldmark__130_3774359730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</w:tr>
      <w:tr>
        <w:trPr/>
        <w:tc>
          <w:tcPr>
            <w:tcW w:w="2533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3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42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429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132_3774359730"/>
            <w:bookmarkStart w:id="101" w:name="__Fieldmark__132_3774359730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133_3774359730"/>
            <w:bookmarkStart w:id="103" w:name="__Fieldmark__133_3774359730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2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135_3774359730"/>
            <w:bookmarkStart w:id="105" w:name="__Fieldmark__135_3774359730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136_3774359730"/>
            <w:bookmarkStart w:id="107" w:name="__Fieldmark__136_3774359730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</w:tr>
      <w:tr>
        <w:trPr/>
        <w:tc>
          <w:tcPr>
            <w:tcW w:w="10150" w:type="dxa"/>
            <w:gridSpan w:val="2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71" w:type="dxa"/>
            <w:gridSpan w:val="1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o Link 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137_3774359730"/>
            <w:bookmarkStart w:id="109" w:name="__Fieldmark__137_3774359730"/>
            <w:bookmarkEnd w:id="1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ull </w:t>
            </w:r>
            <w:r>
              <w:rPr>
                <w:rFonts w:cs="Arial" w:ascii="Arial" w:hAnsi="Arial"/>
                <w:b/>
                <w:bCs/>
                <w:sz w:val="16"/>
              </w:rPr>
              <w:t>(1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110" w:name="__Fieldmark__138_3774359730"/>
            <w:bookmarkStart w:id="111" w:name="__Fieldmark__138_3774359730"/>
            <w:bookmarkEnd w:id="111"/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stringido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(2) </w:t>
            </w:r>
          </w:p>
        </w:tc>
        <w:tc>
          <w:tcPr>
            <w:tcW w:w="2537" w:type="dxa"/>
            <w:gridSpan w:val="9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ímite diario de extracción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3" w:type="dxa"/>
            <w:gridSpan w:val="8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2538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37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42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left="540" w:hanging="54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  <w:u w:val="single"/>
        </w:rPr>
        <w:t>Ref</w:t>
      </w:r>
      <w:r>
        <w:rPr>
          <w:rFonts w:cs="Arial" w:ascii="Arial" w:hAnsi="Arial"/>
          <w:sz w:val="16"/>
          <w:szCs w:val="24"/>
        </w:rPr>
        <w:t>.:</w:t>
        <w:tab/>
        <w:t>(1) Extracciones, Depósitos, P.A.S., Transf. e/Ctas. y consultas – (2) Depósitos y Consultas - (3) Describir circunstancia de pérdida o robo – (4) Consignar Cuenta Principal, Primaria o Secundaria – (5) N° de orden Tarj. Adicional 1ra, 2da. 3ra. hasta 9na. – (6</w:t>
      </w:r>
      <w:r>
        <w:rPr>
          <w:rFonts w:cs="Arial" w:ascii="Arial" w:hAnsi="Arial"/>
          <w:sz w:val="16"/>
        </w:rPr>
        <w:t>) Indicar su condición frente al IVA coincidente con la declarada en el Formulario N° 054220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310"/>
        <w:gridCol w:w="720"/>
        <w:gridCol w:w="1620"/>
        <w:gridCol w:w="3240"/>
      </w:tblGrid>
      <w:tr>
        <w:trPr>
          <w:trHeight w:val="793" w:hRule="atLeast"/>
        </w:trPr>
        <w:tc>
          <w:tcPr>
            <w:tcW w:w="457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7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Firma Usuario Tarjeta Adicional n° 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Firma Usuario Tarjeta Adicional n°</w:t>
            </w:r>
          </w:p>
        </w:tc>
      </w:tr>
      <w:tr>
        <w:trPr>
          <w:trHeight w:val="70" w:hRule="atLeast"/>
        </w:trPr>
        <w:tc>
          <w:tcPr>
            <w:tcW w:w="457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2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claración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claració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2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310"/>
        <w:gridCol w:w="720"/>
        <w:gridCol w:w="1620"/>
        <w:gridCol w:w="3240"/>
      </w:tblGrid>
      <w:tr>
        <w:trPr>
          <w:trHeight w:val="733" w:hRule="atLeast"/>
        </w:trPr>
        <w:tc>
          <w:tcPr>
            <w:tcW w:w="457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7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Firma Usuario Tarjeta Adicional n° 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7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claración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76"/>
        <w:gridCol w:w="366"/>
        <w:gridCol w:w="357"/>
        <w:gridCol w:w="289"/>
        <w:gridCol w:w="427"/>
        <w:gridCol w:w="119"/>
        <w:gridCol w:w="368"/>
        <w:gridCol w:w="53"/>
        <w:gridCol w:w="289"/>
        <w:gridCol w:w="74"/>
        <w:gridCol w:w="511"/>
        <w:gridCol w:w="499"/>
        <w:gridCol w:w="67"/>
        <w:gridCol w:w="1045"/>
        <w:gridCol w:w="65"/>
        <w:gridCol w:w="330"/>
        <w:gridCol w:w="109"/>
        <w:gridCol w:w="431"/>
        <w:gridCol w:w="544"/>
        <w:gridCol w:w="536"/>
        <w:gridCol w:w="293"/>
        <w:gridCol w:w="184"/>
        <w:gridCol w:w="45"/>
        <w:gridCol w:w="671"/>
        <w:gridCol w:w="431"/>
        <w:gridCol w:w="121"/>
        <w:gridCol w:w="1322"/>
      </w:tblGrid>
      <w:tr>
        <w:trPr>
          <w:trHeight w:val="255" w:hRule="atLeast"/>
        </w:trPr>
        <w:tc>
          <w:tcPr>
            <w:tcW w:w="294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2646" w:dyaOrig="5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3pt;height:25.85pt" filled="f" o:ole="">
                  <v:imagedata r:id="rId5" o:title=""/>
                </v:shape>
                <o:OLEObject Type="Embed" ProgID="" ShapeID="ole_rId4" DrawAspect="Content" ObjectID="_2007113117" r:id="rId4"/>
              </w:object>
            </w:r>
          </w:p>
        </w:tc>
        <w:tc>
          <w:tcPr>
            <w:tcW w:w="5761" w:type="dxa"/>
            <w:gridSpan w:val="15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OLICITUD DE TARJETA DE DEBITO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140_3774359730"/>
            <w:bookmarkStart w:id="113" w:name="__Fieldmark__140_3774359730"/>
            <w:bookmarkEnd w:id="1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ueva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141_3774359730"/>
            <w:bookmarkStart w:id="115" w:name="__Fieldmark__141_3774359730"/>
            <w:bookmarkEnd w:id="1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icional/es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142_3774359730"/>
            <w:bookmarkStart w:id="117" w:name="__Fieldmark__142_3774359730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impresión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143_3774359730"/>
            <w:bookmarkStart w:id="119" w:name="__Fieldmark__143_3774359730"/>
            <w:bookmarkEnd w:id="1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dificación</w:t>
            </w:r>
          </w:p>
        </w:tc>
        <w:tc>
          <w:tcPr>
            <w:tcW w:w="14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</w:tr>
      <w:tr>
        <w:trPr>
          <w:trHeight w:val="255" w:hRule="atLeast"/>
        </w:trPr>
        <w:tc>
          <w:tcPr>
            <w:tcW w:w="294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61" w:type="dxa"/>
            <w:gridSpan w:val="1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4023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DATOS DE LA TARJETA ADICIONAL N°</w:t>
            </w:r>
          </w:p>
        </w:tc>
        <w:tc>
          <w:tcPr>
            <w:tcW w:w="2524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3603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(4)</w:t>
            </w:r>
          </w:p>
        </w:tc>
      </w:tr>
      <w:tr>
        <w:trPr/>
        <w:tc>
          <w:tcPr>
            <w:tcW w:w="10150" w:type="dxa"/>
            <w:gridSpan w:val="2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/>
        <w:tc>
          <w:tcPr>
            <w:tcW w:w="2162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ellido y Nombres:</w:t>
            </w:r>
          </w:p>
        </w:tc>
        <w:tc>
          <w:tcPr>
            <w:tcW w:w="79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162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88" w:type="dxa"/>
            <w:gridSpan w:val="21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83" w:type="dxa"/>
            <w:gridSpan w:val="9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y N° de documento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147" w:type="dxa"/>
            <w:gridSpan w:val="9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872" w:type="dxa"/>
            <w:gridSpan w:val="10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147_3774359730"/>
            <w:bookmarkStart w:id="121" w:name="__Fieldmark__147_3774359730"/>
            <w:bookmarkEnd w:id="1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T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148_3774359730"/>
            <w:bookmarkStart w:id="123" w:name="__Fieldmark__148_3774359730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I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149_3774359730"/>
            <w:bookmarkStart w:id="125" w:name="__Fieldmark__149_3774359730"/>
            <w:bookmarkEnd w:id="1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DI   N°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4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ción I.V.A. </w:t>
            </w:r>
            <w:r>
              <w:rPr>
                <w:rFonts w:cs="Arial" w:ascii="Arial" w:hAnsi="Arial"/>
                <w:b/>
                <w:bCs/>
                <w:sz w:val="16"/>
              </w:rPr>
              <w:t>(6)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616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Real</w:t>
            </w:r>
          </w:p>
        </w:tc>
        <w:tc>
          <w:tcPr>
            <w:tcW w:w="6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o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o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</w:t>
            </w:r>
          </w:p>
        </w:tc>
        <w:tc>
          <w:tcPr>
            <w:tcW w:w="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Posta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15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a</w:t>
            </w:r>
          </w:p>
        </w:tc>
        <w:tc>
          <w:tcPr>
            <w:tcW w:w="2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</w:t>
            </w:r>
          </w:p>
        </w:tc>
        <w:tc>
          <w:tcPr>
            <w:tcW w:w="3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946" w:type="dxa"/>
            <w:gridSpan w:val="11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y lugar de nacimiento</w:t>
            </w:r>
          </w:p>
        </w:tc>
        <w:tc>
          <w:tcPr>
            <w:tcW w:w="7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15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7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-mail </w:t>
            </w:r>
          </w:p>
        </w:tc>
        <w:tc>
          <w:tcPr>
            <w:tcW w:w="9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043" w:type="dxa"/>
            <w:gridSpan w:val="6"/>
            <w:tcBorders>
              <w:lef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Cuentas asociadas</w:t>
            </w:r>
          </w:p>
        </w:tc>
        <w:tc>
          <w:tcPr>
            <w:tcW w:w="8107" w:type="dxa"/>
            <w:gridSpan w:val="2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15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42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164_3774359730"/>
            <w:bookmarkStart w:id="127" w:name="__Fieldmark__164_3774359730"/>
            <w:bookmarkEnd w:id="1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165_3774359730"/>
            <w:bookmarkStart w:id="129" w:name="__Fieldmark__165_3774359730"/>
            <w:bookmarkEnd w:id="1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167_3774359730"/>
            <w:bookmarkStart w:id="131" w:name="__Fieldmark__167_3774359730"/>
            <w:bookmarkEnd w:id="1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168_3774359730"/>
            <w:bookmarkStart w:id="133" w:name="__Fieldmark__168_3774359730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</w:tr>
      <w:tr>
        <w:trPr/>
        <w:tc>
          <w:tcPr>
            <w:tcW w:w="1015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42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170_3774359730"/>
            <w:bookmarkStart w:id="135" w:name="__Fieldmark__170_3774359730"/>
            <w:bookmarkEnd w:id="1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171_3774359730"/>
            <w:bookmarkStart w:id="137" w:name="__Fieldmark__171_3774359730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173_3774359730"/>
            <w:bookmarkStart w:id="139" w:name="__Fieldmark__173_3774359730"/>
            <w:bookmarkEnd w:id="1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174_3774359730"/>
            <w:bookmarkStart w:id="141" w:name="__Fieldmark__174_3774359730"/>
            <w:bookmarkEnd w:id="1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</w:tr>
      <w:tr>
        <w:trPr/>
        <w:tc>
          <w:tcPr>
            <w:tcW w:w="2530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3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4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42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8" w:type="dxa"/>
            <w:gridSpan w:val="7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176_3774359730"/>
            <w:bookmarkStart w:id="143" w:name="__Fieldmark__176_3774359730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177_3774359730"/>
            <w:bookmarkStart w:id="145" w:name="__Fieldmark__177_3774359730"/>
            <w:bookmarkEnd w:id="1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</w:t>
            </w:r>
          </w:p>
        </w:tc>
        <w:tc>
          <w:tcPr>
            <w:tcW w:w="2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179_3774359730"/>
            <w:bookmarkStart w:id="147" w:name="__Fieldmark__179_3774359730"/>
            <w:bookmarkEnd w:id="1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mar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180_3774359730"/>
            <w:bookmarkStart w:id="149" w:name="__Fieldmark__180_3774359730"/>
            <w:bookmarkEnd w:id="1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cundaria</w:t>
            </w:r>
          </w:p>
        </w:tc>
      </w:tr>
      <w:tr>
        <w:trPr/>
        <w:tc>
          <w:tcPr>
            <w:tcW w:w="1015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68" w:type="dxa"/>
            <w:gridSpan w:val="1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o Link </w:t>
            </w: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181_3774359730"/>
            <w:bookmarkStart w:id="151" w:name="__Fieldmark__181_3774359730"/>
            <w:bookmarkEnd w:id="1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ull </w:t>
            </w:r>
            <w:r>
              <w:rPr>
                <w:rFonts w:cs="Arial" w:ascii="Arial" w:hAnsi="Arial"/>
                <w:b/>
                <w:bCs/>
                <w:sz w:val="16"/>
              </w:rPr>
              <w:t>(1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152" w:name="__Fieldmark__182_3774359730"/>
            <w:bookmarkStart w:id="153" w:name="__Fieldmark__182_3774359730"/>
            <w:bookmarkEnd w:id="153"/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stringido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(2) </w:t>
            </w:r>
          </w:p>
        </w:tc>
        <w:tc>
          <w:tcPr>
            <w:tcW w:w="2537" w:type="dxa"/>
            <w:gridSpan w:val="9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ímite diario de extracción</w:t>
            </w:r>
          </w:p>
        </w:tc>
        <w:tc>
          <w:tcPr>
            <w:tcW w:w="2545" w:type="dxa"/>
            <w:gridSpan w:val="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0" w:type="dxa"/>
            <w:gridSpan w:val="8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2538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37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45" w:type="dxa"/>
            <w:gridSpan w:val="4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left="540" w:hanging="54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  <w:u w:val="single"/>
        </w:rPr>
        <w:t>Ref</w:t>
      </w:r>
      <w:r>
        <w:rPr>
          <w:rFonts w:cs="Arial" w:ascii="Arial" w:hAnsi="Arial"/>
          <w:sz w:val="16"/>
          <w:szCs w:val="24"/>
        </w:rPr>
        <w:t>.:</w:t>
        <w:tab/>
        <w:t>(1) Extracciones, Depósitos, P.A.S., Transf. e/Ctas. y consultas – (2) Depósitos y Consultas - (3) Describir circunstancia de pérdida o robo – (4) Consignar Cuenta Principal, Primaria o Secundaria – (5) N° de orden Tarj. Adicional 1ra, 2da. 3ra. hasta 9na. – (6</w:t>
      </w:r>
      <w:r>
        <w:rPr>
          <w:rFonts w:cs="Arial" w:ascii="Arial" w:hAnsi="Arial"/>
          <w:sz w:val="16"/>
        </w:rPr>
        <w:t>) Indicar su condición frente al IVA coincidente con la declarada en el Formulario N° 054220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20"/>
        <w:gridCol w:w="1620"/>
        <w:gridCol w:w="720"/>
        <w:gridCol w:w="4500"/>
        <w:gridCol w:w="360"/>
      </w:tblGrid>
      <w:tr>
        <w:trPr/>
        <w:tc>
          <w:tcPr>
            <w:tcW w:w="1015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UTORIZACION DEL TITULAR</w:t>
            </w:r>
          </w:p>
        </w:tc>
      </w:tr>
      <w:tr>
        <w:trPr/>
        <w:tc>
          <w:tcPr>
            <w:tcW w:w="10150" w:type="dxa"/>
            <w:gridSpan w:val="6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bCs/>
                <w:sz w:val="8"/>
                <w:szCs w:val="24"/>
              </w:rPr>
            </w:pPr>
            <w:r>
              <w:rPr>
                <w:rFonts w:cs="Arial" w:ascii="Arial" w:hAnsi="Arial"/>
                <w:b/>
                <w:bCs/>
                <w:sz w:val="8"/>
                <w:szCs w:val="24"/>
              </w:rPr>
            </w:r>
          </w:p>
        </w:tc>
      </w:tr>
      <w:tr>
        <w:trPr/>
        <w:tc>
          <w:tcPr>
            <w:tcW w:w="295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torizo/amos al/a los Sr./es.</w:t>
            </w:r>
          </w:p>
        </w:tc>
        <w:tc>
          <w:tcPr>
            <w:tcW w:w="7200" w:type="dxa"/>
            <w:gridSpan w:val="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10150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50" w:type="dxa"/>
            <w:gridSpan w:val="6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10150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Cs w:val="24"/>
              </w:rPr>
              <w:t>cuya firma/s figura/n al pie, a operar según lo indicado y sobre la/s cuenta/s que al frente se detalla/n.</w:t>
            </w:r>
          </w:p>
        </w:tc>
      </w:tr>
      <w:tr>
        <w:trPr/>
        <w:tc>
          <w:tcPr>
            <w:tcW w:w="10150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10150" w:type="dxa"/>
            <w:gridSpan w:val="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entras no se reciba de mi/nosotros una notificación por escrito de la revocación de las funciones delegadas y autorización conferidas en la presente, se servirán considerarlas vigentes</w:t>
            </w:r>
          </w:p>
        </w:tc>
      </w:tr>
      <w:tr>
        <w:trPr>
          <w:trHeight w:val="695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0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Firma (s)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claración</w:t>
            </w:r>
          </w:p>
        </w:tc>
        <w:tc>
          <w:tcPr>
            <w:tcW w:w="360" w:type="dxa"/>
            <w:tcBorders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15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/los abajo firmante/s declara/mos bajo juramento que los datos consignados en la presente solicitud son veraces y exactos y que acepto/amos las “Condiciones Vinculadas a la Tarjeta Débito BNA” (Form. n° 055860) de las cuales recibo/imos una copi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310"/>
        <w:gridCol w:w="720"/>
        <w:gridCol w:w="1620"/>
        <w:gridCol w:w="3240"/>
      </w:tblGrid>
      <w:tr>
        <w:trPr>
          <w:trHeight w:val="793" w:hRule="atLeast"/>
        </w:trPr>
        <w:tc>
          <w:tcPr>
            <w:tcW w:w="457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7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Firma Usuario Tarjeta Adicional n° 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Firma Usuario Tarjeta Adicional n°</w:t>
            </w:r>
          </w:p>
        </w:tc>
      </w:tr>
      <w:tr>
        <w:trPr>
          <w:trHeight w:val="70" w:hRule="atLeast"/>
        </w:trPr>
        <w:tc>
          <w:tcPr>
            <w:tcW w:w="457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2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claración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claració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2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310"/>
        <w:gridCol w:w="720"/>
        <w:gridCol w:w="1620"/>
        <w:gridCol w:w="3240"/>
      </w:tblGrid>
      <w:tr>
        <w:trPr>
          <w:trHeight w:val="733" w:hRule="atLeast"/>
        </w:trPr>
        <w:tc>
          <w:tcPr>
            <w:tcW w:w="457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7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Firma Usuario Tarjeta Adicional n° 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7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8"/>
                <w:szCs w:val="24"/>
              </w:rPr>
            </w:pPr>
            <w:r>
              <w:rPr>
                <w:rFonts w:cs="Arial" w:ascii="Arial" w:hAnsi="Arial"/>
                <w:sz w:val="8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Aclaración:</w:t>
            </w:r>
          </w:p>
        </w:tc>
        <w:tc>
          <w:tcPr>
            <w:tcW w:w="33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24"/>
          <w:u w:val="single"/>
        </w:rPr>
      </w:pPr>
      <w:r>
        <w:rPr>
          <w:rFonts w:cs="Arial" w:ascii="Arial" w:hAnsi="Arial"/>
          <w:b/>
          <w:bCs/>
          <w:sz w:val="16"/>
          <w:szCs w:val="24"/>
          <w:u w:val="single"/>
        </w:rPr>
        <w:t>F.055840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eastAsia="Arial" w:cs="Arial" w:ascii="Arial" w:hAnsi="Arial"/>
          <w:b/>
          <w:bCs/>
          <w:sz w:val="16"/>
          <w:szCs w:val="24"/>
        </w:rPr>
        <w:t xml:space="preserve">  </w:t>
      </w:r>
      <w:r>
        <w:rPr>
          <w:rFonts w:cs="Arial" w:ascii="Arial" w:hAnsi="Arial"/>
          <w:b/>
          <w:bCs/>
          <w:sz w:val="16"/>
          <w:szCs w:val="24"/>
        </w:rPr>
        <w:t>JUL/06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sectPr>
      <w:type w:val="continuous"/>
      <w:pgSz w:w="11906" w:h="16838"/>
      <w:pgMar w:left="1418" w:right="386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3:07:00Z</dcterms:created>
  <dc:creator>BNA</dc:creator>
  <dc:description/>
  <dc:language>en-US</dc:language>
  <cp:lastModifiedBy>BNA</cp:lastModifiedBy>
  <cp:lastPrinted>2006-07-13T12:03:00Z</cp:lastPrinted>
  <dcterms:modified xsi:type="dcterms:W3CDTF">2006-07-19T18:22:00Z</dcterms:modified>
  <cp:revision>8</cp:revision>
  <dc:subject/>
  <dc:title> </dc:title>
</cp:coreProperties>
</file>