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000"/>
        <w:gridCol w:w="559"/>
        <w:gridCol w:w="1276"/>
        <w:gridCol w:w="850"/>
        <w:gridCol w:w="851"/>
        <w:gridCol w:w="567"/>
        <w:gridCol w:w="567"/>
        <w:gridCol w:w="567"/>
        <w:gridCol w:w="142"/>
        <w:gridCol w:w="330"/>
        <w:gridCol w:w="149"/>
        <w:gridCol w:w="323"/>
        <w:gridCol w:w="75"/>
        <w:gridCol w:w="398"/>
      </w:tblGrid>
      <w:tr>
        <w:trPr>
          <w:trHeight w:val="812" w:hRule="atLeast"/>
        </w:trPr>
        <w:tc>
          <w:tcPr>
            <w:tcW w:w="36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2024136975" r:id="rId2"/>
              </w:object>
            </w:r>
          </w:p>
        </w:tc>
        <w:tc>
          <w:tcPr>
            <w:tcW w:w="6095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spacing w:val="80"/>
              </w:rPr>
            </w:pPr>
            <w:r>
              <w:rPr>
                <w:spacing w:val="80"/>
              </w:rPr>
              <w:t>REQUISITOS EXIGIDOS PARA</w:t>
            </w:r>
          </w:p>
          <w:p>
            <w:pPr>
              <w:pStyle w:val="Heading2"/>
              <w:spacing w:lineRule="auto" w:line="360"/>
              <w:rPr>
                <w:spacing w:val="80"/>
              </w:rPr>
            </w:pPr>
            <w:r>
              <w:rPr>
                <w:spacing w:val="80"/>
              </w:rPr>
              <w:t>LA VINCULACION A CREDITO</w:t>
            </w:r>
          </w:p>
        </w:tc>
      </w:tr>
      <w:tr>
        <w:trPr>
          <w:trHeight w:val="533" w:hRule="atLeast"/>
        </w:trPr>
        <w:tc>
          <w:tcPr>
            <w:tcW w:w="9709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EMPRESAS CON CONTABILIDAD ORGANIZADA</w:t>
            </w:r>
          </w:p>
        </w:tc>
      </w:tr>
      <w:tr>
        <w:trPr>
          <w:trHeight w:val="57" w:hRule="atLeast"/>
        </w:trPr>
        <w:tc>
          <w:tcPr>
            <w:tcW w:w="9709" w:type="dxa"/>
            <w:gridSpan w:val="16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6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:</w:t>
            </w:r>
          </w:p>
        </w:tc>
        <w:tc>
          <w:tcPr>
            <w:tcW w:w="46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</w:tc>
        <w:tc>
          <w:tcPr>
            <w:tcW w:w="3118" w:type="dxa"/>
            <w:gridSpan w:val="9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6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</w:rPr>
              <w:t>Firma:</w:t>
            </w:r>
          </w:p>
        </w:tc>
        <w:tc>
          <w:tcPr>
            <w:tcW w:w="8646" w:type="dxa"/>
            <w:gridSpan w:val="15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6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:</w:t>
            </w:r>
          </w:p>
        </w:tc>
        <w:tc>
          <w:tcPr>
            <w:tcW w:w="60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1984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6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631" w:hRule="atLeast"/>
        </w:trPr>
        <w:tc>
          <w:tcPr>
            <w:tcW w:w="9709" w:type="dxa"/>
            <w:gridSpan w:val="1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 específica que desarrolla:</w:t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6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consultas: Sr/a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1984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6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3055" w:type="dxa"/>
            <w:gridSpan w:val="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Cuenta Corriente en BNA: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Primer Acuerdo o Calificación: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9709" w:type="dxa"/>
            <w:gridSpan w:val="16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141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RECEPCION</w:t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</w:t>
              <w:tab/>
              <w:t>CONTRATO SOCIAL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Estatutos - presentar original y copia para cotejar o copia certificada por Escribano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</w:t>
              <w:tab/>
              <w:t>DOS ULTIMOS BALANCES GENERALES (original y copia) suscriptos por directivos con facultades suficientes y Contador Público, con informe de Auditor Externo y certificación del Consejo Profesional.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</w:t>
              <w:tab/>
              <w:t>DATOS COMPLEMENTARIOS DEL BALANCE GENERAL (sobre el último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Form. Nº 055320. Para explotaciones agropecuarias integrar además el Nº 057810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</w:t>
              <w:tab/>
              <w:t>FORMULARIO DE ANALISIS DE LA EMPRESA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/>
            </w:pPr>
            <w:r>
              <w:rPr>
                <w:rFonts w:cs="Arial" w:ascii="Arial" w:hAnsi="Arial"/>
              </w:rPr>
              <w:t>5 -</w:t>
              <w:tab/>
              <w:t>ACTA DE ASAMBLEA (</w:t>
            </w:r>
            <w:r>
              <w:rPr>
                <w:rFonts w:cs="Arial" w:ascii="Arial" w:hAnsi="Arial"/>
                <w:sz w:val="18"/>
              </w:rPr>
              <w:t>que aprobó los Balances Generales con “distribución de utilidades”</w:t>
            </w:r>
            <w:r>
              <w:rPr>
                <w:rFonts w:cs="Arial" w:ascii="Arial" w:hAnsi="Arial"/>
              </w:rPr>
              <w:t>) 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/>
            </w:pPr>
            <w:r>
              <w:rPr>
                <w:rFonts w:cs="Arial" w:ascii="Arial" w:hAnsi="Arial"/>
              </w:rPr>
              <w:tab/>
              <w:t>ACTAS DE DIRECTORIO (</w:t>
            </w:r>
            <w:r>
              <w:rPr>
                <w:rFonts w:cs="Arial" w:ascii="Arial" w:hAnsi="Arial"/>
                <w:sz w:val="18"/>
              </w:rPr>
              <w:t>con distribución de cargos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os copias, una simple y otra certificada (o acompañar Libro de Actas para cotejar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</w:t>
              <w:tab/>
              <w:t>DATOS FILIATORIOS DE MIEMBROS DEL DIRECTORI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SCRIBIR EN EL BANCO O CERTIFICAR POR ESCRIBANO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</w:t>
              <w:tab/>
              <w:t>MANIFESTACION DE BIENES PARTICULARES DE LOS MIEMBROS DEL DIRECTORIO (Form. Nº 045570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</w:t>
              <w:tab/>
              <w:t>TASACION DE INMUEBLES DE LA SOCIEDAD Y DE MIEMBROS DEL DIRECTORI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Form. Nº 045510 -Urbano- y Nº 045520 -Rurales-) INTEGRAR EL FORMULARIO/ ANEXO A LA MANIFESTACION DE BIENES (Uno por cada inmueble declarado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</w:t>
              <w:tab/>
              <w:t>TITULOS DE DOMINIO DE LA SOCIEDAD Y DE MIEMBROS DEL DIRECTORI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Inmuebles, Rodados, Boletos de marca, etc. - presentar original con una fotocopia para cotejar o copia certificada por Escribano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</w:t>
              <w:tab/>
              <w:t>REGISTRO INDUSTRIAL DE LA NACION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e corresponder (fotocopia del talón de inscripción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</w:t>
              <w:tab/>
              <w:t>DECLARACION JURADA (nota con membrete de la firma) DE: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exact" w:line="220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</w:t>
              <w:tab/>
              <w:t>Venta mensuales posteriores al cierre del último Balance</w:t>
            </w:r>
          </w:p>
          <w:p>
            <w:pPr>
              <w:pStyle w:val="Sangra2detindependiente"/>
              <w:spacing w:lineRule="exact" w:line="220"/>
              <w:rPr/>
            </w:pPr>
            <w:r>
              <w:rPr/>
              <w:tab/>
              <w:t>-</w:t>
              <w:tab/>
              <w:t>Deudas bancarias y financieras actualizadas (consignar Banco, destino, plazo, vencimiento, garantías, moneda)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exact" w:line="220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</w:t>
              <w:tab/>
              <w:t>Personal ocupado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exact" w:line="220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</w:t>
              <w:tab/>
              <w:t>Principales proveedores y clientes (indicar domicilios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-</w:t>
              <w:tab/>
              <w:t>RESOLUCION Nº 71 y/o 74 DEL MINISTERIO DE ECONOMI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omprobación de la posición impositiva y previsional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</w:t>
              <w:tab/>
              <w:t>FLUJO DE FONDOS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20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</w:t>
              <w:tab/>
              <w:t>DECLARACIONES JURADAS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6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842" w:hRule="atLeast"/>
        </w:trPr>
        <w:tc>
          <w:tcPr>
            <w:tcW w:w="9709" w:type="dxa"/>
            <w:gridSpan w:val="1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u w:val="single"/>
              </w:rPr>
              <w:t>NOTA</w:t>
            </w:r>
            <w:r>
              <w:rPr>
                <w:rFonts w:cs="Arial" w:ascii="Arial" w:hAnsi="Arial"/>
                <w:sz w:val="18"/>
              </w:rPr>
              <w:t>: Cuando se trate de la renovación anual de los antecedentes de crédito deberá observarse, para los numerales indicados a continuación, lo siguiente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1418" w:hanging="141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ales 1 a 3 - Sólo el último balance general (original y copia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1134" w:hanging="113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al 4  -</w:t>
              <w:tab/>
              <w:t>Se presentarán los formularios especificados sólo cuando se produzcan modificaciones en la composición del Directorio</w:t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073" w:hRule="atLeast"/>
        </w:trPr>
        <w:tc>
          <w:tcPr>
            <w:tcW w:w="9709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0"/>
                <w:sz w:val="18"/>
              </w:rPr>
            </w:pPr>
            <w:r>
              <w:rPr>
                <w:rFonts w:cs="Arial" w:ascii="Arial" w:hAnsi="Arial"/>
                <w:spacing w:val="100"/>
                <w:sz w:val="18"/>
              </w:rPr>
              <w:t>MUY IMPORTANTE</w:t>
            </w:r>
          </w:p>
          <w:p>
            <w:pPr>
              <w:pStyle w:val="Normal"/>
              <w:rPr>
                <w:rFonts w:ascii="Arial" w:hAnsi="Arial" w:cs="Arial"/>
                <w:spacing w:val="100"/>
                <w:sz w:val="10"/>
              </w:rPr>
            </w:pPr>
            <w:r>
              <w:rPr>
                <w:rFonts w:cs="Arial" w:ascii="Arial" w:hAnsi="Arial"/>
                <w:spacing w:val="1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ñor Cliente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>Se lleva a su conocimiento que con el objeto de acelerar el trámite de vinculación/renovación de antecedentes, se sugiere efectuar en una sola entrega la totalidad de la documentación detallada precedentemente.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  <w:t>F-055670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MAY/05</w:t>
      </w:r>
    </w:p>
    <w:sectPr>
      <w:type w:val="continuous"/>
      <w:pgSz w:w="11906" w:h="16838"/>
      <w:pgMar w:left="1701" w:right="851" w:gutter="0" w:header="0" w:top="56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701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left" w:pos="426" w:leader="none"/>
        <w:tab w:val="left" w:pos="709" w:leader="none"/>
      </w:tabs>
      <w:ind w:left="709" w:hanging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59:00Z</dcterms:created>
  <dc:creator>spayes</dc:creator>
  <dc:description/>
  <dc:language>en-US</dc:language>
  <cp:lastModifiedBy>MINEO LILIANA MABEL</cp:lastModifiedBy>
  <cp:lastPrinted>2005-04-26T12:39:00Z</cp:lastPrinted>
  <dcterms:modified xsi:type="dcterms:W3CDTF">2005-05-03T14:59:00Z</dcterms:modified>
  <cp:revision>2</cp:revision>
  <dc:subject/>
  <dc:title> </dc:title>
</cp:coreProperties>
</file>