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  <w:t>ANÁLISIS DE LA EMPRE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Nombre o razón social de la empresa:</w:t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500" w:hRule="atLeast"/>
        </w:trPr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bjeto social, con especialización de su ramo principal y secundarios:</w:t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ámara que la nuclea:</w:t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íntesis de la historia de la compañía. Antigüedad en el ramo y sus antecedentes:</w:t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Nombre de sus directivos, edad, experiencia en el ramo y a cuál AFJP se encuentran afiliados: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244"/>
        <w:gridCol w:w="2073"/>
        <w:gridCol w:w="2277"/>
      </w:tblGrid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Composición del capital accionario:</w:t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Número de personal ocupado:</w:t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621"/>
        <w:gridCol w:w="2482"/>
        <w:gridCol w:w="276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pecialidad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ta Permanente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porario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iliad. a NACION AFJP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ionales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écnicos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rarios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ministrativos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Zona de ventas y principales clientes:</w:t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1355" w:hRule="atLeast"/>
        </w:trPr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Modalidad de ventas. Indicar porcentaje que venden en plaza y porcentaje que exportan:</w:t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Mercado. Con qué porcentaje participan y quiénes son sus principales competidores?:</w:t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Monto de ventas mensuales posteriores al cierre del Ultimo Ejercicio:</w:t>
      </w:r>
    </w:p>
    <w:tbl>
      <w:tblPr>
        <w:tblW w:w="57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074"/>
      </w:tblGrid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s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ño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e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r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n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l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go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c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Modalidad de compras:</w:t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tado: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uentas Corrientes: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ocumentado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Importaciones: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artas de Crédito: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branzas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Principales proveedores:</w:t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Principal infraestructura física:</w:t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6. Detalle del principal equipamiento productivo. Indicar su valor real versus valor de libros. </w:t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Aclarar -si corresponde- el origen de los ingresos no operativos, que figuran en el Balance presentado:</w:t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Referencias bancarias y comerciales: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739"/>
      </w:tblGrid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 o Razón Social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micilio completo y código postal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Detalle de deudas en otros Bancos (a la fecha):</w:t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887"/>
        <w:gridCol w:w="1289"/>
        <w:gridCol w:w="1289"/>
        <w:gridCol w:w="1289"/>
        <w:gridCol w:w="1289"/>
        <w:gridCol w:w="1289"/>
      </w:tblGrid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nco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echa origen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neda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nto origen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ldo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mortización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rantías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mo. Vto.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Servicio que utiliza en otros Bancos. (Completar estos datos si posee cuenta corriente en otras entidades, aunque no deba en ellas, discriminando las más importantes):</w:t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861"/>
        <w:gridCol w:w="3861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nco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o total de depósitos últ. semestre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aldos promedio últ. Semestre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tros Servicio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 Detalle de los seguros:</w:t>
      </w:r>
    </w:p>
    <w:p>
      <w:pPr>
        <w:pStyle w:val="Normal"/>
        <w:jc w:val="both"/>
        <w:rPr/>
      </w:pPr>
      <w:r>
        <w:rPr/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276"/>
        <w:gridCol w:w="1701"/>
        <w:gridCol w:w="2505"/>
        <w:gridCol w:w="1955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esg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óliza N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ncimiento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añía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o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 Análisis FODA</w:t>
      </w:r>
    </w:p>
    <w:p>
      <w:pPr>
        <w:pStyle w:val="Normal"/>
        <w:jc w:val="both"/>
        <w:rPr/>
      </w:pPr>
      <w:r>
        <w:rPr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talezas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ortunidades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bilidades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enazas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 Actividades, riegos y mitigant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 Planes y estrategias de la compañía</w:t>
      </w:r>
    </w:p>
    <w:p>
      <w:pPr>
        <w:pStyle w:val="Normal"/>
        <w:jc w:val="both"/>
        <w:rPr/>
      </w:pPr>
      <w:r>
        <w:rPr/>
        <w:t>(acompañar proyecciones económico financiera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a información precedente tiene carácter de Declaración Jurad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....................................................                                                    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Lugar y fecha                                                                                   Firma y aclaració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776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</w:rPr>
    </w:pPr>
    <w:r>
      <w:rPr>
        <w:sz w:val="20"/>
      </w:rPr>
      <w:drawing>
        <wp:inline distT="0" distB="0" distL="0" distR="0">
          <wp:extent cx="524510" cy="524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6" r="-2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24510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22"/>
      </w:rPr>
    </w:pPr>
    <w:r>
      <w:rPr>
        <w:sz w:val="22"/>
      </w:rPr>
      <w:t>BANCO DE LA</w:t>
    </w:r>
  </w:p>
  <w:p>
    <w:pPr>
      <w:pStyle w:val="Normal"/>
      <w:rPr>
        <w:sz w:val="22"/>
      </w:rPr>
    </w:pPr>
    <w:r>
      <w:rPr>
        <w:sz w:val="22"/>
      </w:rPr>
      <w:t>NACION ARGENTINA                                                                                                ANEXO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15:15:00Z</dcterms:created>
  <dc:creator>MAYORAL</dc:creator>
  <dc:description/>
  <dc:language>en-US</dc:language>
  <cp:lastModifiedBy>Un usuario de Microsoft Office satisfecho.</cp:lastModifiedBy>
  <cp:lastPrinted>2001-03-28T12:07:00Z</cp:lastPrinted>
  <dcterms:modified xsi:type="dcterms:W3CDTF">2003-09-23T17:18:00Z</dcterms:modified>
  <cp:revision>3</cp:revision>
  <dc:subject/>
  <dc:title> </dc:title>
</cp:coreProperties>
</file>