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Para hacer íconos debes de poner la imagen en Paint y recortarla con un cuadrado perfecto, para ello he necesitado poner la imagen el Power Point y si la imagen es clara le pongo un fondo negro, debe ser la imagen pequeña. 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drawing>
          <wp:inline distT="0" distB="0" distL="0" distR="0">
            <wp:extent cx="508635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Esta es la pantalla del Power Point, y guardas la imagen como jpg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Luego vas al programa Paint y la abres de ahí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drawing>
          <wp:inline distT="0" distB="0" distL="0" distR="0">
            <wp:extent cx="390525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Mira como señale con el cortador la imagen, traté de que fuera n cuadrado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drawing>
          <wp:inline distT="0" distB="0" distL="0" distR="0">
            <wp:extent cx="4000500" cy="267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En la pestaña Edición eliges Copiar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drawing>
          <wp:inline distT="0" distB="0" distL="0" distR="0">
            <wp:extent cx="4152900" cy="348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En el programa Click, escoges el tamaño más grande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drawing>
          <wp:inline distT="0" distB="0" distL="0" distR="0">
            <wp:extent cx="4200525" cy="3638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Y lo pegas como Paste to File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Como en el programa de cursores puedes tener una carpeta para tus íconos, la gravas y no es necesario aquí ponerle la extensión pues si la escribe el programa como default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6:18:00Z</dcterms:created>
  <dc:creator>MARIAURORA RIVADENEYRA</dc:creator>
  <dc:description/>
  <dc:language>en-US</dc:language>
  <cp:lastModifiedBy>MARIAURORA RIVADENEYRA</cp:lastModifiedBy>
  <dcterms:modified xsi:type="dcterms:W3CDTF">2004-07-25T06:47:00Z</dcterms:modified>
  <cp:revision>1</cp:revision>
  <dc:subject/>
  <dc:title>Para hacer íconos debes de poner la imagen en Paint y recortarla con un cuadrado perfecto, para ello he necesitado poner la im</dc:title>
</cp:coreProperties>
</file>