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lang w:val="es-ES"/>
        </w:rPr>
      </w:pPr>
      <w:r>
        <w:rPr>
          <w:rFonts w:eastAsia="Times New Roman" w:cs="Times New Roman" w:ascii="Times New Roman" w:hAnsi="Times New Roman"/>
          <w:sz w:val="36"/>
          <w:szCs w:val="36"/>
          <w:lang w:val="es-ES"/>
        </w:rPr>
        <w:t>Agujeros de seguridad (1)</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raducido por Tosh &amp; ReK2WiLd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BBK “Big Bro Killerz”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http://www.geocities.com/SiliconValley/Pines/7347</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bigbrokill@hotmail.com</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gujeros de seguridad se manifiestan (engenral) en cuatro modo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8"/>
          <w:szCs w:val="28"/>
          <w:lang w:val="es-ES"/>
        </w:rPr>
        <w:t>1) Agujeros de seguridad fisico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Cuando el problema potencial esta causado debido al hecho de dar a personas sin autorizacion acceso fisico a la maquina, cuando esto les permitira realizar cosas que no deberian ser capaces de hacer.Un buen ejemplo de esto podria ser una sala publica con estaciones de trabajo donde seria facilisimo para un usuario el reinicializar una maquina en modo mono-ususario y trastear con los archivos de la estacion de trabajo, si no se tomasen precauciones.Otro ejemplo de esto es la necesidad de restringir el acceso a cintas backup confidenciales, que de otro modo podrian ser leidas por cualquier usuario con acceso a las cintas y con una unidad de cinta, independientemente de si tuvieran o no permiso.</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8"/>
          <w:szCs w:val="28"/>
          <w:lang w:val="es-ES"/>
        </w:rPr>
        <w:t>2) Agujeros de seguridad en el softwar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Cuando el problema esta causado por una mala escritura de partes "privilegiadas" de software (daemons, cronjobs) que pueden estar comprometidos a realizar tareas que no deberian.El ejemplo mas famoso de esto es el bug del sendmail (ver bibliografia) que podia permitir a un cracker el pillar una shell root. Esto podria ser usado para borrar archivos, crear nuevas cuentas, copiar el fichero de passwords, cualquier cosa. (Contrariamente a lo que la gente piensa, los ataques via sendmail no estaban solo restringidos al infame "Gusano de Internet" (Internet Worm) - cualquier cracker podia hacer esto Telneteando al puerto 25 de la victima. La historia detras de un agujero similar (esta vez en el software "move-mail" de EMACS) se describe en [Stoll].) Nuevos agujeros como este aparecen todo el tiempo, y tus mejores esperanzas son:</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tratar de estructurar tu sistema de forma que el menor software posible con privilegios root/daemon/bin corra en tu maquina, y que el que lo haga sepamos que sea robusto.</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B). suscribirse a una lista de mail para poder tener lo antes posible informacion con detalles acerca de problemas y/o parches, y actuar en cuanto la tengas. From: Wes Morgan </w:t>
      </w:r>
      <w:r>
        <w:rPr>
          <w:rFonts w:eastAsia="Times New Roman" w:cs="Times New Roman" w:ascii="Times New Roman" w:hAnsi="Times New Roman"/>
          <w:color w:val="0000FF"/>
          <w:sz w:val="24"/>
          <w:szCs w:val="24"/>
          <w:u w:val="single"/>
          <w:lang w:val="es-ES"/>
        </w:rPr>
        <w:t>morgan@edu.uky.m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C) Cuando instales/actualices un sistema dado, trata de instalar/habilitar solo aquellos paquetes de software por los que tengas una necesidad inmediata o previsible. Muchos paquetes incluyen daemons o utilidades que pueden revelar informacion a extraños. Por ejemplo, el paquete de contabilidad del Unix System V de AT&amp;T incluye acctcom(1), que podria permitir (por omision) a cualquier ususario el revisar los datos de las cuentas diarias de cualquier otro usuario. &gt;&gt;Muchos paquetes TCP/IP instalan/cargan automaticamente programas tales como rwhod, fingerd, y (ocasionalmente) tftpd, pudiendo todos presentar problemas de seguridad.Una administracion del sistema cuidadosa es la solucion. Muchos de estos programas son inicializados/iniciados en el arranque; desearas cambiar tus scripts de arranque (normalmente en los directorios /etc, /etc/rc, /etc/rcX.d) para prevenir su ejecucion. Desearas eliminar algunas utilidades completamente. Para algunas utilidades, un simple chmod(1) puede prevenir el acceso de usuarios no autorizadosResumiendo, NO CONFIES EN LOS SCRIPTS/PROGRAMAS DE INSTALACION! Tales facilidades tienden a instalar/cargar todo lo que hay en el paquete sin preguntartelo. Muchos manuales de instalacion incluyen listas de "los programas incluidos en este paquete"; </w:t>
      </w:r>
      <w:r>
        <w:rPr>
          <w:rFonts w:eastAsia="Times New Roman" w:cs="Times New Roman" w:ascii="Times New Roman" w:hAnsi="Times New Roman"/>
          <w:sz w:val="28"/>
          <w:szCs w:val="28"/>
          <w:lang w:val="es-ES"/>
        </w:rPr>
        <w:t>asegurate de revisarlo</w:t>
      </w:r>
      <w:r>
        <w:rPr>
          <w:rFonts w:eastAsia="Times New Roman" w:cs="Times New Roman" w:ascii="Times New Roman" w:hAnsi="Times New Roman"/>
          <w:sz w:val="24"/>
          <w:szCs w:val="24"/>
          <w:lang w:val="es-ES"/>
        </w:rPr>
        <w:t xml:space="preserve">.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8"/>
          <w:szCs w:val="28"/>
          <w:lang w:val="es-ES"/>
        </w:rPr>
        <w:t>3) Agujeros de sguridad de uso incompatibl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Cuando, a traves de la falta de experiencia, o no por fallo suyo, el administrador del sistema reune una combinacion de hardware y software y esta es usada como un sistema, estara seriamente dañado desde el punto de vista de la seguridad. Es la incompatibilidad de intentar hacer dos inconexos pero utiles actos lo que crea agujeros de seguridad.Problemas como este son muy dificiles de encontrar una vez que el sistema esta creado y funcionando, asi que es mejor el crear el sistema con ellos en mente(fallos). Aunque nunca es tarde para volver a pensarlo.Algunos ejemplos estan detallados abajo; no entremos en ellos aquí, ya que estropearia la sorpres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8"/>
          <w:szCs w:val="28"/>
          <w:lang w:val="es-ES"/>
        </w:rPr>
        <w:t>4) Elegir una filosofia de seguridad adecuada y mantenerl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From: Gene Spafford </w:t>
      </w:r>
      <w:r>
        <w:rPr>
          <w:rFonts w:eastAsia="Times New Roman" w:cs="Times New Roman" w:ascii="Times New Roman" w:hAnsi="Times New Roman"/>
          <w:color w:val="0000FF"/>
          <w:sz w:val="24"/>
          <w:szCs w:val="24"/>
          <w:u w:val="single"/>
          <w:lang w:val="es-ES"/>
        </w:rPr>
        <w:t>spaf@cs.purdue.edu</w:t>
      </w:r>
      <w:r>
        <w:rPr>
          <w:rFonts w:eastAsia="Times New Roman" w:cs="Times New Roman" w:ascii="Times New Roman" w:hAnsi="Times New Roman"/>
          <w:sz w:val="24"/>
          <w:szCs w:val="24"/>
          <w:lang w:val="es-ES"/>
        </w:rPr>
        <w:t xml:space="preserve"> El cuarto tipo de problema de seguridad es el de la percepcion y el entendimiento. Software perfecto, hardware protegido, y componentes compatibles no funcionan a menos que hayas elegido una politica de seguridad correcta y que hayas puesto en marcha las partes de tu sistema que la refuercen. Tener el mejor mecanismo de password del mundo es inutil si tus usuarios creen que la ultima parte del nombre de su login es un buen password! La seguridad esta relacionada con una politica (o conjunto de politicas/normas) y el funcionamiento de tu sistema conforme a dicha politic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jc w:val="center"/>
        <w:rPr>
          <w:rFonts w:ascii="Times New Roman" w:hAnsi="Times New Roman" w:eastAsia="Times New Roman" w:cs="Times New Roman"/>
          <w:sz w:val="24"/>
          <w:szCs w:val="24"/>
          <w:lang w:val="es-ES"/>
        </w:rPr>
      </w:pPr>
      <w:r>
        <w:rPr>
          <w:rFonts w:eastAsia="Times New Roman" w:cs="Times New Roman" w:ascii="Times New Roman" w:hAnsi="Times New Roman"/>
          <w:sz w:val="36"/>
          <w:szCs w:val="36"/>
          <w:lang w:val="es-ES"/>
        </w:rPr>
        <w:t>Agujeros de seguridad (2)</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From: Hacking</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ema: Ideas de hacking</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ate: 11/10/93</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Please contribute by sending E-Mail to </w:t>
      </w:r>
      <w:r>
        <w:rPr>
          <w:rFonts w:eastAsia="Times New Roman" w:cs="Times New Roman" w:ascii="Times New Roman" w:hAnsi="Times New Roman"/>
          <w:color w:val="0000FF"/>
          <w:sz w:val="24"/>
          <w:szCs w:val="24"/>
          <w:u w:val="single"/>
          <w:lang w:val="es-ES"/>
        </w:rPr>
        <w:t>scott@santafe.edu</w:t>
      </w:r>
      <w:r>
        <w:rPr>
          <w:rFonts w:eastAsia="Times New Roman" w:cs="Times New Roman" w:ascii="Times New Roman" w:hAnsi="Times New Roman"/>
          <w:sz w:val="24"/>
          <w:szCs w:val="24"/>
          <w:lang w:val="es-ES"/>
        </w:rPr>
        <w:t xml:space="preserve"> ...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Muchas de las ideas tomadas de: HaxNet - APG V1.3 : Guia para encontrar nuevos agujeros]NOTA: Creo que esto se debe de dividir en categorias generale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 Principios generale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Buscar agujeros en src</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 Buscar en las distribuciones binaria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4) Buscar en configuraciones especificas de site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as siguientes clasificaciones generales sugieren por si misma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 SUID/SGID</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Return codes/error condition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 unexpected input</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4) race condition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5) authentication</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6) implicit trust</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7) parameter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8) permission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9) interrupt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0) I/O</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1) symbolic link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2) Daemons, particularly those taking user input.</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3) Kernel race condition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4) what else? - please add categorie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ivision sugerida de lo de arriba en sub-categoria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 Suid binaries and script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unexpected user interaction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flawed liberary call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mplicit assumptions of external conditions (sym links, loc. path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race condition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I: daemons running with priviliged uid'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race condition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oor file protecton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mplicit file protection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rust</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uthentication</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II: Kernel problem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Kernel race conditions</w:t>
      </w:r>
    </w:p>
    <w:p>
      <w:pPr>
        <w:pStyle w:val="Normal"/>
        <w:spacing w:lineRule="auto" w:line="240"/>
        <w:ind w:left="720" w:righ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evice driver cod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siguiente metodo de 4 pasos fue creado por System Development Corporation, que da un indice de 65% de éxito en las hipotesis generadas. El hacer una busqueda detallada de imperfecciones en los sistemas operativos requiere 4 paso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aso 1) Conocimiento de la estructura de control del sistem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ara encontrar agujeros de seguridad, e identificar debilidades de diseño es necesario entender la estructura de control del sistema, y las capas. Uno deberia ser capaz de listar:</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objetos de seguridad: componentes que deben ser protegidos. Ej: un archivo de usuario</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B)objetos de control: componentes que protegen objetos de seguridad. Ej: un i-nod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objetos reciprocos: objetos de ambas clases. Ej: el archivo de password.</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on dicha lista, es posible el representar graficamente una jerarquia de control e identificar puntos potenciales de ataque. Hacer diagramas de flujo para dar un analisis visual de relaciones definitivamente ayuda. El leer los varios manuales de usuario, operadores, y administradores proveera dicha informacion.</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Paso 2) Generar un inventario de desperfectos sospechosos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n particular queremo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Historia de codigo:</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e que UNIX deriva un defecto en particular? Esto es importante para proximas referencias (muy a menudo solo un vendedor parchea partes del codigo, que sera usado por otros en su "reencarnacion" sin parchear.Una referencia solida: Quien chequea que bugs hay, en que sistema operativo y en que versiones, nos previene de realizar una doble tare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Un buen comienzo seria el listar todos los binarios suid de las diferentes versiones de los sistemas operativos. Despues intentar averiguar por que cada programa es suid ej: rcp es suid root ya que debe usar un puerto privilegiado para autentificar nombres de usuario.A menudo, codigo que nunca fue diseñado para ser suid, se hace suid, para resolver problemas de acceso a ficheros. Necesitamos crear una base de datos que sea capaz de "mirar" a pares y trios de datos, especificamente:nombre del programa, suid, sgid, objeto accedido (por que es suid/sgid), version del sistema operativo. Alguna sugerencia de como implementar dicha base de dato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aso 3) Confirmar hipotesis (testear y explotar los defecto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aso 4) Hacer generalizaciones de las debilidades del sistema, para las que los defectos representan un ejemplo especifico</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aja de herramienta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GREP: Recomiendo a todo el mundo pillar e instalar agrep de: ftp cs.arizona.edu /agrep/agrep.tar.Z Agrep soporta "windowing" por lo que puede busacr rutinas, y subrutinas. Tambien soporta operadores logicos y es de esta forma ideal para automatizar la busqueda de muchos de estos defectos. Ej: &lt;psudocode&gt; agrep WINDOW {suid() NOT taintperl()} /usr/local/*.pl or agrep WINDOW {[suid() OR sgid()] AND [system() OR popen() OR execlp() OR execvp()]} /usr/local/src/*.c</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ROGRAMA DE PERMUTACION: Otra herramienta que merece producir es un programa que genere todas las permutaciones posibles de los argumentos de la linea de comandos para asi descubrir caracteristicas indocumentadas, y tratar de producir errore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COV:</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RASH: Posteado a USENET (que archivo FTP?)(descripcion?)</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EXTOS: Hay varios textos que tratan metodos sobre como encontrar defectos, y presentan series de test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1) Un estudio empirico de la seguridad de las utilidades UNIX, por Barton P. Miller, Lars Fredriksen, and Bryan So, Comm ACM, v33 n12, pp32-44,Diciembre 90. Describe una serie de tests para testear cadenas aleatorias de entradas. Los resultados indicaban que un 25% de los programas se colgaban, se venian abajo, o no actuaban como debian. En un caso el sistema operativo se vino abajo. El entendimiento de la composicion del buffer y el registro en el ambiente en cuestion, y la entrada esperada se entiende que dara los resultados esperados.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2) El conjunto de herramientas Mothra, in Proceedings of the 22nd Hawaii International Conference on Systems and Software, pages 275-284, Kona, HI, January '89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3) Extending Mutation Testing to Find Environmental Bugs, by Eugene H.Spafford, Software Practice and Experience, 20(2):181-189, Feb '90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4) A paper by IBM was mentioned that was submitted to USENIX a few years ago. (Anyone have a citation?).</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8"/>
          <w:szCs w:val="28"/>
          <w:lang w:val="es-ES"/>
        </w:rPr>
        <w:t>Defectos especificos que chequear</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 Buscar rutinas que no hagan chequeos al limite, o verifiquen entradas. Ej:la familia de rutinas gets(), donde es posible sobreescribir el limite del buffer (sprintf()?, gets(), etc.)tambien: strcpy()</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Las rutinas SUID/SGID escritas en uno de los shells, en vez de C o PERL</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 Las rutinas SUID/SGID escritas en PERL que no usan el programa "taintperl"</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4) Las rutinas SUID/SGID que usan las llamadas system(),popen(), execlp(), o execvp() para ejecutar otra cos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5) Cualquier programa que use nombres relativos de ruta (path) dentro del program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6) El uso de nombres relativos de ruta para especificar librerias vinculadas dinamicament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7) Rutinas que no chequean codigos de error devueltos por llamadas del sistema (Ej: fork(2), suid(2),setuid(), como en el famoso bug rcp)</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8) Los agujeros se pueden encontrar a menudo en codigo que:</w:t>
      </w:r>
    </w:p>
    <w:p>
      <w:pPr>
        <w:pStyle w:val="Normal"/>
        <w:spacing w:lineRule="auto" w:line="240"/>
        <w:ind w:left="360" w:right="36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 es portado a un nuevo entorno</w:t>
      </w:r>
    </w:p>
    <w:p>
      <w:pPr>
        <w:pStyle w:val="Normal"/>
        <w:spacing w:lineRule="auto" w:line="240"/>
        <w:ind w:left="360" w:right="36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B) recibe entradas inesperadas</w:t>
      </w:r>
    </w:p>
    <w:p>
      <w:pPr>
        <w:pStyle w:val="Normal"/>
        <w:spacing w:lineRule="auto" w:line="240"/>
        <w:ind w:left="360" w:right="36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C) interactua con otro software local</w:t>
      </w:r>
    </w:p>
    <w:p>
      <w:pPr>
        <w:pStyle w:val="Normal"/>
        <w:spacing w:lineRule="auto" w:line="240"/>
        <w:ind w:left="360" w:right="36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 accede a archivos de sistema como passwd, L.sys, etc</w:t>
      </w:r>
    </w:p>
    <w:p>
      <w:pPr>
        <w:pStyle w:val="Normal"/>
        <w:spacing w:lineRule="auto" w:line="240"/>
        <w:ind w:left="360" w:right="36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 lee entradas de directorios o archivos publicos escribibles</w:t>
      </w:r>
    </w:p>
    <w:p>
      <w:pPr>
        <w:pStyle w:val="Normal"/>
        <w:spacing w:lineRule="auto" w:line="240"/>
        <w:ind w:left="360" w:right="36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F) programas de diagnostico que tipicamente no estan a prueba de usuario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9) Testear codigo para entradas inesperadas. Hay disponibles herramientas de testeo de proteccion, flujo de datos, y muacion.</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0) Buscar en los textos man, y guias de usuario las advertencias en contra de las X, y tratar variaciones de X. Hacer lo mismo con la seccion de bug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1) Buscar comandos o funciones raramente usados o inusuales. En particular seria util buscar argumentos indocumentados. Buscar flags de distribuciones anteriores, o en versiones de otros sistemas operativos. Chequear las opciones que otros programas podrian usar. Por ejemplo, Telnet usa la opcion -h para conectars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2) Buscar condiciones raciale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3) Fallos del software para verificar que realmente esta comunicandose con el software o modulo de hardware al que quiere acceder.</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4) Falta de deteccion de errores para resetear los mecanismos de proteccion siguientes al error.</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5) Implementacion pobre que da como resultado, por ejemplo, codigos de condicion testeados inapropiadament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6) Confianza inplicita: La rutina B asume que los parametros de la rutina A son correctos por que la rutina A es un proceso de sistem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7) El sistema almacena sus datos o referencia parametros de usuario en el espacio disponible de las direcciones de usuario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8) Enterrar procesos de comunicación: condiciones de retorno (passwd OK, illegal parameter, segment error, etc) pueden proporcionar una brecha significativa cuando son combiandos con el paso 17</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9) Los parametros de usuario pueden no estar adecuadamente chequeado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0) Direcciones que sobrepasan o se refieren a areas del sistem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1) Las comprobaciones de condicion de codigo pueden omitirs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2) Fallo al anticiparse a parametros inusuales o extraordinario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3) Buscar niveles del sistema donde los modulos alli involucrados fueron escritos por programadores diferentes, o grupo de programadores - se suelen encontrar agujero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4) Registros que apuntan a la localizacion de valores de parametros en vez de pasar el parametro el mismo.</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5) Cualquier programa ejecutandose con privilegios de sistema (a muchos programas se les da UID 0, para facilitar el acceso a ciertas tablas, etc)</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6) Archivos temporales, buffers leibles por grupos o por todo el mundo</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7) Carencia de valores de "umbral", y carencia de notificacion una vez se han accionado esto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8) Cambiar parametros de areas criticas del sistema antes de su ejecucion.</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9) Comprobacion inadecuada de los limites al compilar, por ejemplo, un usuario puede ser capaz de ejecutar codigo maquina disfrazado como datos en un area de datos (si las areas de texto y datos estan compartida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0) Manipular incorrectamente interrupciones asincronas generadas por usuarios. Usuarios interrumpiendo un proceso, realizando una operación, o bien volviendo para continuar el proceso o comenzar otro dejaran a menudo el sistema en un estado de desproteccion. Archivos parcialmente escritos se dejan abiertos, escritura incorrecta de mensajes de infracciones de proteccion, puesta incorrecta de bits de proteccion, etc, suelen ocurrir.</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1) Codigo que usa fopen(3) sin poner la umask. (ej: at(1), etc.). En general, codigo que no resetea el UID real y efectivo antes de bifurcars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2) Tracear es muy util para ayudarte a descubrir que llamadas de sistema usa un program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3) Escanea los sistemas de archivos /usr/local de cerca. Muchos administradores instalaran software de la red. A menudo encontraras tcpdump, top, nfswatch,... suid root por su facilidad de uso.</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4) Comprobar que los programas suid fueron los que originalmente se pusieron en el sistema. Algunas veces los administradores reemplazaran el password por uno menos seguro que el de las distribucione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5) Buscar programas que se usaran para instalar software o modulos de kernel</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6) Programas enlazados dinamicamente en general. Recuerda LD_PRELOAD, creo que esa era la variabl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7) La programacion de canales de I/O (Entrada/Salida) es es un blanco primario. Busca errores logicos, inconsistencias, y omisione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8) Ver si es posible que un programa de canales I/O pueda automodificarse, hacer un loop, y asi ejecutar el nuevo codigo modificado.</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9) Si los canales I/O actuan como procesadores independientes tendran acceso ilimitado a la memoria, y asi el codigo de sistema podria ser modificado en memoria previamene a su ejecucion.</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40) Buscar bugs que requieran errores en multiples partes del software,ej: di por ejemplo que el programa "a" puede usarse para cambiar el fichero de configuracion /etc/a , ahora el programa "b" asume que la informacion de a es correcta y esto lleva a resultados inesperados (solo mira cuantos programas confian en el fichero /etc/utmp)</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41) Cualquier programa, especialmente los suid/sgid, que permites "escapadas" a shell.</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