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1) Indique si es verdadera o falsa cada una de las siguientes afirmacione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lang w:val="es-ES"/>
        </w:rPr>
        <w:t>- En los protocolos a nivel de enlace las tramas siempre se numeran, aun cuando el protocolo no contemple la posibilidad de retransmisión en caso de pérdida o error en la trama.</w:t>
      </w:r>
    </w:p>
    <w:p>
      <w:pPr>
        <w:pStyle w:val="Normal"/>
        <w:ind w:left="360" w:hanging="0"/>
        <w:jc w:val="both"/>
        <w:rPr>
          <w:rFonts w:ascii="Arial" w:hAnsi="Arial" w:cs="Arial"/>
          <w:lang w:val="es-ES"/>
        </w:rPr>
      </w:pPr>
      <w:r>
        <w:rPr>
          <w:rFonts w:cs="Arial" w:ascii="Arial" w:hAnsi="Arial"/>
          <w:lang w:val="es-ES"/>
        </w:rPr>
        <w:t>- Los protocolos de ventana deslizante que utilizan repetición selectiva son mas eficientes que los de retroceso n, pero requieren un mayor espacio para buffers en el lado del transmisor.</w:t>
      </w:r>
    </w:p>
    <w:p>
      <w:pPr>
        <w:pStyle w:val="Normal"/>
        <w:ind w:left="360" w:hanging="0"/>
        <w:jc w:val="both"/>
        <w:rPr/>
      </w:pPr>
      <w:r>
        <w:rPr>
          <w:rFonts w:cs="Arial" w:ascii="Arial" w:hAnsi="Arial"/>
          <w:lang w:val="es-ES"/>
        </w:rPr>
        <w:t xml:space="preserve">- Cuando el medio de transmisión tiene muchos errores es conveniente enviar tramas pequeñas, para reducir la cantidad de datos transmitidos; por el contrario cuando hay pocos errores es mejor utilizar tramas grandes, para reducir la cantidad de cabecera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2) Explique detalladamente cada una de las técnicas de identificación de tram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3) ¿Qué es el BER?  ¿Para que se utiliz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4) Indique el BER para cable utp, fibra óptica y enlace satelit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AR"/>
        </w:rPr>
        <w:t>5) Utilice el polinomio generador de la UIT para generar el CRC correspondiente a un mensaje de un 1 seguido de 15 cer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6) Determine el CRC a agregar al mensaje 11100011 con G=110011.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7) Indique la secuencia de bits a transmitir para la trama anterior después de realizar el "bit stuffing".</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8) Un canal tiene una velocidad de 4Kbps y un retardo de propagación de 20 msegundos. ¿Para qué rango de tamaño de trama el método de "stop &amp; wait" tiene un rendimiento del 50%?.</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9)  Considere un protocolo de enlace con tamaño de trama de 1000 bits y una velocidad de 1Mbps satelital con 270 msegundos de retardo. ¿Cuál es la máxima utilización del enlace para: </w:t>
      </w:r>
    </w:p>
    <w:p>
      <w:pPr>
        <w:pStyle w:val="Normal"/>
        <w:ind w:firstLine="360"/>
        <w:jc w:val="both"/>
        <w:rPr>
          <w:rFonts w:ascii="Arial" w:hAnsi="Arial" w:cs="Arial"/>
          <w:lang w:val="es-AR"/>
        </w:rPr>
      </w:pPr>
      <w:r>
        <w:rPr>
          <w:rFonts w:cs="Arial" w:ascii="Arial" w:hAnsi="Arial"/>
          <w:lang w:val="es-AR"/>
        </w:rPr>
        <w:t>- "Stop &amp; Wait”</w:t>
      </w:r>
    </w:p>
    <w:p>
      <w:pPr>
        <w:pStyle w:val="Normal"/>
        <w:ind w:firstLine="360"/>
        <w:jc w:val="both"/>
        <w:rPr/>
      </w:pPr>
      <w:r>
        <w:rPr>
          <w:rFonts w:cs="Arial" w:ascii="Arial" w:hAnsi="Arial"/>
          <w:lang w:val="es-AR"/>
        </w:rPr>
        <w:t>- Ventana deslizante de tamaños 7, 127 y 255.</w:t>
      </w:r>
    </w:p>
    <w:p>
      <w:pPr>
        <w:pStyle w:val="Normal"/>
        <w:jc w:val="both"/>
        <w:rPr/>
      </w:pPr>
      <w:r>
        <w:rPr>
          <w:rFonts w:cs="Arial" w:ascii="Arial" w:hAnsi="Arial"/>
          <w:lang w:val="es-AR"/>
        </w:rPr>
        <w:t xml:space="preserve">10) Considere un enlace punto a punto en la modalidad "stop &amp; wait" en el que cada mensaje se envía dividiéndolo en varias tramas. Ignore los probables errores y el "overhead" en la trama. </w:t>
      </w:r>
    </w:p>
    <w:p>
      <w:pPr>
        <w:pStyle w:val="Normal"/>
        <w:ind w:left="360" w:hanging="0"/>
        <w:jc w:val="both"/>
        <w:rPr/>
      </w:pPr>
      <w:r>
        <w:rPr>
          <w:rFonts w:cs="Arial" w:ascii="Arial" w:hAnsi="Arial"/>
          <w:lang w:val="es-AR"/>
        </w:rPr>
        <w:t>- ¿Cuál es el efecto en la utilización de la línea al aumentar la longitud del mensaje de modo que se requerirán menos mensajes?</w:t>
      </w:r>
    </w:p>
    <w:p>
      <w:pPr>
        <w:pStyle w:val="Normal"/>
        <w:ind w:left="360" w:hanging="0"/>
        <w:jc w:val="both"/>
        <w:rPr/>
      </w:pPr>
      <w:r>
        <w:rPr>
          <w:rFonts w:cs="Arial" w:ascii="Arial" w:hAnsi="Arial"/>
          <w:lang w:val="es-AR"/>
        </w:rPr>
        <w:t>-  Ídem en el caso en que se aumente el número de tramas siendo constante el tamaño del mensaje.</w:t>
      </w:r>
    </w:p>
    <w:p>
      <w:pPr>
        <w:pStyle w:val="Normal"/>
        <w:ind w:firstLine="360"/>
        <w:jc w:val="both"/>
        <w:rPr/>
      </w:pPr>
      <w:r>
        <w:rPr>
          <w:rFonts w:cs="Arial" w:ascii="Arial" w:hAnsi="Arial"/>
          <w:lang w:val="es-AR"/>
        </w:rPr>
        <w:t>- ¿Qué ocurre si se aumenta el tamaño de tram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ES"/>
        </w:rPr>
      </w:pPr>
      <w:r>
        <w:rPr>
          <w:rFonts w:cs="Arial" w:ascii="Arial" w:hAnsi="Arial"/>
          <w:lang w:val="es-AR"/>
        </w:rPr>
        <w:t>11) Explique la diferencia entre uso de ventana y control de fluj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12) Se ha de transmitir mediante el protocolo HDLC la siguiente secuencia de bits:</w:t>
      </w:r>
    </w:p>
    <w:p>
      <w:pPr>
        <w:pStyle w:val="Normal"/>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t>0110111101111101111110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iga cual sería la cadena de bits que realmente se transmitiría en el campo de datos de la trama. ¿Plantearía algún problema el hecho de que la longitud de la cadena a transmitir (22 bits) no sea un número entero de octet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AR"/>
        </w:rPr>
        <w:t xml:space="preserve">13) Dos nodos A y B vecinos, están interconectados directamente a nivel de enlace a través de LAP-B con ventana K=4 y en modo normal. Considerando que A está transmitiendo y B recibiendo indique los estados de las ventanas en A y B para los siguientes eventos: </w:t>
      </w:r>
    </w:p>
    <w:p>
      <w:pPr>
        <w:pStyle w:val="Normal"/>
        <w:ind w:left="360" w:hanging="0"/>
        <w:jc w:val="both"/>
        <w:rPr/>
      </w:pPr>
      <w:r>
        <w:rPr>
          <w:rFonts w:cs="Arial" w:ascii="Arial" w:hAnsi="Arial"/>
          <w:lang w:val="es-AR"/>
        </w:rPr>
        <w:t>1. Después que A haya enviado las tramas 0,1 y 2 y B valide 1 siendo el RR correspondiente recibido por A.</w:t>
      </w:r>
    </w:p>
    <w:p>
      <w:pPr>
        <w:pStyle w:val="Normal"/>
        <w:ind w:left="360" w:hanging="0"/>
        <w:jc w:val="both"/>
        <w:rPr/>
      </w:pPr>
      <w:r>
        <w:rPr>
          <w:rFonts w:cs="Arial" w:ascii="Arial" w:hAnsi="Arial"/>
          <w:lang w:val="es-AR"/>
        </w:rPr>
        <w:t>2. Después que A envía las tramas 3, 4 y 5 y B valida la trama 4, siendo el RR correspondiente recibido por 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ES"/>
        </w:rPr>
        <w:t xml:space="preserve">14) Deduzca una expresión que permita calcular el tamaño de ventana mínimo necesario para poder aprovechar completamente una línea de transmisión con una capacidad de </w:t>
      </w:r>
      <w:r>
        <w:rPr>
          <w:rFonts w:cs="Arial" w:ascii="Arial" w:hAnsi="Arial"/>
          <w:i/>
          <w:iCs/>
          <w:lang w:val="es-ES"/>
        </w:rPr>
        <w:t>v</w:t>
      </w:r>
      <w:r>
        <w:rPr>
          <w:rFonts w:cs="Arial" w:ascii="Arial" w:hAnsi="Arial"/>
          <w:lang w:val="es-ES"/>
        </w:rPr>
        <w:t xml:space="preserve"> bits por segundo, un tamaño de trama de </w:t>
      </w:r>
      <w:r>
        <w:rPr>
          <w:rFonts w:cs="Arial" w:ascii="Arial" w:hAnsi="Arial"/>
          <w:i/>
          <w:iCs/>
          <w:lang w:val="es-ES"/>
        </w:rPr>
        <w:t xml:space="preserve">t </w:t>
      </w:r>
      <w:r>
        <w:rPr>
          <w:rFonts w:cs="Arial" w:ascii="Arial" w:hAnsi="Arial"/>
          <w:lang w:val="es-ES"/>
        </w:rPr>
        <w:t xml:space="preserve">bits y una longitud de </w:t>
      </w:r>
      <w:r>
        <w:rPr>
          <w:rFonts w:cs="Arial" w:ascii="Arial" w:hAnsi="Arial"/>
          <w:i/>
          <w:iCs/>
          <w:lang w:val="es-ES"/>
        </w:rPr>
        <w:t>l</w:t>
      </w:r>
      <w:r>
        <w:rPr>
          <w:rFonts w:cs="Arial" w:ascii="Arial" w:hAnsi="Arial"/>
          <w:lang w:val="es-ES"/>
        </w:rPr>
        <w:t xml:space="preserve"> Kilómetros. El medio de transmisión es fibra óptica. Suponga que los tiempos de proceso de las tramas son despreciables, así como la longitud de las tramas ACK. Suponga también que la contribución al tiempo de propagación de los equipos intermedios (repetidores, amplificadores, etc.) es despreciable. Utilice dicha fórmula para calcular el tamaño de ventana mínimo para una línea E1 con tramas de 2000 bits y una distancia de 200 Km.</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15) Diez líneas de 9600bps deben multiplexarse en TDM. Descartando los bits de overhead, cuál es la capacidad requerida para un esquema sincrónico TDM?. Considerando que se quiera limitar la utilización promedio de la línea en 80%, y considerando que cada línea está ocupada el 50% del tiempo, cuál es la capacidad requerida para un esquema de multiplexación estadístic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16) Una compañía tiene dos localidades a conectar, las oficinas centrales y la fábrica, estando separadas 25 km. La fábrica cuenta con 8 terminales de 1200bps que se comunican con el procesador central en las oficinas por medio de líneas conmutadas telefónicas. La compañía está considerando instalar equipamiento TDM de manera de utilizar sólo una línea. Especifique en  la forma más completa que pueda la totalidad del enlace resultante con los multiplexores incluíd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17) Determine la velocidad de salida en bps de un concentrador de 20 terminales si c/u recibe 30 mensajes/minuto a razón de 80 bytes/mensaje y no se pueden demorar los mensajes más de 2 segund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18) Determine el tamaño promedio del buffer del multiplexor anterior.</w:t>
      </w:r>
    </w:p>
    <w:p>
      <w:pPr>
        <w:pStyle w:val="Normal"/>
        <w:rPr>
          <w:rFonts w:ascii="Arial" w:hAnsi="Arial" w:cs="Arial"/>
          <w:lang w:val="es-ES"/>
        </w:rPr>
      </w:pPr>
      <w:r>
        <w:rPr>
          <w:rFonts w:cs="Arial" w:ascii="Arial" w:hAnsi="Arial"/>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s-ES"/>
      </w:rPr>
    </w:pPr>
    <w:r>
      <w:rPr>
        <w:b/>
        <w:bCs/>
        <w:lang w:val="es-ES"/>
      </w:rPr>
      <w:t>Conectividad y Teleinformática</w:t>
    </w:r>
  </w:p>
  <w:p>
    <w:pPr>
      <w:pStyle w:val="Header"/>
      <w:jc w:val="center"/>
      <w:rPr>
        <w:b/>
        <w:b/>
        <w:bCs/>
        <w:lang w:val="es-ES"/>
      </w:rPr>
    </w:pPr>
    <w:r>
      <w:rPr>
        <w:b/>
        <w:bCs/>
        <w:lang w:val="es-ES"/>
      </w:rPr>
      <w:t>Trabajo Práctico III</w:t>
    </w:r>
  </w:p>
  <w:p>
    <w:pPr>
      <w:pStyle w:val="Header"/>
      <w:rPr>
        <w:b/>
        <w:b/>
        <w:bCs/>
        <w:lang w:val="es-ES"/>
      </w:rPr>
    </w:pPr>
    <w:r>
      <w:rPr>
        <w:b/>
        <w:bCs/>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bCs/>
      <w:i w:val="false"/>
      <w:iCs w:val="false"/>
    </w:rPr>
  </w:style>
  <w:style w:type="character" w:styleId="WW8Num6z0">
    <w:name w:val="WW8Num6z0"/>
    <w:qFormat/>
    <w:rPr>
      <w:b/>
      <w:bCs/>
      <w:i w:val="false"/>
      <w:iCs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autoSpaceDE w:val="true"/>
      <w:spacing w:before="280" w:after="280"/>
      <w:jc w:val="both"/>
    </w:pPr>
    <w:rPr>
      <w:rFonts w:ascii="Arial Unicode MS" w:hAnsi="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04:00Z</dcterms:created>
  <dc:creator>v901510</dc:creator>
  <dc:description/>
  <dc:language>en-US</dc:language>
  <cp:lastModifiedBy>v901510</cp:lastModifiedBy>
  <dcterms:modified xsi:type="dcterms:W3CDTF">2004-08-31T17:54:00Z</dcterms:modified>
  <cp:revision>37</cp:revision>
  <dc:subject/>
  <dc:title>1</dc:title>
</cp:coreProperties>
</file>