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xtracto de las 65 páginas enviadas </w:t>
      </w:r>
      <w:r>
        <w:rPr>
          <w:b/>
          <w:bCs w:val="false"/>
        </w:rPr>
        <w:t>por la UNIDAD DE ANÁLISIS DE TEMAS AMBIENTALES (UATA)</w:t>
      </w:r>
      <w:r>
        <w:rPr/>
        <w:t xml:space="preserve"> formada por profesionales de la Universidad Nacional de la Patagonia San Juan Bosco Sede Esquel a quienes se le encomendó por parte de la Municipalidad de Esquel el análisis del Estudio de Impacto Ambiental presentado por Minera El Desquite S.A. para el emprendimiento sobre el cordón Esquel:</w:t>
      </w:r>
    </w:p>
    <w:p>
      <w:pPr>
        <w:pStyle w:val="Normal"/>
        <w:jc w:val="both"/>
        <w:rPr/>
      </w:pPr>
      <w:r>
        <w:rPr/>
      </w:r>
    </w:p>
    <w:p>
      <w:pPr>
        <w:pStyle w:val="Normal"/>
        <w:jc w:val="both"/>
        <w:rPr/>
      </w:pPr>
      <w:r>
        <w:rPr>
          <w:b/>
          <w:bCs w:val="false"/>
        </w:rPr>
        <w:t>Gabriela Demarchi : “</w:t>
      </w:r>
      <w:r>
        <w:rPr>
          <w:i/>
        </w:rPr>
        <w:t>En el EIA sólo se hace referencia a la disponibilidad y accesibilidad a los servicios básicos y no se alude a otros indicadores relativos a la salud y la educación como por ejemplo los relacionados con cuestiones epidemiológicas o recursos educativos</w:t>
      </w:r>
      <w:r>
        <w:rPr>
          <w:b/>
          <w:bCs w:val="false"/>
        </w:rPr>
        <w:t xml:space="preserve"> “. “</w:t>
      </w:r>
      <w:r>
        <w:rPr>
          <w:i/>
          <w:iCs w:val="false"/>
        </w:rPr>
        <w:t>A modo de ejemplo no se evalúa el impacto en relación a las enfermedades de transmisión sexual, aspecto considerado relevante en la descripción del ambiente socioeconómico, ni se evalúa nuevas enfermedades relacionadas con la actividad minera que modificarán en el perfil epidemiológico de la población”</w:t>
      </w:r>
    </w:p>
    <w:p>
      <w:pPr>
        <w:pStyle w:val="Normal"/>
        <w:jc w:val="both"/>
        <w:rPr>
          <w:i/>
          <w:i/>
          <w:iCs w:val="false"/>
        </w:rPr>
      </w:pPr>
      <w:r>
        <w:rPr>
          <w:i/>
          <w:iCs w:val="false"/>
        </w:rPr>
      </w:r>
    </w:p>
    <w:p>
      <w:pPr>
        <w:pStyle w:val="Normal"/>
        <w:jc w:val="both"/>
        <w:rPr/>
      </w:pPr>
      <w:r>
        <w:rPr>
          <w:b/>
          <w:bCs w:val="false"/>
        </w:rPr>
        <w:t xml:space="preserve">Maria Marta Novella: </w:t>
      </w:r>
      <w:r>
        <w:rPr/>
        <w:t>esta profesional hace una serie de críticas por faltas graves de estudios en el plan de cierre de la mina, en la evaluación de los sitios históricos, en los aspectos arqueológicos  y otros aspectos más como los impactos culturales:</w:t>
      </w:r>
    </w:p>
    <w:p>
      <w:pPr>
        <w:pStyle w:val="Normal"/>
        <w:jc w:val="both"/>
        <w:rPr/>
      </w:pPr>
      <w:r>
        <w:rPr>
          <w:rFonts w:eastAsia="Arial"/>
        </w:rPr>
        <w:t xml:space="preserve"> </w:t>
      </w:r>
      <w:r>
        <w:rPr/>
        <w:t>“</w:t>
      </w:r>
      <w:r>
        <w:rPr>
          <w:i/>
          <w:iCs w:val="false"/>
        </w:rPr>
        <w:t>En el capítulo 3 16 hay errores tales como afirmar que la Comarca los Alerces está comprendida dentro de la Comarca Andina del paralelo 42° (son dos comarcas distintas), que el Parque Nacional Los Alerces se encuentra proximo a la Presa Futaleufú (La Presa está dentro del Parque Nacional)”. “Es incorrecta la afirmación que se hace sobre que la Trochita corre desde la estacion Jacobacci”.</w:t>
      </w:r>
      <w:r>
        <w:rPr/>
        <w:t xml:space="preserve"> Otro error grave es el siguiente:”</w:t>
      </w:r>
      <w:r>
        <w:rPr>
          <w:i/>
          <w:iCs w:val="false"/>
        </w:rPr>
        <w:t>Se mencionan atractivos culturales como el Museo Leleque y la tumba de Inacayal en Tecka que introducen confusión en cuanto a cual es el área que se está considerando ya que no se explicita” ...</w:t>
      </w:r>
    </w:p>
    <w:p>
      <w:pPr>
        <w:pStyle w:val="Normal"/>
        <w:jc w:val="both"/>
        <w:rPr/>
      </w:pPr>
      <w:r>
        <w:rPr/>
        <w:t>“</w:t>
      </w:r>
      <w:r>
        <w:rPr>
          <w:i/>
          <w:iCs w:val="false"/>
        </w:rPr>
        <w:t>Se señala como un impacto positivo la mayor demanda de matrícula para las escuelas técnicas sin especificar por qué se las considera positiva si actualmente ya la demanda supera a la oferta ni como podrán las escuelas hacer frente a ese aumento de la demanda”....</w:t>
      </w:r>
    </w:p>
    <w:p>
      <w:pPr>
        <w:pStyle w:val="Heading1"/>
        <w:jc w:val="both"/>
        <w:rPr>
          <w:i/>
          <w:i/>
          <w:iCs w:val="false"/>
        </w:rPr>
      </w:pPr>
      <w:r>
        <w:rPr>
          <w:i/>
          <w:iCs w:val="false"/>
        </w:rPr>
      </w:r>
    </w:p>
    <w:p>
      <w:pPr>
        <w:pStyle w:val="Heading1"/>
        <w:jc w:val="both"/>
        <w:rPr/>
      </w:pPr>
      <w:r>
        <w:rPr/>
        <w:t xml:space="preserve">Carlos Baroli: </w:t>
      </w:r>
      <w:r>
        <w:rPr>
          <w:b w:val="false"/>
          <w:bCs/>
        </w:rPr>
        <w:t>“</w:t>
      </w:r>
      <w:r>
        <w:rPr>
          <w:b w:val="false"/>
          <w:bCs/>
          <w:i/>
          <w:iCs w:val="false"/>
        </w:rPr>
        <w:t xml:space="preserve">La tabla 5.24 detalla los empleos directos generados por el Proyecto en el Área Primaria de Impacto (esta área se considera Esquel) pero no se detalla la comparación entre la calificación requerida para ocupar los puestos vacantes y la calificación de la población económicamente activa </w:t>
      </w:r>
    </w:p>
    <w:p>
      <w:pPr>
        <w:pStyle w:val="Heading1"/>
        <w:jc w:val="both"/>
        <w:rPr>
          <w:b w:val="false"/>
          <w:b w:val="false"/>
          <w:bCs/>
          <w:i/>
          <w:i/>
          <w:iCs w:val="false"/>
        </w:rPr>
      </w:pPr>
      <w:r>
        <w:rPr>
          <w:b w:val="false"/>
          <w:bCs/>
          <w:i/>
          <w:iCs w:val="false"/>
        </w:rPr>
        <w:t>-especialmente de los trabajadores actualmente desempleados- de la ciudad. Esta carencia relativiza la afirmación de que el proyecto podría emplear entre un 5% y un 20% de los desempleados de la región”. ...</w:t>
      </w:r>
    </w:p>
    <w:p>
      <w:pPr>
        <w:pStyle w:val="Normal"/>
        <w:jc w:val="both"/>
        <w:rPr/>
      </w:pPr>
      <w:r>
        <w:rPr/>
        <w:t>“</w:t>
      </w:r>
      <w:r>
        <w:rPr>
          <w:i/>
          <w:iCs w:val="false"/>
        </w:rPr>
        <w:t>No se avanza en el informe sobre la posibilidad de tensión entre esta actividad y el proyecto minero. Esta posibilidad de tensión fue señalada por diferentes integrantes de la comunidad en momentos en que se realizaba el informe y estaba referida tanto a una eventual competencia en la contratación de factores como a una eventual merma en la afluencia de visitantes al área” ...</w:t>
      </w:r>
    </w:p>
    <w:p>
      <w:pPr>
        <w:pStyle w:val="Normal"/>
        <w:jc w:val="both"/>
        <w:rPr>
          <w:i/>
          <w:i/>
          <w:iCs w:val="false"/>
        </w:rPr>
      </w:pPr>
      <w:r>
        <w:rPr>
          <w:i/>
          <w:iCs w:val="false"/>
        </w:rPr>
      </w:r>
    </w:p>
    <w:p>
      <w:pPr>
        <w:pStyle w:val="Normal"/>
        <w:jc w:val="both"/>
        <w:rPr/>
      </w:pPr>
      <w:r>
        <w:rPr>
          <w:b/>
          <w:bCs w:val="false"/>
        </w:rPr>
        <w:t xml:space="preserve">Alina G. Greslebin: </w:t>
      </w:r>
      <w:r>
        <w:rPr/>
        <w:t>“</w:t>
      </w:r>
      <w:r>
        <w:rPr>
          <w:i/>
          <w:iCs w:val="false"/>
        </w:rPr>
        <w:t>Personalmente opino (acerca del drenaje ácido de la mina )que este es uno de los aspectos mas delicados a considerar, especialmente por su efecto a largo plazo, que afectaría negativamente a la flora y la fauna acuática y terrestre y por supuesto a los seres humanos también. Las medidas de prevención del DAM durante el cierre y el control y monitoreo después del cierre son de gran importancia. Deberían establecerse compromisos y responsabilidades por parte de las empresas previamente a la iniciación del proyecto en caso de producirse problemas ambientales como el DAM un vez finalizada la operación”...</w:t>
      </w:r>
    </w:p>
    <w:p>
      <w:pPr>
        <w:pStyle w:val="Normal"/>
        <w:jc w:val="both"/>
        <w:rPr>
          <w:i/>
          <w:i/>
          <w:iCs w:val="false"/>
        </w:rPr>
      </w:pPr>
      <w:r>
        <w:rPr>
          <w:i/>
          <w:iCs w:val="false"/>
        </w:rPr>
      </w:r>
    </w:p>
    <w:p>
      <w:pPr>
        <w:pStyle w:val="Normal"/>
        <w:jc w:val="both"/>
        <w:rPr/>
      </w:pPr>
      <w:r>
        <w:rPr>
          <w:b/>
          <w:bCs w:val="false"/>
        </w:rPr>
        <w:t xml:space="preserve">Cecilia Gomez: </w:t>
      </w:r>
      <w:r>
        <w:rPr/>
        <w:t>”</w:t>
      </w:r>
      <w:r>
        <w:rPr>
          <w:i/>
          <w:iCs w:val="false"/>
        </w:rPr>
        <w:t>Recurrentemente a lo largo de todo el documento no se incluye a la comunidad en ninguna consideración o valoración cualitativa. La misma parece ser un componente externo del proyecto que no será integrado de ninguna manera, puesto que no se ha recurrido a la opinión pública para enriquecer la evaluación de algunos impactos sobre los diferentes ambientes que afectará el proyecto. En este sentido no se contempla uno de los principios de la evaluación de impacto que es el enfoque integrado, como así tampoco la sensibilidad que es una característica propia de este tipo de evaluaciones, especifica de cada área o región en función de su relación y compromiso con el medio ambiente”. ...</w:t>
      </w:r>
    </w:p>
    <w:p>
      <w:pPr>
        <w:pStyle w:val="Normal"/>
        <w:jc w:val="both"/>
        <w:rPr/>
      </w:pPr>
      <w:r>
        <w:rPr/>
        <w:t>“</w:t>
      </w:r>
      <w:r>
        <w:rPr>
          <w:i/>
          <w:iCs w:val="false"/>
        </w:rPr>
        <w:t>Nuevamente la comunidad es aislada del Proyecto Esquel cuando paradójicamente en otros capítulos del estudio tal como el análisis costo-beneficio se trata resaltar la importancia económica para la ciudad aludiendo a  valores en dólares y destacando la creación de un nuevo circuito turístico. Cabe destacar que los impactos positivos no se relacionan únicamente con el incremento de dinero circulante y cabría conocer la opinión de la comunidad respecto del lugar que éste ocupa en su escala de prioridades en relación con los otros impactos que producirá el proyecto”.</w:t>
      </w:r>
    </w:p>
    <w:p>
      <w:pPr>
        <w:pStyle w:val="Normal"/>
        <w:jc w:val="both"/>
        <w:rPr>
          <w:i/>
          <w:i/>
          <w:iCs w:val="false"/>
        </w:rPr>
      </w:pPr>
      <w:r>
        <w:rPr>
          <w:i/>
          <w:iCs w:val="false"/>
        </w:rPr>
      </w:r>
    </w:p>
    <w:p>
      <w:pPr>
        <w:pStyle w:val="Normal"/>
        <w:jc w:val="both"/>
        <w:rPr/>
      </w:pPr>
      <w:r>
        <w:rPr>
          <w:b/>
          <w:bCs w:val="false"/>
        </w:rPr>
        <w:t>Francisco Carabelli:</w:t>
      </w:r>
      <w:r>
        <w:rPr/>
        <w:t xml:space="preserve"> </w:t>
      </w:r>
      <w:r>
        <w:rPr>
          <w:i/>
          <w:iCs w:val="false"/>
        </w:rPr>
        <w:t>“Es evidente que nada de esto (</w:t>
      </w:r>
      <w:r>
        <w:rPr/>
        <w:t xml:space="preserve">se refiere a conceptos de lo que significa el paisajismo) </w:t>
      </w:r>
      <w:r>
        <w:rPr>
          <w:i/>
          <w:iCs w:val="false"/>
        </w:rPr>
        <w:t>ha sido tenido en cuenta para el tratamiento del pisaje y las potentes modificaciones que provocará el emprendimiento minero. Muy por el contrario, el autor solo menciona el aspecto estético e incursiona en apreciaciones no exentas de ironias y/o menosprecio frente al lector  y al usuario de los recursos naturales en cualquiera de sus múltiples modalidades, ya se trate de un paseante o de un habitante de la zona, todos los cuales pueden, y de hecho lo hace, considerar el paisaje desde múltiples perspectivas, no solo la escénica ni una reduccionista. ...</w:t>
      </w:r>
    </w:p>
    <w:p>
      <w:pPr>
        <w:pStyle w:val="Normal"/>
        <w:jc w:val="both"/>
        <w:rPr/>
      </w:pPr>
      <w:r>
        <w:rPr/>
        <w:t>”</w:t>
      </w:r>
      <w:r>
        <w:rPr>
          <w:i/>
          <w:iCs w:val="false"/>
        </w:rPr>
        <w:t>Consideramos que se trata de una apreciación largamente desafortunada, no solo muy poco feliz sino dolorosamente descalificatoria, pues está expresamente indicando que la apreciación de un paisaje y de su calidad (desde una perspectiva exclusivamente centrada en lo escénico) es sólo accesible a los especialistas en el tema o a personas que hayan sido “entrenadas” para detectar y valorar un paisaje como “recurso visual” tales las palabras de Boullon.” ...</w:t>
      </w:r>
    </w:p>
    <w:p>
      <w:pPr>
        <w:pStyle w:val="Normal"/>
        <w:jc w:val="both"/>
        <w:rPr/>
      </w:pPr>
      <w:r>
        <w:rPr/>
        <w:t>“</w:t>
      </w:r>
      <w:r>
        <w:rPr>
          <w:i/>
          <w:iCs w:val="false"/>
        </w:rPr>
        <w:t>En principio, con esta observación el autor demuestra que desconoce absolutamente la idiosincrasia de los pobladores nativos al negarles expresamente la posibilidad de reconocer, valorar y disfrutar un entorno, cosa que es completamente contraria, pues suelen ser los autodenominados NIC quienes mas fervientemente, con mayor pasión y en muchos casos con mayor conocimiento, aprecian, valoran y cuidan este extraordinario entorno. En segunda instancia, quienes por elección propia han venido a vivir a estos lugares, tienen también una altísima capacidad de percepción no sólo del valor excénico sino también del ecológico de estos ambientes, tan singulares como frágiles”.</w:t>
      </w:r>
    </w:p>
    <w:p>
      <w:pPr>
        <w:pStyle w:val="Normal"/>
        <w:jc w:val="both"/>
        <w:rPr>
          <w:i/>
          <w:i/>
          <w:iCs w:val="false"/>
        </w:rPr>
      </w:pPr>
      <w:r>
        <w:rPr>
          <w:i/>
          <w:iCs w:val="false"/>
        </w:rPr>
      </w:r>
    </w:p>
    <w:p>
      <w:pPr>
        <w:pStyle w:val="Normal"/>
        <w:jc w:val="both"/>
        <w:rPr/>
      </w:pPr>
      <w:r>
        <w:rPr/>
      </w:r>
    </w:p>
    <w:p>
      <w:pPr>
        <w:pStyle w:val="Normal"/>
        <w:jc w:val="both"/>
        <w:rPr/>
      </w:pPr>
      <w:r>
        <w:rPr/>
        <w:t>“</w:t>
      </w:r>
      <w:r>
        <w:rPr>
          <w:i/>
          <w:iCs w:val="false"/>
        </w:rPr>
        <w:t>No se cuantifica ni se logra una apropiada caracterización de las modificaciones que las actuaciones del proyecto introducirían en muchos de los factores ambientales y por lo tanto en el medio ambiente en general”</w:t>
      </w:r>
    </w:p>
    <w:p>
      <w:pPr>
        <w:pStyle w:val="TextBody"/>
        <w:jc w:val="both"/>
        <w:rPr/>
      </w:pPr>
      <w:r>
        <w:rPr/>
        <w:t>“</w:t>
      </w:r>
      <w:r>
        <w:rPr/>
        <w:t>La instancia de valoración de los factores ambientales no es desarrollada en el informe, limitándose a casos muy puntuales, donde el mérito en términos de calidad de vida del factor ambiental es determinado por especialistas o expertos , que no incorporan a la metodología empleada la percepción de la comunidad afectada”</w:t>
      </w:r>
    </w:p>
    <w:p>
      <w:pPr>
        <w:pStyle w:val="Normal"/>
        <w:jc w:val="both"/>
        <w:rPr/>
      </w:pPr>
      <w:r>
        <w:rPr/>
      </w:r>
    </w:p>
    <w:p>
      <w:pPr>
        <w:pStyle w:val="Normal"/>
        <w:jc w:val="both"/>
        <w:rPr>
          <w:i/>
          <w:i/>
          <w:iCs w:val="false"/>
        </w:rPr>
      </w:pPr>
      <w:r>
        <w:rPr>
          <w:i/>
          <w:iCs w:val="false"/>
        </w:rPr>
        <w:t>“</w:t>
      </w:r>
      <w:r>
        <w:rPr>
          <w:i/>
          <w:iCs w:val="false"/>
        </w:rPr>
        <w:t>Además de las expectativas económicas, la llegada de una nueva actividad puede traer temores sobre los cambios que vendrán. Trabajadores afuerinos, aumento del tráfico de caminos vecinales, o la disminución de la disponibilidad de recursos hídricos pueden provocar una incertidumbre tal que se convierta en rechazo hacia el proyecto, pudiendo en ocasiones llegar a controversias de connotación regional o nacional”. Luego dice “La clave de la aceptación está en incorporar las observaciones de la comunidad en el proceso de toma de decisiones. Cuando empresas y comunidades trabajan juntas se generan lazos de confianza y mayor entendimiento de los intereses de cada cual.”</w:t>
      </w:r>
    </w:p>
    <w:p>
      <w:pPr>
        <w:pStyle w:val="Normal"/>
        <w:jc w:val="both"/>
        <w:rPr>
          <w:i/>
          <w:i/>
          <w:iCs w:val="false"/>
        </w:rPr>
      </w:pPr>
      <w:r>
        <w:rPr>
          <w:i/>
          <w:iCs w:val="false"/>
        </w:rPr>
      </w:r>
    </w:p>
    <w:p>
      <w:pPr>
        <w:pStyle w:val="Normal"/>
        <w:jc w:val="both"/>
        <w:rPr/>
      </w:pPr>
      <w:r>
        <w:rPr>
          <w:b/>
          <w:bCs w:val="false"/>
        </w:rPr>
        <w:t>Como conclusión general dicen</w:t>
      </w:r>
      <w:r>
        <w:rPr>
          <w:b/>
          <w:bCs w:val="false"/>
          <w:i/>
          <w:iCs w:val="false"/>
        </w:rPr>
        <w:t>:</w:t>
      </w:r>
    </w:p>
    <w:p>
      <w:pPr>
        <w:pStyle w:val="Normal"/>
        <w:jc w:val="both"/>
        <w:rPr>
          <w:b/>
          <w:b/>
          <w:bCs w:val="false"/>
          <w:i/>
          <w:i/>
          <w:iCs w:val="false"/>
        </w:rPr>
      </w:pPr>
      <w:r>
        <w:rPr>
          <w:b/>
          <w:bCs w:val="false"/>
          <w:i/>
          <w:iCs w:val="false"/>
        </w:rPr>
      </w:r>
    </w:p>
    <w:p>
      <w:pPr>
        <w:pStyle w:val="Normal"/>
        <w:jc w:val="both"/>
        <w:rPr>
          <w:b/>
          <w:b/>
          <w:bCs w:val="false"/>
          <w:i/>
          <w:i/>
          <w:iCs w:val="false"/>
        </w:rPr>
      </w:pPr>
      <w:r>
        <w:rPr>
          <w:b/>
          <w:bCs w:val="false"/>
          <w:i/>
          <w:iCs w:val="false"/>
        </w:rPr>
        <w:t>El informe de impacto ambiental adolece a nuestro criterio de numerosas imperfecciones de distinta índole, escala  e importancia. Las observaciones denominadas estructurales deben considerarse de primer orden en el sentido de que cuestionan a tal punto la estructura y la logica del IIA que mucha de la información mas especifica aportada no puede ser apropiadamente evaluada, cuestionando seriamente, de esta manera, la validez de todo el IIA como herramienta técnica que permita evaluar el proyecto.”</w:t>
      </w:r>
    </w:p>
    <w:p>
      <w:pPr>
        <w:pStyle w:val="Normal"/>
        <w:jc w:val="both"/>
        <w:rPr>
          <w:b/>
          <w:b/>
          <w:bCs w:val="false"/>
          <w:i/>
          <w:i/>
          <w:iCs w:val="false"/>
        </w:rPr>
      </w:pPr>
      <w:r>
        <w:rPr>
          <w:b/>
          <w:bCs w:val="false"/>
          <w:i/>
          <w:iCs w:val="false"/>
        </w:rPr>
      </w:r>
    </w:p>
    <w:p>
      <w:pPr>
        <w:pStyle w:val="Normal"/>
        <w:jc w:val="both"/>
        <w:rPr/>
      </w:pPr>
      <w:r>
        <w:rPr>
          <w:b/>
          <w:bCs w:val="false"/>
        </w:rPr>
        <w:t>“</w:t>
      </w:r>
      <w:r>
        <w:rPr>
          <w:b/>
          <w:bCs w:val="false"/>
          <w:i/>
          <w:iCs w:val="false"/>
        </w:rPr>
        <w:t>El IIA (Informe de Impacto Ambiental” del proyecto Esquel no define, salvo en algunos casos muy puntuales y de manera poco precisa, las condiciones futuras de los distintos factores ambientales afectados por el proyecto por lo cual no solo imposibilita el cálculo del impacto ambiental real para cada uno de ellos sino que no permite calcular, siquiera estima, el impacto agregado de todo el proyecto</w:t>
      </w:r>
      <w:r>
        <w:rPr>
          <w:b/>
          <w:bCs w:val="false"/>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8"/>
      <w:lang w:val="es-AR"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1:14:00Z</dcterms:created>
  <dc:creator>a</dc:creator>
  <dc:description/>
  <dc:language>en-US</dc:language>
  <cp:lastModifiedBy>REPSOLYPF</cp:lastModifiedBy>
  <dcterms:modified xsi:type="dcterms:W3CDTF">2003-03-05T01:14:00Z</dcterms:modified>
  <cp:revision>2</cp:revision>
  <dc:subject/>
  <dc:title>Estimadisimos:</dc:title>
</cp:coreProperties>
</file>