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702" w:leader="none"/>
        </w:tabs>
        <w:jc w:val="both"/>
        <w:rPr>
          <w:rFonts w:ascii="Calisto MT" w:hAnsi="Calisto MT" w:cs="Calisto MT"/>
          <w:smallCaps/>
          <w:sz w:val="24"/>
          <w:lang w:val="es-ES_tradnl"/>
        </w:rPr>
      </w:pPr>
      <w:r>
        <w:rPr>
          <w:szCs w:val="20"/>
          <w:lang w:val="es-ES_tradnl"/>
        </w:rPr>
        <w:tab/>
      </w:r>
      <w:r>
        <w:rPr>
          <w:rFonts w:cs="HumstSlab712 Blk BT" w:ascii="HumstSlab712 Blk BT" w:hAnsi="HumstSlab712 Blk BT"/>
          <w:b/>
          <w:bCs/>
          <w:i/>
          <w:iCs/>
          <w:smallCaps/>
          <w:sz w:val="36"/>
          <w:szCs w:val="36"/>
          <w:lang w:val="es-ES_tradnl"/>
        </w:rPr>
        <w:t>PREFACIO</w:t>
      </w:r>
    </w:p>
    <w:p>
      <w:pPr>
        <w:pStyle w:val="Normal"/>
        <w:jc w:val="both"/>
        <w:rPr>
          <w:rFonts w:ascii="Calisto MT" w:hAnsi="Calisto MT" w:cs="Arial"/>
          <w:smallCaps/>
          <w:sz w:val="24"/>
          <w:lang w:val="es-ES_tradnl"/>
        </w:rPr>
      </w:pPr>
      <w:r>
        <w:rPr>
          <w:rFonts w:cs="Arial" w:ascii="Calisto MT" w:hAnsi="Calisto MT"/>
          <w:smallCaps/>
          <w:sz w:val="24"/>
          <w:lang w:val="es-ES_tradnl"/>
        </w:rPr>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Querido lector, este libro que tienes en tu poder, escrito por el Venerable Maes</w:t>
        <w:softHyphen/>
        <w:t>tro LAKHSMI, es una obra grandiosa ya que viene a develar principios y fundamen</w:t>
        <w:softHyphen/>
        <w:t>tos de la Doctrina Crística.</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Considero de vital importancia des</w:t>
        <w:softHyphen/>
        <w:t>tacar algu</w:t>
        <w:softHyphen/>
        <w:t>nos puntos básicos, a saber:</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Primero que todo, la propiedad que tiene el autor para plasmar hechos anti</w:t>
        <w:softHyphen/>
        <w:t>quísimos, escenas y pasajes del drama cósmico; y es de admirar la fluidez, clari</w:t>
        <w:softHyphen/>
        <w:t>dad y seguridad con que se despren</w:t>
        <w:softHyphen/>
        <w:t>de esa sabiduría de su verbo.</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El "Evangelio de Judas" hace énfasis en el despertar de la conciencia para cono</w:t>
        <w:softHyphen/>
        <w:t>cer la sagaci</w:t>
        <w:softHyphen/>
        <w:t>dad con que el ego nos envuel</w:t>
        <w:softHyphen/>
        <w:t>ve.</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Este nuevo mensaje del V.M. LAKHSMI llega  a  la  humanidad indican</w:t>
        <w:softHyphen/>
        <w:t xml:space="preserve">do la urgencia de </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t>la muerte psicológica, dando pautas para desen</w:t>
        <w:softHyphen/>
        <w:t>mas</w:t>
        <w:softHyphen/>
        <w:t>carar al enemigo oculto.</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En este mensaje vemos como se rela</w:t>
        <w:softHyphen/>
        <w:t>ciona la enseñanza que diera el Cristo con la enseñan</w:t>
        <w:softHyphen/>
        <w:t>za que diera el V.M. SAMAEL AUN WEOR y, por lógico, la enseñanza de este Maestro como fiel intérprete y fiel discípulo del Cristo y del Avatara de Acua</w:t>
        <w:softHyphen/>
        <w:t>rio.</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Permítanme Dios y Ustedes hacer un públi</w:t>
        <w:softHyphen/>
        <w:t>co reconocimiento de la labor que está realizando el V.M. LAKHSMI a nivel de Comunidades, a nivel Nacional e Interna</w:t>
        <w:softHyphen/>
        <w:t>cional, en su afán de ver al Pueblo de Dios escalando hacia la conquista del Ser; porque así como se hizo presente desde el amanecer como Uno de los Tres Principios que dieron origen a la Creación, también estará pre</w:t>
        <w:softHyphen/>
        <w:t>sente en el ocaso de esta raza, luchando por resca</w:t>
        <w:softHyphen/>
        <w:t>tar aquellas almas que claman y tienen sed de Dios.</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jc w:val="both"/>
        <w:rPr>
          <w:rFonts w:ascii="Calisto MT" w:hAnsi="Calisto MT" w:cs="Calisto MT"/>
          <w:i/>
          <w:i/>
          <w:iCs/>
          <w:sz w:val="24"/>
          <w:szCs w:val="28"/>
          <w:lang w:val="es-ES_tradnl"/>
        </w:rPr>
      </w:pPr>
      <w:r>
        <w:rPr>
          <w:rFonts w:cs="Calisto MT" w:ascii="Calisto MT" w:hAnsi="Calisto MT"/>
          <w:i/>
          <w:iCs/>
          <w:sz w:val="24"/>
          <w:szCs w:val="28"/>
          <w:lang w:val="es-ES_tradnl"/>
        </w:rPr>
      </w:r>
    </w:p>
    <w:p>
      <w:pPr>
        <w:pStyle w:val="Normal"/>
        <w:jc w:val="both"/>
        <w:rPr>
          <w:rFonts w:ascii="HumstSlab712 Blk BT" w:hAnsi="HumstSlab712 Blk BT" w:cs="HumstSlab712 Blk BT"/>
          <w:b/>
          <w:b/>
          <w:bCs/>
          <w:sz w:val="24"/>
          <w:lang w:val="es-ES_tradnl"/>
        </w:rPr>
      </w:pPr>
      <w:r>
        <w:rPr>
          <w:rFonts w:eastAsia="Calisto MT" w:cs="Calisto MT" w:ascii="Calisto MT" w:hAnsi="Calisto MT"/>
          <w:sz w:val="24"/>
          <w:lang w:val="es-ES_tradnl"/>
        </w:rPr>
        <w:t xml:space="preserve">                               </w:t>
      </w:r>
      <w:r>
        <w:rPr>
          <w:rFonts w:cs="HumstSlab712 Blk BT" w:ascii="HumstSlab712 Blk BT" w:hAnsi="HumstSlab712 Blk BT"/>
          <w:b/>
          <w:bCs/>
          <w:sz w:val="28"/>
          <w:szCs w:val="28"/>
          <w:lang w:val="es-ES_tradnl"/>
        </w:rPr>
        <w:t>Ana  Judith  Gasca</w:t>
      </w:r>
    </w:p>
    <w:p>
      <w:pPr>
        <w:pStyle w:val="Normal"/>
        <w:jc w:val="both"/>
        <w:rPr>
          <w:rFonts w:ascii="HumstSlab712 Blk BT" w:hAnsi="HumstSlab712 Blk BT" w:cs="Arial"/>
          <w:b/>
          <w:b/>
          <w:bCs/>
          <w:sz w:val="24"/>
          <w:lang w:val="es-ES_tradnl"/>
        </w:rPr>
      </w:pPr>
      <w:r>
        <w:rPr>
          <w:rFonts w:cs="Arial" w:ascii="HumstSlab712 Blk BT" w:hAnsi="HumstSlab712 Blk BT"/>
          <w:b/>
          <w:bCs/>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ascii="Crazy Creatures" w:hAnsi="Crazy Creatures" w:cs="Crazy Creatures"/>
          <w:i/>
          <w:i/>
          <w:iCs/>
          <w:sz w:val="36"/>
          <w:szCs w:val="36"/>
          <w:lang w:val="es-ES_tradnl"/>
        </w:rPr>
      </w:pPr>
      <w:r>
        <w:rPr>
          <w:rFonts w:cs="Calisto MT" w:ascii="Calisto MT" w:hAnsi="Calisto MT"/>
          <w:sz w:val="24"/>
          <w:lang w:val="es-ES_tradnl"/>
        </w:rPr>
        <w:tab/>
      </w:r>
      <w:r>
        <w:rPr>
          <w:rFonts w:cs="HumstSlab712 Blk BT" w:ascii="HumstSlab712 Blk BT" w:hAnsi="HumstSlab712 Blk BT"/>
          <w:b/>
          <w:bCs/>
          <w:i/>
          <w:iCs/>
          <w:sz w:val="36"/>
          <w:szCs w:val="36"/>
          <w:lang w:val="es-ES_tradnl"/>
        </w:rPr>
        <w:t>PRESENTACION</w:t>
      </w:r>
    </w:p>
    <w:p>
      <w:pPr>
        <w:pStyle w:val="Normal"/>
        <w:jc w:val="both"/>
        <w:rPr>
          <w:rFonts w:ascii="Calisto MT" w:hAnsi="Calisto MT" w:cs="Calisto MT"/>
          <w:i/>
          <w:i/>
          <w:iCs/>
          <w:sz w:val="24"/>
          <w:szCs w:val="36"/>
          <w:lang w:val="es-ES_tradnl"/>
        </w:rPr>
      </w:pPr>
      <w:r>
        <w:rPr>
          <w:rFonts w:cs="Calisto MT" w:ascii="Calisto MT" w:hAnsi="Calisto MT"/>
          <w:i/>
          <w:iCs/>
          <w:sz w:val="24"/>
          <w:szCs w:val="36"/>
          <w:lang w:val="es-ES_tradnl"/>
        </w:rPr>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Hoy, 14 de Mayo de 1995, nos dispone</w:t>
        <w:softHyphen/>
        <w:t>mos a escribir este libro con el propósito de ayudar al Pueblo Gnóstico en el difícil  camino que tenemos que recorrer.</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Presentamos este nuevo libro para todos los inquietos investigadores, hombres y mujeres que de verdad quieran arrancarse de la mente, de la psiquis, todas las raíces que les queden de los sistemas que hasta hoy nos han venido arrastran</w:t>
        <w:softHyphen/>
        <w:t>do por un camino escabroso en el cual hemos dejado una conciencia que teníamos como heren</w:t>
        <w:softHyphen/>
        <w:t>cia de una Edad de Oro que tuvimos en nuestra actual raza y que, al paso de los años, de los siglos, fuimos perdiendo una bata</w:t>
        <w:softHyphen/>
        <w:t>lla contra las fuerzas tenebrosas que se apode</w:t>
        <w:softHyphen/>
        <w:t>raron de la mente humana y llevaron al hombre a formar sistemas de vida condicionados por fuerzas descono</w:t>
        <w:softHyphen/>
        <w:t>cidas; logrando así enfrentar al hombre con el hom</w:t>
        <w:softHyphen/>
        <w:t>bre, ha</w:t>
        <w:softHyphen/>
        <w:t xml:space="preserve">ciéndole perder el amor </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t>y la concien</w:t>
        <w:softHyphen/>
        <w:t>cia; convirtiéndole en un instrumen</w:t>
        <w:softHyphen/>
        <w:t>to practi</w:t>
        <w:softHyphen/>
        <w:t>cante de toda clase de mal</w:t>
        <w:softHyphen/>
        <w:t>dad; infrin</w:t>
        <w:softHyphen/>
        <w:t>giendo la Ley del Creador y lleván</w:t>
        <w:softHyphen/>
        <w:t>dole por dog</w:t>
        <w:softHyphen/>
        <w:t>matismos y  creencias a cometer toda clase de aberraciones y pecados con la creencia de que después de la muerte logrará la gloria.</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ind w:firstLine="720"/>
        <w:jc w:val="both"/>
        <w:rPr>
          <w:rFonts w:ascii="Calisto MT" w:hAnsi="Calisto MT" w:cs="Calisto MT"/>
          <w:i/>
          <w:i/>
          <w:iCs/>
          <w:sz w:val="28"/>
          <w:szCs w:val="28"/>
          <w:lang w:val="es-ES_tradnl"/>
        </w:rPr>
      </w:pPr>
      <w:r>
        <w:rPr>
          <w:rFonts w:cs="Calisto MT" w:ascii="Calisto MT" w:hAnsi="Calisto MT"/>
          <w:i/>
          <w:iCs/>
          <w:sz w:val="28"/>
          <w:szCs w:val="28"/>
          <w:lang w:val="es-ES_tradnl"/>
        </w:rPr>
        <w:t>Este libro que tienes en tus manos, te indica y te enseña a morir en tus defec</w:t>
        <w:softHyphen/>
        <w:t>tos y en ti mismo para que logres tu propia Redención.</w:t>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jc w:val="both"/>
        <w:rPr>
          <w:rFonts w:ascii="Calisto MT" w:hAnsi="Calisto MT" w:cs="Calisto MT"/>
          <w:i/>
          <w:i/>
          <w:iCs/>
          <w:sz w:val="28"/>
          <w:szCs w:val="28"/>
          <w:lang w:val="es-ES_tradnl"/>
        </w:rPr>
      </w:pPr>
      <w:r>
        <w:rPr>
          <w:rFonts w:cs="Calisto MT" w:ascii="Calisto MT" w:hAnsi="Calisto MT"/>
          <w:i/>
          <w:iCs/>
          <w:sz w:val="28"/>
          <w:szCs w:val="28"/>
          <w:lang w:val="es-ES_tradnl"/>
        </w:rPr>
      </w:r>
    </w:p>
    <w:p>
      <w:pPr>
        <w:pStyle w:val="Normal"/>
        <w:jc w:val="both"/>
        <w:rPr>
          <w:rFonts w:ascii="Crazy Creatures" w:hAnsi="Crazy Creatures" w:cs="Crazy Creatures"/>
          <w:i/>
          <w:i/>
          <w:iCs/>
          <w:sz w:val="28"/>
          <w:szCs w:val="28"/>
          <w:lang w:val="es-ES_tradnl"/>
        </w:rPr>
      </w:pPr>
      <w:r>
        <w:rPr>
          <w:rFonts w:cs="Crazy Creatures" w:ascii="Crazy Creatures" w:hAnsi="Crazy Creatures"/>
          <w:i/>
          <w:iCs/>
          <w:sz w:val="28"/>
          <w:szCs w:val="28"/>
          <w:lang w:val="es-ES_tradnl"/>
        </w:rPr>
      </w:r>
    </w:p>
    <w:p>
      <w:pPr>
        <w:pStyle w:val="Normal"/>
        <w:ind w:firstLine="720"/>
        <w:jc w:val="both"/>
        <w:rPr>
          <w:rFonts w:ascii="Crazy Creatures" w:hAnsi="Crazy Creatures" w:cs="Crazy Creatures"/>
          <w:i/>
          <w:i/>
          <w:iCs/>
          <w:sz w:val="28"/>
          <w:szCs w:val="28"/>
          <w:lang w:val="es-ES_tradnl"/>
        </w:rPr>
      </w:pPr>
      <w:r>
        <w:rPr>
          <w:rFonts w:eastAsia="Crazy Creatures" w:cs="Crazy Creatures" w:ascii="Crazy Creatures" w:hAnsi="Crazy Creatures"/>
          <w:i/>
          <w:iCs/>
          <w:sz w:val="28"/>
          <w:szCs w:val="28"/>
          <w:lang w:val="es-ES_tradnl"/>
        </w:rPr>
        <w:t xml:space="preserve">                          </w:t>
      </w:r>
      <w:r>
        <w:rPr>
          <w:rFonts w:cs="Crazy Creatures" w:ascii="Crazy Creatures" w:hAnsi="Crazy Creatures"/>
          <w:b/>
          <w:bCs/>
          <w:i/>
          <w:iCs/>
          <w:sz w:val="28"/>
          <w:szCs w:val="28"/>
          <w:lang w:val="es-ES_tradnl"/>
        </w:rPr>
        <w:t>EL  AU</w:t>
        <w:softHyphen/>
        <w:t>TOR</w:t>
      </w:r>
    </w:p>
    <w:p>
      <w:pPr>
        <w:pStyle w:val="Normal"/>
        <w:jc w:val="both"/>
        <w:rPr>
          <w:rFonts w:ascii="Crazy Creatures" w:hAnsi="Crazy Creatures" w:cs="Crazy Creatures"/>
          <w:i/>
          <w:i/>
          <w:iCs/>
          <w:sz w:val="28"/>
          <w:szCs w:val="28"/>
          <w:lang w:val="es-ES_tradnl"/>
        </w:rPr>
      </w:pPr>
      <w:r>
        <w:rPr>
          <w:rFonts w:cs="Crazy Creatures" w:ascii="Crazy Creatures" w:hAnsi="Crazy Creatures"/>
          <w:i/>
          <w:iCs/>
          <w:sz w:val="28"/>
          <w:szCs w:val="28"/>
          <w:lang w:val="es-ES_tradnl"/>
        </w:rPr>
      </w:r>
    </w:p>
    <w:p>
      <w:pPr>
        <w:pStyle w:val="Normal"/>
        <w:jc w:val="both"/>
        <w:rPr>
          <w:rFonts w:ascii="Crazy Creatures" w:hAnsi="Crazy Creatures" w:cs="Arial"/>
          <w:i/>
          <w:i/>
          <w:iCs/>
          <w:sz w:val="24"/>
          <w:szCs w:val="28"/>
          <w:lang w:val="es-ES_tradnl"/>
        </w:rPr>
      </w:pPr>
      <w:r>
        <w:rPr>
          <w:rFonts w:cs="Arial" w:ascii="Crazy Creatures" w:hAnsi="Crazy Creatures"/>
          <w:i/>
          <w:iCs/>
          <w:sz w:val="24"/>
          <w:szCs w:val="28"/>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 xml:space="preserve">CAPITULO  I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Jesús reunido con sus Discípu</w:t>
        <w:softHyphen/>
        <w:t>los, le preguntó Santiago: "Maestro, ¿qué debemos hacer para comprender mejor su Mensa</w:t>
        <w:softHyphen/>
        <w:t xml:space="preserve">je?".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dijo: "Alrededor del Sol, hay muchos Planetas y cada uno de ellos ocupa su lugar y su distancia entre ellos y el Sol y entre los demás Plane</w:t>
        <w:softHyphen/>
        <w:t>tas; así vosotros deberéis ocupar vuestro lugar y distancia alrede</w:t>
        <w:softHyphen/>
        <w:t>dor del Sol, procu</w:t>
        <w:softHyphen/>
        <w:t>rando no estar ni demasia</w:t>
        <w:softHyphen/>
        <w:t>do cerca, ni demasiado lejos. Y entre Ustedes, mis discípulos, esto debe ser en equilibrio, permitiendo así, como los Plane</w:t>
        <w:softHyphen/>
        <w:t>tas, que cada uno reciba únicamente la Luz que necesite para su propia sobrevivencia; habiendo concordancia en la Luz que viene del Sol y la Luz que viene del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este momento interrumpe Judas y le dice: "Maestro, sabemos que Usted es el Enviado del Padre, pero a nosotros ¿Quién nos ha envia</w:t>
        <w:softHyphen/>
        <w:t>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Mi Padre me ha envia</w:t>
        <w:softHyphen/>
        <w:t>do a Mí para enseñar a vosotros; mi Padre los ha envia</w:t>
        <w:softHyphen/>
        <w:t>do para que me escuche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Parábola de quien da y de quien recibe, es semejante a una semilla que cae en la tierra, nace, crece y fructifica y su fruto le es dado a quien sembró la semilla; así como Yo hago la Volun</w:t>
        <w:softHyphen/>
        <w:t>tad de mi Padre, vosotros también deberéis hacer la Voluntad de mi Padre, porque con voso</w:t>
        <w:softHyphen/>
        <w:t>tros somos U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Entendido, Maestro, pero, ... si yo hago lo que Usted me enseña, ¿ya lo es to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sponde el Maestro: "Lo que Yo te enseño es para que tú lo vivas y así puedas llegar como Yo he llegado, a hacer la Voluntad de mi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mostrando un poco de impaciencia, vuelve y replica: "Yo estoy haciendo lo que Usted me enseña, ¿indica esto que ya soy UNO con Us</w:t>
        <w:softHyphen/>
        <w:t>te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Nosotros somos UNO, como mi Padre es UNO conmigo, pero tú no puedes todavía hacer lo que Yo hago,.......porque el Sol alumbra a todos sus Planetas, pero los Plane</w:t>
        <w:softHyphen/>
        <w:t>tas, ni aún todos reunidos, podrían dar ni una décima parte de Luz hacia el Sol; por eso es necesario que vosotros os convirtáis en vuestro propio  Sol, en  vuestra propia Luz, y así alum</w:t>
        <w:softHyphen/>
        <w:t>brán-</w:t>
        <w:softHyphen/>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dose y alum</w:t>
        <w:softHyphen/>
        <w:t>brando a otros, le corresponderíamos con nuestra Obra a mi Padre que me ha envi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que, sepan Ustedes, que las tinieblas no son más que partes que no están integradas ni con la Voluntad, ni con la Luz de quien me envió. Las tinieblas están en quien tiene parte con ellas, por eso hay que dar a la tierra lo que es de la tierra; a las aguas lo que es de las aguas; al aire lo que es del aire; al fuego lo que es del fuego y a la Luz lo que es de la Lu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comprenderéis que ni siquiera  estas carnes que tenemos, estos huesos que tenemos, esta sangre que tenemos, esta mente que tenemos, nos pertenece; sólo nos pertenece, por herencia de mi Padre, la Luz que os doy con mi Palabra. Por eso he dicho «</w:t>
      </w:r>
      <w:r>
        <w:rPr>
          <w:rFonts w:cs="Arial"/>
          <w:i/>
          <w:iCs/>
          <w:sz w:val="24"/>
          <w:lang w:val="es-ES_tradnl"/>
        </w:rPr>
        <w:t>Que la tierra y los cielos pasarán, más mi Palabra no pasará»".</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que la Palabra me la ha dado mi Padre para que ELLA lleve la Luz que a vosotros os falta y puedan ser UNO conmigo, y YO seré UNO con mi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HumstSlab712 Blk BT" w:ascii="HumstSlab712 Blk BT" w:hAnsi="HumstSlab712 Blk BT"/>
          <w:b/>
          <w:bCs/>
          <w:sz w:val="28"/>
          <w:szCs w:val="28"/>
          <w:lang w:val="es-ES_tradnl"/>
        </w:rPr>
        <w:t>CAPITULO  II</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C</w:t>
      </w:r>
      <w:r>
        <w:rPr>
          <w:rFonts w:cs="Arial"/>
          <w:sz w:val="24"/>
          <w:lang w:val="es-ES_tradnl"/>
        </w:rPr>
        <w:t>ontinuando, el Maestro dice a sus Discí</w:t>
        <w:softHyphen/>
        <w:t>pu</w:t>
        <w:softHyphen/>
        <w:t>los: "¿Qué creen Ustedes que debemos hacer para que el mundo nos comprend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Cada uno de ellos emitió su criterio.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replicó: "Yo creo que el mundo poco a poco entenderá cuál es nuestro propósi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dijo: "Judas, tú lo has dicho, pero dime ¿cuál es nuestro propósi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guardó silenci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volvió a interrogar: "Judas Isca</w:t>
        <w:softHyphen/>
        <w:t>riote, ¿cuál  es nuestro propósi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levantando la mirada, le dijo: "Señor, ... pienso que nuestro propósito es enseñar a la gente a hacer la Voluntad de quien le env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mirando las estancias que habían a su alrededor, dijo: "Un rebaño de ovejas no obedecen a su dueño porque sean de él, porque él las ha pagado con sus denarios; obede</w:t>
        <w:softHyphen/>
        <w:t xml:space="preserve">cen  a  su pastor porque él se hace amigo de ellas, </w:t>
      </w:r>
    </w:p>
    <w:p>
      <w:pPr>
        <w:pStyle w:val="Normal"/>
        <w:jc w:val="both"/>
        <w:rPr>
          <w:rFonts w:cs="Arial"/>
          <w:sz w:val="24"/>
          <w:lang w:val="es-ES_tradnl"/>
        </w:rPr>
      </w:pPr>
      <w:r>
        <w:rPr>
          <w:rFonts w:cs="Arial"/>
          <w:sz w:val="24"/>
          <w:lang w:val="es-ES_tradnl"/>
        </w:rPr>
        <w:t>cuida de ellas, les da alimento y las defiende del lob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deberéis tener vuestro rebaño, cuidar de él, defenderlo de los lobos, más com</w:t>
        <w:softHyphen/>
        <w:t>prendédme, Judas, ese rebaño no os pertenece, no lo habéis comprado, porque él pertenece a quien me env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 ese rebaño debéis alimentarlo. El día que os propongáis dar alimento a vuestras ovejas, no llevéis en vuestra mano el látigo, llevad alimento, así este rebaño entenderá que os preocupáis de alimentarlo; mas cuando sepáis que cerca de vues</w:t>
        <w:softHyphen/>
        <w:t>tro rebaño anda el lobo, salid y llevad en vues</w:t>
        <w:softHyphen/>
        <w:t>tra mano el látigo para espantarlo de las ovejas; y llevad espada para que os defendáis, si fuese atac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Judas, y dice: "He comprendido, ... pero todo el mundo no está en este rebañ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y dice: "En una selva nacen muchos árboles de la misma especie, unos crecen demasiado y sobresalen de los otros; otros escasamente nacen, pero entre todos componen una selv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deberéis comprender que hay que crecer sobre los demás en Espíritu sin que con esto estemos separando los de menor crecimiento; sólo hace la Voluntad de mi Padre el que ha crecido y no se deja dar sombra de los demá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Dice Judas: "Entendido, pero, ¿cómo sé si he crecido lo necesario para ya hacer la Voluntad de mi Padre?".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el Maestro: "La Luz se identifica por borrar las sombras. Las sombras se identifican opacando la Lu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comprenderéis que la Verdad es mi Padre. Cuando la hayáis encontrado, Ella no os dejará sombras ni en vuestras mentes, ni en vuestros corazones, por lo tanto, comprenderéis que YO SOY LA LU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que esté conmigo y me tenga a Mí, no andará a oscuras y así habrá comprendido que, en la selva, es el árbol que no recibe sombra de los demá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Recuerden que el viento sopla y mueve las ramas y las hojas del árbol y sólo desprende las que  estén  maduras  o secas; así ese árbol queda </w:t>
      </w:r>
    </w:p>
    <w:p>
      <w:pPr>
        <w:pStyle w:val="Normal"/>
        <w:jc w:val="both"/>
        <w:rPr>
          <w:rFonts w:cs="Arial"/>
          <w:sz w:val="24"/>
          <w:lang w:val="es-ES_tradnl"/>
        </w:rPr>
      </w:pPr>
      <w:r>
        <w:rPr>
          <w:rFonts w:cs="Arial"/>
          <w:sz w:val="24"/>
          <w:lang w:val="es-ES_tradnl"/>
        </w:rPr>
        <w:t>despej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comprenderéis que el viento debe llevarse de Ustedes todo lo inútil, lo que no sirve, para que seáis purificados de todas las inmundicias que recogéis de la tierr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III</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el Maestro con sus Discípulos parados frente al lago NAGAFEC, dijo: "Los peces nadan con suma perfección, pero no pueden volar, ni tampoco camin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 Judas y le dice: "¿Qué quieres decir con es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contesta: "Hijos míos, el hombre es el Rey, por lo tanto, debéis aprender a cami</w:t>
        <w:softHyphen/>
        <w:t>n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le dice: "Pero nosotros sabemos camin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Vosotros camináis porque Yo os he enseñado, porque YO SOY EL CAMINO, nadie llega al Padre sino por M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ambién vosotros deberéis aprender a nadar como los pec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dice: "Es muy difícil hacer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vuelve y observa el lago y dice: "El lago está tranquilo, sólo lo salpica el viento cuando  sopla;  la vida es un lago que debe perma</w:t>
        <w:softHyphen/>
        <w:t>-</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necer tranquilo; si lo salpica el viento peligra el nadador. Por eso es que tú ves muy difícil nadar como los peces; aunque el lago se salpique por el viento, el pez, en su interior, está tranqui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ese momento el Maestro miraba a los aires y veía a las aves volar y dijo: "¡Con que per</w:t>
        <w:softHyphen/>
        <w:t>fección vuelan las aves!, así vosotros también deberéis aprender a volar como ell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lo interpela y dice: "Usted nos está hablando de cosas que para nosotros son dema</w:t>
        <w:softHyphen/>
        <w:t>siado difícil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dice: "Judas, tú aprenderás estas cosas para que cuando Yo vaya a mi Padre tú las hayas hecho y las enseñes a quienes crean en M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e digo que el hombre debe volar como las aves, porque el hombre es Espíritu y el reino del Espíritu no está en la tier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odo lo que os digo hoy, Ustedes no me entienden,  porque  vosotros habéis creído en Mí y estas cosas las hago Yo por Ustedes, pero cuando Yo vaya a mi Padre, mi Padre iluminará vuestro enten</w:t>
        <w:softHyphen/>
        <w:t xml:space="preserve">dimiento  para  que  vosotros  hagáis  por   la </w:t>
      </w:r>
    </w:p>
    <w:p>
      <w:pPr>
        <w:pStyle w:val="Normal"/>
        <w:jc w:val="both"/>
        <w:rPr>
          <w:rFonts w:cs="Arial"/>
          <w:sz w:val="24"/>
          <w:lang w:val="es-ES_tradnl"/>
        </w:rPr>
      </w:pPr>
      <w:r>
        <w:rPr>
          <w:rFonts w:cs="Arial"/>
          <w:sz w:val="24"/>
          <w:lang w:val="es-ES_tradnl"/>
        </w:rPr>
        <w:t>Humani</w:t>
        <w:softHyphen/>
        <w:t>dad lo que Yo he hecho por vosotros, y así se cumplirán las Escrituras y la Palabra de «</w:t>
      </w:r>
      <w:r>
        <w:rPr>
          <w:rFonts w:cs="Arial"/>
          <w:i/>
          <w:iCs/>
          <w:sz w:val="24"/>
          <w:lang w:val="es-ES_tradnl"/>
        </w:rPr>
        <w:t>Quien esté conmigo y escuche mi Palabra, también estará con EL que me envió y recibirá su Lu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 lo tanto, os digo a vosotros, mis her</w:t>
        <w:softHyphen/>
        <w:t>manos, que la muerte cuando llega desprende el Alma de la materia y así el Alma no piensa más en la materia, porque para ella ya no existe; piensa en EL que la envió, espera en EL, confía en E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Por lo tanto, </w:t>
        <w:softHyphen/>
        <w:t>vo</w:t>
        <w:softHyphen/>
        <w:t>so</w:t>
        <w:softHyphen/>
        <w:t>tros que habéis creído en Mí y escucháis mi Palabra, debéis despojaros de lo que no os corres</w:t>
        <w:softHyphen/>
        <w:t>ponde para que en Espíritu os elevéis al seno de mi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Judas: "De lo que tenemos aquí, ¿qué no nos correspond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Ya os he dicho que ni vuestros hue</w:t>
        <w:softHyphen/>
        <w:t>sos, ni vuestras carnes, ni vuestros padres, ni vuestros hijos, ni lo que habéis aprendi</w:t>
        <w:softHyphen/>
        <w:t>do de vuestros antepa</w:t>
        <w:softHyphen/>
        <w:t>sa</w:t>
        <w:softHyphen/>
        <w:t>dos os sirve, ni os corres</w:t>
        <w:softHyphen/>
        <w:t>pond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ólo la Palabra que ha abierto las puertas de vuestro Espíritu y os ha llevado a beber de la fuente  de  la  Sabiduría,  será  la que os conduz</w:t>
        <w:softHyphen/>
        <w:t xml:space="preserve">ca </w:t>
      </w:r>
    </w:p>
    <w:p>
      <w:pPr>
        <w:pStyle w:val="Normal"/>
        <w:jc w:val="both"/>
        <w:rPr>
          <w:rFonts w:cs="Arial"/>
          <w:sz w:val="24"/>
          <w:lang w:val="es-ES_tradnl"/>
        </w:rPr>
      </w:pPr>
      <w:r>
        <w:rPr>
          <w:rFonts w:cs="Arial"/>
          <w:sz w:val="24"/>
          <w:lang w:val="es-ES_tradnl"/>
        </w:rPr>
        <w:t>por lo desco</w:t>
        <w:softHyphen/>
        <w:t>nocido; lo que no conoce vues</w:t>
        <w:softHyphen/>
        <w:t>tra mente, ni vuestro yo, porque ellos no podrán llegar donde Ustedes, como Espíritu, han de lleg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IV</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el Maestro con sus Discípulos en casa de Marta, les dice: "Os voy a enseñar a vivir como el aire, como la tierra, como las aguas y como el fueg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 Judas y le dice: "Maestro, ¿no será conveniente que estas cosas se hagan en otro lug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dice: "Judas, nosotros somos UNO SOLO, hoy hacemos estas cosas aquí, tú más tarde las harás en un lugar secreto para que no se profanen, porque .... ¿qué sacamos con darle de comer a un cerdo en un alfaro nuevo?; ensucia la comida y ensucia el alfar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Para vosotros la Palabra es alimento, por lo tanto, os digo: </w:t>
      </w:r>
      <w:r>
        <w:rPr>
          <w:rFonts w:cs="Arial"/>
          <w:i/>
          <w:iCs/>
          <w:sz w:val="24"/>
          <w:lang w:val="es-ES_tradnl"/>
        </w:rPr>
        <w:t>«Aprended de Mí para que ense</w:t>
        <w:softHyphen/>
        <w:t>ñéis textual como os enseñ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dirigió a todos y dijo: "Vosotros véis la tierra quieta, mas ella gira alrededor de la Vida, que es el So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sotros estamos aquí quietos como la tierra,  pero  espiritualmente  no  estamos  quie</w:t>
        <w:softHyphen/>
        <w:t xml:space="preserve">tos; </w:t>
      </w:r>
    </w:p>
    <w:p>
      <w:pPr>
        <w:pStyle w:val="Normal"/>
        <w:jc w:val="both"/>
        <w:rPr>
          <w:rFonts w:cs="Arial"/>
          <w:sz w:val="24"/>
          <w:lang w:val="es-ES_tradnl"/>
        </w:rPr>
      </w:pPr>
      <w:r>
        <w:rPr>
          <w:rFonts w:cs="Arial"/>
          <w:sz w:val="24"/>
          <w:lang w:val="es-ES_tradnl"/>
        </w:rPr>
        <w:t>estamos girando alrededor de la Vida, por lo tanto, en estos momentos somos la Tierra que da ali</w:t>
        <w:softHyphen/>
        <w:t>mento a la Vida que es el Espíritu".</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detuvo un momento y dijo: "Todos noso</w:t>
        <w:softHyphen/>
        <w:t>tros, en este momento, somos el Aire, porque nos despojamos de una materia que es tierra y vola</w:t>
        <w:softHyphen/>
        <w:t>mos por los aires con la libertad del Espíritu....."</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Guardó un poco de silencio y dijo: "Nosotros todos, en este momento, somos el Agua, porque nos hemos convertido en la fuente eterna del Espíritu; de ella bebemos para nutrir el cuerpo y calmar la sed del Alm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Guardó un poco de silencio y dijo: "Todos nosotros, en este momento, somos un Fuego abra</w:t>
        <w:softHyphen/>
        <w:t>sa</w:t>
        <w:softHyphen/>
        <w:t>dor, porque nos hemos convertido en el Fuego del Espíritu que a todos nos devora, nos limpia y nos purific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queridos hermanos, nuestros cuerpos y nuestro Espíritu se integran para prepararnos hacia la Resurrec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dice Judas: " Maestro,  nosotros sabemos que todo lo que Usted hace es para que nosotros también  lo  hagamos, pero.... ¿cuándo lo pode</w:t>
        <w:softHyphen/>
        <w:t xml:space="preserve">mos </w:t>
      </w:r>
    </w:p>
    <w:p>
      <w:pPr>
        <w:pStyle w:val="Normal"/>
        <w:jc w:val="both"/>
        <w:rPr>
          <w:rFonts w:cs="Arial"/>
          <w:sz w:val="24"/>
          <w:lang w:val="es-ES_tradnl"/>
        </w:rPr>
      </w:pPr>
      <w:r>
        <w:rPr>
          <w:rFonts w:cs="Arial"/>
          <w:sz w:val="24"/>
          <w:lang w:val="es-ES_tradnl"/>
        </w:rPr>
        <w:t>hace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dice: "Todos vosotros sois UNO conmigo y estas cosas podéis hacer, pero hoy no las hacéis porque Yo estoy con vosotr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Yo vaya a mi Padre, vuestro Padre vendrá a vosotros y seréis como Yo y haréis todas estas cosas y muchas má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Pedro y le dice: "Maestro, Usted resuci</w:t>
        <w:softHyphen/>
        <w:t>ta muertos, cura leprosos, saca demo</w:t>
        <w:softHyphen/>
        <w:t>nios de los poseídos, ¿por qué no nos enseña a hacer</w:t>
        <w:softHyphen/>
        <w:t>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contesta: "El Discípulo no es más que su Maestro, pero es justo que aprenda lo que se le enseñ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Una medicina no es más que la enferme</w:t>
        <w:softHyphen/>
        <w:t>dad, pero, por la gracia de Dios, cu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Vosotros erais muertos que Yo resucité; erais leprosos que Yo sané; erais poseídos de de</w:t>
        <w:softHyphen/>
        <w:t>monios que Yo os saqué; erais ciegos y Yo os puse a ver; erais sordos y Yo os di oídos; andabais a oscuras y Yo os he dado la Luz".</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y ¿cómo hacemos para que el mundo nos crea lo que nosotros hemos vivido, lo que nosotros hemos visto, como testimo</w:t>
        <w:softHyphen/>
        <w:t>ni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el Maestro: "Dos higueras nacen en el huerto, una de ellas no da frutos, la otra da mu</w:t>
        <w:softHyphen/>
        <w:t>chos frutos; ¿a cuál de las dos se acerca el que tiene hamb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debéis hacer, dar buenos frutos para que el que tiene hambre llegue donde vosotros a alimentarse de vuestros frut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entendido, pero tengo dudas de mí mismo, pienso que el día que esté solo, lejos de su presencia, no lo pueda hace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Antes de que Yo me retire, tú tienes que haber muer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Judas, diciendo: "Pero por su Gracia yo he resucitado de entre los muert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Y dice el Maestro: "Sí, así es, pero necesitas morir  nuevamente, y para esto es necesario que tú te dediques a eliminar tus sombras; a eliminar lo que  has  sido; a eliminar lo que otros han pensa</w:t>
        <w:softHyphen/>
        <w:t xml:space="preserve">do </w:t>
      </w:r>
    </w:p>
    <w:p>
      <w:pPr>
        <w:pStyle w:val="Normal"/>
        <w:jc w:val="both"/>
        <w:rPr>
          <w:rFonts w:cs="Arial"/>
          <w:sz w:val="24"/>
          <w:lang w:val="es-ES_tradnl"/>
        </w:rPr>
      </w:pPr>
      <w:r>
        <w:rPr>
          <w:rFonts w:cs="Arial"/>
          <w:sz w:val="24"/>
          <w:lang w:val="es-ES_tradnl"/>
        </w:rPr>
        <w:t>de ti y tú has creído; a eliminar tus pensamientos que son los que te alejan de la capacidad que ya tienes por mi Graci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V</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el Maestro reunido con los Discí</w:t>
        <w:softHyphen/>
        <w:t>pu</w:t>
        <w:softHyphen/>
        <w:t>los, les dijo: "¿Quién de vosotros me dice lo que debemos hacer en el día de mañan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Unos opinaron: "En el día de mañana es</w:t>
        <w:softHyphen/>
        <w:t>taremos en el Templo"; otros: "En el día de ma</w:t>
        <w:softHyphen/>
        <w:t>ñana estaremos en ayu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jo el Maestro: "El Hijo del Hombre es como el Sol, al que tiene frío le da calor; es co</w:t>
        <w:softHyphen/>
        <w:t>mo las nubes, donde hace falta lluvia, lleva el agua; es como la madre amorosa, cuando el hijo tie</w:t>
        <w:softHyphen/>
        <w:t>ne ham</w:t>
        <w:softHyphen/>
        <w:t>bre, le aliment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pues, el día de mañana estaremos dando de comer al hambriento, dando de beber al sediento, dando calor a quien tiene frío, para que se cumpla la Palabra: «</w:t>
      </w:r>
      <w:r>
        <w:rPr>
          <w:rFonts w:cs="Arial"/>
          <w:i/>
          <w:iCs/>
          <w:sz w:val="24"/>
          <w:lang w:val="es-ES_tradnl"/>
        </w:rPr>
        <w:t>Que todo lo que está bajo el Sol, ha sido creado por el Señor y sólo EL velará por sus criaturas e hij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 eso os digo que si no tenéis una ofren</w:t>
        <w:softHyphen/>
        <w:t xml:space="preserve">da para Dios, velad primero que si alguien ha tenido hambre y no le disteis de comer;  ha tenido sed y no le disteis de beber; ha tenido frío y no le disteis  abrigo.  Esa  ofrenda  que llevas, aún no la </w:t>
      </w:r>
    </w:p>
    <w:p>
      <w:pPr>
        <w:pStyle w:val="Normal"/>
        <w:jc w:val="both"/>
        <w:rPr>
          <w:rFonts w:cs="Arial"/>
          <w:sz w:val="24"/>
          <w:lang w:val="es-ES_tradnl"/>
        </w:rPr>
      </w:pPr>
      <w:r>
        <w:rPr>
          <w:rFonts w:cs="Arial"/>
          <w:sz w:val="24"/>
          <w:lang w:val="es-ES_tradnl"/>
        </w:rPr>
        <w:t>presentes todavía, porque sería inútil dar a Dios una ofrenda que se la hemos negado a nuestro herma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Judas y le dice: "Maestro, pero la Ley de Moisés nos enseña a amar a Dios sobre todas las cosas y Usted nos manda a servir pri</w:t>
        <w:softHyphen/>
        <w:t>mero al homb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Y el Maestro contestó: "¿Qué Padre justo y sensato se sentaría a la mesa a comer, si sus hijos tienen hambre".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mismo es el Padre: esto nos hace enten</w:t>
        <w:softHyphen/>
        <w:t>der la trascendencia que tiene para nosotros la Vida que llevamos, cómo la vivimos, cómo nos compor</w:t>
        <w:softHyphen/>
        <w:t>ta</w:t>
        <w:softHyphen/>
        <w:t>m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ind w:firstLine="720"/>
        <w:jc w:val="both"/>
        <w:rPr/>
      </w:pPr>
      <w:r>
        <w:rPr>
          <w:rFonts w:cs="Arial"/>
          <w:sz w:val="24"/>
          <w:lang w:val="es-ES_tradnl"/>
        </w:rPr>
        <w:tab/>
      </w:r>
      <w:r>
        <w:rPr>
          <w:rFonts w:cs="HumstSlab712 Blk BT" w:ascii="HumstSlab712 Blk BT" w:hAnsi="HumstSlab712 Blk BT"/>
          <w:b/>
          <w:bCs/>
          <w:sz w:val="28"/>
          <w:szCs w:val="28"/>
          <w:lang w:val="es-ES_tradnl"/>
        </w:rPr>
        <w:t>CAPITULO  VI</w:t>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Arial"/>
          <w:b/>
          <w:b/>
          <w:bCs/>
          <w:sz w:val="24"/>
          <w:szCs w:val="28"/>
          <w:lang w:val="es-ES_tradnl"/>
        </w:rPr>
      </w:pPr>
      <w:r>
        <w:rPr>
          <w:rFonts w:cs="Arial" w:ascii="HumstSlab712 Blk BT" w:hAnsi="HumstSlab712 Blk BT"/>
          <w:b/>
          <w:bCs/>
          <w:sz w:val="24"/>
          <w:szCs w:val="28"/>
          <w:lang w:val="es-ES_tradnl"/>
        </w:rPr>
      </w:r>
    </w:p>
    <w:p>
      <w:pPr>
        <w:pStyle w:val="Normal"/>
        <w:ind w:firstLine="720"/>
        <w:jc w:val="both"/>
        <w:rPr/>
      </w:pPr>
      <w:r>
        <w:rPr>
          <w:rFonts w:cs="Calisto MT" w:ascii="Calisto MT" w:hAnsi="Calisto MT"/>
          <w:sz w:val="60"/>
          <w:szCs w:val="60"/>
          <w:lang w:val="es-ES_tradnl"/>
        </w:rPr>
        <w:t>S</w:t>
      </w:r>
      <w:r>
        <w:rPr>
          <w:rFonts w:cs="Arial"/>
          <w:sz w:val="24"/>
          <w:lang w:val="es-ES_tradnl"/>
        </w:rPr>
        <w:t>alió el Maestro al campo con sus Discípu</w:t>
        <w:softHyphen/>
        <w:t>los y en el camino le salían muchas personas a consultarle, otros le seguía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llegaron a la cima del Monte EHOS, el Maestro se detuvo y miró a la multitud y dijo a sus Discípulos: "Estas gentes buscan curar sus males". Mandó que se sentasen y empezó a hablar</w:t>
        <w:softHyphen/>
        <w:t>l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asaron las horas y Pedro se le acercó y le dijo: "Maestro, estas gentes buscan ser curadas y ya es tarde y son much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guardó silencio y continuó ha</w:t>
        <w:softHyphen/>
        <w:t>blándol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edro se acercó a Judas y le dijo: "El Maes</w:t>
        <w:softHyphen/>
        <w:t>tro dijo que estas personas necesitaban ser cura</w:t>
        <w:softHyphen/>
        <w:t>das, es tarde y son much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Judas se acercó al Maestro y le dijo: "Maes</w:t>
        <w:softHyphen/>
        <w:t>tro, se hace tarde y los enfermos son much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miró y le dijo: "Judas, cuando tú  tienes  hambre,  buscas  pan  para  alimentar</w:t>
        <w:softHyphen/>
        <w:t xml:space="preserve">te; </w:t>
      </w:r>
    </w:p>
    <w:p>
      <w:pPr>
        <w:pStyle w:val="Normal"/>
        <w:jc w:val="both"/>
        <w:rPr>
          <w:rFonts w:cs="Arial"/>
          <w:sz w:val="24"/>
          <w:lang w:val="es-ES_tradnl"/>
        </w:rPr>
      </w:pPr>
      <w:r>
        <w:rPr>
          <w:rFonts w:cs="Arial"/>
          <w:sz w:val="24"/>
          <w:lang w:val="es-ES_tradnl"/>
        </w:rPr>
        <w:t>cuando tienes sed, buscas el agua para calmar tu se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la Palabra del Hijo del Hombre es el Pan que calma el hambre, es la fuente para calmar la se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Judas y dice: "Maestro, eso yo lo entiendo, pero ellos tienen enfermedades, muchas de ellas inmund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el Maestro: "Quien come del Pan y bebe el Agua de la Vida Eterna, nunca volverá a tener hambre ni sed y sus males desaparecerán de él, porque tiene en su interior la Gracia que la Palabra le ha dej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ien tiene un cultivo de trigo, primero retira las malezas, posteriormente, le pone riego, no sea que con el riego se alimenten también las malez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Así el Hijo del Hombre, primero retira las malezas del Pueblo y, posteriormente, le da a tomar de la Fuente de Vida que le curará todos los males".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lo entiendo, pero se hizo tarde, es necesario regresar porque la noche nos hace difícil el cami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contesta: "La noche se ha hecho para el descanso, pero el Hijo del Hombre, en las noches, vela por su Pueb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que vosotros, mis Discípulos, estaréis conmigo en vela para que estos chiquititos puedan descansar en pa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todos estamos lejos de los lugares de descanso, estamos en el camp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contesta: "Hijo mío, lo único que necesitas para descansar bien es estar en Pa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que,.... ¿qué sacas con estar en el lugar de tu descanso, si no tienes Paz?, aquí estamos en Paz, por lo tanto, lo único que necesitamos es descans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 Judas a los demás Discípulos y les dice: "El  Maestro ha ordenado que descan</w:t>
        <w:softHyphen/>
        <w:t>se-mos aquí esta noche y no regresar a nues</w:t>
        <w:softHyphen/>
        <w:t>tros lugare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os Discípulos todos opinaron que era necesario hablar con el Maestro y regresar a los lugares de desti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ron al Maestro y le dijeron: "Maes</w:t>
        <w:softHyphen/>
        <w:t>tro, estamos en el campo, hace frío y somos mucha gente".</w:t>
      </w:r>
    </w:p>
    <w:p>
      <w:pPr>
        <w:pStyle w:val="Normal"/>
        <w:ind w:firstLine="720"/>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s dice: "Hijos míos, si vosotros estáis conmigo, debéis estar con mis Hermanos, (señalando a la multitu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 vosotros os es fácil regresar a vuestro destino, conocéis el Camino y Yo os he enseñado a andar a oscuras, mas a estos pequeñitos, 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frío que hace aquí, sólo nos hace sentir las carnes; el hambre que hace aquí, sólo nos hace sentir una necesidad; pero la Palabra nos une con el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Así se cumplirá la Palabra que dice: </w:t>
      </w:r>
      <w:r>
        <w:rPr>
          <w:rFonts w:cs="Arial"/>
          <w:i/>
          <w:iCs/>
          <w:sz w:val="24"/>
          <w:lang w:val="es-ES_tradnl"/>
        </w:rPr>
        <w:t>«Quien tiene la Palabra, nada le hace falta porque en Ella está contenido el alimento y la medicin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Hijos míos, cuando el cuerpo descansa en paz, el Alma nos reconforta y en este momento, mi Alma es su Alm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pPr>
      <w:r>
        <w:rPr>
          <w:rFonts w:cs="Arial"/>
          <w:sz w:val="24"/>
          <w:lang w:val="es-ES_tradnl"/>
        </w:rPr>
        <w:tab/>
      </w:r>
      <w:r>
        <w:rPr>
          <w:rFonts w:cs="HumstSlab712 Blk BT" w:ascii="HumstSlab712 Blk BT" w:hAnsi="HumstSlab712 Blk BT"/>
          <w:b/>
          <w:bCs/>
          <w:sz w:val="28"/>
          <w:szCs w:val="28"/>
          <w:lang w:val="es-ES_tradnl"/>
        </w:rPr>
        <w:t>CAPITULO  VII</w:t>
      </w:r>
    </w:p>
    <w:p>
      <w:pPr>
        <w:pStyle w:val="Normal"/>
        <w:ind w:firstLine="720"/>
        <w:jc w:val="both"/>
        <w:rPr>
          <w:rFonts w:ascii="HumstSlab712 Blk BT" w:hAnsi="HumstSlab712 Blk BT" w:cs="Arial"/>
          <w:b/>
          <w:b/>
          <w:bCs/>
          <w:sz w:val="24"/>
          <w:szCs w:val="28"/>
          <w:lang w:val="es-ES_tradnl"/>
        </w:rPr>
      </w:pPr>
      <w:r>
        <w:rPr>
          <w:rFonts w:cs="Arial" w:ascii="HumstSlab712 Blk BT" w:hAnsi="HumstSlab712 Blk BT"/>
          <w:b/>
          <w:bCs/>
          <w:sz w:val="24"/>
          <w:szCs w:val="28"/>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Y</w:t>
      </w:r>
      <w:r>
        <w:rPr>
          <w:rFonts w:cs="Arial"/>
          <w:sz w:val="24"/>
          <w:lang w:val="es-ES_tradnl"/>
        </w:rPr>
        <w:t>endo Jesús con sus Discípulos hacia Cafarnaum, les dijo: "Hijos míos, este camino nos llevará a un lugar muy distante de aqu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 Pedro y le dice: "Maestro, ¿cuál es la finalidad de este viaj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contesta: "Pedro, iremos a predicar la palabra a nuestros hermanos que, como vosotros, anhelan conocerme y conocer a quien me env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a Pedro y le dice: "Maestro, ¿es que en Cafarnaum está quien le env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y dice: "Quien me envió está aquí con vosotros. EL ES LA VERDAD. Yo os digo a vosotros, hermanos, que la VERDAD y la PALABRA son la misma cosa, pero es más fácil conocer la Palabra que conocer la Verdad. La Palabra se oye y parte de ella se com</w:t>
        <w:softHyphen/>
        <w:t>prende, más la Verdad no se puede oír, ni se puede ver porque es la Luz que ilumina nuestro Espíritu; en ella está la Verdad. Yo os enseño la Palabra, más mi Padre les ense</w:t>
        <w:softHyphen/>
        <w:t>ñará a conocer la Luz, porque EL ES LA VER</w:t>
        <w:softHyphen/>
        <w:t>DA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todos nosotros le acompañamos donde va a predicar y le aprende</w:t>
        <w:softHyphen/>
        <w:t>mos sus enseñanzas, pero, ¿no sería mejor que las gentes vinieran a nosotros y no nosotros ir a las gent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Jesús: "Las aves de rapiña y los zorros duermen en sus cuevas y guaridas y sólo salen de allí cuando tienen hambre, a buscar qué comer. Así es el hombre. Sale al campo y a las ciudades a buscar el pan para saciar su hambre, porque su cuerpo lo necesita, pero no busca al Hijo del Hombre que le dará a comer el Pan de la Sabidurí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os hombres tienen hambre de lo que el mundo brinda, mas vosotros tenéis hambre de lo que mi Padre os da: Sabiduría y Amor; por lo tanto, de</w:t>
        <w:softHyphen/>
        <w:t>bemos ir donde ellos a darles de vuestro alimen</w:t>
        <w:softHyphen/>
        <w:t>to; así ellos, más adelante, vendrán a buscar el ali</w:t>
        <w:softHyphen/>
        <w:t>men</w:t>
        <w:softHyphen/>
        <w:t>to que mi Padre os d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hay ciudades más cerca donde podemos ir a predicar la Pala</w:t>
        <w:softHyphen/>
        <w:t>b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contesta: "Judas, hijo mío, con un denario podéis comprar cien panes; un pan abastece  a uno de vosotros, cien panes abaste</w:t>
        <w:softHyphen/>
        <w:t xml:space="preserve">cen </w:t>
      </w:r>
    </w:p>
    <w:p>
      <w:pPr>
        <w:pStyle w:val="Normal"/>
        <w:jc w:val="both"/>
        <w:rPr/>
      </w:pPr>
      <w:r>
        <w:rPr>
          <w:rFonts w:cs="Arial"/>
          <w:sz w:val="24"/>
          <w:lang w:val="es-ES_tradnl"/>
        </w:rPr>
        <w:t>a cien de vosotros. Así, pues, debemos buscar donde se puedan abastecer más almas que necesi</w:t>
        <w:softHyphen/>
        <w:t>ten de mi Palabra, porque ellas, cada una, pondrá un denario, y cien serán cien denarios que alimen</w:t>
        <w:softHyphen/>
        <w:t>tarán la necesidad de cien más, y así mi Palabra será oída por cien que me escuchan y cien que no me escuchan; cumpliéndose así la Escritura que dice:</w:t>
      </w:r>
      <w:r>
        <w:rPr>
          <w:rFonts w:cs="Arial"/>
          <w:i/>
          <w:iCs/>
          <w:sz w:val="24"/>
          <w:lang w:val="es-ES_tradnl"/>
        </w:rPr>
        <w:t xml:space="preserve"> «Dos mujeres están moliendo, una será toma</w:t>
        <w:softHyphen/>
        <w:t>da y otra será dejada»".</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sz w:val="24"/>
          <w:lang w:val="es-ES_tradnl"/>
        </w:rPr>
        <w:t>Le dice Judas; "Maestro, todo aquel que escuche su Palabra, ¿será redimi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plica el Maestro: "Mi Palabra es Vida, el que la escuche y la hace, será UNO conmigo; el que la escuche y no la hace, será como aquel que emprende un camino por el desierto y como al momento de salir no tiene sed, no lleva agua para beber en el camino; donde le dé sed, se sentirá morir y ni siquiera tendrá fuerzas para regresar al punto de partida; por eso os digo, hijos míos, que deberéis beber todos los días de la fuente de la juventud y de la sabiduría para que nunca, aunque andéis por el desierto, volváis a tener sed".</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eastAsia="Arial" w:cs="Arial"/>
          <w:sz w:val="24"/>
          <w:lang w:val="es-ES_tradnl"/>
        </w:rPr>
        <w:t xml:space="preserve">                             </w:t>
      </w:r>
      <w:r>
        <w:rPr>
          <w:rFonts w:cs="Arial"/>
          <w:sz w:val="24"/>
          <w:lang w:val="es-ES_tradnl"/>
        </w:rPr>
        <w:tab/>
      </w:r>
      <w:r>
        <w:rPr>
          <w:rFonts w:cs="Calisto MT" w:ascii="Calisto MT" w:hAnsi="Calisto MT"/>
          <w:i/>
          <w:iCs/>
          <w:sz w:val="24"/>
          <w:lang w:val="es-ES_tradnl"/>
        </w:rPr>
        <w:t>LA  PALABRA</w:t>
      </w:r>
    </w:p>
    <w:p>
      <w:pPr>
        <w:pStyle w:val="Normal"/>
        <w:ind w:firstLine="720"/>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eastAsia="Arial" w:cs="Arial"/>
          <w:sz w:val="24"/>
          <w:lang w:val="es-ES_tradnl"/>
        </w:rPr>
      </w:pPr>
      <w:r>
        <w:rPr>
          <w:rFonts w:eastAsia="Arial" w:cs="Arial"/>
          <w:sz w:val="24"/>
          <w:lang w:val="es-ES_tradnl"/>
        </w:rPr>
        <w:t xml:space="preserve">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VIII</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Jesús reunido con una multitud, entre la cual estaban sus Discípulos, EL predicaba su Mensaje y decía que el Hijo del Hombre era semejante al aire que sólo dejaba de activar la vida en una persona cuando sus funciones vitales cesaban en ese organismo, que así era su Mis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 acercó Judas y le dijo: "Maestro, sabe</w:t>
        <w:softHyphen/>
        <w:t>mos que muchos de estos nos atacan y lo atacan a Usted; nos rechazan y rechazan su Doctrin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dijo: "Judas, comprende que así es, pero mi reino no es de aquí; en cambio estas gentes son de aqu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e digo que no pienses así para que no seas como ellos que son de aqu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Palabra se oye por un instante y desa</w:t>
        <w:softHyphen/>
        <w:t>parece; cuando las gentes la van a interpretar, no hay en ellos de esa palabra sino un recuerdo de lo que escucharo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Es posible que algunos le den la razón a la Palabra, otros le quiten la razón, pero, ante mi Padre,  ni  los  unos,  ni  los  otros  tienen la razón, </w:t>
      </w:r>
    </w:p>
    <w:p>
      <w:pPr>
        <w:pStyle w:val="Normal"/>
        <w:jc w:val="both"/>
        <w:rPr>
          <w:rFonts w:cs="Arial"/>
          <w:sz w:val="24"/>
          <w:lang w:val="es-ES_tradnl"/>
        </w:rPr>
      </w:pPr>
      <w:r>
        <w:rPr>
          <w:rFonts w:cs="Arial"/>
          <w:sz w:val="24"/>
          <w:lang w:val="es-ES_tradnl"/>
        </w:rPr>
        <w:t>porque el eco de la Palabra que han escuchado ya se ha ido y no queda en ellos sino un recuerdo de lo que han oí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Por lo tanto, os digo, hijos míos, que estéis atentos, con ojo </w:t>
      </w:r>
      <w:r>
        <w:rPr>
          <w:rFonts w:cs="Arial"/>
          <w:i/>
          <w:iCs/>
          <w:sz w:val="24"/>
          <w:lang w:val="es-ES_tradnl"/>
        </w:rPr>
        <w:t>avizor</w:t>
      </w:r>
      <w:r>
        <w:rPr>
          <w:rFonts w:cs="Arial"/>
          <w:sz w:val="24"/>
          <w:lang w:val="es-ES_tradnl"/>
        </w:rPr>
        <w:t xml:space="preserve"> para que, cuando escu</w:t>
        <w:softHyphen/>
        <w:t>chéis la Palabra que viene de Mí, tengáis las puer</w:t>
        <w:softHyphen/>
        <w:t>tas de vuestro entendimiento abiertas y no me rechacéis como estos otros; no vaya y sea que cuando queráis escuchar la Palabra ya me haya retirado a mi Padre y entonces vosotros, como estos, sólo tendréis un recuerdo de lo que escu</w:t>
        <w:softHyphen/>
        <w:t>chasteis; sin embargo, mi Palabra seguirá siendo como la fuente de aguas cristalinas en la que</w:t>
      </w:r>
      <w:r>
        <w:rPr>
          <w:rFonts w:cs="Arial"/>
          <w:i/>
          <w:iCs/>
          <w:sz w:val="24"/>
          <w:lang w:val="es-ES_tradnl"/>
        </w:rPr>
        <w:t xml:space="preserve"> «Quien bebiera, calmará su se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Guarda silencio el Maestr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Interpela Judas y le dice: "Maestro, si eso es así, cuando Usted se retire, ¿quién tendrá la Palabra que viene de su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YO SOY LA PALA</w:t>
        <w:softHyphen/>
        <w:t>BRA. El que encarne la Palabra me tiene a Mí; pero no olvides, Judas Iscariote, que ven</w:t>
        <w:softHyphen/>
        <w:t>drán mu</w:t>
        <w:softHyphen/>
        <w:t>chos en mi nombre diciendo que tienen la Pala</w:t>
        <w:softHyphen/>
        <w:t>bra. Estos serán impostores porque la Pala</w:t>
        <w:softHyphen/>
        <w:t xml:space="preserve">bra que viene  de mi Padre, sólo YO la digo; así pues, todo </w:t>
      </w:r>
    </w:p>
    <w:p>
      <w:pPr>
        <w:pStyle w:val="Normal"/>
        <w:jc w:val="both"/>
        <w:rPr>
          <w:rFonts w:cs="Arial"/>
          <w:sz w:val="24"/>
          <w:lang w:val="es-ES_tradnl"/>
        </w:rPr>
      </w:pPr>
      <w:r>
        <w:rPr>
          <w:rFonts w:cs="Arial"/>
          <w:sz w:val="24"/>
          <w:lang w:val="es-ES_tradnl"/>
        </w:rPr>
        <w:t>quien diga tener la Palabra y no me tenga a Mí, es como el que se baña con el agua que mu</w:t>
        <w:softHyphen/>
        <w:t>chos se han bañado; no es pura, está llena de impurezas, por lo tanto, no limpia, quizás ensu</w:t>
        <w:softHyphen/>
        <w:t>cia má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hermanos míos, vosotros deberéis cuidar la Palabra como me cuidáis a Mí, porque en Mí como en la Palabra, está la Sabiduría que viene de mi Padre".</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 xml:space="preserve">Le dice Judas: "Maestro, la Ley de Moisés dice - </w:t>
      </w:r>
      <w:r>
        <w:rPr>
          <w:rFonts w:cs="Arial"/>
          <w:i/>
          <w:iCs/>
          <w:sz w:val="24"/>
          <w:lang w:val="es-ES_tradnl"/>
        </w:rPr>
        <w:t>No jurar en vano, ni en nombre de Dios, ni</w:t>
      </w:r>
      <w:r>
        <w:rPr>
          <w:rFonts w:cs="Arial"/>
          <w:sz w:val="24"/>
          <w:lang w:val="es-ES_tradnl"/>
        </w:rPr>
        <w:t xml:space="preserve"> </w:t>
      </w:r>
      <w:r>
        <w:rPr>
          <w:rFonts w:cs="Arial"/>
          <w:i/>
          <w:iCs/>
          <w:sz w:val="24"/>
          <w:lang w:val="es-ES_tradnl"/>
        </w:rPr>
        <w:t>de la tierra, ni de los cielos</w:t>
      </w:r>
      <w:r>
        <w:rPr>
          <w:rFonts w:cs="Arial"/>
          <w:sz w:val="24"/>
          <w:lang w:val="es-ES_tradnl"/>
        </w:rPr>
        <w:t xml:space="preserve"> -, quiere decir que quien haga esto ¿ya se ha unido a Ti?".</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contesta el Maestro: "Hijos míos, a un prisionero le amarran grillos en los pies y en las manos para que no pueda hacer movimientos libres, ni andar; así también le sucede a todo el que adentro tenga a Satanás. Nunca podrá hacer la Voluntad de mi Padre, porque EL se lo impid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no puede hacer la Voluntad de quien me envió, tampoco podrá tener la Verdad que SOY YO y su Palabra sólo hablará de lo que tiene en su corazó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Comprendido Maestro, si eso es así nosotros lo entendemos y lo hacemos, pero esta multitud ni lo entiende ni está dispuesta a hacerlo, entonces ¿para qué los tenemos aqu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el Maestro: "Dios hizo los cielos y la tierra, El me ha enviado a Mí. Hizo las aguas para calmar la sed, hizo la tierra para que sobre ella anduviéramos y diera frutos para alimentarnos; hizo el aire para respirar y vivir; hizo el sol para que nos diera luz y calor; creó rebaños de ovejas; hizo los pájaros del campo, creó las fieras de los bosques, las aves de rapiña; todos ellos comen del fruto de la tierra, necesitan de la luz y del calor; toman el agua para calmar la sed; respiran el aire para vivi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es el hombre, sin embargo, entre sí se persiguen los unos a los otr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Yo vine al mundo para dar de comer al hambriento con el pan de la Sabiduría, para dar de beber al sediento de las aguas puras; para mos</w:t>
        <w:softHyphen/>
        <w:t>trar</w:t>
        <w:softHyphen/>
        <w:t>le la luz y darle calor al desnudo y para que respire el hálito porque SOY LA VID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Dice Judas: "Maestro, Usted nos habla de todas estas cosas, pero a la vez, cada día, nos repite  que algún día se retirará de la tierra. Pero si </w:t>
      </w:r>
    </w:p>
    <w:p>
      <w:pPr>
        <w:pStyle w:val="Normal"/>
        <w:jc w:val="both"/>
        <w:rPr>
          <w:rFonts w:cs="Arial"/>
          <w:sz w:val="24"/>
          <w:lang w:val="es-ES_tradnl"/>
        </w:rPr>
      </w:pPr>
      <w:r>
        <w:rPr>
          <w:rFonts w:cs="Arial"/>
          <w:sz w:val="24"/>
          <w:lang w:val="es-ES_tradnl"/>
        </w:rPr>
        <w:t>Usted es LA VERDAD, EL CAMINO Y LA VIDA, después de irse, ¿qué VERDAD nos deja?; ¿qué CAMINO nos deja si no existe?; qué VIDA nos deja si Usted se reti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y dice: "Judas, mi corazón se conmueve al escuchar tus palabras. Por tus preguntas comprendo que eres chiquitito; pero te digo, después que Yo me  vaya, sobre voso</w:t>
        <w:softHyphen/>
        <w:t>tros llegará el Espíritu de Verdad que os corres</w:t>
        <w:softHyphen/>
        <w:t>ponde a cada uno y EL os enseñará y os hará vivir todo cuanto os enseñé, y así se cumplirán las Escrituras que dicen «Que</w:t>
      </w:r>
      <w:r>
        <w:rPr>
          <w:rFonts w:cs="Arial"/>
          <w:i/>
          <w:iCs/>
          <w:sz w:val="24"/>
          <w:lang w:val="es-ES_tradnl"/>
        </w:rPr>
        <w:t xml:space="preserve"> debemos permanecer alertas porque el Espíritu de Dios en cualquier momento llega, sólo necesitamos estar preparados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IX</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Jesús en casa de Marta con sus Discípulos, llega María Magdalena y le dice: "Mi prima va a dar a luz, le manda a llam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se levanta y sale; se le acerca Judas y le dice: "Maestro, ¿será de tanta necesi</w:t>
        <w:softHyphen/>
        <w:t>dad la ida suya?, .... y la enseñanza que nos está dando ¿cuándo nos la va a d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ntesta el Maestro: "Judas, la Vida y la Muerte son una misma cosa; sólo se diferencian en que, quien tiene Vida eterna, nunca muere y quien no la tiene, se va y no regres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y ¿qué tiene que ver esto con el parto de Sa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dice: "Judas, el parto es una cosa, pero la Vida que nace es ot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YO SOY LA VIDA y estoy donde está la Vida; YO SOY LA PALABRA y vosotros deberéis estar donde esté la Palabr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La enseñanza que os doy aquí, en casa de Marta, es la misma que os voy a dar en casa de Sara. Porque vosotros hoy estáis conmigo, moriréis y volveréis a nacer y si continuáis conmigo, os doy la misma enseñanza, porque YO SOY LA PALA</w:t>
        <w:softHyphen/>
        <w:t>BRA, y recuerda Judas:</w:t>
      </w:r>
      <w:r>
        <w:rPr>
          <w:rFonts w:cs="Arial"/>
          <w:i/>
          <w:iCs/>
          <w:sz w:val="24"/>
          <w:lang w:val="es-ES_tradnl"/>
        </w:rPr>
        <w:t xml:space="preserve"> «Los cielos y la tierra pasarán, pero mi Palabra no pasará»".</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sz w:val="24"/>
          <w:lang w:val="es-ES_tradnl"/>
        </w:rPr>
        <w:t>Llegando donde Sara daba a luz, se detuvo y les dijo a los Discípulos: "Vosotros deberéis aprender a respetar la Vida porque sois la Vida como Y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que es digno y muere, mi Padre le recibe en el cielo y vosotros ¿de qué os preocupái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que es indigno y muere, el Demonio le recibe en el infierno, ¿para qué os preocupái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que nace en la tierra debemos recibirlo, darle afecto y cariño y enseñarle la Palabra para que se haga Hijo de mi Padre, como vosotr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comprenderéis todos que un Pastor vive pendiente de las ovejas preñadas para que el ternerillo, al nacer, no lo devoren las aves de rapiñ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Guardó   silencio   el  Maestro  y, viendo   al recién nacido, respiró profundo.</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Judas le dijo: "¿Qué le pasa Maestro que respira profundo</w:t>
      </w:r>
      <w:r>
        <w:rPr>
          <w:rFonts w:cs="Arial"/>
          <w:i/>
          <w:iCs/>
          <w:sz w:val="24"/>
          <w:lang w:val="es-ES_tradnl"/>
        </w:rPr>
        <w:t>?".</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sz w:val="24"/>
          <w:lang w:val="es-ES_tradnl"/>
        </w:rPr>
        <w:t>El Maestro le miró y le dijo: "Judas, el aire que circunda la tierra es la Vida que YO represen</w:t>
        <w:softHyphen/>
        <w:t>to; es tanta la abundancia de este que toda criatura respira de él y nunca se agot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mismo es la Sabiduría que viene de mi Padre; todo el mundo la tiene en mayor o menor proporción y nunca se agota; lo contrario, se acrecenta más en todo hombre que me escucha a Mí".</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dice Pedro: "Maestro, yo estoy sorprendi</w:t>
        <w:softHyphen/>
        <w:t>do de todo lo que nos enseña. Pienso que no podremos practicarlo to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dice el Maestro: "Pedro, cerca de la ciudad pasa un río; todas las personas de esa ciudad beben de esa fuente; se bañan con esa agua, preparan sus alimentos con el agua de ese río. El río nunca se agota, sin embargo, todas las personas disponen del agua que necesitan para sobrevivi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beberéis de esa agua, os bañaréis con esa agua, es decir, tendréis el agua que necesitéis; daréis de beber a vuestros invita</w:t>
        <w:softHyphen/>
        <w:t>dos, mas la fuente no se secará, ni el río mermará su cauc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pasa con mi Palabra; cada quien la recibe como una fuente inagotable de Vida; por muchos que beban, nunca se agotará, porque es mayor el cauce que el consum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gresó el Maestro con sus Discípulos a casa de Marta. Llegando allí los invitó a sentarse y empezó a hablarles y les dijo: "Estamos compla</w:t>
        <w:softHyphen/>
        <w:t>cidos de haber presenciado hoy un nacimiento. Es un acontecimiento que nos hace ver la Gracia de mi Padre; sin embargo, este nacimiento tiene que ver con este mundo de pec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dice Judas: "Maestro, sabemos que quien le envió es sin mancha y lo que EL hace, lo hace sin mancha; ¿por qué nos dice que el nacimiento que acabamos de presenciar tiene que ver con la Gracia de su Padre y se ha sucedido en este mundo de pecado y por el pecad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Maestro le dice: "Judas, el pecado lo hizo por  un proceso original, pero el pecado es Muer</w:t>
        <w:softHyphen/>
        <w:t>te; él no hubiera podido infundirle Vida a esa criatura. Por la Gracia de mi Padre tiene Vida, aunque haya sido hecho de pec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Judas: "Maestro, si eso es así, enton</w:t>
        <w:softHyphen/>
        <w:t>ces nosotros que somos UNO con Usted y estamos en el mundo, ¿cargamos las mismas culpas y somos hechos de pec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ce el Maestro: "Cada uno de vosotros habéis sido hechos de pecado y por el pecado, por lo tanto, es que ni los huesos, ni las carnes, ni la sangre heredarán a mi Padre, sólo lo incorruptible que es el Espíritu. Después de purificados, seréis UNO, con EL que me env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vosotros, también, seréis UNO conmigo y así como YO me he vestido con una carne, con unos huesos y con una sangre incorruptible para continuar con vosotros, así también vosotros debe</w:t>
        <w:softHyphen/>
        <w:t>réis vestiros con unas carnes, unos huesos y una sangre incorrupti</w:t>
        <w:softHyphen/>
        <w:t>ble para poder llegar donde YO he llegad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eastAsia="Arial" w:cs="Arial"/>
          <w:sz w:val="24"/>
          <w:lang w:val="es-ES_tradnl"/>
        </w:rPr>
        <w:t xml:space="preserve">                           </w:t>
      </w:r>
      <w:r>
        <w:rPr>
          <w:rFonts w:eastAsia="Calisto MT" w:cs="Calisto MT" w:ascii="Calisto MT" w:hAnsi="Calisto MT"/>
          <w:i/>
          <w:iCs/>
          <w:sz w:val="24"/>
          <w:lang w:val="es-ES_tradnl"/>
        </w:rPr>
        <w:t xml:space="preserve">        </w:t>
      </w:r>
      <w:r>
        <w:rPr>
          <w:rFonts w:cs="Calisto MT" w:ascii="Calisto MT" w:hAnsi="Calisto MT"/>
          <w:i/>
          <w:iCs/>
          <w:sz w:val="24"/>
          <w:lang w:val="es-ES_tradnl"/>
        </w:rPr>
        <w:t>LA VID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pPr>
      <w:r>
        <w:rPr>
          <w:rFonts w:cs="Arial"/>
          <w:sz w:val="24"/>
          <w:lang w:val="es-ES_tradnl"/>
        </w:rPr>
        <w:tab/>
        <w:t xml:space="preserve">                  </w:t>
      </w:r>
      <w:r>
        <w:rPr>
          <w:rFonts w:cs="HumstSlab712 Blk BT" w:ascii="HumstSlab712 Blk BT" w:hAnsi="HumstSlab712 Blk BT"/>
          <w:b/>
          <w:bCs/>
          <w:sz w:val="28"/>
          <w:szCs w:val="28"/>
          <w:lang w:val="es-ES_tradnl"/>
        </w:rPr>
        <w:t xml:space="preserve">CAPITULO  X                 </w:t>
      </w:r>
      <w:r>
        <w:rPr>
          <w:rFonts w:cs="Arial"/>
          <w:sz w:val="24"/>
          <w:lang w:val="es-ES_tradnl"/>
        </w:rPr>
        <w:t xml:space="preserve">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l «</w:t>
      </w:r>
      <w:r>
        <w:rPr>
          <w:rFonts w:cs="Arial"/>
          <w:i/>
          <w:iCs/>
          <w:sz w:val="24"/>
          <w:lang w:val="es-ES_tradnl"/>
        </w:rPr>
        <w:t>hombre vulgar de la tierra</w:t>
      </w:r>
      <w:r>
        <w:rPr>
          <w:rFonts w:cs="Arial"/>
          <w:sz w:val="24"/>
          <w:lang w:val="es-ES_tradnl"/>
        </w:rPr>
        <w:t>» es aquella persona que viendo, no ve; que oyendo no entien</w:t>
        <w:softHyphen/>
        <w:t>d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 necesario comprender esto a la luz del Evangelio Crístico, porque verdad que es incom</w:t>
        <w:softHyphen/>
        <w:t>prensible a la luz de la razón humana; sabido es por nosotros, los Iniciados, que cinco sentidos se tienen y esto no es más que la viva representa</w:t>
        <w:softHyphen/>
        <w:t>ción de los elementos con los cuales fuimos he</w:t>
        <w:softHyphen/>
        <w:t>ch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elemento Tierra se relaciona con el sentido del gusto y, en el común de las veces, nos hace gustar lo que nos hace daño, de</w:t>
        <w:softHyphen/>
        <w:t>mostrándonos así que no tenemos ningún dominio sobre ese elemento y sobre la inercia y mala voluntad que ejerce en nosotr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sentido del olfato se relaciona con el elemento Agua, trayendo como corolario que el ser humano tiene un fondo vital emergido de las aguas genésic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El sentido del oído, se relaciona con el elemento Aire, razón por la cual, el oído es el puente  hacia  el  mundo  astral  y  hacia  el centro </w:t>
      </w:r>
    </w:p>
    <w:p>
      <w:pPr>
        <w:pStyle w:val="Normal"/>
        <w:jc w:val="both"/>
        <w:rPr>
          <w:rFonts w:cs="Arial"/>
          <w:sz w:val="24"/>
          <w:lang w:val="es-ES_tradnl"/>
        </w:rPr>
      </w:pPr>
      <w:r>
        <w:rPr>
          <w:rFonts w:cs="Arial"/>
          <w:sz w:val="24"/>
          <w:lang w:val="es-ES_tradnl"/>
        </w:rPr>
        <w:t>emo</w:t>
        <w:softHyphen/>
        <w:t>cio</w:t>
        <w:softHyphen/>
        <w:t>na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sentido de la vista, se relaciona con el elemento Fuego, siendo éste un puente directo con la mente y con las impresion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o nos hace pensar que, de acuerdo a los estudios gnósticos, mientras nosotros tengamos el Ego vivo, éste no nos deja escuchar el Mensaje Crístico como es, ni nos deja ver la eterna reali</w:t>
        <w:softHyphen/>
        <w:t>dad que tiene la Palabra, la Vida y Testimonio del Cristo entre los hombr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e hombre vulgar de la tierra escucha con agrado y ve con agrado todo lo que a su querido Ego le gusta y es más que imposible hacerle entender porque los secretarios que tiene en el sentido del oído, en el sentido de la vista y en su mente son elementos infradimensionales, infra</w:t>
        <w:softHyphen/>
        <w:t>humanos que, en ningún momento, estarían dis</w:t>
        <w:softHyphen/>
        <w:t>puestos a dejar que la conciencia atrape el signi</w:t>
        <w:softHyphen/>
        <w:t>ficado de la enseñanz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e aquí podemos deducir que, para noso</w:t>
        <w:softHyphen/>
        <w:t>tros entregar  el  Mensaje Crístico,  debemos  buscar la forma  más  adecuada  de llegar a la conciencia de las personas sin censurar la hipótesis, teorías o dogmas de sus inoportunos secretar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vulgar de la tierra es una sombra que se mueve por impulsos instintivos y brutales que se disputan entre sí, cada uno por lograr lo que les interesa.</w:t>
        <w:tab/>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vulgar de la tierra, casi en su totalidad, son casos perdidos, justamente porque el oscurantismo de la conciencia no le permite captu</w:t>
        <w:softHyphen/>
        <w:t>rar el profundo significado de la Luz y la Palabr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demos decir que estos tipos de personas están invadidos por una fuerza luciférica, terrible</w:t>
        <w:softHyphen/>
        <w:t>mente maligna y predomina en ellos el Judas traidor; el Judas que vende al Cristo por treinta monedas; el Judas que vende al Cristo con un beso; el Judas que da a conocer a la enardecida muchedumbre el Ego; dónde está el Cristo; qué movimientos hace para que lo atrapen, para que lo capturen; quedando así demostrado que si no hubiera una inteligencia superior diseminada en todo este drama, no se podría realizar la Gran Obr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8"/>
          <w:szCs w:val="28"/>
          <w:lang w:val="es-ES_tradnl"/>
        </w:rPr>
      </w:pPr>
      <w:r>
        <w:rPr>
          <w:rFonts w:cs="Arial"/>
          <w:sz w:val="24"/>
          <w:lang w:val="es-ES_tradnl"/>
        </w:rPr>
        <w:tab/>
      </w:r>
      <w:r>
        <w:rPr>
          <w:rFonts w:cs="HumstSlab712 Blk BT" w:ascii="HumstSlab712 Blk BT" w:hAnsi="HumstSlab712 Blk BT"/>
          <w:b/>
          <w:bCs/>
          <w:sz w:val="28"/>
          <w:szCs w:val="28"/>
          <w:lang w:val="es-ES_tradnl"/>
        </w:rPr>
        <w:t xml:space="preserve">CAPITULO  XI </w:t>
      </w:r>
    </w:p>
    <w:p>
      <w:pPr>
        <w:pStyle w:val="Normal"/>
        <w:jc w:val="both"/>
        <w:rPr>
          <w:rFonts w:cs="Arial"/>
          <w:sz w:val="24"/>
          <w:szCs w:val="28"/>
          <w:lang w:val="es-ES_tradnl"/>
        </w:rPr>
      </w:pPr>
      <w:r>
        <w:rPr>
          <w:rFonts w:cs="Arial"/>
          <w:sz w:val="24"/>
          <w:szCs w:val="28"/>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 xml:space="preserve">l </w:t>
      </w:r>
      <w:r>
        <w:rPr>
          <w:rFonts w:cs="Arial"/>
          <w:i/>
          <w:iCs/>
          <w:sz w:val="24"/>
          <w:lang w:val="es-ES_tradnl"/>
        </w:rPr>
        <w:t>«hombre que ama»</w:t>
      </w:r>
      <w:r>
        <w:rPr>
          <w:rFonts w:cs="Arial"/>
          <w:sz w:val="24"/>
          <w:lang w:val="es-ES_tradnl"/>
        </w:rPr>
        <w:t xml:space="preserve"> es aquel que después de haber comprendido la Palabra, busca emanci</w:t>
        <w:softHyphen/>
        <w:t>parse, aspira a la Luz aunque no la tenga, porque la ha visto, la ha cono</w:t>
        <w:softHyphen/>
        <w:t>ci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e hombre se debe lanzar a su trabajo sin importarle que sea despo</w:t>
        <w:softHyphen/>
        <w:t>jado de lo que tiene, aún de su vida; este hombre, si hay algún obstáculo que le impida realizar su Obra, debe conocerlo a fondo, estudiarlo, com</w:t>
        <w:softHyphen/>
        <w:t>prenderlo con la firme resolu</w:t>
        <w:softHyphen/>
        <w:t>ción de eliminarlo de su camino; debe com</w:t>
        <w:softHyphen/>
        <w:t>prender, en lo más mínimo, todos los movimientos que produce el Ego y que lo hace reaccio</w:t>
        <w:softHyphen/>
        <w:t>nar ante el drama de la vida; como por ejemplo: una palabra inoportuna, un pensa</w:t>
        <w:softHyphen/>
        <w:t>miento intruso que aparezca, una mirada, un desagravio, etc..</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as muestras no son más que vivas representaciones de Yoes dia</w:t>
        <w:softHyphen/>
        <w:t>blos que torturan a nuestro Cristo Intimo, por lo tanto, querido herma</w:t>
        <w:softHyphen/>
        <w:t>no, no piense morir para mejorar, simplemente, muera; porque si Usted dice: «Yo voy a matar el Ego  para  mejorar,  para  ser una persona me</w:t>
        <w:softHyphen/>
        <w:t xml:space="preserve">jor», dése cuenta que son proyecciones de Egos que quieren </w:t>
        <w:softHyphen/>
        <w:t xml:space="preserve"> ser sant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i/>
          <w:i/>
          <w:iCs/>
          <w:sz w:val="24"/>
          <w:lang w:val="es-ES_tradnl"/>
        </w:rPr>
      </w:pPr>
      <w:r>
        <w:rPr>
          <w:rFonts w:cs="Arial"/>
          <w:i/>
          <w:iCs/>
          <w:sz w:val="24"/>
          <w:lang w:val="es-ES_tradnl"/>
        </w:rPr>
        <w:t>Dése a la tarea de morir y no más que morir.</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sz w:val="24"/>
          <w:lang w:val="es-ES_tradnl"/>
        </w:rPr>
        <w:t xml:space="preserve">Una persona cuando muere, la tierra se lo traga; un Iniciado cuando muere, la serpiente de la Sabiduría lo devora.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se haga proyectos, no se haga progra</w:t>
        <w:softHyphen/>
        <w:t>mas en su mente para la muerte, simplemente dése cuen</w:t>
        <w:softHyphen/>
        <w:t>ta, como ya dijimos, que un pensamiento no es más que la reacción de los Yoes; que una emoción desordenada no es más que conjuntos de Yoes produciendo reacciones en esos cinco cilin</w:t>
        <w:softHyphen/>
        <w:t>dros de la máquina humana, que corres</w:t>
        <w:softHyphen/>
        <w:t>ponden a los cinco elementos de la Natura</w:t>
        <w:softHyphen/>
        <w:t>leza y a los cinco senti</w:t>
        <w:softHyphen/>
        <w:t>dos físic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os Yoes diablos están matan</w:t>
        <w:softHyphen/>
        <w:t>do al Cristo aquí en la tierra y Usted, querido hermano, que ama, no debe permitir ni un día más, ni una hora más, ni un minuto más, que se pos</w:t>
        <w:softHyphen/>
        <w:t>ponga la muerte del Y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Una persona muerta, es un cadá</w:t>
        <w:softHyphen/>
        <w:t>ver en el cual cesaron sus funciones vitales; un Yo muerto es un cascarón que debe ser convertido en polva</w:t>
        <w:softHyphen/>
        <w:t>re</w:t>
        <w:softHyphen/>
        <w:t>da cósmica para que ingrese a los infra</w:t>
        <w:softHyphen/>
        <w:t>mundos de donde no hay regreso.</w:t>
      </w:r>
    </w:p>
    <w:p>
      <w:pPr>
        <w:pStyle w:val="Normal"/>
        <w:jc w:val="both"/>
        <w:rPr>
          <w:rFonts w:cs="Arial"/>
          <w:sz w:val="24"/>
          <w:lang w:val="es-ES_tradnl"/>
        </w:rPr>
      </w:pPr>
      <w:r>
        <w:rPr>
          <w:rFonts w:cs="Arial"/>
          <w:sz w:val="24"/>
          <w:lang w:val="es-ES_tradnl"/>
        </w:rPr>
      </w:r>
    </w:p>
    <w:p>
      <w:pPr>
        <w:pStyle w:val="Normal"/>
        <w:jc w:val="both"/>
        <w:rPr>
          <w:rFonts w:eastAsia="Arial" w:cs="Arial"/>
          <w:sz w:val="24"/>
          <w:lang w:val="es-ES_tradnl"/>
        </w:rPr>
      </w:pPr>
      <w:r>
        <w:rPr>
          <w:rFonts w:eastAsia="Arial" w:cs="Arial"/>
          <w:sz w:val="24"/>
          <w:lang w:val="es-ES_tradnl"/>
        </w:rPr>
        <w:t xml:space="preserve"> </w:t>
      </w:r>
    </w:p>
    <w:p>
      <w:pPr>
        <w:pStyle w:val="Normal"/>
        <w:ind w:firstLine="720"/>
        <w:jc w:val="both"/>
        <w:rPr>
          <w:rFonts w:cs="Arial"/>
          <w:sz w:val="24"/>
          <w:lang w:val="es-ES_tradnl"/>
        </w:rPr>
      </w:pPr>
      <w:r>
        <w:rPr>
          <w:rFonts w:cs="Arial"/>
          <w:sz w:val="24"/>
          <w:lang w:val="es-ES_tradnl"/>
        </w:rPr>
        <w:t>Una persona muerta, psicológi</w:t>
        <w:softHyphen/>
        <w:t>ca</w:t>
        <w:softHyphen/>
        <w:t>mente, es un candidato para elevar</w:t>
        <w:softHyphen/>
        <w:t>se a las esferas más subli</w:t>
        <w:softHyphen/>
        <w:t>mes de la Sabidurí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e, aquí no hemos venido para agradar a nadie, hemos venido a morir para crista</w:t>
        <w:softHyphen/>
        <w:t>lizar, dentro de noso</w:t>
        <w:softHyphen/>
        <w:t>tros, al Cris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oda tolerancia con el Yo es una traición y una injuria para con el Cris</w:t>
        <w:softHyphen/>
        <w:t>to, una desobediencia para con el Padre y una falta de Amor para con la M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ada día que pasa y no trabaja</w:t>
        <w:softHyphen/>
        <w:t>mos sobre el Ego, es una eternidad que se apodera de nues</w:t>
        <w:softHyphen/>
        <w:t>tra mente, de nuestra psiquis, llevándonos a ser venci</w:t>
        <w:softHyphen/>
        <w:t>dos, en este drama cósmico, de nuestra propia Reden</w:t>
        <w:softHyphen/>
        <w:t>ció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tabs>
          <w:tab w:val="clear" w:pos="720"/>
          <w:tab w:val="center" w:pos="2702" w:leader="none"/>
        </w:tabs>
        <w:jc w:val="both"/>
        <w:rPr>
          <w:rFonts w:ascii="HumstSlab712 Blk BT" w:hAnsi="HumstSlab712 Blk BT" w:cs="HumstSlab712 Blk BT"/>
          <w:b/>
          <w:b/>
          <w:bCs/>
          <w:sz w:val="24"/>
          <w:lang w:val="es-ES_tradnl"/>
        </w:rPr>
      </w:pPr>
      <w:r>
        <w:rPr>
          <w:rFonts w:cs="HumstSlab712 Blk BT" w:ascii="HumstSlab712 Blk BT" w:hAnsi="HumstSlab712 Blk BT"/>
          <w:b/>
          <w:bCs/>
          <w:sz w:val="28"/>
          <w:szCs w:val="28"/>
          <w:lang w:val="es-ES_tradnl"/>
        </w:rPr>
        <w:tab/>
        <w:t xml:space="preserve">CAPITULO  XII </w:t>
      </w:r>
    </w:p>
    <w:p>
      <w:pPr>
        <w:pStyle w:val="Normal"/>
        <w:jc w:val="both"/>
        <w:rPr>
          <w:rFonts w:ascii="HumstSlab712 Blk BT" w:hAnsi="HumstSlab712 Blk BT" w:cs="Arial"/>
          <w:b/>
          <w:b/>
          <w:bCs/>
          <w:sz w:val="24"/>
          <w:lang w:val="es-ES_tradnl"/>
        </w:rPr>
      </w:pPr>
      <w:r>
        <w:rPr>
          <w:rFonts w:cs="Arial" w:ascii="HumstSlab712 Blk BT" w:hAnsi="HumstSlab712 Blk BT"/>
          <w:b/>
          <w:bCs/>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eastAsia="Arial" w:cs="Arial"/>
          <w:sz w:val="24"/>
          <w:lang w:val="es-ES_tradnl"/>
        </w:rPr>
        <w:t xml:space="preserve"> </w:t>
      </w:r>
      <w:r>
        <w:rPr>
          <w:rFonts w:cs="Calisto MT" w:ascii="Calisto MT" w:hAnsi="Calisto MT"/>
          <w:sz w:val="60"/>
          <w:szCs w:val="60"/>
          <w:lang w:val="es-ES_tradnl"/>
        </w:rPr>
        <w:t>E</w:t>
      </w:r>
      <w:r>
        <w:rPr>
          <w:rFonts w:cs="Arial"/>
          <w:sz w:val="24"/>
          <w:lang w:val="es-ES_tradnl"/>
        </w:rPr>
        <w:t>l «</w:t>
      </w:r>
      <w:r>
        <w:rPr>
          <w:rFonts w:cs="Arial"/>
          <w:i/>
          <w:iCs/>
          <w:sz w:val="24"/>
          <w:lang w:val="es-ES_tradnl"/>
        </w:rPr>
        <w:t>hombre que mora en silencio</w:t>
      </w:r>
      <w:r>
        <w:rPr>
          <w:rFonts w:cs="Arial"/>
          <w:sz w:val="24"/>
          <w:lang w:val="es-ES_tradnl"/>
        </w:rPr>
        <w:t>», nos llama a la reflexión, que lo que tenemos es una expre</w:t>
        <w:softHyphen/>
        <w:t>sión humana y, por lo tanto, una existen</w:t>
        <w:softHyphen/>
        <w:t>cia real interna.</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 xml:space="preserve">Ese hombre que mora en silencio no podría estar creciendo espiritualmente sino tuviera en la tierra al </w:t>
      </w:r>
      <w:r>
        <w:rPr>
          <w:rFonts w:cs="Arial"/>
          <w:i/>
          <w:iCs/>
          <w:sz w:val="24"/>
          <w:lang w:val="es-ES_tradnl"/>
        </w:rPr>
        <w:t>«hombre que ama»</w:t>
      </w:r>
      <w:r>
        <w:rPr>
          <w:rFonts w:cs="Arial"/>
          <w:sz w:val="24"/>
          <w:lang w:val="es-ES_tradnl"/>
        </w:rPr>
        <w:t>.</w:t>
      </w:r>
    </w:p>
    <w:p>
      <w:pPr>
        <w:pStyle w:val="Normal"/>
        <w:ind w:firstLine="1440"/>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que ama, debe trabajar intensa</w:t>
        <w:softHyphen/>
        <w:t>mente desintegrando, como ya dijimos, todo ele</w:t>
        <w:softHyphen/>
        <w:t>mento, obstáculo o impedimento que encuentre en su Camino, que le impida el encuentro ordenado con el hombre que mora en silencio.</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Este hombre que mora en silencio, no es otra cosa que el</w:t>
      </w:r>
      <w:r>
        <w:rPr>
          <w:rFonts w:cs="Arial"/>
          <w:i/>
          <w:iCs/>
          <w:sz w:val="24"/>
          <w:lang w:val="es-ES_tradnl"/>
        </w:rPr>
        <w:t xml:space="preserve"> «hombre conciencia»,</w:t>
      </w:r>
      <w:r>
        <w:rPr>
          <w:rFonts w:cs="Arial"/>
          <w:sz w:val="24"/>
          <w:lang w:val="es-ES_tradnl"/>
        </w:rPr>
        <w:t xml:space="preserve"> es decir, NUESTRO CRIS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que ama, nada podría hacer sin el hombre que mora en silencio; y el hombre que mora  en  silencio nada podría hacer sin el hom</w:t>
        <w:softHyphen/>
        <w:t>bre que ama.</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del silencio nos da tres cosas fundamentales en nuestro Camino:</w:t>
      </w:r>
    </w:p>
    <w:p>
      <w:pPr>
        <w:pStyle w:val="Normal"/>
        <w:jc w:val="both"/>
        <w:rPr>
          <w:rFonts w:cs="Arial"/>
          <w:sz w:val="24"/>
          <w:lang w:val="es-ES_tradnl"/>
        </w:rPr>
      </w:pPr>
      <w:r>
        <w:rPr>
          <w:rFonts w:cs="Arial"/>
          <w:sz w:val="24"/>
          <w:lang w:val="es-ES_tradnl"/>
        </w:rPr>
      </w:r>
    </w:p>
    <w:p>
      <w:pPr>
        <w:pStyle w:val="Normal"/>
        <w:ind w:firstLine="720"/>
        <w:jc w:val="both"/>
        <w:rPr/>
      </w:pPr>
      <w:r>
        <w:rPr>
          <w:rFonts w:cs="Arial"/>
          <w:i/>
          <w:iCs/>
          <w:sz w:val="24"/>
          <w:lang w:val="es-ES_tradnl"/>
        </w:rPr>
        <w:t>Primero:</w:t>
      </w:r>
      <w:r>
        <w:rPr>
          <w:rFonts w:cs="Arial"/>
          <w:sz w:val="24"/>
          <w:lang w:val="es-ES_tradnl"/>
        </w:rPr>
        <w:t xml:space="preserve"> Comprensión sobre el trabajo que </w:t>
        <w:tab/>
        <w:t xml:space="preserve">              estamos realizando.</w:t>
      </w:r>
    </w:p>
    <w:p>
      <w:pPr>
        <w:pStyle w:val="Normal"/>
        <w:ind w:firstLine="720"/>
        <w:jc w:val="both"/>
        <w:rPr/>
      </w:pPr>
      <w:r>
        <w:rPr>
          <w:rFonts w:cs="Arial"/>
          <w:i/>
          <w:iCs/>
          <w:sz w:val="24"/>
          <w:lang w:val="es-ES_tradnl"/>
        </w:rPr>
        <w:t>Segundo:</w:t>
      </w:r>
      <w:r>
        <w:rPr>
          <w:rFonts w:cs="Arial"/>
          <w:sz w:val="24"/>
          <w:lang w:val="es-ES_tradnl"/>
        </w:rPr>
        <w:t xml:space="preserve"> Amor hacia la Obra que estamos </w:t>
        <w:tab/>
        <w:t xml:space="preserve">              realizando, y</w:t>
      </w:r>
    </w:p>
    <w:p>
      <w:pPr>
        <w:pStyle w:val="Normal"/>
        <w:ind w:firstLine="720"/>
        <w:jc w:val="both"/>
        <w:rPr/>
      </w:pPr>
      <w:r>
        <w:rPr>
          <w:rFonts w:cs="Arial"/>
          <w:i/>
          <w:iCs/>
          <w:sz w:val="24"/>
          <w:lang w:val="es-ES_tradnl"/>
        </w:rPr>
        <w:t>Tercero:</w:t>
      </w:r>
      <w:r>
        <w:rPr>
          <w:rFonts w:cs="Arial"/>
          <w:sz w:val="24"/>
          <w:lang w:val="es-ES_tradnl"/>
        </w:rPr>
        <w:t xml:space="preserve"> La Luz para alumbrarnos el Cami-</w:t>
        <w:softHyphen/>
        <w:tab/>
        <w:tab/>
        <w:t xml:space="preserve">  </w:t>
        <w:tab/>
        <w:tab/>
        <w:t xml:space="preserve">     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hombre que ama, realiza en compensa</w:t>
        <w:softHyphen/>
        <w:t xml:space="preserve">ción con esto, tres trabajos fundamentales para la integración con el hombre que mora en silencio: </w:t>
      </w:r>
    </w:p>
    <w:p>
      <w:pPr>
        <w:pStyle w:val="Normal"/>
        <w:jc w:val="both"/>
        <w:rPr>
          <w:rFonts w:cs="Arial"/>
          <w:sz w:val="24"/>
          <w:lang w:val="es-ES_tradnl"/>
        </w:rPr>
      </w:pPr>
      <w:r>
        <w:rPr>
          <w:rFonts w:cs="Arial"/>
          <w:sz w:val="24"/>
          <w:lang w:val="es-ES_tradnl"/>
        </w:rPr>
      </w:r>
    </w:p>
    <w:p>
      <w:pPr>
        <w:pStyle w:val="Normal"/>
        <w:ind w:firstLine="720"/>
        <w:jc w:val="both"/>
        <w:rPr>
          <w:rFonts w:cs="Arial"/>
          <w:i/>
          <w:i/>
          <w:iCs/>
          <w:sz w:val="24"/>
          <w:lang w:val="es-ES_tradnl"/>
        </w:rPr>
      </w:pPr>
      <w:r>
        <w:rPr>
          <w:rFonts w:cs="Arial"/>
          <w:i/>
          <w:iCs/>
          <w:sz w:val="24"/>
          <w:lang w:val="es-ES_tradnl"/>
        </w:rPr>
        <w:t xml:space="preserve">- Comprende y desintegra Yoes. </w:t>
      </w:r>
    </w:p>
    <w:p>
      <w:pPr>
        <w:pStyle w:val="Normal"/>
        <w:ind w:firstLine="720"/>
        <w:jc w:val="both"/>
        <w:rPr>
          <w:rFonts w:cs="Arial"/>
          <w:i/>
          <w:i/>
          <w:iCs/>
          <w:sz w:val="24"/>
          <w:lang w:val="es-ES_tradnl"/>
        </w:rPr>
      </w:pPr>
      <w:r>
        <w:rPr>
          <w:rFonts w:cs="Arial"/>
          <w:i/>
          <w:iCs/>
          <w:sz w:val="24"/>
          <w:lang w:val="es-ES_tradnl"/>
        </w:rPr>
        <w:t>- Conoce y compren</w:t>
        <w:softHyphen/>
        <w:t xml:space="preserve">de todo el drama de la </w:t>
        <w:tab/>
        <w:t xml:space="preserve">  Vida.</w:t>
      </w:r>
    </w:p>
    <w:p>
      <w:pPr>
        <w:pStyle w:val="Normal"/>
        <w:ind w:firstLine="720"/>
        <w:jc w:val="both"/>
        <w:rPr>
          <w:rFonts w:cs="Arial"/>
          <w:i/>
          <w:i/>
          <w:iCs/>
          <w:sz w:val="24"/>
          <w:lang w:val="es-ES_tradnl"/>
        </w:rPr>
      </w:pPr>
      <w:r>
        <w:rPr>
          <w:rFonts w:cs="Arial"/>
          <w:i/>
          <w:iCs/>
          <w:sz w:val="24"/>
          <w:lang w:val="es-ES_tradnl"/>
        </w:rPr>
        <w:t>- Recibe el Amor y lo comparte con la                    Huma</w:t>
        <w:softHyphen/>
        <w:t>nidad, permitiendo así que el hombre             interno que mora en silencio, viva el drama             a través de noso</w:t>
        <w:softHyphen/>
        <w:t>tros.</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sz w:val="24"/>
          <w:lang w:val="es-ES_tradnl"/>
        </w:rPr>
        <w:t>El Iniciado no debe nunca comparar la grandeza de la Obra que está realizando con ninguna empresa, avance tecnológico, falso  cienti-</w:t>
        <w:softHyphen/>
        <w:t>ficismo, porque esto equivaldría pensar que pueden haber otras cosas que tengan la misma impor</w:t>
        <w:softHyphen/>
        <w:t>tancia para el hombre que encarnar al Ser.</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 xml:space="preserve">CAPITULO  XIII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l «yo», como todos sabemos, no es un individuo, ni es una unidad, es una fuerza plural, es una pieza compuesta de muchas piezas que algunas de ellas encajan entre sí porque son asociados psicológic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Otros no encajan en esa pieza porque son pequeños elementos que riñen con todos los otros, haciendo que nunca el «yo» se pueda poner de acuer</w:t>
        <w:softHyphen/>
        <w:t>do para permitirnos tener una vida feliz.</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que quiere ser comprensivo, es des</w:t>
        <w:softHyphen/>
        <w:t>plazado por otro de la incomprens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que quiere ser tolerante, es despla</w:t>
        <w:softHyphen/>
        <w:t>zado por otro de la intoleranci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que se entusiasma por el esoteris</w:t>
        <w:softHyphen/>
        <w:t>mo, es desplazado por otro que para nada le interesa estos estud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Hay un problema que nosotros, los Inicia</w:t>
        <w:softHyphen/>
        <w:t xml:space="preserve">dos, debemos  conocer  a  fondo;  me  quiero  referir  a Lucifer,  o sea a lo que las Religiones llaman «El Diablo». No hay que confundir lo que es este Diablo  con  lo  que es un Mago Negro, o lo que es </w:t>
      </w:r>
    </w:p>
    <w:p>
      <w:pPr>
        <w:pStyle w:val="Normal"/>
        <w:jc w:val="both"/>
        <w:rPr>
          <w:rFonts w:cs="Arial"/>
          <w:sz w:val="24"/>
          <w:lang w:val="es-ES_tradnl"/>
        </w:rPr>
      </w:pPr>
      <w:r>
        <w:rPr>
          <w:rFonts w:cs="Arial"/>
          <w:sz w:val="24"/>
          <w:lang w:val="es-ES_tradnl"/>
        </w:rPr>
        <w:t>un «yo». Son tres cosas totalmente diferent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Diablo o Lucifer, es el depositario de los elementos fundamentales que nosotros necesita</w:t>
        <w:softHyphen/>
        <w:t>mos en la Gran Obra, que es la Luz y el Fueg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iablo, se deriva de la palabra «Día» y se refiere a cuando no nos habíamos caído, y «Block» a un libro de muchos tomos; quiere decir, muchos elementos adheridos a ese principio que se llamó dí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ese Block o Libro, están depositados todos nuestros pecados que resurgen de allí como «yoes», criaturas diabl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estudiamos la etimología de la palabra «yo», está definida como un elemento «X» (equis), pero también como un elemento desconocido que necesita del siguiente estudio: Conocerlo, ¿Quién es?, ¿Cómo se llama?, ¿Qué hace?, ¿Con quiénes anda?, ¿Quiénes son sus amigos?, ¿Quiénes son sus enemigos?; es decir, ¿cuáles son sus afines elementos psíquicos?, ¿Con cuáles elementos se repel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Ejemplo: Un «yo» religioso tiene sus afines yoes  con los religiosos que comparten este tipo de </w:t>
      </w:r>
    </w:p>
    <w:p>
      <w:pPr>
        <w:pStyle w:val="Normal"/>
        <w:jc w:val="both"/>
        <w:rPr>
          <w:rFonts w:cs="Arial"/>
          <w:sz w:val="24"/>
          <w:lang w:val="es-ES_tradnl"/>
        </w:rPr>
      </w:pPr>
      <w:r>
        <w:rPr>
          <w:rFonts w:cs="Arial"/>
          <w:sz w:val="24"/>
          <w:lang w:val="es-ES_tradnl"/>
        </w:rPr>
        <w:t>vida y rechaza o censura a los yoes de otras perso</w:t>
        <w:softHyphen/>
        <w:t>nas o de la misma persona que no gustan de la Religión; así encontramos estas asociaciones de Diablos en todo el compendio psicológico de la Humanida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Por eso la persona que se dedique a morir, debe hacerlo únicamente con la finalidad de morir, no con la finalidad </w:t>
        <w:softHyphen/>
        <w:t>de ser diferente a nadie, para no dar la oportu</w:t>
        <w:softHyphen/>
        <w:t>ni</w:t>
        <w:softHyphen/>
        <w:t xml:space="preserve">dad de que un «yo», o muchos «yoes», digan: "Yo no soy como aquel", y señale a alguien.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olvide, querido lector, que lo importante es morir para que ese cadáver sea utilizado por el Se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como ya dijimos, es un elemento desconocido que deambula en los diferentes centros de la máquina, sin Dios y sin Ley; inclusive, algo muy grave para el estudio en la muerte, es que un «yo» que hoy actúa como orgullo, mañana actúa como amor propio; pasado mañana actúa como un gran sabio; al otro día actúa como un «yo» lujuria; al otro día actúa como un «yo» sober</w:t>
        <w:softHyphen/>
        <w:t>bia;  al otro día puede actuar como un «yo» auto</w:t>
        <w:softHyphen/>
        <w:t>suficiente; otro día actúa como un «yo» mitómano, etc.</w:t>
      </w:r>
    </w:p>
    <w:p>
      <w:pPr>
        <w:pStyle w:val="Normal"/>
        <w:jc w:val="both"/>
        <w:rPr>
          <w:rFonts w:cs="Arial"/>
          <w:sz w:val="24"/>
          <w:lang w:val="es-ES_tradnl"/>
        </w:rPr>
      </w:pPr>
      <w:r>
        <w:rPr>
          <w:rFonts w:eastAsia="Arial" w:cs="Arial"/>
          <w:sz w:val="24"/>
          <w:lang w:val="es-ES_tradnl"/>
        </w:rPr>
        <w:t xml:space="preserve">   </w:t>
      </w:r>
      <w:r>
        <w:rPr>
          <w:rFonts w:cs="Arial"/>
          <w:sz w:val="24"/>
          <w:lang w:val="es-ES_tradnl"/>
        </w:rPr>
        <w:tab/>
      </w:r>
    </w:p>
    <w:p>
      <w:pPr>
        <w:pStyle w:val="Normal"/>
        <w:ind w:firstLine="720"/>
        <w:jc w:val="both"/>
        <w:rPr>
          <w:rFonts w:cs="Arial"/>
          <w:sz w:val="24"/>
          <w:lang w:val="es-ES_tradnl"/>
        </w:rPr>
      </w:pPr>
      <w:r>
        <w:rPr>
          <w:rFonts w:cs="Arial"/>
          <w:sz w:val="24"/>
          <w:lang w:val="es-ES_tradnl"/>
        </w:rPr>
        <w:t>Esto nos hace pensar que, si nos vamos a dedicar a morir en serio, no nos tenemos que dejar engañar de ninguna pose o ninguna pose mental o psicológica del «yo»;</w:t>
      </w:r>
      <w:r>
        <w:rPr>
          <w:rFonts w:cs="Arial"/>
          <w:i/>
          <w:iCs/>
          <w:sz w:val="24"/>
          <w:lang w:val="es-ES_tradnl"/>
        </w:rPr>
        <w:t xml:space="preserve"> simplemente, nos interesa morir y no má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olvide, querido hermano, que en la Muerte Mística, lo único que vamos a emplear es la Com</w:t>
        <w:softHyphen/>
        <w:t>prensión del «yo», la Voluntad que vamos a ejercer sobre el trabajo, la Continuidad de propósi</w:t>
        <w:softHyphen/>
        <w:t>tos y la Integración con la Madre Divina. Cada una de estas cosas tiene sus comple</w:t>
        <w:softHyphen/>
        <w:t>ment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Comprensión» se complementa con el estudio del elemento a nivel emocional, instintivo, mental, sexual, etc.</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Voluntad» se complementa con quitarle la razón al elemento; no dejarlo actuar y soportar el dolor que produce la Muert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Integración» de la Madre, se comple</w:t>
        <w:softHyphen/>
        <w:t>menta con la oración, con la meditación y con la súplica, pidiendo la eliminación.</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Volvemos a repetir que el «yo» es un ele</w:t>
        <w:softHyphen/>
        <w:t>men</w:t>
        <w:softHyphen/>
        <w:t>to, hijo del pecado, de características diabóli</w:t>
        <w:softHyphen/>
        <w:t>cas;</w:t>
      </w:r>
      <w:r>
        <w:rPr>
          <w:rFonts w:cs="Arial"/>
          <w:i/>
          <w:iCs/>
          <w:sz w:val="24"/>
          <w:lang w:val="es-ES_tradnl"/>
        </w:rPr>
        <w:t xml:space="preserve"> es la Sombra de la Sombra de Lucifer.</w:t>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jc w:val="both"/>
        <w:rPr>
          <w:rFonts w:cs="Arial"/>
          <w:i/>
          <w:i/>
          <w:iCs/>
          <w:sz w:val="24"/>
          <w:lang w:val="es-ES_tradnl"/>
        </w:rPr>
      </w:pPr>
      <w:r>
        <w:rPr>
          <w:rFonts w:cs="Arial"/>
          <w:i/>
          <w:iCs/>
          <w:sz w:val="24"/>
          <w:lang w:val="es-ES_tradnl"/>
        </w:rPr>
      </w:r>
    </w:p>
    <w:p>
      <w:pPr>
        <w:pStyle w:val="Normal"/>
        <w:tabs>
          <w:tab w:val="clear" w:pos="720"/>
          <w:tab w:val="center" w:pos="2702" w:leader="none"/>
        </w:tabs>
        <w:jc w:val="both"/>
        <w:rPr/>
      </w:pPr>
      <w:r>
        <w:rPr>
          <w:rFonts w:cs="Arial"/>
          <w:i/>
          <w:iCs/>
          <w:sz w:val="24"/>
          <w:lang w:val="es-ES_tradnl"/>
        </w:rPr>
        <w:tab/>
      </w:r>
      <w:r>
        <w:rPr>
          <w:rFonts w:cs="HumstSlab712 Blk BT" w:ascii="HumstSlab712 Blk BT" w:hAnsi="HumstSlab712 Blk BT"/>
          <w:b/>
          <w:bCs/>
          <w:sz w:val="28"/>
          <w:szCs w:val="28"/>
          <w:lang w:val="es-ES_tradnl"/>
        </w:rPr>
        <w:t xml:space="preserve">CAPITULO  XIV  </w:t>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jc w:val="both"/>
        <w:rPr>
          <w:rFonts w:ascii="HumstSlab712 Blk BT" w:hAnsi="HumstSlab712 Blk BT" w:cs="HumstSlab712 Blk BT"/>
          <w:b/>
          <w:b/>
          <w:bCs/>
          <w:sz w:val="28"/>
          <w:szCs w:val="28"/>
          <w:lang w:val="es-ES_tradnl"/>
        </w:rPr>
      </w:pPr>
      <w:r>
        <w:rPr>
          <w:rFonts w:cs="HumstSlab712 Blk BT" w:ascii="HumstSlab712 Blk BT" w:hAnsi="HumstSlab712 Blk BT"/>
          <w:b/>
          <w:bCs/>
          <w:sz w:val="28"/>
          <w:szCs w:val="28"/>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n este Capítulo estudiaremos algo muy fundamental en nuestro trabajo: «</w:t>
      </w:r>
      <w:r>
        <w:rPr>
          <w:rFonts w:cs="Calisto MT" w:ascii="Calisto MT" w:hAnsi="Calisto MT"/>
          <w:i/>
          <w:iCs/>
          <w:sz w:val="24"/>
          <w:lang w:val="es-ES_tradnl"/>
        </w:rPr>
        <w:t xml:space="preserve"> LA MUERTE </w:t>
      </w:r>
      <w:r>
        <w:rPr>
          <w:rFonts w:cs="Calisto MT" w:ascii="Calisto MT" w:hAnsi="Calisto MT"/>
          <w:sz w:val="24"/>
          <w:lang w:val="es-ES_tradnl"/>
        </w:rPr>
        <w:t>».</w:t>
      </w:r>
    </w:p>
    <w:p>
      <w:pPr>
        <w:pStyle w:val="Normal"/>
        <w:jc w:val="both"/>
        <w:rPr>
          <w:rFonts w:ascii="Calisto MT" w:hAnsi="Calisto MT" w:cs="Arial"/>
          <w:sz w:val="24"/>
          <w:lang w:val="es-ES_tradnl"/>
        </w:rPr>
      </w:pPr>
      <w:r>
        <w:rPr>
          <w:rFonts w:cs="Arial" w:ascii="Calisto MT" w:hAnsi="Calisto MT"/>
          <w:sz w:val="24"/>
          <w:lang w:val="es-ES_tradnl"/>
        </w:rPr>
      </w:r>
    </w:p>
    <w:p>
      <w:pPr>
        <w:pStyle w:val="Normal"/>
        <w:ind w:firstLine="720"/>
        <w:jc w:val="both"/>
        <w:rPr>
          <w:rFonts w:cs="Arial"/>
          <w:sz w:val="24"/>
          <w:lang w:val="es-ES_tradnl"/>
        </w:rPr>
      </w:pPr>
      <w:r>
        <w:rPr>
          <w:rFonts w:cs="Arial"/>
          <w:sz w:val="24"/>
          <w:lang w:val="es-ES_tradnl"/>
        </w:rPr>
        <w:t>La Vida la podemos definir de tres maner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Como una función orgánica.</w:t>
      </w:r>
    </w:p>
    <w:p>
      <w:pPr>
        <w:pStyle w:val="Normal"/>
        <w:ind w:firstLine="720"/>
        <w:jc w:val="both"/>
        <w:rPr>
          <w:rFonts w:cs="Arial"/>
          <w:sz w:val="24"/>
          <w:lang w:val="es-ES_tradnl"/>
        </w:rPr>
      </w:pPr>
      <w:r>
        <w:rPr>
          <w:rFonts w:cs="Arial"/>
          <w:sz w:val="24"/>
          <w:lang w:val="es-ES_tradnl"/>
        </w:rPr>
        <w:t>- Como una función vital y,</w:t>
      </w:r>
    </w:p>
    <w:p>
      <w:pPr>
        <w:pStyle w:val="Normal"/>
        <w:ind w:firstLine="720"/>
        <w:jc w:val="both"/>
        <w:rPr>
          <w:rFonts w:cs="Arial"/>
          <w:sz w:val="24"/>
          <w:lang w:val="es-ES_tradnl"/>
        </w:rPr>
      </w:pPr>
      <w:r>
        <w:rPr>
          <w:rFonts w:cs="Arial"/>
          <w:sz w:val="24"/>
          <w:lang w:val="es-ES_tradnl"/>
        </w:rPr>
        <w:t>- Como una función espiritual.</w:t>
      </w:r>
    </w:p>
    <w:p>
      <w:pPr>
        <w:pStyle w:val="Normal"/>
        <w:ind w:firstLine="720"/>
        <w:jc w:val="both"/>
        <w:rPr>
          <w:rFonts w:cs="Arial"/>
          <w:b/>
          <w:b/>
          <w:bCs/>
          <w:sz w:val="24"/>
          <w:lang w:val="es-ES_tradnl"/>
        </w:rPr>
      </w:pPr>
      <w:r>
        <w:rPr>
          <w:rFonts w:cs="Arial"/>
          <w:b/>
          <w:bCs/>
          <w:sz w:val="24"/>
          <w:lang w:val="es-ES_tradnl"/>
        </w:rPr>
      </w:r>
    </w:p>
    <w:p>
      <w:pPr>
        <w:pStyle w:val="Normal"/>
        <w:ind w:firstLine="720"/>
        <w:jc w:val="both"/>
        <w:rPr>
          <w:rFonts w:cs="Arial"/>
          <w:sz w:val="24"/>
          <w:lang w:val="es-ES_tradnl"/>
        </w:rPr>
      </w:pPr>
      <w:r>
        <w:rPr>
          <w:rFonts w:cs="Arial"/>
          <w:sz w:val="24"/>
          <w:lang w:val="es-ES_tradnl"/>
        </w:rPr>
        <w:t>Para la muerte del «yo», necesitamos desli</w:t>
        <w:softHyphen/>
        <w:t>garnos, en una forma total, de todos los elementos en los cuales se sustenta el «yo» en la parte exte</w:t>
        <w:softHyphen/>
        <w:t>rio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jemplo: «Sería imposible que una persona que ejerce un trabajo manejando armas para imponer el orden, pudiera, a la vez, estar eliminan</w:t>
        <w:softHyphen/>
        <w:t>do el «yo» mando, el «yo» poder, el «yo» violen</w:t>
        <w:softHyphen/>
        <w:t>cia, el «yo» mato, el «yo» impongo, etc.»</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ría absurdo pensar que una persona por su trabajo o por su nivel social, se obligue a estar a  toda  hora relacionado con las esferas más altas de  la sociedad,  pudiera  estar eliminando, en una</w:t>
      </w:r>
    </w:p>
    <w:p>
      <w:pPr>
        <w:pStyle w:val="Normal"/>
        <w:jc w:val="both"/>
        <w:rPr>
          <w:rFonts w:cs="Arial"/>
          <w:sz w:val="24"/>
          <w:lang w:val="es-ES_tradnl"/>
        </w:rPr>
      </w:pPr>
      <w:r>
        <w:rPr>
          <w:rFonts w:cs="Arial"/>
          <w:sz w:val="24"/>
          <w:lang w:val="es-ES_tradnl"/>
        </w:rPr>
        <w:t xml:space="preserve">forma radical,  su  falsa  personalidad,  el  «yo» del </w:t>
      </w:r>
    </w:p>
    <w:p>
      <w:pPr>
        <w:pStyle w:val="Normal"/>
        <w:jc w:val="both"/>
        <w:rPr>
          <w:rFonts w:cs="Arial"/>
          <w:sz w:val="24"/>
          <w:lang w:val="es-ES_tradnl"/>
        </w:rPr>
      </w:pPr>
      <w:r>
        <w:rPr>
          <w:rFonts w:cs="Arial"/>
          <w:sz w:val="24"/>
          <w:lang w:val="es-ES_tradnl"/>
        </w:rPr>
        <w:t>engreimiento, del amor propio y del falso cientificis</w:t>
        <w:softHyphen/>
        <w:t>m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ría imposible que una persona que nunca se ha sabido relacionar con los diferentes ele</w:t>
        <w:softHyphen/>
        <w:t>mentos de la sociedad, pudiera extraer el conoci</w:t>
        <w:softHyphen/>
        <w:t>miento y la comprensión que debe tener en su trabaj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persona que se decide a morir, tiene que saberse relacionar con todas las áreas psicológicas del mundo exterior para dar oportunidad a que la embravecida muchedumbre, costumbres, sistemas y vicios del mundo exterior, hagan reaccionar violentamente a la muchedumbre de nuestro país psicológico; así podemos nosotros identificar, serenamente, reflexivamente, a los enemigos de nuestro Cristo Intim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sotros debemos aprender a mirar las convulsiones del mundo, con la mirada serena, profunda y objetiva de nuestra propia conciencia, ya que ella no está condicionada por los yoes de la mente, ni de la psiqui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ien mira el mundo con los ojos físicos, termina dándole la razón a Judas, Pilatos y Caifá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ien mira el mundo, sus sistemas, cos</w:t>
        <w:softHyphen/>
        <w:t>tumbres, con la conciencia, termina extrayendo todos  los  valores de lo que sirve y desechando lo que no sirv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Iniciado para poder morir en sí mismo, debe aprender a ver con la misma serenidad a los amigos del Cristo y a los enemigos del Cristo; así podrá tener un criterio propio de lo que debe hacer, dónde hacerlo y en qué momento hacerlo.</w:t>
      </w:r>
    </w:p>
    <w:p>
      <w:pPr>
        <w:pStyle w:val="Normal"/>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Un «yo» conocido, estudiado y compren</w:t>
        <w:softHyphen/>
        <w:t>di</w:t>
        <w:softHyphen/>
        <w:t xml:space="preserve">do, se le debe dar la estocada con el cuchillo de la conciencia en el momento preciso en que él está actuando; quizás convencido de que nosotros lo ignoramos. </w:t>
      </w:r>
      <w:r>
        <w:rPr>
          <w:rFonts w:cs="Arial"/>
          <w:b/>
          <w:bCs/>
          <w:sz w:val="24"/>
          <w:lang w:val="es-ES_tradnl"/>
        </w:rPr>
        <w:t xml:space="preserve"> </w:t>
      </w:r>
      <w:r>
        <w:rPr>
          <w:rFonts w:cs="Arial"/>
          <w:sz w:val="24"/>
          <w:lang w:val="es-ES_tradnl"/>
        </w:rPr>
        <w:t>En la muerte del «yo», no hay que decir estoy mu</w:t>
        <w:softHyphen/>
        <w:t>riendo, simplemente muere y eso es to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cadáver se le entrega a la Divina Madre para su total desintegración y nunca a un «yo»  muerto  se  le  debe  recordar,  porque  cada «yo»  tiene  una  asignatura astral que es la Perso-</w:t>
        <w:softHyphen/>
        <w:t>nalidad que él ha formado por nuestra propia culpa, ya que lo hemos creado, alimentado y aceptado; y lo peor de todo: lo hemos defendido por tantos sigl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i/>
          <w:iCs/>
          <w:sz w:val="24"/>
          <w:lang w:val="es-ES_tradnl"/>
        </w:rPr>
        <w:t>Muerte es Muerte, y Resurrección es Resu</w:t>
        <w:softHyphen/>
        <w:t>rrec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ordemos:</w:t>
      </w:r>
      <w:r>
        <w:rPr>
          <w:rFonts w:cs="Arial"/>
          <w:i/>
          <w:iCs/>
          <w:sz w:val="24"/>
          <w:lang w:val="es-ES_tradnl"/>
        </w:rPr>
        <w:t xml:space="preserve"> «Morir es morir, pero la Vida la tenemos que aprender a vivir después de la Muer</w:t>
        <w:softHyphen/>
        <w:t>t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olvide, querido lector que el «yo», el mí mismo, vive por tres razones básica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eastAsia="Arial" w:cs="Arial"/>
          <w:sz w:val="24"/>
          <w:lang w:val="es-ES_tradnl"/>
        </w:rPr>
        <w:t xml:space="preserve"> </w:t>
      </w:r>
      <w:r>
        <w:rPr>
          <w:rFonts w:cs="Arial"/>
          <w:sz w:val="24"/>
          <w:lang w:val="es-ES_tradnl"/>
        </w:rPr>
        <w:tab/>
        <w:t>- Porque nosotros le damos la razón.</w:t>
      </w:r>
    </w:p>
    <w:p>
      <w:pPr>
        <w:pStyle w:val="Normal"/>
        <w:ind w:firstLine="720"/>
        <w:jc w:val="both"/>
        <w:rPr>
          <w:rFonts w:cs="Arial"/>
          <w:sz w:val="24"/>
          <w:lang w:val="es-ES_tradnl"/>
        </w:rPr>
      </w:pPr>
      <w:r>
        <w:rPr>
          <w:rFonts w:cs="Arial"/>
          <w:sz w:val="24"/>
          <w:lang w:val="es-ES_tradnl"/>
        </w:rPr>
        <w:t>- Porque nosotros lo alimentamos y,</w:t>
      </w:r>
    </w:p>
    <w:p>
      <w:pPr>
        <w:pStyle w:val="Normal"/>
        <w:ind w:firstLine="720"/>
        <w:jc w:val="both"/>
        <w:rPr>
          <w:rFonts w:cs="Arial"/>
          <w:sz w:val="24"/>
          <w:lang w:val="es-ES_tradnl"/>
        </w:rPr>
      </w:pPr>
      <w:r>
        <w:rPr>
          <w:rFonts w:cs="Arial"/>
          <w:sz w:val="24"/>
          <w:lang w:val="es-ES_tradnl"/>
        </w:rPr>
        <w:t>- Porque no tomamos la resolución de elimi</w:t>
        <w:softHyphen/>
        <w:tab/>
        <w:t xml:space="preserve">  nar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todo evento de la Vida, el «yo», el mí mismo, se hace presente en mayor o menor pro</w:t>
        <w:softHyphen/>
        <w:t>porción. Si nosotros estamos dispuestos a morir, vamos a hacerlo de la siguiente forma, no le demos la razón al «yo», aunque él reclame que la tien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nos dejemos robar la energía con una impresión mal transformada y sintamos, en noso</w:t>
        <w:softHyphen/>
        <w:t>tros mismos, que el elemento que está reaccionado en nosotros, es un delincuente al cual no estamos dispuestos a tenerlo má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olvide, querido hermano, Dolor y Refle</w:t>
        <w:softHyphen/>
        <w:t>xión es el paso a seguir</w:t>
      </w:r>
      <w:r>
        <w:rPr>
          <w:rFonts w:cs="Arial"/>
          <w:i/>
          <w:iCs/>
          <w:sz w:val="24"/>
          <w:lang w:val="es-ES_tradnl"/>
        </w:rPr>
        <w:t>. «Dolor al elemento morir, y Reflexión para continuar el Cami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Vida del Iniciado, serio y res</w:t>
        <w:softHyphen/>
        <w:t>ponsable, es una Vida contemplativa, reflexiva, profund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a que si tú triunfas en los eventos de la Vida, este hombre amoroso, se fusionará, inevita</w:t>
        <w:softHyphen/>
        <w:t>blemente, con el hombre que está en silen</w:t>
        <w:softHyphen/>
        <w:t>ci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es una sombra que no nos deja ver el Camino; hay que proyectarle Comprensión, Luz y Voluntad, y así ese elemento será desprendido de la razón; será impedido de tomar alimento y será decapitado para que la Madre amorosa lo destruya en los diferentes niveles de la Mente.</w:t>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 xml:space="preserve">CAPITULO  XV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l mundo está constituido por un conjunto de leyes y de sistemas los cuales tienen mucho que ver con la Vida que cada uno de nosotros hemos llevado o llevamos. Esas Leyes, general</w:t>
        <w:softHyphen/>
        <w:t>mente, las ha creado el hombre con la finalidad de tener un control sobre el homb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os sistemas también los ha creado el hombre con la finalidad de inducir al ser humano a través de la evolución y del desarrollo de la civili</w:t>
        <w:softHyphen/>
        <w:t>za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as cosas han nacido hace muchos siglos, razón por la cual el «yo» nuestro tiene sus ances</w:t>
        <w:softHyphen/>
        <w:t>tros en épocas pasad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yo» es tiempo, el «yo» es experiencia; estas son razones más que suficientes para que nosotros comprendamos que el tiempo hay que reducirlo al momento en que estamos; así conse</w:t>
        <w:softHyphen/>
        <w:t>guiremos que el «yo» no pueda ejercer en nosotros la experiencia que tiene adquirida en el tiempo y se ve  obligado a manifestarse, de momento a mo</w:t>
        <w:softHyphen/>
        <w:t>mento, des</w:t>
        <w:softHyphen/>
        <w:t>provisto de la experiencia que ha adqui</w:t>
        <w:softHyphen/>
        <w:t>rido, minutos, horas, días, años y siglos atrá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pero, querido lector, que comprenda esto, que cuando uno atrapa al «yo» en determinado evento, desprovisto de la premeditación proyectada en el tiempo, este tal «yo» es vulnerable porque él actúa por el instinto que tiene, por la experiencia que tiene y dentro de una correlación de tiemp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nosotros aprendemos a escapárnosle al  tiempo y vivir el momento, obligamos al «yo» a actuar sin la planificación previa que él tiene por los elementos que ya citamos, es decir, si determi</w:t>
        <w:softHyphen/>
        <w:t>nado hermano se propone reclamar a alguien una cosa que la considera justa y no hace de esto una planificación, simplemente actúa por conciencia, habla lo jus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hace una planificación de lo que va a hacer, el Yo se prepara con muchos argumentos, forma una disputa, quedando el hermano imposibi</w:t>
        <w:softHyphen/>
        <w:t>litado de comprenderlo y por ende de eliminarl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se actúa sin un programa mental o psicológico, tenemos un cien por ciento de posibili</w:t>
        <w:softHyphen/>
        <w:t>dad de que sea el corazón el que actúe con el nivel de conciencia que tengam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Vivir el momento para hablar y para actuar, equivale a eliminar el «yo tiemp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un Iniciado va por la calle, está en una fiesta o en cualquier evento de multitudes, vuélvase muy reflexivo, viva el momento, observe a las gentes y no permita que su mente o sus emociones le den o le quiten la razón a la forma en que cada persona actú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e que cuando Usted le da la razón a alguien que está siendo maltratado, injuriado, engañado o perseguido, indiscutiblemente, le está quitando la razón a quien está cometiendo ese atropello; indicando con esto que Usted se desubi</w:t>
        <w:softHyphen/>
        <w:t>có y se convirtió en un juez de la vida de deter</w:t>
        <w:softHyphen/>
        <w:t>mina</w:t>
        <w:softHyphen/>
        <w:t>da persona o personas; esta clase de aprecia</w:t>
        <w:softHyphen/>
        <w:t>ción que Usted haga de cualquier evento de la Vida, es egóica ciento por cien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Ego, esgrime su experiencia, sus triunfos o sus derrotas, a través de Usted, y es apenas normal, querido investigador, que si Usted no está atento y vigilante, va a creer que es su conciencia la que no soporta ver esa clase de injusticia. Extra</w:t>
        <w:softHyphen/>
        <w:t>ño puede ser para Usted esto, pero si Usted está muriendo, si está dispuesto a morir, no debe convertirse en juez de nadie, en defensor de nadie, ni en acusador de nadie.</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a que tu Ser y tu Conciencia no están en ningún extremo, ni conocen, ni se identifi</w:t>
        <w:softHyphen/>
        <w:t>can en el Camino con el bien ni con el mal, sim</w:t>
        <w:softHyphen/>
        <w:t>plemente, avanza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Iniciado que mira las cosas del mundo sin comprender que por buenas que sean son del mundo, termina siendo convencido de que el mundo como va, va bie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 xml:space="preserve">CAPITULO  XVI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n la vida, toda persona que se proponga a realizar determinado trabajo, ya sea de comercio, ya sea de profesión, de política o religiosa, se va a encontrar a muchas personas que lo apoyan, que lo ovacionan; va a encontrar a muchas personas que lo rechazan, que le tienen odio y envidia y, por lógico, muchas otras personas que lo ignoran y que, aparentemente, nada tienen que ver con el citado personaj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Iniciado debe marchar en su Camino muy atento, aprovechando la fuerza, el afecto y el cariño que le dan sus amigos, pero cuidando al máximo de no defraudarlos a ellos, ni a la Obra que está haciendo, por compromisos, ni gratitudes adquirid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Recuerda, querido hermano, que la Obra que estás haciendo es la Obra de tu Cristo dirigida por tu Padre; ésta no puede ser interferida por nada, ni por nadie; cuídate de esto; date cuenta que en tu Camino, tus amigos y tus enemigos cumplen  una misión.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 posible que tus amigos o allegados te toleren, por el cariño que te tienen, en algo que te equivo</w:t>
        <w:softHyphen/>
        <w:t>qu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us enemigos no toleran que te equivoques porque ellos protestan; indica esto que son dos fuerzas que en tu Camino te sirven pero que ningu</w:t>
        <w:softHyphen/>
        <w:t>na de las dos puede hacer el trabajo por ti.</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 Usted el que tiene que dirigir todos los eventos de su vida para que, en ningún momento, vaya a actuar impulsado por una emoción de triunfo o de derrot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triunfas, guarda silencio y quédate tranquilo; cuando te sientas derrotado o vencido por las torturas de la vida, guarda silencio y obser</w:t>
        <w:softHyphen/>
        <w:t>va cuál es tu comportamiento psicológico, mental o emociona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olvide, querido hermano, que ni la vida, ni los hechos lo derrotan a uno; es la perso</w:t>
        <w:softHyphen/>
        <w:t xml:space="preserve">na la que se derrota ante la vida y los eventos.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vida continúa igual, con su triunfo o con su derrota; sólo la persona es la que puede modifi</w:t>
        <w:softHyphen/>
        <w:t>car sus propios evento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a que en tu Camino, por incipiente que creas que sea, siempre tendrás un Caifás que alza la muchedumbre contra ti.</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Un Pilatos que te juzga y se lava las manos y un Judas que te traiciona, pero vamos al estudio de es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te enfrentas a ese Caifás, a ese Pilatos y a ese Judas traidor, como persona te matan, te destruyen, te acaban. Pero si los enfrenta como instrumento del Cristo, sereno, calmado, resignado, profundo,.... te persi</w:t>
        <w:softHyphen/>
        <w:t>guen y te juzgan y te matan pero con una Muerte que tiene una Resurrec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i/>
          <w:iCs/>
          <w:sz w:val="24"/>
          <w:lang w:val="es-ES_tradnl"/>
        </w:rPr>
        <w:t>«Lo triste para el hombre no es morir; lo triste y doloroso es morir sin derecho a una Resu</w:t>
        <w:softHyphen/>
        <w:t>rrec</w:t>
        <w:softHyphen/>
        <w:t>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Muerte sin Resurrección, es la pérdida de todos los valores conscientivos del hombre; es el fracaso; es la derrota propia de los débiles, de los cobard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a Muerte con Resurrección, es el resurgi</w:t>
        <w:softHyphen/>
        <w:t>miento de los  valores conscientivos del Alma y del Espíritu, que le dan el derecho a continuar vivien</w:t>
        <w:softHyphen/>
        <w:t xml:space="preserve">do;  pero  no  olvide, querido lector, que desde que </w:t>
      </w:r>
    </w:p>
    <w:p>
      <w:pPr>
        <w:pStyle w:val="Normal"/>
        <w:jc w:val="both"/>
        <w:rPr>
          <w:rFonts w:cs="Arial"/>
          <w:i/>
          <w:i/>
          <w:iCs/>
          <w:sz w:val="24"/>
          <w:lang w:val="es-ES_tradnl"/>
        </w:rPr>
      </w:pPr>
      <w:r>
        <w:rPr>
          <w:rFonts w:cs="Arial"/>
          <w:sz w:val="24"/>
          <w:lang w:val="es-ES_tradnl"/>
        </w:rPr>
        <w:t>estemos aquí en la tierra, querramos o no querra</w:t>
        <w:softHyphen/>
        <w:t xml:space="preserve">mos, vamos rumbo a la Muerte.  </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i/>
          <w:iCs/>
          <w:sz w:val="24"/>
          <w:lang w:val="es-ES_tradnl"/>
        </w:rPr>
        <w:t>De Usted depen</w:t>
        <w:softHyphen/>
        <w:t xml:space="preserve">de que esa Muerte sea para siempre o que esa Muerte tenga derecho a la Resurrección.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XVII</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l «Saber» es una función que se debe cono</w:t>
        <w:softHyphen/>
        <w:t>cer y comprender para poder determinar en qué nivel se ha aprendido una cosa y hasta qué nivel la hemos comprendi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ordemos que nosotros, los humanos, disponemos de cinco centros dirigidos por diferen</w:t>
        <w:softHyphen/>
        <w:t>tes leyes y elementos; también disponemos de tres cerebros: Cerebro Pensante, Cerebro Motor y Cerebro Emo</w:t>
        <w:softHyphen/>
        <w:t>cio</w:t>
        <w:softHyphen/>
        <w:t>na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unque parezca increíble para el lector, hay cosas que se saben únicamente a nivel intelectivo, otras que se saben únicamente a nivel de Centro Motor, otras a nivel de Centro Emociona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aber determinada cosa en cualquiera de estos Cerebros no nos garantiza que esto nos sirve para realizar la Gran Obra o para el desempeño de cualquier función conscientiv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ndremos, como comparación, el caso de un  perro. Ese animalito se aprende su nombre y si</w:t>
      </w:r>
    </w:p>
    <w:p>
      <w:pPr>
        <w:pStyle w:val="Normal"/>
        <w:jc w:val="both"/>
        <w:rPr>
          <w:rFonts w:cs="Arial"/>
          <w:sz w:val="24"/>
          <w:lang w:val="es-ES_tradnl"/>
        </w:rPr>
      </w:pPr>
      <w:r>
        <w:rPr>
          <w:rFonts w:cs="Arial"/>
          <w:sz w:val="24"/>
          <w:lang w:val="es-ES_tradnl"/>
        </w:rPr>
        <w:t>lo educamos bien, aprende a cuidar la casa, obedece cuando se le manda a atacar a alguien, etc.</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o no nos indica que ese animalito tenga, siquiera, mente, ni mucho menos conciencia de lo que aprendió.</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sí mismo pasa con cualquier cosa que aprendamos a nivel intelectivo. Hay personas que han devorado las Obras del Maestro Samael, sin embargo, a estas personas se les hace un estudio de la comprensión doctrinal y quedamos asombra</w:t>
        <w:softHyphen/>
        <w:t>dos cuando vemos que, al corazón de esta perso</w:t>
        <w:softHyphen/>
        <w:t>na, no ha llegado ni el uno por ciento de conciencia de lo que ha aprendido a nivel intelectual.</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sto nos hace pensar, queridos hermanos, que el Padre, el Hijo y el Espíritu Santo, como Principios Eternos de la Creación, deben estar unidos en un solo punto para crear, en nosotros, los diferentes fundamentos de la Comprensión y la Conciencia.</w:t>
      </w:r>
    </w:p>
    <w:p>
      <w:pPr>
        <w:pStyle w:val="Normal"/>
        <w:ind w:firstLine="720"/>
        <w:jc w:val="both"/>
        <w:rPr>
          <w:rFonts w:cs="Arial"/>
          <w:sz w:val="24"/>
          <w:lang w:val="es-ES_tradnl"/>
        </w:rPr>
      </w:pPr>
      <w:r>
        <w:rPr>
          <w:rFonts w:cs="Arial"/>
          <w:sz w:val="24"/>
          <w:lang w:val="es-ES_tradnl"/>
        </w:rPr>
      </w:r>
    </w:p>
    <w:p>
      <w:pPr>
        <w:pStyle w:val="Normal"/>
        <w:ind w:firstLine="720"/>
        <w:jc w:val="both"/>
        <w:rPr/>
      </w:pPr>
      <w:r>
        <w:rPr>
          <w:rFonts w:cs="Arial"/>
          <w:sz w:val="24"/>
          <w:lang w:val="es-ES_tradnl"/>
        </w:rPr>
        <w:t>Me explico:</w:t>
      </w:r>
      <w:r>
        <w:rPr>
          <w:rFonts w:cs="Arial"/>
          <w:i/>
          <w:iCs/>
          <w:sz w:val="24"/>
          <w:lang w:val="es-ES_tradnl"/>
        </w:rPr>
        <w:t xml:space="preserve"> </w:t>
      </w:r>
    </w:p>
    <w:p>
      <w:pPr>
        <w:pStyle w:val="Normal"/>
        <w:jc w:val="both"/>
        <w:rPr>
          <w:rFonts w:cs="Arial"/>
          <w:i/>
          <w:i/>
          <w:iCs/>
          <w:sz w:val="24"/>
          <w:lang w:val="es-ES_tradnl"/>
        </w:rPr>
      </w:pPr>
      <w:r>
        <w:rPr>
          <w:rFonts w:cs="Arial"/>
          <w:i/>
          <w:iCs/>
          <w:sz w:val="24"/>
          <w:lang w:val="es-ES_tradnl"/>
        </w:rPr>
      </w:r>
    </w:p>
    <w:p>
      <w:pPr>
        <w:pStyle w:val="Normal"/>
        <w:ind w:firstLine="720"/>
        <w:jc w:val="both"/>
        <w:rPr>
          <w:rFonts w:cs="Arial"/>
          <w:sz w:val="24"/>
          <w:lang w:val="es-ES_tradnl"/>
        </w:rPr>
      </w:pPr>
      <w:r>
        <w:rPr>
          <w:rFonts w:cs="Arial"/>
          <w:i/>
          <w:iCs/>
          <w:sz w:val="24"/>
          <w:lang w:val="es-ES_tradnl"/>
        </w:rPr>
        <w:t>«En el Cerebro está el átomo del Padre y corres</w:t>
        <w:softHyphen/>
        <w:t>ponde  al  Saber;  en el Centro Motor está el átomo del Hijo y corresponde a la Com</w:t>
        <w:softHyphen/>
        <w:t xml:space="preserve">prensión; en el Centro Emocional está el átomo del Espíritu Santo que corresponde al Sentir».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ada uno de estos aspectos tiene una parte superior y una parte inferior, lo cual es lo que determina la clase de persona que está, en deter</w:t>
        <w:softHyphen/>
        <w:t>minado momento, estudiando, aprendiendo o enseñando determinada cos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aquella persona en mención, tiene o está desarrollando un intelecto superior, lo que aprende o lo que enseña, lo siente. Me explico:</w:t>
      </w:r>
      <w:r>
        <w:rPr>
          <w:rFonts w:cs="Arial"/>
          <w:i/>
          <w:iCs/>
          <w:sz w:val="24"/>
          <w:lang w:val="es-ES_tradnl"/>
        </w:rPr>
        <w:t xml:space="preserve"> "Combina la enseñanza con su sentir. Sabe combinar lo que aprende, lo que enseñ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esta persona está desarrollando en sí mismo la Comprensión Creadora, lo que aprende está impregnado de esa Comprensión profunda que identifica la Doctrina con el Se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i la persona está haciendo en su vida un cambio radical, de fondo, indica que está desarro</w:t>
        <w:softHyphen/>
        <w:t>llando  una  Emoción  Superior,  quedando  así im</w:t>
        <w:softHyphen/>
        <w:t>pregnado lo que aprende, lo que vive y lo que enseña de un Intelecto Superior, una Comprensión Creado</w:t>
        <w:softHyphen/>
        <w:t>ra  y  una  Emoción Superior; conectándo</w:t>
        <w:softHyphen/>
        <w:t>se estas tres Virtudes con su Templo Corazón; empe</w:t>
        <w:softHyphen/>
        <w:t>zando a haber un retro-alimento de la Sabidu</w:t>
        <w:softHyphen/>
        <w:t xml:space="preserve">ría del Ser que viene de adentro, con el Saber de la persona, que vendría a ser el connubio de dos fuerzas  con  un  desarrollo   equilibrado  entre   lo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 xml:space="preserve">humano y lo divino: </w:t>
      </w:r>
      <w:r>
        <w:rPr>
          <w:rFonts w:cs="Arial"/>
          <w:i/>
          <w:iCs/>
          <w:sz w:val="24"/>
          <w:lang w:val="es-ES_tradnl"/>
        </w:rPr>
        <w:t>«Lo humano para divinizarse y lo divino para humanizarse; que sería el Ser y el Saber».</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ind w:firstLine="720"/>
        <w:jc w:val="both"/>
        <w:rPr>
          <w:rFonts w:cs="Arial"/>
          <w:sz w:val="24"/>
          <w:lang w:val="es-ES_tradnl"/>
        </w:rPr>
      </w:pPr>
      <w:r>
        <w:rPr>
          <w:rFonts w:cs="Arial"/>
          <w:sz w:val="24"/>
          <w:lang w:val="es-ES_tradnl"/>
        </w:rPr>
        <w:tab/>
      </w:r>
      <w:r>
        <w:rPr>
          <w:rFonts w:cs="HumstSlab712 Blk BT" w:ascii="HumstSlab712 Blk BT" w:hAnsi="HumstSlab712 Blk BT"/>
          <w:b/>
          <w:bCs/>
          <w:sz w:val="28"/>
          <w:szCs w:val="28"/>
          <w:lang w:val="es-ES_tradnl"/>
        </w:rPr>
        <w:t>CAPITULO  XVIII</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stando en silencio, contemplando la vida, el campo y el espacio, sentí en mí una voz que me decía: "¿Quién eres tú para que intentes penetrar en mi silencio profun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edé desconcertado, no tuve ni palabra ni mucho menos que pensar al escuchar tan enigmá</w:t>
        <w:softHyphen/>
        <w:t>ticas palabras; pero quise seguir reflexionando sobre lo que, anteriormente, contemplaba y me dije: "Este momento que vivo es parte de mi vida, por lo tanto, debo comprenderlo, analizarlo y estudiarlo, porque considero injusto dejar pasar un momento sin hacer un análisis de que estoy frente a la Vida y, a la vez, también es justo pre</w:t>
        <w:softHyphen/>
        <w:t>guntarme ¿qué relación existe en mí con este camp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Quise penetrar un poco más en mi reflexión y dije: "Este espacio tan profundo e infinito que contemplo ¿qué es para mí?".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ese instante volví a escuchar la voz que me decía: "Es demasiado atrevido querer conocer lo que te propon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Yo me dije: "Estudiar la Vida en toda su expansión es propio de personas que la ama</w:t>
        <w:softHyphen/>
        <w:t>m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Mirando al espacio, ví muchas aves que volaban; mirando al campo ví árboles inmensos y me dije: "Algo tenemos entre sí estas aves que vuelan, este campo y bosque que me rodean, pero no entiendo cómo hacer para compenetrarme con todos estos fenómenos".</w:t>
        <w:tab/>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solví sentarme y entrar en una relaja</w:t>
        <w:softHyphen/>
        <w:t>ción un poco más profunda. Quise sentir mi corazón con su palpitar, sentir la sangre que corría por mis venas y sentir el silencio que estaba más allá de mi reflex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Fuí penetrando en mis vastos espacios interiores; fuí escuchando el silencio del campo donde se extasiaban los Genios de la selva - ins</w:t>
        <w:softHyphen/>
        <w:t>truían a sus criaturas Elementales - ; oí el rugir de las nubes en el espacio; sentí el éxtasis por la Libertad; ví las aves desplazarse, libres, sin el peso de una razón y de una vida mecánica, llena de obstáculos que se vive en este convulsionado mun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ese momento, comprendí que la vida, el campo y  el espacio  se unían con mi Vida, invi</w:t>
        <w:softHyphen/>
        <w:t>tán-</w:t>
        <w:softHyphen/>
        <w:t xml:space="preserve">dome a ser libre por la Fe, por el Amor, por la Contemplación.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ntí mi corazón henchirse de  la Gracia de mi Ser Interno y desplazarse por un espacio sin complica</w:t>
        <w:softHyphen/>
        <w:t>cion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ntí la necesidad de ser fijo en mi Camino, como el árbol que nace, crece, envejece y muere en un mismo lugar; es decir, sin cambiar su posi</w:t>
        <w:softHyphen/>
        <w:t>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ntí que debía ser como ese árbol en mi decisión de permanecer con mi vista fija al Sol, en espera de mi propia Redenció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Sentí que debía ser como el campo que da albergue a todas las criaturas que allí nacen, crecen y evolucionan y que el campo no interfiere en su propio destino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mprendí que debía ser como el espa</w:t>
        <w:softHyphen/>
        <w:t>cio, sereno, tranquilo y profundo; como la viva expre</w:t>
        <w:softHyphen/>
        <w:t>sión de un Dios que palpita en mi corazón, símbolo de la Paz, del Amor y de la Comprensió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eastAsia="Arial" w:cs="Arial"/>
          <w:sz w:val="24"/>
          <w:lang w:val="es-ES_tradnl"/>
        </w:rPr>
        <w:t xml:space="preserve">                                </w:t>
      </w:r>
      <w:r>
        <w:rPr>
          <w:rFonts w:eastAsia="Calisto MT" w:cs="Calisto MT" w:ascii="Calisto MT" w:hAnsi="Calisto MT"/>
          <w:i/>
          <w:iCs/>
          <w:sz w:val="24"/>
          <w:lang w:val="es-ES_tradnl"/>
        </w:rPr>
        <w:t xml:space="preserve">  </w:t>
      </w:r>
      <w:r>
        <w:rPr>
          <w:rFonts w:cs="Calisto MT" w:ascii="Calisto MT" w:hAnsi="Calisto MT"/>
          <w:i/>
          <w:iCs/>
          <w:sz w:val="24"/>
          <w:lang w:val="es-ES_tradnl"/>
        </w:rPr>
        <w:t>LA  VID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left" w:pos="-1440" w:leader="none"/>
        </w:tabs>
        <w:ind w:left="1440" w:hanging="720"/>
        <w:jc w:val="both"/>
        <w:rPr>
          <w:rFonts w:cs="Arial"/>
          <w:sz w:val="24"/>
          <w:lang w:val="es-ES_tradnl"/>
        </w:rPr>
      </w:pPr>
      <w:r>
        <w:rPr>
          <w:rFonts w:eastAsia="Arial" w:cs="Arial"/>
          <w:sz w:val="24"/>
          <w:lang w:val="es-ES_tradnl"/>
        </w:rPr>
        <w:t xml:space="preserve"> </w:t>
      </w:r>
      <w:r>
        <w:rPr>
          <w:rFonts w:cs="Arial"/>
          <w:sz w:val="24"/>
          <w:lang w:val="es-ES_tradnl"/>
        </w:rPr>
        <w:tab/>
      </w:r>
      <w:r>
        <w:rPr>
          <w:rFonts w:cs="HumstSlab712 Blk BT" w:ascii="HumstSlab712 Blk BT" w:hAnsi="HumstSlab712 Blk BT"/>
          <w:b/>
          <w:bCs/>
          <w:sz w:val="28"/>
          <w:szCs w:val="28"/>
          <w:lang w:val="es-ES_tradnl"/>
        </w:rPr>
        <w:t xml:space="preserve">CAPITULO  XIX </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E</w:t>
      </w:r>
      <w:r>
        <w:rPr>
          <w:rFonts w:cs="Arial"/>
          <w:sz w:val="24"/>
          <w:lang w:val="es-ES_tradnl"/>
        </w:rPr>
        <w:t>l «Apóstol» es el nombre que lleva el que vive una Doctrina, la practica y la enseñ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póstol es el principio etimológico de una Palabra santificante y de una Doctrina que, por su pureza, transforma a la persona y a las personas dotándolas de conocimientos objetivos de sí mis</w:t>
        <w:softHyphen/>
        <w:t>mo, del Cosmos y del Infinit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omo persona, predica la Palabra del Redentor y practica su Doctrina, dando testimonio de una transformación mental, psicológica y emo</w:t>
        <w:softHyphen/>
        <w:t xml:space="preserve">cional. Es aquella persona que se niega a sí mismo para servir al Cristo.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ien se niega a sí mismo. es aquel que renuncia a lo que ha sido y a lo que es; es decir, comprende que su mundo, su cuerpo y su mente están contro</w:t>
        <w:softHyphen/>
        <w:t>lados por fuerzas de un mundo exterior que le condicionan a que viva de tal form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Quien se niega a sí mismo, debe compren</w:t>
        <w:softHyphen/>
        <w:t>der de fondo que el que sigue dirigiendo todos los eventos de su vida, es su Cristo Intimo; aquel Ser que está más allá del bien y del mal; más allá de los afect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or lo tanto, las inclinaciones, meramente humanas, de nuestros sentimientos terrenales, deben declinar ante la Obra que nuestro Cristo empieza a realizar como testimonio de que la Obra del Padre se está realizando en la persona que vive y practica esta Doctrin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l Apóstol aprende para enseñar; enseña para aprender; cuida la Vida para vivir; da Amor para recibir Amor; deja de pensar para sentir; guarda silencio para oír; camina para descansar, descansa para caminar; mira al Sol para pedir ayuda; mira la Tierra para andar; siente al Cristo para conocer al Padr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e pide al Padre que le enseñe a conocer al Hij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cuentra a su Madre en sus sentimient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cuentra al Cristo en el Amo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cuentra al Padre en su Sabiduría; ve en la Humanidad la expresión de D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Ve en Dios su Pueblo; mira en el Altar un drama; calma su sed con la Transubstanciación.</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alma el hambre con el Pan de la Sabiduría.</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Ora para conversar con Dios, medita para estar con D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Ve en la Naturaleza a su Madre; ve en el espacio la profundidad de D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Mira el silencio de las noches como la reflexión; ve la luz del día como la Oración que fecunda en el corazón de los hombres, es decir, es el hombre que ama la nada; busca la nada porque sabe que Dios es la Nada y busca la Nada para llenarla, ya que es sabido de todos que el mundo de las formas es limitado, es finito, es decir, allí no está to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llí nos forjamos como humanos, como hombres, buscando, algún día, dar el gran salto hacia el Infinito Espaci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tabs>
          <w:tab w:val="clear" w:pos="720"/>
          <w:tab w:val="center" w:pos="2702" w:leader="none"/>
        </w:tabs>
        <w:jc w:val="both"/>
        <w:rPr>
          <w:rFonts w:cs="Arial"/>
          <w:sz w:val="24"/>
          <w:lang w:val="es-ES_tradnl"/>
        </w:rPr>
      </w:pPr>
      <w:r>
        <w:rPr>
          <w:rFonts w:cs="Arial"/>
          <w:sz w:val="24"/>
          <w:lang w:val="es-ES_tradnl"/>
        </w:rPr>
        <w:tab/>
      </w:r>
      <w:r>
        <w:rPr>
          <w:rFonts w:cs="Calisto MT" w:ascii="Calisto MT" w:hAnsi="Calisto MT"/>
          <w:sz w:val="28"/>
          <w:szCs w:val="28"/>
          <w:lang w:val="es-ES_tradnl"/>
        </w:rPr>
        <w:t>EL APOSTOL</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pPr>
      <w:r>
        <w:rPr>
          <w:rFonts w:cs="Calisto MT" w:ascii="Calisto MT" w:hAnsi="Calisto MT"/>
          <w:sz w:val="60"/>
          <w:szCs w:val="60"/>
          <w:lang w:val="es-ES_tradnl"/>
        </w:rPr>
        <w:t>H</w:t>
      </w:r>
      <w:r>
        <w:rPr>
          <w:rFonts w:cs="Arial"/>
          <w:sz w:val="24"/>
          <w:lang w:val="es-ES_tradnl"/>
        </w:rPr>
        <w:t>ermano,..... recuerda que eres un caminan</w:t>
        <w:softHyphen/>
        <w:t>te que avanza sin Camino; porque eres tú mismo quien hace el Cami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amina derecho, en línea recta; en cada paso que des, despójate de lo que te hace pes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Todo lo que veas a tu paso, obsérvalo muy bien para que lo conozcas, lo comprend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Recuerda que en este Camino no debe haber regreso, por lo tanto, no dejes nada olvida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Procura pagarle a cada quien lo que le debes, para que no te busquen, en tu Camino, para cobrart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Lleva sólo lo que necesitas, lo que te sobre regálalo a los necesitad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No le digas a nadie que tu Camino es sin regreso, porque, quizás, los que te aman mucho, no quieran que los dejes, tratarán de cerrarte el pas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ale a todo el mundo, a tu paso, una sonri</w:t>
        <w:softHyphen/>
        <w:t>sa para que ellos digan que este viajero va feliz, no importa que tu corazón  vaya sangrand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Bebe cada día de la fuente de la Sabiduría para que en tu Camino no te de sed.</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las noches estrelladas, trata de descan</w:t>
        <w:softHyphen/>
        <w:t>sar en paz, al alba de cada día continúa tu viaj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eastAsia="Arial" w:cs="Arial"/>
          <w:sz w:val="24"/>
          <w:lang w:val="es-ES_tradnl"/>
        </w:rPr>
        <w:t xml:space="preserve"> </w:t>
      </w:r>
      <w:r>
        <w:rPr>
          <w:rFonts w:cs="Arial"/>
          <w:sz w:val="24"/>
          <w:lang w:val="es-ES_tradnl"/>
        </w:rPr>
        <w:t>Nunca digas: «Hoy descanso», porque aún no has llegado a tu lugar.</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En tu Camino, no observes el pecado de nadie, mira la virtud de tod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 xml:space="preserve">Si alguien se atraviesa en tu Camino, dale la razón y sigue. </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 todo el que te encuentres, en sentido contra</w:t>
        <w:softHyphen/>
        <w:t>rio, no trates de convencerle de que regrese, para no perder tu tiempo inútilment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Dale de beber de la fuente de Sabiduría y déjalo que siga su camin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Observa tus sueños cuidadosamente, a cada instante, para que comprendas tus error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A nadie le digas que conoces la Verdad, enséñale a que la conozcan.</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compartas con tus seres queridos y con tus allegados, no digas que tú eres sabio, habla de la Sabiduría de los Sabio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vayas por un camino, hazlo solo y si alguien va contigo, observa mucho lo que ha</w:t>
        <w:softHyphen/>
        <w:t>blas, observa mucho donde pis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tengas un dolor, trata de ocultarlo para que todos los que te vean no sepan que tú sufre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todos hablan, escucha, nunca censures, aprende.</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enseñes, siempre cita a los Sabios Dioses para que tu enseñanza siempre esté actua</w:t>
        <w:softHyphen/>
        <w:t>lizada con la que has tenido en otras épocas.</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ores, hazlo en silencio.</w:t>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mires a alguien, demuéstrale tu afecto.</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ind w:firstLine="720"/>
        <w:jc w:val="both"/>
        <w:rPr>
          <w:rFonts w:cs="Arial"/>
          <w:sz w:val="24"/>
          <w:lang w:val="es-ES_tradnl"/>
        </w:rPr>
      </w:pPr>
      <w:r>
        <w:rPr>
          <w:rFonts w:cs="Arial"/>
          <w:sz w:val="24"/>
          <w:lang w:val="es-ES_tradnl"/>
        </w:rPr>
        <w:t>Cuando corriges a alguien, demuéstrale tu amor y así será tu vida una cátedra para aprender y un ejemplo para todo el que tú enseñe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eastAsia="Arial" w:cs="Arial"/>
          <w:sz w:val="24"/>
          <w:lang w:val="es-ES_tradnl"/>
        </w:rPr>
      </w:pPr>
      <w:r>
        <w:rPr>
          <w:rFonts w:eastAsia="Arial" w:cs="Arial"/>
          <w:sz w:val="24"/>
          <w:lang w:val="es-ES_tradnl"/>
        </w:rPr>
        <w:t xml:space="preserve">            </w:t>
      </w:r>
    </w:p>
    <w:p>
      <w:pPr>
        <w:pStyle w:val="Normal"/>
        <w:jc w:val="both"/>
        <w:rPr/>
      </w:pPr>
      <w:r>
        <w:rPr>
          <w:rFonts w:eastAsia="Arial" w:cs="Arial"/>
          <w:sz w:val="24"/>
          <w:lang w:val="es-ES_tradnl"/>
        </w:rPr>
        <w:t xml:space="preserve">                                     </w:t>
      </w:r>
      <w:r>
        <w:rPr>
          <w:rFonts w:cs="HumstSlab712 Blk BT" w:ascii="HumstSlab712 Blk BT" w:hAnsi="HumstSlab712 Blk BT"/>
          <w:b/>
          <w:bCs/>
          <w:sz w:val="24"/>
          <w:lang w:val="es-ES_tradnl"/>
        </w:rPr>
        <w:t>V. M.  LAKHSMI</w:t>
      </w:r>
    </w:p>
    <w:sectPr>
      <w:headerReference w:type="even" r:id="rId2"/>
      <w:headerReference w:type="default" r:id="rId3"/>
      <w:type w:val="nextPage"/>
      <w:pgSz w:w="11906" w:h="16838"/>
      <w:pgMar w:left="3055" w:right="3446" w:gutter="0" w:header="3055" w:top="3111" w:footer="0" w:bottom="5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stSlab712 Blk BT">
    <w:charset w:val="00"/>
    <w:family w:val="roman"/>
    <w:pitch w:val="variable"/>
  </w:font>
  <w:font w:name="Calisto MT">
    <w:charset w:val="00"/>
    <w:family w:val="roman"/>
    <w:pitch w:val="variable"/>
  </w:font>
  <w:font w:name="Crazy Creature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15" w:right="-2006" w:hanging="0"/>
      <w:rPr>
        <w:szCs w:val="20"/>
      </w:rPr>
    </w:pPr>
    <w:r>
      <w:rPr>
        <w:szCs w:val="20"/>
      </w:rPr>
    </w:r>
    <w:r>
      <mc:AlternateContent>
        <mc:Choice Requires="wps">
          <w:drawing>
            <wp:anchor behindDoc="0" distT="0" distB="0" distL="0" distR="0" simplePos="0" locked="0" layoutInCell="0" allowOverlap="1" relativeHeight="133">
              <wp:simplePos x="0" y="0"/>
              <wp:positionH relativeFrom="column">
                <wp:posOffset>635</wp:posOffset>
              </wp:positionH>
              <wp:positionV relativeFrom="paragraph">
                <wp:posOffset>635</wp:posOffset>
              </wp:positionV>
              <wp:extent cx="3432810" cy="146685"/>
              <wp:effectExtent l="0" t="0" r="0" b="0"/>
              <wp:wrapTopAndBottom/>
              <wp:docPr id="1" name="Frame2"/>
              <a:graphic xmlns:a="http://schemas.openxmlformats.org/drawingml/2006/main">
                <a:graphicData uri="http://schemas.microsoft.com/office/word/2010/wordprocessingShape">
                  <wps:wsp>
                    <wps:cNvSpPr txBox="1"/>
                    <wps:spPr>
                      <a:xfrm>
                        <a:off x="0" y="0"/>
                        <a:ext cx="3432810" cy="146685"/>
                      </a:xfrm>
                      <a:prstGeom prst="rect"/>
                      <a:solidFill>
                        <a:srgbClr val="FFFFFF">
                          <a:alpha val="0"/>
                        </a:srgbClr>
                      </a:solidFill>
                    </wps:spPr>
                    <wps:txbx>
                      <w:txbxContent>
                        <w:p>
                          <w:pPr>
                            <w:pStyle w:val="Normal"/>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32</w:t>
                          </w:r>
                          <w:r>
                            <w:rP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70.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32</w:t>
                    </w:r>
                    <w:r>
                      <w:rPr>
                        <w:szCs w:val="20"/>
                        <w:rFonts w:cs="Arial"/>
                      </w:rPr>
                      <w:fldChar w:fldCharType="end"/>
                    </w:r>
                  </w:p>
                </w:txbxContent>
              </v:textbox>
              <w10:wrap type="topAndBottom"/>
            </v:rect>
          </w:pict>
        </mc:Fallback>
      </mc:AlternateContent>
    </w:r>
  </w:p>
  <w:p>
    <w:pPr>
      <w:pStyle w:val="Normal"/>
      <w:spacing w:lineRule="exact" w:line="24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15" w:right="-2006" w:hanging="0"/>
      <w:rPr>
        <w:szCs w:val="20"/>
      </w:rPr>
    </w:pPr>
    <w:r>
      <w:rPr>
        <w:szCs w:val="20"/>
      </w:rPr>
    </w:r>
    <w:r>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635</wp:posOffset>
              </wp:positionV>
              <wp:extent cx="3432810" cy="146685"/>
              <wp:effectExtent l="0" t="0" r="0" b="0"/>
              <wp:wrapTopAndBottom/>
              <wp:docPr id="2" name="Frame1"/>
              <a:graphic xmlns:a="http://schemas.openxmlformats.org/drawingml/2006/main">
                <a:graphicData uri="http://schemas.microsoft.com/office/word/2010/wordprocessingShape">
                  <wps:wsp>
                    <wps:cNvSpPr txBox="1"/>
                    <wps:spPr>
                      <a:xfrm>
                        <a:off x="0" y="0"/>
                        <a:ext cx="3432810" cy="146685"/>
                      </a:xfrm>
                      <a:prstGeom prst="rect"/>
                      <a:solidFill>
                        <a:srgbClr val="FFFFFF">
                          <a:alpha val="0"/>
                        </a:srgbClr>
                      </a:solidFill>
                    </wps:spPr>
                    <wps:txbx>
                      <w:txbxContent>
                        <w:p>
                          <w:pPr>
                            <w:pStyle w:val="Normal"/>
                            <w:jc w:val="right"/>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31</w:t>
                          </w:r>
                          <w:r>
                            <w:rP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70.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31</w:t>
                    </w:r>
                    <w:r>
                      <w:rPr>
                        <w:szCs w:val="20"/>
                        <w:rFonts w:cs="Arial"/>
                      </w:rPr>
                      <w:fldChar w:fldCharType="end"/>
                    </w:r>
                  </w:p>
                </w:txbxContent>
              </v:textbox>
              <w10:wrap type="topAndBottom"/>
            </v:rect>
          </w:pict>
        </mc:Fallback>
      </mc:AlternateContent>
    </w:r>
  </w:p>
  <w:p>
    <w:pPr>
      <w:pStyle w:val="Normal"/>
      <w:spacing w:lineRule="exact" w:line="240"/>
      <w:rPr>
        <w:szCs w:val="20"/>
      </w:rPr>
    </w:pPr>
    <w:r>
      <w:rPr>
        <w:szCs w:val="20"/>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8:23:00Z</dcterms:created>
  <dc:creator>Javier</dc:creator>
  <dc:description/>
  <dc:language>en-US</dc:language>
  <cp:lastModifiedBy>Javier</cp:lastModifiedBy>
  <dcterms:modified xsi:type="dcterms:W3CDTF">1999-12-29T21:28:00Z</dcterms:modified>
  <cp:revision>3</cp:revision>
  <dc:subject/>
  <dc:title/>
</cp:coreProperties>
</file>