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28"/>
          <w:szCs w:val="28"/>
          <w:lang w:val="es-AR"/>
        </w:rPr>
      </w:pPr>
      <w:r>
        <w:rPr>
          <w:rFonts w:eastAsia="Verdana" w:cs="Verdana" w:ascii="Verdana" w:hAnsi="Verdana"/>
          <w:b/>
          <w:bCs/>
          <w:sz w:val="24"/>
          <w:szCs w:val="24"/>
          <w:lang w:val="es-AR"/>
        </w:rPr>
        <w:t>GUIA NUMERO 1: ¿Como usar el AWP? por Garras -///-</w:t>
      </w:r>
    </w:p>
    <w:p>
      <w:pPr>
        <w:pStyle w:val="Normal"/>
        <w:rPr>
          <w:rFonts w:ascii="Verdana" w:hAnsi="Verdana" w:eastAsia="Verdana" w:cs="Verdana"/>
          <w:b/>
          <w:b/>
          <w:bCs/>
          <w:sz w:val="28"/>
          <w:szCs w:val="28"/>
          <w:lang w:val="es-AR"/>
        </w:rPr>
      </w:pPr>
      <w:r>
        <w:rPr>
          <w:rFonts w:eastAsia="Verdana" w:cs="Verdana" w:ascii="Verdana" w:hAnsi="Verdana"/>
          <w:b/>
          <w:bCs/>
          <w:sz w:val="28"/>
          <w:szCs w:val="28"/>
          <w:lang w:val="es-AR"/>
        </w:rPr>
      </w:r>
    </w:p>
    <w:p>
      <w:pPr>
        <w:pStyle w:val="Normal"/>
        <w:rPr>
          <w:rFonts w:ascii="Verdana" w:hAnsi="Verdana" w:eastAsia="Verdana" w:cs="Verdana"/>
          <w:lang w:val="es-AR"/>
        </w:rPr>
      </w:pPr>
      <w:r>
        <w:rPr>
          <w:rFonts w:eastAsia="Verdana" w:cs="Verdana" w:ascii="Verdana" w:hAnsi="Verdana"/>
          <w:b/>
          <w:bCs/>
          <w:lang w:val="es-AR"/>
        </w:rPr>
        <w:t>Introducción:</w:t>
      </w:r>
      <w:r>
        <w:rPr>
          <w:rFonts w:eastAsia="Verdana" w:cs="Verdana" w:ascii="Verdana" w:hAnsi="Verdana"/>
          <w:lang w:val="es-AR"/>
        </w:rPr>
        <w:t xml:space="preserve"> Vamos a hablar un poco acerca de como practicar con el AWP. Creo que es muy importante que seán capaces de usar todas las armas con la regla maxrounds 12 cuando en algunas rondas sólo podés ahorrar. Personalmente sólo uso el AWP en algunos mapas ahora. Bien, empezaré explicando algunos fundamentos básicos y intentaré explicar los diferentes estilos que uso con el AWP. </w:t>
      </w:r>
    </w:p>
    <w:p>
      <w:pPr>
        <w:pStyle w:val="Normal"/>
        <w:rPr>
          <w:rFonts w:ascii="Verdana" w:hAnsi="Verdana" w:eastAsia="Verdana" w:cs="Verdana"/>
          <w:lang w:val="es-AR"/>
        </w:rPr>
      </w:pPr>
      <w:r>
        <w:rPr>
          <w:rFonts w:eastAsia="Verdana" w:cs="Verdana" w:ascii="Verdana" w:hAnsi="Verdana"/>
          <w:lang w:val="es-AR"/>
        </w:rPr>
      </w:r>
    </w:p>
    <w:p>
      <w:pPr>
        <w:pStyle w:val="Normal"/>
        <w:rPr>
          <w:rFonts w:ascii="Verdana" w:hAnsi="Verdana" w:eastAsia="Verdana" w:cs="Verdana"/>
          <w:lang w:val="es-AR"/>
        </w:rPr>
      </w:pPr>
      <w:r>
        <w:rPr>
          <w:rFonts w:eastAsia="Verdana" w:cs="Verdana" w:ascii="Verdana" w:hAnsi="Verdana"/>
          <w:b/>
          <w:bCs/>
          <w:lang w:val="es-AR"/>
        </w:rPr>
        <w:t>Practicando con Bots:</w:t>
      </w:r>
      <w:r>
        <w:rPr>
          <w:rFonts w:eastAsia="Verdana" w:cs="Verdana" w:ascii="Verdana" w:hAnsi="Verdana"/>
          <w:lang w:val="es-AR"/>
        </w:rPr>
        <w:t xml:space="preserve"> Para empezar, creo una partida en LAN en de_aztec, de_train o de_cbble porque es en estos mapas donde practico el AWP. Como vamos a jugar contra bots, llenar el server de PODBots con el nivel de dificultad al 80. Antes jugaba contra 8 bots con armas, pero ahora activo el jason mode (sólo cuchillo). La razón para esto es que en el CS 1.3 cuando disparabas, los bots te respondian, pero ahora no y la verdad es que tampoco importa si nos disparan. También es bueno que no nos disparen porque podremos practicar a corta distancia con el AWP. </w:t>
      </w:r>
    </w:p>
    <w:p>
      <w:pPr>
        <w:pStyle w:val="Normal"/>
        <w:rPr>
          <w:rFonts w:ascii="Verdana" w:hAnsi="Verdana" w:eastAsia="Verdana" w:cs="Verdana"/>
          <w:lang w:val="es-AR"/>
        </w:rPr>
      </w:pPr>
      <w:r>
        <w:rPr>
          <w:rFonts w:eastAsia="Verdana" w:cs="Verdana" w:ascii="Verdana" w:hAnsi="Verdana"/>
          <w:lang w:val="es-AR"/>
        </w:rPr>
      </w:r>
    </w:p>
    <w:p>
      <w:pPr>
        <w:pStyle w:val="Normal"/>
        <w:rPr>
          <w:rFonts w:ascii="Verdana" w:hAnsi="Verdana" w:eastAsia="Verdana" w:cs="Verdana"/>
          <w:lang w:val="es-AR"/>
        </w:rPr>
      </w:pPr>
      <w:r>
        <w:rPr>
          <w:rFonts w:eastAsia="Verdana" w:cs="Verdana" w:ascii="Verdana" w:hAnsi="Verdana"/>
          <w:b/>
          <w:bCs/>
          <w:lang w:val="es-AR"/>
        </w:rPr>
        <w:t xml:space="preserve">Configuración: </w:t>
      </w:r>
      <w:r>
        <w:rPr>
          <w:rFonts w:eastAsia="Verdana" w:cs="Verdana" w:ascii="Verdana" w:hAnsi="Verdana"/>
          <w:lang w:val="es-AR"/>
        </w:rPr>
        <w:t>Recordad usar sv_lan 0, sv_maxupdaterate 101, porque vosotros sos el servidor. Sobre la resolución, deciros que es una decisión personal, pero para el AWP recomiendo 1024x768 en pantallas de 17-21'. Yo uso 800x600 pero es porque no me gusta el AK47 en 1024x768, y el dragshot (explicado más abajo) es mejor en 800x600 con el AWP. La razón para usar 1024x768 es una cuestión de campo de visión, ya que creo que el punto rojo de la mira ocupa demasiado espacio en 800x600. Aseguraros de que usás hud_fastswitch 1 y que bindeás slot1 (arma primaria) y slot2 (pistola) de forma inteligente para que podás cambiar de arma fácilmente. La razón para esto es que si cambias awp/pistola/awp reducís el tiempo de recarga, y también te moverás más rápido. Algunas personas me preguntan si cambio al cuchillo o la pistola, yo siempre cambio a la pistola. Creo que es mejor cambiar a pistola siempre, incluso usando la Glock, es suficiente un disparo para paralizar a nuestro enemigo y rapidamente cambiar a AWP.</w:t>
      </w:r>
    </w:p>
    <w:p>
      <w:pPr>
        <w:pStyle w:val="Normal"/>
        <w:rPr>
          <w:rFonts w:ascii="Verdana" w:hAnsi="Verdana" w:eastAsia="Verdana" w:cs="Verdana"/>
          <w:lang w:val="es-AR"/>
        </w:rPr>
      </w:pPr>
      <w:r>
        <w:rPr>
          <w:rFonts w:eastAsia="Verdana" w:cs="Verdana" w:ascii="Verdana" w:hAnsi="Verdana"/>
          <w:lang w:val="es-AR"/>
        </w:rPr>
      </w:r>
    </w:p>
    <w:p>
      <w:pPr>
        <w:pStyle w:val="Normal"/>
        <w:rPr>
          <w:rFonts w:ascii="Verdana" w:hAnsi="Verdana" w:eastAsia="Verdana" w:cs="Verdana"/>
          <w:lang w:val="es-AR"/>
        </w:rPr>
      </w:pPr>
      <w:r>
        <w:rPr>
          <w:rFonts w:eastAsia="Verdana" w:cs="Verdana" w:ascii="Verdana" w:hAnsi="Verdana"/>
          <w:b/>
          <w:bCs/>
          <w:lang w:val="es-AR"/>
        </w:rPr>
        <w:t xml:space="preserve">Técnicas: </w:t>
      </w:r>
      <w:r>
        <w:rPr>
          <w:rFonts w:eastAsia="Verdana" w:cs="Verdana" w:ascii="Verdana" w:hAnsi="Verdana"/>
          <w:lang w:val="es-AR"/>
        </w:rPr>
        <w:t xml:space="preserve">Es importante estar concentrado cuando practiques, yo nunca escucho mp3s o nada parecido. Siempre intento estar atento. Tambíen es importante no jugar demasiado, es mejor un periodo corto. Es como en el Golf, nunca intentaran golpear 100 bolas al mismo hoyo, todas las situaciones son diferentes. Bueno, empecemos con las técnicas: personalmente uso 2, y las llamo Posicionamiento y Disparo de arrastre. Creo que el Posicionamiento es la más importante: intentar poner la pantalla/punto de mira es buena posición antes de poner el zoom y disparar. De esta forma podrés ser más rápidos que los otros oponentes, porque no será necesario hacer un gran movimiento con el ratón. Yo intento moverme alrededor del eje donde el punto de mira esta en una buena posición antes de disparar. El disparo de arrastre es más o menos, disparar antes de poner el zoom, por supuesto es importante ser bueno en esta técnica, porque si por alguna razón apuntás fuera de la zona sin el zoom podrés compensarlo y disparar antes. El disparo de arrastre es una buena combinación para el salto con disparo que podrés ver que hace mucha gente en el CS 1.5. Usualmente es muy efectivo siendo Terrorista, cuando no sabés donde esta el enemigo, saltás sin zoom (para tener mejor campo de visión), y tan pronto como toqués el suelo ponés el zoom y hacés el disparo de arrastre. Esto nos llevará algo de práctica, pero cuando lo tengás es muy letal. Otra cosa, siempre intento hacer Head Shots solamente. El motivo de esto es que me hace apuntar a un sitio más pequeño y por consiguiente mis fallos serán más pequeños. Recordar practicar consistentemente, asegurárnos que todas las balas den en el blanco; de esta forma estarás más concentrados. </w:t>
      </w:r>
    </w:p>
    <w:p>
      <w:pPr>
        <w:pStyle w:val="Normal"/>
        <w:rPr>
          <w:rFonts w:ascii="Verdana" w:hAnsi="Verdana" w:eastAsia="Verdana" w:cs="Verdana"/>
          <w:lang w:val="es-AR"/>
        </w:rPr>
      </w:pPr>
      <w:r>
        <w:rPr>
          <w:rFonts w:eastAsia="Verdana" w:cs="Verdana" w:ascii="Verdana" w:hAnsi="Verdana"/>
          <w:lang w:val="es-AR"/>
        </w:rPr>
      </w:r>
    </w:p>
    <w:p>
      <w:pPr>
        <w:pStyle w:val="Normal"/>
        <w:rPr>
          <w:rFonts w:ascii="Verdana" w:hAnsi="Verdana" w:eastAsia="Verdana" w:cs="Verdana"/>
          <w:lang w:val="es-AR"/>
        </w:rPr>
      </w:pPr>
      <w:r>
        <w:rPr>
          <w:rFonts w:eastAsia="Verdana" w:cs="Verdana" w:ascii="Verdana" w:hAnsi="Verdana"/>
          <w:b/>
          <w:bCs/>
          <w:lang w:val="es-AR"/>
        </w:rPr>
        <w:t>Técnicas Avanzadas:</w:t>
      </w:r>
      <w:r>
        <w:rPr>
          <w:rFonts w:eastAsia="Verdana" w:cs="Verdana" w:ascii="Verdana" w:hAnsi="Verdana"/>
          <w:lang w:val="es-AR"/>
        </w:rPr>
        <w:t xml:space="preserve"> Si alguna vez estás AWP vs AWP, escuchar después de sus disparos (usar siempre que sea posible s_eax 1) como el sonido le sigue después de disparar cuando se mueve de izquierda a derecha. Por ejemplo, te cubris detrás de una caja en el puente de aztec. Nuestro enemigo esta en el otro lado y ha disparado con el AWP, ahora escuchar y notarás como se mueve para coger cobertura de nuevo dentrás de algo, entonces tenés que poner el punto de mira en posición y dispararle cuando oigas que va a salir de nuevo. Para evitar que nos hagan la misma, movernos para detrás un paso antes de moveros para los lados. De esta forma retrasaremos nuestros ruidos 0.5 segundos. De esta forma nuestro enemigo no sabrá en que lado te habras escondido. También podés cambiar a la pistola para moveros más rápido. Querés tener diferente sensibilidad con el AWP? Facil, cambiar el valor zoom_sensitivity_ratio (por defecto es 1.2) a otro por el que estés más cómodos. Normalmente tengo la sensibilidad más alta con el AWP que con el resto de armas. Esto me sirve para reaccionar más rápido y controlo mejor el retroceso. La gente dice que la sensibilidad baja es buena para la AWP, yo creo lo contrario. Para el disparo de arrastre prefiero tener sensibilidad baja (1.1 o 1.2), pero para el posicionamiento prefiero tener más reacción (1.3). Si querés probrar algo verdaderamente avanzado, probar a jugar con diferentes sensibilidades según seas T o CT. Esto lo digo porque creo que el posicionamiento (mayor sensibilidad) es más importante cuando se juega de CT y el disparo de arrastre (menor sensibilidad) para los T. Recordad una cosa, las pistolas son una parte muy importante del juego, así que practicar combinando el AWP con las pistolas. </w:t>
      </w:r>
    </w:p>
    <w:p>
      <w:pPr>
        <w:pStyle w:val="Normal"/>
        <w:rPr>
          <w:rFonts w:ascii="Verdana" w:hAnsi="Verdana" w:eastAsia="Verdana" w:cs="Verdana"/>
          <w:lang w:val="es-AR"/>
        </w:rPr>
      </w:pPr>
      <w:r>
        <w:rPr>
          <w:rFonts w:eastAsia="Verdana" w:cs="Verdana" w:ascii="Verdana" w:hAnsi="Verdana"/>
          <w:lang w:val="es-AR"/>
        </w:rPr>
      </w:r>
    </w:p>
    <w:p>
      <w:pPr>
        <w:pStyle w:val="Normal"/>
        <w:rPr>
          <w:rFonts w:ascii="Verdana" w:hAnsi="Verdana" w:eastAsia="Verdana" w:cs="Verdana"/>
          <w:lang w:val="es-AR"/>
        </w:rPr>
      </w:pPr>
      <w:r>
        <w:rPr>
          <w:rFonts w:eastAsia="Verdana" w:cs="Verdana" w:ascii="Verdana" w:hAnsi="Verdana"/>
          <w:lang w:val="es-AR"/>
        </w:rPr>
      </w:r>
    </w:p>
    <w:p>
      <w:pPr>
        <w:pStyle w:val="Normal"/>
        <w:jc w:val="center"/>
        <w:rPr>
          <w:rFonts w:ascii="Verdana" w:hAnsi="Verdana" w:eastAsia="Verdana" w:cs="Verdana"/>
          <w:lang w:val="es-AR"/>
        </w:rPr>
      </w:pPr>
      <w:r>
        <w:rPr>
          <w:rFonts w:eastAsia="Verdana" w:cs="Verdana" w:ascii="Verdana" w:hAnsi="Verdana"/>
          <w:b/>
          <w:bCs/>
          <w:color w:val="0000FF"/>
          <w:lang w:val="es-AR"/>
        </w:rPr>
        <w:t>counter strike rosario</w:t>
      </w:r>
    </w:p>
    <w:p>
      <w:pPr>
        <w:pStyle w:val="Normal"/>
        <w:jc w:val="center"/>
        <w:rPr>
          <w:rFonts w:ascii="Verdana" w:hAnsi="Verdana" w:eastAsia="Verdana" w:cs="Verdana"/>
          <w:b/>
          <w:b/>
          <w:bCs/>
          <w:lang w:val="es-AR"/>
        </w:rPr>
      </w:pPr>
      <w:r>
        <w:rPr>
          <w:rFonts w:eastAsia="Verdana" w:cs="Verdana" w:ascii="Verdana" w:hAnsi="Verdana"/>
          <w:b/>
          <w:bCs/>
          <w:lang w:val="es-AR"/>
        </w:rPr>
        <w:t>Prohibida la copia parcial o total de este documento sin la autorización del autor o webmaster del sitio. Guia realizada por Garras -///- y adaptada para la web por Sliverale.</w:t>
      </w:r>
    </w:p>
    <w:p>
      <w:pPr>
        <w:pStyle w:val="Normal"/>
        <w:jc w:val="center"/>
        <w:rPr/>
      </w:pPr>
      <w:r>
        <w:rPr>
          <w:rFonts w:eastAsia="Verdana" w:cs="Verdana" w:ascii="Verdana" w:hAnsi="Verdana"/>
          <w:b/>
          <w:bCs/>
          <w:lang w:val="es-AR"/>
        </w:rPr>
        <w:t xml:space="preserve">Los derechos de este documento son 100% de </w:t>
      </w:r>
      <w:r>
        <w:rPr>
          <w:rFonts w:eastAsia="Verdana" w:cs="Verdana" w:ascii="Verdana" w:hAnsi="Verdana"/>
          <w:b/>
          <w:bCs/>
          <w:color w:val="FF0000"/>
          <w:lang w:val="es-AR"/>
        </w:rPr>
        <w:t>CS-Rosari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