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color w:val="000000"/>
          <w:u w:val="single"/>
        </w:rPr>
      </w:pPr>
      <w:r>
        <w:rPr>
          <w:color w:val="000000"/>
          <w:u w:val="single"/>
        </w:rPr>
        <w:t xml:space="preserve">HISTORIA Y FUENTES DEL DERECHO BABILÓNICO. </w:t>
      </w:r>
    </w:p>
    <w:p>
      <w:pPr>
        <w:pStyle w:val="TextBodyIndent"/>
        <w:rPr>
          <w:color w:val="000000"/>
          <w:u w:val="single"/>
        </w:rPr>
      </w:pPr>
      <w:r>
        <w:rPr>
          <w:color w:val="000000"/>
          <w:u w:val="single"/>
        </w:rPr>
      </w:r>
    </w:p>
    <w:p>
      <w:pPr>
        <w:pStyle w:val="TextBodyIndent"/>
        <w:rPr>
          <w:color w:val="000000"/>
        </w:rPr>
      </w:pPr>
      <w:r>
        <w:rPr>
          <w:color w:val="000000"/>
        </w:rPr>
        <w:t xml:space="preserve">Los babilónicos eran de origen semita, su idioma presenta mucha afinidad con el hebreo y el arábico. El elemento de cultura que ha perdurado es el derecho, el sistema orgánico de derechos y deberes impuestos por el estado. El mercader babilónico iba, llevaba consigo la ley por la cual era posible realizar sus operaciones. Este derecho no fue en realidad la obra de los babilónicos, las tierras que se extendían entre el Eufrates y el Tigris habían sido ocupadas por otras razas que habían alcanzado un relativo grado de civilización y los babilónicos recibieron y desarrollaron esa cultura. La cultura babilónica y todo lo que en ella esta implicado, se fundaba en dos grandes factores de civilización: la agricultura y el comercio. La primera vinculaba al hombre al suelo que cultivaba y al cual su trabajo hacía aumentar su valor. </w:t>
      </w:r>
    </w:p>
    <w:p>
      <w:pPr>
        <w:pStyle w:val="TextBodyIndent"/>
        <w:rPr>
          <w:color w:val="000000"/>
        </w:rPr>
      </w:pPr>
      <w:r>
        <w:rPr>
          <w:color w:val="000000"/>
        </w:rPr>
        <w:t xml:space="preserve">Existirá primeramente el sentimiento de la propiedad, la que en épocas remotas era colectiva. </w:t>
      </w:r>
    </w:p>
    <w:p>
      <w:pPr>
        <w:pStyle w:val="TextBodyIndent"/>
        <w:rPr>
          <w:color w:val="000000"/>
        </w:rPr>
      </w:pPr>
      <w:r>
        <w:rPr>
          <w:color w:val="000000"/>
        </w:rPr>
        <w:t xml:space="preserve">El sentimiento de la propiedad de la tierra exigía un sistema que le diera cierta seguridad en la posesión, que hiciera posible transmitirla a los descendientes y que permitiese cambiarla por otro bien. Aparece entonces la distinción entre propiedad mueble e inmueble. </w:t>
      </w:r>
    </w:p>
    <w:p>
      <w:pPr>
        <w:pStyle w:val="TextBodyIndent"/>
        <w:rPr>
          <w:color w:val="000000"/>
        </w:rPr>
      </w:pPr>
      <w:r>
        <w:rPr>
          <w:color w:val="000000"/>
        </w:rPr>
        <w:t xml:space="preserve">La exigencias del comercio eran igualmente estimulantes para el desarrollo de un complicado sistema de derecho. </w:t>
      </w:r>
    </w:p>
    <w:p>
      <w:pPr>
        <w:pStyle w:val="TextBodyIndent"/>
        <w:rPr>
          <w:color w:val="000000"/>
        </w:rPr>
      </w:pPr>
      <w:r>
        <w:rPr>
          <w:color w:val="000000"/>
        </w:rPr>
        <w:t xml:space="preserve">En el comercio, en la grandes operaciones con extranjeros, el Mutuo fue una figura de importancia. Las fluctuaciones del mercado imponía al comerciante la compra de mercaderías en ocasiones en que no se encontraban en condiciones de hacer un pago inmediato, de aquí el uso del crédito. El sistema legal que surgió en babilonia aparece como la resultante de las condiciones de la agricultura y del comercio. Los contratos se grababan en tablillas de barro. Cuando querían conservar documentos por un mayor tiempo se grababan los signos en roca dura y luego se llenaban con plomo. </w:t>
      </w:r>
    </w:p>
    <w:p>
      <w:pPr>
        <w:pStyle w:val="TextBodyIndent"/>
        <w:rPr>
          <w:color w:val="000000"/>
        </w:rPr>
      </w:pPr>
      <w:r>
        <w:rPr>
          <w:color w:val="000000"/>
        </w:rPr>
        <w:t xml:space="preserve">Otra importante fuente de información se encuentra en los diccionarios de tecnicismos legales y comerciales. </w:t>
      </w:r>
    </w:p>
    <w:p>
      <w:pPr>
        <w:pStyle w:val="TextBodyIndent"/>
        <w:rPr>
          <w:color w:val="000000"/>
        </w:rPr>
      </w:pPr>
      <w:r>
        <w:rPr>
          <w:color w:val="000000"/>
        </w:rPr>
        <w:t xml:space="preserve">La más importante fuente del derecho babilónico, se encuentra en el Código de Hammurabi. Este código se encuentra grabado en bloque de diorita que mide 2,25 metros de altura por 1,90 de ancho. Este código fue ordenado para el gran templo de Morodak, pero se sacaron otras copias para distintos templos. Son juicios de justicia que Hammurabe el poderoso rey, ha establecido. Puede suponerse que se trata de una recopilación de usos y costumbres más antiguos. </w:t>
      </w:r>
    </w:p>
    <w:p>
      <w:pPr>
        <w:pStyle w:val="TextBodyIndent"/>
        <w:rPr>
          <w:color w:val="000000"/>
        </w:rPr>
      </w:pPr>
      <w:r>
        <w:rPr>
          <w:color w:val="000000"/>
        </w:rPr>
        <w:t xml:space="preserve">El código se refiere en sus diversos párrafos a cuestiones de derecho civil, penal, procesal, administrativo, consta de 282 párrafos, de los cuales son legibles del 65 al 99 inclusive, puede decirse que es mas conocido que las doce tablas. </w:t>
      </w:r>
    </w:p>
    <w:p>
      <w:pPr>
        <w:pStyle w:val="TextBodyIndent"/>
        <w:rPr>
          <w:color w:val="000000"/>
        </w:rPr>
      </w:pPr>
      <w:r>
        <w:rPr>
          <w:color w:val="000000"/>
        </w:rPr>
      </w:r>
    </w:p>
    <w:p>
      <w:pPr>
        <w:pStyle w:val="TextBodyIndent"/>
        <w:rPr>
          <w:color w:val="000000"/>
          <w:u w:val="single"/>
        </w:rPr>
      </w:pPr>
      <w:r>
        <w:rPr>
          <w:color w:val="000000"/>
          <w:u w:val="single"/>
        </w:rPr>
        <w:t>RELACIONES DE FAMILIA.</w:t>
      </w:r>
    </w:p>
    <w:p>
      <w:pPr>
        <w:pStyle w:val="TextBodyIndent"/>
        <w:rPr>
          <w:color w:val="000000"/>
          <w:u w:val="single"/>
        </w:rPr>
      </w:pPr>
      <w:r>
        <w:rPr>
          <w:color w:val="000000"/>
          <w:u w:val="single"/>
        </w:rPr>
      </w:r>
    </w:p>
    <w:p>
      <w:pPr>
        <w:pStyle w:val="TextBodyIndent"/>
        <w:rPr>
          <w:color w:val="000000"/>
        </w:rPr>
      </w:pPr>
      <w:r>
        <w:rPr>
          <w:color w:val="000000"/>
        </w:rPr>
        <w:t xml:space="preserve">Existen indicios de que en épocas remotas la familia fue de tipo matriarcal. Una prueba de ello sería la prostitución religiosa que deben practicar todos los años las mujeres de Babilonia. Deben concurrir al templo Milita y entregarse al primer extranjero que las solicite. Durante el reto del año la mujer debe conservar una absoluta castidad de costumbres. La mujer gozaba con relación a sus hijos de una gran autoridad y dignidad. </w:t>
      </w:r>
    </w:p>
    <w:p>
      <w:pPr>
        <w:pStyle w:val="TextBodyIndent"/>
        <w:rPr>
          <w:color w:val="000000"/>
        </w:rPr>
      </w:pPr>
      <w:r>
        <w:rPr>
          <w:color w:val="000000"/>
        </w:rPr>
        <w:t xml:space="preserve">La formula de divorcio que debía ser solemnemente se asemejaba mucho a la que se empleaba en caso de adopción y de emancipación. </w:t>
      </w:r>
    </w:p>
    <w:p>
      <w:pPr>
        <w:pStyle w:val="TextBodyIndent"/>
        <w:rPr>
          <w:color w:val="000000"/>
        </w:rPr>
      </w:pPr>
      <w:r>
        <w:rPr>
          <w:color w:val="000000"/>
        </w:rPr>
        <w:t xml:space="preserve">Divergencias penales en que incurría el hijo que decía a su padre: tu no eres mi padre, podía ser vendido y aún castrado. </w:t>
      </w:r>
    </w:p>
    <w:p>
      <w:pPr>
        <w:pStyle w:val="TextBodyIndent"/>
        <w:rPr>
          <w:color w:val="000000"/>
        </w:rPr>
      </w:pPr>
      <w:r>
        <w:rPr>
          <w:color w:val="000000"/>
        </w:rPr>
        <w:t xml:space="preserve">En la adopción la persona adoptada dejaba de pertenecer a su familia natural e ingresaba como miembro en su nueva familia. El hijo de ser heredero de su padre y se encontraba en un pie de perfecta igualdad con los otros hijos de su adoptante. </w:t>
      </w:r>
    </w:p>
    <w:p>
      <w:pPr>
        <w:pStyle w:val="TextBodyIndent"/>
        <w:rPr>
          <w:color w:val="000000"/>
        </w:rPr>
      </w:pPr>
      <w:r>
        <w:rPr>
          <w:color w:val="000000"/>
        </w:rPr>
        <w:t xml:space="preserve">Se adoptaban niños desde muy tierna edad y se los enseñaba un oficio, se adoptaban niños sino aún personas mayores. </w:t>
      </w:r>
    </w:p>
    <w:p>
      <w:pPr>
        <w:pStyle w:val="TextBodyIndent"/>
        <w:rPr>
          <w:color w:val="000000"/>
        </w:rPr>
      </w:pPr>
      <w:r>
        <w:rPr>
          <w:color w:val="000000"/>
        </w:rPr>
        <w:t xml:space="preserve">La emancipación por el padre o por la madre viuda era una consecuencia, la costumbre de anticipar a los hijos su parte en la herencia paterna. Y de este modo el hijo así favorecido no podía participar ya de la herencia en el momento de la muerte del causante, cuando un hijo recibía su parte se lo emancipaba al mismo tiempo, se pronunciaban las formulas solemnes y se perdía la calidad hereditaria. No importaban las severas sanciones que el primitivo derecho establecía para  el hijo, que pronunciara la formula solemne. </w:t>
      </w:r>
    </w:p>
    <w:p>
      <w:pPr>
        <w:pStyle w:val="TextBodyIndent"/>
        <w:rPr>
          <w:color w:val="000000"/>
          <w:u w:val="single"/>
        </w:rPr>
      </w:pPr>
      <w:r>
        <w:rPr>
          <w:color w:val="000000"/>
          <w:u w:val="single"/>
        </w:rPr>
      </w:r>
    </w:p>
    <w:p>
      <w:pPr>
        <w:pStyle w:val="TextBodyIndent"/>
        <w:rPr>
          <w:color w:val="000000"/>
          <w:u w:val="single"/>
        </w:rPr>
      </w:pPr>
      <w:r>
        <w:rPr>
          <w:color w:val="000000"/>
          <w:u w:val="single"/>
        </w:rPr>
        <w:t>CONTRATOS.</w:t>
      </w:r>
    </w:p>
    <w:p>
      <w:pPr>
        <w:pStyle w:val="TextBodyIndent"/>
        <w:rPr>
          <w:color w:val="000000"/>
          <w:u w:val="single"/>
        </w:rPr>
      </w:pPr>
      <w:r>
        <w:rPr>
          <w:color w:val="000000"/>
          <w:u w:val="single"/>
        </w:rPr>
      </w:r>
    </w:p>
    <w:p>
      <w:pPr>
        <w:pStyle w:val="TextBodyIndent"/>
        <w:rPr>
          <w:color w:val="000000"/>
        </w:rPr>
      </w:pPr>
      <w:r>
        <w:rPr>
          <w:color w:val="000000"/>
        </w:rPr>
        <w:t>Casi todas las transacciones se reducían a la forma del contrato y se realizaban ante notario, con testigos y por escrito.</w:t>
      </w:r>
    </w:p>
    <w:p>
      <w:pPr>
        <w:pStyle w:val="TextBodyIndent"/>
        <w:rPr>
          <w:color w:val="000000"/>
        </w:rPr>
      </w:pPr>
      <w:r>
        <w:rPr>
          <w:color w:val="000000"/>
        </w:rPr>
        <w:t xml:space="preserve">Relación entre amo y esclavo: reglamentadas por la ley, se alquilaban sus servicios por día o por un tiempo determinado. En el primero de estos casos no se redactaban en tablillas, se hacía cuando se alquilaban los servicios por un año. A veces se hacía un anticipo de sueldos al formalizarse el contrato. El hombre entra en la condición de esclavo, siendo el amo su representante. Era como una cosa mas bien como un animal. </w:t>
      </w:r>
    </w:p>
    <w:p>
      <w:pPr>
        <w:pStyle w:val="TextBodyIndent"/>
        <w:rPr>
          <w:color w:val="000000"/>
        </w:rPr>
      </w:pPr>
      <w:r>
        <w:rPr>
          <w:color w:val="000000"/>
        </w:rPr>
        <w:t xml:space="preserve">El amo podía ceder sus derechos a un tercero. La ley era estricta en el cumplimiento de contratos. Si el sirviente no se presentaba podía ser arrestado y conducido por la fuerza ante su amo. En cambio, éste estaba obligado a cuidar de él. Esta especie de esclavitud tuvo una gran importancia en la antigua Babilonia. Fue disminuyendo su importancia a medida que aumentaba el número de verdaderos esclavos. Estaban distribuidos entre las diversas clases sociales, en grandes cantidades en los palacios, la pequeña burguesía no poseía mas de uno o dos. Eran extranjeros, heridos recogidos en los campos de batallas, prisioneros de guerra. Eran empleados en grandes masas en las construcciones o en la explotación de sus dominios. La ley los contaba por cabeza como el ganado. Los entregaban, los cambiaban o los vendían. Los autorizaban a casarse y a formar una familia y a sus hijos les enseñaban un oficio. Cuando el amo los manumitía quedaban en la condición de clientes, gozaban de todos los derecho civiles, nada les impedía alcanzar la más alta dignidad del imperio. </w:t>
      </w:r>
    </w:p>
    <w:p>
      <w:pPr>
        <w:pStyle w:val="TextBodyIndent"/>
        <w:rPr>
          <w:color w:val="000000"/>
        </w:rPr>
      </w:pPr>
      <w:r>
        <w:rPr>
          <w:color w:val="000000"/>
        </w:rPr>
        <w:t xml:space="preserve">Locación: las casas se alquilaban por un año, a veces se hacía por un termino mayor, se establecían con precisión las fechas del contrato. El alquiler se pagaba una parte adelantado y el resto durante la ocupación. El locatario debía hacer reparaciones en la casa. La locación de predios rústicos había una reglamentación más complicada. El locatario se obligaba a construir una casa en el terreno que alquilaba por un término estipulado. Las tierras se arrendaban generalmente por tres años, debía cultivarla en la forma habitual, limpiar la mala hierba y conservarla en buen estado. El alquiler era una suma fija o una participación en las cosechas. A veces se pagaban dos años con productos y el tercero en dinero. </w:t>
      </w:r>
    </w:p>
    <w:p>
      <w:pPr>
        <w:pStyle w:val="TextBodyIndent"/>
        <w:rPr>
          <w:color w:val="000000"/>
        </w:rPr>
      </w:pPr>
      <w:r>
        <w:rPr>
          <w:color w:val="000000"/>
        </w:rPr>
      </w:r>
    </w:p>
    <w:p>
      <w:pPr>
        <w:pStyle w:val="TextBodyIndent"/>
        <w:rPr>
          <w:color w:val="000000"/>
          <w:u w:val="single"/>
        </w:rPr>
      </w:pPr>
      <w:r>
        <w:rPr>
          <w:color w:val="000000"/>
          <w:u w:val="single"/>
        </w:rPr>
        <w:t>COMPRA-VENTA.</w:t>
      </w:r>
    </w:p>
    <w:p>
      <w:pPr>
        <w:pStyle w:val="TextBodyIndent"/>
        <w:rPr>
          <w:color w:val="000000"/>
          <w:u w:val="single"/>
        </w:rPr>
      </w:pPr>
      <w:r>
        <w:rPr>
          <w:color w:val="000000"/>
          <w:u w:val="single"/>
        </w:rPr>
      </w:r>
    </w:p>
    <w:p>
      <w:pPr>
        <w:pStyle w:val="TextBodyIndent"/>
        <w:rPr>
          <w:color w:val="000000"/>
        </w:rPr>
      </w:pPr>
      <w:r>
        <w:rPr>
          <w:color w:val="000000"/>
        </w:rPr>
        <w:t xml:space="preserve">El vendedor podía en cualquier momento exigir la restitución devolviendo el precio mas una multa. Aún cuando hubiese pagado totalmente el precio , aún cuando la cosa pasase a poder de terceros. Las partes convenían en sus contratos que el vendedor no exigiría la devolución. Las partes renunciaban a los derechos que les otorgaba la ley. En los contratos matrimoniales esto era frecuente. </w:t>
      </w:r>
    </w:p>
    <w:p>
      <w:pPr>
        <w:pStyle w:val="TextBodyIndent"/>
        <w:rPr>
          <w:color w:val="000000"/>
        </w:rPr>
      </w:pPr>
      <w:r>
        <w:rPr>
          <w:color w:val="000000"/>
        </w:rPr>
        <w:t xml:space="preserve">La filiación era uterina. El rey Sargón dice: mi madre era una princesa, pero yo no se quien era mi padre. La dignidad real se transmite por la mujer. </w:t>
      </w:r>
    </w:p>
    <w:p>
      <w:pPr>
        <w:pStyle w:val="TextBodyIndent"/>
        <w:rPr>
          <w:color w:val="000000"/>
        </w:rPr>
      </w:pPr>
      <w:r>
        <w:rPr>
          <w:color w:val="000000"/>
        </w:rPr>
        <w:t>Es evidente una organización patriarcal, alrededor del jefe de flia se agrupan las esposas, los hijos, los esclavos y los servidores, practican el culto según hereda de sus padres.</w:t>
      </w:r>
    </w:p>
    <w:p>
      <w:pPr>
        <w:pStyle w:val="TextBodyIndent"/>
        <w:rPr>
          <w:color w:val="000000"/>
        </w:rPr>
      </w:pPr>
      <w:r>
        <w:rPr>
          <w:color w:val="000000"/>
        </w:rPr>
        <w:t xml:space="preserve">Matrimonio, este se componía de dos actos: uno civil y otro religioso. Los contrayentes iban ante el magistrado y firmaban las capitulaciones matrimoniales, lo cual constaba de tres ejemplares, dos para las partes y uno que se archivaba. Además de las especificaciones de la dote que la mujer aportaba, cuando se trataba de personas de igual condición social, la prometida podía exigir que el marido no tomaría mas esposas. Las esclavas, las cuales estaban sometidas al capricho absoluto de sus amos y que se ofendían sino sabían despertar sus deseos. No faltaba mas que cumplir la ceremonia religiosa. En la mañana siguiente se celebraba un sacrificio en acción de gracias el cual al mismo tiempo que purificaba el nuevo hogar. </w:t>
      </w:r>
    </w:p>
    <w:p>
      <w:pPr>
        <w:pStyle w:val="TextBodyIndent"/>
        <w:rPr/>
      </w:pPr>
      <w:r>
        <w:rPr>
          <w:color w:val="000000"/>
        </w:rPr>
        <w:t>Los bienes del matrimonio se encuentran en tres donaciones. El tirhatou es el obsequio que el futuro esposo hace al padre de la novia y tiene por efecto vincular a las partes contratantes.</w:t>
      </w:r>
    </w:p>
    <w:p>
      <w:pPr>
        <w:pStyle w:val="TextBodyIndent"/>
        <w:rPr/>
      </w:pPr>
      <w:r>
        <w:rPr>
          <w:color w:val="000000"/>
        </w:rPr>
        <w:t xml:space="preserve">El cherigton que es la dote del derecho romano. La dote podía consistir en un sembadro de trigo, un bosque de palmeras, una casa en la ciudad, esclavos, dinero contante. La dote es constituida por el padre o por los hermanos a falta de padre y es en realidad un anticipo de la herencia paterna. </w:t>
      </w:r>
    </w:p>
    <w:p>
      <w:pPr>
        <w:pStyle w:val="TextBodyIndent"/>
        <w:rPr/>
      </w:pPr>
      <w:r>
        <w:rPr>
          <w:color w:val="000000"/>
        </w:rPr>
        <w:t xml:space="preserve">La mujer es propietaria de su dote, dispone libremente de ella, su padre le ha acordado tal facultad de otro modo solo tiene el usufructúo. Si ella enviuda, sus hermanos administran los bienes dotales. </w:t>
      </w:r>
    </w:p>
    <w:p>
      <w:pPr>
        <w:pStyle w:val="TextBodyIndent"/>
        <w:rPr/>
      </w:pPr>
      <w:r>
        <w:rPr>
          <w:color w:val="000000"/>
        </w:rPr>
        <w:t xml:space="preserve">Las donaciones que el marido hace a la mujer durante el matrimonio es el noudounnou. Es una institución parecida a la donatio propter nuptias del derecho romano. Asegura recursos en caso de viudez y es una indemnización en caso de repudio injustificado. Son administrados por el marido, la mujer toma posesión en el momento en que se realiza la condición. </w:t>
      </w:r>
    </w:p>
    <w:p>
      <w:pPr>
        <w:pStyle w:val="TextBodyIndent"/>
        <w:rPr/>
      </w:pPr>
      <w:r>
        <w:rPr>
          <w:color w:val="000000"/>
        </w:rPr>
        <w:t xml:space="preserve">La mujer tenía una amplia capacidad civil. </w:t>
      </w:r>
    </w:p>
    <w:p>
      <w:pPr>
        <w:pStyle w:val="TextBodyIndent"/>
        <w:rPr/>
      </w:pPr>
      <w:r>
        <w:rPr>
          <w:color w:val="000000"/>
        </w:rPr>
        <w:t xml:space="preserve">Desde otro punto de vista la mujer estaba en una absoluta dependencia con relación a su marido y no escapaba a su poder soberano más que por la muerte o el divorcio. El divorcio era para ella una pena que sufría y no un derecho que pudiera ejercitar. Su marido le devolvía una suma de dinero equivalente a la dote y después la enviaba a casa de sus padres. Pero si decía tu no eres mi marido </w:t>
      </w:r>
      <w:r>
        <w:rPr/>
        <w:t>incurría</w:t>
      </w:r>
      <w:r>
        <w:rPr>
          <w:color w:val="000000"/>
        </w:rPr>
        <w:t xml:space="preserve">, según las leyes antiguas, en un grave delito </w:t>
      </w:r>
      <w:r>
        <w:rPr/>
        <w:t xml:space="preserve">y la reacción no tardaba en producirse se la echaba al río y se la ahogaba. El adulterio entrañaba igualmente la muerte: se la decapitaba con una espada de hierro. </w:t>
      </w:r>
    </w:p>
    <w:p>
      <w:pPr>
        <w:pStyle w:val="TextBodyIndent"/>
        <w:rPr/>
      </w:pPr>
      <w:r>
        <w:rPr/>
        <w:t xml:space="preserve">Las mujeres nobles y ricas encontraban en su fortuna garantías contra los excesos del poder marital. </w:t>
      </w:r>
    </w:p>
    <w:p>
      <w:pPr>
        <w:pStyle w:val="TextBodyIndent"/>
        <w:rPr/>
      </w:pPr>
      <w:r>
        <w:rPr/>
        <w:t xml:space="preserve">La mujer con dote se emancipaba por consiguiente por virtud de su dinero. Cuando era pobre debía soportar sin quejarse toda la inferioridad de su estado. </w:t>
      </w:r>
    </w:p>
    <w:p>
      <w:pPr>
        <w:pStyle w:val="TextBodyIndent"/>
        <w:rPr/>
      </w:pPr>
      <w:r>
        <w:rPr/>
        <w:t xml:space="preserve">La mujer era una esclava de su marido. La poligamia, aunque rara, era perfectamente legal. El código menciona dos casos en que se puede tomar una segunda esposa: </w:t>
      </w:r>
    </w:p>
    <w:p>
      <w:pPr>
        <w:pStyle w:val="TextBodyIndent"/>
        <w:rPr/>
      </w:pPr>
      <w:r>
        <w:rPr/>
        <w:t xml:space="preserve">a) cuando la mujer es atacada de una enfermedad incurable, en cual caso el marido puede tomar otra esposa pero sin repudiar a la primera ni dejar de cuidarla y sustentarla. </w:t>
      </w:r>
    </w:p>
    <w:p>
      <w:pPr>
        <w:pStyle w:val="TextBodyIndent"/>
        <w:rPr/>
      </w:pPr>
      <w:r>
        <w:rPr/>
        <w:t xml:space="preserve">b) si la mujer es callejera derrochadora, descuidada o reñida y el marido no la repudia, entonces el marido puede contraer nuevo matrimonio y la anterior mujer queda en la casa como esclava. </w:t>
      </w:r>
    </w:p>
    <w:p>
      <w:pPr>
        <w:pStyle w:val="TextBodyIndent"/>
        <w:rPr/>
      </w:pPr>
      <w:r>
        <w:rPr/>
        <w:t xml:space="preserve">El concubinato como institución legal. La concubina era siempre de condición inferior. La esposa estaba facultada para permitir al marido que tuviese hijos de una esclava. Si llegaba a tenerlos, la ley no permitía el concubinato. </w:t>
      </w:r>
    </w:p>
    <w:p>
      <w:pPr>
        <w:pStyle w:val="TextBodyIndent"/>
        <w:rPr/>
      </w:pPr>
      <w:r>
        <w:rPr/>
        <w:t xml:space="preserve">La institución del concubinato era la consecuencia más lógica de no admitirse la poligamia. </w:t>
      </w:r>
    </w:p>
    <w:p>
      <w:pPr>
        <w:pStyle w:val="TextBodyIndent"/>
        <w:rPr/>
      </w:pPr>
      <w:r>
        <w:rPr/>
        <w:t xml:space="preserve">La mujeres gozaban de una libertad parecida a la que gozaban en Egipto. </w:t>
      </w:r>
    </w:p>
    <w:p>
      <w:pPr>
        <w:pStyle w:val="TextBodyIndent"/>
        <w:rPr/>
      </w:pPr>
      <w:r>
        <w:rPr/>
        <w:t xml:space="preserve">Su vida era de una labor incesante dedicada al marido y a los hijos. </w:t>
      </w:r>
    </w:p>
    <w:p>
      <w:pPr>
        <w:pStyle w:val="TextBodyIndent"/>
        <w:rPr/>
      </w:pPr>
      <w:r>
        <w:rPr/>
        <w:t xml:space="preserve">Las mujeres de la mejor condición social no gozaban de tantas libertades, cuando salían lo hacían rodeadas de sirvientes, de eunucos y de pajes. </w:t>
      </w:r>
    </w:p>
    <w:p>
      <w:pPr>
        <w:pStyle w:val="TextBodyIndent"/>
        <w:rPr/>
      </w:pPr>
      <w:r>
        <w:rPr/>
        <w:t xml:space="preserve">El derecho de exigir la devolución de la propiedad no se extinguía con la muerte del acreedor, se conservaba en el acervo hereditario. La familia del vendedor concurría a la venta y firmaba el contrato renunciando al derecho de rescate. En los primitivos tiempos la propiedad no era privada sino que era familiar. </w:t>
      </w:r>
    </w:p>
    <w:p>
      <w:pPr>
        <w:pStyle w:val="TextBodyIndent"/>
        <w:rPr/>
      </w:pPr>
      <w:r>
        <w:rPr/>
      </w:r>
    </w:p>
    <w:p>
      <w:pPr>
        <w:pStyle w:val="TextBodyIndent"/>
        <w:rPr>
          <w:u w:val="single"/>
        </w:rPr>
      </w:pPr>
      <w:r>
        <w:rPr>
          <w:u w:val="single"/>
        </w:rPr>
        <w:t>MUTUO.</w:t>
      </w:r>
    </w:p>
    <w:p>
      <w:pPr>
        <w:pStyle w:val="TextBodyIndent"/>
        <w:rPr>
          <w:u w:val="single"/>
        </w:rPr>
      </w:pPr>
      <w:r>
        <w:rPr>
          <w:u w:val="single"/>
        </w:rPr>
      </w:r>
    </w:p>
    <w:p>
      <w:pPr>
        <w:pStyle w:val="TextBodyIndent"/>
        <w:rPr/>
      </w:pPr>
      <w:r>
        <w:rPr/>
        <w:t xml:space="preserve">Había personas que se dedicaban a la custodia de capitales ajenos. Se trataba pues de simples operaciones de depósitos, se giraban letras contra los banqueros. Estos son los primeros orígenes de la letra de cambio. Muchas veces aparecen como prestamistas los sacerdotes y sacerdotisas. </w:t>
      </w:r>
    </w:p>
    <w:p>
      <w:pPr>
        <w:pStyle w:val="TextBodyIndent"/>
        <w:rPr/>
      </w:pPr>
      <w:r>
        <w:rPr/>
        <w:t xml:space="preserve">La tasa corriente de interés era del 20% anual, el interés de los prestamos sobre las cosechas alcanzaba el 33%. </w:t>
      </w:r>
    </w:p>
    <w:p>
      <w:pPr>
        <w:pStyle w:val="TextBodyIndent"/>
        <w:rPr/>
      </w:pPr>
      <w:r>
        <w:rPr/>
        <w:t xml:space="preserve">Empleaban la prenda, la hipoteca, y la anticresis casi en la misma forma en que hoy se conecen estas instituciones. </w:t>
      </w:r>
    </w:p>
    <w:p>
      <w:pPr>
        <w:pStyle w:val="TextBodyIndent"/>
        <w:rPr/>
      </w:pPr>
      <w:r>
        <w:rPr/>
      </w:r>
    </w:p>
    <w:p>
      <w:pPr>
        <w:pStyle w:val="TextBodyIndent"/>
        <w:rPr>
          <w:u w:val="single"/>
        </w:rPr>
      </w:pPr>
      <w:r>
        <w:rPr>
          <w:u w:val="single"/>
        </w:rPr>
        <w:t xml:space="preserve">DERECHO HEREDITARIO. </w:t>
      </w:r>
    </w:p>
    <w:p>
      <w:pPr>
        <w:pStyle w:val="TextBodyIndent"/>
        <w:rPr>
          <w:u w:val="single"/>
        </w:rPr>
      </w:pPr>
      <w:r>
        <w:rPr>
          <w:u w:val="single"/>
        </w:rPr>
      </w:r>
    </w:p>
    <w:p>
      <w:pPr>
        <w:pStyle w:val="TextBodyIndent"/>
        <w:rPr/>
      </w:pPr>
      <w:r>
        <w:rPr/>
        <w:t>La propiedad se repartía en partes iguales con un pequeño aumento para el primogénito. Si quería distribuir su propiedad en vida, con un título de propiedad a la persona a quien él deseaba beneficiar.</w:t>
      </w:r>
    </w:p>
    <w:p>
      <w:pPr>
        <w:pStyle w:val="TextBodyIndent"/>
        <w:rPr/>
      </w:pPr>
      <w:r>
        <w:rPr/>
      </w:r>
    </w:p>
    <w:p>
      <w:pPr>
        <w:pStyle w:val="TextBodyIndent"/>
        <w:rPr>
          <w:u w:val="single"/>
        </w:rPr>
      </w:pPr>
      <w:r>
        <w:rPr>
          <w:u w:val="single"/>
        </w:rPr>
        <w:t xml:space="preserve">DERECHO PROCESAL. </w:t>
      </w:r>
    </w:p>
    <w:p>
      <w:pPr>
        <w:pStyle w:val="TextBodyIndent"/>
        <w:rPr>
          <w:u w:val="single"/>
        </w:rPr>
      </w:pPr>
      <w:r>
        <w:rPr>
          <w:u w:val="single"/>
        </w:rPr>
      </w:r>
    </w:p>
    <w:p>
      <w:pPr>
        <w:pStyle w:val="TextBodyIndent"/>
        <w:rPr/>
      </w:pPr>
      <w:r>
        <w:rPr/>
        <w:t xml:space="preserve">La función judicial en manos de la casta sacerdotal, lo mismo con la función notarial. Todo juicio comenzaba no por demanda de la parte sino por una imprecación de carácter religioso lanzada sobre el demandado y también por un anatema que pronunciaba el querellante contra si mismo para el caso de que su demanda fuese rechazada. El querellante debía producir la prueba, en cuyo defecto era condenado a muerte, si el querellante no ha pronunciado el anatema contra si mismo no le corresponde el onus provnadi. La prueba instrumental había adquirido, un gran relieve. </w:t>
      </w:r>
    </w:p>
    <w:p>
      <w:pPr>
        <w:pStyle w:val="TextBodyIndent"/>
        <w:rPr/>
      </w:pPr>
      <w:r>
        <w:rPr/>
        <w:t xml:space="preserve">Lo corriente que deben haber sido estos contratos escritos puede deducirse del hecho de que toda persona de cierta importancia tenía su sello que llevaba calzado de la muñeca y del cual nunca se separaba, al morir se lo enterraba con el para evitar falsificaciones. El sello era por lo general cilindro de mármol, de ágata o de ónix, raras veces de metal, se gravaba en él un emblema o una figura elegida por el propietario, tal como la figura de un dios la escena de un sacrificio. </w:t>
      </w:r>
    </w:p>
    <w:p>
      <w:pPr>
        <w:pStyle w:val="TextBodyIndent"/>
        <w:rPr/>
      </w:pPr>
      <w:r>
        <w:rPr/>
        <w:t xml:space="preserve">Las ordalías son otro medio de prueba. Así por ejemplo en un juicio por reivindicación el demandado era arrojado al río, si la corriente lo llevaba la cosa era adjudicada al actor, pero si el río lo devuelve él se quedará con la cosa y su adversario será quien sufra la pena de muerte. </w:t>
      </w:r>
    </w:p>
    <w:p>
      <w:pPr>
        <w:pStyle w:val="TextBodyIndent"/>
        <w:rPr/>
      </w:pPr>
      <w:r>
        <w:rPr/>
        <w:t xml:space="preserve">Si el asunto es de importancia el falso testimonio se castigaba con la pena de muerte. </w:t>
      </w:r>
    </w:p>
    <w:p>
      <w:pPr>
        <w:pStyle w:val="TextBodyIndent"/>
        <w:rPr/>
      </w:pPr>
      <w:r>
        <w:rPr/>
        <w:t xml:space="preserve">La sentencia es pronunciada por el juez. El juez no puede revocar sus decisiones, si lo hacía era condenado a pagar una multa equivalente a doce veces el monto de la obligación. Además era destituido y sufría una verdadera capitis diminutio. </w:t>
      </w:r>
    </w:p>
    <w:p>
      <w:pPr>
        <w:pStyle w:val="TextBodyIndent"/>
        <w:rPr/>
      </w:pPr>
      <w:r>
        <w:rPr/>
      </w:r>
    </w:p>
    <w:p>
      <w:pPr>
        <w:pStyle w:val="TextBodyIndent"/>
        <w:rPr>
          <w:u w:val="single"/>
        </w:rPr>
      </w:pPr>
      <w:r>
        <w:rPr>
          <w:u w:val="single"/>
        </w:rPr>
        <w:t>DERECHO PENAL.</w:t>
      </w:r>
    </w:p>
    <w:p>
      <w:pPr>
        <w:pStyle w:val="TextBodyIndent"/>
        <w:rPr>
          <w:u w:val="single"/>
        </w:rPr>
      </w:pPr>
      <w:r>
        <w:rPr>
          <w:u w:val="single"/>
        </w:rPr>
      </w:r>
    </w:p>
    <w:p>
      <w:pPr>
        <w:pStyle w:val="TextBodyIndent"/>
        <w:rPr/>
      </w:pPr>
      <w:r>
        <w:rPr/>
        <w:t xml:space="preserve">El derecho penal descansa en el principio del Taleón. </w:t>
      </w:r>
    </w:p>
    <w:p>
      <w:pPr>
        <w:pStyle w:val="TextBodyIndent"/>
        <w:rPr/>
      </w:pPr>
      <w:r>
        <w:rPr/>
        <w:t xml:space="preserve">Castiga el código el falso testimonio en causas criminales y civiles, el robo, el secuestro, el bandidaje, los deterioros causados por el ganado, los que se originan voluntariamente en la propiedad ajena, los sortilegios y brujerías, la rebelión, la calumnia, el adulterio el estupro, el incesto, el aborto y las lesiones, entre otros delitos. Las penas suelen ser bastante duras, se mencionan, la echazón al agua, la quemazón, la marea en la frente, la muerte, el destierro, los azotes, el cortamiento de orejas, pechos, manos, y lengua, y el arrancamiento de los ojos, exígese además con frecuencia la pena pecuniaria. </w:t>
      </w:r>
    </w:p>
    <w:p>
      <w:pPr>
        <w:pStyle w:val="TextBodyIndent"/>
        <w:rPr/>
      </w:pPr>
      <w:r>
        <w:rPr/>
        <w:t xml:space="preserve">Para regir en algunos casos el principio de la responsabilidad territorial, un hombre a quien un bandido robó debe ser indemnizado por la ciudad y por el jefe en cuyo territorio se cometió el delito. </w:t>
      </w:r>
    </w:p>
    <w:sectPr>
      <w:type w:val="nextPage"/>
      <w:pgSz w:w="12240" w:h="20160"/>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20:57:00Z</dcterms:created>
  <dc:creator>Fernando </dc:creator>
  <dc:description/>
  <dc:language>en-US</dc:language>
  <cp:lastModifiedBy>Fernando </cp:lastModifiedBy>
  <cp:lastPrinted>2002-06-21T15:28:00Z</cp:lastPrinted>
  <dcterms:modified xsi:type="dcterms:W3CDTF">2002-06-21T19:06:00Z</dcterms:modified>
  <cp:revision>3</cp:revision>
  <dc:subject/>
  <dc:title>HISTORIA Y FUENTES DEL DERECHO BABILÓNICO</dc:title>
</cp:coreProperties>
</file>