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ódigo Civ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y 340 - Sanción del Código Civ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.- El Código Civil redactado por el doctor Dalmacio Vélez Sarsfield se observará como ley en la República Argentina desde el 1º de enero de</w:t>
      </w:r>
    </w:p>
    <w:p>
      <w:pPr>
        <w:pStyle w:val="Normal"/>
        <w:rPr/>
      </w:pPr>
      <w:r>
        <w:rPr/>
        <w:t>18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.- La Suprema Corte de Justicia y Tribunales Federales de la Nación darán cuenta al Ministro de Justicia, en un informe anual, de las dudas y</w:t>
      </w:r>
    </w:p>
    <w:p>
      <w:pPr>
        <w:pStyle w:val="Normal"/>
        <w:rPr/>
      </w:pPr>
      <w:r>
        <w:rPr/>
        <w:t>dificultades que ofreciere en la práctica, la aplicación del código, así como de los vacíos que encontrasen en sus disposiciones para presentarlas</w:t>
      </w:r>
    </w:p>
    <w:p>
      <w:pPr>
        <w:pStyle w:val="Normal"/>
        <w:rPr/>
      </w:pPr>
      <w:r>
        <w:rPr/>
        <w:t>oportunamente al Congr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.- El Poder Ejecutivo recabará de los Tribunales de Provincia, por conducto de los respectivos gobiernos, iguales informes para los fines del</w:t>
      </w:r>
    </w:p>
    <w:p>
      <w:pPr>
        <w:pStyle w:val="Normal"/>
        <w:rPr/>
      </w:pPr>
      <w:r>
        <w:rPr/>
        <w:t>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.- Autorízase al Poder Ejecutivo para hacer los gastos que demande la impresión del Código Civil, debiendo sólo tenerse por auténticas las</w:t>
      </w:r>
    </w:p>
    <w:p>
      <w:pPr>
        <w:pStyle w:val="Normal"/>
        <w:rPr/>
      </w:pPr>
      <w:r>
        <w:rPr/>
        <w:t>ediciones of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.- Comuníquese, etcétera.</w:t>
      </w:r>
    </w:p>
    <w:p>
      <w:pPr>
        <w:pStyle w:val="Normal"/>
        <w:rPr/>
      </w:pPr>
      <w:r>
        <w:rPr/>
        <w:t>Sanción: 25 de setiembre de 1869.</w:t>
      </w:r>
    </w:p>
    <w:p>
      <w:pPr>
        <w:pStyle w:val="Normal"/>
        <w:rPr/>
      </w:pPr>
      <w:r>
        <w:rPr/>
        <w:t>Promulgación: 29 de setiembre de 18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ulos Prelimina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as ley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.- Las leyes son obligatorias para todos los que habitan el territorio de la República, sean ciudadanos o extranjeros, domiciliados o</w:t>
      </w:r>
    </w:p>
    <w:p>
      <w:pPr>
        <w:pStyle w:val="Normal"/>
        <w:rPr/>
      </w:pPr>
      <w:r>
        <w:rPr/>
        <w:t>transeú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.- Las leyes no son obligatorias sino después de su publicación, y desde el día que determinen. Si no designan tiempo, serán obligatorias</w:t>
      </w:r>
    </w:p>
    <w:p>
      <w:pPr>
        <w:pStyle w:val="Normal"/>
        <w:rPr/>
      </w:pPr>
      <w:r>
        <w:rPr/>
        <w:t>después de los ocho días siguientes al de su publicación o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.- A partir de su entrada en vigencia, las leyes se aplicarán aún a las consecuencias de las relaciones y situaciones jurídicas existentes. No</w:t>
      </w:r>
    </w:p>
    <w:p>
      <w:pPr>
        <w:pStyle w:val="Normal"/>
        <w:rPr/>
      </w:pPr>
      <w:r>
        <w:rPr/>
        <w:t>tienen efecto retroactivo, sean o no de orden público, salvo disposición en contrario. La retroactividad establecida por la ley en ningún caso podrá</w:t>
      </w:r>
    </w:p>
    <w:p>
      <w:pPr>
        <w:pStyle w:val="Normal"/>
        <w:rPr/>
      </w:pPr>
      <w:r>
        <w:rPr/>
        <w:t>afectar derechos amparados por garantías constitucionales.</w:t>
      </w:r>
    </w:p>
    <w:p>
      <w:pPr>
        <w:pStyle w:val="Normal"/>
        <w:rPr/>
      </w:pPr>
      <w:r>
        <w:rPr/>
        <w:t>A los contratos en curso de ejecución no son aplicables las nuevas leyes supleto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.- La capacidad o incapacidad de las personas domiciliadas en el territorio de la República, sean nacionales o extranjeras, será juzgada por las</w:t>
      </w:r>
    </w:p>
    <w:p>
      <w:pPr>
        <w:pStyle w:val="Normal"/>
        <w:rPr/>
      </w:pPr>
      <w:r>
        <w:rPr/>
        <w:t>leyes de este Código, aun cuando se trate de actos ejecutados o de bienes existentes en país extranj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.- La capacidad o incapacidad de las personas domiciliadas fuera del territorio de la República, será juzgada por las leyes de su respectivo</w:t>
      </w:r>
    </w:p>
    <w:p>
      <w:pPr>
        <w:pStyle w:val="Normal"/>
        <w:rPr/>
      </w:pPr>
      <w:r>
        <w:rPr/>
        <w:t>domicilio, aun cuando se trate de actos ejecutados o de bienes existentes en l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.- Los actos, los contratos hechos y los derechos adquiridos fuera del lugar del domicilio de la persona, son regidos por las leyes del lugar en</w:t>
      </w:r>
    </w:p>
    <w:p>
      <w:pPr>
        <w:pStyle w:val="Normal"/>
        <w:rPr/>
      </w:pPr>
      <w:r>
        <w:rPr/>
        <w:t>que se han verificado; pero no tendrán ejecución en la República, respecto de los bienes situados en el territorio, si no son conformes a las leyes de</w:t>
      </w:r>
    </w:p>
    <w:p>
      <w:pPr>
        <w:pStyle w:val="Normal"/>
        <w:rPr/>
      </w:pPr>
      <w:r>
        <w:rPr/>
        <w:t>país, que reglan la capacidad, estado y condición de las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.- Las incapacidades contra las leyes de la naturaleza, como la esclavitud, o las que revistan el carácter de penales, son meramente</w:t>
      </w:r>
    </w:p>
    <w:p>
      <w:pPr>
        <w:pStyle w:val="Normal"/>
        <w:rPr/>
      </w:pPr>
      <w:r>
        <w:rPr/>
        <w:t>territor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.- Los bienes raíces situados en la República son exclusivamente regidos por las leyes del país, respecto a su calidad de tales, a los derechos</w:t>
      </w:r>
    </w:p>
    <w:p>
      <w:pPr>
        <w:pStyle w:val="Normal"/>
        <w:rPr/>
      </w:pPr>
      <w:r>
        <w:rPr/>
        <w:t>de las partes, a la capacidad de adquirirlos, a los modos de transferirlos, y a las solemnidades que deben acompañar esos actos.</w:t>
      </w:r>
    </w:p>
    <w:p>
      <w:pPr>
        <w:pStyle w:val="Normal"/>
        <w:rPr/>
      </w:pPr>
      <w:r>
        <w:rPr/>
        <w:t>El título, por lo tanto, a una propiedad raíz, sólo puede ser adquirido, transferido o perdido de conformidad con las leyes de l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.- Los bienes muebles que tienen situación permanente y que se conservan sin intención de transportarlos, son regidos por las leyes del lugar</w:t>
      </w:r>
    </w:p>
    <w:p>
      <w:pPr>
        <w:pStyle w:val="Normal"/>
        <w:rPr/>
      </w:pPr>
      <w:r>
        <w:rPr/>
        <w:t>en que están situados; pero los muebles que el propietario lleva siempre consigo, o que son de su uso personal, esté o no en su domicilio, como</w:t>
      </w:r>
    </w:p>
    <w:p>
      <w:pPr>
        <w:pStyle w:val="Normal"/>
        <w:rPr/>
      </w:pPr>
      <w:r>
        <w:rPr/>
        <w:t>también los que se tienen para ser vendidos o transportados a otro lugar, son regidos por las leyes del domicilio del du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.- Las formas y solemnidades de los contratos y de todo instrumento público, son regidas por las leyes del país donde se hubieren otor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.- La aplicación de las leyes extranjeras, en los casos en que este código la autoriza, nunca tendrá lugar sino a solicitud de parte interesada,</w:t>
      </w:r>
    </w:p>
    <w:p>
      <w:pPr>
        <w:pStyle w:val="Normal"/>
        <w:rPr/>
      </w:pPr>
      <w:r>
        <w:rPr/>
        <w:t>a cuyo cargo será la prueba de la existencia de dichas leyes exceptúanse las leyes extranjeras que se hicieren obligatorias en la República por</w:t>
      </w:r>
    </w:p>
    <w:p>
      <w:pPr>
        <w:pStyle w:val="Normal"/>
        <w:rPr/>
      </w:pPr>
      <w:r>
        <w:rPr/>
        <w:t>convenciones diplomáticas, o en virtud de ley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.- Las leyes extranjeras no serán aplicables:</w:t>
      </w:r>
    </w:p>
    <w:p>
      <w:pPr>
        <w:pStyle w:val="Normal"/>
        <w:rPr/>
      </w:pPr>
      <w:r>
        <w:rPr/>
        <w:t>1º.) Cuando su aplicación se oponga al derecho público o criminal de la República, a la religión del Estado, a la tolerancia de cultos, o la moral y</w:t>
      </w:r>
    </w:p>
    <w:p>
      <w:pPr>
        <w:pStyle w:val="Normal"/>
        <w:rPr/>
      </w:pPr>
      <w:r>
        <w:rPr/>
        <w:t>buenas costumbres;</w:t>
      </w:r>
    </w:p>
    <w:p>
      <w:pPr>
        <w:pStyle w:val="Normal"/>
        <w:rPr/>
      </w:pPr>
      <w:r>
        <w:rPr/>
        <w:t>2º.) Cuando su aplicación fuere incompatible con el espíritu de la legislación de este Código;</w:t>
      </w:r>
    </w:p>
    <w:p>
      <w:pPr>
        <w:pStyle w:val="Normal"/>
        <w:rPr/>
      </w:pPr>
      <w:r>
        <w:rPr/>
        <w:t>3º.) Cuando fueren de mero privilegio;</w:t>
      </w:r>
    </w:p>
    <w:p>
      <w:pPr>
        <w:pStyle w:val="Normal"/>
        <w:rPr/>
      </w:pPr>
      <w:r>
        <w:rPr/>
        <w:t>4º.) Cuando las leyes de este Código, en colisión con las leyes extranjeras, fuesen más favorables a la validez de los ac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.- Los jueces no pueden dejar de juzgar bajo el pretexto de silencio, oscuridad o insuficiencia de las l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.- Si una cuestión civil no puede resolverse, ni por las palabras, ni por el espíritu de la ley, se atenderá a los principios de leyes análogas; y si</w:t>
      </w:r>
    </w:p>
    <w:p>
      <w:pPr>
        <w:pStyle w:val="Normal"/>
        <w:rPr/>
      </w:pPr>
      <w:r>
        <w:rPr/>
        <w:t>aún la cuestión fuere dudosa, se resolverá por los principios generales del derecho, teniendo en consideración las 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.- Los usos y costumbres no pueden crear derechos sino cuando las leyes se refieran a ellos o en situaciones no regladas leg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.- Los actos prohibidos por las leyes son de ningún valor, si la ley no designa otro efecto para el caso de contrav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.- La renuncia general de las leyes no produce efecto alguno; pero podrán renunciarse los derechos conferidos por ellas, con tal que sólo</w:t>
      </w:r>
    </w:p>
    <w:p>
      <w:pPr>
        <w:pStyle w:val="Normal"/>
        <w:rPr/>
      </w:pPr>
      <w:r>
        <w:rPr/>
        <w:t>miren al interés individual y que no esté prohibida su r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.- La ignorancia de las leyes no sirve de excusa, si la excepción no está expresamente autorizada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.- Las convenciones particulares no pueden dejar sin efecto las leyes en cuya observancia estén interesados el orden público y las buenas</w:t>
      </w:r>
    </w:p>
    <w:p>
      <w:pPr>
        <w:pStyle w:val="Normal"/>
        <w:rPr/>
      </w:pPr>
      <w:r>
        <w:rPr/>
        <w:t>costu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.- Lo que no está dicho explícita o implícitamente en ningún artículo de este código, no puede tener fuerza de ley en derecho civil, aunque</w:t>
      </w:r>
    </w:p>
    <w:p>
      <w:pPr>
        <w:pStyle w:val="Normal"/>
        <w:rPr/>
      </w:pPr>
      <w:r>
        <w:rPr/>
        <w:t>anteriormente una disposición semejante hubiera estado en vigor, sea por una ley general, sea por una ley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l modo de contar los intervalos del derec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.- Los días, meses y años se contarán para todos los efectos legales por el calendario gregor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.- El día es el intervalo entero que corre de media noche a media noche; y los plazos de días no se contarán de momento a momento, ni por</w:t>
      </w:r>
    </w:p>
    <w:p>
      <w:pPr>
        <w:pStyle w:val="Normal"/>
        <w:rPr/>
      </w:pPr>
      <w:r>
        <w:rPr/>
        <w:t>horas, sino desde la media noche en que termina el día de su f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.- Los plazos de mes o meses, de año o años, terminarán el día que los respectivos meses tengan el mismo número de días de su fecha.</w:t>
      </w:r>
    </w:p>
    <w:p>
      <w:pPr>
        <w:pStyle w:val="Normal"/>
        <w:rPr/>
      </w:pPr>
      <w:r>
        <w:rPr/>
        <w:t>Así, un plazo que principie el 15 de un mes, terminará el 15 del mes correspondiente, cualquiera que sea el número de días que tengan los meses o</w:t>
      </w:r>
    </w:p>
    <w:p>
      <w:pPr>
        <w:pStyle w:val="Normal"/>
        <w:rPr/>
      </w:pPr>
      <w:r>
        <w:rPr/>
        <w:t>el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.- Si el mes en que ha de principiar un plazo de meses o años, constare de más días que el mes en que ha de terminar el plazo, y si el plazo</w:t>
      </w:r>
    </w:p>
    <w:p>
      <w:pPr>
        <w:pStyle w:val="Normal"/>
        <w:rPr/>
      </w:pPr>
      <w:r>
        <w:rPr/>
        <w:t>corriese desde alguno de los días en que el primero de dichos meses excede al segundo, el último día del plazo será el último día de este segundo</w:t>
      </w:r>
    </w:p>
    <w:p>
      <w:pPr>
        <w:pStyle w:val="Normal"/>
        <w:rPr/>
      </w:pPr>
      <w:r>
        <w:rPr/>
        <w:t>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.- Todos los plazos serán continuos y completos, debiendo siempre terminar en la media noche del último día; y así, los actos que deben</w:t>
      </w:r>
    </w:p>
    <w:p>
      <w:pPr>
        <w:pStyle w:val="Normal"/>
        <w:rPr/>
      </w:pPr>
      <w:r>
        <w:rPr/>
        <w:t>ejecutarse en o dentro de cierto plazo, valen si se ejecutan antes de la media noche, en que termina el último día del pl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.- En los plazos que señalasen las leyes o los tribunales, o los decretos del gobierno, se comprenderán los días feriados, a menos que el plazo</w:t>
      </w:r>
    </w:p>
    <w:p>
      <w:pPr>
        <w:pStyle w:val="Normal"/>
        <w:rPr/>
      </w:pPr>
      <w:r>
        <w:rPr/>
        <w:t>señalado sea de días útiles, expresándose a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.- Las disposiciones de los artículos anteriores, serán aplicables a todos los plazos señalados por las leyes, por los jueces, o por las partes en</w:t>
      </w:r>
    </w:p>
    <w:p>
      <w:pPr>
        <w:pStyle w:val="Normal"/>
        <w:rPr/>
      </w:pPr>
      <w:r>
        <w:rPr/>
        <w:t>los actos jurídicos, siempre que en las leyes o en esos actos no se disponga de otr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Primero - De las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1a - De las persona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as personas jurídi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.- Son personas todos los entes susceptibles de adquirir derechos, o contraer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.- Las personas son de una existencia ideal o de una existencia visible. Pueden adquirir los derechos, o contraer las obligaciones que este</w:t>
      </w:r>
    </w:p>
    <w:p>
      <w:pPr>
        <w:pStyle w:val="Normal"/>
        <w:rPr/>
      </w:pPr>
      <w:r>
        <w:rPr/>
        <w:t>Código regla en los casos, por el modo y en la forma que él determina. Su capacidad o incapacidad nace de esa facultad que en los casos dados,</w:t>
      </w:r>
    </w:p>
    <w:p>
      <w:pPr>
        <w:pStyle w:val="Normal"/>
        <w:rPr/>
      </w:pPr>
      <w:r>
        <w:rPr/>
        <w:t>les conceden o niegan las l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.- Todos los entes susceptibles de adquirir derechos, o contraer obligaciones, que no son personas de existencia visible, son personas de</w:t>
      </w:r>
    </w:p>
    <w:p>
      <w:pPr>
        <w:pStyle w:val="Normal"/>
        <w:rPr/>
      </w:pPr>
      <w:r>
        <w:rPr/>
        <w:t>existencia ideal, o personas juríd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.- Las personas jurídicas pueden ser de carácter público o privado.</w:t>
      </w:r>
    </w:p>
    <w:p>
      <w:pPr>
        <w:pStyle w:val="Normal"/>
        <w:rPr/>
      </w:pPr>
      <w:r>
        <w:rPr/>
        <w:t>Tienen carácter público:</w:t>
      </w:r>
    </w:p>
    <w:p>
      <w:pPr>
        <w:pStyle w:val="Normal"/>
        <w:rPr/>
      </w:pPr>
      <w:r>
        <w:rPr/>
        <w:t>1º. El Estado nacional, las provincias y los municipios.</w:t>
      </w:r>
    </w:p>
    <w:p>
      <w:pPr>
        <w:pStyle w:val="Normal"/>
        <w:rPr/>
      </w:pPr>
      <w:r>
        <w:rPr/>
        <w:t>2º. Las entidades autárquicas.</w:t>
      </w:r>
    </w:p>
    <w:p>
      <w:pPr>
        <w:pStyle w:val="Normal"/>
        <w:rPr/>
      </w:pPr>
      <w:r>
        <w:rPr/>
        <w:t>3º. La Iglesia Católica.</w:t>
      </w:r>
    </w:p>
    <w:p>
      <w:pPr>
        <w:pStyle w:val="Normal"/>
        <w:rPr/>
      </w:pPr>
      <w:r>
        <w:rPr/>
        <w:t>Tienen carácter privado:</w:t>
      </w:r>
    </w:p>
    <w:p>
      <w:pPr>
        <w:pStyle w:val="Normal"/>
        <w:rPr/>
      </w:pPr>
      <w:r>
        <w:rPr/>
        <w:t>1º. Las asociaciones y las fundaciones que tengan por principal objeto el bien común, posean patrimonio propio, sean capaces por sus estatutos de</w:t>
      </w:r>
    </w:p>
    <w:p>
      <w:pPr>
        <w:pStyle w:val="Normal"/>
        <w:rPr/>
      </w:pPr>
      <w:r>
        <w:rPr/>
        <w:t>adquirir bienes, no subsistan exclusivamente de asignaciones del Estado, y obtengan autorización para funcionar.</w:t>
      </w:r>
    </w:p>
    <w:p>
      <w:pPr>
        <w:pStyle w:val="Normal"/>
        <w:rPr/>
      </w:pPr>
      <w:r>
        <w:rPr/>
        <w:t>2º. Las sociedades civiles y comerciales o entidades que conforme a la ley tengan capacidad para adquirir derechos y contraer obligaciones, aunque</w:t>
      </w:r>
    </w:p>
    <w:p>
      <w:pPr>
        <w:pStyle w:val="Normal"/>
        <w:rPr/>
      </w:pPr>
      <w:r>
        <w:rPr/>
        <w:t>no requieran autorización expresa del Estado para func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.- Son también personas jurídicas los Estados extranjeros, cada una de sus provincias o municipios, los establecimientos, corporaciones, o</w:t>
      </w:r>
    </w:p>
    <w:p>
      <w:pPr>
        <w:pStyle w:val="Normal"/>
        <w:rPr/>
      </w:pPr>
      <w:r>
        <w:rPr/>
        <w:t>asociaciones existentes en países extranjeros, y que existieren en ellos con iguales condiciones que los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.- Las personas jurídicas pueden, para los fines de su institución, adquirir los derechos que este Código establece, y ejercer los actos que no</w:t>
      </w:r>
    </w:p>
    <w:p>
      <w:pPr>
        <w:pStyle w:val="Normal"/>
        <w:rPr/>
      </w:pPr>
      <w:r>
        <w:rPr/>
        <w:t>les sean prohibidos, por el ministerio de los representantes que sus leyes o estatutos les hubiesen constit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.- Se reputan actos de las personas jurídicas los de sus representantes legales, siempre que no excedan los límites de su ministerio. En lo que</w:t>
      </w:r>
    </w:p>
    <w:p>
      <w:pPr>
        <w:pStyle w:val="Normal"/>
        <w:rPr/>
      </w:pPr>
      <w:r>
        <w:rPr/>
        <w:t>excedieren, sólo producirán efecto respecto de los mand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.- Si los poderes de los mandatarios no hubiesen sido expresamente designados en los respectivos estatutos, o en los instrumentos que los</w:t>
      </w:r>
    </w:p>
    <w:p>
      <w:pPr>
        <w:pStyle w:val="Normal"/>
        <w:rPr/>
      </w:pPr>
      <w:r>
        <w:rPr/>
        <w:t>autoricen, la validez de los actos será regida por las reglas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.- Será derecho implícito de las asociaciones con carácter de personas jurídicas, admitir nuevos miembros en lugar de los que hubieran</w:t>
      </w:r>
    </w:p>
    <w:p>
      <w:pPr>
        <w:pStyle w:val="Normal"/>
        <w:rPr/>
      </w:pPr>
      <w:r>
        <w:rPr/>
        <w:t>fallecido, o dejado de serlo, con tal que no excedan el número determinado en sus estat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.- Las corporaciones, asociaciones, etcétera, serán consideradas como personas enteramente distintas de sus miembros. Los bienes que</w:t>
      </w:r>
    </w:p>
    <w:p>
      <w:pPr>
        <w:pStyle w:val="Normal"/>
        <w:rPr/>
      </w:pPr>
      <w:r>
        <w:rPr/>
        <w:t>pertenezcan a la asociación, no pertenecen a ninguno de sus miembros; y ninguno de sus miembros, ni todos ellos, están obligados a satisfacer las</w:t>
      </w:r>
    </w:p>
    <w:p>
      <w:pPr>
        <w:pStyle w:val="Normal"/>
        <w:rPr/>
      </w:pPr>
      <w:r>
        <w:rPr/>
        <w:t>deudas de la corporación, si expresamente no se hubiesen obligado como fiadores, o mancomunado co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.- Los derechos respectivos de los miembros de una asociación con el carácter de persona jurídica, son reglados por el contrato, por el</w:t>
      </w:r>
    </w:p>
    <w:p>
      <w:pPr>
        <w:pStyle w:val="Normal"/>
        <w:rPr/>
      </w:pPr>
      <w:r>
        <w:rPr/>
        <w:t>objeto de la asociación, o por las disposiciones de sus estat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.- Respecto de los terceros, los establecimientos o corporaciones con el carácter de personas jurídicas, gozan en general de los mismos</w:t>
      </w:r>
    </w:p>
    <w:p>
      <w:pPr>
        <w:pStyle w:val="Normal"/>
        <w:rPr/>
      </w:pPr>
      <w:r>
        <w:rPr/>
        <w:t>derechos que los simples particulares para adquirir bienes, tomar y conservar la posesión de ellos, constituir servidumbres reales, recibir usufructos</w:t>
      </w:r>
    </w:p>
    <w:p>
      <w:pPr>
        <w:pStyle w:val="Normal"/>
        <w:rPr/>
      </w:pPr>
      <w:r>
        <w:rPr/>
        <w:t>de las propiedades ajenas, herencias o legados por testamentos, donaciones por actos entre vivos, crear obligaciones e intentar en la medida de su</w:t>
      </w:r>
    </w:p>
    <w:p>
      <w:pPr>
        <w:pStyle w:val="Normal"/>
        <w:rPr/>
      </w:pPr>
      <w:r>
        <w:rPr/>
        <w:t>capacidad de derecho, acciones civiles o crimi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.- Las personas jurídicas pueden ser demandadas por acciones civiles, y puede hacerse ejecución en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.- Las personas jurídicas responden por los daños que causen quienes las dirijan o administren, en ejercicio o con ocasión de sus funciones.</w:t>
      </w:r>
    </w:p>
    <w:p>
      <w:pPr>
        <w:pStyle w:val="Normal"/>
        <w:rPr/>
      </w:pPr>
      <w:r>
        <w:rPr/>
        <w:t>Responden también por los daños que causen sus dependientes o las cosas, en las condiciones establecidas en el título:</w:t>
      </w:r>
    </w:p>
    <w:p>
      <w:pPr>
        <w:pStyle w:val="Normal"/>
        <w:rPr/>
      </w:pPr>
      <w:r>
        <w:rPr/>
        <w:t>"De las obligaciones que nacen de los hechos ilícitos que no son delit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.- Las personas jurídicas nacionales o extranjeras, tienen su domicilio en el lugar en que se hallaren, o donde funcionen sus direcciones o</w:t>
      </w:r>
    </w:p>
    <w:p>
      <w:pPr>
        <w:pStyle w:val="Normal"/>
        <w:rPr/>
      </w:pPr>
      <w:r>
        <w:rPr/>
        <w:t>administraciones principales, no siendo el caso de competencia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principio de la existencia de las personas jurídi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.- Comienza la existencia de las corporaciones, asociaciones, establecimientos, etc., con el carácter de personas jurídicas, desde el día en</w:t>
      </w:r>
    </w:p>
    <w:p>
      <w:pPr>
        <w:pStyle w:val="Normal"/>
        <w:rPr/>
      </w:pPr>
      <w:r>
        <w:rPr/>
        <w:t>que fuesen autorizadas por la ley o por el gobierno, con aprobación de sus estatutos, y confirmación de los prelados en la parte religiosa.</w:t>
      </w:r>
    </w:p>
    <w:p>
      <w:pPr>
        <w:pStyle w:val="Normal"/>
        <w:rPr/>
      </w:pPr>
      <w:r>
        <w:rPr/>
        <w:t>Las decisiones administrativas en esta materia podrán ser revocadas judicialmente por vía sumaria, en caso de ilegitimidad o arbitrariedad.</w:t>
      </w:r>
    </w:p>
    <w:p>
      <w:pPr>
        <w:pStyle w:val="Normal"/>
        <w:rPr/>
      </w:pPr>
      <w:r>
        <w:rPr/>
        <w:t>En el supuesto de fundaciones cuyos estatutos no prevean el procedimiento para su reforma, podrá el Poder Ejecutivo disponer su modificación para</w:t>
      </w:r>
    </w:p>
    <w:p>
      <w:pPr>
        <w:pStyle w:val="Normal"/>
        <w:rPr/>
      </w:pPr>
      <w:r>
        <w:rPr/>
        <w:t>hacer posible el cumplimiento del fin de la entidad. En este caso los órganos de gobierno de la fundación podrán interponer los recursos mencionados</w:t>
      </w:r>
    </w:p>
    <w:p>
      <w:pPr>
        <w:pStyle w:val="Normal"/>
        <w:rPr/>
      </w:pPr>
      <w:r>
        <w:rPr/>
        <w:t>en el párraf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.- Las asociaciones que no tienen existencia legal como personas jurídicas, serán consideradas como simples asociaciones civiles o religiosas,</w:t>
      </w:r>
    </w:p>
    <w:p>
      <w:pPr>
        <w:pStyle w:val="Normal"/>
        <w:rPr/>
      </w:pPr>
      <w:r>
        <w:rPr/>
        <w:t>según el fin de su instituto. Son sujetos de derecho, siempre que la constitución y designación de autoridades se acredite por escritura pública o</w:t>
      </w:r>
    </w:p>
    <w:p>
      <w:pPr>
        <w:pStyle w:val="Normal"/>
        <w:rPr/>
      </w:pPr>
      <w:r>
        <w:rPr/>
        <w:t>instrumentos privados de autenticidad certificada por escribano público. De lo contrario, todos los miembros fundadores de la asociación y sus</w:t>
      </w:r>
    </w:p>
    <w:p>
      <w:pPr>
        <w:pStyle w:val="Normal"/>
        <w:rPr/>
      </w:pPr>
      <w:r>
        <w:rPr/>
        <w:t>administradores asumen responsabilidad solidaria por los actos de ésta. Supletoriamente regirán a las asociaciones a que este artículo se refiere las</w:t>
      </w:r>
    </w:p>
    <w:p>
      <w:pPr>
        <w:pStyle w:val="Normal"/>
        <w:rPr/>
      </w:pPr>
      <w:r>
        <w:rPr/>
        <w:t>normas de la sociedad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.- En los casos en que la autorización legal de los establecimientos fuese posterior a su fundación, quedará legitimada su existencia como</w:t>
      </w:r>
    </w:p>
    <w:p>
      <w:pPr>
        <w:pStyle w:val="Normal"/>
        <w:rPr/>
      </w:pPr>
      <w:r>
        <w:rPr/>
        <w:t>persona jurídica, con efecto retroactivo al tiempo en que se verificó la fun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fin de la existencia de las personas jurídi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.- Termina la existencia de las personas jurídicas que necesitan autorización expresa estatal para funcionar:</w:t>
      </w:r>
    </w:p>
    <w:p>
      <w:pPr>
        <w:pStyle w:val="Normal"/>
        <w:rPr/>
      </w:pPr>
      <w:r>
        <w:rPr/>
        <w:t>1º. Por su disolución en virtud de la decisión de sus miembros, aprobada por la autoridad competente;</w:t>
      </w:r>
    </w:p>
    <w:p>
      <w:pPr>
        <w:pStyle w:val="Normal"/>
        <w:rPr/>
      </w:pPr>
      <w:r>
        <w:rPr/>
        <w:t>2º. Por disolución en virtud de la ley, no obstante la voluntad de sus miembros, o por haberse abusado o incurrido en transgresiones de las</w:t>
      </w:r>
    </w:p>
    <w:p>
      <w:pPr>
        <w:pStyle w:val="Normal"/>
        <w:rPr/>
      </w:pPr>
      <w:r>
        <w:rPr/>
        <w:t>condiciones o cláusulas de la respectiva autorización, o porque sea imposible el cumplimiento de sus estatutos, o porque su disolución fuese</w:t>
      </w:r>
    </w:p>
    <w:p>
      <w:pPr>
        <w:pStyle w:val="Normal"/>
        <w:rPr/>
      </w:pPr>
      <w:r>
        <w:rPr/>
        <w:t>necesaria o conveniente a los intereses públicos;</w:t>
      </w:r>
    </w:p>
    <w:p>
      <w:pPr>
        <w:pStyle w:val="Normal"/>
        <w:rPr/>
      </w:pPr>
      <w:r>
        <w:rPr/>
        <w:t>3º. Por la conclusión de los bienes destinados a sostenerlas.</w:t>
      </w:r>
    </w:p>
    <w:p>
      <w:pPr>
        <w:pStyle w:val="Normal"/>
        <w:rPr/>
      </w:pPr>
      <w:r>
        <w:rPr/>
        <w:t>La decisión administrativa sobre retiro de la personería o intervención a la entidad dará lugar a los recursos previstos en el artículo 45. El juez podrá</w:t>
      </w:r>
    </w:p>
    <w:p>
      <w:pPr>
        <w:pStyle w:val="Normal"/>
        <w:rPr/>
      </w:pPr>
      <w:r>
        <w:rPr/>
        <w:t>disponer la suspensión provisional de los efectos de la resolución recurr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.- No termina la existencia de las personas jurídicas por el fallecimiento de sus miembros, aunque sea en número tal que quedaran reducidos a</w:t>
      </w:r>
    </w:p>
    <w:p>
      <w:pPr>
        <w:pStyle w:val="Normal"/>
        <w:rPr/>
      </w:pPr>
      <w:r>
        <w:rPr/>
        <w:t>no poder cumplir el fin de su institución. Corresponde al gobierno, si los estatutos no lo hubiesen previsto, declarar disuelta la corporación, o</w:t>
      </w:r>
    </w:p>
    <w:p>
      <w:pPr>
        <w:pStyle w:val="Normal"/>
        <w:rPr/>
      </w:pPr>
      <w:r>
        <w:rPr/>
        <w:t>determinar el modo cómo debe hacerse su reno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.- Disuelta o acabada una asociación con el carácter de persona jurídica, los bienes y acciones que a ella pertenecían, tendrán el destino</w:t>
      </w:r>
    </w:p>
    <w:p>
      <w:pPr>
        <w:pStyle w:val="Normal"/>
        <w:rPr/>
      </w:pPr>
      <w:r>
        <w:rPr/>
        <w:t>previsto en sus estatutos; y si nada se hubiese dispuesto en ellos, los bienes y acciones serán considerados como vacantes y aplicados a los</w:t>
      </w:r>
    </w:p>
    <w:p>
      <w:pPr>
        <w:pStyle w:val="Normal"/>
        <w:rPr/>
      </w:pPr>
      <w:r>
        <w:rPr/>
        <w:t>objetos que disponga el Cuerpo Legislativo, salvo todo perjuicio a tercero y a los miembros existentes de la corpo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s personas de existencia visi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.- Todos los entes que presentasen signos característicos de humanidad, sin distinción de cualidades o accidentes, son personas de</w:t>
      </w:r>
    </w:p>
    <w:p>
      <w:pPr>
        <w:pStyle w:val="Normal"/>
        <w:rPr/>
      </w:pPr>
      <w:r>
        <w:rPr/>
        <w:t>existencia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.- Las personas de existencia visible son capaces de adquirir derechos o contraer obligaciones. Se reputan tales todos los que en este</w:t>
      </w:r>
    </w:p>
    <w:p>
      <w:pPr>
        <w:pStyle w:val="Normal"/>
        <w:rPr/>
      </w:pPr>
      <w:r>
        <w:rPr/>
        <w:t>Código no están expresamente declarados inca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.- Les son permitidos todos los actos y todos los derechos que no les fueren expresamente prohibidos, independientemente de su calidad de</w:t>
      </w:r>
    </w:p>
    <w:p>
      <w:pPr>
        <w:pStyle w:val="Normal"/>
        <w:rPr/>
      </w:pPr>
      <w:r>
        <w:rPr/>
        <w:t>ciudadanos y de su capacidad polí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.- Tienen incapacidad absoluta:</w:t>
      </w:r>
    </w:p>
    <w:p>
      <w:pPr>
        <w:pStyle w:val="Normal"/>
        <w:rPr/>
      </w:pPr>
      <w:r>
        <w:rPr/>
        <w:t>1º. Las personas por nacer;</w:t>
      </w:r>
    </w:p>
    <w:p>
      <w:pPr>
        <w:pStyle w:val="Normal"/>
        <w:rPr/>
      </w:pPr>
      <w:r>
        <w:rPr/>
        <w:t>2º. Los menores impúberes;</w:t>
      </w:r>
    </w:p>
    <w:p>
      <w:pPr>
        <w:pStyle w:val="Normal"/>
        <w:rPr/>
      </w:pPr>
      <w:r>
        <w:rPr/>
        <w:t>3º. Los dementes;</w:t>
      </w:r>
    </w:p>
    <w:p>
      <w:pPr>
        <w:pStyle w:val="Normal"/>
        <w:rPr/>
      </w:pPr>
      <w:r>
        <w:rPr/>
        <w:t>4º. Los sordomudos que no saben darse a entender por escrito;</w:t>
      </w:r>
    </w:p>
    <w:p>
      <w:pPr>
        <w:pStyle w:val="Normal"/>
        <w:rPr/>
      </w:pPr>
      <w:r>
        <w:rPr/>
        <w:t>5º.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.- Los menores adultos sólo tienen capacidad para los actos que las leyes les autorizan otor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.- Los incapaces pueden, sin embargo, adquirir derechos o contraer obligaciones por medio de los representantes necesarios que les da la</w:t>
      </w:r>
    </w:p>
    <w:p>
      <w:pPr>
        <w:pStyle w:val="Normal"/>
        <w:rPr/>
      </w:pPr>
      <w:r>
        <w:rPr/>
        <w:t>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.- Son representantes de los incapaces:</w:t>
      </w:r>
    </w:p>
    <w:p>
      <w:pPr>
        <w:pStyle w:val="Normal"/>
        <w:rPr/>
      </w:pPr>
      <w:r>
        <w:rPr/>
        <w:t>1º. De las personas por nacer, sus padres, y a falta o incapacidad de éstos, los curadores que se les nombre;</w:t>
      </w:r>
    </w:p>
    <w:p>
      <w:pPr>
        <w:pStyle w:val="Normal"/>
        <w:rPr/>
      </w:pPr>
      <w:r>
        <w:rPr/>
        <w:t>2º. De los menores no emancipados, sus padres o tutores;</w:t>
      </w:r>
    </w:p>
    <w:p>
      <w:pPr>
        <w:pStyle w:val="Normal"/>
        <w:rPr/>
      </w:pPr>
      <w:r>
        <w:rPr/>
        <w:t>3º. De los dementes o sordomudos, los curadores que se les 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.- Este Código protege a los incapaces, pero sólo para el efecto de suprimir los impedimentos de su incapacidad, dándoles la representación</w:t>
      </w:r>
    </w:p>
    <w:p>
      <w:pPr>
        <w:pStyle w:val="Normal"/>
        <w:rPr/>
      </w:pPr>
      <w:r>
        <w:rPr/>
        <w:t>que en él se determina, y sin que se les conceda el beneficio de restitución, ni ningún otro beneficio o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.- A más de los representantes necesarios, los incapaces son promiscuamente representados por el Ministerio de Menores, que será parte</w:t>
      </w:r>
    </w:p>
    <w:p>
      <w:pPr>
        <w:pStyle w:val="Normal"/>
        <w:rPr/>
      </w:pPr>
      <w:r>
        <w:rPr/>
        <w:t>legítima y esencial en todo asunto judicial o extrajudicial, de jurisdicción voluntaria o contenciosa, en que los incapaces demanden o sean</w:t>
      </w:r>
    </w:p>
    <w:p>
      <w:pPr>
        <w:pStyle w:val="Normal"/>
        <w:rPr/>
      </w:pPr>
      <w:r>
        <w:rPr/>
        <w:t>demandados, o en que se trate de las personas o bienes de ellos, so pena de nulidad de todo acto y de todo juicio que hubiere lugar sin su</w:t>
      </w:r>
    </w:p>
    <w:p>
      <w:pPr>
        <w:pStyle w:val="Normal"/>
        <w:rPr/>
      </w:pPr>
      <w:r>
        <w:rPr/>
        <w:t>particip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.- Cuando los intereses de los incapaces, en cualquier acto judicial o extrajudicial, estuvieren en oposición con los de sus representantes,</w:t>
      </w:r>
    </w:p>
    <w:p>
      <w:pPr>
        <w:pStyle w:val="Normal"/>
        <w:rPr/>
      </w:pPr>
      <w:r>
        <w:rPr/>
        <w:t>dejarán éstos de intervenir en tales actos, haciéndolo en lugar de ellos, curadores especiales para el caso de que se tra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.- La representación de los incapaces es extensiva a todos los actos de la vida civil, que no fueren exceptuados en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 las personas por nac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.- Son personas por nacer las que no habiendo nacido están concebidas en el seno ma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.- Tiene lugar la representación de las personas por nacer, siempre que éstas hubieren de adquirir bienes por donación o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.- Se tendrá por reconocido el embarazo de la madre, por la simple declaración de ella o del marido, o de otras partes intere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.- Son partes interesadas para este fin:</w:t>
      </w:r>
    </w:p>
    <w:p>
      <w:pPr>
        <w:pStyle w:val="Normal"/>
        <w:rPr/>
      </w:pPr>
      <w:r>
        <w:rPr/>
        <w:t>1º. Los parientes en general del no nacido, y todos aquellos a quienes los bienes hubieren de pertenecer si no sucediere el parto, o si el hijo no</w:t>
      </w:r>
    </w:p>
    <w:p>
      <w:pPr>
        <w:pStyle w:val="Normal"/>
        <w:rPr/>
      </w:pPr>
      <w:r>
        <w:rPr/>
        <w:t>naciera vivo, o si antes del nacimiento se verificare que el hijo no fuera concebido en tiempo propio;</w:t>
      </w:r>
    </w:p>
    <w:p>
      <w:pPr>
        <w:pStyle w:val="Normal"/>
        <w:rPr/>
      </w:pPr>
      <w:r>
        <w:rPr/>
        <w:t>2º. Los acreedores de la herencia;</w:t>
      </w:r>
    </w:p>
    <w:p>
      <w:pPr>
        <w:pStyle w:val="Normal"/>
        <w:rPr/>
      </w:pPr>
      <w:r>
        <w:rPr/>
        <w:t>3º. El Ministerio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.- Las partes interesadas aunque teman suposición de parto, no pueden suscitar pleito alguno sobre la materia, salvo sin embargo el derecho</w:t>
      </w:r>
    </w:p>
    <w:p>
      <w:pPr>
        <w:pStyle w:val="Normal"/>
        <w:rPr/>
      </w:pPr>
      <w:r>
        <w:rPr/>
        <w:t>que les compete para pedir las medidas policiales que sean necesarias. Tampoco podrán suscitar pleito alguno sobre la filiación del no nacido,</w:t>
      </w:r>
    </w:p>
    <w:p>
      <w:pPr>
        <w:pStyle w:val="Normal"/>
        <w:rPr/>
      </w:pPr>
      <w:r>
        <w:rPr/>
        <w:t>debiendo quedar estas cuestiones reservadas para después del na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.- Tampoco la mujer embarazada o reputada tal, podrá suscitar litigio para contestar su embarazo declarado por el marido o por las partes</w:t>
      </w:r>
    </w:p>
    <w:p>
      <w:pPr>
        <w:pStyle w:val="Normal"/>
        <w:rPr/>
      </w:pPr>
      <w:r>
        <w:rPr/>
        <w:t>interesadas, y su negativa no impedirá la representación determinada en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.- Cesará la representación de las personas por nacer el día del parto, si el hijo nace con vida, y comenzará entonces la de los menores, o</w:t>
      </w:r>
    </w:p>
    <w:p>
      <w:pPr>
        <w:pStyle w:val="Normal"/>
        <w:rPr/>
      </w:pPr>
      <w:r>
        <w:rPr/>
        <w:t>antes del parto cuando hubiere terminado el mayor plazo de duración del embarazo, según las disposiciones de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a existencia de las personas antes del nac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.- Desde la concepción en el seno materno comienza la existencia de las personas; y antes de su nacimiento pueden adquirir algunos</w:t>
      </w:r>
    </w:p>
    <w:p>
      <w:pPr>
        <w:pStyle w:val="Normal"/>
        <w:rPr/>
      </w:pPr>
      <w:r>
        <w:rPr/>
        <w:t>derechos, como si ya hubiesen nacido. Esos derechos quedan irrevocablemente adquiridos si los concebidos en el seno materno nacieren con vida,</w:t>
      </w:r>
    </w:p>
    <w:p>
      <w:pPr>
        <w:pStyle w:val="Normal"/>
        <w:rPr/>
      </w:pPr>
      <w:r>
        <w:rPr/>
        <w:t>aunque fuera por instantes después de estar separados de su m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.- Naciendo con vida no habrá distinción entre el nacimiento espontáneo y el que se obtuviese por operación quirúrg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.- Tampoco importará que los nacidos con vida tengan imposibilidad de prolongarla, o que mueran después de nacer, por un vicio orgánico</w:t>
      </w:r>
    </w:p>
    <w:p>
      <w:pPr>
        <w:pStyle w:val="Normal"/>
        <w:rPr/>
      </w:pPr>
      <w:r>
        <w:rPr/>
        <w:t>interno, o por nacer antes de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.- Repútase como cierto el nacimiento con vida, cuando las personas que asistieren al parto hubieren oído la respiración o la voz de los</w:t>
      </w:r>
    </w:p>
    <w:p>
      <w:pPr>
        <w:pStyle w:val="Normal"/>
        <w:rPr/>
      </w:pPr>
      <w:r>
        <w:rPr/>
        <w:t>nacidos, o hubiesen observado otros signos d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.- Si muriesen antes de estar completamente separados del seno materno, serán considerados como si no hubieran exis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.- En caso de duda de si hubieran nacido o no con vida, se presume que nacieron vivos, incumbiendo la prueba al que alegar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.- La época de la concepción de los que naciesen vivos, queda fijada en todo el espacio de tiempo comprendido entre el máximum y el</w:t>
      </w:r>
    </w:p>
    <w:p>
      <w:pPr>
        <w:pStyle w:val="Normal"/>
        <w:rPr/>
      </w:pPr>
      <w:r>
        <w:rPr/>
        <w:t>mínimum de la duración del embar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.- El máximo de tiempo del embarazo se presume que es de trescientos días y el mínimo de ciento ochenta días, excluyendo el día del</w:t>
      </w:r>
    </w:p>
    <w:p>
      <w:pPr>
        <w:pStyle w:val="Normal"/>
        <w:rPr/>
      </w:pPr>
      <w:r>
        <w:rPr/>
        <w:t>nacimiento.</w:t>
      </w:r>
    </w:p>
    <w:p>
      <w:pPr>
        <w:pStyle w:val="Normal"/>
        <w:rPr/>
      </w:pPr>
      <w:r>
        <w:rPr/>
        <w:t>Esta presunción admite prueb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.- No tendrá jamás lugar el reconocimiento judicial del embarazo, ni otras diligencias como depósito y guarda de la mujer embarazada, ni el</w:t>
      </w:r>
    </w:p>
    <w:p>
      <w:pPr>
        <w:pStyle w:val="Normal"/>
        <w:rPr/>
      </w:pPr>
      <w:r>
        <w:rPr/>
        <w:t>reconocimiento del parto en el acto o después de tener lugar, ni a requerimiento de la propia mujer antes o después de la muerte del marido, ni a</w:t>
      </w:r>
    </w:p>
    <w:p>
      <w:pPr>
        <w:pStyle w:val="Normal"/>
        <w:rPr/>
      </w:pPr>
      <w:r>
        <w:rPr/>
        <w:t>requerimiento de éste o de partes intere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 las pruebas del nacimiento de las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.- El día del nacimiento, con las circunstancias del lugar, sexo, nombre, apellido, paternidad y maternidad, se probará en la forma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.- De los nacidos en la República, por certificados auténticos extraídos de los asientos de los registros públicos, que para tal fin deben crear</w:t>
      </w:r>
    </w:p>
    <w:p>
      <w:pPr>
        <w:pStyle w:val="Normal"/>
        <w:rPr/>
      </w:pPr>
      <w:r>
        <w:rPr/>
        <w:t>las municipalidades, o por lo que conste de los libros de las parroquias, o por el modo que el Gobierno nacional en la Capital, y los gobiernos de</w:t>
      </w:r>
    </w:p>
    <w:p>
      <w:pPr>
        <w:pStyle w:val="Normal"/>
        <w:rPr/>
      </w:pPr>
      <w:r>
        <w:rPr/>
        <w:t>provincia determinen en sus respectivos regl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.- De los nacidos en alta mar, por copias auténticas de los actos que por ocasión de tales accidentes, deben hacer los escribanos de los</w:t>
      </w:r>
    </w:p>
    <w:p>
      <w:pPr>
        <w:pStyle w:val="Normal"/>
        <w:rPr/>
      </w:pPr>
      <w:r>
        <w:rPr/>
        <w:t>buques de guerra y el capitán o maestre de los mercantes, en las formas que prescriba la respectiva legis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.- De los nacionales nacidos en país extranjero, por certificados de los registros consulares, o por los instrumentos hechos en el lugar, según</w:t>
      </w:r>
    </w:p>
    <w:p>
      <w:pPr>
        <w:pStyle w:val="Normal"/>
        <w:rPr/>
      </w:pPr>
      <w:r>
        <w:rPr/>
        <w:t>las respectivas leyes, legalizados por los agentes consulares o diplomáticos de l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.- De los extranjeros en el país de su nacionalidad, o en otro país extranjero, por el modo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.- De los hijos de los militares en campaña fuera de la República, o empleados en servicio del ejército, por certificados de los respectivos</w:t>
      </w:r>
    </w:p>
    <w:p>
      <w:pPr>
        <w:pStyle w:val="Normal"/>
        <w:rPr/>
      </w:pPr>
      <w:r>
        <w:rPr/>
        <w:t>registros, como fuesen determinados en los reglamentos milit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.- No habiendo registros públicos, o por falta de asiento en ellos, o no estando los asientos en la debida forma, puede probarse el día del</w:t>
      </w:r>
    </w:p>
    <w:p>
      <w:pPr>
        <w:pStyle w:val="Normal"/>
        <w:rPr/>
      </w:pPr>
      <w:r>
        <w:rPr/>
        <w:t>nacimiento, o por lo menos el mes o el año, por otros documentos o por otros medi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.- Estando en debida forma los certificados de los registros mencionados se presume la verdad de ellos, salvo sin embargo, a los interesados</w:t>
      </w:r>
    </w:p>
    <w:p>
      <w:pPr>
        <w:pStyle w:val="Normal"/>
        <w:rPr/>
      </w:pPr>
      <w:r>
        <w:rPr/>
        <w:t>el derecho de impugnar en todo o en parte las declaraciones contenidas en esos documentos, o la identidad de la persona de que esos documentos</w:t>
      </w:r>
    </w:p>
    <w:p>
      <w:pPr>
        <w:pStyle w:val="Normal"/>
        <w:rPr/>
      </w:pPr>
      <w:r>
        <w:rPr/>
        <w:t>trata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.- A falta absoluta de prueba de la edad, por cualquiera de los modos declarados, y cuando su determinación fuere indispensable se decidirá</w:t>
      </w:r>
    </w:p>
    <w:p>
      <w:pPr>
        <w:pStyle w:val="Normal"/>
        <w:rPr/>
      </w:pPr>
      <w:r>
        <w:rPr/>
        <w:t>por la fisonomía, a juicio de facultativos, nombrados por 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.- Si nace más de un hijo vivo en un solo parto, los nacidos son considerados de igual edad y con iguales derechos para los casos de</w:t>
      </w:r>
    </w:p>
    <w:p>
      <w:pPr>
        <w:pStyle w:val="Normal"/>
        <w:rPr/>
      </w:pPr>
      <w:r>
        <w:rPr/>
        <w:t>institución o sustitución a los hijos may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l domicil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.- El domicilio real de las personas, es el lugar donde tienen establecido el asiento principal de su residencia y de sus negocios.</w:t>
      </w:r>
    </w:p>
    <w:p>
      <w:pPr>
        <w:pStyle w:val="Normal"/>
        <w:rPr/>
      </w:pPr>
      <w:r>
        <w:rPr/>
        <w:t>El domicilio de origen, es el lugar del domicilio del padre, en el día del nacimiento de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.- El domicilio legal es el lugar donde la ley presume, sin admitir prueba en contra, que una persona reside de manera permanente para el</w:t>
      </w:r>
    </w:p>
    <w:p>
      <w:pPr>
        <w:pStyle w:val="Normal"/>
        <w:rPr/>
      </w:pPr>
      <w:r>
        <w:rPr/>
        <w:t>ejercicio de sus derechos y cumplimiento de sus obligaciones, aunque de hecho no esté allí presente, y así:</w:t>
      </w:r>
    </w:p>
    <w:p>
      <w:pPr>
        <w:pStyle w:val="Normal"/>
        <w:rPr/>
      </w:pPr>
      <w:r>
        <w:rPr/>
        <w:t>1º. Los funcionarios públicos, eclesiásticos o seculares, tienen su domicilio en el lugar en que deben llenar sus funciones, no siendo éstas</w:t>
      </w:r>
    </w:p>
    <w:p>
      <w:pPr>
        <w:pStyle w:val="Normal"/>
        <w:rPr/>
      </w:pPr>
      <w:r>
        <w:rPr/>
        <w:t>temporarias, periódicas, o de simple comisión;</w:t>
      </w:r>
    </w:p>
    <w:p>
      <w:pPr>
        <w:pStyle w:val="Normal"/>
        <w:rPr/>
      </w:pPr>
      <w:r>
        <w:rPr/>
        <w:t>2º. Los militares en servicio activo tienen su domicilio en el lugar en que se hallen prestando aquél, si no manifestasen intención en contrario, por</w:t>
      </w:r>
    </w:p>
    <w:p>
      <w:pPr>
        <w:pStyle w:val="Normal"/>
        <w:rPr/>
      </w:pPr>
      <w:r>
        <w:rPr/>
        <w:t>algún establecimiento permanente, o asiento principal de sus negocios en otro lugar;</w:t>
      </w:r>
    </w:p>
    <w:p>
      <w:pPr>
        <w:pStyle w:val="Normal"/>
        <w:rPr/>
      </w:pPr>
      <w:r>
        <w:rPr/>
        <w:t>3º. El domicilio de las corporaciones, establecimientos y asociaciones autorizadas por las leyes o por el gobierno, es el lugar donde está situada su</w:t>
      </w:r>
    </w:p>
    <w:p>
      <w:pPr>
        <w:pStyle w:val="Normal"/>
        <w:rPr/>
      </w:pPr>
      <w:r>
        <w:rPr/>
        <w:t>dirección o administración, si en sus estatutos o en la autorización que se les dio, no tuviesen un domicilio señalado;</w:t>
      </w:r>
    </w:p>
    <w:p>
      <w:pPr>
        <w:pStyle w:val="Normal"/>
        <w:rPr/>
      </w:pPr>
      <w:r>
        <w:rPr/>
        <w:t>4º. Las compañías que tengan muchos establecimientos o sucursales tienen su domicilio especial en el lugar de dichos establecimientos, para sólo la</w:t>
      </w:r>
    </w:p>
    <w:p>
      <w:pPr>
        <w:pStyle w:val="Normal"/>
        <w:rPr/>
      </w:pPr>
      <w:r>
        <w:rPr/>
        <w:t>ejecución de las obligaciones allí contraídas por los agentes locales de la sociedad;</w:t>
      </w:r>
    </w:p>
    <w:p>
      <w:pPr>
        <w:pStyle w:val="Normal"/>
        <w:rPr/>
      </w:pPr>
      <w:r>
        <w:rPr/>
        <w:t>5º. Los transeúntes o las personas de ejercicio ambulante, como los que no tuviesen domicilio conocido, lo tienen en el lugar de su residencia</w:t>
      </w:r>
    </w:p>
    <w:p>
      <w:pPr>
        <w:pStyle w:val="Normal"/>
        <w:rPr/>
      </w:pPr>
      <w:r>
        <w:rPr/>
        <w:t>actual;</w:t>
      </w:r>
    </w:p>
    <w:p>
      <w:pPr>
        <w:pStyle w:val="Normal"/>
        <w:rPr/>
      </w:pPr>
      <w:r>
        <w:rPr/>
        <w:t>6º. Los incapaces tienen el domicilio de sus representantes;</w:t>
      </w:r>
    </w:p>
    <w:p>
      <w:pPr>
        <w:pStyle w:val="Normal"/>
        <w:rPr/>
      </w:pPr>
      <w:r>
        <w:rPr/>
        <w:t>7º. El domicilio que tenía el difunto determina el lugar en que se abre su sucesión;</w:t>
      </w:r>
    </w:p>
    <w:p>
      <w:pPr>
        <w:pStyle w:val="Normal"/>
        <w:rPr/>
      </w:pPr>
      <w:r>
        <w:rPr/>
        <w:t>8º. Los mayores de edad que sirven, o trabajan, o que están agregados en casa de otros, tienen el domicilio de la persona a quien sirven, o para</w:t>
      </w:r>
    </w:p>
    <w:p>
      <w:pPr>
        <w:pStyle w:val="Normal"/>
        <w:rPr/>
      </w:pPr>
      <w:r>
        <w:rPr/>
        <w:t>quien trabajan, siempre que residan en la misma casa, o en habitaciones accesorias, con excepción de la mujer casada, que, como obrera</w:t>
      </w:r>
    </w:p>
    <w:p>
      <w:pPr>
        <w:pStyle w:val="Normal"/>
        <w:rPr/>
      </w:pPr>
      <w:r>
        <w:rPr/>
        <w:t>doméstica, habita otra casa que la de su marido;</w:t>
      </w:r>
    </w:p>
    <w:p>
      <w:pPr>
        <w:pStyle w:val="Normal"/>
        <w:rPr/>
      </w:pPr>
      <w:r>
        <w:rPr/>
        <w:t>9º. Derogado por la ley 235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.- La duración del domicilio de derecho, depende de la existencia del hecho que lo motiva. Cesando éste, el domicilio se determina por la</w:t>
      </w:r>
    </w:p>
    <w:p>
      <w:pPr>
        <w:pStyle w:val="Normal"/>
        <w:rPr/>
      </w:pPr>
      <w:r>
        <w:rPr/>
        <w:t>residencia, con intención de permanecer en el lugar en que se hab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.- Para que la habitación cause domicilio, la residencia debe ser habitual y no accidental, aunque no se tenga intención de fijarse allí para</w:t>
      </w:r>
    </w:p>
    <w:p>
      <w:pPr>
        <w:pStyle w:val="Normal"/>
        <w:rPr/>
      </w:pPr>
      <w:r>
        <w:rPr/>
        <w:t>siemp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.- En el caso de habitación alternativa en diferentes lugares, el domicilio es el lugar donde se tenga la familia, o el principal estab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.- Si una persona tiene establecida su familia en un lugar, y sus negocios en otro, el primero es el lugar de su domici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.- La residencia involuntaria por destierro, prisión, etc., no altera el domicilio anterior, si se conserva allí la familia, o se tiene el asiento</w:t>
      </w:r>
    </w:p>
    <w:p>
      <w:pPr>
        <w:pStyle w:val="Normal"/>
        <w:rPr/>
      </w:pPr>
      <w:r>
        <w:rPr/>
        <w:t>principal de los neg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.- En el momento en que el domicilio en país extranjero es abandonado, sin ánimo de volver a él, la persona tiene el domicilio de su</w:t>
      </w:r>
    </w:p>
    <w:p>
      <w:pPr>
        <w:pStyle w:val="Normal"/>
        <w:rPr/>
      </w:pPr>
      <w:r>
        <w:rPr/>
        <w:t>na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.- El domicilio puede cambiarse de un lugar a otro. Esta facultad no puede ser coartada ni por contrato, ni por disposición de última voluntad.</w:t>
      </w:r>
    </w:p>
    <w:p>
      <w:pPr>
        <w:pStyle w:val="Normal"/>
        <w:rPr/>
      </w:pPr>
      <w:r>
        <w:rPr/>
        <w:t>El cambio de domicilio se verifica instantáneamente por el hecho de la traslación de la residencia de un lugar a otro, con ánimo de permanecer en él</w:t>
      </w:r>
    </w:p>
    <w:p>
      <w:pPr>
        <w:pStyle w:val="Normal"/>
        <w:rPr/>
      </w:pPr>
      <w:r>
        <w:rPr/>
        <w:t>y tener allí su principal estab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.- El último domicilio conocido de una persona es el que prevalece, cuando no es conocido el nue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.- El domicilio se conserva por la sola intención de no cambiarlo, o de no adoptar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.- El domicilio de derecho y el domicilio real, determinan la competencia de las autoridades públicas, para el conocimiento de los derechos y</w:t>
      </w:r>
    </w:p>
    <w:p>
      <w:pPr>
        <w:pStyle w:val="Normal"/>
        <w:rPr/>
      </w:pPr>
      <w:r>
        <w:rPr/>
        <w:t>cumplimiento de las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.- Las personas en sus contratos pueden elegir un domicilio especial para la ejecución de sus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.- La elección de un domicilio implica la extensión de la jurisdicción que no pertenecía sino a los jueces del domicilio real de las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l fin de la existencia de las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.- Termina la existencia de las personas por la muerte natural de ellas. La muerte civil no tendrá lugar en ningún caso, ni por pena, ni por</w:t>
      </w:r>
    </w:p>
    <w:p>
      <w:pPr>
        <w:pStyle w:val="Normal"/>
        <w:rPr/>
      </w:pPr>
      <w:r>
        <w:rPr/>
        <w:t>profesión en las comunidades religi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.- La muerte de las personas, ocurrida dentro de la República, en alta mar o en país extranjero, se prueba como el nacimiento en iguales</w:t>
      </w:r>
    </w:p>
    <w:p>
      <w:pPr>
        <w:pStyle w:val="Normal"/>
        <w:rPr/>
      </w:pPr>
      <w:r>
        <w:rPr/>
        <w:t>ca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.- La de los militares muertos en combate, respecto de los cuales no hubiese sido posible hacer asientos, por lo que conste en el Ministerio</w:t>
      </w:r>
    </w:p>
    <w:p>
      <w:pPr>
        <w:pStyle w:val="Normal"/>
        <w:rPr/>
      </w:pPr>
      <w:r>
        <w:rPr/>
        <w:t>de Gu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.- La de los fallecidos en conventos, cuarteles, prisiones, fortalezas, hospitales o lazaretos, por lo que conste de los respectivos asientos,</w:t>
      </w:r>
    </w:p>
    <w:p>
      <w:pPr>
        <w:pStyle w:val="Normal"/>
        <w:rPr/>
      </w:pPr>
      <w:r>
        <w:rPr/>
        <w:t>sin perjuicio de las pruebas gene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.- La de los militares dentro de la República o en campaña, y la de los empleados en servicio del Ejército, por certificados de los respectivos</w:t>
      </w:r>
    </w:p>
    <w:p>
      <w:pPr>
        <w:pStyle w:val="Normal"/>
        <w:rPr/>
      </w:pPr>
      <w:r>
        <w:rPr/>
        <w:t>registros de los hospitales o ambul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.- A falta de los referidos documentos, las pruebas del fallecimiento de las personas podrán ser suplidas por otros en los cuales conste el</w:t>
      </w:r>
    </w:p>
    <w:p>
      <w:pPr>
        <w:pStyle w:val="Normal"/>
        <w:rPr/>
      </w:pPr>
      <w:r>
        <w:rPr/>
        <w:t>fallecimiento, o por declaraciones de testigos que sobre él depongan.</w:t>
      </w:r>
    </w:p>
    <w:p>
      <w:pPr>
        <w:pStyle w:val="Normal"/>
        <w:rPr/>
      </w:pPr>
      <w:r>
        <w:rPr/>
        <w:t>En los casos en que el cadáver de una persona no fuese hallado, el juez podrá tener por comprobada la muerte y disponer la pertinente inscripción</w:t>
      </w:r>
    </w:p>
    <w:p>
      <w:pPr>
        <w:pStyle w:val="Normal"/>
        <w:rPr/>
      </w:pPr>
      <w:r>
        <w:rPr/>
        <w:t>en el registro, siempre que la desaparición se hubiera producido en circunstancias tales que la muerte deba ser tenida como cierta. Igual regla se</w:t>
      </w:r>
    </w:p>
    <w:p>
      <w:pPr>
        <w:pStyle w:val="Normal"/>
        <w:rPr/>
      </w:pPr>
      <w:r>
        <w:rPr/>
        <w:t>aplicará en los casos en que no fuese posible la identificación del cadá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.- Si dos o más personas hubiesen fallecido en un desastre común o en cualquier otra circunstancia, de modo que no se pueda saber cual</w:t>
      </w:r>
    </w:p>
    <w:p>
      <w:pPr>
        <w:pStyle w:val="Normal"/>
        <w:rPr/>
      </w:pPr>
      <w:r>
        <w:rPr/>
        <w:t>de ellas falleció primero, se presume que fallecieron todas al mismo tiempo, sin que se pueda alegar transmisión alguna de derecho entr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 las personas ausentes con presunción de fallec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.- La ausencia de una persona del lugar de su domicilio o residencia en la República, haya o no dejado representantes, sin que de ella se</w:t>
      </w:r>
    </w:p>
    <w:p>
      <w:pPr>
        <w:pStyle w:val="Normal"/>
        <w:rPr/>
      </w:pPr>
      <w:r>
        <w:rPr/>
        <w:t>tenga noticia por el término de seis años causa la presunción de su fal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.- Los seis años serán contados desde el día de la ausencia, si nunca se tuvo noticia del ausente, o desde la fecha de la última noticia que</w:t>
      </w:r>
    </w:p>
    <w:p>
      <w:pPr>
        <w:pStyle w:val="Normal"/>
        <w:rPr/>
      </w:pPr>
      <w:r>
        <w:rPr/>
        <w:t>se tuvo de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.- Causa también presunción de fallecimiento la desaparición de cualquiera persona domiciliada o residente en la República, que hubiese sido</w:t>
      </w:r>
    </w:p>
    <w:p>
      <w:pPr>
        <w:pStyle w:val="Normal"/>
        <w:rPr/>
      </w:pPr>
      <w:r>
        <w:rPr/>
        <w:t>gravemente herida en un conflicto de guerra, o que naufragase en un buque perdido o reputado por tal, o que se hallase en el lugar de un incendio,</w:t>
      </w:r>
    </w:p>
    <w:p>
      <w:pPr>
        <w:pStyle w:val="Normal"/>
        <w:rPr/>
      </w:pPr>
      <w:r>
        <w:rPr/>
        <w:t>terremoto u otro suceso semejante, en que hubiesen muerto varias personas, sin que de ella se tenga noticia por tres años consecutivos. Los tres</w:t>
      </w:r>
    </w:p>
    <w:p>
      <w:pPr>
        <w:pStyle w:val="Normal"/>
        <w:rPr/>
      </w:pPr>
      <w:r>
        <w:rPr/>
        <w:t>años serán contados desde el día del suceso, si fuese conocido, o desde un término medio entre el principio y fin de la época en que el suceso</w:t>
      </w:r>
    </w:p>
    <w:p>
      <w:pPr>
        <w:pStyle w:val="Normal"/>
        <w:rPr/>
      </w:pPr>
      <w:r>
        <w:rPr/>
        <w:t>ocurrió, o pudo haber ocur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.- En los casos de los artículos anteriores, el cónyuge del ausente, los presuntos herederos legítimos, los instituidos por tales en un</w:t>
      </w:r>
    </w:p>
    <w:p>
      <w:pPr>
        <w:pStyle w:val="Normal"/>
        <w:rPr/>
      </w:pPr>
      <w:r>
        <w:rPr/>
        <w:t>testamento abierto, o los legatarios, los que tuviesen derecho a bienes poseídos por el ausente, o los que tuviesen sobre sus bienes algún derecho</w:t>
      </w:r>
    </w:p>
    <w:p>
      <w:pPr>
        <w:pStyle w:val="Normal"/>
        <w:rPr/>
      </w:pPr>
      <w:r>
        <w:rPr/>
        <w:t>subordinado a la condición de su muerte, el Ministerio Fiscal y el cónsul respectivo, si el ausente fuese extranjero, pueden pedir una declaración</w:t>
      </w:r>
    </w:p>
    <w:p>
      <w:pPr>
        <w:pStyle w:val="Normal"/>
        <w:rPr/>
      </w:pPr>
      <w:r>
        <w:rPr/>
        <w:t>judicial del día presuntivo del fallecimiento del ausente, al juez del último domicilio o residencia de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.- Los que se presentasen pidiendo esta declaración deben justificar el tiempo de la ausencia, las diligencias que hubiesen practicado para</w:t>
      </w:r>
    </w:p>
    <w:p>
      <w:pPr>
        <w:pStyle w:val="Normal"/>
        <w:rPr/>
      </w:pPr>
      <w:r>
        <w:rPr/>
        <w:t>saber de la existencia del ausente, sin resultado alguno, el derecho a sucederle, y en su caso, el suceso del naufragio, terremoto, acción de guerra,</w:t>
      </w:r>
    </w:p>
    <w:p>
      <w:pPr>
        <w:pStyle w:val="Normal"/>
        <w:rPr/>
      </w:pPr>
      <w:r>
        <w:rPr/>
        <w:t>etc., en que el ausente se encontr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.- El juez debe nombrar un defensor al ausente y un curador a sus bienes, si no hubiese administrador de ellos, y citar al ausente por los</w:t>
      </w:r>
    </w:p>
    <w:p>
      <w:pPr>
        <w:pStyle w:val="Normal"/>
        <w:rPr/>
      </w:pPr>
      <w:r>
        <w:rPr/>
        <w:t>periódicos cada mes, por espacio de seis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.- Pasados los seis meses, y recibidas las pruebas que presentaren los que hubiesen pedido la declaración del día presuntivo del</w:t>
      </w:r>
    </w:p>
    <w:p>
      <w:pPr>
        <w:pStyle w:val="Normal"/>
        <w:rPr/>
      </w:pPr>
      <w:r>
        <w:rPr/>
        <w:t>fallecimiento del ausente, el juez, oído el defensor de éste, declarará la ausencia y el día presuntivo del fallecimiento del mismo, y mandará abrir, si</w:t>
      </w:r>
    </w:p>
    <w:p>
      <w:pPr>
        <w:pStyle w:val="Normal"/>
        <w:rPr/>
      </w:pPr>
      <w:r>
        <w:rPr/>
        <w:t>existiese, el testamento cerrado que hubiese dej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.- En el caso del artículo 110, el juez fijará, como día presuntivo del fallecimiento del ausente, el último día de los primeros tres años de la</w:t>
      </w:r>
    </w:p>
    <w:p>
      <w:pPr>
        <w:pStyle w:val="Normal"/>
        <w:rPr/>
      </w:pPr>
      <w:r>
        <w:rPr/>
        <w:t>ausencia, o del día en que se tuvo de él la última noticia; y en el caso del art. 112, el día del conflicto de guerra, naufragio, terremoto, etc., si</w:t>
      </w:r>
    </w:p>
    <w:p>
      <w:pPr>
        <w:pStyle w:val="Normal"/>
        <w:rPr/>
      </w:pPr>
      <w:r>
        <w:rPr/>
        <w:t>fuese conocido, y no siéndolo, el día del término medio entre el principio y el fin de la época en que el suceso ocurrió o pudo haber ocur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.- Fijado el día presuntivo del fallecimiento, los herederos testamentarios, y en su falta los legítimos, a la época del presuntivo fallecimiento</w:t>
      </w:r>
    </w:p>
    <w:p>
      <w:pPr>
        <w:pStyle w:val="Normal"/>
        <w:rPr/>
      </w:pPr>
      <w:r>
        <w:rPr/>
        <w:t>del ausente, o los herederos de éstos o los legatarios, entrarán en la posesión provisoria de los bienes del ausente bajo inventario formal y fianzas</w:t>
      </w:r>
    </w:p>
    <w:p>
      <w:pPr>
        <w:pStyle w:val="Normal"/>
        <w:rPr/>
      </w:pPr>
      <w:r>
        <w:rPr/>
        <w:t>que aseguren su buena administración.</w:t>
      </w:r>
    </w:p>
    <w:p>
      <w:pPr>
        <w:pStyle w:val="Normal"/>
        <w:rPr/>
      </w:pPr>
      <w:r>
        <w:rPr/>
        <w:t>Si no pudiesen dar fianzas, el juez podrá exigir la garantía que juzgue conveniente, o poner los bienes bajo la administración de un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.- Los derechos y las obligaciones del que hubiese obtenido la posesión provisoria, serán los mismos que los del curador del incapaz de</w:t>
      </w:r>
    </w:p>
    <w:p>
      <w:pPr>
        <w:pStyle w:val="Normal"/>
        <w:rPr/>
      </w:pPr>
      <w:r>
        <w:rPr/>
        <w:t>administrar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.- Si dada la posesión provisoria, se presentase el ausente o hubiese noticia cierta de él, quedará sin efect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.- Los herederos presuntivos o los herederos instituidos, después de dada la posesión provisoria, pueden hacer división provisoria de los</w:t>
      </w:r>
    </w:p>
    <w:p>
      <w:pPr>
        <w:pStyle w:val="Normal"/>
        <w:rPr/>
      </w:pPr>
      <w:r>
        <w:rPr/>
        <w:t>bienes, sin poder enajenarlos, sean muebles o raíces, sin autoriz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.- Pasados quince años desde la desaparición del ausente, o desde que se tuvo noticia cierta de su existencia, u ochenta desde su</w:t>
      </w:r>
    </w:p>
    <w:p>
      <w:pPr>
        <w:pStyle w:val="Normal"/>
        <w:rPr/>
      </w:pPr>
      <w:r>
        <w:rPr/>
        <w:t>nacimiento, el juez, a instancia de parte interesada, podrá dar la posesión definitiva de los bienes del ausente a los herederos instituidos, si hubiese</w:t>
      </w:r>
    </w:p>
    <w:p>
      <w:pPr>
        <w:pStyle w:val="Normal"/>
        <w:rPr/>
      </w:pPr>
      <w:r>
        <w:rPr/>
        <w:t>testamento, y no habiéndolo, a los herederos presuntivos el día del presunto fallecimiento del ausente, a los legatarios y a todos los que tengan</w:t>
      </w:r>
    </w:p>
    <w:p>
      <w:pPr>
        <w:pStyle w:val="Normal"/>
        <w:rPr/>
      </w:pPr>
      <w:r>
        <w:rPr/>
        <w:t>derechos subordinados a la condición de su 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.- Con la posesión definitiva queda concluida y podrá liquidarse la sociedad conyu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.- Si el ausente apareciese después de dada la posesión definitiva de sus bienes, le serán entregados en el estado en que se encuentren, o</w:t>
      </w:r>
    </w:p>
    <w:p>
      <w:pPr>
        <w:pStyle w:val="Normal"/>
        <w:rPr/>
      </w:pPr>
      <w:r>
        <w:rPr/>
        <w:t>los que con el valor de ellos se hubiesen comprado; pero no podrá exigir el valor de los consumidos, ni las rentas o intereses percibidos por los que</w:t>
      </w:r>
    </w:p>
    <w:p>
      <w:pPr>
        <w:pStyle w:val="Normal"/>
        <w:rPr/>
      </w:pPr>
      <w:r>
        <w:rPr/>
        <w:t>hubiesen tenido la posesión defin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.- Si el ausente hubiese dejado hijos legítimos, cuya existencia se ignoraba, podrán éstos pedir, y deberá entregárseles, los bienes del</w:t>
      </w:r>
    </w:p>
    <w:p>
      <w:pPr>
        <w:pStyle w:val="Normal"/>
        <w:rPr/>
      </w:pPr>
      <w:r>
        <w:rPr/>
        <w:t>ausente, como en el caso de la aparición de éste. Lo mismo se hará si se presentasen herederos instituidos en un testamento del que no se tenía</w:t>
      </w:r>
    </w:p>
    <w:p>
      <w:pPr>
        <w:pStyle w:val="Normal"/>
        <w:rPr/>
      </w:pPr>
      <w:r>
        <w:rPr/>
        <w:t>conocimiento, y los herederos probasen la efectiva muerte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 los men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.- Son menores las personas que no hubieren cumplido la edad de veintiún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.- Son menores impúberes los que aún no tuvieren la edad de catorce años cumplidos, y adultos los que fueren de esta edad hasta los</w:t>
      </w:r>
    </w:p>
    <w:p>
      <w:pPr>
        <w:pStyle w:val="Normal"/>
        <w:rPr/>
      </w:pPr>
      <w:r>
        <w:rPr/>
        <w:t>veintiún años cump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.- Cesa la incapacidad de los menores por la mayor edad, el día en que cumplieren veintiún años, y por su emancipación antes que fuesen</w:t>
      </w:r>
    </w:p>
    <w:p>
      <w:pPr>
        <w:pStyle w:val="Normal"/>
        <w:rPr/>
      </w:pPr>
      <w:r>
        <w:rPr/>
        <w:t>mayores.</w:t>
      </w:r>
    </w:p>
    <w:p>
      <w:pPr>
        <w:pStyle w:val="Normal"/>
        <w:rPr/>
      </w:pPr>
      <w:r>
        <w:rPr/>
        <w:t>Desde los dieciocho años el menor puede celebrar contrato de trabajo en actividad honesta sin consentimiento ni autorización de su representante,</w:t>
      </w:r>
    </w:p>
    <w:p>
      <w:pPr>
        <w:pStyle w:val="Normal"/>
        <w:rPr/>
      </w:pPr>
      <w:r>
        <w:rPr/>
        <w:t>quedando a salvo al respecto las normas del derecho laboral. El menor que hubiere obtenido título habilitante para el ejercicio de una profesión</w:t>
      </w:r>
    </w:p>
    <w:p>
      <w:pPr>
        <w:pStyle w:val="Normal"/>
        <w:rPr/>
      </w:pPr>
      <w:r>
        <w:rPr/>
        <w:t>podrá ejercerla por cuenta propia sin necesidad de previa autorización.</w:t>
      </w:r>
    </w:p>
    <w:p>
      <w:pPr>
        <w:pStyle w:val="Normal"/>
        <w:rPr/>
      </w:pPr>
      <w:r>
        <w:rPr/>
        <w:t>En los dos supuestos precedentes el menor puede administrar y disponer libremente los bienes que adquiere con el producto de su trabajo y estar</w:t>
      </w:r>
    </w:p>
    <w:p>
      <w:pPr>
        <w:pStyle w:val="Normal"/>
        <w:rPr/>
      </w:pPr>
      <w:r>
        <w:rPr/>
        <w:t>en juicio civil o penal por acciones vinculadas a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.- La mayor edad habilita, desde el día que comenzare, para el ejercicio de todos los actos de la vida civil, sin depender de personalidad</w:t>
      </w:r>
    </w:p>
    <w:p>
      <w:pPr>
        <w:pStyle w:val="Normal"/>
        <w:rPr/>
      </w:pPr>
      <w:r>
        <w:rPr/>
        <w:t>alguna o autorización de los padres, tutores o ju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.- Para que los menores llegados a la mayor edad entren en la posesión y administración de sus bienes, cuando la entrega de éstos dependa</w:t>
      </w:r>
    </w:p>
    <w:p>
      <w:pPr>
        <w:pStyle w:val="Normal"/>
        <w:rPr/>
      </w:pPr>
      <w:r>
        <w:rPr/>
        <w:t>de la orden de los jueces, bastará que simplemente presenten la prueba legal de su 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.- Los menores que contrajeren matrimonio se emancipan y adquieren capacidad civil con las limitaciones previstas en el artículo 134.</w:t>
      </w:r>
    </w:p>
    <w:p>
      <w:pPr>
        <w:pStyle w:val="Normal"/>
        <w:rPr/>
      </w:pPr>
      <w:r>
        <w:rPr/>
        <w:t>Si se hubieren casado sin autorización no tendrán, hasta los veintiún años, la administración y disposición de los bienes recibidos o que recibieren a</w:t>
      </w:r>
    </w:p>
    <w:p>
      <w:pPr>
        <w:pStyle w:val="Normal"/>
        <w:rPr/>
      </w:pPr>
      <w:r>
        <w:rPr/>
        <w:t>título gratuito, continuando respecto a ellos el régimen legal vigente de los menores, salvo ulterior habilitación.</w:t>
      </w:r>
    </w:p>
    <w:p>
      <w:pPr>
        <w:pStyle w:val="Normal"/>
        <w:rPr/>
      </w:pPr>
      <w:r>
        <w:rPr/>
        <w:t>Los menores que hubieren cumplido dieciocho años podrán emanciparse por habilitación de edad con su consentimiento y mediante decisión de</w:t>
      </w:r>
    </w:p>
    <w:p>
      <w:pPr>
        <w:pStyle w:val="Normal"/>
        <w:rPr/>
      </w:pPr>
      <w:r>
        <w:rPr/>
        <w:t>quienes ejerzan sobre ellos la autoridad de los padres.</w:t>
      </w:r>
    </w:p>
    <w:p>
      <w:pPr>
        <w:pStyle w:val="Normal"/>
        <w:rPr/>
      </w:pPr>
      <w:r>
        <w:rPr/>
        <w:t>Si se encontraran bajo tutela, podrá el juez habilitarlos a pedido del tutor o del menor, previa sumaria información sobre la aptitud de éste. La</w:t>
      </w:r>
    </w:p>
    <w:p>
      <w:pPr>
        <w:pStyle w:val="Normal"/>
        <w:rPr/>
      </w:pPr>
      <w:r>
        <w:rPr/>
        <w:t>habilitación por los padres se otorgará por instrumento público que deberá inscribirse en el Registro del Estado Civil y Capacidad de las Personas.</w:t>
      </w:r>
    </w:p>
    <w:p>
      <w:pPr>
        <w:pStyle w:val="Normal"/>
        <w:rPr/>
      </w:pPr>
      <w:r>
        <w:rPr/>
        <w:t>Tratándose de la habilitación judicial bastará la inscripción de la sentencia en el citado Registro.</w:t>
      </w:r>
    </w:p>
    <w:p>
      <w:pPr>
        <w:pStyle w:val="Normal"/>
        <w:rPr/>
      </w:pPr>
      <w:r>
        <w:rPr/>
        <w:t>La habilitación podrá revocarse judicialmente cuando los actos del menor demuestren su inconveniencia, a pedido de los padres, de quien ejercía la</w:t>
      </w:r>
    </w:p>
    <w:p>
      <w:pPr>
        <w:pStyle w:val="Normal"/>
        <w:rPr/>
      </w:pPr>
      <w:r>
        <w:rPr/>
        <w:t>tutela al tiempo de acordarla o del Ministerio Pup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.- Si el matrimonio fuese anulado, la emancipación será de ningún efecto desde el día en que la sentencia de nulidad pase en autoridad de</w:t>
      </w:r>
    </w:p>
    <w:p>
      <w:pPr>
        <w:pStyle w:val="Normal"/>
        <w:rPr/>
      </w:pPr>
      <w:r>
        <w:rPr/>
        <w:t>cosa juzgada.</w:t>
      </w:r>
    </w:p>
    <w:p>
      <w:pPr>
        <w:pStyle w:val="Normal"/>
        <w:rPr/>
      </w:pPr>
      <w:r>
        <w:rPr/>
        <w:t>En el caso del matrimonio putativo subsistirá la emancipación respecto del cónyuge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.- La emancipación por matrimonio es irrevocable y produce el efecto de habilitar a los casados para todos los actos de la vida civil, salvo lo</w:t>
      </w:r>
    </w:p>
    <w:p>
      <w:pPr>
        <w:pStyle w:val="Normal"/>
        <w:rPr/>
      </w:pPr>
      <w:r>
        <w:rPr/>
        <w:t>dispuesto en los artículos 134 y 135, aunque el matrimonio se disuelva en su menor edad, tengan o no hijos. No obstante ello, la nueva aptitud</w:t>
      </w:r>
    </w:p>
    <w:p>
      <w:pPr>
        <w:pStyle w:val="Normal"/>
        <w:rPr/>
      </w:pPr>
      <w:r>
        <w:rPr/>
        <w:t>nupcial se adquirirá una vez alcanzada la mayoría de 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.- Los emancipados no pueden ni con autorización judicial:</w:t>
      </w:r>
    </w:p>
    <w:p>
      <w:pPr>
        <w:pStyle w:val="Normal"/>
        <w:rPr/>
      </w:pPr>
      <w:r>
        <w:rPr/>
        <w:t>1º. Aprobar cuentas de sus tutores y darles finiquito;</w:t>
      </w:r>
    </w:p>
    <w:p>
      <w:pPr>
        <w:pStyle w:val="Normal"/>
        <w:rPr/>
      </w:pPr>
      <w:r>
        <w:rPr/>
        <w:t>2º. Hacer donación de bienes que hubiesen recibido a título gratuito;</w:t>
      </w:r>
    </w:p>
    <w:p>
      <w:pPr>
        <w:pStyle w:val="Normal"/>
        <w:rPr/>
      </w:pPr>
      <w:r>
        <w:rPr/>
        <w:t>3º. Afianzar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.- Los emancipados adquieren capacidad de administración y disposición de sus bienes, pero respecto de los adquiridos por título gratuito</w:t>
      </w:r>
    </w:p>
    <w:p>
      <w:pPr>
        <w:pStyle w:val="Normal"/>
        <w:rPr/>
      </w:pPr>
      <w:r>
        <w:rPr/>
        <w:t>antes o después de la emancipación, sólo tendrán la administración; para disponer de ellos deberán solicitar autorización judicial, salvo que mediare</w:t>
      </w:r>
    </w:p>
    <w:p>
      <w:pPr>
        <w:pStyle w:val="Normal"/>
        <w:rPr/>
      </w:pPr>
      <w:r>
        <w:rPr/>
        <w:t>acuerdo de ambos cónyuges y uno de éstos fuere mayor de 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.- La autorización judicial no será dada sino en caso de absoluta necesidad o de ventaja evidente, y las ventas que se hicieren de sus</w:t>
      </w:r>
    </w:p>
    <w:p>
      <w:pPr>
        <w:pStyle w:val="Normal"/>
        <w:rPr/>
      </w:pPr>
      <w:r>
        <w:rPr/>
        <w:t>bienes, serán siempre en pública sub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.- Si alguna cosa fuese debida al menor con cláusula de sólo poder haberla cuando tenga la edad completa, la emancipación no alterará la</w:t>
      </w:r>
    </w:p>
    <w:p>
      <w:pPr>
        <w:pStyle w:val="Normal"/>
        <w:rPr/>
      </w:pPr>
      <w:r>
        <w:rPr/>
        <w:t>obligación, ni el tiempo de su exigi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.- El que mude su domicilio de un país extranjero al territorio de la República, y fuese mayor o menor emancipado, según las leyes de este</w:t>
      </w:r>
    </w:p>
    <w:p>
      <w:pPr>
        <w:pStyle w:val="Normal"/>
        <w:rPr/>
      </w:pPr>
      <w:r>
        <w:rPr/>
        <w:t>Código, será considerado como tal, aun cuando sea menor o no emancipado, según las leyes de su domicili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.- Pero si fuese ya mayor o menor emancipado según las leyes de su domicilio anterior, y no lo fuese por las leyes de este Código,</w:t>
      </w:r>
    </w:p>
    <w:p>
      <w:pPr>
        <w:pStyle w:val="Normal"/>
        <w:rPr/>
      </w:pPr>
      <w:r>
        <w:rPr/>
        <w:t>prevalecerán en tal caso aquéllas sobre éstas, reputándose la mayor edad o emancipación como un hecho irrevo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 los dementes e inhabilit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.- Ninguna persona será habida por demente, para los efectos que en este Código se determinan, sin que la demencia sea previamente</w:t>
      </w:r>
    </w:p>
    <w:p>
      <w:pPr>
        <w:pStyle w:val="Normal"/>
        <w:rPr/>
      </w:pPr>
      <w:r>
        <w:rPr/>
        <w:t>verificada y declarada por juez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.- Se declaran incapaces por demencia las personas que por causa de enfermedades mentales no tengan aptitud para dirigir su persona o</w:t>
      </w:r>
    </w:p>
    <w:p>
      <w:pPr>
        <w:pStyle w:val="Normal"/>
        <w:rPr/>
      </w:pPr>
      <w:r>
        <w:rPr/>
        <w:t>administrar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.- La declaración judicial de demencia no podrá hacerse sino a solicitud de parte, y después de un examen de facult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.- Si del examen de facultativos resultare ser efectiva la demencia, deberá ser calificada en su respectivo carácter, y si fuese manía,</w:t>
      </w:r>
    </w:p>
    <w:p>
      <w:pPr>
        <w:pStyle w:val="Normal"/>
        <w:rPr/>
      </w:pPr>
      <w:r>
        <w:rPr/>
        <w:t>deberá decirse si es parcial o to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- Los que pueden pedir la declaración de demencia son:</w:t>
      </w:r>
    </w:p>
    <w:p>
      <w:pPr>
        <w:pStyle w:val="Normal"/>
        <w:rPr/>
      </w:pPr>
      <w:r>
        <w:rPr/>
        <w:t>1º. El esposo o esposa no separados personalmente o divorciados vincularmente;</w:t>
      </w:r>
    </w:p>
    <w:p>
      <w:pPr>
        <w:pStyle w:val="Normal"/>
        <w:rPr/>
      </w:pPr>
      <w:r>
        <w:rPr/>
        <w:t>2º. Los parientes del demente;</w:t>
      </w:r>
    </w:p>
    <w:p>
      <w:pPr>
        <w:pStyle w:val="Normal"/>
        <w:rPr/>
      </w:pPr>
      <w:r>
        <w:rPr/>
        <w:t>3º. El Ministerio de Menores;</w:t>
      </w:r>
    </w:p>
    <w:p>
      <w:pPr>
        <w:pStyle w:val="Normal"/>
        <w:rPr/>
      </w:pPr>
      <w:r>
        <w:rPr/>
        <w:t>4º. El respectivo cónsul, si el demente fuese extranjero;</w:t>
      </w:r>
    </w:p>
    <w:p>
      <w:pPr>
        <w:pStyle w:val="Normal"/>
        <w:rPr/>
      </w:pPr>
      <w:r>
        <w:rPr/>
        <w:t>5º. Cualquier persona del pueblo, cuando el demente sea furioso, o incomode a sus vec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.- Si el demente fuese menor de catorce años no podrá pedirse la declaración de dem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.- Tampoco podrá solicitarse la declaración de demencia, cuando una solicitud igual se hubiese declarado ya improbada, aunque sea otro el</w:t>
      </w:r>
    </w:p>
    <w:p>
      <w:pPr>
        <w:pStyle w:val="Normal"/>
        <w:rPr/>
      </w:pPr>
      <w:r>
        <w:rPr/>
        <w:t>que la solicitase, salvo si expusiese hechos de demencia sobrevinientes a la declar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.- Interpuesta la solicitud de demencia, debe nombrarse para el demandado como demente, un curador provisorio que lo represente y</w:t>
      </w:r>
    </w:p>
    <w:p>
      <w:pPr>
        <w:pStyle w:val="Normal"/>
        <w:rPr/>
      </w:pPr>
      <w:r>
        <w:rPr/>
        <w:t>defienda en el pleito, hasta que se pronuncie la sentencia definitiva.</w:t>
      </w:r>
    </w:p>
    <w:p>
      <w:pPr>
        <w:pStyle w:val="Normal"/>
        <w:rPr/>
      </w:pPr>
      <w:r>
        <w:rPr/>
        <w:t>En el juicio es parte esencial el Ministerio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.- Cuando la demencia aparezca notoria e indudable, el juez mandará inmediatamente recaudar los bienes del demente denunciado, y</w:t>
      </w:r>
    </w:p>
    <w:p>
      <w:pPr>
        <w:pStyle w:val="Normal"/>
        <w:rPr/>
      </w:pPr>
      <w:r>
        <w:rPr/>
        <w:t>entregarlos, bajo inventario, a un curador provisorio, para que los admini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.- Si el denunciado como demente fuere menor de edad, su padre o su madre o su tutor ejercerán las funciones del curador provis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.- La cesación de la incapacidad por el completo restablecimiento de los dementes, sólo tendrá lugar después de un nuevo examen de</w:t>
      </w:r>
    </w:p>
    <w:p>
      <w:pPr>
        <w:pStyle w:val="Normal"/>
        <w:rPr/>
      </w:pPr>
      <w:r>
        <w:rPr/>
        <w:t>sanidad hecho por facultativos, y después de la declaración judicial, con audiencia del Ministerio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.- La sentencia sobre demencia y su cesación, sólo hacen cosa juzgada en el juicio civil, para los efectos declarados en este Código; mas</w:t>
      </w:r>
    </w:p>
    <w:p>
      <w:pPr>
        <w:pStyle w:val="Normal"/>
        <w:rPr/>
      </w:pPr>
      <w:r>
        <w:rPr/>
        <w:t>no en juicio criminal, para excluir una imputación de delitos o dar lugar a conden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.- Tampoco constituye cosa juzgada en el juicio civil, para los efectos de que se trata en los artículos precedentes, cualquiera sentencia en</w:t>
      </w:r>
    </w:p>
    <w:p>
      <w:pPr>
        <w:pStyle w:val="Normal"/>
        <w:rPr/>
      </w:pPr>
      <w:r>
        <w:rPr/>
        <w:t>un juicio criminal que no hubiese hecho lugar a la acusación por motivo de la demencia del acusado, o que lo hubiese condenado como si no fuese</w:t>
      </w:r>
    </w:p>
    <w:p>
      <w:pPr>
        <w:pStyle w:val="Normal"/>
        <w:rPr/>
      </w:pPr>
      <w:r>
        <w:rPr/>
        <w:t>demente el proce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 bis.- Podrá inhabilitarse judicialmente:</w:t>
      </w:r>
    </w:p>
    <w:p>
      <w:pPr>
        <w:pStyle w:val="Normal"/>
        <w:rPr/>
      </w:pPr>
      <w:r>
        <w:rPr/>
        <w:t>1º. A quienes por embriaguez habitual o uso de estupefacientes estén expuestos a otorgar actos jurídicos perjudiciales a su persona o patrimonio.</w:t>
      </w:r>
    </w:p>
    <w:p>
      <w:pPr>
        <w:pStyle w:val="Normal"/>
        <w:rPr/>
      </w:pPr>
      <w:r>
        <w:rPr/>
        <w:t>2º. A los disminuidos en sus facultades cuando sin llegar al supuesto previsto en el artículo 141 de este Código, el juez estime que del ejercicio de</w:t>
      </w:r>
    </w:p>
    <w:p>
      <w:pPr>
        <w:pStyle w:val="Normal"/>
        <w:rPr/>
      </w:pPr>
      <w:r>
        <w:rPr/>
        <w:t>su plena capacidad pueda resultar presumiblemente daño a su persona o patrimonio.</w:t>
      </w:r>
    </w:p>
    <w:p>
      <w:pPr>
        <w:pStyle w:val="Normal"/>
        <w:rPr/>
      </w:pPr>
      <w:r>
        <w:rPr/>
        <w:t>3º. A quienes por la prodigalidad en los actos de administración y disposición de sus bienes expusiesen a su familia a la pérdida del patrimonio. Sólo</w:t>
      </w:r>
    </w:p>
    <w:p>
      <w:pPr>
        <w:pStyle w:val="Normal"/>
        <w:rPr/>
      </w:pPr>
      <w:r>
        <w:rPr/>
        <w:t>procederá en este caso la inhabilitación si la persona imputada tuviere cónyuge, ascendientes o descendientes y hubiere dilapidado una parte</w:t>
      </w:r>
    </w:p>
    <w:p>
      <w:pPr>
        <w:pStyle w:val="Normal"/>
        <w:rPr/>
      </w:pPr>
      <w:r>
        <w:rPr/>
        <w:t>importante de su patrimonio. La acción para obtener esta inhabilitación sólo corresponderá al cónyuge, ascendientes y descendientes.</w:t>
      </w:r>
    </w:p>
    <w:p>
      <w:pPr>
        <w:pStyle w:val="Normal"/>
        <w:rPr/>
      </w:pPr>
      <w:r>
        <w:rPr/>
        <w:t>Se nombrará un curador al inhabilitado y se aplicarán en lo pertinente las normas relativas a la declaración de incapacidad por demencia y</w:t>
      </w:r>
    </w:p>
    <w:p>
      <w:pPr>
        <w:pStyle w:val="Normal"/>
        <w:rPr/>
      </w:pPr>
      <w:r>
        <w:rPr/>
        <w:t>rehabilitación.</w:t>
      </w:r>
    </w:p>
    <w:p>
      <w:pPr>
        <w:pStyle w:val="Normal"/>
        <w:rPr/>
      </w:pPr>
      <w:r>
        <w:rPr/>
        <w:t>Sin la conformidad del curador los inhabilitados no podrán disponer de sus bienes por actos entre vivos.</w:t>
      </w:r>
    </w:p>
    <w:p>
      <w:pPr>
        <w:pStyle w:val="Normal"/>
        <w:rPr/>
      </w:pPr>
      <w:r>
        <w:rPr/>
        <w:t>Los inhabilitados podrán otorgar por sí solos actos de administración, salvo los que limite la sentencia de inhabilitación teniendo en cuenta las</w:t>
      </w:r>
    </w:p>
    <w:p>
      <w:pPr>
        <w:pStyle w:val="Normal"/>
        <w:rPr/>
      </w:pPr>
      <w:r>
        <w:rPr/>
        <w:t>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 los sordomu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.- Los sordomudos serán habidos por incapaces para los actos de la vida civil, cuando fuesen tales que no puedan darse a entender por</w:t>
      </w:r>
    </w:p>
    <w:p>
      <w:pPr>
        <w:pStyle w:val="Normal"/>
        <w:rPr/>
      </w:pPr>
      <w:r>
        <w:rPr/>
        <w:t>esc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.- Para que tenga lugar la representación de los sordomudos, debe procederse como con respecto a los dementes; y después de la</w:t>
      </w:r>
    </w:p>
    <w:p>
      <w:pPr>
        <w:pStyle w:val="Normal"/>
        <w:rPr/>
      </w:pPr>
      <w:r>
        <w:rPr/>
        <w:t>declaración oficial, debe observarse lo que queda dispuesto respecto a los dem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.- El examen de los facultativos verificará si pueden darse a entender por escrito. Si no pudieren expresar su voluntad de ese modo, los</w:t>
      </w:r>
    </w:p>
    <w:p>
      <w:pPr>
        <w:pStyle w:val="Normal"/>
        <w:rPr/>
      </w:pPr>
      <w:r>
        <w:rPr/>
        <w:t>médicos examinarán también si padecen de enfermedad mental que les impida dirigir su persona o administrar sus bienes y en tal caso se seguirá el</w:t>
      </w:r>
    </w:p>
    <w:p>
      <w:pPr>
        <w:pStyle w:val="Normal"/>
        <w:rPr/>
      </w:pPr>
      <w:r>
        <w:rPr/>
        <w:t>trámite de incapacidad por dem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.- Las personas que pueden solicitar la declaración judicial de la incapacidad de los dementes, pueden pedir la de la incapacidad de los</w:t>
      </w:r>
    </w:p>
    <w:p>
      <w:pPr>
        <w:pStyle w:val="Normal"/>
        <w:rPr/>
      </w:pPr>
      <w:r>
        <w:rPr/>
        <w:t>sordomu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.- La declaración judicial no tendrá lugar sino cuando se tratare de sordomudos que hayan cumplido catorce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.- Cesará la incapacidad de los sordomudos, del mismo modo que la de los dem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2a - De los derechos personales en las relaciones de famil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l m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Régimen legal aplicable al m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.- Las condiciones de validez intrínsecas y extrínsecas del matrimonio se rigen por el derecho del lugar de su celebración, aunque los</w:t>
      </w:r>
    </w:p>
    <w:p>
      <w:pPr>
        <w:pStyle w:val="Normal"/>
        <w:rPr/>
      </w:pPr>
      <w:r>
        <w:rPr/>
        <w:t>contrayentes hubiesen dejado su domicilio para no sujetarse a las normas que en él r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.- No se reconocerá ningún matrimonio celebrado en un país extranjero si mediaren algunos de los impedimentos de los incisos 1, 2, 3, 4, 6 ó</w:t>
      </w:r>
    </w:p>
    <w:p>
      <w:pPr>
        <w:pStyle w:val="Normal"/>
        <w:rPr/>
      </w:pPr>
      <w:r>
        <w:rPr/>
        <w:t>7 del artículo 1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.- La prueba del matrimonio celebrado en el extranjero se rige por el derecho del lugar de celebración.</w:t>
      </w:r>
    </w:p>
    <w:p>
      <w:pPr>
        <w:pStyle w:val="Normal"/>
        <w:rPr/>
      </w:pPr>
      <w:r>
        <w:rPr/>
        <w:t>El matrimonio celebrado en la República cuya separación personal haya sido legalmente decretada en el extranjero, podrá ser disuelto en el país en</w:t>
      </w:r>
    </w:p>
    <w:p>
      <w:pPr>
        <w:pStyle w:val="Normal"/>
        <w:rPr/>
      </w:pPr>
      <w:r>
        <w:rPr/>
        <w:t>las condiciones establecidas en el artículo 216, aunque el divorcio vincular no fuera aceptado por la ley del Estado donde se decretó la separación.</w:t>
      </w:r>
    </w:p>
    <w:p>
      <w:pPr>
        <w:pStyle w:val="Normal"/>
        <w:rPr/>
      </w:pPr>
      <w:r>
        <w:rPr/>
        <w:t>Para ello cualquiera de los cónyuges deberá presentar ante el juez de su actual domicilio la documentación debidamente lega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.- Las relaciones personales de los cónyuges serán regidas por la ley del domicilio efectivo, entendiéndose por tal el lugar donde los mismos</w:t>
      </w:r>
    </w:p>
    <w:p>
      <w:pPr>
        <w:pStyle w:val="Normal"/>
        <w:rPr/>
      </w:pPr>
      <w:r>
        <w:rPr/>
        <w:t>viven de consuno. En caso de duda o desconocimiento de éste, se aplicará la ley de la última residencia.</w:t>
      </w:r>
    </w:p>
    <w:p>
      <w:pPr>
        <w:pStyle w:val="Normal"/>
        <w:rPr/>
      </w:pPr>
      <w:r>
        <w:rPr/>
        <w:t>El derecho a percibir alimentos y la admisibilidad, oportunidad y alcance del convenio alimentario, si lo hubiere, se regirán por el derecho del domicilio</w:t>
      </w:r>
    </w:p>
    <w:p>
      <w:pPr>
        <w:pStyle w:val="Normal"/>
        <w:rPr/>
      </w:pPr>
      <w:r>
        <w:rPr/>
        <w:t>conyugal. El monto alimentario se regulará por el derecho del domicilio del demandado si fuera más favorable a la pretensión del acreedor</w:t>
      </w:r>
    </w:p>
    <w:p>
      <w:pPr>
        <w:pStyle w:val="Normal"/>
        <w:rPr/>
      </w:pPr>
      <w:r>
        <w:rPr/>
        <w:t>alimentario.</w:t>
      </w:r>
    </w:p>
    <w:p>
      <w:pPr>
        <w:pStyle w:val="Normal"/>
        <w:rPr/>
      </w:pPr>
      <w:r>
        <w:rPr/>
        <w:t>Las medidas urgentes se rigen por el derecho del país del juez que entiende en l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.- Las convenciones matrimoniales y las relaciones de los esposos con respecto a los bienes se rigen por la ley del primer domicilio conyugal,</w:t>
      </w:r>
    </w:p>
    <w:p>
      <w:pPr>
        <w:pStyle w:val="Normal"/>
        <w:rPr/>
      </w:pPr>
      <w:r>
        <w:rPr/>
        <w:t>en todo lo que, sobre materia de estricto carácter real, no esté prohibido por la ley del lugar de ubicación de los bienes.</w:t>
      </w:r>
    </w:p>
    <w:p>
      <w:pPr>
        <w:pStyle w:val="Normal"/>
        <w:rPr/>
      </w:pPr>
      <w:r>
        <w:rPr/>
        <w:t>El cambio de domicilio no altera la ley aplicable para regir las relaciones de los esposos en cuanto a los bienes, ya sean adquiridos antes o después</w:t>
      </w:r>
    </w:p>
    <w:p>
      <w:pPr>
        <w:pStyle w:val="Normal"/>
        <w:rPr/>
      </w:pPr>
      <w:r>
        <w:rPr/>
        <w:t>del camb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.- La separación personal y la disolución del matrimonio se rigen por la ley del último domicilio de los cónyuges sin perjuicio de lo dispuesto</w:t>
      </w:r>
    </w:p>
    <w:p>
      <w:pPr>
        <w:pStyle w:val="Normal"/>
        <w:rPr/>
      </w:pPr>
      <w:r>
        <w:rPr/>
        <w:t>en el artículo 1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espons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.- Este Código no reconoce esponsales de futuro. No habrá acción para exigir el cumplimiento de la promesa de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impedi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.- Son impedimentos para contraer el matrimonio:</w:t>
      </w:r>
    </w:p>
    <w:p>
      <w:pPr>
        <w:pStyle w:val="Normal"/>
        <w:rPr/>
      </w:pPr>
      <w:r>
        <w:rPr/>
        <w:t>1º. La consanguinidad entre ascendientes y descendientes sin limitación;</w:t>
      </w:r>
    </w:p>
    <w:p>
      <w:pPr>
        <w:pStyle w:val="Normal"/>
        <w:rPr/>
      </w:pPr>
      <w:r>
        <w:rPr/>
        <w:t>2º. La consanguinidad entre hermanos o medio hermanos;</w:t>
      </w:r>
    </w:p>
    <w:p>
      <w:pPr>
        <w:pStyle w:val="Normal"/>
        <w:rPr/>
      </w:pPr>
      <w:r>
        <w:rPr/>
        <w:t>3º. El vínculo derivado de la adopción plena, en los mismos casos de los incisos 1º., 2º. y 4º.. El derivado de la adopción simple, entre adoptante y</w:t>
      </w:r>
    </w:p>
    <w:p>
      <w:pPr>
        <w:pStyle w:val="Normal"/>
        <w:rPr/>
      </w:pPr>
      <w:r>
        <w:rPr/>
        <w:t>adoptado, adoptante y descendiente o cónyuge del adoptado, adoptado y cónyuge del adoptante, hijos adoptivos de una misma persona, entre sí,</w:t>
      </w:r>
    </w:p>
    <w:p>
      <w:pPr>
        <w:pStyle w:val="Normal"/>
        <w:rPr/>
      </w:pPr>
      <w:r>
        <w:rPr/>
        <w:t>y adoptado e hijo del adoptante. Los impedimentos derivados de la adopción simple subsistirán mientras ésta no sea anulada o revocada;</w:t>
      </w:r>
    </w:p>
    <w:p>
      <w:pPr>
        <w:pStyle w:val="Normal"/>
        <w:rPr/>
      </w:pPr>
      <w:r>
        <w:rPr/>
        <w:t>4º. La afinidad en línea recta en todos los grados;</w:t>
      </w:r>
    </w:p>
    <w:p>
      <w:pPr>
        <w:pStyle w:val="Normal"/>
        <w:rPr/>
      </w:pPr>
      <w:r>
        <w:rPr/>
        <w:t>5º. Tener la mujer menos de dieciséis años y el hombre menos de dieciocho años;</w:t>
      </w:r>
    </w:p>
    <w:p>
      <w:pPr>
        <w:pStyle w:val="Normal"/>
        <w:rPr/>
      </w:pPr>
      <w:r>
        <w:rPr/>
        <w:t>6º. El matrimonio anterior, mientras subsista;</w:t>
      </w:r>
    </w:p>
    <w:p>
      <w:pPr>
        <w:pStyle w:val="Normal"/>
        <w:rPr/>
      </w:pPr>
      <w:r>
        <w:rPr/>
        <w:t>7º. Haber sido autor, cómplice o instigador del homicidio doloso de uno de los cónyuges;</w:t>
      </w:r>
    </w:p>
    <w:p>
      <w:pPr>
        <w:pStyle w:val="Normal"/>
        <w:rPr/>
      </w:pPr>
      <w:r>
        <w:rPr/>
        <w:t>8º. La privación permanente o transitoria de la razón, por cualquier causa que fuere;</w:t>
      </w:r>
    </w:p>
    <w:p>
      <w:pPr>
        <w:pStyle w:val="Normal"/>
        <w:rPr/>
      </w:pPr>
      <w:r>
        <w:rPr/>
        <w:t>9º. La sordomudez cuando el contrayente afectado no sabe manifestar su voluntad en forma inequívoca por escrito o de otra ma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.- Podrá contraerse matrimonio válido en el supuesto del art. 166, inc. 5, previa dispensa judicial. La dispensa se otorgará con carácter</w:t>
      </w:r>
    </w:p>
    <w:p>
      <w:pPr>
        <w:pStyle w:val="Normal"/>
        <w:rPr/>
      </w:pPr>
      <w:r>
        <w:rPr/>
        <w:t>excepcional y sólo si el interés de los menores lo exigiese previa audiencia personal del juez con quienes pretendan casarse y los padres o</w:t>
      </w:r>
    </w:p>
    <w:p>
      <w:pPr>
        <w:pStyle w:val="Normal"/>
        <w:rPr/>
      </w:pPr>
      <w:r>
        <w:rPr/>
        <w:t>representantes legales del que fuera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.- Los menores de edad, aunque estén emancipados por habilitación de edad, no podrán casarse entre sí ni con otra persona sin el</w:t>
      </w:r>
    </w:p>
    <w:p>
      <w:pPr>
        <w:pStyle w:val="Normal"/>
        <w:rPr/>
      </w:pPr>
      <w:r>
        <w:rPr/>
        <w:t>asentimiento de sus padres, o de aquel que ejerza la patria potestad, o sin el de su tutor cuando ninguno de ellos la ejerce o, en su defecto, sin el</w:t>
      </w:r>
    </w:p>
    <w:p>
      <w:pPr>
        <w:pStyle w:val="Normal"/>
        <w:rPr/>
      </w:pPr>
      <w:r>
        <w:rPr/>
        <w:t>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.- En caso de haber negado los padres o tutores su asentimiento al matrimonio de los menores, y éstos pidiesen autorización al juez, los</w:t>
      </w:r>
    </w:p>
    <w:p>
      <w:pPr>
        <w:pStyle w:val="Normal"/>
        <w:rPr/>
      </w:pPr>
      <w:r>
        <w:rPr/>
        <w:t>representantes legales deberán expresar los motivos de su negativa, que podrán fundar en:</w:t>
      </w:r>
    </w:p>
    <w:p>
      <w:pPr>
        <w:pStyle w:val="Normal"/>
        <w:rPr/>
      </w:pPr>
      <w:r>
        <w:rPr/>
        <w:t>1º. La existencia de alguno de los impedimentos legales;</w:t>
      </w:r>
    </w:p>
    <w:p>
      <w:pPr>
        <w:pStyle w:val="Normal"/>
        <w:rPr/>
      </w:pPr>
      <w:r>
        <w:rPr/>
        <w:t>2º. La inmadurez psíquica del menor que solicita autorización para casarse;</w:t>
      </w:r>
    </w:p>
    <w:p>
      <w:pPr>
        <w:pStyle w:val="Normal"/>
        <w:rPr/>
      </w:pPr>
      <w:r>
        <w:rPr/>
        <w:t>3º. La enfermedad contagiosa o grave deficiencia psíquica o física de la persona que pretende casarse con el menor;</w:t>
      </w:r>
    </w:p>
    <w:p>
      <w:pPr>
        <w:pStyle w:val="Normal"/>
        <w:rPr/>
      </w:pPr>
      <w:r>
        <w:rPr/>
        <w:t>4º. La conducta desordenada o inmoral o la falta de medios de subsistencia de la persona que pretende casarse con 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.- El juez decidirá las causas de disenso en juicio sumarísimo, o por la vía procesal más breve que prevea la ley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.- El tutor y sus descendientes no podrán contraer matrimonio con el menor o la menor que ha tenido o tuviere aquél bajo su guarda hasta</w:t>
      </w:r>
    </w:p>
    <w:p>
      <w:pPr>
        <w:pStyle w:val="Normal"/>
        <w:rPr/>
      </w:pPr>
      <w:r>
        <w:rPr/>
        <w:t>que, fenecida la tutela, haya sido aprobada la cuenta de su administración.</w:t>
      </w:r>
    </w:p>
    <w:p>
      <w:pPr>
        <w:pStyle w:val="Normal"/>
        <w:rPr/>
      </w:pPr>
      <w:r>
        <w:rPr/>
        <w:t>Si lo hicieran, el tutor perderá la asignación que le habría correspondido sobre las rentas d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consent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.- Es indispensable para la existencia del matrimonio el pleno y libre consentimiento expresado personalmente por hombre y mujer ante la</w:t>
      </w:r>
    </w:p>
    <w:p>
      <w:pPr>
        <w:pStyle w:val="Normal"/>
        <w:rPr/>
      </w:pPr>
      <w:r>
        <w:rPr/>
        <w:t>autoridad competente para celebrarlo.</w:t>
      </w:r>
    </w:p>
    <w:p>
      <w:pPr>
        <w:pStyle w:val="Normal"/>
        <w:rPr/>
      </w:pPr>
      <w:r>
        <w:rPr/>
        <w:t>El acto que careciere de alguno de estos requisitos no producirá efectos civiles aunque las partes hubieran obrado de buena fe, salvo lo dispuesto</w:t>
      </w:r>
    </w:p>
    <w:p>
      <w:pPr>
        <w:pStyle w:val="Normal"/>
        <w:rPr/>
      </w:pPr>
      <w:r>
        <w:rPr/>
        <w:t>en el artículo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.- Se considera matrimonio a distancia aquel en el cual el contrayente ausente expresa su consentimiento personalmente ante la autoridad</w:t>
      </w:r>
    </w:p>
    <w:p>
      <w:pPr>
        <w:pStyle w:val="Normal"/>
        <w:rPr/>
      </w:pPr>
      <w:r>
        <w:rPr/>
        <w:t>competente para autorizar matrimonios del lugar en que se encuentra.</w:t>
      </w:r>
    </w:p>
    <w:p>
      <w:pPr>
        <w:pStyle w:val="Normal"/>
        <w:rPr/>
      </w:pPr>
      <w:r>
        <w:rPr/>
        <w:t>La documentación que acredite el consentimiento del ausente sólo podrá ser ofrecida dentro de los noventa (90) días de la fecha de su</w:t>
      </w:r>
    </w:p>
    <w:p>
      <w:pPr>
        <w:pStyle w:val="Normal"/>
        <w:rPr/>
      </w:pPr>
      <w:r>
        <w:rPr/>
        <w:t>otorg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.- El matrimonio a distancia se reputará celebrado en el lugar donde se presta el consentimiento que perfecciona el acto. La autoridad</w:t>
      </w:r>
    </w:p>
    <w:p>
      <w:pPr>
        <w:pStyle w:val="Normal"/>
        <w:rPr/>
      </w:pPr>
      <w:r>
        <w:rPr/>
        <w:t>competente para celebrar el matrimonio deberá verificar que los contrayentes no están afectados por los impedimentos legales y juzgará las causas</w:t>
      </w:r>
    </w:p>
    <w:p>
      <w:pPr>
        <w:pStyle w:val="Normal"/>
        <w:rPr/>
      </w:pPr>
      <w:r>
        <w:rPr/>
        <w:t>alegadas para justificar la ausencia. En caso de negarse el oficial público a celebrar el matrimonio, quien pretenda contraerlo con el ausente podrá</w:t>
      </w:r>
    </w:p>
    <w:p>
      <w:pPr>
        <w:pStyle w:val="Normal"/>
        <w:rPr/>
      </w:pPr>
      <w:r>
        <w:rPr/>
        <w:t>recurrir al juez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.- Vician el consentimiento la violencia, el dolo y el error acerca de la persona del otro contrayente. También lo vicia el error acerca de</w:t>
      </w:r>
    </w:p>
    <w:p>
      <w:pPr>
        <w:pStyle w:val="Normal"/>
        <w:rPr/>
      </w:pPr>
      <w:r>
        <w:rPr/>
        <w:t>cualidades personales del otro contrayente si se prueba que, quien lo sufrió, no habría consentido el matrimonio si hubiese conocido el estado de</w:t>
      </w:r>
    </w:p>
    <w:p>
      <w:pPr>
        <w:pStyle w:val="Normal"/>
        <w:rPr/>
      </w:pPr>
      <w:r>
        <w:rPr/>
        <w:t>cosas y apreciado razonablemente la unión que contraía. El juez valorará la esencialidad del error considerando las condiciones personales y</w:t>
      </w:r>
    </w:p>
    <w:p>
      <w:pPr>
        <w:pStyle w:val="Normal"/>
        <w:rPr/>
      </w:pPr>
      <w:r>
        <w:rPr/>
        <w:t>circunstancias de quien lo al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oposición a la celebración del m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.- Sólo pueden alegarse como motivos de oposición los impedimentos establecidos por ley.</w:t>
      </w:r>
    </w:p>
    <w:p>
      <w:pPr>
        <w:pStyle w:val="Normal"/>
        <w:rPr/>
      </w:pPr>
      <w:r>
        <w:rPr/>
        <w:t>La oposición que no se fundare en la existencia de alguno de esos impedimentos será rechazada sin más trá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.- El derecho a deducir oposición a la celebración del matrimonio por razón de impedimentos compete:</w:t>
      </w:r>
    </w:p>
    <w:p>
      <w:pPr>
        <w:pStyle w:val="Normal"/>
        <w:rPr/>
      </w:pPr>
      <w:r>
        <w:rPr/>
        <w:t>1º. Al cónyuge de la persona que quiere contraer otro matrimonio;</w:t>
      </w:r>
    </w:p>
    <w:p>
      <w:pPr>
        <w:pStyle w:val="Normal"/>
        <w:rPr/>
      </w:pPr>
      <w:r>
        <w:rPr/>
        <w:t>2º. A los ascendientes, descendientes y hermanos de cualquiera de los futuros esposos;</w:t>
      </w:r>
    </w:p>
    <w:p>
      <w:pPr>
        <w:pStyle w:val="Normal"/>
        <w:rPr/>
      </w:pPr>
      <w:r>
        <w:rPr/>
        <w:t>3º. Al adoptante y al adoptado en la adopción simple;</w:t>
      </w:r>
    </w:p>
    <w:p>
      <w:pPr>
        <w:pStyle w:val="Normal"/>
        <w:rPr/>
      </w:pPr>
      <w:r>
        <w:rPr/>
        <w:t>4º. A los tutores o curadores;</w:t>
      </w:r>
    </w:p>
    <w:p>
      <w:pPr>
        <w:pStyle w:val="Normal"/>
        <w:rPr/>
      </w:pPr>
      <w:r>
        <w:rPr/>
        <w:t>5º. Al Ministerio Público, que deberá deducir oposición cuando tenga conocimiento de esos imped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.- Cualquier persona puede denunciar ante el Ministerio Público o ante el oficial público del Registro correspondiente que ha de celebrar el</w:t>
      </w:r>
    </w:p>
    <w:p>
      <w:pPr>
        <w:pStyle w:val="Normal"/>
        <w:rPr/>
      </w:pPr>
      <w:r>
        <w:rPr/>
        <w:t>matrimonio, la existencia de alguno de los impedimentos establecidos en el artículo 1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.- La oposición deberá deducirse ante el oficial público que intervenga en la celebración del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.- Toda oposición podrá deducirse desde que se hayan iniciado las diligencias previas hasta el momento en que el matrimonio se cele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.- La oposición se hará verbalmente o por escrito expresando:</w:t>
      </w:r>
    </w:p>
    <w:p>
      <w:pPr>
        <w:pStyle w:val="Normal"/>
        <w:rPr/>
      </w:pPr>
      <w:r>
        <w:rPr/>
        <w:t>1º. El nombre y apellido, edad, estado de familia, profesión y domicilio del oponente;</w:t>
      </w:r>
    </w:p>
    <w:p>
      <w:pPr>
        <w:pStyle w:val="Normal"/>
        <w:rPr/>
      </w:pPr>
      <w:r>
        <w:rPr/>
        <w:t>2º. El vínculo que lo liga con alguno de los futuros esposos;</w:t>
      </w:r>
    </w:p>
    <w:p>
      <w:pPr>
        <w:pStyle w:val="Normal"/>
        <w:rPr/>
      </w:pPr>
      <w:r>
        <w:rPr/>
        <w:t>3º. El impedimento en que funda su oposición;</w:t>
      </w:r>
    </w:p>
    <w:p>
      <w:pPr>
        <w:pStyle w:val="Normal"/>
        <w:rPr/>
      </w:pPr>
      <w:r>
        <w:rPr/>
        <w:t>4º. Los motivos que tenga para creer que existe el impedimento;</w:t>
      </w:r>
    </w:p>
    <w:p>
      <w:pPr>
        <w:pStyle w:val="Normal"/>
        <w:rPr/>
      </w:pPr>
      <w:r>
        <w:rPr/>
        <w:t>5º. Si tiene o no documentos que prueben la existencia del impedimento y sus referencias. Si el oponente tuviere documentos, deberá presentarlos</w:t>
      </w:r>
    </w:p>
    <w:p>
      <w:pPr>
        <w:pStyle w:val="Normal"/>
        <w:rPr/>
      </w:pPr>
      <w:r>
        <w:rPr/>
        <w:t>en el mismo acto. Si no los tuviere, expresará el lugar donde estén, y los detallará, si tuviere noticia de ellos.</w:t>
      </w:r>
    </w:p>
    <w:p>
      <w:pPr>
        <w:pStyle w:val="Normal"/>
        <w:rPr/>
      </w:pPr>
      <w:r>
        <w:rPr/>
        <w:t>Cuando la oposición se deduzca verbalmente, el oficial público levantará acta circunstanciada, que deberá firmar con el oponente o con quien firme</w:t>
      </w:r>
    </w:p>
    <w:p>
      <w:pPr>
        <w:pStyle w:val="Normal"/>
        <w:rPr/>
      </w:pPr>
      <w:r>
        <w:rPr/>
        <w:t>a su ruego, si aquél no supiere o no pudiere firmar.</w:t>
      </w:r>
    </w:p>
    <w:p>
      <w:pPr>
        <w:pStyle w:val="Normal"/>
        <w:rPr/>
      </w:pPr>
      <w:r>
        <w:rPr/>
        <w:t>Cuando se deduzca por escrito, se transcribirá en el libro de actas con las mismas formal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.- Deducida en forma la oposición, se dará conocimiento de ella a los futuros esposos por el oficial público que deba celebrar el matrimonio.</w:t>
      </w:r>
    </w:p>
    <w:p>
      <w:pPr>
        <w:pStyle w:val="Normal"/>
        <w:rPr/>
      </w:pPr>
      <w:r>
        <w:rPr/>
        <w:t>Si alguno de ellos o ambos estuviesen conformes en la existencia del impedimento legal, el oficial público lo hará constar en el acta y no celebrará el</w:t>
      </w:r>
    </w:p>
    <w:p>
      <w:pPr>
        <w:pStyle w:val="Normal"/>
        <w:rPr/>
      </w:pPr>
      <w:r>
        <w:rPr/>
        <w:t>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.- Si los futuros esposos no reconocieran la existencia del impedimento, deberán expresarlo ante el oficial público dentro de los tres días</w:t>
      </w:r>
    </w:p>
    <w:p>
      <w:pPr>
        <w:pStyle w:val="Normal"/>
        <w:rPr/>
      </w:pPr>
      <w:r>
        <w:rPr/>
        <w:t>siguientes al de la notificación; éste levantará acta y remitirá al juez competente copia autorizada de todo lo actuado con los documentos</w:t>
      </w:r>
    </w:p>
    <w:p>
      <w:pPr>
        <w:pStyle w:val="Normal"/>
        <w:rPr/>
      </w:pPr>
      <w:r>
        <w:rPr/>
        <w:t>presentados, suspendiendo la celebración del matrimonio. Los tribunales civiles substanciarán y decidirán por el procedimiento más breve que prevea</w:t>
      </w:r>
    </w:p>
    <w:p>
      <w:pPr>
        <w:pStyle w:val="Normal"/>
        <w:rPr/>
      </w:pPr>
      <w:r>
        <w:rPr/>
        <w:t>la ley local la oposición deducida, y remitirán copia de la sentencia al oficial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.- El oficial público no procederá a la celebración del matrimonio mientras la sentencia que desestime la oposición no haya pasado en</w:t>
      </w:r>
    </w:p>
    <w:p>
      <w:pPr>
        <w:pStyle w:val="Normal"/>
        <w:rPr/>
      </w:pPr>
      <w:r>
        <w:rPr/>
        <w:t>autoridad de cosa juzgada.</w:t>
      </w:r>
    </w:p>
    <w:p>
      <w:pPr>
        <w:pStyle w:val="Normal"/>
        <w:rPr/>
      </w:pPr>
      <w:r>
        <w:rPr/>
        <w:t>Si la sentencia declarase la existencia del impedimento en que se funda la oposición, no podrá celebrarse el matrimonio; tanto en un caso como en</w:t>
      </w:r>
    </w:p>
    <w:p>
      <w:pPr>
        <w:pStyle w:val="Normal"/>
        <w:rPr/>
      </w:pPr>
      <w:r>
        <w:rPr/>
        <w:t>el otro, el oficial público anotará al margen del acta la parte dispositiva de la sen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.- Si cualquier persona denunciare la existencia de impedimentos de conformidad con lo previsto en el artículo 178, el oficial público la</w:t>
      </w:r>
    </w:p>
    <w:p>
      <w:pPr>
        <w:pStyle w:val="Normal"/>
        <w:rPr/>
      </w:pPr>
      <w:r>
        <w:rPr/>
        <w:t>remitirá al juez en lo civil quien dará vista de ella al ministerio fiscal. Este, dentro de tres días, deducirá oposición o manifestará que considera</w:t>
      </w:r>
    </w:p>
    <w:p>
      <w:pPr>
        <w:pStyle w:val="Normal"/>
        <w:rPr/>
      </w:pPr>
      <w:r>
        <w:rPr/>
        <w:t>infundada la d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 celebración del m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.- Los que pretendan contraer matrimonio, se presentarán ante el oficial público encargado del Registro del Estado Civil y Capacidad de las</w:t>
      </w:r>
    </w:p>
    <w:p>
      <w:pPr>
        <w:pStyle w:val="Normal"/>
        <w:rPr/>
      </w:pPr>
      <w:r>
        <w:rPr/>
        <w:t>Personas, en el domicilio de cualquiera de ellos y presentarán una solicitud que deberá contener:</w:t>
      </w:r>
    </w:p>
    <w:p>
      <w:pPr>
        <w:pStyle w:val="Normal"/>
        <w:rPr/>
      </w:pPr>
      <w:r>
        <w:rPr/>
        <w:t>1º. Sus nombres y apellidos y los números de sus documentos de identidad si los tuvieren;</w:t>
      </w:r>
    </w:p>
    <w:p>
      <w:pPr>
        <w:pStyle w:val="Normal"/>
        <w:rPr/>
      </w:pPr>
      <w:r>
        <w:rPr/>
        <w:t>2º. Su edad;</w:t>
      </w:r>
    </w:p>
    <w:p>
      <w:pPr>
        <w:pStyle w:val="Normal"/>
        <w:rPr/>
      </w:pPr>
      <w:r>
        <w:rPr/>
        <w:t>3º. Su nacionalidad, su domicilio y el lugar de su nacimiento;</w:t>
      </w:r>
    </w:p>
    <w:p>
      <w:pPr>
        <w:pStyle w:val="Normal"/>
        <w:rPr/>
      </w:pPr>
      <w:r>
        <w:rPr/>
        <w:t>4º. Su profesión;</w:t>
      </w:r>
    </w:p>
    <w:p>
      <w:pPr>
        <w:pStyle w:val="Normal"/>
        <w:rPr/>
      </w:pPr>
      <w:r>
        <w:rPr/>
        <w:t>5º. Los nombres y apellidos de sus padres, su nacionalidad, los números de sus documentos de identidad si los conocieren, su profesión y su</w:t>
      </w:r>
    </w:p>
    <w:p>
      <w:pPr>
        <w:pStyle w:val="Normal"/>
        <w:rPr/>
      </w:pPr>
      <w:r>
        <w:rPr/>
        <w:t>domicilio;</w:t>
      </w:r>
    </w:p>
    <w:p>
      <w:pPr>
        <w:pStyle w:val="Normal"/>
        <w:rPr/>
      </w:pPr>
      <w:r>
        <w:rPr/>
        <w:t>6º. Si antes han sido casados o no, y en caso afirmativo, el nombre y apellido de su anterior cónyuge, el lugar del casamiento y la causa de su</w:t>
      </w:r>
    </w:p>
    <w:p>
      <w:pPr>
        <w:pStyle w:val="Normal"/>
        <w:rPr/>
      </w:pPr>
      <w:r>
        <w:rPr/>
        <w:t>disolución.</w:t>
      </w:r>
    </w:p>
    <w:p>
      <w:pPr>
        <w:pStyle w:val="Normal"/>
        <w:rPr/>
      </w:pPr>
      <w:r>
        <w:rPr/>
        <w:t>Si los contrayentes o alguno de ellos no supieren escribir, el oficial público levantará acta que contenga las mismas enunci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.- En el mismo acto, los futuros esposos deberán presentar:</w:t>
      </w:r>
    </w:p>
    <w:p>
      <w:pPr>
        <w:pStyle w:val="Normal"/>
        <w:rPr/>
      </w:pPr>
      <w:r>
        <w:rPr/>
        <w:t>1º. Copia debidamente legalizada de la sentencia ejecutoriada que hubiere anulado o disuelto el matrimonio anterior de uno o ambos futuros</w:t>
      </w:r>
    </w:p>
    <w:p>
      <w:pPr>
        <w:pStyle w:val="Normal"/>
        <w:rPr/>
      </w:pPr>
      <w:r>
        <w:rPr/>
        <w:t>esposos, o declarado la muerte presunta del cónyuge anterior, en su caso. Si alguno de los contrayentes fuere viudo deberá acompañar certificado</w:t>
      </w:r>
    </w:p>
    <w:p>
      <w:pPr>
        <w:pStyle w:val="Normal"/>
        <w:rPr/>
      </w:pPr>
      <w:r>
        <w:rPr/>
        <w:t>de defunción de su anterior cónyuge;</w:t>
      </w:r>
    </w:p>
    <w:p>
      <w:pPr>
        <w:pStyle w:val="Normal"/>
        <w:rPr/>
      </w:pPr>
      <w:r>
        <w:rPr/>
        <w:t>2º. La declaración auténtica de las personas cuyo asentimiento es exigido por este Código, si no la prestaran en ese acto, o la venia supletoria del</w:t>
      </w:r>
    </w:p>
    <w:p>
      <w:pPr>
        <w:pStyle w:val="Normal"/>
        <w:rPr/>
      </w:pPr>
      <w:r>
        <w:rPr/>
        <w:t>juez cuando proceda. Los padres o tutores que presten su asentimiento ante el oficial público suscribirán la solicitud o el acta a que se refieren el</w:t>
      </w:r>
    </w:p>
    <w:p>
      <w:pPr>
        <w:pStyle w:val="Normal"/>
        <w:rPr/>
      </w:pPr>
      <w:r>
        <w:rPr/>
        <w:t>artículo anterior; si no supieren o pudieren firmar, lo hará alguno de los testigos a su ruego;</w:t>
      </w:r>
    </w:p>
    <w:p>
      <w:pPr>
        <w:pStyle w:val="Normal"/>
        <w:rPr/>
      </w:pPr>
      <w:r>
        <w:rPr/>
        <w:t>3º. Dos testigos que, por el conocimiento que tengan de las partes, declaren sobre su identidad y que los creen hábiles para contraer matrimonio;</w:t>
      </w:r>
    </w:p>
    <w:p>
      <w:pPr>
        <w:pStyle w:val="Normal"/>
        <w:rPr/>
      </w:pPr>
      <w:r>
        <w:rPr/>
        <w:t>4º. Los certificados médicos prenup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.- El matrimonio deberá celebrarse ante el oficial público encargado del Registro del Estado Civil y Capacidad de las Personas que</w:t>
      </w:r>
    </w:p>
    <w:p>
      <w:pPr>
        <w:pStyle w:val="Normal"/>
        <w:rPr/>
      </w:pPr>
      <w:r>
        <w:rPr/>
        <w:t>corresponda al domicilio de cualquiera de los contrayentes, en su oficina, públicamente, compareciendo los futuros esposos en presencia de dos</w:t>
      </w:r>
    </w:p>
    <w:p>
      <w:pPr>
        <w:pStyle w:val="Normal"/>
        <w:rPr/>
      </w:pPr>
      <w:r>
        <w:rPr/>
        <w:t>testigos y con las formalidades legales.</w:t>
      </w:r>
    </w:p>
    <w:p>
      <w:pPr>
        <w:pStyle w:val="Normal"/>
        <w:rPr/>
      </w:pPr>
      <w:r>
        <w:rPr/>
        <w:t>Si alguno de los contrayentes estuviere imposibilitado de concurrir, el matrimonio podrá celebrarse en el domicilio del impedido o en su residencia</w:t>
      </w:r>
    </w:p>
    <w:p>
      <w:pPr>
        <w:pStyle w:val="Normal"/>
        <w:rPr/>
      </w:pPr>
      <w:r>
        <w:rPr/>
        <w:t>actual, ante cuatro testigos.</w:t>
      </w:r>
    </w:p>
    <w:p>
      <w:pPr>
        <w:pStyle w:val="Normal"/>
        <w:rPr/>
      </w:pPr>
      <w:r>
        <w:rPr/>
        <w:t>En el acto de la celebración del matrimonio, el oficial público leerá a los futuros esposos los artículos 198, 199 y 200 de este Código, recibiendo de</w:t>
      </w:r>
    </w:p>
    <w:p>
      <w:pPr>
        <w:pStyle w:val="Normal"/>
        <w:rPr/>
      </w:pPr>
      <w:r>
        <w:rPr/>
        <w:t>cada uno de ellos, uno después del otro, la declaración de que quieren respectivamente tomarse por marido y mujer, y pronunciará en nombre de la</w:t>
      </w:r>
    </w:p>
    <w:p>
      <w:pPr>
        <w:pStyle w:val="Normal"/>
        <w:rPr/>
      </w:pPr>
      <w:r>
        <w:rPr/>
        <w:t>ley que quedan unidos en matrimonio.</w:t>
      </w:r>
    </w:p>
    <w:p>
      <w:pPr>
        <w:pStyle w:val="Normal"/>
        <w:rPr/>
      </w:pPr>
      <w:r>
        <w:rPr/>
        <w:t>El oficial público no podrá oponerse a que los esposos, después de prestar su consentimiento, hagan bendecir su unión en el mismo acto por un</w:t>
      </w:r>
    </w:p>
    <w:p>
      <w:pPr>
        <w:pStyle w:val="Normal"/>
        <w:rPr/>
      </w:pPr>
      <w:r>
        <w:rPr/>
        <w:t>ministro de su cu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.- Cuando uno o ambos contrayentes fuesen menores de edad, la autorización que este Código requiere podrá otorgarse en el mismo acto</w:t>
      </w:r>
    </w:p>
    <w:p>
      <w:pPr>
        <w:pStyle w:val="Normal"/>
        <w:rPr/>
      </w:pPr>
      <w:r>
        <w:rPr/>
        <w:t>del matrimonio o acreditarse mediante declaración autén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.- Cuando uno o ambos contrayentes ignorasen el idioma nacional deberán ser asistidos por un traductor público matriculado, y si no lo</w:t>
      </w:r>
    </w:p>
    <w:p>
      <w:pPr>
        <w:pStyle w:val="Normal"/>
        <w:rPr/>
      </w:pPr>
      <w:r>
        <w:rPr/>
        <w:t>hubiere, por un intérprete de reconocida idoneidad, dejándose en estos casos debida constancia en la in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.- La celebración del matrimonio se consignará en un acta que deberá contener:</w:t>
      </w:r>
    </w:p>
    <w:p>
      <w:pPr>
        <w:pStyle w:val="Normal"/>
        <w:rPr/>
      </w:pPr>
      <w:r>
        <w:rPr/>
        <w:t>1º. La fecha en que el acto tiene lugar;</w:t>
      </w:r>
    </w:p>
    <w:p>
      <w:pPr>
        <w:pStyle w:val="Normal"/>
        <w:rPr/>
      </w:pPr>
      <w:r>
        <w:rPr/>
        <w:t>2º. El nombre y apellido, edad, número de documento de identidad si lo tuvieren, nacionalidad, profesión, domicilio y lugar de nacimiento de los</w:t>
      </w:r>
    </w:p>
    <w:p>
      <w:pPr>
        <w:pStyle w:val="Normal"/>
        <w:rPr/>
      </w:pPr>
      <w:r>
        <w:rPr/>
        <w:t>comparecientes;</w:t>
      </w:r>
    </w:p>
    <w:p>
      <w:pPr>
        <w:pStyle w:val="Normal"/>
        <w:rPr/>
      </w:pPr>
      <w:r>
        <w:rPr/>
        <w:t>3º. El nombre y apellido, número de documento de identidad, nacionalidad, profesión y domicilio de sus respectivos padres, si fueren conocidos;</w:t>
      </w:r>
    </w:p>
    <w:p>
      <w:pPr>
        <w:pStyle w:val="Normal"/>
        <w:rPr/>
      </w:pPr>
      <w:r>
        <w:rPr/>
        <w:t>4º. El nombre y apellido del cónyuge anterior, cuando alguno de los cónyuges haya estado ya casado;</w:t>
      </w:r>
    </w:p>
    <w:p>
      <w:pPr>
        <w:pStyle w:val="Normal"/>
        <w:rPr/>
      </w:pPr>
      <w:r>
        <w:rPr/>
        <w:t>5º. El asentimiento de los padres o tutores, o el supletorio del juez en los casos en que es requerido;</w:t>
      </w:r>
    </w:p>
    <w:p>
      <w:pPr>
        <w:pStyle w:val="Normal"/>
        <w:rPr/>
      </w:pPr>
      <w:r>
        <w:rPr/>
        <w:t>6º. La mención de si hubo oposición y de su rechazo;</w:t>
      </w:r>
    </w:p>
    <w:p>
      <w:pPr>
        <w:pStyle w:val="Normal"/>
        <w:rPr/>
      </w:pPr>
      <w:r>
        <w:rPr/>
        <w:t>7º. La declaración de los contrayentes de que se toman por esposos, y la hecha por el oficial público de que quedan unidos en nombre de la ley;</w:t>
      </w:r>
    </w:p>
    <w:p>
      <w:pPr>
        <w:pStyle w:val="Normal"/>
        <w:rPr/>
      </w:pPr>
      <w:r>
        <w:rPr/>
        <w:t>8º. El nombre y apellido, edad, número de documento de identidad si lo tuvieren, estado de familia, profesión y domicilio de los testigos del 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.- El acta de matrimonio será redactada y firmada inmediatamente por todos los que intervinieren en él o por otros a ruego de los que no</w:t>
      </w:r>
    </w:p>
    <w:p>
      <w:pPr>
        <w:pStyle w:val="Normal"/>
        <w:rPr/>
      </w:pPr>
      <w:r>
        <w:rPr/>
        <w:t>pudieren o no supieren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.- La declaración de los contrayentes de que se toman respectivamente por esposos no pueden someterse a modalidad alguna.</w:t>
      </w:r>
    </w:p>
    <w:p>
      <w:pPr>
        <w:pStyle w:val="Normal"/>
        <w:rPr/>
      </w:pPr>
      <w:r>
        <w:rPr/>
        <w:t>Cualquier plazo, condición o cargo se tendrán por no puestos, sin que ello afecte la validez del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.- El jefe de la oficina del Registro del Estado Civil y Capacidad de las Personas entregará a los esposos copia de acta de matrimonio. Dicha</w:t>
      </w:r>
    </w:p>
    <w:p>
      <w:pPr>
        <w:pStyle w:val="Normal"/>
        <w:rPr/>
      </w:pPr>
      <w:r>
        <w:rPr/>
        <w:t>copia se expedirá en papel común y tanto ella como todas las actuaciones, las que no tributarán impuesto de sellos, serán gratuitas, sin que</w:t>
      </w:r>
    </w:p>
    <w:p>
      <w:pPr>
        <w:pStyle w:val="Normal"/>
        <w:rPr/>
      </w:pPr>
      <w:r>
        <w:rPr/>
        <w:t>funcionario alguno pueda cobrar emol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.- Si de las diligencias previas no resultara probada la habilidad de los contrayentes o si se dedujese oposición o se hiciese denuncia, el</w:t>
      </w:r>
    </w:p>
    <w:p>
      <w:pPr>
        <w:pStyle w:val="Normal"/>
        <w:rPr/>
      </w:pPr>
      <w:r>
        <w:rPr/>
        <w:t>oficial público suspenderá la celebración del matrimonio hasta que se pruebe la habilidad, se rechace la oposición o se desestime la denuncia,</w:t>
      </w:r>
    </w:p>
    <w:p>
      <w:pPr>
        <w:pStyle w:val="Normal"/>
        <w:rPr/>
      </w:pPr>
      <w:r>
        <w:rPr/>
        <w:t>haciéndolo constar en el acta de la que dará copia a los interesados, si la pidieren, para que puedan recurrir al juez en l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.- El oficial público procederá a la celebración del matrimonio con prescindencia de todas o de alguna de las formalidades que deban</w:t>
      </w:r>
    </w:p>
    <w:p>
      <w:pPr>
        <w:pStyle w:val="Normal"/>
        <w:rPr/>
      </w:pPr>
      <w:r>
        <w:rPr/>
        <w:t>precederle, cuando se justificase con el certificado de un médico, y, donde no lo hubiere, con la declaración de dos vecinos, que alguno de los</w:t>
      </w:r>
    </w:p>
    <w:p>
      <w:pPr>
        <w:pStyle w:val="Normal"/>
        <w:rPr/>
      </w:pPr>
      <w:r>
        <w:rPr/>
        <w:t>futuros esposos se halla en peligro de muerte.</w:t>
      </w:r>
    </w:p>
    <w:p>
      <w:pPr>
        <w:pStyle w:val="Normal"/>
        <w:rPr/>
      </w:pPr>
      <w:r>
        <w:rPr/>
        <w:t>En caso de no poder hallarse al oficial público encargado del Registro del Estado Civil y Capacidad de las Personas, el matrimonio en artículo de</w:t>
      </w:r>
    </w:p>
    <w:p>
      <w:pPr>
        <w:pStyle w:val="Normal"/>
        <w:rPr/>
      </w:pPr>
      <w:r>
        <w:rPr/>
        <w:t>muerte podrá celebrarse ante cualquier magistrado o funcionario judicial, el cual deberá levantar acta de la celebración haciendo constar las</w:t>
      </w:r>
    </w:p>
    <w:p>
      <w:pPr>
        <w:pStyle w:val="Normal"/>
        <w:rPr/>
      </w:pPr>
      <w:r>
        <w:rPr/>
        <w:t>circunstancias mencionadas en los incs. 1º., 2º., 3º., 4º., 5º., 7º. y 8º. del artículo 191 y la remitirá al oficial público para que la protoc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 la prueba del m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.- El matrimonio se prueba con el acta de su celebración, su testimonio, copia o certificado, o con la libreta de familia expedido por el</w:t>
      </w:r>
    </w:p>
    <w:p>
      <w:pPr>
        <w:pStyle w:val="Normal"/>
        <w:rPr/>
      </w:pPr>
      <w:r>
        <w:rPr/>
        <w:t>Registro del Estado Civil y Capacidad de las Personas. Cuando existiese imposibilidad de presentarlos, podrá probarse la celebración del matrimonio</w:t>
      </w:r>
    </w:p>
    <w:p>
      <w:pPr>
        <w:pStyle w:val="Normal"/>
        <w:rPr/>
      </w:pPr>
      <w:r>
        <w:rPr/>
        <w:t>por otros medios, justificando a la vez esa imposibilidad.</w:t>
      </w:r>
    </w:p>
    <w:p>
      <w:pPr>
        <w:pStyle w:val="Normal"/>
        <w:rPr/>
      </w:pPr>
      <w:r>
        <w:rPr/>
        <w:t>La posesión de estado no puede ser invocada por los esposos ni por terceros como prueba suficiente cuando se tratare de establecer el estado de</w:t>
      </w:r>
    </w:p>
    <w:p>
      <w:pPr>
        <w:pStyle w:val="Normal"/>
        <w:rPr/>
      </w:pPr>
      <w:r>
        <w:rPr/>
        <w:t>casados o de reclamar los efectos civiles del matrimonio.</w:t>
      </w:r>
    </w:p>
    <w:p>
      <w:pPr>
        <w:pStyle w:val="Normal"/>
        <w:rPr/>
      </w:pPr>
      <w:r>
        <w:rPr/>
        <w:t>Cuando hay posesión de estado y existe el acta de celebración del matrimonio, la inobservancia de las formalidades prescriptas no podrá ser alegada</w:t>
      </w:r>
    </w:p>
    <w:p>
      <w:pPr>
        <w:pStyle w:val="Normal"/>
        <w:rPr/>
      </w:pPr>
      <w:r>
        <w:rPr/>
        <w:t>contra su exis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rechos y deberes de los cónyu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.- Los esposos se deben mutuamente fidelidad, asistencia y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.- Los esposos deben convivir en una misma casa, a menos que por circunstancias excepcionales se vean obligados a mantener</w:t>
      </w:r>
    </w:p>
    <w:p>
      <w:pPr>
        <w:pStyle w:val="Normal"/>
        <w:rPr/>
      </w:pPr>
      <w:r>
        <w:rPr/>
        <w:t>transitoriamente residencias separadas. Podrán ser relevados judicialmente del deber de convivencia cuando ésta ponga en peligro cierto la vida, o</w:t>
      </w:r>
    </w:p>
    <w:p>
      <w:pPr>
        <w:pStyle w:val="Normal"/>
        <w:rPr/>
      </w:pPr>
      <w:r>
        <w:rPr/>
        <w:t>la integridad física, psíquica o espiritual de uno de ellos, de ambos o de los hijos.</w:t>
      </w:r>
    </w:p>
    <w:p>
      <w:pPr>
        <w:pStyle w:val="Normal"/>
        <w:rPr/>
      </w:pPr>
      <w:r>
        <w:rPr/>
        <w:t>Cualquiera de los cónyuges podrá requerir judicialmente se intime al otro a reanudar la convivencia interrumpida sin causa justificada bajo</w:t>
      </w:r>
    </w:p>
    <w:p>
      <w:pPr>
        <w:pStyle w:val="Normal"/>
        <w:rPr/>
      </w:pPr>
      <w:r>
        <w:rPr/>
        <w:t>apercibimiento de negarle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.- Los esposos fijarán de común acuerdo el lugar de residencia de la fami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- De la separación pers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.- La separación personal no disuelve el vínculo matrimon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.- Son causas de separación personal:</w:t>
      </w:r>
    </w:p>
    <w:p>
      <w:pPr>
        <w:pStyle w:val="Normal"/>
        <w:rPr/>
      </w:pPr>
      <w:r>
        <w:rPr/>
        <w:t>1º. El adulterio;</w:t>
      </w:r>
    </w:p>
    <w:p>
      <w:pPr>
        <w:pStyle w:val="Normal"/>
        <w:rPr/>
      </w:pPr>
      <w:r>
        <w:rPr/>
        <w:t>2º. La tentativa de uno de los cónyuges contra la vida del otro o de los hijos, sean o no comunes, ya como autor principal, cómplice o instigador;</w:t>
      </w:r>
    </w:p>
    <w:p>
      <w:pPr>
        <w:pStyle w:val="Normal"/>
        <w:rPr/>
      </w:pPr>
      <w:r>
        <w:rPr/>
        <w:t>3º. La instigación de uno de los cónyuges al otro a cometer delitos;</w:t>
      </w:r>
    </w:p>
    <w:p>
      <w:pPr>
        <w:pStyle w:val="Normal"/>
        <w:rPr/>
      </w:pPr>
      <w:r>
        <w:rPr/>
        <w:t>4º. Las injurias graves. Para su apreciación el juez tomará en consideración la educación, posición social y demás circunstancias de hecho que</w:t>
      </w:r>
    </w:p>
    <w:p>
      <w:pPr>
        <w:pStyle w:val="Normal"/>
        <w:rPr/>
      </w:pPr>
      <w:r>
        <w:rPr/>
        <w:t>puedan presentarse;</w:t>
      </w:r>
    </w:p>
    <w:p>
      <w:pPr>
        <w:pStyle w:val="Normal"/>
        <w:rPr/>
      </w:pPr>
      <w:r>
        <w:rPr/>
        <w:t>5º. El abandono voluntario y malic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.- Uno de los cónyuges puede pedir la separación personal en razón de alteraciones mentales graves de carácter permanente, alcoholismo o</w:t>
      </w:r>
    </w:p>
    <w:p>
      <w:pPr>
        <w:pStyle w:val="Normal"/>
        <w:rPr/>
      </w:pPr>
      <w:r>
        <w:rPr/>
        <w:t>adicción a la droga del otro cónyuge, si tales afecciones provocan trastornos de conducta que impiden la vida en común o la del cónyuge enfermo</w:t>
      </w:r>
    </w:p>
    <w:p>
      <w:pPr>
        <w:pStyle w:val="Normal"/>
        <w:rPr/>
      </w:pPr>
      <w:r>
        <w:rPr/>
        <w:t>con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.- Podrá decretarse la separación personal, a petición de cualquiera de los cónyuges, cuando éstos hubieren interrumpido su cohabitación</w:t>
      </w:r>
    </w:p>
    <w:p>
      <w:pPr>
        <w:pStyle w:val="Normal"/>
        <w:rPr/>
      </w:pPr>
      <w:r>
        <w:rPr/>
        <w:t>sin voluntad de unirse por un término mayor de dos años. Si alguno de ellos alega y prueba no haber dado causa a la separación, la sentencia dejará</w:t>
      </w:r>
    </w:p>
    <w:p>
      <w:pPr>
        <w:pStyle w:val="Normal"/>
        <w:rPr/>
      </w:pPr>
      <w:r>
        <w:rPr/>
        <w:t>a salvo los derechos acordados al cónyuge ino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.- Transcurridos dos años del matrimonio, los cónyuges, en presentación conjunta, podrán manifestar al juez competente que existen</w:t>
      </w:r>
    </w:p>
    <w:p>
      <w:pPr>
        <w:pStyle w:val="Normal"/>
        <w:rPr/>
      </w:pPr>
      <w:r>
        <w:rPr/>
        <w:t>causas graves que hacen moralmente imposible la vida en común y pedir su separación personal conforme a lo dispuesto en el artículo 2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 - De los efectos de la separación pers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.- Separados por sentencia firme, cada uno de los cónyuges podrá fijar libremente su domicilio o residencia. Si tuviese hijos de ambos a su</w:t>
      </w:r>
    </w:p>
    <w:p>
      <w:pPr>
        <w:pStyle w:val="Normal"/>
        <w:rPr/>
      </w:pPr>
      <w:r>
        <w:rPr/>
        <w:t>cargo se aplicarán las disposiciones relativas al régimen de patria potestad.</w:t>
      </w:r>
    </w:p>
    <w:p>
      <w:pPr>
        <w:pStyle w:val="Normal"/>
        <w:rPr/>
      </w:pPr>
      <w:r>
        <w:rPr/>
        <w:t>Los hijos menores de 5 años quedarán a cargo de la madre, salvo causas graves que afecten el interés del menor. Los mayores de esa edad a falta</w:t>
      </w:r>
    </w:p>
    <w:p>
      <w:pPr>
        <w:pStyle w:val="Normal"/>
        <w:rPr/>
      </w:pPr>
      <w:r>
        <w:rPr/>
        <w:t>de acuerdo de los cónyuges, quedarán a cargo de aquel a quien el juez considere más idóneo. Los progenitores continuarán sujetos a todas las</w:t>
      </w:r>
    </w:p>
    <w:p>
      <w:pPr>
        <w:pStyle w:val="Normal"/>
        <w:rPr/>
      </w:pPr>
      <w:r>
        <w:rPr/>
        <w:t>cargas y obligaciones respecto de su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.- El cónyuge que hubiere dado causa a la separación personal en los casos del artículo 202, deberá contribuir a que el otro, si no dio</w:t>
      </w:r>
    </w:p>
    <w:p>
      <w:pPr>
        <w:pStyle w:val="Normal"/>
        <w:rPr/>
      </w:pPr>
      <w:r>
        <w:rPr/>
        <w:t>también causa a la separación, mantenga el nivel económico del que gozaron durante su convivencia, teniendo en cuenta los recursos de ambos.</w:t>
      </w:r>
    </w:p>
    <w:p>
      <w:pPr>
        <w:pStyle w:val="Normal"/>
        <w:rPr/>
      </w:pPr>
      <w:r>
        <w:rPr/>
        <w:t>Para la fijación de alimentos se tendrá en cuenta:</w:t>
      </w:r>
    </w:p>
    <w:p>
      <w:pPr>
        <w:pStyle w:val="Normal"/>
        <w:rPr/>
      </w:pPr>
      <w:r>
        <w:rPr/>
        <w:t>1º. La edad y estado de salud de los cónyuges;</w:t>
      </w:r>
    </w:p>
    <w:p>
      <w:pPr>
        <w:pStyle w:val="Normal"/>
        <w:rPr/>
      </w:pPr>
      <w:r>
        <w:rPr/>
        <w:t>2º. La dedicación al cuidado y educación de los hijos del progenitor a quien se otorgue la guardia de ellos;</w:t>
      </w:r>
    </w:p>
    <w:p>
      <w:pPr>
        <w:pStyle w:val="Normal"/>
        <w:rPr/>
      </w:pPr>
      <w:r>
        <w:rPr/>
        <w:t>3º. La capacitación laboral y probabilidad de acceso a un empleo del alimentado;</w:t>
      </w:r>
    </w:p>
    <w:p>
      <w:pPr>
        <w:pStyle w:val="Normal"/>
        <w:rPr/>
      </w:pPr>
      <w:r>
        <w:rPr/>
        <w:t>4º. La eventual pérdida de un derecho de pensión;</w:t>
      </w:r>
    </w:p>
    <w:p>
      <w:pPr>
        <w:pStyle w:val="Normal"/>
        <w:rPr/>
      </w:pPr>
      <w:r>
        <w:rPr/>
        <w:t>5º. El patrimonio y las necesidades de cada uno de los cónyuges después de disuelta la sociedad conyugal.</w:t>
      </w:r>
    </w:p>
    <w:p>
      <w:pPr>
        <w:pStyle w:val="Normal"/>
        <w:rPr/>
      </w:pPr>
      <w:r>
        <w:rPr/>
        <w:t>En la sentencia el juez fijará las bases para actualizar el monto alim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.- Cuando la separación se decreta por alguna de las causas previstas en el artículo 203 regirá, en lo pertinente, lo dispuesto en el artículo</w:t>
      </w:r>
    </w:p>
    <w:p>
      <w:pPr>
        <w:pStyle w:val="Normal"/>
        <w:rPr/>
      </w:pPr>
      <w:r>
        <w:rPr/>
        <w:t>anterior en favor del cónyuge enfermo, a quien, además, deberán procurársele los medios necesarios para su tratamiento y recuperación, teniendo</w:t>
      </w:r>
    </w:p>
    <w:p>
      <w:pPr>
        <w:pStyle w:val="Normal"/>
        <w:rPr/>
      </w:pPr>
      <w:r>
        <w:rPr/>
        <w:t>en cuenta las necesidades y recursos de ambos cónyuges. Fallecido el cónyuge obligado, aunque se hubiere disuelto el vínculo matrimonial por</w:t>
      </w:r>
    </w:p>
    <w:p>
      <w:pPr>
        <w:pStyle w:val="Normal"/>
        <w:rPr/>
      </w:pPr>
      <w:r>
        <w:rPr/>
        <w:t>divorcio vincular con anterioridad, la prestación será carga en su sucesión debiendo los herederos prever, antes de la partición, el modo de</w:t>
      </w:r>
    </w:p>
    <w:p>
      <w:pPr>
        <w:pStyle w:val="Normal"/>
        <w:rPr/>
      </w:pPr>
      <w:r>
        <w:rPr/>
        <w:t>continuar cumpliénd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.- Cualquiera de los esposos, haya o no declaración de culpabilidad en la sentencia de separación personal, si no tuviera recursos propios</w:t>
      </w:r>
    </w:p>
    <w:p>
      <w:pPr>
        <w:pStyle w:val="Normal"/>
        <w:rPr/>
      </w:pPr>
      <w:r>
        <w:rPr/>
        <w:t>suficientes ni posibilidad razonable de procurárselos, tendrá derecho a que el otro, si tuviera medios, le provea lo necesario para su subsistencia.</w:t>
      </w:r>
    </w:p>
    <w:p>
      <w:pPr>
        <w:pStyle w:val="Normal"/>
        <w:rPr/>
      </w:pPr>
      <w:r>
        <w:rPr/>
        <w:t>Para determinar la necesidad y el monto de los alimentos se tendrán en cuenta las pautas de los incisos 1º., 2º. y 3º. del art. 2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.- Todo derecho alimentario cesará si el cónyuge que lo percibe vive en concubinato o incurre en injurias graves contra el otro cóny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.- Dictada la sentencia de separación personal el cónyuge a quien se atribuyó la vivienda durante el juicio, o que continuó ocupando el</w:t>
      </w:r>
    </w:p>
    <w:p>
      <w:pPr>
        <w:pStyle w:val="Normal"/>
        <w:rPr/>
      </w:pPr>
      <w:r>
        <w:rPr/>
        <w:t>inmueble que fue asiento del hogar conyugal, podrá solicitar que dicho inmueble no sea liquidado ni partido como consecuencia de la disolución de la</w:t>
      </w:r>
    </w:p>
    <w:p>
      <w:pPr>
        <w:pStyle w:val="Normal"/>
        <w:rPr/>
      </w:pPr>
      <w:r>
        <w:rPr/>
        <w:t>sociedad conyugal si ello le causa grave perjuicio, y no dio causa a la separación personal, o si ésta se declara en los casos del art. 203 y el</w:t>
      </w:r>
    </w:p>
    <w:p>
      <w:pPr>
        <w:pStyle w:val="Normal"/>
        <w:rPr/>
      </w:pPr>
      <w:r>
        <w:rPr/>
        <w:t>inmueble estuviese ocupado por el cónyuge enfermo.</w:t>
      </w:r>
    </w:p>
    <w:p>
      <w:pPr>
        <w:pStyle w:val="Normal"/>
        <w:rPr/>
      </w:pPr>
      <w:r>
        <w:rPr/>
        <w:t>En iguales circunstancias, si el inmueble fuese propio del otro cónyuge, el juez podrá establecer en favor de éste una renta por el uso del inmueble</w:t>
      </w:r>
    </w:p>
    <w:p>
      <w:pPr>
        <w:pStyle w:val="Normal"/>
        <w:rPr/>
      </w:pPr>
      <w:r>
        <w:rPr/>
        <w:t>en atención a las posibilidades económicas de los cónyuges y al interés familiar, fijando el plazo de duración de la locación. El derecho acordado</w:t>
      </w:r>
    </w:p>
    <w:p>
      <w:pPr>
        <w:pStyle w:val="Normal"/>
        <w:rPr/>
      </w:pPr>
      <w:r>
        <w:rPr/>
        <w:t>cesará en los casos del art. 210.</w:t>
      </w:r>
    </w:p>
    <w:p>
      <w:pPr>
        <w:pStyle w:val="Normal"/>
        <w:rPr/>
      </w:pPr>
      <w:r>
        <w:rPr/>
        <w:t>También podrá declararse la cesación anticipada de la locación o de la indivisión si desaparecen las circunstancias que le dieron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.- El esposo que no dio causa a la separación personal, y que no demandó ésta en los supuestos que prevén los artículos 203 y 204, podrá</w:t>
      </w:r>
    </w:p>
    <w:p>
      <w:pPr>
        <w:pStyle w:val="Normal"/>
        <w:rPr/>
      </w:pPr>
      <w:r>
        <w:rPr/>
        <w:t>revocar las donaciones hechas a la mujer en convención matrimon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 - De la disolución del víncu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.- El vínculo matrimonial se disuelve:</w:t>
      </w:r>
    </w:p>
    <w:p>
      <w:pPr>
        <w:pStyle w:val="Normal"/>
        <w:rPr/>
      </w:pPr>
      <w:r>
        <w:rPr/>
        <w:t>1º. Por la muerte de uno de los esposos;</w:t>
      </w:r>
    </w:p>
    <w:p>
      <w:pPr>
        <w:pStyle w:val="Normal"/>
        <w:rPr/>
      </w:pPr>
      <w:r>
        <w:rPr/>
        <w:t>2º. Por el matrimonio que contrajere el cónyuge del declarado ausente con presunción de fallecimiento;</w:t>
      </w:r>
    </w:p>
    <w:p>
      <w:pPr>
        <w:pStyle w:val="Normal"/>
        <w:rPr/>
      </w:pPr>
      <w:r>
        <w:rPr/>
        <w:t>3º. Por sentencia de divorcio vin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I - Del divorcio vin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.- Son causas de divorcio vincular.</w:t>
      </w:r>
    </w:p>
    <w:p>
      <w:pPr>
        <w:pStyle w:val="Normal"/>
        <w:rPr/>
      </w:pPr>
      <w:r>
        <w:rPr/>
        <w:t>1º. Las establecidas en el artículo 202;</w:t>
      </w:r>
    </w:p>
    <w:p>
      <w:pPr>
        <w:pStyle w:val="Normal"/>
        <w:rPr/>
      </w:pPr>
      <w:r>
        <w:rPr/>
        <w:t>2º. La separación de hecho de los cónyuges sin voluntad de unirse por un tiempo continuo mayor de tres años, con los alcances y en la forma</w:t>
      </w:r>
    </w:p>
    <w:p>
      <w:pPr>
        <w:pStyle w:val="Normal"/>
        <w:rPr/>
      </w:pPr>
      <w:r>
        <w:rPr/>
        <w:t>prevista en el artículo 2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.- Transcurridos tres años del matrimonio, los cónyuges, en presentación conjunta podrán manifestar al juez competente que existen</w:t>
      </w:r>
    </w:p>
    <w:p>
      <w:pPr>
        <w:pStyle w:val="Normal"/>
        <w:rPr/>
      </w:pPr>
      <w:r>
        <w:rPr/>
        <w:t>causas graves que hacen moralmente imposible la vida en común y pedir su divorcio vincular, conforme lo dispuesto en el artículo 2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.- El divorcio vincular podrá decretarse por conversión de la sentencia firme de separación personal, en los plazos y formas establecidos en</w:t>
      </w:r>
    </w:p>
    <w:p>
      <w:pPr>
        <w:pStyle w:val="Normal"/>
        <w:rPr/>
      </w:pPr>
      <w:r>
        <w:rPr/>
        <w:t>el artículo 2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II - De los efectos del divorcio vin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.- La sentencia de divorcio vincular producirá los mismos efectos establecidos para la separación personal en los artículos 206, 207, 208,</w:t>
      </w:r>
    </w:p>
    <w:p>
      <w:pPr>
        <w:pStyle w:val="Normal"/>
        <w:rPr/>
      </w:pPr>
      <w:r>
        <w:rPr/>
        <w:t>209, 210, 211 y 212.</w:t>
      </w:r>
    </w:p>
    <w:p>
      <w:pPr>
        <w:pStyle w:val="Normal"/>
        <w:rPr/>
      </w:pPr>
      <w:r>
        <w:rPr/>
        <w:t>Los cónyuges recuperarán su aptitud nupcial y cesará la vocación hereditaria recíproca conforme a lo dispuesto en el artículo 3574, último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.- La prestación alimentaria y el derecho de asistencia previsto en los artículos 207, 208 y 209 cesarán en los supuestos en que el</w:t>
      </w:r>
    </w:p>
    <w:p>
      <w:pPr>
        <w:pStyle w:val="Normal"/>
        <w:rPr/>
      </w:pPr>
      <w:r>
        <w:rPr/>
        <w:t>beneficiario contrajere nuevas nupcias, viviere en concubinato o incurriese en injurias graves contra el otro cóny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V - De la nulidad del m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.- Es de nulidad absoluta el matrimonio celebrado con alguno de los impedimentos establecidos en los incisos 1º., 2º., 3º., 4º., 6º. y 7º. del</w:t>
      </w:r>
    </w:p>
    <w:p>
      <w:pPr>
        <w:pStyle w:val="Normal"/>
        <w:rPr/>
      </w:pPr>
      <w:r>
        <w:rPr/>
        <w:t>artículo 166. La nulidad puede ser demandada por cualquiera de los cónyuges y por los que hubieren podido oponerse a la celebración del</w:t>
      </w:r>
    </w:p>
    <w:p>
      <w:pPr>
        <w:pStyle w:val="Normal"/>
        <w:rPr/>
      </w:pPr>
      <w:r>
        <w:rPr/>
        <w:t>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.- Es de nulidad relativa:</w:t>
      </w:r>
    </w:p>
    <w:p>
      <w:pPr>
        <w:pStyle w:val="Normal"/>
        <w:rPr/>
      </w:pPr>
      <w:r>
        <w:rPr/>
        <w:t>1º. Cuando fuere celebrado con el impedimento establecido en el inciso 5º. del artículo 166. La nulidad puede ser demandada por el cónyuge incapaz</w:t>
      </w:r>
    </w:p>
    <w:p>
      <w:pPr>
        <w:pStyle w:val="Normal"/>
        <w:rPr/>
      </w:pPr>
      <w:r>
        <w:rPr/>
        <w:t>y por los que en su representación podrían haberse opuesto a la celebración del matrimonio. No podrá demandarse la nulidad después que el</w:t>
      </w:r>
    </w:p>
    <w:p>
      <w:pPr>
        <w:pStyle w:val="Normal"/>
        <w:rPr/>
      </w:pPr>
      <w:r>
        <w:rPr/>
        <w:t>cónyuge o los cónyuges hubieren llegado a la edad legal si hubiesen continuado la cohabitación, o, cualquiera fuese la edad, cuando la esposa</w:t>
      </w:r>
    </w:p>
    <w:p>
      <w:pPr>
        <w:pStyle w:val="Normal"/>
        <w:rPr/>
      </w:pPr>
      <w:r>
        <w:rPr/>
        <w:t>hubiere concebido;</w:t>
      </w:r>
    </w:p>
    <w:p>
      <w:pPr>
        <w:pStyle w:val="Normal"/>
        <w:rPr/>
      </w:pPr>
      <w:r>
        <w:rPr/>
        <w:t>2º. Cuando fuere celebrado con el impedimento establecido en el inciso 8º. del artículo 166. La nulidad podrá ser demandada por los que podrían</w:t>
      </w:r>
    </w:p>
    <w:p>
      <w:pPr>
        <w:pStyle w:val="Normal"/>
        <w:rPr/>
      </w:pPr>
      <w:r>
        <w:rPr/>
        <w:t>haberse opuesto a la celebración del matrimonio. El mismo incapaz podrá demandar la nulidad cuando recobrase la razón si no continuare la</w:t>
      </w:r>
    </w:p>
    <w:p>
      <w:pPr>
        <w:pStyle w:val="Normal"/>
        <w:rPr/>
      </w:pPr>
      <w:r>
        <w:rPr/>
        <w:t>cohabitación, y el otro cónyuge si hubiere ignorado la carencia de razón al tiempo de la celebración del matrimonio y no hubiere hecho vida marital</w:t>
      </w:r>
    </w:p>
    <w:p>
      <w:pPr>
        <w:pStyle w:val="Normal"/>
        <w:rPr/>
      </w:pPr>
      <w:r>
        <w:rPr/>
        <w:t>después de conocida la incapacidad;</w:t>
      </w:r>
    </w:p>
    <w:p>
      <w:pPr>
        <w:pStyle w:val="Normal"/>
        <w:rPr/>
      </w:pPr>
      <w:r>
        <w:rPr/>
        <w:t>3º. En caso de impotencia de uno de los cónyuges, o de ambos, que impida absolutamente las relaciones sexuales entre ellos.</w:t>
      </w:r>
    </w:p>
    <w:p>
      <w:pPr>
        <w:pStyle w:val="Normal"/>
        <w:rPr/>
      </w:pPr>
      <w:r>
        <w:rPr/>
        <w:t>La acción corresponde al cónyuge que alega la impotencia del otro, o la común de ambos;</w:t>
      </w:r>
    </w:p>
    <w:p>
      <w:pPr>
        <w:pStyle w:val="Normal"/>
        <w:rPr/>
      </w:pPr>
      <w:r>
        <w:rPr/>
        <w:t>4º. Cuando el matrimonio fuere celebrado adoleciendo el consentimiento de alguno de los vicios a que se refiere el artículo 175. La nulidad sólo</w:t>
      </w:r>
    </w:p>
    <w:p>
      <w:pPr>
        <w:pStyle w:val="Normal"/>
        <w:rPr/>
      </w:pPr>
      <w:r>
        <w:rPr/>
        <w:t>podrá ser demandada por el cónyuge que haya sufrido el vicio de error, dolo o violencia, si hubiese cesado la cohabitación dentro de los treinta días</w:t>
      </w:r>
    </w:p>
    <w:p>
      <w:pPr>
        <w:pStyle w:val="Normal"/>
        <w:rPr/>
      </w:pPr>
      <w:r>
        <w:rPr/>
        <w:t>de haber conocido el error o de haber sido suprimida la viol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V - Efectos de la nulidad del m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.- Si el matrimonio anulado hubiese sido contraído de buena fe por ambos cónyuges producirá, hasta el día en que se declare su nulidad,</w:t>
      </w:r>
    </w:p>
    <w:p>
      <w:pPr>
        <w:pStyle w:val="Normal"/>
        <w:rPr/>
      </w:pPr>
      <w:r>
        <w:rPr/>
        <w:t>todos los efectos del matrimonio válido. No obstante, la nulidad tendrá los efectos siguientes:</w:t>
      </w:r>
    </w:p>
    <w:p>
      <w:pPr>
        <w:pStyle w:val="Normal"/>
        <w:rPr/>
      </w:pPr>
      <w:r>
        <w:rPr/>
        <w:t>1º. En cuanto a los cónyuges, cesarán todos los derechos y obligaciones que produce el matrimonio, con la sola excepción de la obligación de</w:t>
      </w:r>
    </w:p>
    <w:p>
      <w:pPr>
        <w:pStyle w:val="Normal"/>
        <w:rPr/>
      </w:pPr>
      <w:r>
        <w:rPr/>
        <w:t>prestarse alimentos de toda necesidad conforme al artículo 209;</w:t>
      </w:r>
    </w:p>
    <w:p>
      <w:pPr>
        <w:pStyle w:val="Normal"/>
        <w:rPr/>
      </w:pPr>
      <w:r>
        <w:rPr/>
        <w:t>2º. En cuanto a los bienes, será de aplicación a la sociedad conyugal lo dispuesto en el artículo 1306 de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.- Si hubo buena fe sólo de parte de uno de los cónyuges, el matrimonio producirá, hasta el día de la sentencia que declare la nulidad, todos</w:t>
      </w:r>
    </w:p>
    <w:p>
      <w:pPr>
        <w:pStyle w:val="Normal"/>
        <w:rPr/>
      </w:pPr>
      <w:r>
        <w:rPr/>
        <w:t>los efectos del matrimonio válido, pero sólo respecto al esposo de buena fe.</w:t>
      </w:r>
    </w:p>
    <w:p>
      <w:pPr>
        <w:pStyle w:val="Normal"/>
        <w:rPr/>
      </w:pPr>
      <w:r>
        <w:rPr/>
        <w:t>La nulidad, en este caso, tendrá los efectos siguientes:</w:t>
      </w:r>
    </w:p>
    <w:p>
      <w:pPr>
        <w:pStyle w:val="Normal"/>
        <w:rPr/>
      </w:pPr>
      <w:r>
        <w:rPr/>
        <w:t>1º. El cónyuge de mala fe no podrá exigir que el de buena fe le preste alimentos;</w:t>
      </w:r>
    </w:p>
    <w:p>
      <w:pPr>
        <w:pStyle w:val="Normal"/>
        <w:rPr/>
      </w:pPr>
      <w:r>
        <w:rPr/>
        <w:t>2º. El cónyuge de buena fe podrá revocar las donaciones que por causa del matrimonio hizo al de mala fe;</w:t>
      </w:r>
    </w:p>
    <w:p>
      <w:pPr>
        <w:pStyle w:val="Normal"/>
        <w:rPr/>
      </w:pPr>
      <w:r>
        <w:rPr/>
        <w:t>3º. El cónyuge de buena fe podrá optar por la conservación, por cada uno de los cónyuges, de los bienes por él adquiridos o producidos antes y</w:t>
      </w:r>
    </w:p>
    <w:p>
      <w:pPr>
        <w:pStyle w:val="Normal"/>
        <w:rPr/>
      </w:pPr>
      <w:r>
        <w:rPr/>
        <w:t>después del matrimonio, o liquidar la comunidad integrada con el de mala fe mediante la aplicación del artículo 1315, o exigir la demostración de los</w:t>
      </w:r>
    </w:p>
    <w:p>
      <w:pPr>
        <w:pStyle w:val="Normal"/>
        <w:rPr/>
      </w:pPr>
      <w:r>
        <w:rPr/>
        <w:t>aportes de cada cónyuge, a efectos de dividir los bienes en proporción a ellos, como si se tratase de una sociedad d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.- Si el matrimonio anulado fuese contraído de mala fe por ambos cónyuges, no producirá efecto civil alguno.</w:t>
      </w:r>
    </w:p>
    <w:p>
      <w:pPr>
        <w:pStyle w:val="Normal"/>
        <w:rPr/>
      </w:pPr>
      <w:r>
        <w:rPr/>
        <w:t>La nulidad tendrá los efectos siguientes:</w:t>
      </w:r>
    </w:p>
    <w:p>
      <w:pPr>
        <w:pStyle w:val="Normal"/>
        <w:rPr/>
      </w:pPr>
      <w:r>
        <w:rPr/>
        <w:t>1º. La unión será reputada como concubinato;</w:t>
      </w:r>
    </w:p>
    <w:p>
      <w:pPr>
        <w:pStyle w:val="Normal"/>
        <w:rPr/>
      </w:pPr>
      <w:r>
        <w:rPr/>
        <w:t>2º. En relación a los bienes, se procederá como en el caso de la disolución de una sociedad de hecho, si se probaren aportes de los cónyuges,</w:t>
      </w:r>
    </w:p>
    <w:p>
      <w:pPr>
        <w:pStyle w:val="Normal"/>
        <w:rPr/>
      </w:pPr>
      <w:r>
        <w:rPr/>
        <w:t>quedando sin efecto alguno las convenciones matrimon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.- La mala fe de los cónyuges consiste en el conocimiento que hubieren tenido, o debido tener, al día de la celebración del matrimonio, del</w:t>
      </w:r>
    </w:p>
    <w:p>
      <w:pPr>
        <w:pStyle w:val="Normal"/>
        <w:rPr/>
      </w:pPr>
      <w:r>
        <w:rPr/>
        <w:t>impedimento o circunstancia que causare la nulidad.</w:t>
      </w:r>
    </w:p>
    <w:p>
      <w:pPr>
        <w:pStyle w:val="Normal"/>
        <w:rPr/>
      </w:pPr>
      <w:r>
        <w:rPr/>
        <w:t>No habrá buena fe por ignorancia o error de derecho.</w:t>
      </w:r>
    </w:p>
    <w:p>
      <w:pPr>
        <w:pStyle w:val="Normal"/>
        <w:rPr/>
      </w:pPr>
      <w:r>
        <w:rPr/>
        <w:t>Tampoco lo habrá por ignorancia o error de hecho que no sea excusable, a menos que el error fuere ocasionado por d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.- El cónyuge de buena fe puede demandar, por indemnización de daños y perjuicios al de mala fe y a los terceros que hubiesen provocado</w:t>
      </w:r>
    </w:p>
    <w:p>
      <w:pPr>
        <w:pStyle w:val="Normal"/>
        <w:rPr/>
      </w:pPr>
      <w:r>
        <w:rPr/>
        <w:t>el error, incurrido en dolo o ejercido la viol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.- En todos los casos precedentes, la nulidad no perjudica los derechos adquiridos por terceros, que de buena fe hubiesen contratado con</w:t>
      </w:r>
    </w:p>
    <w:p>
      <w:pPr>
        <w:pStyle w:val="Normal"/>
        <w:rPr/>
      </w:pPr>
      <w:r>
        <w:rPr/>
        <w:t>los supuestos cóny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VI - De las a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.- Las acciones de separación personal, divorcio vincular y nulidad, así como las que versaren sobre los efectos del matrimonio, deberán</w:t>
      </w:r>
    </w:p>
    <w:p>
      <w:pPr>
        <w:pStyle w:val="Normal"/>
        <w:rPr/>
      </w:pPr>
      <w:r>
        <w:rPr/>
        <w:t>intentarse ante el juez del último domicilio conyugal efectivo o ante el del domicilio del cónyuge dema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.- Serán competentes para entender en los juicios de alimentos:</w:t>
      </w:r>
    </w:p>
    <w:p>
      <w:pPr>
        <w:pStyle w:val="Normal"/>
        <w:rPr/>
      </w:pPr>
      <w:r>
        <w:rPr/>
        <w:t>1º. El juez que hubiere entendido en el juicio de separación personal, divorcio vincular o nulidad;</w:t>
      </w:r>
    </w:p>
    <w:p>
      <w:pPr>
        <w:pStyle w:val="Normal"/>
        <w:rPr/>
      </w:pPr>
      <w:r>
        <w:rPr/>
        <w:t>2º. A opción del actor el juez del domicilio conyugal, el del domicilio del demandado, el de la residencia habitual del acreedor alimentario, el del lugar</w:t>
      </w:r>
    </w:p>
    <w:p>
      <w:pPr>
        <w:pStyle w:val="Normal"/>
        <w:rPr/>
      </w:pPr>
      <w:r>
        <w:rPr/>
        <w:t>de cumplimiento de la obligación o el del lugar de celebración del convenio alimentario si lo hubiere y coincidiere con la residencia del demandado, si</w:t>
      </w:r>
    </w:p>
    <w:p>
      <w:pPr>
        <w:pStyle w:val="Normal"/>
        <w:rPr/>
      </w:pPr>
      <w:r>
        <w:rPr/>
        <w:t>se planteare como cuest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.- No hay separación personal ni divorcio vincular sin sentencia judicial que así lo de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.- Es nula toda renuncia de cualquiera de los cónyuges a la facultad de pedir la separación personal o el divorcio vincular al juez</w:t>
      </w:r>
    </w:p>
    <w:p>
      <w:pPr>
        <w:pStyle w:val="Normal"/>
        <w:rPr/>
      </w:pPr>
      <w:r>
        <w:rPr/>
        <w:t>competente, así como también toda cláusula o pacto que restrinja o amplíe las causas que dan derecho a solicita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.- Deducida la acción de separación personal o de divorcio vincular, o antes de ella en casos de urgencia, podrá el juez decidir si alguno de</w:t>
      </w:r>
    </w:p>
    <w:p>
      <w:pPr>
        <w:pStyle w:val="Normal"/>
        <w:rPr/>
      </w:pPr>
      <w:r>
        <w:rPr/>
        <w:t>los cónyuges debe retirarse del hogar conyugal, o ser reintegrado a él, determinar a quien corresponda la guarda de los hijos con arreglo a las</w:t>
      </w:r>
    </w:p>
    <w:p>
      <w:pPr>
        <w:pStyle w:val="Normal"/>
        <w:rPr/>
      </w:pPr>
      <w:r>
        <w:rPr/>
        <w:t>disposiciones de este Código y fijar los alimentos que deban prestarse al cónyuge a quien correspondiere recibirlos y a los hijos, así como las</w:t>
      </w:r>
    </w:p>
    <w:p>
      <w:pPr>
        <w:pStyle w:val="Normal"/>
        <w:rPr/>
      </w:pPr>
      <w:r>
        <w:rPr/>
        <w:t>expensas necesarias para el juicio.</w:t>
      </w:r>
    </w:p>
    <w:p>
      <w:pPr>
        <w:pStyle w:val="Normal"/>
        <w:rPr/>
      </w:pPr>
      <w:r>
        <w:rPr/>
        <w:t>En el ejercicio de la acción por alimentos provisionales entre los esposos, no es procedente la previa discusión de la validez legal del título o vínculo</w:t>
      </w:r>
    </w:p>
    <w:p>
      <w:pPr>
        <w:pStyle w:val="Normal"/>
        <w:rPr/>
      </w:pPr>
      <w:r>
        <w:rPr/>
        <w:t>que se invo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.- En los juicios de separación personal o divorcio vincular no será suficiente la prueba confesional ni el reconocimiento de los hechos, a</w:t>
      </w:r>
    </w:p>
    <w:p>
      <w:pPr>
        <w:pStyle w:val="Normal"/>
        <w:rPr/>
      </w:pPr>
      <w:r>
        <w:rPr/>
        <w:t>excepción de lo dispuesto en los artículos 204 y 214, inciso 2º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.- Durante el juicio de separación personal o de divorcio vincular, y aun antes de su iniciación en caso de urgencia, el juez dispondrá, a</w:t>
      </w:r>
    </w:p>
    <w:p>
      <w:pPr>
        <w:pStyle w:val="Normal"/>
        <w:rPr/>
      </w:pPr>
      <w:r>
        <w:rPr/>
        <w:t>pedido de parte, medidas de seguridad idóneas para evitar que la administración o disposición de los bienes por uno de los cónyuges pueda poner en</w:t>
      </w:r>
    </w:p>
    <w:p>
      <w:pPr>
        <w:pStyle w:val="Normal"/>
        <w:rPr/>
      </w:pPr>
      <w:r>
        <w:rPr/>
        <w:t>peligro, hacer inciertos o defraudar los derechos patrimoniales del otro. Podrá, asimismo, ordenar las medidas tendientes a individualizar la existencia</w:t>
      </w:r>
    </w:p>
    <w:p>
      <w:pPr>
        <w:pStyle w:val="Normal"/>
        <w:rPr/>
      </w:pPr>
      <w:r>
        <w:rPr/>
        <w:t>de bienes o derechos de que fueren titulares los cóny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.- Se extinguirá la acción de separación personal o de divorcio vincular y cesarán los efectos de la sentencia de separación personal,</w:t>
      </w:r>
    </w:p>
    <w:p>
      <w:pPr>
        <w:pStyle w:val="Normal"/>
        <w:rPr/>
      </w:pPr>
      <w:r>
        <w:rPr/>
        <w:t>cuando los cónyuges se hubieren reconciliado después de los hechos que autorizaban la acción. La reconciliación restituirá todo al estado anterior a</w:t>
      </w:r>
    </w:p>
    <w:p>
      <w:pPr>
        <w:pStyle w:val="Normal"/>
        <w:rPr/>
      </w:pPr>
      <w:r>
        <w:rPr/>
        <w:t>la demanda. Se presumirá la reconciliación, si los cónyuges reanudaran la cohabitación.</w:t>
      </w:r>
    </w:p>
    <w:p>
      <w:pPr>
        <w:pStyle w:val="Normal"/>
        <w:rPr/>
      </w:pPr>
      <w:r>
        <w:rPr/>
        <w:t>La reconciliación posterior a la sentencia firme de divorcio vincular sólo tendrá efectos mediante la celebración de un nuevo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.- En los juicios contenciosos de separación personal y de divorcio vincular la sentencia contendrá la causal en que se funda.</w:t>
      </w:r>
    </w:p>
    <w:p>
      <w:pPr>
        <w:pStyle w:val="Normal"/>
        <w:rPr/>
      </w:pPr>
      <w:r>
        <w:rPr/>
        <w:t>El juez declarará la culpabilidad de uno o de ambos cónyuges, excepto en los casos previstos en los artículos 203, 204, primer párrafo y en el inciso</w:t>
      </w:r>
    </w:p>
    <w:p>
      <w:pPr>
        <w:pStyle w:val="Normal"/>
        <w:rPr/>
      </w:pPr>
      <w:r>
        <w:rPr/>
        <w:t>2º. del artículo 2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.- En los casos de los artículos 205 y 215 la demanda conjunta podrá contener acuerdos sobre los siguientes aspectos:</w:t>
      </w:r>
    </w:p>
    <w:p>
      <w:pPr>
        <w:pStyle w:val="Normal"/>
        <w:rPr/>
      </w:pPr>
      <w:r>
        <w:rPr/>
        <w:t>1º. Tenencia y régimen de visitas de los hijos;</w:t>
      </w:r>
    </w:p>
    <w:p>
      <w:pPr>
        <w:pStyle w:val="Normal"/>
        <w:rPr/>
      </w:pPr>
      <w:r>
        <w:rPr/>
        <w:t>2º. Atribución del hogar conyugal;</w:t>
      </w:r>
    </w:p>
    <w:p>
      <w:pPr>
        <w:pStyle w:val="Normal"/>
        <w:rPr/>
      </w:pPr>
      <w:r>
        <w:rPr/>
        <w:t>3º. Régimen de alimentos para los cónyuges e hijos menores o incapaces, incluyendo los modos de actualización.</w:t>
      </w:r>
    </w:p>
    <w:p>
      <w:pPr>
        <w:pStyle w:val="Normal"/>
        <w:rPr/>
      </w:pPr>
      <w:r>
        <w:rPr/>
        <w:t>También las partes podrán realizar los acuerdos que consideren convenientes acerca de los bienes de la sociedad conyugal. A falta de acuerdo, la</w:t>
      </w:r>
    </w:p>
    <w:p>
      <w:pPr>
        <w:pStyle w:val="Normal"/>
        <w:rPr/>
      </w:pPr>
      <w:r>
        <w:rPr/>
        <w:t>liquidación de la misma tramitará por vía sumaria.</w:t>
      </w:r>
    </w:p>
    <w:p>
      <w:pPr>
        <w:pStyle w:val="Normal"/>
        <w:rPr/>
      </w:pPr>
      <w:r>
        <w:rPr/>
        <w:t>El juez podrá objetar una o más estipulaciones de los acuerdos celebrados cuando, a su criterio, ellas afectaren gravemente los intereses de una de</w:t>
      </w:r>
    </w:p>
    <w:p>
      <w:pPr>
        <w:pStyle w:val="Normal"/>
        <w:rPr/>
      </w:pPr>
      <w:r>
        <w:rPr/>
        <w:t>las partes o el bienestar de los hijos. Presentada la demanda, el juez llamará a una audiencia para oír a las partes y procurará conciliarlas. Las</w:t>
      </w:r>
    </w:p>
    <w:p>
      <w:pPr>
        <w:pStyle w:val="Normal"/>
        <w:rPr/>
      </w:pPr>
      <w:r>
        <w:rPr/>
        <w:t>manifestaciones vertidas en ella por las partes tendrán carácter reservado y no constarán en el acta. Si los cónyuges no comparecieran</w:t>
      </w:r>
    </w:p>
    <w:p>
      <w:pPr>
        <w:pStyle w:val="Normal"/>
        <w:rPr/>
      </w:pPr>
      <w:r>
        <w:rPr/>
        <w:t>personalmente, el pedido no tendrá efecto alguno.</w:t>
      </w:r>
    </w:p>
    <w:p>
      <w:pPr>
        <w:pStyle w:val="Normal"/>
        <w:rPr/>
      </w:pPr>
      <w:r>
        <w:rPr/>
        <w:t>Si la conciliación no fuere posible en ese acto, el juez instará a las partes al avenimiento y convocará a una nueva audiencia en un plazo no menor</w:t>
      </w:r>
    </w:p>
    <w:p>
      <w:pPr>
        <w:pStyle w:val="Normal"/>
        <w:rPr/>
      </w:pPr>
      <w:r>
        <w:rPr/>
        <w:t>de dos meses ni mayor de tres, en la que las mismas deberán manifestar, personalmente o por apoderado con mandato especial, si han arribado a</w:t>
      </w:r>
    </w:p>
    <w:p>
      <w:pPr>
        <w:pStyle w:val="Normal"/>
        <w:rPr/>
      </w:pPr>
      <w:r>
        <w:rPr/>
        <w:t>una reconciliación. Si el resultado fuere negativo el juez decretará la separación personal o el divorcio vincular, cuando los motivos aducidos por las</w:t>
      </w:r>
    </w:p>
    <w:p>
      <w:pPr>
        <w:pStyle w:val="Normal"/>
        <w:rPr/>
      </w:pPr>
      <w:r>
        <w:rPr/>
        <w:t>partes sean suficientemente graves.</w:t>
      </w:r>
    </w:p>
    <w:p>
      <w:pPr>
        <w:pStyle w:val="Normal"/>
        <w:rPr/>
      </w:pPr>
      <w:r>
        <w:rPr/>
        <w:t>La sentencia se limitará a expresar que dichos motivos hacen moralmente imposible la vida en común, evitando mencionar las razones que la</w:t>
      </w:r>
    </w:p>
    <w:p>
      <w:pPr>
        <w:pStyle w:val="Normal"/>
        <w:rPr/>
      </w:pPr>
      <w:r>
        <w:rPr/>
        <w:t>fund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.- Cuando uno de los cónyuges demandare por separación personal podrá ser reconvenido por divorcio vincular, y si demandare por divorcio</w:t>
      </w:r>
    </w:p>
    <w:p>
      <w:pPr>
        <w:pStyle w:val="Normal"/>
        <w:rPr/>
      </w:pPr>
      <w:r>
        <w:rPr/>
        <w:t>vincular podrá ser reconvenido por separación personal.</w:t>
      </w:r>
    </w:p>
    <w:p>
      <w:pPr>
        <w:pStyle w:val="Normal"/>
        <w:rPr/>
      </w:pPr>
      <w:r>
        <w:rPr/>
        <w:t>Aunque resulten probados los hechos que fundaron la demanda o reconvención de separación personal, se declarará el divorcio vincular si también</w:t>
      </w:r>
    </w:p>
    <w:p>
      <w:pPr>
        <w:pStyle w:val="Normal"/>
        <w:rPr/>
      </w:pPr>
      <w:r>
        <w:rPr/>
        <w:t>resultaron probados los hechos en que se fundó su pe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.- Transcurrido un año de la sentencia firme de separación personal, ambos cónyuges podrán solicitar su conversión en divorcio vincular en</w:t>
      </w:r>
    </w:p>
    <w:p>
      <w:pPr>
        <w:pStyle w:val="Normal"/>
        <w:rPr/>
      </w:pPr>
      <w:r>
        <w:rPr/>
        <w:t>los casos de los artículos 202, 204 y 205. Transcurridos tres años de la sentencia firme de separación personal, cualquiera de los cónyuges podrá</w:t>
      </w:r>
    </w:p>
    <w:p>
      <w:pPr>
        <w:pStyle w:val="Normal"/>
        <w:rPr/>
      </w:pPr>
      <w:r>
        <w:rPr/>
        <w:t>solicitar su conversión en divorcio vincular en las hipótesis de los artículos 202, 203, 204 y 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.- La acción de nulidad de un matrimonio no puede intentarse sino en vida de ambos esposos.</w:t>
      </w:r>
    </w:p>
    <w:p>
      <w:pPr>
        <w:pStyle w:val="Normal"/>
        <w:rPr/>
      </w:pPr>
      <w:r>
        <w:rPr/>
        <w:t>Uno de los cónyuges puede, sin embargo, deducir en todo tiempo la que le compete contra el siguiente matrimonio contraído por su cónyuge; si se</w:t>
      </w:r>
    </w:p>
    <w:p>
      <w:pPr>
        <w:pStyle w:val="Normal"/>
        <w:rPr/>
      </w:pPr>
      <w:r>
        <w:rPr/>
        <w:t>opusiera la nulidad del anterior, se juzgará previamente esta oposición.</w:t>
      </w:r>
    </w:p>
    <w:p>
      <w:pPr>
        <w:pStyle w:val="Normal"/>
        <w:rPr/>
      </w:pPr>
      <w:r>
        <w:rPr/>
        <w:t>El supérstite de quien contrajo matrimonio mediando impedimento de ligamen puede también demandar la nulidad del matrimonio celebrado ignorando</w:t>
      </w:r>
    </w:p>
    <w:p>
      <w:pPr>
        <w:pStyle w:val="Normal"/>
        <w:rPr/>
      </w:pPr>
      <w:r>
        <w:rPr/>
        <w:t>la subsistencia del vínculo anterior.</w:t>
      </w:r>
    </w:p>
    <w:p>
      <w:pPr>
        <w:pStyle w:val="Normal"/>
        <w:rPr/>
      </w:pPr>
      <w:r>
        <w:rPr/>
        <w:t>La prohibición del primer párrafo no rige si para determinar el derecho del accionante es necesario examinar la validez del matrimonio y su nulidad</w:t>
      </w:r>
    </w:p>
    <w:p>
      <w:pPr>
        <w:pStyle w:val="Normal"/>
        <w:rPr/>
      </w:pPr>
      <w:r>
        <w:rPr/>
        <w:t>absoluta fuere invocada por descendientes o ascendientes.</w:t>
      </w:r>
    </w:p>
    <w:p>
      <w:pPr>
        <w:pStyle w:val="Normal"/>
        <w:rPr/>
      </w:pPr>
      <w:r>
        <w:rPr/>
        <w:t>La acción de nulidad de matrimonio no puede ser promovida por el Ministerio Público sino en vida de ambos esposos.</w:t>
      </w:r>
    </w:p>
    <w:p>
      <w:pPr>
        <w:pStyle w:val="Normal"/>
        <w:rPr/>
      </w:pPr>
      <w:r>
        <w:rPr/>
        <w:t>Ningún matrimonio será tenido por nulo sin sentencia que lo anule, dictada en proceso promovido por parte legitimada par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 fili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.- La filiación puede tener lugar por naturaleza o por adopción.</w:t>
      </w:r>
    </w:p>
    <w:p>
      <w:pPr>
        <w:pStyle w:val="Normal"/>
        <w:rPr/>
      </w:pPr>
      <w:r>
        <w:rPr/>
        <w:t>La filiación por naturaleza puede ser matrimonial o extramatrimonial. La filiación matrimonial y la extramatrimonial, así como la adoptiva plena, surten</w:t>
      </w:r>
    </w:p>
    <w:p>
      <w:pPr>
        <w:pStyle w:val="Normal"/>
        <w:rPr/>
      </w:pPr>
      <w:r>
        <w:rPr/>
        <w:t>los mismos efectos conforme a las disposiciones de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.- El Registro del Estado Civil y Capacidad de las Personas expedirá únicamente certificados de nacimiento que sean redactados en forma</w:t>
      </w:r>
    </w:p>
    <w:p>
      <w:pPr>
        <w:pStyle w:val="Normal"/>
        <w:rPr/>
      </w:pPr>
      <w:r>
        <w:rPr/>
        <w:t>que no resulte de ellos si la persona ha sido o no concebida durante el matrimonio o ha sido adoptada plen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terminación de la matern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.- La maternidad quedará establecida, aun sin reconocimiento expreso, por la prueba del nacimiento y la identidad del nacido. La inscripción</w:t>
      </w:r>
    </w:p>
    <w:p>
      <w:pPr>
        <w:pStyle w:val="Normal"/>
        <w:rPr/>
      </w:pPr>
      <w:r>
        <w:rPr/>
        <w:t>deberá realizarse a petición de quien presente un certificado del médico u obstétrica que haya atendido el parto de la mujer a quien se atribuye la</w:t>
      </w:r>
    </w:p>
    <w:p>
      <w:pPr>
        <w:pStyle w:val="Normal"/>
        <w:rPr/>
      </w:pPr>
      <w:r>
        <w:rPr/>
        <w:t>maternidad del hijo y la ficha de identificación del recién nacido. Esta inscripción deberá serle notificada a la madre salvo su reconocimiento expreso,</w:t>
      </w:r>
    </w:p>
    <w:p>
      <w:pPr>
        <w:pStyle w:val="Normal"/>
        <w:rPr/>
      </w:pPr>
      <w:r>
        <w:rPr/>
        <w:t>o que quien hubiese denunciado el nacimiento fuere el marido.(Modificado por ley 24540/ Identificación de las person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terminación de la paternidad matrimon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.- Se presumen hijos del marido los nacidos después de la celebración del matrimonio y hasta los trescientos días posteriores a su</w:t>
      </w:r>
    </w:p>
    <w:p>
      <w:pPr>
        <w:pStyle w:val="Normal"/>
        <w:rPr/>
      </w:pPr>
      <w:r>
        <w:rPr/>
        <w:t>disolución, anulación o la separación personal o de hecho de los esposos. No se presume la paternidad del marido con respecto al hijo que naciere</w:t>
      </w:r>
    </w:p>
    <w:p>
      <w:pPr>
        <w:pStyle w:val="Normal"/>
        <w:rPr/>
      </w:pPr>
      <w:r>
        <w:rPr/>
        <w:t>después de los trescientos días de la interposición de la demanda de divorcio vincular, separación personal o nulidad del matrimonio, salvo prueba en</w:t>
      </w:r>
    </w:p>
    <w:p>
      <w:pPr>
        <w:pStyle w:val="Normal"/>
        <w:rPr/>
      </w:pPr>
      <w:r>
        <w:rPr/>
        <w:t>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.- Si mediaren matrimonios sucesivos de la madre se presume que el hijo nacido dentro de los trescientos días de la disolución o anulación</w:t>
      </w:r>
    </w:p>
    <w:p>
      <w:pPr>
        <w:pStyle w:val="Normal"/>
        <w:rPr/>
      </w:pPr>
      <w:r>
        <w:rPr/>
        <w:t>del primero y dentro de los ciento ochenta días de la celebración del segundo, tiene por padre al primer marido; y que el nacido dentro de los</w:t>
      </w:r>
    </w:p>
    <w:p>
      <w:pPr>
        <w:pStyle w:val="Normal"/>
        <w:rPr/>
      </w:pPr>
      <w:r>
        <w:rPr/>
        <w:t>trescientos días de la disolución o anulación del primero y después de los ciento ochenta días de la celebración del segundo tiene por padre al</w:t>
      </w:r>
    </w:p>
    <w:p>
      <w:pPr>
        <w:pStyle w:val="Normal"/>
        <w:rPr/>
      </w:pPr>
      <w:r>
        <w:rPr/>
        <w:t>segundo marido.</w:t>
      </w:r>
    </w:p>
    <w:p>
      <w:pPr>
        <w:pStyle w:val="Normal"/>
        <w:rPr/>
      </w:pPr>
      <w:r>
        <w:rPr/>
        <w:t>Las presunciones establecidas en este artículo admiten prueb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.- Aun faltando la presunción de la paternidad del marido en razón de la separación legal o de hecho de los esposos, el nacido será inscripto</w:t>
      </w:r>
    </w:p>
    <w:p>
      <w:pPr>
        <w:pStyle w:val="Normal"/>
        <w:rPr/>
      </w:pPr>
      <w:r>
        <w:rPr/>
        <w:t>como hijo de los cónyuges si concurre el consentimiento de amb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terminación y prueba de la filiación matrimon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.- La filiación matrimonial queda determinada legalmente y se prueba:</w:t>
      </w:r>
    </w:p>
    <w:p>
      <w:pPr>
        <w:pStyle w:val="Normal"/>
        <w:rPr/>
      </w:pPr>
      <w:r>
        <w:rPr/>
        <w:t>1º. Por la inscripción del nacimiento en el Registro del Estado Civil y Capacidad de las Personas y por la prueba del matrimonio de los padres, de</w:t>
      </w:r>
    </w:p>
    <w:p>
      <w:pPr>
        <w:pStyle w:val="Normal"/>
        <w:rPr/>
      </w:pPr>
      <w:r>
        <w:rPr/>
        <w:t>conformidad con las disposiciones legales respectivas. 2º. Por sentencia firme en juicio de fil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terminación de la paternidad extramatrimon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.- La paternidad extramatrimonial queda determinada legalmente por el reconocimiento del padre o por la sentencia en juicio de filiación que</w:t>
      </w:r>
    </w:p>
    <w:p>
      <w:pPr>
        <w:pStyle w:val="Normal"/>
        <w:rPr/>
      </w:pPr>
      <w:r>
        <w:rPr/>
        <w:t>la declare 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l reconocimiento de la fili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.- El reconocimiento del hijo resultará:</w:t>
      </w:r>
    </w:p>
    <w:p>
      <w:pPr>
        <w:pStyle w:val="Normal"/>
        <w:rPr/>
      </w:pPr>
      <w:r>
        <w:rPr/>
        <w:t>1º. De la declaración formulada ante el oficial del Registro del Estado Civil y Capacidad de las Personas en oportunidad de inscribirse el nacimiento o</w:t>
      </w:r>
    </w:p>
    <w:p>
      <w:pPr>
        <w:pStyle w:val="Normal"/>
        <w:rPr/>
      </w:pPr>
      <w:r>
        <w:rPr/>
        <w:t>posteriormente.</w:t>
      </w:r>
    </w:p>
    <w:p>
      <w:pPr>
        <w:pStyle w:val="Normal"/>
        <w:rPr/>
      </w:pPr>
      <w:r>
        <w:rPr/>
        <w:t>2º. De una declaración realizada en instrumento público o privado debidamente reconocido.</w:t>
      </w:r>
    </w:p>
    <w:p>
      <w:pPr>
        <w:pStyle w:val="Normal"/>
        <w:rPr/>
      </w:pPr>
      <w:r>
        <w:rPr/>
        <w:t>3º. De las disposiciones contenidas en actos de última voluntad, aunque el reconocimiento se efectuara en forma incidental.</w:t>
      </w:r>
    </w:p>
    <w:p>
      <w:pPr>
        <w:pStyle w:val="Normal"/>
        <w:rPr/>
      </w:pPr>
      <w:r>
        <w:rPr/>
        <w:t>Lo prescrito en el presente capítulo es aplicable a la madre cuando no hubiera tenido lugar la inscripción prevista en el art. 2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.- El reconocimiento efectuado es irrevocable, no puede sujetarse a modalidades que alteren sus consecuencias legales, ni requiere</w:t>
      </w:r>
    </w:p>
    <w:p>
      <w:pPr>
        <w:pStyle w:val="Normal"/>
        <w:rPr/>
      </w:pPr>
      <w:r>
        <w:rPr/>
        <w:t>aceptación del hijo.</w:t>
      </w:r>
    </w:p>
    <w:p>
      <w:pPr>
        <w:pStyle w:val="Normal"/>
        <w:rPr/>
      </w:pPr>
      <w:r>
        <w:rPr/>
        <w:t>El reconocimiento del hijo ya fallecido no atribuye derechos en su sucesión a quien lo formula, ni a los demás ascendientes de su 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.- En el acto de reconocimiento es prohibido declarar el nombre de la persona con quien se tuvo el hijo, a menos que esa persona lo haya</w:t>
      </w:r>
    </w:p>
    <w:p>
      <w:pPr>
        <w:pStyle w:val="Normal"/>
        <w:rPr/>
      </w:pPr>
      <w:r>
        <w:rPr/>
        <w:t>reconocido ya o lo haga en el mismo acto.</w:t>
      </w:r>
    </w:p>
    <w:p>
      <w:pPr>
        <w:pStyle w:val="Normal"/>
        <w:rPr/>
      </w:pPr>
      <w:r>
        <w:rPr/>
        <w:t>No se inscribirán reconocimientos que contradigan una filiación anteriormente establecida. Quien pretenda reconocer al hijo deberá previa o</w:t>
      </w:r>
    </w:p>
    <w:p>
      <w:pPr>
        <w:pStyle w:val="Normal"/>
        <w:rPr/>
      </w:pPr>
      <w:r>
        <w:rPr/>
        <w:t>simultáneamente ejercer la acción de impugnación de la filiación establ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Las acciones de filiación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.- El derecho de reclamar la filiación o de impugnarla no se extingue por prescripción ni por renuncia expresa o tácita, pero los derechos</w:t>
      </w:r>
    </w:p>
    <w:p>
      <w:pPr>
        <w:pStyle w:val="Normal"/>
        <w:rPr/>
      </w:pPr>
      <w:r>
        <w:rPr/>
        <w:t>patrimoniales ya adquiridos están sujetos 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.- Si la reclamación de filiación importa dejar sin efecto una filiación anteriormente establecida, deberá previa o simultáneamente ejercerse</w:t>
      </w:r>
    </w:p>
    <w:p>
      <w:pPr>
        <w:pStyle w:val="Normal"/>
        <w:rPr/>
      </w:pPr>
      <w:r>
        <w:rPr/>
        <w:t>la acción de impugnación de esta úl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.- En las acciones de filiación se admitirán toda clase de pruebas, incluso las biológicas, las que podrán ser decretadas de oficio o a petición</w:t>
      </w:r>
    </w:p>
    <w:p>
      <w:pPr>
        <w:pStyle w:val="Normal"/>
        <w:rPr/>
      </w:pPr>
      <w:r>
        <w:rPr/>
        <w:t>de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Acciones de reclamación de est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.- Los hijos pueden reclamar su filiación matrimonial contra sus padres si ella no resultare de las inscripciones en el Registro del Estado Civil</w:t>
      </w:r>
    </w:p>
    <w:p>
      <w:pPr>
        <w:pStyle w:val="Normal"/>
        <w:rPr/>
      </w:pPr>
      <w:r>
        <w:rPr/>
        <w:t>y Capacidad de las Personas.</w:t>
      </w:r>
    </w:p>
    <w:p>
      <w:pPr>
        <w:pStyle w:val="Normal"/>
        <w:rPr/>
      </w:pPr>
      <w:r>
        <w:rPr/>
        <w:t>En este caso la acción deberá entablarse conjuntamente contra el padre y la madre. Los hijos pueden también reclamar su filiación extramatrimonial</w:t>
      </w:r>
    </w:p>
    <w:p>
      <w:pPr>
        <w:pStyle w:val="Normal"/>
        <w:rPr/>
      </w:pPr>
      <w:r>
        <w:rPr/>
        <w:t>contra quien consideren su padre o su madre. En caso de haber fallecido alguno de los padres, la acción se dirigirá contra sus sucesores</w:t>
      </w:r>
    </w:p>
    <w:p>
      <w:pPr>
        <w:pStyle w:val="Normal"/>
        <w:rPr/>
      </w:pPr>
      <w:r>
        <w:rPr/>
        <w:t>universales.</w:t>
      </w:r>
    </w:p>
    <w:p>
      <w:pPr>
        <w:pStyle w:val="Normal"/>
        <w:rPr/>
      </w:pPr>
      <w:r>
        <w:rPr/>
        <w:t>Estas acciones podrán ser promovidas por el hijo en todo tiempo.</w:t>
      </w:r>
    </w:p>
    <w:p>
      <w:pPr>
        <w:pStyle w:val="Normal"/>
        <w:rPr/>
      </w:pPr>
      <w:r>
        <w:rPr/>
        <w:t>Sus herederos podrán continuar la acción iniciada por él o entablarla si el hijo hubiese muerto en la menor edad o siendo incapaz.</w:t>
      </w:r>
    </w:p>
    <w:p>
      <w:pPr>
        <w:pStyle w:val="Normal"/>
        <w:rPr/>
      </w:pPr>
      <w:r>
        <w:rPr/>
        <w:t>Si el hijo falleciere antes de transcurrir los dos años desde que alcanzase la mayor edad o la plena capacidad, o durante el segundo año siguiente al</w:t>
      </w:r>
    </w:p>
    <w:p>
      <w:pPr>
        <w:pStyle w:val="Normal"/>
        <w:rPr/>
      </w:pPr>
      <w:r>
        <w:rPr/>
        <w:t>descubrimiento de las pruebas en que se haya de fundar la demanda, su acción corresponde a sus herederos por todo el tiempo que faltare para</w:t>
      </w:r>
    </w:p>
    <w:p>
      <w:pPr>
        <w:pStyle w:val="Normal"/>
        <w:rPr/>
      </w:pPr>
      <w:r>
        <w:rPr/>
        <w:t>completar dichos plaz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.- En todos los casos en que un menor aparezca inscripto como hijo de padre desconocido, el Registro Civil efectuará la comunicación al</w:t>
      </w:r>
    </w:p>
    <w:p>
      <w:pPr>
        <w:pStyle w:val="Normal"/>
        <w:rPr/>
      </w:pPr>
      <w:r>
        <w:rPr/>
        <w:t>Ministerio Público de Menores, quien deberá procurar la determinación de la paternidad y el reconocimiento del hijo por el presunto padre. En su</w:t>
      </w:r>
    </w:p>
    <w:p>
      <w:pPr>
        <w:pStyle w:val="Normal"/>
        <w:rPr/>
      </w:pPr>
      <w:r>
        <w:rPr/>
        <w:t>defecto podrá promover la acción judicial correspondiente si media conformidad expresa de la madre par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.- La posesión de estado debidamente acreditada en juicio tendrá el mismo valor que el reconocimiento expreso, siempre que no fuere</w:t>
      </w:r>
    </w:p>
    <w:p>
      <w:pPr>
        <w:pStyle w:val="Normal"/>
        <w:rPr/>
      </w:pPr>
      <w:r>
        <w:rPr/>
        <w:t>desvirtuado por prueba en contrario sobre el nexo bioló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.- El concubinato de la madre con el presunto padre durante la época de la concepción hará presumir su paternidad, salvo prueba en</w:t>
      </w:r>
    </w:p>
    <w:p>
      <w:pPr>
        <w:pStyle w:val="Normal"/>
        <w:rPr/>
      </w:pPr>
      <w:r>
        <w:rPr/>
        <w:t>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- Acciones de impugnación de est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.- El marido puede impugnar la paternidad de los hijos nacidos durante el matrimonio o dentro de los trescientos días siguientes a su</w:t>
      </w:r>
    </w:p>
    <w:p>
      <w:pPr>
        <w:pStyle w:val="Normal"/>
        <w:rPr/>
      </w:pPr>
      <w:r>
        <w:rPr/>
        <w:t>disolución o anulación, alegando que él no puede ser el padre o que la paternidad presumida por la ley no debe ser razonablemente mantenida en</w:t>
      </w:r>
    </w:p>
    <w:p>
      <w:pPr>
        <w:pStyle w:val="Normal"/>
        <w:rPr/>
      </w:pPr>
      <w:r>
        <w:rPr/>
        <w:t>razón de pruebas que la contradicen. Para acreditar esa circunstancia podrá valerse de todo medio de prueba, pero no será suficiente la sola</w:t>
      </w:r>
    </w:p>
    <w:p>
      <w:pPr>
        <w:pStyle w:val="Normal"/>
        <w:rPr/>
      </w:pPr>
      <w:r>
        <w:rPr/>
        <w:t>declaración de la madre. Aun antes del nacimiento del hijo, el marido o sus herederos podrán impugnar preventivamente la paternidad del hijo por</w:t>
      </w:r>
    </w:p>
    <w:p>
      <w:pPr>
        <w:pStyle w:val="Normal"/>
        <w:rPr/>
      </w:pPr>
      <w:r>
        <w:rPr/>
        <w:t>nacer. En tal caso la inscripción del nacimiento posterior no hará presumir la paternidad del marido de la madre sino en caso de que la acción fuese</w:t>
      </w:r>
    </w:p>
    <w:p>
      <w:pPr>
        <w:pStyle w:val="Normal"/>
        <w:rPr/>
      </w:pPr>
      <w:r>
        <w:rPr/>
        <w:t>rechazada.</w:t>
      </w:r>
    </w:p>
    <w:p>
      <w:pPr>
        <w:pStyle w:val="Normal"/>
        <w:rPr/>
      </w:pPr>
      <w:r>
        <w:rPr/>
        <w:t>En todos los casos del presente artículo, para la admisión de la demanda se deberá acreditar previamente la verosimilitud de los hechos en que se</w:t>
      </w:r>
    </w:p>
    <w:p>
      <w:pPr>
        <w:pStyle w:val="Normal"/>
        <w:rPr/>
      </w:pPr>
      <w:r>
        <w:rPr/>
        <w:t>fu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.- La acción de impugnación de la paternidad del marido, podrá ser ejercida por éste, y por el hijo. La acción del marido caduca si transcurre</w:t>
      </w:r>
    </w:p>
    <w:p>
      <w:pPr>
        <w:pStyle w:val="Normal"/>
        <w:rPr/>
      </w:pPr>
      <w:r>
        <w:rPr/>
        <w:t>un año desde la inscripción del nacimiento, salvo que pruebe que no tuvo conocimiento del parto, en cuyo caso el término se computará desde el</w:t>
      </w:r>
    </w:p>
    <w:p>
      <w:pPr>
        <w:pStyle w:val="Normal"/>
        <w:rPr/>
      </w:pPr>
      <w:r>
        <w:rPr/>
        <w:t>día en que lo supo. El hijo podrá iniciar la acción en cualquier tiempo.</w:t>
      </w:r>
    </w:p>
    <w:p>
      <w:pPr>
        <w:pStyle w:val="Normal"/>
        <w:rPr/>
      </w:pPr>
      <w:r>
        <w:rPr/>
        <w:t>En caso de fallecimiento del marido, sus herederos podrán impugnar la paternidad si el deceso se produjo antes de transcurrir el término de</w:t>
      </w:r>
    </w:p>
    <w:p>
      <w:pPr>
        <w:pStyle w:val="Normal"/>
        <w:rPr/>
      </w:pPr>
      <w:r>
        <w:rPr/>
        <w:t>caducidad establecido en este artículo. En este caso, la acción caducará para ellos una vez cumplido el plazo que comenzó a correr en vida del</w:t>
      </w:r>
    </w:p>
    <w:p>
      <w:pPr>
        <w:pStyle w:val="Normal"/>
        <w:rPr/>
      </w:pPr>
      <w:r>
        <w:rPr/>
        <w:t>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.- El marido podrá negar judicialmente la paternidad del hijo nacido dentro de los ciento ochenta días siguientes a la celebración del</w:t>
      </w:r>
    </w:p>
    <w:p>
      <w:pPr>
        <w:pStyle w:val="Normal"/>
        <w:rPr/>
      </w:pPr>
      <w:r>
        <w:rPr/>
        <w:t>matrimonio. Si se probare que el marido tenía conocimiento del embarazo de su mujer al tiempo de su casamiento o si, luego del nacimiento,</w:t>
      </w:r>
    </w:p>
    <w:p>
      <w:pPr>
        <w:pStyle w:val="Normal"/>
        <w:rPr/>
      </w:pPr>
      <w:r>
        <w:rPr/>
        <w:t>reconoció como suyo expresa o tácitamente al hijo o consintió en que se le diera su apellido en la partida de nacimiento, la negación será</w:t>
      </w:r>
    </w:p>
    <w:p>
      <w:pPr>
        <w:pStyle w:val="Normal"/>
        <w:rPr/>
      </w:pPr>
      <w:r>
        <w:rPr/>
        <w:t>desestimada. Quedará a salvo, en todo caso, la acción de impugnación de la paternidad que autoriza el art. 258.</w:t>
      </w:r>
    </w:p>
    <w:p>
      <w:pPr>
        <w:pStyle w:val="Normal"/>
        <w:rPr/>
      </w:pPr>
      <w:r>
        <w:rPr/>
        <w:t>Para la negación de la paternidad del marido rige el término de caducidad de un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.- La maternidad puede ser impugnada por no ser la mujer la madre del hijo que pasa por su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.- La maternidad podrá ser impugnada en todo tiempo por el marido o sus herederos, por el hijo y por todo tercero que invoque un interés</w:t>
      </w:r>
    </w:p>
    <w:p>
      <w:pPr>
        <w:pStyle w:val="Normal"/>
        <w:rPr/>
      </w:pPr>
      <w:r>
        <w:rPr/>
        <w:t>legítimo. La mujer podrá ejercer la acción cuando alegue sustitución o incertidumbre acerca de la identidad del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.- El reconocimiento que hagan los padres de los hijos concebidos fuera del matrimonio puede ser impugnado por los propios hijos o por los</w:t>
      </w:r>
    </w:p>
    <w:p>
      <w:pPr>
        <w:pStyle w:val="Normal"/>
        <w:rPr/>
      </w:pPr>
      <w:r>
        <w:rPr/>
        <w:t>que tengan interés en hacerlo. El hijo puede impugnar el reconocimiento en cualquier tiempo. Los demás interesados podrán ejercer la acción dentro</w:t>
      </w:r>
    </w:p>
    <w:p>
      <w:pPr>
        <w:pStyle w:val="Normal"/>
        <w:rPr/>
      </w:pPr>
      <w:r>
        <w:rPr/>
        <w:t>de los dos años de haber conocido el acto de re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 la patria potest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.- La patria potestad es el conjunto de deberes y derechos que corresponden a los padres sobre las personas y bienes de los hijos, para su</w:t>
      </w:r>
    </w:p>
    <w:p>
      <w:pPr>
        <w:pStyle w:val="Normal"/>
        <w:rPr/>
      </w:pPr>
      <w:r>
        <w:rPr/>
        <w:t>protección y formación integral, desde la concepción de éstos y mientras sean menores de edad y no se hayan emancipado.</w:t>
      </w:r>
    </w:p>
    <w:p>
      <w:pPr>
        <w:pStyle w:val="Normal"/>
        <w:rPr/>
      </w:pPr>
      <w:r>
        <w:rPr/>
        <w:t>Su ejercicio corresponde:</w:t>
      </w:r>
    </w:p>
    <w:p>
      <w:pPr>
        <w:pStyle w:val="Normal"/>
        <w:rPr/>
      </w:pPr>
      <w:r>
        <w:rPr/>
        <w:t>1º. En el caso de los hijos matrimoniales, al padre y a la madre conjuntamente, en tanto no estén separados o divorciados, o su matrimonio fuese</w:t>
      </w:r>
    </w:p>
    <w:p>
      <w:pPr>
        <w:pStyle w:val="Normal"/>
        <w:rPr/>
      </w:pPr>
      <w:r>
        <w:rPr/>
        <w:t>anulado. Se presumirá que los actos realizados por uno de ellos cuenta con el consentimiento del otro, salvo en los supuestos contemplados en el</w:t>
      </w:r>
    </w:p>
    <w:p>
      <w:pPr>
        <w:pStyle w:val="Normal"/>
        <w:rPr/>
      </w:pPr>
      <w:r>
        <w:rPr/>
        <w:t>art. 264, quater, o cuando mediare expresa oposición.</w:t>
      </w:r>
    </w:p>
    <w:p>
      <w:pPr>
        <w:pStyle w:val="Normal"/>
        <w:rPr/>
      </w:pPr>
      <w:r>
        <w:rPr/>
        <w:t>2º. En caso de separación de hecho, separación personal, divorcio vincular o nulidad de matrimonio, al padre o madre que ejerza legalmente la</w:t>
      </w:r>
    </w:p>
    <w:p>
      <w:pPr>
        <w:pStyle w:val="Normal"/>
        <w:rPr/>
      </w:pPr>
      <w:r>
        <w:rPr/>
        <w:t>tenencia, sin perjuicio del derecho del otro de tener adecuada comunicación con el hijo y de supervisar su educación.</w:t>
      </w:r>
    </w:p>
    <w:p>
      <w:pPr>
        <w:pStyle w:val="Normal"/>
        <w:rPr/>
      </w:pPr>
      <w:r>
        <w:rPr/>
        <w:t>3º. En caso de muerte de uno de los padres, ausencia con presunción de fallecimiento, privación de la patria potestad, o suspensión de su ejercicio,</w:t>
      </w:r>
    </w:p>
    <w:p>
      <w:pPr>
        <w:pStyle w:val="Normal"/>
        <w:rPr/>
      </w:pPr>
      <w:r>
        <w:rPr/>
        <w:t>al otro.</w:t>
      </w:r>
    </w:p>
    <w:p>
      <w:pPr>
        <w:pStyle w:val="Normal"/>
        <w:rPr/>
      </w:pPr>
      <w:r>
        <w:rPr/>
        <w:t>4º. En el caso de los hijos extramatrimoniales, reconocidos por uno solo de los padres, a aquel que lo hubiere reconocido.</w:t>
      </w:r>
    </w:p>
    <w:p>
      <w:pPr>
        <w:pStyle w:val="Normal"/>
        <w:rPr/>
      </w:pPr>
      <w:r>
        <w:rPr/>
        <w:t>5º. En el caso de los hijos extramatrimoniales reconocidos por ambos padres, a ambos, si convivieren y en caso contrario, a aquel que tenga la</w:t>
      </w:r>
    </w:p>
    <w:p>
      <w:pPr>
        <w:pStyle w:val="Normal"/>
        <w:rPr/>
      </w:pPr>
      <w:r>
        <w:rPr/>
        <w:t>guarda otorgada en forma convencional, o judicial, o reconocida mediante información sumaria.</w:t>
      </w:r>
    </w:p>
    <w:p>
      <w:pPr>
        <w:pStyle w:val="Normal"/>
        <w:rPr/>
      </w:pPr>
      <w:r>
        <w:rPr/>
        <w:t>6º. A quien fuese declarado judicialmente el padre o madre del hijo, si no hubiese sido voluntariamente recono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 bis.- Cuando ambos padres sean incapaces o estén privados de la patria potestad o suspendidos en su ejercicio los hijos menores quedarán</w:t>
      </w:r>
    </w:p>
    <w:p>
      <w:pPr>
        <w:pStyle w:val="Normal"/>
        <w:rPr/>
      </w:pPr>
      <w:r>
        <w:rPr/>
        <w:t>sujetos a tutela. Si los padres de un hijo extramatrimonial fuesen menores no emancipados, se preferirá a quien ejerza la patria potestad sobre aquél</w:t>
      </w:r>
    </w:p>
    <w:p>
      <w:pPr>
        <w:pStyle w:val="Normal"/>
        <w:rPr/>
      </w:pPr>
      <w:r>
        <w:rPr/>
        <w:t>de los progenitores que tenga al hijo bajo su amparo o cuidado, subsistiendo en tal caso esa tutela aun cuando el otro progenitor se emancipe o</w:t>
      </w:r>
    </w:p>
    <w:p>
      <w:pPr>
        <w:pStyle w:val="Normal"/>
        <w:rPr/>
      </w:pPr>
      <w:r>
        <w:rPr/>
        <w:t>cumpla la mayoría de 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 ter.- En caso de desacuerdo entre el padre y la madre, cualquiera de ellos podrá acudir al juez competente, quien resolverá lo más</w:t>
      </w:r>
    </w:p>
    <w:p>
      <w:pPr>
        <w:pStyle w:val="Normal"/>
        <w:rPr/>
      </w:pPr>
      <w:r>
        <w:rPr/>
        <w:t>conveniente para el interés del hijo, por el procedimiento más breve previsto por la ley local, previa audiencia de los padres con intervención del</w:t>
      </w:r>
    </w:p>
    <w:p>
      <w:pPr>
        <w:pStyle w:val="Normal"/>
        <w:rPr/>
      </w:pPr>
      <w:r>
        <w:rPr/>
        <w:t>Ministerio Pupilar. El juez, podrá aun de oficio, requerir toda la información que considere necesaria, y oír al menor, si éste tuviese suficiente juicio, y</w:t>
      </w:r>
    </w:p>
    <w:p>
      <w:pPr>
        <w:pStyle w:val="Normal"/>
        <w:rPr/>
      </w:pPr>
      <w:r>
        <w:rPr/>
        <w:t>las circunstancias lo aconsejaren.</w:t>
      </w:r>
    </w:p>
    <w:p>
      <w:pPr>
        <w:pStyle w:val="Normal"/>
        <w:rPr/>
      </w:pPr>
      <w:r>
        <w:rPr/>
        <w:t>Si los desacuerdos fueren reiterados o concurriere cualquier otra causa que entorpezca gravemente el ejercicio de la patria potestad, podrá</w:t>
      </w:r>
    </w:p>
    <w:p>
      <w:pPr>
        <w:pStyle w:val="Normal"/>
        <w:rPr/>
      </w:pPr>
      <w:r>
        <w:rPr/>
        <w:t>atribuirlo total o parcialmente a uno de los padres o distribuir entre ellos sus funciones, por el plazo que fije, el que no podrá exceder de dos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 quater.- En los casos de los incisos 1º., 2º., y 5º. del art. 264, se requerirá el consentimiento expreso de ambos padres para los siguientes</w:t>
      </w:r>
    </w:p>
    <w:p>
      <w:pPr>
        <w:pStyle w:val="Normal"/>
        <w:rPr/>
      </w:pPr>
      <w:r>
        <w:rPr/>
        <w:t>actos:</w:t>
      </w:r>
    </w:p>
    <w:p>
      <w:pPr>
        <w:pStyle w:val="Normal"/>
        <w:rPr/>
      </w:pPr>
      <w:r>
        <w:rPr/>
        <w:t>1º. Autorizar al hijo para contraer matrimonio.</w:t>
      </w:r>
    </w:p>
    <w:p>
      <w:pPr>
        <w:pStyle w:val="Normal"/>
        <w:rPr/>
      </w:pPr>
      <w:r>
        <w:rPr/>
        <w:t>2º. Habilitarlo.</w:t>
      </w:r>
    </w:p>
    <w:p>
      <w:pPr>
        <w:pStyle w:val="Normal"/>
        <w:rPr/>
      </w:pPr>
      <w:r>
        <w:rPr/>
        <w:t>3º. Autorizarlo para ingresar a comunidades religiosas, fuerzas armadas o de seguridad.</w:t>
      </w:r>
    </w:p>
    <w:p>
      <w:pPr>
        <w:pStyle w:val="Normal"/>
        <w:rPr/>
      </w:pPr>
      <w:r>
        <w:rPr/>
        <w:t>4º. Autorizarlo para salir de la República.</w:t>
      </w:r>
    </w:p>
    <w:p>
      <w:pPr>
        <w:pStyle w:val="Normal"/>
        <w:rPr/>
      </w:pPr>
      <w:r>
        <w:rPr/>
        <w:t>5º. Autorizarlo para estar en juicio.</w:t>
      </w:r>
    </w:p>
    <w:p>
      <w:pPr>
        <w:pStyle w:val="Normal"/>
        <w:rPr/>
      </w:pPr>
      <w:r>
        <w:rPr/>
        <w:t>6º. Disponer de los bienes inmuebles y derechos o muebles registrables de los hijos cuya administración ejercen, con autorización judicial.</w:t>
      </w:r>
    </w:p>
    <w:p>
      <w:pPr>
        <w:pStyle w:val="Normal"/>
        <w:rPr/>
      </w:pPr>
      <w:r>
        <w:rPr/>
        <w:t>7º. Ejercer actos de administración de los bienes de los hijos, salvo que uno de los padres delegue la administración conforme lo previsto en el</w:t>
      </w:r>
    </w:p>
    <w:p>
      <w:pPr>
        <w:pStyle w:val="Normal"/>
        <w:rPr/>
      </w:pPr>
      <w:r>
        <w:rPr/>
        <w:t>artículo 294.</w:t>
      </w:r>
    </w:p>
    <w:p>
      <w:pPr>
        <w:pStyle w:val="Normal"/>
        <w:rPr/>
      </w:pPr>
      <w:r>
        <w:rPr/>
        <w:t>En todos estos casos si uno de los padres no diere su consentimiento, o mediara imposibilidad para prestarlo, resolverá el juez lo que convenga al</w:t>
      </w:r>
    </w:p>
    <w:p>
      <w:pPr>
        <w:pStyle w:val="Normal"/>
        <w:rPr/>
      </w:pPr>
      <w:r>
        <w:rPr/>
        <w:t>interés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.- Los hijos menores de edad están bajo la autoridad y cuidado de sus padres. Tienen éstos la obligación y el derecho de criar a sus hijos,</w:t>
      </w:r>
    </w:p>
    <w:p>
      <w:pPr>
        <w:pStyle w:val="Normal"/>
        <w:rPr/>
      </w:pPr>
      <w:r>
        <w:rPr/>
        <w:t>alimentarlos y educarlos conforme a su condición y fortuna, no sólo con los bienes de los hijos, sino con los suyos pro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.- Los hijos deben respeto y obediencia a sus padres. Aunque estén emancipados están obligados a cuidarlos en su ancianidad y en estado</w:t>
      </w:r>
    </w:p>
    <w:p>
      <w:pPr>
        <w:pStyle w:val="Normal"/>
        <w:rPr/>
      </w:pPr>
      <w:r>
        <w:rPr/>
        <w:t>de demencia o enfermedad y a proveer a sus necesidades, en todas las circunstancias de la vida en que les sean indispensables sus auxilios.</w:t>
      </w:r>
    </w:p>
    <w:p>
      <w:pPr>
        <w:pStyle w:val="Normal"/>
        <w:rPr/>
      </w:pPr>
      <w:r>
        <w:rPr/>
        <w:t>Tienen derecho a los mismos cuidados y auxilios los demás asc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.- La obligación de alimentos comprende la satisfacción de las necesidades de los hijos en manutención, educación y esparcimiento,</w:t>
      </w:r>
    </w:p>
    <w:p>
      <w:pPr>
        <w:pStyle w:val="Normal"/>
        <w:rPr/>
      </w:pPr>
      <w:r>
        <w:rPr/>
        <w:t>vestimenta, habitación, asistencia y gastos por enferm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.- La obligación de dar alimentos a los hijos no cesa aun cuando las necesidades de ellos provengan de su mala condu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.- Si el menor de edad se hallare en urgente necesidad, que no pudiere ser atendido por sus padres, los suministros indispensables que se</w:t>
      </w:r>
    </w:p>
    <w:p>
      <w:pPr>
        <w:pStyle w:val="Normal"/>
        <w:rPr/>
      </w:pPr>
      <w:r>
        <w:rPr/>
        <w:t>efectuaren se juzgarán hechos con autorización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.- Los padres no están obligados a dar a sus hijos los medios de formar un establecimiento, ni a dotar a las hi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.- En caso de divorcio vincular, separación personal, separación de hecho o nulidad de matrimonio, incumbe siempre a ambos padres el</w:t>
      </w:r>
    </w:p>
    <w:p>
      <w:pPr>
        <w:pStyle w:val="Normal"/>
        <w:rPr/>
      </w:pPr>
      <w:r>
        <w:rPr/>
        <w:t>deber de dar alimento a sus hijos y educarlos, no obstante que la tenencia sea ejercida por un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.- Si el padre o la madre faltaren a esta obligación, podrán ser demandados por la prestación de alimentos por el propio hijo, si fuese adulto,</w:t>
      </w:r>
    </w:p>
    <w:p>
      <w:pPr>
        <w:pStyle w:val="Normal"/>
        <w:rPr/>
      </w:pPr>
      <w:r>
        <w:rPr/>
        <w:t>asistido por un tutor especial, por cualquiera de los parientes, o por el ministerio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.- Los padres, sin intervención alguna de sus hijos menores, pueden estar en juicio por ellos como actores o demandados, y a nombre de</w:t>
      </w:r>
    </w:p>
    <w:p>
      <w:pPr>
        <w:pStyle w:val="Normal"/>
        <w:rPr/>
      </w:pPr>
      <w:r>
        <w:rPr/>
        <w:t>ellos celebrar cualquier contrato en los límites de su administración señalados en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.- Los hijos menores no pueden dejar la casa de sus progenitores, o aquella que éstos les hubiesen asignado, sin licencia de sus padres.</w:t>
      </w:r>
    </w:p>
    <w:p>
      <w:pPr>
        <w:pStyle w:val="Normal"/>
        <w:rPr/>
      </w:pPr>
      <w:r>
        <w:rPr/>
        <w:t>Tampoco pueden, antes de haber cumplido 18 años de edad, ejercer oficio, profesión o industria, ni obligar sus personas de otra manera sin</w:t>
      </w:r>
    </w:p>
    <w:p>
      <w:pPr>
        <w:pStyle w:val="Normal"/>
        <w:rPr/>
      </w:pPr>
      <w:r>
        <w:rPr/>
        <w:t>autorización de sus pa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.- Si los hijos menores dejasen el hogar, o aquel en que sus padres los hubiesen puesto, sea que ellos se hubiesen sustraído a su</w:t>
      </w:r>
    </w:p>
    <w:p>
      <w:pPr>
        <w:pStyle w:val="Normal"/>
        <w:rPr/>
      </w:pPr>
      <w:r>
        <w:rPr/>
        <w:t>obediencia, o que otros los retuvieran, los padres podrán exigir que las autoridades públicas les presten toda la asistencia que sea necesaria para</w:t>
      </w:r>
    </w:p>
    <w:p>
      <w:pPr>
        <w:pStyle w:val="Normal"/>
        <w:rPr/>
      </w:pPr>
      <w:r>
        <w:rPr/>
        <w:t>hacerlos entrar bajo su autoridad. También podrán acusar criminalmente a los seductores o corruptores de sus hijos, y a las personas que los</w:t>
      </w:r>
    </w:p>
    <w:p>
      <w:pPr>
        <w:pStyle w:val="Normal"/>
        <w:rPr/>
      </w:pPr>
      <w:r>
        <w:rPr/>
        <w:t>retuv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.- Los padres pueden exigir que los hijos que están bajo su autoridad y cuidado les presten la colaboración propia de su edad, sin que ellos</w:t>
      </w:r>
    </w:p>
    <w:p>
      <w:pPr>
        <w:pStyle w:val="Normal"/>
        <w:rPr/>
      </w:pPr>
      <w:r>
        <w:rPr/>
        <w:t>tengan derecho a reclamar pago o recompe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.- Los padres tienen la facultad de corregir o hacer corregir la conducta de sus hijos menores. El poder de corrección debe ejercerse</w:t>
      </w:r>
    </w:p>
    <w:p>
      <w:pPr>
        <w:pStyle w:val="Normal"/>
        <w:rPr/>
      </w:pPr>
      <w:r>
        <w:rPr/>
        <w:t>moderadamente, debiendo quedar excluidos los malos tratos, castigos o actos que lesionen o menoscaben física o psíquicamente a los menores.</w:t>
      </w:r>
    </w:p>
    <w:p>
      <w:pPr>
        <w:pStyle w:val="Normal"/>
        <w:rPr/>
      </w:pPr>
      <w:r>
        <w:rPr/>
        <w:t>Los jueces deberán resguardar a los menores de las correcciones excesivas de los padres, disponiendo su cesación y las sanciones pertinentes si</w:t>
      </w:r>
    </w:p>
    <w:p>
      <w:pPr>
        <w:pStyle w:val="Normal"/>
        <w:rPr/>
      </w:pPr>
      <w:r>
        <w:rPr/>
        <w:t>correspond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.- Los padres no pueden hacer contrato alguno con los hijos que están bajo su patria pote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.- Los padres no pueden hacer contratos de locación de los servicios de sus hijos adultos, o para que aprendan algún oficio sin asentimiento</w:t>
      </w:r>
    </w:p>
    <w:p>
      <w:pPr>
        <w:pStyle w:val="Normal"/>
        <w:rPr/>
      </w:pPr>
      <w:r>
        <w:rPr/>
        <w:t>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.- Si los padres o uno de ellos negaren su consentimiento al menor adulto para intentar una acción civil contra un tercero, el juez, con</w:t>
      </w:r>
    </w:p>
    <w:p>
      <w:pPr>
        <w:pStyle w:val="Normal"/>
        <w:rPr/>
      </w:pPr>
      <w:r>
        <w:rPr/>
        <w:t>conocimiento de los motivos que para ello tuviera el oponente, podrá suplir la licencia, dando al hijo un tutor especial para 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.- Se presume que los menores adultos, si ejercieren algún empleo, profesión o industria, están autorizados por sus padres para todos los</w:t>
      </w:r>
    </w:p>
    <w:p>
      <w:pPr>
        <w:pStyle w:val="Normal"/>
        <w:rPr/>
      </w:pPr>
      <w:r>
        <w:rPr/>
        <w:t>actos y contratos concernientes al empleo, profesión o industria, sin perjuicio de lo dispuesto en el artículo 131. Las obligaciones que de estos</w:t>
      </w:r>
    </w:p>
    <w:p>
      <w:pPr>
        <w:pStyle w:val="Normal"/>
        <w:rPr/>
      </w:pPr>
      <w:r>
        <w:rPr/>
        <w:t>actos nacieren, recaerán únicamente sobre los bienes cuya administración y usufructo o sólo el usufructo, no tuvieren los pa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.- Los menores adultos ausentes del hogar con autorización de los padres, o en un país extranjero, o en un lugar remoto dentro de la</w:t>
      </w:r>
    </w:p>
    <w:p>
      <w:pPr>
        <w:pStyle w:val="Normal"/>
        <w:rPr/>
      </w:pPr>
      <w:r>
        <w:rPr/>
        <w:t>República, que tuviesen necesidad de recursos para su alimento u otras necesidades urgentes, podrán ser autorizados por el juez del lugar o por la</w:t>
      </w:r>
    </w:p>
    <w:p>
      <w:pPr>
        <w:pStyle w:val="Normal"/>
        <w:rPr/>
      </w:pPr>
      <w:r>
        <w:rPr/>
        <w:t>representación diplomática de la República, según el caso, para contraer deudas que satisfagan las necesidades que padec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.- Los menores no pueden demandar a sus padres sino por sus intereses propios, y previa autorización del juez, aun cuando tengan una</w:t>
      </w:r>
    </w:p>
    <w:p>
      <w:pPr>
        <w:pStyle w:val="Normal"/>
        <w:rPr/>
      </w:pPr>
      <w:r>
        <w:rPr/>
        <w:t>industria separada o sean comerci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.- El menor adulto no precisará la autorización de sus padres para estar en juicio, cuando sea demandado criminalmente, ni para reconocer</w:t>
      </w:r>
    </w:p>
    <w:p>
      <w:pPr>
        <w:pStyle w:val="Normal"/>
        <w:rPr/>
      </w:pPr>
      <w:r>
        <w:rPr/>
        <w:t>hijos ni para te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.- El padre y la madre tienen el usufructo de los bienes de sus hijos matrimoniales, o de los extramatrimoniales voluntariamente reconocidos,</w:t>
      </w:r>
    </w:p>
    <w:p>
      <w:pPr>
        <w:pStyle w:val="Normal"/>
        <w:rPr/>
      </w:pPr>
      <w:r>
        <w:rPr/>
        <w:t>que estén bajo su autoridad, con excepción de los siguientes:</w:t>
      </w:r>
    </w:p>
    <w:p>
      <w:pPr>
        <w:pStyle w:val="Normal"/>
        <w:rPr/>
      </w:pPr>
      <w:r>
        <w:rPr/>
        <w:t>1º. Los adquiridos mediante su trabajo, empleo, profesión o industria, aunque vivan en casa de sus padres.</w:t>
      </w:r>
    </w:p>
    <w:p>
      <w:pPr>
        <w:pStyle w:val="Normal"/>
        <w:rPr/>
      </w:pPr>
      <w:r>
        <w:rPr/>
        <w:t>2º. Los heredados por motivo de la indignidad o desheredación de sus padres.</w:t>
      </w:r>
    </w:p>
    <w:p>
      <w:pPr>
        <w:pStyle w:val="Normal"/>
        <w:rPr/>
      </w:pPr>
      <w:r>
        <w:rPr/>
        <w:t>3º. Los adquiridos por herencia, legado o donación, cuando el donante o testador hubiera dispuesto que el usufructo corresponde al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.- El usufructo de dichos bienes exceptuados corresponde a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.- Es implícita la cláusula de no tener los padres el usufructo de los bienes donados o dejados a los hijos menores, cuando esos bienes</w:t>
      </w:r>
    </w:p>
    <w:p>
      <w:pPr>
        <w:pStyle w:val="Normal"/>
        <w:rPr/>
      </w:pPr>
      <w:r>
        <w:rPr/>
        <w:t>fuesen donados o dejados con indicación del empleo que deba hacerse de los respectivos frutos o r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.- Las cargas del usufructo legal del padre y de la madre son:</w:t>
      </w:r>
    </w:p>
    <w:p>
      <w:pPr>
        <w:pStyle w:val="Normal"/>
        <w:rPr/>
      </w:pPr>
      <w:r>
        <w:rPr/>
        <w:t>1ª Las que pesan sobre todo usufructuario, excepto la de afianzar;</w:t>
      </w:r>
    </w:p>
    <w:p>
      <w:pPr>
        <w:pStyle w:val="Normal"/>
        <w:rPr/>
      </w:pPr>
      <w:r>
        <w:rPr/>
        <w:t>2ª Los gastos de subsistencia y educación de los hijos, en proporción a la importancia del usufructo;</w:t>
      </w:r>
    </w:p>
    <w:p>
      <w:pPr>
        <w:pStyle w:val="Normal"/>
        <w:rPr/>
      </w:pPr>
      <w:r>
        <w:rPr/>
        <w:t>3ª El pago de los intereses de los capitales que venzan durante el usufructo;</w:t>
      </w:r>
    </w:p>
    <w:p>
      <w:pPr>
        <w:pStyle w:val="Normal"/>
        <w:rPr/>
      </w:pPr>
      <w:r>
        <w:rPr/>
        <w:t>4ª Los gastos de enfermedad y entierro del hijo, como los del entierro y funerales del que hubiese instituido por heredero al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.- Las cargas del usufructo legal son cargas reales. A los padres por hechos o por deudas no se les puede embargar el goce del usufructo,</w:t>
      </w:r>
    </w:p>
    <w:p>
      <w:pPr>
        <w:pStyle w:val="Normal"/>
        <w:rPr/>
      </w:pPr>
      <w:r>
        <w:rPr/>
        <w:t>sino dejándoles lo que fuese necesario para llenar aqué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.- Los padres son los administradores legales de los bienes de los hijos que están bajo su potestad con excepción de los siguientes:</w:t>
      </w:r>
    </w:p>
    <w:p>
      <w:pPr>
        <w:pStyle w:val="Normal"/>
        <w:rPr/>
      </w:pPr>
      <w:r>
        <w:rPr/>
        <w:t>1º. Los que hereden con motivo de la indignidad o desheredación de sus padres.</w:t>
      </w:r>
    </w:p>
    <w:p>
      <w:pPr>
        <w:pStyle w:val="Normal"/>
        <w:rPr/>
      </w:pPr>
      <w:r>
        <w:rPr/>
        <w:t>2º. Los adquiridos por herencia, legado o donación cuando hubieran sido donados o dejados por testamento bajo la condición de que los padres no</w:t>
      </w:r>
    </w:p>
    <w:p>
      <w:pPr>
        <w:pStyle w:val="Normal"/>
        <w:rPr/>
      </w:pPr>
      <w:r>
        <w:rPr/>
        <w:t>los administ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.- La administración de los bienes de los hijos será ejercida en común por los padres cuando ambos estén en ejercicio de la patria potestad.</w:t>
      </w:r>
    </w:p>
    <w:p>
      <w:pPr>
        <w:pStyle w:val="Normal"/>
        <w:rPr/>
      </w:pPr>
      <w:r>
        <w:rPr/>
        <w:t>Los actos conservatorios pueden ser otorgados indistintamente por el padre o la madre.</w:t>
      </w:r>
    </w:p>
    <w:p>
      <w:pPr>
        <w:pStyle w:val="Normal"/>
        <w:rPr/>
      </w:pPr>
      <w:r>
        <w:rPr/>
        <w:t>Los padres podrán designar de común acuerdo a uno de ellos administrador de los bienes de los hijos, pero en ese caso el administrador necesitará</w:t>
      </w:r>
    </w:p>
    <w:p>
      <w:pPr>
        <w:pStyle w:val="Normal"/>
        <w:rPr/>
      </w:pPr>
      <w:r>
        <w:rPr/>
        <w:t>el consentimiento expreso del otro para todos los actos que requieran también la autorización judicial. En caso de graves o persistentes</w:t>
      </w:r>
    </w:p>
    <w:p>
      <w:pPr>
        <w:pStyle w:val="Normal"/>
        <w:rPr/>
      </w:pPr>
      <w:r>
        <w:rPr/>
        <w:t>desacuerdos sobre la administración de los bienes, cualquiera de los padres podrá requerir al juez competente que designe a uno de ellos</w:t>
      </w:r>
    </w:p>
    <w:p>
      <w:pPr>
        <w:pStyle w:val="Normal"/>
        <w:rPr/>
      </w:pPr>
      <w:r>
        <w:rPr/>
        <w:t>administ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.- La condición que prive a los padres de administrar los bienes donados o dejados a los hijos, no los priva del derecho a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.- En los tres meses subsiguientes al fallecimiento del padre, o de la madre, el sobreviviente debe hacer inventario judicial de los bienes del</w:t>
      </w:r>
    </w:p>
    <w:p>
      <w:pPr>
        <w:pStyle w:val="Normal"/>
        <w:rPr/>
      </w:pPr>
      <w:r>
        <w:rPr/>
        <w:t>matrimonio, y determinarse en él, los bienes que correspondan a los hijos, so pena de no tener el usufructo de los bienes de los hijos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.- Los padres no pueden, ni aun con autorización judicial, comprar por sí, ni por interpuesta persona, bienes de sus hijos aunque sea en</w:t>
      </w:r>
    </w:p>
    <w:p>
      <w:pPr>
        <w:pStyle w:val="Normal"/>
        <w:rPr/>
      </w:pPr>
      <w:r>
        <w:rPr/>
        <w:t>remate público; ni constituirse cesionario de créditos, derechos o acciones contra sus hijos; ni hacer partición privada con sus hijos de la herencia</w:t>
      </w:r>
    </w:p>
    <w:p>
      <w:pPr>
        <w:pStyle w:val="Normal"/>
        <w:rPr/>
      </w:pPr>
      <w:r>
        <w:rPr/>
        <w:t>del progenitor prefallecido, ni de la herencia en que sean con ellos coherederos o colegatarios; ni obligar a sus hijos como fiadores de ellos o de</w:t>
      </w:r>
    </w:p>
    <w:p>
      <w:pPr>
        <w:pStyle w:val="Normal"/>
        <w:rPr/>
      </w:pPr>
      <w:r>
        <w:rPr/>
        <w:t>terceros.</w:t>
      </w:r>
    </w:p>
    <w:p>
      <w:pPr>
        <w:pStyle w:val="Normal"/>
        <w:rPr/>
      </w:pPr>
      <w:r>
        <w:rPr/>
        <w:t>Necesitan autorización judicial para enajenar bienes de cualquier clase de sus hijos, constituir sobre ellos derechos reales o transferir derechos</w:t>
      </w:r>
    </w:p>
    <w:p>
      <w:pPr>
        <w:pStyle w:val="Normal"/>
        <w:rPr/>
      </w:pPr>
      <w:r>
        <w:rPr/>
        <w:t>reales que pertenezcan a sus hijos sobre bienes de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.- Igualmente necesitan autorización judicial para enajenar ganados de cualquier clase que formen los establecimientos rurales, salvo</w:t>
      </w:r>
    </w:p>
    <w:p>
      <w:pPr>
        <w:pStyle w:val="Normal"/>
        <w:rPr/>
      </w:pPr>
      <w:r>
        <w:rPr/>
        <w:t>aquellos cuya venta es permitida a los usufructuarios que tienen el usufructo de los reb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.- Los actos de los padres contra las prohibiciones de los dos artículos anteriores son nulos y no producen efecto alguno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.- Los arrendamientos que los padres hagan de los bienes de sus hijos, llevan implícita la condición que acabarán cuando concluya la patria</w:t>
      </w:r>
    </w:p>
    <w:p>
      <w:pPr>
        <w:pStyle w:val="Normal"/>
        <w:rPr/>
      </w:pPr>
      <w:r>
        <w:rPr/>
        <w:t>pote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.- Los padres perderán la administración de los bienes de sus hijos, cuando ella sea ruinosa al haber de los mismos, o se pruebe la ineptitud</w:t>
      </w:r>
    </w:p>
    <w:p>
      <w:pPr>
        <w:pStyle w:val="Normal"/>
        <w:rPr/>
      </w:pPr>
      <w:r>
        <w:rPr/>
        <w:t>de ellos para administrarlos, o se hallen reducidos a estado de insolvencia y concurso judicial de sus acreedores. En este último caso podrán</w:t>
      </w:r>
    </w:p>
    <w:p>
      <w:pPr>
        <w:pStyle w:val="Normal"/>
        <w:rPr/>
      </w:pPr>
      <w:r>
        <w:rPr/>
        <w:t>continuar con la administración, si los acreedores les permiten y no embargan su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.- Los padres aun insolventes, pueden continuar en la administración de los bienes de sus hijos, si dieren fianzas o hipotecas sufi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.- Removido uno de los padres de la administración de los bienes, ésta corresponderá al otro; si ambos fueren removidos, el juez la</w:t>
      </w:r>
    </w:p>
    <w:p>
      <w:pPr>
        <w:pStyle w:val="Normal"/>
        <w:rPr/>
      </w:pPr>
      <w:r>
        <w:rPr/>
        <w:t>encargará a un tutor especial y éste entregará a los padres, por mitades, el sobrante de las rentas de los bienes, después de satisfechos los gastos</w:t>
      </w:r>
    </w:p>
    <w:p>
      <w:pPr>
        <w:pStyle w:val="Normal"/>
        <w:rPr/>
      </w:pPr>
      <w:r>
        <w:rPr/>
        <w:t>de administración y de alimentos y educación de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.- Los padres pierden la administración de los bienes de los hijos, cuando son privados de la patria potestad, pero si lo fuesen por demencia,</w:t>
      </w:r>
    </w:p>
    <w:p>
      <w:pPr>
        <w:pStyle w:val="Normal"/>
        <w:rPr/>
      </w:pPr>
      <w:r>
        <w:rPr/>
        <w:t>no pierden el derecho al usufructo de los bienes de su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.- La patria potestad se acaba:</w:t>
      </w:r>
    </w:p>
    <w:p>
      <w:pPr>
        <w:pStyle w:val="Normal"/>
        <w:rPr/>
      </w:pPr>
      <w:r>
        <w:rPr/>
        <w:t>1º. Por la muerte de los padres o de los hijos;</w:t>
      </w:r>
    </w:p>
    <w:p>
      <w:pPr>
        <w:pStyle w:val="Normal"/>
        <w:rPr/>
      </w:pPr>
      <w:r>
        <w:rPr/>
        <w:t>2º. Por profesión de los padres, o de los hijos, con autorización de aquéllos, en institutos monásticos;</w:t>
      </w:r>
    </w:p>
    <w:p>
      <w:pPr>
        <w:pStyle w:val="Normal"/>
        <w:rPr/>
      </w:pPr>
      <w:r>
        <w:rPr/>
        <w:t>3º. Por llegar los hijos a la mayor edad;</w:t>
      </w:r>
    </w:p>
    <w:p>
      <w:pPr>
        <w:pStyle w:val="Normal"/>
        <w:rPr/>
      </w:pPr>
      <w:r>
        <w:rPr/>
        <w:t>4º. Por emancipación legal de los hijos, sin perjuicio de la subsistencia del derecho de administración de los bienes adquiridos a título gratuito, si el</w:t>
      </w:r>
    </w:p>
    <w:p>
      <w:pPr>
        <w:pStyle w:val="Normal"/>
        <w:rPr/>
      </w:pPr>
      <w:r>
        <w:rPr/>
        <w:t>matrimonio se celebró sin autorización;</w:t>
      </w:r>
    </w:p>
    <w:p>
      <w:pPr>
        <w:pStyle w:val="Normal"/>
        <w:rPr/>
      </w:pPr>
      <w:r>
        <w:rPr/>
        <w:t>5º. Por la adopción de los hijos, sin perjuicio de la posibilidad de que se la restituya en caso de revocación o nulidad de la ado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.- El padre o madre quedan privados de la patria potestad:</w:t>
      </w:r>
    </w:p>
    <w:p>
      <w:pPr>
        <w:pStyle w:val="Normal"/>
        <w:rPr/>
      </w:pPr>
      <w:r>
        <w:rPr/>
        <w:t>1º. Por ser condenados como autor, coautor, instigador o cómplice de un delito doloso contra la persona o los bienes de alguno de sus hijos, o como</w:t>
      </w:r>
    </w:p>
    <w:p>
      <w:pPr>
        <w:pStyle w:val="Normal"/>
        <w:rPr/>
      </w:pPr>
      <w:r>
        <w:rPr/>
        <w:t>coautor, instigador o cómplice de un delito cometido por el hijo.</w:t>
      </w:r>
    </w:p>
    <w:p>
      <w:pPr>
        <w:pStyle w:val="Normal"/>
        <w:rPr/>
      </w:pPr>
      <w:r>
        <w:rPr/>
        <w:t>2º. Por el abandono que hiciere de alguno de sus hijos, para el que los haya abandonado, aun cuando quede bajo guarda o sea recogido por el otro</w:t>
      </w:r>
    </w:p>
    <w:p>
      <w:pPr>
        <w:pStyle w:val="Normal"/>
        <w:rPr/>
      </w:pPr>
      <w:r>
        <w:rPr/>
        <w:t>progenitor o un tercero.</w:t>
      </w:r>
    </w:p>
    <w:p>
      <w:pPr>
        <w:pStyle w:val="Normal"/>
        <w:rPr/>
      </w:pPr>
      <w:r>
        <w:rPr/>
        <w:t>3º. Por poner en peligro la seguridad, la salud física o psíquica o la moralidad del hijo, mediante malos tratamientos, ejemplos perniciosos, inconducta</w:t>
      </w:r>
    </w:p>
    <w:p>
      <w:pPr>
        <w:pStyle w:val="Normal"/>
        <w:rPr/>
      </w:pPr>
      <w:r>
        <w:rPr/>
        <w:t>notoria o delincu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.- La privación de la autoridad de los padres podrá ser dejada sin efecto por el juez si los padres demostraran que, por circunstancias</w:t>
      </w:r>
    </w:p>
    <w:p>
      <w:pPr>
        <w:pStyle w:val="Normal"/>
        <w:rPr/>
      </w:pPr>
      <w:r>
        <w:rPr/>
        <w:t>nuevas, la restitución se justifica en beneficio o interés de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.- El ejercicio de la autoridad de los padres queda suspendido mientras dure la ausencia de los padres, judicialmente declarada conforme a</w:t>
      </w:r>
    </w:p>
    <w:p>
      <w:pPr>
        <w:pStyle w:val="Normal"/>
        <w:rPr/>
      </w:pPr>
      <w:r>
        <w:rPr/>
        <w:t>los artículos 15 a 21 de la ley 14394. También queda suspendido en caso de interdicción de alguno de los padres, o de inhabilitación según el</w:t>
      </w:r>
    </w:p>
    <w:p>
      <w:pPr>
        <w:pStyle w:val="Normal"/>
        <w:rPr/>
      </w:pPr>
      <w:r>
        <w:rPr/>
        <w:t>artículo 152 bis, incisos 1 y 2, hasta que sea rehabilitado, y en los supuestos establecidos en el artículo 12 del Código Penal.</w:t>
      </w:r>
    </w:p>
    <w:p>
      <w:pPr>
        <w:pStyle w:val="Normal"/>
        <w:rPr/>
      </w:pPr>
      <w:r>
        <w:rPr/>
        <w:t>Podrá suspenderse el ejercicio de la autoridad en caso de que los hijos sean entregados por sus padres a un establecimiento de protección de</w:t>
      </w:r>
    </w:p>
    <w:p>
      <w:pPr>
        <w:pStyle w:val="Normal"/>
        <w:rPr/>
      </w:pPr>
      <w:r>
        <w:rPr/>
        <w:t>menores. La suspensión será resuelta con audiencia de los padres, de acuerdo a las 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.- Perdida la autoridad por uno de los progenitores, o suspendido uno de ellos en su ejercicio, continuará ejerciéndola el otro. En su defecto,</w:t>
      </w:r>
    </w:p>
    <w:p>
      <w:pPr>
        <w:pStyle w:val="Normal"/>
        <w:rPr/>
      </w:pPr>
      <w:r>
        <w:rPr/>
        <w:t>y no dándose el caso de tutela legal por pariente consanguíneo idóneo, en orden de grado excluyente, los menores quedarán bajo el patronato del</w:t>
      </w:r>
    </w:p>
    <w:p>
      <w:pPr>
        <w:pStyle w:val="Normal"/>
        <w:rPr/>
      </w:pPr>
      <w:r>
        <w:rPr/>
        <w:t>Estado nacional o provi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a Adop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.- La adopción de menores no emancipados se otorgará por sentencia judicial a instancia del adoptante. La adopción de un mayor de edad o</w:t>
      </w:r>
    </w:p>
    <w:p>
      <w:pPr>
        <w:pStyle w:val="Normal"/>
        <w:rPr/>
      </w:pPr>
      <w:r>
        <w:rPr/>
        <w:t>de un menor emancipado puede otorgarse, previo consentimiento de éstos cuando:</w:t>
      </w:r>
    </w:p>
    <w:p>
      <w:pPr>
        <w:pStyle w:val="Normal"/>
        <w:rPr/>
      </w:pPr>
      <w:r>
        <w:rPr/>
        <w:t>1. Se trate del hijo del cónyuge del adoptante.</w:t>
      </w:r>
    </w:p>
    <w:p>
      <w:pPr>
        <w:pStyle w:val="Normal"/>
        <w:rPr/>
      </w:pPr>
      <w:r>
        <w:rPr/>
        <w:t>2. Exista estado de hijo del adoptado, debidamente comprobado por la autoridad judicial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.- Nadie puede ser adoptado por más de una persona simultáneamente, salvo que los adoptantes sean cónyuges. Sin embargo, en caso de</w:t>
      </w:r>
    </w:p>
    <w:p>
      <w:pPr>
        <w:pStyle w:val="Normal"/>
        <w:rPr/>
      </w:pPr>
      <w:r>
        <w:rPr/>
        <w:t>muerte del adoptante o de ambos cónyuges adoptantes, se podrá otorgar una nueva adopción sobre el mismo menor.</w:t>
      </w:r>
    </w:p>
    <w:p>
      <w:pPr>
        <w:pStyle w:val="Normal"/>
        <w:rPr/>
      </w:pPr>
      <w:r>
        <w:rPr/>
        <w:t>El adoptante debe ser por lo menos dieciocho años mayor que el adoptado salvo cuando el cónyuge supérstite adopta al hijo adoptado del</w:t>
      </w:r>
    </w:p>
    <w:p>
      <w:pPr>
        <w:pStyle w:val="Normal"/>
        <w:rPr/>
      </w:pPr>
      <w:r>
        <w:rPr/>
        <w:t>premuerto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.- Se podrá adoptar a varios menores de uno y otro sexo simultánea o sucesivamente.</w:t>
      </w:r>
    </w:p>
    <w:p>
      <w:pPr>
        <w:pStyle w:val="Normal"/>
        <w:rPr/>
      </w:pPr>
      <w:r>
        <w:rPr/>
        <w:t>Si se adoptase a varios menores todas las adopciones serán del mismo tipo. La adopción del hijo del cónyuge siempre será de carácter simple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.- La existencia de descendientes del adoptante no impide la adopción, pero en tal caso aquellos podrán ser oídos por el juez o el Tribunal,</w:t>
      </w:r>
    </w:p>
    <w:p>
      <w:pPr>
        <w:pStyle w:val="Normal"/>
        <w:rPr/>
      </w:pPr>
      <w:r>
        <w:rPr/>
        <w:t>con la asistencia del Asesor de Menores si correspondiere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.- Podrá ser adoptante toda persona que reúna los requisitos establecidos en este Código cualquiera fuese su estado civil, debiendo</w:t>
      </w:r>
    </w:p>
    <w:p>
      <w:pPr>
        <w:pStyle w:val="Normal"/>
        <w:rPr/>
      </w:pPr>
      <w:r>
        <w:rPr/>
        <w:t>acreditar de manera fehaciente e indubitable, residencia permanente en el país por un período mínimo de cinco años anterior a la petición de la</w:t>
      </w:r>
    </w:p>
    <w:p>
      <w:pPr>
        <w:pStyle w:val="Normal"/>
        <w:rPr/>
      </w:pPr>
      <w:r>
        <w:rPr/>
        <w:t>guarda.</w:t>
      </w:r>
    </w:p>
    <w:p>
      <w:pPr>
        <w:pStyle w:val="Normal"/>
        <w:rPr/>
      </w:pPr>
      <w:r>
        <w:rPr/>
        <w:t>No podrán adoptar:</w:t>
      </w:r>
    </w:p>
    <w:p>
      <w:pPr>
        <w:pStyle w:val="Normal"/>
        <w:rPr/>
      </w:pPr>
      <w:r>
        <w:rPr/>
        <w:t>a) Quienes no hayan cumplido treinta años de edad, salvo los cónyuges que tengan más de tres años de casados. Aún por debajo de este término,</w:t>
      </w:r>
    </w:p>
    <w:p>
      <w:pPr>
        <w:pStyle w:val="Normal"/>
        <w:rPr/>
      </w:pPr>
      <w:r>
        <w:rPr/>
        <w:t>podrá adoptar los cónyuges que acrediten la imposibilidad de tener hijos.</w:t>
      </w:r>
    </w:p>
    <w:p>
      <w:pPr>
        <w:pStyle w:val="Normal"/>
        <w:rPr/>
      </w:pPr>
      <w:r>
        <w:rPr/>
        <w:t>b) Los ascendientes de sus descendientes.</w:t>
      </w:r>
    </w:p>
    <w:p>
      <w:pPr>
        <w:pStyle w:val="Normal"/>
        <w:rPr/>
      </w:pPr>
      <w:r>
        <w:rPr/>
        <w:t>c) Un hermano a sus hermanos o medio hermanos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.- El adoptante deberá tener al menor bajo su guarda durante un lapso no menor de seis meses ni mayor de un año el que será fijado por el</w:t>
      </w:r>
    </w:p>
    <w:p>
      <w:pPr>
        <w:pStyle w:val="Normal"/>
        <w:rPr/>
      </w:pPr>
      <w:r>
        <w:rPr/>
        <w:t>juez.</w:t>
      </w:r>
    </w:p>
    <w:p>
      <w:pPr>
        <w:pStyle w:val="Normal"/>
        <w:rPr/>
      </w:pPr>
      <w:r>
        <w:rPr/>
        <w:t>El juicio de adopción sólo podrá iniciarse transcurridos seis meses del comienzo de la guarda.</w:t>
      </w:r>
    </w:p>
    <w:p>
      <w:pPr>
        <w:pStyle w:val="Normal"/>
        <w:rPr/>
      </w:pPr>
      <w:r>
        <w:rPr/>
        <w:t>La guarda deberá ser otorgada por el juez o tribunal del domicilio del menor o donde judicialmente se hubiese comprobado el abandono del mismo.</w:t>
      </w:r>
    </w:p>
    <w:p>
      <w:pPr>
        <w:pStyle w:val="Normal"/>
        <w:rPr/>
      </w:pPr>
      <w:r>
        <w:rPr/>
        <w:t>Estas condiciones no se requieren cuando se adopte al hijo o hijos del cónyuge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.- Son requisitos para otorgar la guarda:</w:t>
      </w:r>
    </w:p>
    <w:p>
      <w:pPr>
        <w:pStyle w:val="Normal"/>
        <w:rPr/>
      </w:pPr>
      <w:r>
        <w:rPr/>
        <w:t>a) Citar a los progenitores del menor a fin de que presten su consentimiento para el otorgamiento de la guarda con fines de adopción. El juez</w:t>
      </w:r>
    </w:p>
    <w:p>
      <w:pPr>
        <w:pStyle w:val="Normal"/>
        <w:rPr/>
      </w:pPr>
      <w:r>
        <w:rPr/>
        <w:t>determinará, dentro de los sesenta días posteriores al nacimiento, la oportunidad de dicha citación.</w:t>
      </w:r>
    </w:p>
    <w:p>
      <w:pPr>
        <w:pStyle w:val="Normal"/>
        <w:rPr/>
      </w:pPr>
      <w:r>
        <w:rPr/>
        <w:t>No será necesario el consentimiento cuando el menor estuviese en un establecimiento asistencial y los padres se hubieran desentendido totalmente</w:t>
      </w:r>
    </w:p>
    <w:p>
      <w:pPr>
        <w:pStyle w:val="Normal"/>
        <w:rPr/>
      </w:pPr>
      <w:r>
        <w:rPr/>
        <w:t>del mismo durante un año o cuando el desamparo moral o material resulte evidente, manifiesto y contínuo, y esta situación hubiese sido comprobada</w:t>
      </w:r>
    </w:p>
    <w:p>
      <w:pPr>
        <w:pStyle w:val="Normal"/>
        <w:rPr/>
      </w:pPr>
      <w:r>
        <w:rPr/>
        <w:t>por la autoridad judicial. Tampoco será necesario cuando los padres hubiesen sido privados de la patria potestad, o cuando hubiesen manifestado</w:t>
      </w:r>
    </w:p>
    <w:p>
      <w:pPr>
        <w:pStyle w:val="Normal"/>
        <w:rPr/>
      </w:pPr>
      <w:r>
        <w:rPr/>
        <w:t>judicialmente su expresa voluntad de entregar al menor en adopción.</w:t>
      </w:r>
    </w:p>
    <w:p>
      <w:pPr>
        <w:pStyle w:val="Normal"/>
        <w:rPr/>
      </w:pPr>
      <w:r>
        <w:rPr/>
        <w:t>b) Tomar conocimiento personal del adoptado;</w:t>
      </w:r>
    </w:p>
    <w:p>
      <w:pPr>
        <w:pStyle w:val="Normal"/>
        <w:rPr/>
      </w:pPr>
      <w:r>
        <w:rPr/>
        <w:t>c) Tomar conocimiento de las condiciones personales, edades y aptitudes del o de los adoptantes teniendo en consideración las necesidades y los</w:t>
      </w:r>
    </w:p>
    <w:p>
      <w:pPr>
        <w:pStyle w:val="Normal"/>
        <w:rPr/>
      </w:pPr>
      <w:r>
        <w:rPr/>
        <w:t>intereses del menor con la efectiva participación del Ministerio Público, y la opinión de los equipos técnicos consultados a tal fin;</w:t>
      </w:r>
    </w:p>
    <w:p>
      <w:pPr>
        <w:pStyle w:val="Normal"/>
        <w:rPr/>
      </w:pPr>
      <w:r>
        <w:rPr/>
        <w:t>d) Iguales condiciones a las dispuestas en el inciso anterior se podrán observar respecto de la familia biológica.</w:t>
      </w:r>
    </w:p>
    <w:p>
      <w:pPr>
        <w:pStyle w:val="Normal"/>
        <w:rPr/>
      </w:pPr>
      <w:r>
        <w:rPr/>
        <w:t>El juez deberá observar las reglas de los incisos a), b) y c) bajo pena de nulidad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.- Se prohibe expresamente la entrega en guarda de menores mediante escritura pública o acto administrativo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.- El tutor sólo podrá iniciar el juicio de guarda y adopción de su pupilo una vez extinguidas las obligaciones emergentes de la tutela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.- Las personas casadas sólo podrán adoptar si lo hacen conjuntamente, excepto en los siguientes casos:</w:t>
      </w:r>
    </w:p>
    <w:p>
      <w:pPr>
        <w:pStyle w:val="Normal"/>
        <w:rPr/>
      </w:pPr>
      <w:r>
        <w:rPr/>
        <w:t>a) Cuando medie sentencia de separación personal;</w:t>
      </w:r>
    </w:p>
    <w:p>
      <w:pPr>
        <w:pStyle w:val="Normal"/>
        <w:rPr/>
      </w:pPr>
      <w:r>
        <w:rPr/>
        <w:t>b) Cuando el cónyuge haya sido declarado insano, en cuyo caso deberá oirse al curador y al Ministerio Público de Menores;</w:t>
      </w:r>
    </w:p>
    <w:p>
      <w:pPr>
        <w:pStyle w:val="Normal"/>
        <w:rPr/>
      </w:pPr>
      <w:r>
        <w:rPr/>
        <w:t>c) Cuando se declare judicialmente la ausencia simple, la ausencia con presunción de fallecimiento o la desaparición forzada del otro cónyuge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.- En el juicio de adopción deberán observarse las siguientes reglas:</w:t>
      </w:r>
    </w:p>
    <w:p>
      <w:pPr>
        <w:pStyle w:val="Normal"/>
        <w:rPr/>
      </w:pPr>
      <w:r>
        <w:rPr/>
        <w:t>a) La acción debe interponerse ante el juez o tribunal del domicilio del adoptante o del lugar donde se otorgó la guarda;</w:t>
      </w:r>
    </w:p>
    <w:p>
      <w:pPr>
        <w:pStyle w:val="Normal"/>
        <w:rPr/>
      </w:pPr>
      <w:r>
        <w:rPr/>
        <w:t>b) Son partes el adoptante y el Ministerio Público de Menores;</w:t>
      </w:r>
    </w:p>
    <w:p>
      <w:pPr>
        <w:pStyle w:val="Normal"/>
        <w:rPr/>
      </w:pPr>
      <w:r>
        <w:rPr/>
        <w:t>c) El juez o tribunal de acuerdo a la edad del menor y a su situación personal, oirá personalmente, si lo juzga conveniente, al adoptado, conforme al</w:t>
      </w:r>
    </w:p>
    <w:p>
      <w:pPr>
        <w:pStyle w:val="Normal"/>
        <w:rPr/>
      </w:pPr>
      <w:r>
        <w:rPr/>
        <w:t>derecho que lo asiste y a cualquier otra persona que estime conveniente en beneficio del menor;</w:t>
      </w:r>
    </w:p>
    <w:p>
      <w:pPr>
        <w:pStyle w:val="Normal"/>
        <w:rPr/>
      </w:pPr>
      <w:r>
        <w:rPr/>
        <w:t>d) El juez o tribunal valorará si la adopción es conveniente para el menor teniendo en cuenta los medios de vida y cualidades morales y personales</w:t>
      </w:r>
    </w:p>
    <w:p>
      <w:pPr>
        <w:pStyle w:val="Normal"/>
        <w:rPr/>
      </w:pPr>
      <w:r>
        <w:rPr/>
        <w:t>del o de los adoptantes; así como la</w:t>
      </w:r>
    </w:p>
    <w:p>
      <w:pPr>
        <w:pStyle w:val="Normal"/>
        <w:rPr/>
      </w:pPr>
      <w:r>
        <w:rPr/>
        <w:t>diferencia de edad entre adoptante y adoptado;</w:t>
      </w:r>
    </w:p>
    <w:p>
      <w:pPr>
        <w:pStyle w:val="Normal"/>
        <w:rPr/>
      </w:pPr>
      <w:r>
        <w:rPr/>
        <w:t>e) El juez o tribunal podrá ordenar, y el Ministerio Público de Menores requerir las medidas de prueba o informaciones que estimen convenientes;</w:t>
      </w:r>
    </w:p>
    <w:p>
      <w:pPr>
        <w:pStyle w:val="Normal"/>
        <w:rPr/>
      </w:pPr>
      <w:r>
        <w:rPr/>
        <w:t>f) Las audiencias serán privadas y el expediente será reservado y secreto. Solamente podrá ser examinado por las partes, sus letrados, sus</w:t>
      </w:r>
    </w:p>
    <w:p>
      <w:pPr>
        <w:pStyle w:val="Normal"/>
        <w:rPr/>
      </w:pPr>
      <w:r>
        <w:rPr/>
        <w:t>apoderados y los peritos intervinientes;</w:t>
      </w:r>
    </w:p>
    <w:p>
      <w:pPr>
        <w:pStyle w:val="Normal"/>
        <w:rPr/>
      </w:pPr>
      <w:r>
        <w:rPr/>
        <w:t>g) El juez o tribunal no podrá entregar o remitir los autos, debiendo solamente expedir testimonios de sus constancias ante requerimiento fundado</w:t>
      </w:r>
    </w:p>
    <w:p>
      <w:pPr>
        <w:pStyle w:val="Normal"/>
        <w:rPr/>
      </w:pPr>
      <w:r>
        <w:rPr/>
        <w:t>de otro magistrado, quien estará obligado a respetar el principio de reserva en protección del interés del menor;</w:t>
      </w:r>
    </w:p>
    <w:p>
      <w:pPr>
        <w:pStyle w:val="Normal"/>
        <w:rPr/>
      </w:pPr>
      <w:r>
        <w:rPr/>
        <w:t>h) Deberá constar en la sentencia que el adoptante se ha comprometido a hacer conocer al adoptado su realidad biológica;</w:t>
      </w:r>
    </w:p>
    <w:p>
      <w:pPr>
        <w:pStyle w:val="Normal"/>
        <w:rPr/>
      </w:pPr>
      <w:r>
        <w:rPr/>
        <w:t>i) El juez o tribunal en todos los casos deberá valorar el interés superior del menor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.- La sentencia que acuerde la adopción tendra efecto retroactivo a la fecha del otorgamiento de la guarda.</w:t>
      </w:r>
    </w:p>
    <w:p>
      <w:pPr>
        <w:pStyle w:val="Normal"/>
        <w:rPr/>
      </w:pPr>
      <w:r>
        <w:rPr/>
        <w:t>Cuando se trate del hijo del cónyuge el efecto retroactivo será a partir de la fecha de promoción de la acción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 - Adopción Ple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.- La adopción plena, es irrevocable. Confiere al adoptado una filiación que sustituye a la de origen. El adoptado deja de pertenecer a su</w:t>
      </w:r>
    </w:p>
    <w:p>
      <w:pPr>
        <w:pStyle w:val="Normal"/>
        <w:rPr/>
      </w:pPr>
      <w:r>
        <w:rPr/>
        <w:t>familia biológica y se extingue el parentesco con los integrantes de ésta así como todos sus efecto jurídicos, con la sóla excepción de que subsisten</w:t>
      </w:r>
    </w:p>
    <w:p>
      <w:pPr>
        <w:pStyle w:val="Normal"/>
        <w:rPr/>
      </w:pPr>
      <w:r>
        <w:rPr/>
        <w:t>los impedimentos matrimoniales. El adoptado tiene en la familia del adoptante los mismos derechos y obligaciones del hijo biológico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.- Cuando la guarda del menor se hubiese otorgado durante el matrimonio y el período legal se completara después de la muerte de uno de</w:t>
      </w:r>
    </w:p>
    <w:p>
      <w:pPr>
        <w:pStyle w:val="Normal"/>
        <w:rPr/>
      </w:pPr>
      <w:r>
        <w:rPr/>
        <w:t>los cónyuges podrá otorgarse la adopción al viudo o viuda y el hijo adoptivo lo será del matrimonio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.- Sólo podrá otorgarse la adopción plena con respecto a los menores:</w:t>
      </w:r>
    </w:p>
    <w:p>
      <w:pPr>
        <w:pStyle w:val="Normal"/>
        <w:rPr/>
      </w:pPr>
      <w:r>
        <w:rPr/>
        <w:t>a) Huérfanos de padre y madre;</w:t>
      </w:r>
    </w:p>
    <w:p>
      <w:pPr>
        <w:pStyle w:val="Normal"/>
        <w:rPr/>
      </w:pPr>
      <w:r>
        <w:rPr/>
        <w:t>b) Que no tengan filiación acreditada;</w:t>
      </w:r>
    </w:p>
    <w:p>
      <w:pPr>
        <w:pStyle w:val="Normal"/>
        <w:rPr/>
      </w:pPr>
      <w:r>
        <w:rPr/>
        <w:t>c) Cuando se encuentren en establecimiento asistencial y los padres se hubieran desentendido totalmente del mismo durante un año o cuando el</w:t>
      </w:r>
    </w:p>
    <w:p>
      <w:pPr>
        <w:pStyle w:val="Normal"/>
        <w:rPr/>
      </w:pPr>
      <w:r>
        <w:rPr/>
        <w:t>desamparo moral o material resulte evidente, manifiesto y continuo, y esta situación hubiese sido comprobada por la autoridad judicial;</w:t>
      </w:r>
    </w:p>
    <w:p>
      <w:pPr>
        <w:pStyle w:val="Normal"/>
        <w:rPr/>
      </w:pPr>
      <w:r>
        <w:rPr/>
        <w:t>d) Cuando los padres hubiesen sido privados de la patria potestad;</w:t>
      </w:r>
    </w:p>
    <w:p>
      <w:pPr>
        <w:pStyle w:val="Normal"/>
        <w:rPr/>
      </w:pPr>
      <w:r>
        <w:rPr/>
        <w:t>e) Cuando hubiesen manifestado judicialmente su expresa voluntad de entregar al menor en adopción.</w:t>
      </w:r>
    </w:p>
    <w:p>
      <w:pPr>
        <w:pStyle w:val="Normal"/>
        <w:rPr/>
      </w:pPr>
      <w:r>
        <w:rPr/>
        <w:t>En todos los casos deberán cumplirse los requisitos previstos en los artículos 316 y 317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.- El hijo adoptivo llevará el primer apellido del adoptante, o su apellido compuesto si éste solicita su agregación.</w:t>
      </w:r>
    </w:p>
    <w:p>
      <w:pPr>
        <w:pStyle w:val="Normal"/>
        <w:rPr/>
      </w:pPr>
      <w:r>
        <w:rPr/>
        <w:t>En caso que los adoptantes sean cónyuges, a pedido de éstos podrá el adoptado llevar el apellido compuesto del padre adoptivo o agregar al</w:t>
      </w:r>
    </w:p>
    <w:p>
      <w:pPr>
        <w:pStyle w:val="Normal"/>
        <w:rPr/>
      </w:pPr>
      <w:r>
        <w:rPr/>
        <w:t>primero de éste, el primero de la madre adoptiva.</w:t>
      </w:r>
    </w:p>
    <w:p>
      <w:pPr>
        <w:pStyle w:val="Normal"/>
        <w:rPr/>
      </w:pPr>
      <w:r>
        <w:rPr/>
        <w:t>En uno y otro caso podrá el adoptado después de los dieciocho años solicitar esta adición.</w:t>
      </w:r>
    </w:p>
    <w:p>
      <w:pPr>
        <w:pStyle w:val="Normal"/>
        <w:rPr/>
      </w:pPr>
      <w:r>
        <w:rPr/>
        <w:t>Si la adoptante fuese viuda cuyo marido no hubiese adoptado al menor, éste llevará el apellido de aquélla, salvo que existieran causas justificadas</w:t>
      </w:r>
    </w:p>
    <w:p>
      <w:pPr>
        <w:pStyle w:val="Normal"/>
        <w:rPr/>
      </w:pPr>
      <w:r>
        <w:rPr/>
        <w:t>para imponerle el de casada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.- Después de acordada la adopción plena no es admisible el reconocimiento del adoptado por sus padres biológicos, ni el ejercicio por el</w:t>
      </w:r>
    </w:p>
    <w:p>
      <w:pPr>
        <w:pStyle w:val="Normal"/>
        <w:rPr/>
      </w:pPr>
      <w:r>
        <w:rPr/>
        <w:t>adoptado de la acción de filiación respecto de aquéllos, con la sola excepción de la que tuviese por objeto la prueba del impedimento matrimonial del</w:t>
      </w:r>
    </w:p>
    <w:p>
      <w:pPr>
        <w:pStyle w:val="Normal"/>
        <w:rPr/>
      </w:pPr>
      <w:r>
        <w:rPr/>
        <w:t>artículo 323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.- El adoptado tendrá derecho a conocer su realidad biológica y podrá acceder al expediente de adopción a partir de los dieciocho años de</w:t>
      </w:r>
    </w:p>
    <w:p>
      <w:pPr>
        <w:pStyle w:val="Normal"/>
        <w:rPr/>
      </w:pPr>
      <w:r>
        <w:rPr/>
        <w:t>edad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I - Adopción Si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.- La adopción simple confiere al adoptado la posición del hijo biológico; pero no crea vínculo de parentesco entre aquél y la familia biológica</w:t>
      </w:r>
    </w:p>
    <w:p>
      <w:pPr>
        <w:pStyle w:val="Normal"/>
        <w:rPr/>
      </w:pPr>
      <w:r>
        <w:rPr/>
        <w:t>del adoptante, sino a los efectos expresamente determinados en este Código.</w:t>
      </w:r>
    </w:p>
    <w:p>
      <w:pPr>
        <w:pStyle w:val="Normal"/>
        <w:rPr/>
      </w:pPr>
      <w:r>
        <w:rPr/>
        <w:t>Los hijos adoptivos de un mismo adoptante serán considerados hermanos entre sí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.- El juez o tribunal, cuando sea más conveniente para el menor o a pedido de parte por motivos fundados, podrá otorgar la adopción</w:t>
      </w:r>
    </w:p>
    <w:p>
      <w:pPr>
        <w:pStyle w:val="Normal"/>
        <w:rPr/>
      </w:pPr>
      <w:r>
        <w:rPr/>
        <w:t>simple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.- Los derechos y deberes que resulten del vínculo biológico del adoptado no quedan extinguidos por la adopción con excepción de la patria</w:t>
      </w:r>
    </w:p>
    <w:p>
      <w:pPr>
        <w:pStyle w:val="Normal"/>
        <w:rPr/>
      </w:pPr>
      <w:r>
        <w:rPr/>
        <w:t>potestad, inclusive la administración y usufructo de los bienes del menor que se transfieren al adoptante, salvo cuando se adopta al hijo del</w:t>
      </w:r>
    </w:p>
    <w:p>
      <w:pPr>
        <w:pStyle w:val="Normal"/>
        <w:rPr/>
      </w:pPr>
      <w:r>
        <w:rPr/>
        <w:t>cónyuge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.- La adopción simple impone al adoptado el apellido del adoptante, pero aquél podrá agregar el suyo propio a partir de los dieciocho años.</w:t>
      </w:r>
    </w:p>
    <w:p>
      <w:pPr>
        <w:pStyle w:val="Normal"/>
        <w:rPr/>
      </w:pPr>
      <w:r>
        <w:rPr/>
        <w:t>La viuda adoptante podrá solicitar que se imponga al adoptado el apellido de su esposo premuerto si existen causas justificadas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.- El adoptante hereda ab intestado al adoptado y es heredero forzoso en las mismas condiciones que los padres biológicos; pero ni el</w:t>
      </w:r>
    </w:p>
    <w:p>
      <w:pPr>
        <w:pStyle w:val="Normal"/>
        <w:rPr/>
      </w:pPr>
      <w:r>
        <w:rPr/>
        <w:t>adoptante hereda los bienes que el adoptado hubiera recibido a título gratuito de su familia biológica ni ésta hereda los bienes que el adoptado</w:t>
      </w:r>
    </w:p>
    <w:p>
      <w:pPr>
        <w:pStyle w:val="Normal"/>
        <w:rPr/>
      </w:pPr>
      <w:r>
        <w:rPr/>
        <w:t>hubiera recibido a título gratuito de su familia de adopción. En los demás bienes los adoptantes excluyen a los padres biológicos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.- El adoptado y sus descendientes heredan por representación a los ascendientes de los adoptantes; pero no son herederos forzosos. Los</w:t>
      </w:r>
    </w:p>
    <w:p>
      <w:pPr>
        <w:pStyle w:val="Normal"/>
        <w:rPr/>
      </w:pPr>
      <w:r>
        <w:rPr/>
        <w:t>descendientes del adoptado heredan por representación al adoptante y son herederos forzosos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.- Es revocable la adopción simple:</w:t>
      </w:r>
    </w:p>
    <w:p>
      <w:pPr>
        <w:pStyle w:val="Normal"/>
        <w:rPr/>
      </w:pPr>
      <w:r>
        <w:rPr/>
        <w:t>a) Por haber incurrido el adoptado o el adoptante en indignidad de los supuestos previstos en este Código para impedir la sucesión;</w:t>
      </w:r>
    </w:p>
    <w:p>
      <w:pPr>
        <w:pStyle w:val="Normal"/>
        <w:rPr/>
      </w:pPr>
      <w:r>
        <w:rPr/>
        <w:t>b) Por haberse negado alimentos sin causa justificada;</w:t>
      </w:r>
    </w:p>
    <w:p>
      <w:pPr>
        <w:pStyle w:val="Normal"/>
        <w:rPr/>
      </w:pPr>
      <w:r>
        <w:rPr/>
        <w:t>c) Por petición justificada del adoptado mayor de edad;</w:t>
      </w:r>
    </w:p>
    <w:p>
      <w:pPr>
        <w:pStyle w:val="Normal"/>
        <w:rPr/>
      </w:pPr>
      <w:r>
        <w:rPr/>
        <w:t>d) Por acuerdo de partes manifestado judicialmente, cuando el adoptado fuera mayor de edad.</w:t>
      </w:r>
    </w:p>
    <w:p>
      <w:pPr>
        <w:pStyle w:val="Normal"/>
        <w:rPr/>
      </w:pPr>
      <w:r>
        <w:rPr/>
        <w:t>La revocación extingue desde su declaración judicial y para lo futuro todos los efectos de la adopción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.- Después de la adopción simple es admisible en el reconocimiento del adoptado por sus padres biológicos y el ejercicio de la acción de</w:t>
      </w:r>
    </w:p>
    <w:p>
      <w:pPr>
        <w:pStyle w:val="Normal"/>
        <w:rPr/>
      </w:pPr>
      <w:r>
        <w:rPr/>
        <w:t>filiación. Ninguna de estas situaciones alterará los efectos de la adopción establecidos en el artículo 331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V - Nulidad e Inscrip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.- Sin perjuicio de las nulidades que resulten de las disposiciones de este Código:</w:t>
      </w:r>
    </w:p>
    <w:p>
      <w:pPr>
        <w:pStyle w:val="Normal"/>
        <w:rPr/>
      </w:pPr>
      <w:r>
        <w:rPr/>
        <w:t>1. Adolecerá de nulidad absoluta la adopción obtenida en violación de los preceptos referentes a:</w:t>
      </w:r>
    </w:p>
    <w:p>
      <w:pPr>
        <w:pStyle w:val="Normal"/>
        <w:rPr/>
      </w:pPr>
      <w:r>
        <w:rPr/>
        <w:t>a) La edad del adoptado;</w:t>
      </w:r>
    </w:p>
    <w:p>
      <w:pPr>
        <w:pStyle w:val="Normal"/>
        <w:rPr/>
      </w:pPr>
      <w:r>
        <w:rPr/>
        <w:t>b) La diferencia de edad entre adoptante y adoptado.</w:t>
      </w:r>
    </w:p>
    <w:p>
      <w:pPr>
        <w:pStyle w:val="Normal"/>
        <w:rPr/>
      </w:pPr>
      <w:r>
        <w:rPr/>
        <w:t>c) La adopción que hubiese tenido un hecho ilícito como antecedente necesario, incluido el abandono supuesto o aparente del menor proveniente de</w:t>
      </w:r>
    </w:p>
    <w:p>
      <w:pPr>
        <w:pStyle w:val="Normal"/>
        <w:rPr/>
      </w:pPr>
      <w:r>
        <w:rPr/>
        <w:t>la comisión de un delito del cual hubiera sido víctima el mismo y/o sus padres.</w:t>
      </w:r>
    </w:p>
    <w:p>
      <w:pPr>
        <w:pStyle w:val="Normal"/>
        <w:rPr/>
      </w:pPr>
      <w:r>
        <w:rPr/>
        <w:t>d) La adopción simultánea por más de una persona salvo que los adoptantes sean cónyuges;</w:t>
      </w:r>
    </w:p>
    <w:p>
      <w:pPr>
        <w:pStyle w:val="Normal"/>
        <w:rPr/>
      </w:pPr>
      <w:r>
        <w:rPr/>
        <w:t>e) La adopción de descendientes:</w:t>
      </w:r>
    </w:p>
    <w:p>
      <w:pPr>
        <w:pStyle w:val="Normal"/>
        <w:rPr/>
      </w:pPr>
      <w:r>
        <w:rPr/>
        <w:t>f) La adopción de hermanos y de medio hermanos entre sí.</w:t>
      </w:r>
    </w:p>
    <w:p>
      <w:pPr>
        <w:pStyle w:val="Normal"/>
        <w:rPr/>
      </w:pPr>
      <w:r>
        <w:rPr/>
        <w:t>2. Adolecerá de nulidad relativa la adopción obtenida en violación de los preceptos referentes a:</w:t>
      </w:r>
    </w:p>
    <w:p>
      <w:pPr>
        <w:pStyle w:val="Normal"/>
        <w:rPr/>
      </w:pPr>
      <w:r>
        <w:rPr/>
        <w:t>a) La edad mínima del adoptante.</w:t>
      </w:r>
    </w:p>
    <w:p>
      <w:pPr>
        <w:pStyle w:val="Normal"/>
        <w:rPr/>
      </w:pPr>
      <w:r>
        <w:rPr/>
        <w:t>b) Vicios del consentimiento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.- La adopción, su revocación o nulidad deberán inscribirse en el Registro del Estado Civil y Capacidad de las Personas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 - Efectos de la adopción conferida en el extranj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.- La situación jurídica, los derechos y deberes del adoptante y adoptado entre sí, se regirán por la ley del domicilio del adoptado al tiempo</w:t>
      </w:r>
    </w:p>
    <w:p>
      <w:pPr>
        <w:pStyle w:val="Normal"/>
        <w:rPr/>
      </w:pPr>
      <w:r>
        <w:rPr/>
        <w:t>de la adopción, cuando ésta hubiera sido conferida en el extranjero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.- La adopción concebida en el extranjero de conformidad a la ley de domicilio del adoptado, podrá transformarse en el régimen de adopción</w:t>
      </w:r>
    </w:p>
    <w:p>
      <w:pPr>
        <w:pStyle w:val="Normal"/>
        <w:rPr/>
      </w:pPr>
      <w:r>
        <w:rPr/>
        <w:t>plena en tanto se reúnan los requisitos establecidos en este Código, debiendo acreditar dicho vínculo y prestar su consentimiento adoptante y</w:t>
      </w:r>
    </w:p>
    <w:p>
      <w:pPr>
        <w:pStyle w:val="Normal"/>
        <w:rPr/>
      </w:pPr>
      <w:r>
        <w:rPr/>
        <w:t>adoptado. Si este último fuese menor de edad deberá intervenir el Ministerio Público de Menores.</w:t>
      </w:r>
    </w:p>
    <w:p>
      <w:pPr>
        <w:pStyle w:val="Normal"/>
        <w:rPr/>
      </w:pPr>
      <w:r>
        <w:rPr/>
        <w:t>(Incorporado por Ley 247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.- Derogado por ley 2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.- Derogado por ley 2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.- Derogado por ley 2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.- Derogado por ley 2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Parentesco, grados; derechos y obligaciones de los pari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.- El parentesco es el vínculo subsistente entre todos los individuos de los dos sexos, que descienden de un mismo tro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.- La proximidad de parentesco se establece por líneas y g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.- Se llama grado, el vínculo entre dos individuos, formado por la generación; se llama línea la serie no interrumpida de g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.- Se llama tronco el grado de donde parten dos o más líneas, las cuales por relación a su origen se llaman r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.- Hay tres líneas: la línea descendente, la línea ascendente y la línea co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.- Se llama línea descendente la serie de grados o generaciones que unen el tronco común con sus hijos, nietos y demás desc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.- Se llama línea ascendente la serie de grados o generaciones que ligan al tronco con su padre, abuelo y otros asc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parentesco por consanguin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.- En la línea ascendente y descendente hay tantos grados como generaciones. Así, en la línea descendente el hijo está en el primer grado,</w:t>
      </w:r>
    </w:p>
    <w:p>
      <w:pPr>
        <w:pStyle w:val="Normal"/>
        <w:rPr/>
      </w:pPr>
      <w:r>
        <w:rPr/>
        <w:t>el nieto en el segundo, y el bisnieto en el tercero, así los demás. En la línea ascendente, el padre está en el primer grado, el abuelo en el segundo,</w:t>
      </w:r>
    </w:p>
    <w:p>
      <w:pPr>
        <w:pStyle w:val="Normal"/>
        <w:rPr/>
      </w:pPr>
      <w:r>
        <w:rPr/>
        <w:t>el bisabuelo en el tercero, 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.- En la línea colateral los grados se cuentan igualmente por generaciones, remontando desde la persona cuyo parentesco se quiere</w:t>
      </w:r>
    </w:p>
    <w:p>
      <w:pPr>
        <w:pStyle w:val="Normal"/>
        <w:rPr/>
      </w:pPr>
      <w:r>
        <w:rPr/>
        <w:t>comprobar hasta el autor común; y desde éste hasta el otro pariente.</w:t>
      </w:r>
    </w:p>
    <w:p>
      <w:pPr>
        <w:pStyle w:val="Normal"/>
        <w:rPr/>
      </w:pPr>
      <w:r>
        <w:rPr/>
        <w:t>Así, dos hermanos están en el segundo grado, el tío y el sobrino en el tercero, los primos hermanos en el cuarto, los hijos de primos hermanos en el</w:t>
      </w:r>
    </w:p>
    <w:p>
      <w:pPr>
        <w:pStyle w:val="Normal"/>
        <w:rPr/>
      </w:pPr>
      <w:r>
        <w:rPr/>
        <w:t>sexto, y los nietos de primos hermanos en el octavo, y así en ade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.- La primera línea colateral parte de los ascendientes en el primer grado, es decir, del padre y madre de la persona de que se trate, y</w:t>
      </w:r>
    </w:p>
    <w:p>
      <w:pPr>
        <w:pStyle w:val="Normal"/>
        <w:rPr/>
      </w:pPr>
      <w:r>
        <w:rPr/>
        <w:t>comprende a sus hermanos y hermanas y a su poste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.- La segunda, parte de los ascendientes en segundo grado, es decir, de los abuelos y abuelas de la persona de que se trate, y comprende</w:t>
      </w:r>
    </w:p>
    <w:p>
      <w:pPr>
        <w:pStyle w:val="Normal"/>
        <w:rPr/>
      </w:pPr>
      <w:r>
        <w:rPr/>
        <w:t>al tío, el primo hermano, y así los de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.- La tercera línea colateral parte de los ascendientes en tercer grado, es decir, de los bisabuelos y bisabuelas, y comprende sus</w:t>
      </w:r>
    </w:p>
    <w:p>
      <w:pPr>
        <w:pStyle w:val="Normal"/>
        <w:rPr/>
      </w:pPr>
      <w:r>
        <w:rPr/>
        <w:t>descendientes. De la misma manera se procede para establecer las otras líneas colaterales, partiendo de los ascendientes más remo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.- Los hermanos se distinguen en bilaterales y unilaterales.</w:t>
      </w:r>
    </w:p>
    <w:p>
      <w:pPr>
        <w:pStyle w:val="Normal"/>
        <w:rPr/>
      </w:pPr>
      <w:r>
        <w:rPr/>
        <w:t>Son hermanos bilaterales los que proceden del mismo padre y de la misma madre. Son hermanos unilaterales los que proceden del mismo padre, pero</w:t>
      </w:r>
    </w:p>
    <w:p>
      <w:pPr>
        <w:pStyle w:val="Normal"/>
        <w:rPr/>
      </w:pPr>
      <w:r>
        <w:rPr/>
        <w:t>de madres diversas, o de la misma madre pero de padres dive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.- Cuando los hermanos unilaterales proceden de un mismo padre, tienen el nombre de hermanos paternos; cuando proceden de la misma</w:t>
      </w:r>
    </w:p>
    <w:p>
      <w:pPr>
        <w:pStyle w:val="Normal"/>
        <w:rPr/>
      </w:pPr>
      <w:r>
        <w:rPr/>
        <w:t>madre, se llaman hermanos mater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.- Los grados de parentesco, según la computación establecida en este título, rigen para todos los efectos declarados en las leyes de este</w:t>
      </w:r>
    </w:p>
    <w:p>
      <w:pPr>
        <w:pStyle w:val="Normal"/>
        <w:rPr/>
      </w:pPr>
      <w:r>
        <w:rPr/>
        <w:t>Código, con excepción del caso en que se trate de impedimento para el matrimonio, para lo cual se seguirá la computación canó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parentesco por afin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.- La proximidad del parentesco por afinidad se cuenta por el número de grados en que cada uno de los cónyuges estuviese con sus</w:t>
      </w:r>
    </w:p>
    <w:p>
      <w:pPr>
        <w:pStyle w:val="Normal"/>
        <w:rPr/>
      </w:pPr>
      <w:r>
        <w:rPr/>
        <w:t>parientes por consanguinidad. En la línea recta, sea descendente o ascendente, el yerno o nuera están recíprocamente con el suegro o suegra, en</w:t>
      </w:r>
    </w:p>
    <w:p>
      <w:pPr>
        <w:pStyle w:val="Normal"/>
        <w:rPr/>
      </w:pPr>
      <w:r>
        <w:rPr/>
        <w:t>el mismo grado que el hijo o hija, respecto del padre o madre, y así en adelante. En la línea colateral, los cuñados o cuñadas entre sí están en el</w:t>
      </w:r>
    </w:p>
    <w:p>
      <w:pPr>
        <w:pStyle w:val="Normal"/>
        <w:rPr/>
      </w:pPr>
      <w:r>
        <w:rPr/>
        <w:t>mismo grado que entre sí están los hermanos o hermanas. Si hubo un precedente matrimonio, el padrastro o madrastra en relación a los entenados o</w:t>
      </w:r>
    </w:p>
    <w:p>
      <w:pPr>
        <w:pStyle w:val="Normal"/>
        <w:rPr/>
      </w:pPr>
      <w:r>
        <w:rPr/>
        <w:t>entenadas, están recíprocamente en el mismo grado en que el suegro o suegra en relación al yerno o nu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.- El parentesco por afinidad no induce parentesco alguno para los parientes consanguíneos de uno de los cónyuges en relación a los</w:t>
      </w:r>
    </w:p>
    <w:p>
      <w:pPr>
        <w:pStyle w:val="Normal"/>
        <w:rPr/>
      </w:pPr>
      <w:r>
        <w:rPr/>
        <w:t>parientes consanguíneos del otro cóny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parentesco ilegíti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rechos y obligaciones de los pari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.- Los parientes por consanguinidad se deben alimentos en el orden siguiente:</w:t>
      </w:r>
    </w:p>
    <w:p>
      <w:pPr>
        <w:pStyle w:val="Normal"/>
        <w:rPr/>
      </w:pPr>
      <w:r>
        <w:rPr/>
        <w:t>1º. Los ascendientes y descendientes. Entre ellos estarán obligados preferentemente los más próximos en grado y a igualdad de grados los que</w:t>
      </w:r>
    </w:p>
    <w:p>
      <w:pPr>
        <w:pStyle w:val="Normal"/>
        <w:rPr/>
      </w:pPr>
      <w:r>
        <w:rPr/>
        <w:t>estén en mejores condiciones para proporcionarlos.</w:t>
      </w:r>
    </w:p>
    <w:p>
      <w:pPr>
        <w:pStyle w:val="Normal"/>
        <w:rPr/>
      </w:pPr>
      <w:r>
        <w:rPr/>
        <w:t>2º. Los hermanos y medio hermanos.</w:t>
      </w:r>
    </w:p>
    <w:p>
      <w:pPr>
        <w:pStyle w:val="Normal"/>
        <w:rPr/>
      </w:pPr>
      <w:r>
        <w:rPr/>
        <w:t>La obligación alimentaria entre los parientes es recípro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.- Entre los parientes por afinidad únicamente se deben alimentos aquellos que están vinculados en primer 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.- El pariente que pida alimentos, debe probar que le faltan los medios para alimentarse, y que no le es posible adquirirlos con su trabajo,</w:t>
      </w:r>
    </w:p>
    <w:p>
      <w:pPr>
        <w:pStyle w:val="Normal"/>
        <w:rPr/>
      </w:pPr>
      <w:r>
        <w:rPr/>
        <w:t>sea cual fuese la causa que lo hubiere reducido a ta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.- El pariente que prestase o hubiese prestado alimentos voluntariamente o por decisión judicial, no tendrá derecho a pedir a los otros</w:t>
      </w:r>
    </w:p>
    <w:p>
      <w:pPr>
        <w:pStyle w:val="Normal"/>
        <w:rPr/>
      </w:pPr>
      <w:r>
        <w:rPr/>
        <w:t>parientes cuota alguna de lo que hubiere dado, aunque los otros parientes se hallen en el mismo grado y condición que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.- La prestación de alimentos comprende lo necesario para la subsistencia, habitación y vestuario correspondiente a la condición del que la</w:t>
      </w:r>
    </w:p>
    <w:p>
      <w:pPr>
        <w:pStyle w:val="Normal"/>
        <w:rPr/>
      </w:pPr>
      <w:r>
        <w:rPr/>
        <w:t>recibe, y también lo necesario para la asistencia en las enferm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.- Cesa la obligación de prestar alimentos si los descendientes en relación a sus ascendientes, o los ascendientes en relación a sus</w:t>
      </w:r>
    </w:p>
    <w:p>
      <w:pPr>
        <w:pStyle w:val="Normal"/>
        <w:rPr/>
      </w:pPr>
      <w:r>
        <w:rPr/>
        <w:t>descendientes cometieren algún acto por el que puedan ser deshered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.- La obligación de prestar alimentos no puede ser compensada con obligación alguna, ni ser objeto de transacción; ni el derecho a los</w:t>
      </w:r>
    </w:p>
    <w:p>
      <w:pPr>
        <w:pStyle w:val="Normal"/>
        <w:rPr/>
      </w:pPr>
      <w:r>
        <w:rPr/>
        <w:t>alimentos puede renunciarse ni transferirse por acto entre vivos o muerte del acreedor o deudor de alimentos, ni constituir a terceros derecho</w:t>
      </w:r>
    </w:p>
    <w:p>
      <w:pPr>
        <w:pStyle w:val="Normal"/>
        <w:rPr/>
      </w:pPr>
      <w:r>
        <w:rPr/>
        <w:t>alguno sobre la suma que se destine a los alimentos, ni ser ésta embargada por deuda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.- El procedimiento en la acción de alimentos, será sumario, y no se acumulará a otra acción que deba tener un procedimiento ordinario;</w:t>
      </w:r>
    </w:p>
    <w:p>
      <w:pPr>
        <w:pStyle w:val="Normal"/>
        <w:rPr/>
      </w:pPr>
      <w:r>
        <w:rPr/>
        <w:t>y desde el principio de la causa o en el curso de ella, el juez, según el mérito que arrojaren los hechos, podrá decretar la prestación de alimentos</w:t>
      </w:r>
    </w:p>
    <w:p>
      <w:pPr>
        <w:pStyle w:val="Normal"/>
        <w:rPr/>
      </w:pPr>
      <w:r>
        <w:rPr/>
        <w:t>provisorios para el actor, y también las expensas del pleito, si se justificare absoluta falta de medios para segu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.- De la sentencia que decrete la prestación de alimentos, no se admitirá recurso alguno con efecto suspensivo, ni el que recibe los</w:t>
      </w:r>
    </w:p>
    <w:p>
      <w:pPr>
        <w:pStyle w:val="Normal"/>
        <w:rPr/>
      </w:pPr>
      <w:r>
        <w:rPr/>
        <w:t>alimentos podrá ser obligado a prestar fianza o caución alguna de volver lo recibido, si la sentencia fuese revo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 bis.- Los padres, tutores o curadores de menores e incapaces o a quienes tengan a su cuidado personas mayores de edad enfermas o</w:t>
      </w:r>
    </w:p>
    <w:p>
      <w:pPr>
        <w:pStyle w:val="Normal"/>
        <w:rPr/>
      </w:pPr>
      <w:r>
        <w:rPr/>
        <w:t>imposibilitadas deberán permitir la visita de los parientes que conforme a las disposiciones del presente capítulo, se deban recíprocamente alimentos.</w:t>
      </w:r>
    </w:p>
    <w:p>
      <w:pPr>
        <w:pStyle w:val="Normal"/>
        <w:rPr/>
      </w:pPr>
      <w:r>
        <w:rPr/>
        <w:t>Si se dedujere oposición fundada en posibles perjuicios a la salud moral o física de los interesados el juez resolverá en trámite sumario lo que</w:t>
      </w:r>
    </w:p>
    <w:p>
      <w:pPr>
        <w:pStyle w:val="Normal"/>
        <w:rPr/>
      </w:pPr>
      <w:r>
        <w:rPr/>
        <w:t>corresponda, estableciendo en su caso el régimen de visitas más conveniente de acuerdo a las 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 la tut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tutela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.- La tutela es el derecho que la ley confiere para gobernar la persona y bienes del menor de edad, que no está sujeto a la patria potestad,</w:t>
      </w:r>
    </w:p>
    <w:p>
      <w:pPr>
        <w:pStyle w:val="Normal"/>
        <w:rPr/>
      </w:pPr>
      <w:r>
        <w:rPr/>
        <w:t>y para representarlo en todos los actos de la vida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.- Los parientes de los menores huérfanos están obligados a poner en conocimiento de los magistrados el caso de orfandad, o la vacante de</w:t>
      </w:r>
    </w:p>
    <w:p>
      <w:pPr>
        <w:pStyle w:val="Normal"/>
        <w:rPr/>
      </w:pPr>
      <w:r>
        <w:rPr/>
        <w:t>la tutela; si no lo hicieren, quedan privados del derecho a la tutela que la ley les conc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.- La tutela es un cargo personal, que no pasa a los herederos, y del cual nadie puede excusarse sin causa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.- El tutor es el representante legítimo del menor en todos los negocios civ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.- La tutela se ejerce bajo la inspección y vigilancia del ministerio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.- La tutela se da, o por los padres, o por la ley, o por 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tutela dada por los pad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.- El padre mayor o menor de edad, y la madre que no ha pasado a segundas nupcias, el que últimamente muera de ambos, puede nombrar</w:t>
      </w:r>
    </w:p>
    <w:p>
      <w:pPr>
        <w:pStyle w:val="Normal"/>
        <w:rPr/>
      </w:pPr>
      <w:r>
        <w:rPr/>
        <w:t>por testamento, tutor a sus hijos que estén bajo la patria potestad.</w:t>
      </w:r>
    </w:p>
    <w:p>
      <w:pPr>
        <w:pStyle w:val="Normal"/>
        <w:rPr/>
      </w:pPr>
      <w:r>
        <w:rPr/>
        <w:t>Pueden también nombrarlo por escritura pública, para que tenga efecto después de su fal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.- El nombramiento de tutor puede ser hecho por los padres, bajo cualquiera cláusula o condición no prohib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.- Son prohibidas y se tendrán como no escritas, las cláusulas que eximan al tutor de hacer inventario de los bienes del menor, o de dar</w:t>
      </w:r>
    </w:p>
    <w:p>
      <w:pPr>
        <w:pStyle w:val="Normal"/>
        <w:rPr/>
      </w:pPr>
      <w:r>
        <w:rPr/>
        <w:t>cuenta de su administración todas las veces que se le ordena por este Código, o lo autoricen a entrar en la posesión de los bienes, antes de hacer</w:t>
      </w:r>
    </w:p>
    <w:p>
      <w:pPr>
        <w:pStyle w:val="Normal"/>
        <w:rPr/>
      </w:pPr>
      <w:r>
        <w:rPr/>
        <w:t>el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.- La tutela debe servirse por una sola persona, y es prohibido a los padres nombrar dos o más tutores, que funcionen como tutores</w:t>
      </w:r>
    </w:p>
    <w:p>
      <w:pPr>
        <w:pStyle w:val="Normal"/>
        <w:rPr/>
      </w:pPr>
      <w:r>
        <w:rPr/>
        <w:t>conjuntos: y si lo hicieren, el nombramiento subsistirá solamente para que los nombrados sirvan la tutela en el orden que fuesen designados, en el</w:t>
      </w:r>
    </w:p>
    <w:p>
      <w:pPr>
        <w:pStyle w:val="Normal"/>
        <w:rPr/>
      </w:pPr>
      <w:r>
        <w:rPr/>
        <w:t>caso de muerte, incapacidad, excusa o separación de algun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.- Los padres pueden nombrar tutores al hijo que desher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.- La tutela dada por los padres debe ser confirmada por el juez, si hubiese sido legalmente dada, y entonces se discernirá el cargo al tutor</w:t>
      </w:r>
    </w:p>
    <w:p>
      <w:pPr>
        <w:pStyle w:val="Normal"/>
        <w:rPr/>
      </w:pPr>
      <w:r>
        <w:rPr/>
        <w:t>nomb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tutela leg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.- La tutela legal tiene lugar cuando los padres no han nombrado tutor a sus hijos o cuando los nombrados no entran a ejercer la tutela, o</w:t>
      </w:r>
    </w:p>
    <w:p>
      <w:pPr>
        <w:pStyle w:val="Normal"/>
        <w:rPr/>
      </w:pPr>
      <w:r>
        <w:rPr/>
        <w:t>dejan de ser tu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.- La tutela legal corresponde únicamente a los abuelos, tíos, hermanos o medio hermanos del menor, sin distinción de sex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.- El juez confirmará o dará la tutela legal a la persona que por su solvencia y reputación fuese la más idónea para ejercerla, teniendo en</w:t>
      </w:r>
    </w:p>
    <w:p>
      <w:pPr>
        <w:pStyle w:val="Normal"/>
        <w:rPr/>
      </w:pPr>
      <w:r>
        <w:rPr/>
        <w:t>cuenta los intereses d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tutela dati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.- Los jueces darán tutela al menor que no la tenga asignada por sus padres y cuando no existan los parientes llamados a ejercer la tutela</w:t>
      </w:r>
    </w:p>
    <w:p>
      <w:pPr>
        <w:pStyle w:val="Normal"/>
        <w:rPr/>
      </w:pPr>
      <w:r>
        <w:rPr/>
        <w:t>legal, o cuando, existiendo, no sean capaces o idóneos, o hayan hecho dimisión de la tutela, o hubiesen sido removidos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.- Los jueces no podrán proveer la tutela, salvo que se tratase de menores sin recursos o de parientes de los mismos jueces, en socios,</w:t>
      </w:r>
    </w:p>
    <w:p>
      <w:pPr>
        <w:pStyle w:val="Normal"/>
        <w:rPr/>
      </w:pPr>
      <w:r>
        <w:rPr/>
        <w:t>deudores o acreedores suyos, en sus parientes dentro del cuarto grado, en amigos íntimos suyos o de sus parientes hasta dentro del cuarto grado;</w:t>
      </w:r>
    </w:p>
    <w:p>
      <w:pPr>
        <w:pStyle w:val="Normal"/>
        <w:rPr/>
      </w:pPr>
      <w:r>
        <w:rPr/>
        <w:t>en socios, deudores o acreedores, amigos íntimos o parientes dentro del cuarto grado de los miembros de los tribunales nacionales o provinciales,</w:t>
      </w:r>
    </w:p>
    <w:p>
      <w:pPr>
        <w:pStyle w:val="Normal"/>
        <w:rPr/>
      </w:pPr>
      <w:r>
        <w:rPr/>
        <w:t>que ejercieran sus funciones en el mismo lugar en que se haga el nombramiento, ni proveerla dando a una misma persona varias tutelas de menores</w:t>
      </w:r>
    </w:p>
    <w:p>
      <w:pPr>
        <w:pStyle w:val="Normal"/>
        <w:rPr/>
      </w:pPr>
      <w:r>
        <w:rPr/>
        <w:t>de diferentes familias, salvo que se tratase de filántropos reconocidos públicamente como 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tutela de los hijos natu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 tutela espe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.- Los jueces darán a los menores, tutores especiales, en los casos siguientes:</w:t>
      </w:r>
    </w:p>
    <w:p>
      <w:pPr>
        <w:pStyle w:val="Normal"/>
        <w:rPr/>
      </w:pPr>
      <w:r>
        <w:rPr/>
        <w:t>1º. Cuando los intereses de ellos estén en oposición con los de sus padres, bajo cuyo poder se encuentren;</w:t>
      </w:r>
    </w:p>
    <w:p>
      <w:pPr>
        <w:pStyle w:val="Normal"/>
        <w:rPr/>
      </w:pPr>
      <w:r>
        <w:rPr/>
        <w:t>2º. Cuando el padre o madre perdiere la administración de los bienes de sus hijos;</w:t>
      </w:r>
    </w:p>
    <w:p>
      <w:pPr>
        <w:pStyle w:val="Normal"/>
        <w:rPr/>
      </w:pPr>
      <w:r>
        <w:rPr/>
        <w:t>3º. Cuando los hijos adquieran bienes cuya administración no corresponda a sus padres;</w:t>
      </w:r>
    </w:p>
    <w:p>
      <w:pPr>
        <w:pStyle w:val="Normal"/>
        <w:rPr/>
      </w:pPr>
      <w:r>
        <w:rPr/>
        <w:t>4º. Cuando los intereses de los menores estuvieren en oposición con los de su tutor general o especial;</w:t>
      </w:r>
    </w:p>
    <w:p>
      <w:pPr>
        <w:pStyle w:val="Normal"/>
        <w:rPr/>
      </w:pPr>
      <w:r>
        <w:rPr/>
        <w:t>5º. Cuando sus intereses estuvieren en oposición con los de otro pupilo que con ellos se hallase con un tutor común, o con los de otro incapaz, de</w:t>
      </w:r>
    </w:p>
    <w:p>
      <w:pPr>
        <w:pStyle w:val="Normal"/>
        <w:rPr/>
      </w:pPr>
      <w:r>
        <w:rPr/>
        <w:t>que el tutor sea curador;</w:t>
      </w:r>
    </w:p>
    <w:p>
      <w:pPr>
        <w:pStyle w:val="Normal"/>
        <w:rPr/>
      </w:pPr>
      <w:r>
        <w:rPr/>
        <w:t>6º. Cuando adquieran bienes con la cláusula de ser administrados por persona designada, o de no ser administrados por su tutor;</w:t>
      </w:r>
    </w:p>
    <w:p>
      <w:pPr>
        <w:pStyle w:val="Normal"/>
        <w:rPr/>
      </w:pPr>
      <w:r>
        <w:rPr/>
        <w:t>7º. Cuando tuviesen bienes fuera del lugar de la jurisdicción del juez de la tutela, que no puedan ser convenientemente administrados por el tutor;</w:t>
      </w:r>
    </w:p>
    <w:p>
      <w:pPr>
        <w:pStyle w:val="Normal"/>
        <w:rPr/>
      </w:pPr>
      <w:r>
        <w:rPr/>
        <w:t>8º. Cuando hubiese negocios, o se tratase de objetos que exijan conocimientos especiales, o una administración disti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 los que no pueden ser tut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.- No pueden ser tutores:</w:t>
      </w:r>
    </w:p>
    <w:p>
      <w:pPr>
        <w:pStyle w:val="Normal"/>
        <w:rPr/>
      </w:pPr>
      <w:r>
        <w:rPr/>
        <w:t>1º. Los menores de edad;</w:t>
      </w:r>
    </w:p>
    <w:p>
      <w:pPr>
        <w:pStyle w:val="Normal"/>
        <w:rPr/>
      </w:pPr>
      <w:r>
        <w:rPr/>
        <w:t>2º. Los mudos;</w:t>
      </w:r>
    </w:p>
    <w:p>
      <w:pPr>
        <w:pStyle w:val="Normal"/>
        <w:rPr/>
      </w:pPr>
      <w:r>
        <w:rPr/>
        <w:t>3º. Los privados de razón;</w:t>
      </w:r>
    </w:p>
    <w:p>
      <w:pPr>
        <w:pStyle w:val="Normal"/>
        <w:rPr/>
      </w:pPr>
      <w:r>
        <w:rPr/>
        <w:t>4º. Los que no tienen domicilio en la República;</w:t>
      </w:r>
    </w:p>
    <w:p>
      <w:pPr>
        <w:pStyle w:val="Normal"/>
        <w:rPr/>
      </w:pPr>
      <w:r>
        <w:rPr/>
        <w:t>5º. Los fallidos, mientras no hayan satisfecho a sus acreedores;</w:t>
      </w:r>
    </w:p>
    <w:p>
      <w:pPr>
        <w:pStyle w:val="Normal"/>
        <w:rPr/>
      </w:pPr>
      <w:r>
        <w:rPr/>
        <w:t>6º. El que hubiese sido privado de ejercer la patria potestad;</w:t>
      </w:r>
    </w:p>
    <w:p>
      <w:pPr>
        <w:pStyle w:val="Normal"/>
        <w:rPr/>
      </w:pPr>
      <w:r>
        <w:rPr/>
        <w:t>7º. Los que tienen que ejercer por largo tiempo, o por tiempo indefinido, un cargo o comisión fuera del territorio de la República;</w:t>
      </w:r>
    </w:p>
    <w:p>
      <w:pPr>
        <w:pStyle w:val="Normal"/>
        <w:rPr/>
      </w:pPr>
      <w:r>
        <w:rPr/>
        <w:t>8º. Derogado por la ley 11357.</w:t>
      </w:r>
    </w:p>
    <w:p>
      <w:pPr>
        <w:pStyle w:val="Normal"/>
        <w:rPr/>
      </w:pPr>
      <w:r>
        <w:rPr/>
        <w:t>9º. El que no tenga oficio, profesión o modo de vivir conocido, o sea notoriamente de mala conducta;</w:t>
      </w:r>
    </w:p>
    <w:p>
      <w:pPr>
        <w:pStyle w:val="Normal"/>
        <w:rPr/>
      </w:pPr>
      <w:r>
        <w:rPr/>
        <w:t>10º El condenado a pena infamante;</w:t>
      </w:r>
    </w:p>
    <w:p>
      <w:pPr>
        <w:pStyle w:val="Normal"/>
        <w:rPr/>
      </w:pPr>
      <w:r>
        <w:rPr/>
        <w:t>11º. Los deudores o acreedores del menor por cantidades considerables;</w:t>
      </w:r>
    </w:p>
    <w:p>
      <w:pPr>
        <w:pStyle w:val="Normal"/>
        <w:rPr/>
      </w:pPr>
      <w:r>
        <w:rPr/>
        <w:t>12º. Los que tengan, ellos o sus padres, pleito con el menor por su estado, o sus bienes;</w:t>
      </w:r>
    </w:p>
    <w:p>
      <w:pPr>
        <w:pStyle w:val="Normal"/>
        <w:rPr/>
      </w:pPr>
      <w:r>
        <w:rPr/>
        <w:t>13º. El que hubiese malversado los bienes de otro menor, o hubiese sido removido de otra tutela;</w:t>
      </w:r>
    </w:p>
    <w:p>
      <w:pPr>
        <w:pStyle w:val="Normal"/>
        <w:rPr/>
      </w:pPr>
      <w:r>
        <w:rPr/>
        <w:t>14º. Los parientes que no pidieron tutor para el menor que no lo tenía;</w:t>
      </w:r>
    </w:p>
    <w:p>
      <w:pPr>
        <w:pStyle w:val="Normal"/>
        <w:rPr/>
      </w:pPr>
      <w:r>
        <w:rPr/>
        <w:t>15º. Los individuos del ejército y de la marina que se hallen en actual servicio, incluso los comisarios, médicos y cirujanos;</w:t>
      </w:r>
    </w:p>
    <w:p>
      <w:pPr>
        <w:pStyle w:val="Normal"/>
        <w:rPr/>
      </w:pPr>
      <w:r>
        <w:rPr/>
        <w:t>16º. Los que hubiesen hecho profesión relig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l discernimiento de la tut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.- Nadie puede ejercer las funciones de tutor, ya sea la tutela dada por los padres o por los jueces, sin que el cargo sea discernido por el</w:t>
      </w:r>
    </w:p>
    <w:p>
      <w:pPr>
        <w:pStyle w:val="Normal"/>
        <w:rPr/>
      </w:pPr>
      <w:r>
        <w:rPr/>
        <w:t>juez competente, que autorice al tutor nombrado o confirmado para ejercer las funciones de los tu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.- El discernimiento de la tutela corresponde al juez del lugar en que los padres del menor tenían su domicilio, el día de su fal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.- Si los padres del menor tenían su domicilio fuera de la República el día de su fallecimiento, o lo tenían el día en que se trataba de</w:t>
      </w:r>
    </w:p>
    <w:p>
      <w:pPr>
        <w:pStyle w:val="Normal"/>
        <w:rPr/>
      </w:pPr>
      <w:r>
        <w:rPr/>
        <w:t>constituir la tutela, el juez competente para el discernimiento de la tutela será, en el primer caso, el juez del lugar de la última residencia de los</w:t>
      </w:r>
    </w:p>
    <w:p>
      <w:pPr>
        <w:pStyle w:val="Normal"/>
        <w:rPr/>
      </w:pPr>
      <w:r>
        <w:rPr/>
        <w:t>padres el día de su fallecimiento, y en el segundo caso, el del lugar de su residencia 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.- En cuanto a los expósitos o menores abandonados, el juez competente para discernir la tutela será el del lugar en que ellos se</w:t>
      </w:r>
    </w:p>
    <w:p>
      <w:pPr>
        <w:pStyle w:val="Normal"/>
        <w:rPr/>
      </w:pPr>
      <w:r>
        <w:rPr/>
        <w:t>encontr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.- El juez a quien compete el discernimiento de la tutela, será el competente para dirigir todo lo que a ella pertenezca, aunque los bienes del</w:t>
      </w:r>
    </w:p>
    <w:p>
      <w:pPr>
        <w:pStyle w:val="Normal"/>
        <w:rPr/>
      </w:pPr>
      <w:r>
        <w:rPr/>
        <w:t>menor estén fuera del lugar que abrace su jurisd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5.- La mudanza de domicilio o residencia del menor o de sus padres, en nada influirá en la competencia del juez que hubiese discernido la</w:t>
      </w:r>
    </w:p>
    <w:p>
      <w:pPr>
        <w:pStyle w:val="Normal"/>
        <w:rPr/>
      </w:pPr>
      <w:r>
        <w:rPr/>
        <w:t>tutela, y al cual sólo corresponde la dirección de ella hasta que venga a cesar por parte del pup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6.- Para discernirse la tutela, el tutor nombrado o confirmado por el juez, debe asegurar bajo juramento el buen desempeño de su</w:t>
      </w:r>
    </w:p>
    <w:p>
      <w:pPr>
        <w:pStyle w:val="Normal"/>
        <w:rPr/>
      </w:pPr>
      <w:r>
        <w:rPr/>
        <w:t>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7.- Los actos practicados por el tutor a quien aún no se hubiere discernido la tutela, no producirán efecto alguno, respecto del menor; pero</w:t>
      </w:r>
    </w:p>
    <w:p>
      <w:pPr>
        <w:pStyle w:val="Normal"/>
        <w:rPr/>
      </w:pPr>
      <w:r>
        <w:rPr/>
        <w:t>el discernimiento posterior importará una ratificación de tales actos, si de ellos no resulta perjuicio a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8.- Discernida la tutela, los bienes del menor no serán entregados al tutor, sino después que judicialmente hubiesen sido inventariados y</w:t>
      </w:r>
    </w:p>
    <w:p>
      <w:pPr>
        <w:pStyle w:val="Normal"/>
        <w:rPr/>
      </w:pPr>
      <w:r>
        <w:rPr/>
        <w:t>avaluados, a menos que antes del discernimiento de la tutela se hubiera hecho ya el inventario y tasación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 la administración de la tut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9.- La administración de la tutela, discernida por los jueces de la República, será regida solamente por las leyes de este Código, si en la</w:t>
      </w:r>
    </w:p>
    <w:p>
      <w:pPr>
        <w:pStyle w:val="Normal"/>
        <w:rPr/>
      </w:pPr>
      <w:r>
        <w:rPr/>
        <w:t>República existiesen los bienes del pup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0.- Si el pupilo tuviese bienes muebles o inmuebles fuera de la República, la administración de tales bienes y su enajenación será regida por</w:t>
      </w:r>
    </w:p>
    <w:p>
      <w:pPr>
        <w:pStyle w:val="Normal"/>
        <w:rPr/>
      </w:pPr>
      <w:r>
        <w:rPr/>
        <w:t>las leyes del país donde se hall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1.- El tutor es el representante legítimo del menor en todos los actos civiles: gestiona y administra solo. Todos los actos se ejecutan por él y</w:t>
      </w:r>
    </w:p>
    <w:p>
      <w:pPr>
        <w:pStyle w:val="Normal"/>
        <w:rPr/>
      </w:pPr>
      <w:r>
        <w:rPr/>
        <w:t>en su nombre, sin el concurso del menor y prescindiendo de su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2.- Debe tener en la educación y alimento del menor los cuidados de un padre. Debe procurar su establecimiento a la edad correspondiente,</w:t>
      </w:r>
    </w:p>
    <w:p>
      <w:pPr>
        <w:pStyle w:val="Normal"/>
        <w:rPr/>
      </w:pPr>
      <w:r>
        <w:rPr/>
        <w:t>según la posición y fortuna del menor, sea destinándolo a la carrera de las letras, o colocándolo en una casa de comercio, o haciéndole aprender</w:t>
      </w:r>
    </w:p>
    <w:p>
      <w:pPr>
        <w:pStyle w:val="Normal"/>
        <w:rPr/>
      </w:pPr>
      <w:r>
        <w:rPr/>
        <w:t>algún o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3.- El tutor debe administrar los intereses del menor como un buen padre de familia, y es responsable de todo perjuicio resultante de su falta</w:t>
      </w:r>
    </w:p>
    <w:p>
      <w:pPr>
        <w:pStyle w:val="Normal"/>
        <w:rPr/>
      </w:pPr>
      <w:r>
        <w:rPr/>
        <w:t>en el cumplimiento de sus deb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4.- Si los tutores excediesen los poderes de su mandato, o abusasen de ellos en daño de la persona o bienes del pupilo, éste, sus parientes,</w:t>
      </w:r>
    </w:p>
    <w:p>
      <w:pPr>
        <w:pStyle w:val="Normal"/>
        <w:rPr/>
      </w:pPr>
      <w:r>
        <w:rPr/>
        <w:t>el ministerio de menores, o la autoridad policial, pueden reclamar del juez de la tutela las providencias que fuesen neces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5.- El menor debe a su tutor el mismo respeto y obediencia que a sus pa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6.- El menor debe ser educado y alimentado con arreglo a su clase y facult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7.- El juez, discernida la tutela, debe señalar, según la naturaleza y situación de los bienes del menor, el tiempo en que el tutor debe hacer el</w:t>
      </w:r>
    </w:p>
    <w:p>
      <w:pPr>
        <w:pStyle w:val="Normal"/>
        <w:rPr/>
      </w:pPr>
      <w:r>
        <w:rPr/>
        <w:t>inventario judicial de ellos. Mientras el inventario no esté hecho, el tutor no podrá tomar más medidas sobre los bienes, que las que sean de toda</w:t>
      </w:r>
    </w:p>
    <w:p>
      <w:pPr>
        <w:pStyle w:val="Normal"/>
        <w:rPr/>
      </w:pPr>
      <w:r>
        <w:rPr/>
        <w:t>neces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8.- Cualesquiera que sean las disposiciones del testamento en que el menor hubiese sido instituido heredero, el tutor no puede ser eximido de</w:t>
      </w:r>
    </w:p>
    <w:p>
      <w:pPr>
        <w:pStyle w:val="Normal"/>
        <w:rPr/>
      </w:pPr>
      <w:r>
        <w:rPr/>
        <w:t>hacer el inventario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9.- Si el tutor tuviese algún crédito contra el menor, deberá asentarlo en el inventario; y si no lo hiciese, no podrá reclamarlo en adelante, a</w:t>
      </w:r>
    </w:p>
    <w:p>
      <w:pPr>
        <w:pStyle w:val="Normal"/>
        <w:rPr/>
      </w:pPr>
      <w:r>
        <w:rPr/>
        <w:t>menos que al tiempo del inventario hubiese ignorado la deuda a su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0.- Los bienes que en adelante adquiriese el menor por sucesión u otro título, deberá inventariarlos con las mismas solemn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1.- Si el tutor entrase en lugar de un tutor anterior, debe inmediatamente pedir a su predecesor o a sus herederos, la rendición judicial de las</w:t>
      </w:r>
    </w:p>
    <w:p>
      <w:pPr>
        <w:pStyle w:val="Normal"/>
        <w:rPr/>
      </w:pPr>
      <w:r>
        <w:rPr/>
        <w:t>cuentas de la tutela, y la posesión de los bienes d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2.- Para la facción del inventario el juez debe acompañar al tutor con uno o más parientes del menor, u otras personas que tuviesen</w:t>
      </w:r>
    </w:p>
    <w:p>
      <w:pPr>
        <w:pStyle w:val="Normal"/>
        <w:rPr/>
      </w:pPr>
      <w:r>
        <w:rPr/>
        <w:t>conocimiento de los negocios o de los bienes del que lo hubiese instituido por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3.- El juez, según la importancia de los bienes del menor, de la renta que ellos produzcan, y de la edad del pupilo, fijará la suma anual que ha</w:t>
      </w:r>
    </w:p>
    <w:p>
      <w:pPr>
        <w:pStyle w:val="Normal"/>
        <w:rPr/>
      </w:pPr>
      <w:r>
        <w:rPr/>
        <w:t>de invertirse en su educación y alimentos, sin perjuicio de variarla, según fuesen las nuevas necesidades d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4.- Si hubiese sobrante en las rentas del pupilo, el tutor deberá colocarlo a interés en los bancos o en rentas públicas, o adquirir bienes</w:t>
      </w:r>
    </w:p>
    <w:p>
      <w:pPr>
        <w:pStyle w:val="Normal"/>
        <w:rPr/>
      </w:pPr>
      <w:r>
        <w:rPr/>
        <w:t>raíces con conocimiento y aprobación del juez de la tu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5.- Los depósitos que se hagan en los bancos, de los capitales de los menores, deben ser a nombre de ellos, lo mismo que las inscripciones</w:t>
      </w:r>
    </w:p>
    <w:p>
      <w:pPr>
        <w:pStyle w:val="Normal"/>
        <w:rPr/>
      </w:pPr>
      <w:r>
        <w:rPr/>
        <w:t>en la deud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6.- El tutor para usar de los depósitos hechos en los bancos, o para enajenar las rentas públicas, necesita la autorización judicial,</w:t>
      </w:r>
    </w:p>
    <w:p>
      <w:pPr>
        <w:pStyle w:val="Normal"/>
        <w:rPr/>
      </w:pPr>
      <w:r>
        <w:rPr/>
        <w:t>demostrando la necesidad y conveniencia de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7.- Si las rentas del menor no alcanzaren para educación y alimentos, el juez puede autorizar al tutor para que emplee una parte del</w:t>
      </w:r>
    </w:p>
    <w:p>
      <w:pPr>
        <w:pStyle w:val="Normal"/>
        <w:rPr/>
      </w:pPr>
      <w:r>
        <w:rPr/>
        <w:t>principal, a fin de que el menor no quede sin la educación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8.- Si los pupilos fuesen indigentes, y no tuviesen suficientes medios para los gastos de su educación y alimento, el tutor pedirá autorización</w:t>
      </w:r>
    </w:p>
    <w:p>
      <w:pPr>
        <w:pStyle w:val="Normal"/>
        <w:rPr/>
      </w:pPr>
      <w:r>
        <w:rPr/>
        <w:t>al juez para exigir de los parientes la prestación de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9.- El pariente que diese alimentos al pupilo podrá tenerlo en su casa, y encargarse de su educación, si el juez lo permit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0.- Si los pupilos indigentes no tuviesen parientes, o éstos no se hallasen en circunstancias de darles alimentos, el tutor, con autorización del</w:t>
      </w:r>
    </w:p>
    <w:p>
      <w:pPr>
        <w:pStyle w:val="Normal"/>
        <w:rPr/>
      </w:pPr>
      <w:r>
        <w:rPr/>
        <w:t>juez, puede ponerlo en otra casa, o contratar el aprendizaje de un oficio y los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1.- El tutor no podrá salir de la República sin comunicar previamente su resolución al juez de la tutela, a fin de que éste delibere sobre la</w:t>
      </w:r>
    </w:p>
    <w:p>
      <w:pPr>
        <w:pStyle w:val="Normal"/>
        <w:rPr/>
      </w:pPr>
      <w:r>
        <w:rPr/>
        <w:t>continuación de la tutela, o nombramiento de otro t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2.- No podrá tampoco mandar a los pupilos fuera de la República o a otra provincia, ni llevarlos consigo, sin autorización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3.- El tutor responde de los daños causados por sus pupilos menores de 10 años que habiten con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4.- El tutor no puede enajenar los bienes muebles o inmuebles del menor, sin autorización del juez de la tu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5.- Le es prohibido también constituir sobre ellos derecho real alguno, o dividir los inmuebles que los pupilos posean en común con otros, si el</w:t>
      </w:r>
    </w:p>
    <w:p>
      <w:pPr>
        <w:pStyle w:val="Normal"/>
        <w:rPr/>
      </w:pPr>
      <w:r>
        <w:rPr/>
        <w:t>juez no hubiese decretado la división con los copropie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6.- El tutor debe provocar la venta de la cosa que el menor tuviese en comunidad con otro, como también la división de la herencia en que</w:t>
      </w:r>
    </w:p>
    <w:p>
      <w:pPr>
        <w:pStyle w:val="Normal"/>
        <w:rPr/>
      </w:pPr>
      <w:r>
        <w:rPr/>
        <w:t>tuviese algun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7.- Toda partición en que los menores estén interesados, sea de muebles o de inmuebles, como la división de la propiedad en que tengan una</w:t>
      </w:r>
    </w:p>
    <w:p>
      <w:pPr>
        <w:pStyle w:val="Normal"/>
        <w:rPr/>
      </w:pPr>
      <w:r>
        <w:rPr/>
        <w:t>parte proindiviso, debe ser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8.- El juez puede conceder licencia para la venta de los bienes raíces de los menores, en los casos siguientes:</w:t>
      </w:r>
    </w:p>
    <w:p>
      <w:pPr>
        <w:pStyle w:val="Normal"/>
        <w:rPr/>
      </w:pPr>
      <w:r>
        <w:rPr/>
        <w:t>1º. Cuando las rentas del pupilo fuesen insuficientes para los gastos de su educación y alimentos;</w:t>
      </w:r>
    </w:p>
    <w:p>
      <w:pPr>
        <w:pStyle w:val="Normal"/>
        <w:rPr/>
      </w:pPr>
      <w:r>
        <w:rPr/>
        <w:t>2º. Cuando fuese necesario pagar deudas del pupilo, cuya solución no admita demora, no habiendo otros bienes, ni otros recursos para ejecutar el</w:t>
      </w:r>
    </w:p>
    <w:p>
      <w:pPr>
        <w:pStyle w:val="Normal"/>
        <w:rPr/>
      </w:pPr>
      <w:r>
        <w:rPr/>
        <w:t>pago;</w:t>
      </w:r>
    </w:p>
    <w:p>
      <w:pPr>
        <w:pStyle w:val="Normal"/>
        <w:rPr/>
      </w:pPr>
      <w:r>
        <w:rPr/>
        <w:t>3º. Cuando el inmueble estuviese deteriorado, y no pudiera hacerse su reparación sin enajenar otro inmueble o contraer una deuda considerable;</w:t>
      </w:r>
    </w:p>
    <w:p>
      <w:pPr>
        <w:pStyle w:val="Normal"/>
        <w:rPr/>
      </w:pPr>
      <w:r>
        <w:rPr/>
        <w:t>4º. Cuando la conservación del inmueble por más tiempo, reclamara gastos de gran valor;</w:t>
      </w:r>
    </w:p>
    <w:p>
      <w:pPr>
        <w:pStyle w:val="Normal"/>
        <w:rPr/>
      </w:pPr>
      <w:r>
        <w:rPr/>
        <w:t>5º. Cuando el pupilo posea un inmueble con otra persona, y la continuación de la comunidad le fuese perjudicial;</w:t>
      </w:r>
    </w:p>
    <w:p>
      <w:pPr>
        <w:pStyle w:val="Normal"/>
        <w:rPr/>
      </w:pPr>
      <w:r>
        <w:rPr/>
        <w:t>6º. Cuando la enajenación del inmueble haya sido convenida por el anterior dueño, o hubiese habido tradición del inmueble, o recibo del precio, o</w:t>
      </w:r>
    </w:p>
    <w:p>
      <w:pPr>
        <w:pStyle w:val="Normal"/>
        <w:rPr/>
      </w:pPr>
      <w:r>
        <w:rPr/>
        <w:t>parte de él;</w:t>
      </w:r>
    </w:p>
    <w:p>
      <w:pPr>
        <w:pStyle w:val="Normal"/>
        <w:rPr/>
      </w:pPr>
      <w:r>
        <w:rPr/>
        <w:t>7º. Cuando el inmueble hiciese parte integrante de algún establecimiento del comercio o industria, que hubiese tocado en herencia al pupilo, y que</w:t>
      </w:r>
    </w:p>
    <w:p>
      <w:pPr>
        <w:pStyle w:val="Normal"/>
        <w:rPr/>
      </w:pPr>
      <w:r>
        <w:rPr/>
        <w:t>deba ser enajenado con el estab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9.- No será necesaria autorización alguna del juez, cuando la enajenación de los bienes de los pupilos fuese motivada por ejecución de</w:t>
      </w:r>
    </w:p>
    <w:p>
      <w:pPr>
        <w:pStyle w:val="Normal"/>
        <w:rPr/>
      </w:pPr>
      <w:r>
        <w:rPr/>
        <w:t>sentencia, o por exigencia del copropietario de bienes indivisos con los pupilos, o cuando fuese necesario hacerla a causa de expropiación por</w:t>
      </w:r>
    </w:p>
    <w:p>
      <w:pPr>
        <w:pStyle w:val="Normal"/>
        <w:rPr/>
      </w:pPr>
      <w:r>
        <w:rPr/>
        <w:t>utilidad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0.- Los bienes muebles serán prontamente vendidos, exceptuándose los que fueren de oro o plata, o joyas preciosas; los que fuesen</w:t>
      </w:r>
    </w:p>
    <w:p>
      <w:pPr>
        <w:pStyle w:val="Normal"/>
        <w:rPr/>
      </w:pPr>
      <w:r>
        <w:rPr/>
        <w:t>necesarios para uso de los pupilos según su calidad y fortuna; los que hiciesen parte integrante de algún establecimiento de comercio o industria</w:t>
      </w:r>
    </w:p>
    <w:p>
      <w:pPr>
        <w:pStyle w:val="Normal"/>
        <w:rPr/>
      </w:pPr>
      <w:r>
        <w:rPr/>
        <w:t>que a los pupilos les hubiese tocado en herencia, y éste no se enajenase; los retratos de familia y otros objetos destinados a perpetuar su memoria,</w:t>
      </w:r>
    </w:p>
    <w:p>
      <w:pPr>
        <w:pStyle w:val="Normal"/>
        <w:rPr/>
      </w:pPr>
      <w:r>
        <w:rPr/>
        <w:t>como obras de arte o cosas de un valor de af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1.- Los bienes muebles e inmuebles no podrán ser vendidos sino en remate público, excepto cuando los primeros sean de poco valor, y haya</w:t>
      </w:r>
    </w:p>
    <w:p>
      <w:pPr>
        <w:pStyle w:val="Normal"/>
        <w:rPr/>
      </w:pPr>
      <w:r>
        <w:rPr/>
        <w:t>quien ofrezca un precio razonable por la totalidad de ellos, a juicio del tutor y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2.- El juez puede dispensar que la venta de muebles e inmuebles se haga en remate público, cuando a su juicio la venta extrajudicial sea más</w:t>
      </w:r>
    </w:p>
    <w:p>
      <w:pPr>
        <w:pStyle w:val="Normal"/>
        <w:rPr/>
      </w:pPr>
      <w:r>
        <w:rPr/>
        <w:t>ventajosa por alguna circunstancia extraordinaria, o porque en la plaza no se pueda alcanzar mayor precio, con tal que el que se ofrezca sea mayor</w:t>
      </w:r>
    </w:p>
    <w:p>
      <w:pPr>
        <w:pStyle w:val="Normal"/>
        <w:rPr/>
      </w:pPr>
      <w:r>
        <w:rPr/>
        <w:t>que el de la tas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3.- El tutor necesita la autorización del juez para los casos siguientes:</w:t>
      </w:r>
    </w:p>
    <w:p>
      <w:pPr>
        <w:pStyle w:val="Normal"/>
        <w:rPr/>
      </w:pPr>
      <w:r>
        <w:rPr/>
        <w:t>1º. Para vender todas o la mayor parte de las haciendas de cualquier clase de ganado, que formen un establecimiento rural del menor;</w:t>
      </w:r>
    </w:p>
    <w:p>
      <w:pPr>
        <w:pStyle w:val="Normal"/>
        <w:rPr/>
      </w:pPr>
      <w:r>
        <w:rPr/>
        <w:t>2º. Para pagar deudas pasivas del menor, si no fuesen de pequeñas cantidades;</w:t>
      </w:r>
    </w:p>
    <w:p>
      <w:pPr>
        <w:pStyle w:val="Normal"/>
        <w:rPr/>
      </w:pPr>
      <w:r>
        <w:rPr/>
        <w:t>3º. Para todos los gastos extraordinarios que no sean de reparación o conservación de los bienes;</w:t>
      </w:r>
    </w:p>
    <w:p>
      <w:pPr>
        <w:pStyle w:val="Normal"/>
        <w:rPr/>
      </w:pPr>
      <w:r>
        <w:rPr/>
        <w:t>4º. Para repudiar herencias, legados o donaciones que se hiciesen al menor;</w:t>
      </w:r>
    </w:p>
    <w:p>
      <w:pPr>
        <w:pStyle w:val="Normal"/>
        <w:rPr/>
      </w:pPr>
      <w:r>
        <w:rPr/>
        <w:t>5º. Para hacer transacciones o compromisos sobre los derechos de los menores;</w:t>
      </w:r>
    </w:p>
    <w:p>
      <w:pPr>
        <w:pStyle w:val="Normal"/>
        <w:rPr/>
      </w:pPr>
      <w:r>
        <w:rPr/>
        <w:t>6º. Para comprar inmuebles para los pupilos, o cualesquiera otros objetos que no sean estrictamente necesarios para sus alimentos y educación;</w:t>
      </w:r>
    </w:p>
    <w:p>
      <w:pPr>
        <w:pStyle w:val="Normal"/>
        <w:rPr/>
      </w:pPr>
      <w:r>
        <w:rPr/>
        <w:t>7º. Para contraer empréstitos a nombre de los pupilos;</w:t>
      </w:r>
    </w:p>
    <w:p>
      <w:pPr>
        <w:pStyle w:val="Normal"/>
        <w:rPr/>
      </w:pPr>
      <w:r>
        <w:rPr/>
        <w:t>8º. Para tomar en arrendamiento bienes raíces, que no fuesen la casa de habitación;</w:t>
      </w:r>
    </w:p>
    <w:p>
      <w:pPr>
        <w:pStyle w:val="Normal"/>
        <w:rPr/>
      </w:pPr>
      <w:r>
        <w:rPr/>
        <w:t>9º. Para remitir créditos a favor del menor, aunque el deudor sea insolvente;</w:t>
      </w:r>
    </w:p>
    <w:p>
      <w:pPr>
        <w:pStyle w:val="Normal"/>
        <w:rPr/>
      </w:pPr>
      <w:r>
        <w:rPr/>
        <w:t>10º. Para hacer arrendamiento de bienes raíces del menor que pasen del tiempo de 5 años. Aun los que se hicieran autorizados por el juez llevan</w:t>
      </w:r>
    </w:p>
    <w:p>
      <w:pPr>
        <w:pStyle w:val="Normal"/>
        <w:rPr/>
      </w:pPr>
      <w:r>
        <w:rPr/>
        <w:t>implícita la condición de terminar a la mayor edad del menor, o antes si contrajere matrimonio, aun cuando el arrendamiento sea por tiempo fijo;</w:t>
      </w:r>
    </w:p>
    <w:p>
      <w:pPr>
        <w:pStyle w:val="Normal"/>
        <w:rPr/>
      </w:pPr>
      <w:r>
        <w:rPr/>
        <w:t>11º. Para todo acto o contrato en que directa o indirectamente tenga interés cualquiera de los parientes del tutor, hasta el cuarto grado, o sus</w:t>
      </w:r>
    </w:p>
    <w:p>
      <w:pPr>
        <w:pStyle w:val="Normal"/>
        <w:rPr/>
      </w:pPr>
      <w:r>
        <w:rPr/>
        <w:t>hijos naturales o alguno de sus socios de comercio;</w:t>
      </w:r>
    </w:p>
    <w:p>
      <w:pPr>
        <w:pStyle w:val="Normal"/>
        <w:rPr/>
      </w:pPr>
      <w:r>
        <w:rPr/>
        <w:t>12º. Para hacer continuar o cesar los establecimientos de comercio o industria que el menor hubiese heredado, o en que tuviera alguna parte.</w:t>
      </w:r>
    </w:p>
    <w:p>
      <w:pPr>
        <w:pStyle w:val="Normal"/>
        <w:rPr/>
      </w:pPr>
      <w:r>
        <w:rPr/>
        <w:t>13º. Prestar dinero de sus pupilos. La autorización sólo se concederá si existen garantías reales sufi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4.- Si el establecimiento fuese social, el tutor, tomando en consideración las disposiciones del testador, el contrato social, su naturaleza,</w:t>
      </w:r>
    </w:p>
    <w:p>
      <w:pPr>
        <w:pStyle w:val="Normal"/>
        <w:rPr/>
      </w:pPr>
      <w:r>
        <w:rPr/>
        <w:t>estado del negocio y lugar del establecimiento, informará al juez de la tutela si conviene o no continuar o disolver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5.- Si el juez, por los informes del tutor, resolviese que continúe la sociedad, autorizará al tutor para hacer las veces del socio fallecido de</w:t>
      </w:r>
    </w:p>
    <w:p>
      <w:pPr>
        <w:pStyle w:val="Normal"/>
        <w:rPr/>
      </w:pPr>
      <w:r>
        <w:rPr/>
        <w:t>que el pupilo es suc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6.- Si el juez resolviese que la sociedad se disuelva luego o después de haberse vencido el tiempo de su duración, autorizará al tutor para</w:t>
      </w:r>
    </w:p>
    <w:p>
      <w:pPr>
        <w:pStyle w:val="Normal"/>
        <w:rPr/>
      </w:pPr>
      <w:r>
        <w:rPr/>
        <w:t>que, de acuerdo con los demás interesados, ajuste la venta o la cesión de la cuota social del pupilo, al socio o socios sobrevivientes, o a un</w:t>
      </w:r>
    </w:p>
    <w:p>
      <w:pPr>
        <w:pStyle w:val="Normal"/>
        <w:rPr/>
      </w:pPr>
      <w:r>
        <w:rPr/>
        <w:t>tercero, con asentimiento de éstos; y si no fuere posible la venta, para inspeccionar o promover la liquidación final, y percibir lo que correspondiese</w:t>
      </w:r>
    </w:p>
    <w:p>
      <w:pPr>
        <w:pStyle w:val="Normal"/>
        <w:rPr/>
      </w:pPr>
      <w:r>
        <w:rPr/>
        <w:t>al pup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7.- Las disposiciones de los tres artículos anteriores no son aplicables, cuando los pupilos fuesen interesados en sociedades anónimas, o en</w:t>
      </w:r>
    </w:p>
    <w:p>
      <w:pPr>
        <w:pStyle w:val="Normal"/>
        <w:rPr/>
      </w:pPr>
      <w:r>
        <w:rPr/>
        <w:t>comandita por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8.- Si el establecimiento no fuese social, el juez, tomando pleno conocimiento del negocio, autorizará al tutor para que por sí o por los</w:t>
      </w:r>
    </w:p>
    <w:p>
      <w:pPr>
        <w:pStyle w:val="Normal"/>
        <w:rPr/>
      </w:pPr>
      <w:r>
        <w:rPr/>
        <w:t>agentes de su confianza, dirija las operaciones y trabajos, haga pagos y ejecute todos los demás actos de un mandatario con libre administración,</w:t>
      </w:r>
    </w:p>
    <w:p>
      <w:pPr>
        <w:pStyle w:val="Normal"/>
        <w:rPr/>
      </w:pPr>
      <w:r>
        <w:rPr/>
        <w:t>sin necesidad de requerir autorización especial, sino en el caso de una medida extraordin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9.- Si el juez ordenare que el establecimiento cese luego, o cuando juzgare que su continuación sería perjudicial al pupilo, autorizará al tutor</w:t>
      </w:r>
    </w:p>
    <w:p>
      <w:pPr>
        <w:pStyle w:val="Normal"/>
        <w:rPr/>
      </w:pPr>
      <w:r>
        <w:rPr/>
        <w:t>para enajenarlo, en venta pública o privada, después de tasada o regulada su importancia; y mientras no fuese posible venderlo, para proceder</w:t>
      </w:r>
    </w:p>
    <w:p>
      <w:pPr>
        <w:pStyle w:val="Normal"/>
        <w:rPr/>
      </w:pPr>
      <w:r>
        <w:rPr/>
        <w:t>como el tutor lo encontrase menos perjudicial a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0.- Son prohibidos absolutamente al tutor, aunque el juez indebidamente lo autorice, los actos siguientes:</w:t>
      </w:r>
    </w:p>
    <w:p>
      <w:pPr>
        <w:pStyle w:val="Normal"/>
        <w:rPr/>
      </w:pPr>
      <w:r>
        <w:rPr/>
        <w:t>1º. Comprar o arrendar por sí, o por persona interpuesta, bienes muebles o inmuebles del pupilo, o venderle o arrendarle los suyos, aunque sea en</w:t>
      </w:r>
    </w:p>
    <w:p>
      <w:pPr>
        <w:pStyle w:val="Normal"/>
        <w:rPr/>
      </w:pPr>
      <w:r>
        <w:rPr/>
        <w:t>remate público; y si lo hiciere, a más de la nulidad de la compra, el acto será tenido como suficiente para su remoción, con todas las consecuencias</w:t>
      </w:r>
    </w:p>
    <w:p>
      <w:pPr>
        <w:pStyle w:val="Normal"/>
        <w:rPr/>
      </w:pPr>
      <w:r>
        <w:rPr/>
        <w:t>de las remociones de los tutores por conducta dolosa;</w:t>
      </w:r>
    </w:p>
    <w:p>
      <w:pPr>
        <w:pStyle w:val="Normal"/>
        <w:rPr/>
      </w:pPr>
      <w:r>
        <w:rPr/>
        <w:t>2º. Constituirse cesionario de créditos o derechos o acciones contra sus pupilos, a no ser que las cesiones resultasen de una subrogación legal;</w:t>
      </w:r>
    </w:p>
    <w:p>
      <w:pPr>
        <w:pStyle w:val="Normal"/>
        <w:rPr/>
      </w:pPr>
      <w:r>
        <w:rPr/>
        <w:t>3º. Hacer con sus pupilos contratos de cualquier especie;</w:t>
      </w:r>
    </w:p>
    <w:p>
      <w:pPr>
        <w:pStyle w:val="Normal"/>
        <w:rPr/>
      </w:pPr>
      <w:r>
        <w:rPr/>
        <w:t>4º. Aceptar herencias deferidas al menor, sin beneficio de inventario;</w:t>
      </w:r>
    </w:p>
    <w:p>
      <w:pPr>
        <w:pStyle w:val="Normal"/>
        <w:rPr/>
      </w:pPr>
      <w:r>
        <w:rPr/>
        <w:t>5º. Disponer a título gratuito de los bienes de sus pupilos, a no ser que sea para prestación de alimentos a los parientes de ellos, o pequeñas</w:t>
      </w:r>
    </w:p>
    <w:p>
      <w:pPr>
        <w:pStyle w:val="Normal"/>
        <w:rPr/>
      </w:pPr>
      <w:r>
        <w:rPr/>
        <w:t>dádivas remuneratorias, o presentes de uso;</w:t>
      </w:r>
    </w:p>
    <w:p>
      <w:pPr>
        <w:pStyle w:val="Normal"/>
        <w:rPr/>
      </w:pPr>
      <w:r>
        <w:rPr/>
        <w:t>6º. Hacer remisión voluntaria de los derechos de sus pupilos;</w:t>
      </w:r>
    </w:p>
    <w:p>
      <w:pPr>
        <w:pStyle w:val="Normal"/>
        <w:rPr/>
      </w:pPr>
      <w:r>
        <w:rPr/>
        <w:t>7º. Hacer o consentir particiones privadas en que sus pupilos sean interesados;</w:t>
      </w:r>
    </w:p>
    <w:p>
      <w:pPr>
        <w:pStyle w:val="Normal"/>
        <w:rPr/>
      </w:pPr>
      <w:r>
        <w:rPr/>
        <w:t>8º. Derogado por la ley 17711.</w:t>
      </w:r>
    </w:p>
    <w:p>
      <w:pPr>
        <w:pStyle w:val="Normal"/>
        <w:rPr/>
      </w:pPr>
      <w:r>
        <w:rPr/>
        <w:t>9º. Obligar a los pupilos, como fiadores de obligaciones suyas o de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1.- El tutor percibirá por sus cuidados y trabajos la décima parte de los frutos líquidos de los bienes del menor, tomando en cuenta, para la</w:t>
      </w:r>
    </w:p>
    <w:p>
      <w:pPr>
        <w:pStyle w:val="Normal"/>
        <w:rPr/>
      </w:pPr>
      <w:r>
        <w:rPr/>
        <w:t>liquidación de ellos, los gastos invertidos en la producción de los frutos, todas las pensiones, contribuciones públicas o cargas usufructuarias a que</w:t>
      </w:r>
    </w:p>
    <w:p>
      <w:pPr>
        <w:pStyle w:val="Normal"/>
        <w:rPr/>
      </w:pPr>
      <w:r>
        <w:rPr/>
        <w:t>esté sujeto el patrimonio d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2.- Respecto a los frutos pendientes al tiempo de principiar la tutela, se sujetará la décima a las mismas reglas a que está sujeto el</w:t>
      </w:r>
    </w:p>
    <w:p>
      <w:pPr>
        <w:pStyle w:val="Normal"/>
        <w:rPr/>
      </w:pPr>
      <w:r>
        <w:rPr/>
        <w:t>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3.- El tutor no tendrá derecho a remuneración alguna, y restituirá lo que por ese título hubiese recibido, si contrariase a lo prescripto</w:t>
      </w:r>
    </w:p>
    <w:p>
      <w:pPr>
        <w:pStyle w:val="Normal"/>
        <w:rPr/>
      </w:pPr>
      <w:r>
        <w:rPr/>
        <w:t>respecto al casamiento de los tutores o de sus hijos con los pupilos o pupilas, o si fuese removido de la tutela por culpa grave, o si los pupilos sólo</w:t>
      </w:r>
    </w:p>
    <w:p>
      <w:pPr>
        <w:pStyle w:val="Normal"/>
        <w:rPr/>
      </w:pPr>
      <w:r>
        <w:rPr/>
        <w:t>tuviesen rentas suficientes para sus alimentos y educación, en cuyo caso la décima podrá disminuirse o no satisfacerse al t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4.- Si el tutor nombrado por los padres hubiese recibido algún legado de ellos, que pueda estimarse como recompensa de su trabajo, no</w:t>
      </w:r>
    </w:p>
    <w:p>
      <w:pPr>
        <w:pStyle w:val="Normal"/>
        <w:rPr/>
      </w:pPr>
      <w:r>
        <w:rPr/>
        <w:t>tendrá derecho a la décima; pero es libre para no percibir el legado, o volver lo percibido y recibir la dé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 los modos de acabarse la tut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5.- La tutela se acaba:</w:t>
      </w:r>
    </w:p>
    <w:p>
      <w:pPr>
        <w:pStyle w:val="Normal"/>
        <w:rPr/>
      </w:pPr>
      <w:r>
        <w:rPr/>
        <w:t>1º. Por la muerte del tutor, su remoción o excusación admitida por el juez;</w:t>
      </w:r>
    </w:p>
    <w:p>
      <w:pPr>
        <w:pStyle w:val="Normal"/>
        <w:rPr/>
      </w:pPr>
      <w:r>
        <w:rPr/>
        <w:t>2º. Por la muerte del menor, por llegar éste a la mayor edad, o por contraer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6.- Sucediendo la muerte del tutor, sus albaceas, o sus herederos mayores de edad, deberán ponerlo inmediatamente en conocimiento del</w:t>
      </w:r>
    </w:p>
    <w:p>
      <w:pPr>
        <w:pStyle w:val="Normal"/>
        <w:rPr/>
      </w:pPr>
      <w:r>
        <w:rPr/>
        <w:t>juez del lugar, y proveer entretanto a lo que las circunstancias exijan respecto a los bienes y persona d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7.- Los jueces podrán remover los tutores por incapacidad o inhabilidad de éstos, por no haber formado inventario de los bienes del menor en</w:t>
      </w:r>
    </w:p>
    <w:p>
      <w:pPr>
        <w:pStyle w:val="Normal"/>
        <w:rPr/>
      </w:pPr>
      <w:r>
        <w:rPr/>
        <w:t>el término y forma establecidos en la ley, y porque no cuidasen debidamente de la salud, seguridad y moralidad del menor que tuviesen a su cargo,</w:t>
      </w:r>
    </w:p>
    <w:p>
      <w:pPr>
        <w:pStyle w:val="Normal"/>
        <w:rPr/>
      </w:pPr>
      <w:r>
        <w:rPr/>
        <w:t>o de su educación profesional o de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 las cuentas de la tut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8.- El tutor está obligado a llevar cuenta fiel y documentada de las rentas y de los gastos, que la administración y la persona del menor</w:t>
      </w:r>
    </w:p>
    <w:p>
      <w:pPr>
        <w:pStyle w:val="Normal"/>
        <w:rPr/>
      </w:pPr>
      <w:r>
        <w:rPr/>
        <w:t>hubiesen hecho necesarios, aunque el testador lo hubiera exonerado de rendir cuenta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9.- En cualquier tiempo el ministerio de menores o el menor mismo, siendo mayor de 18 años, cuando hubiese dudas sobre la buena</w:t>
      </w:r>
    </w:p>
    <w:p>
      <w:pPr>
        <w:pStyle w:val="Normal"/>
        <w:rPr/>
      </w:pPr>
      <w:r>
        <w:rPr/>
        <w:t>administración del tutor, por motivos que el juez tenga por suficientes, podrá pedirle que exhiba las cuentas de la tu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0.- Acabada la tutela, el tutor o sus herederos deben dar cuenta justificada de su administración, al menor o al que lo represente, en el</w:t>
      </w:r>
    </w:p>
    <w:p>
      <w:pPr>
        <w:pStyle w:val="Normal"/>
        <w:rPr/>
      </w:pPr>
      <w:r>
        <w:rPr/>
        <w:t>término que el juez lo ordene, aunque el menor en su testamento lo hubiera eximido de este d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1.- Contra el tutor que no dé verdadera cuenta de su administración, o que sea convencido de dolo o culpa grave, el menor que estuvo a su</w:t>
      </w:r>
    </w:p>
    <w:p>
      <w:pPr>
        <w:pStyle w:val="Normal"/>
        <w:rPr/>
      </w:pPr>
      <w:r>
        <w:rPr/>
        <w:t>cargo tendrá el derecho de apreciar bajo juramento el perjuicio recibido, y el tutor podrá ser condenado en la suma jurada, si ella pareciere al juez</w:t>
      </w:r>
    </w:p>
    <w:p>
      <w:pPr>
        <w:pStyle w:val="Normal"/>
        <w:rPr/>
      </w:pPr>
      <w:r>
        <w:rPr/>
        <w:t>estar arreglada a lo que los bienes del menor podían produc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2.- Los gastos de rendición de cuentas deben ser anticipados por el tutor; pero le serán abonados por el menor si las cuentas estuviesen</w:t>
      </w:r>
    </w:p>
    <w:p>
      <w:pPr>
        <w:pStyle w:val="Normal"/>
        <w:rPr/>
      </w:pPr>
      <w:r>
        <w:rPr/>
        <w:t>dadas en la debida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3.- Las cuentas deben ser dadas en el lugar en que se desempeñe la tu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4.- Serán abonables al tutor todos los gastos debidamente hechos, aunque de ellos no hubiese resultado utilidad al menor, y aunque los</w:t>
      </w:r>
    </w:p>
    <w:p>
      <w:pPr>
        <w:pStyle w:val="Normal"/>
        <w:rPr/>
      </w:pPr>
      <w:r>
        <w:rPr/>
        <w:t>hubiese anticipado de su propio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5.- Hasta pasado un mes de la rendición de las cuentas, es de ningún valor todo convenio entre el tutor y el pupilo ya mayor o emancipado,</w:t>
      </w:r>
    </w:p>
    <w:p>
      <w:pPr>
        <w:pStyle w:val="Normal"/>
        <w:rPr/>
      </w:pPr>
      <w:r>
        <w:rPr/>
        <w:t>relativo a la administración de la tutela, o a las cuentas mis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6.- Los saldos de las cuentas del tutor producirán el interés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7.- Los que han estado bajo tutela, acabada ésta, pueden pedir la inmediata entrega de los bienes suyos que estén en poder del tutor, sin</w:t>
      </w:r>
    </w:p>
    <w:p>
      <w:pPr>
        <w:pStyle w:val="Normal"/>
        <w:rPr/>
      </w:pPr>
      <w:r>
        <w:rPr/>
        <w:t>esperar a la rendición o aprobación de las cu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I - De la curat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Curatela a los incapaces mayores de 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8.- Se da curador al mayor de edad incapaz de administrar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9.- Son incapaces de administrar sus bienes, el demente aunque tenga intervalos lúcidos, y el sordomudo que no sabe leer ni escrib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0.- La declaración de incapacidad y nombramiento de curador pueden pedirla al juez, el ministerio de menores y todos los parientes del</w:t>
      </w:r>
    </w:p>
    <w:p>
      <w:pPr>
        <w:pStyle w:val="Normal"/>
        <w:rPr/>
      </w:pPr>
      <w:r>
        <w:rPr/>
        <w:t>inca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1.- El juez, durante el juicio, puede, si lo juzgase oportuno, nombrar un curador interino a los bienes, o un interventor en la administración del</w:t>
      </w:r>
    </w:p>
    <w:p>
      <w:pPr>
        <w:pStyle w:val="Normal"/>
        <w:rPr/>
      </w:pPr>
      <w:r>
        <w:rPr/>
        <w:t>demandado por inca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2.- Si la sentencia que concluya el juicio, declarase incapaz al demandado, serán de ningún valor los actos posteriores de administración que</w:t>
      </w:r>
    </w:p>
    <w:p>
      <w:pPr>
        <w:pStyle w:val="Normal"/>
        <w:rPr/>
      </w:pPr>
      <w:r>
        <w:rPr/>
        <w:t>el incapaz celebr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3.- Los anteriores a la declaración de incapacidad podrán ser anulados, si la causa de la interdicción declarada por el juez, existía</w:t>
      </w:r>
    </w:p>
    <w:p>
      <w:pPr>
        <w:pStyle w:val="Normal"/>
        <w:rPr/>
      </w:pPr>
      <w:r>
        <w:rPr/>
        <w:t>públicamente en la época en que los actos fueron ejecutados.</w:t>
      </w:r>
    </w:p>
    <w:p>
      <w:pPr>
        <w:pStyle w:val="Normal"/>
        <w:rPr/>
      </w:pPr>
      <w:r>
        <w:rPr/>
        <w:t>Si la demencia no era notoria, la nulidad no puede hacerse valer, haya habido o no sentencia de incapacidad, contra contratantes de buena fe y a</w:t>
      </w:r>
    </w:p>
    <w:p>
      <w:pPr>
        <w:pStyle w:val="Normal"/>
        <w:rPr/>
      </w:pPr>
      <w:r>
        <w:rPr/>
        <w:t>título oner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4.- Después que una persona haya fallecido, no podrán ser impugnados sus actos entre vivos, por causa de incapacidad, a no ser que ésta</w:t>
      </w:r>
    </w:p>
    <w:p>
      <w:pPr>
        <w:pStyle w:val="Normal"/>
        <w:rPr/>
      </w:pPr>
      <w:r>
        <w:rPr/>
        <w:t>resulte de los mismos actos, o que se hayan consumado después de interpuesta la demanda de incapacidad.</w:t>
      </w:r>
    </w:p>
    <w:p>
      <w:pPr>
        <w:pStyle w:val="Normal"/>
        <w:rPr/>
      </w:pPr>
      <w:r>
        <w:rPr/>
        <w:t>Esta disposición no rige si se demostrare la mala fe de quien contrató con el fall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5.- Los declarados incapaces son considerados como los menores de edad, en cuanto a su persona y bienes. Las leyes sobre la tutela de los</w:t>
      </w:r>
    </w:p>
    <w:p>
      <w:pPr>
        <w:pStyle w:val="Normal"/>
        <w:rPr/>
      </w:pPr>
      <w:r>
        <w:rPr/>
        <w:t>menores se aplicarán a la curaduría de los inca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6.- El marido es el curador legítimo y necesario de su mujer, declarada incapaz, y ésta es curadora de su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7.- Los hijos mayores de edad, son curadores de su padre o madre viudo declarado incapaz. Si hubiera dos o más hijos, el juez elegirá el que</w:t>
      </w:r>
    </w:p>
    <w:p>
      <w:pPr>
        <w:pStyle w:val="Normal"/>
        <w:rPr/>
      </w:pPr>
      <w:r>
        <w:rPr/>
        <w:t>deba ejercer la cura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8.- El padre o la madre son curadores de sus hijos solteros, divorciados o viudos que no tengan hijos mayores de edad, que puedan</w:t>
      </w:r>
    </w:p>
    <w:p>
      <w:pPr>
        <w:pStyle w:val="Normal"/>
        <w:rPr/>
      </w:pPr>
      <w:r>
        <w:rPr/>
        <w:t>desempeñar la cura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9.- En todos los casos en que el padre o madre puede dar tutor a sus hijos menores de edad, podrá también nombrar curadores por</w:t>
      </w:r>
    </w:p>
    <w:p>
      <w:pPr>
        <w:pStyle w:val="Normal"/>
        <w:rPr/>
      </w:pPr>
      <w:r>
        <w:rPr/>
        <w:t>testamento a los mayores de edad, dementes o sordomu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0.- El curador de un incapaz que tenga hijos menores es también tutor de 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1.- La obligación principal del curador del incapaz será cuidar que recobre su capacidad, y a este objeto se han de aplicar con preferencia las</w:t>
      </w:r>
    </w:p>
    <w:p>
      <w:pPr>
        <w:pStyle w:val="Normal"/>
        <w:rPr/>
      </w:pPr>
      <w:r>
        <w:rPr/>
        <w:t>rentas de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2.- El demente no será privado de su libertad personal sino en los casos en que sea de temer que, usando de ella, se dañe a sí mismo o dañe</w:t>
      </w:r>
    </w:p>
    <w:p>
      <w:pPr>
        <w:pStyle w:val="Normal"/>
        <w:rPr/>
      </w:pPr>
      <w:r>
        <w:rPr/>
        <w:t>a otros. No podrá tampoco ser trasladado a una casa de dementes sin autorización judicial.</w:t>
      </w:r>
    </w:p>
    <w:p>
      <w:pPr>
        <w:pStyle w:val="Normal"/>
        <w:rPr/>
      </w:pPr>
      <w:r>
        <w:rPr/>
        <w:t>Las autoridades policiales podrán disponer la internación, dando inmediata cuenta al juez, de las personas que por padecer enfermedades mentales,</w:t>
      </w:r>
    </w:p>
    <w:p>
      <w:pPr>
        <w:pStyle w:val="Normal"/>
        <w:rPr/>
      </w:pPr>
      <w:r>
        <w:rPr/>
        <w:t>o ser alcoholistas crónicos o toxicómanos pudieren dañar su salud o la de terceros o afectaren la tranquilidad pública. Dicha internación sólo podrá</w:t>
      </w:r>
    </w:p>
    <w:p>
      <w:pPr>
        <w:pStyle w:val="Normal"/>
        <w:rPr/>
      </w:pPr>
      <w:r>
        <w:rPr/>
        <w:t>ordenarse, previo dictamen del médico oficial.</w:t>
      </w:r>
    </w:p>
    <w:p>
      <w:pPr>
        <w:pStyle w:val="Normal"/>
        <w:rPr/>
      </w:pPr>
      <w:r>
        <w:rPr/>
        <w:t>A pedido de las personas enumeradas en el artículo 144 el juez podrá, previa información sumaria, disponer la internación de quienes se encuentren</w:t>
      </w:r>
    </w:p>
    <w:p>
      <w:pPr>
        <w:pStyle w:val="Normal"/>
        <w:rPr/>
      </w:pPr>
      <w:r>
        <w:rPr/>
        <w:t>afectados de enfermedades mentales aunque no justifiquen la declaración de demencia, alcoholistas crónicos y toxicómanos, que requieran</w:t>
      </w:r>
    </w:p>
    <w:p>
      <w:pPr>
        <w:pStyle w:val="Normal"/>
        <w:rPr/>
      </w:pPr>
      <w:r>
        <w:rPr/>
        <w:t>asistencia en establecimientos adecuados, debiendo designar un defensor especial para asegurar que la internación no se prolongue más de lo</w:t>
      </w:r>
    </w:p>
    <w:p>
      <w:pPr>
        <w:pStyle w:val="Normal"/>
        <w:rPr/>
      </w:pPr>
      <w:r>
        <w:rPr/>
        <w:t>indispensable y aun evitarla, si pueden prestarle debida asistencia las personas obligadas a la prestación de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3.- El declarado incapaz no puede ser transportado fuera de la República sin expresa autorización judicial, dada por el consejo cuando menos,</w:t>
      </w:r>
    </w:p>
    <w:p>
      <w:pPr>
        <w:pStyle w:val="Normal"/>
        <w:rPr/>
      </w:pPr>
      <w:r>
        <w:rPr/>
        <w:t>de dos médicos, que declaren que la medida es conveniente a su sal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4.- Cesando las causas que hicieron necesaria la curatela, cesa también ésta por la declaración judicial que levante la interd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Curadores a los bie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5.- Los curadores a los bienes podrán ser dos o más, según lo exigiese la administración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6.- Se dará curador a los bienes del difunto cuya herencia no hubiese sido aceptada, si no hubiese albacea nombrado para su 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7.- Si hubiese herederos extranjeros del difunto, el curador de los bienes hereditarios será nombrado con arreglo a los tratados existentes</w:t>
      </w:r>
    </w:p>
    <w:p>
      <w:pPr>
        <w:pStyle w:val="Normal"/>
        <w:rPr/>
      </w:pPr>
      <w:r>
        <w:rPr/>
        <w:t>con las naciones a que los herederos pertenez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8.- Los curadores de los bienes están sujetos a todas las trabas de los tutores o curadores, y sólo podrán ejercer actos administrativos de</w:t>
      </w:r>
    </w:p>
    <w:p>
      <w:pPr>
        <w:pStyle w:val="Normal"/>
        <w:rPr/>
      </w:pPr>
      <w:r>
        <w:rPr/>
        <w:t>mera custodia y conservación, y los necesarios para el cobro de los créditos y pago de las deu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9.- A los curadores de los bienes corresponde el ejercicio de las acciones y defensas judiciales de sus representados; y las personas que</w:t>
      </w:r>
    </w:p>
    <w:p>
      <w:pPr>
        <w:pStyle w:val="Normal"/>
        <w:rPr/>
      </w:pPr>
      <w:r>
        <w:rPr/>
        <w:t>tengan créditos contra los bienes, podrán hacerlos valer contra los respectivos cu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0.- La curaduría de bienes se acaba por la extinción de éstos, o por haberse entregado a aquellos a quienes pertenecí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V - Del Ministerio Público de Men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1.- El defensor oficial de menores debe pedir el nombramiento de tutores o curadores de los menores o incapaces que no los tengan; y aun</w:t>
      </w:r>
    </w:p>
    <w:p>
      <w:pPr>
        <w:pStyle w:val="Normal"/>
        <w:rPr/>
      </w:pPr>
      <w:r>
        <w:rPr/>
        <w:t>antes de ser éstos nombrados, puede pedir también, si fuese necesario, que se aseguren los bienes, y se pongan los menores o incapaces en una</w:t>
      </w:r>
    </w:p>
    <w:p>
      <w:pPr>
        <w:pStyle w:val="Normal"/>
        <w:rPr/>
      </w:pPr>
      <w:r>
        <w:rPr/>
        <w:t>casa de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2.- El nombramiento de los tutores y curadores, como el discernimiento de la tutela y curatela, debe hacerse con conocimiento del defensor</w:t>
      </w:r>
    </w:p>
    <w:p>
      <w:pPr>
        <w:pStyle w:val="Normal"/>
        <w:rPr/>
      </w:pPr>
      <w:r>
        <w:rPr/>
        <w:t>de menores, quien podrá deducir la oposición que encuentre justa, por no convenir los tutores o curadores al gobierno de la persona y bienes de los</w:t>
      </w:r>
    </w:p>
    <w:p>
      <w:pPr>
        <w:pStyle w:val="Normal"/>
        <w:rPr/>
      </w:pPr>
      <w:r>
        <w:rPr/>
        <w:t>menores o inca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3.- El ministerio de menores debe intervenir en todo acto o pleito sobre la tutela o curatela, o sobre el cumplimiento de las obligaciones de</w:t>
      </w:r>
    </w:p>
    <w:p>
      <w:pPr>
        <w:pStyle w:val="Normal"/>
        <w:rPr/>
      </w:pPr>
      <w:r>
        <w:rPr/>
        <w:t>los tutores o curadores. Debe también intervenir en los inventarios de los bienes de los menores e incapaces, y en las enajenaciones o contratos</w:t>
      </w:r>
    </w:p>
    <w:p>
      <w:pPr>
        <w:pStyle w:val="Normal"/>
        <w:rPr/>
      </w:pPr>
      <w:r>
        <w:rPr/>
        <w:t>que conviniese hacer. Puede deducir las acciones que correspondan a los tutores o curadores, cuando éstos no lo hiciesen.</w:t>
      </w:r>
    </w:p>
    <w:p>
      <w:pPr>
        <w:pStyle w:val="Normal"/>
        <w:rPr/>
      </w:pPr>
      <w:r>
        <w:rPr/>
        <w:t>Puede pedir la remoción de los tutores o curadores por su mala administración, y ejecutar todos los actos que correspondan al cuidado que le</w:t>
      </w:r>
    </w:p>
    <w:p>
      <w:pPr>
        <w:pStyle w:val="Normal"/>
        <w:rPr/>
      </w:pPr>
      <w:r>
        <w:rPr/>
        <w:t>encarga la ley, de velar en el gobierno que los tutores y curadores ejerzan sobre la persona y bienes de los menores e inca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4.- Son nulos todos los actos y contratos en que se interesen las personas o bienes de los menores e incapaces, si en ellos no hubiese</w:t>
      </w:r>
    </w:p>
    <w:p>
      <w:pPr>
        <w:pStyle w:val="Normal"/>
        <w:rPr/>
      </w:pPr>
      <w:r>
        <w:rPr/>
        <w:t>intervenido el ministerio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Segundo - De los Derechos Personales en las relaciones civi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1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 1a - De las obligacione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a naturaleza y origen de las oblig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5.- Las obligaciones son: de dar, de hacer o de no h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6.- El derecho de exigir la cosa que es objeto de la obligación, es un crédito, y la obligación de hacer o no hacer, o de dar una cosa, es una</w:t>
      </w:r>
    </w:p>
    <w:p>
      <w:pPr>
        <w:pStyle w:val="Normal"/>
        <w:rPr/>
      </w:pPr>
      <w:r>
        <w:rPr/>
        <w:t>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7.- A todo derecho personal corresponde una obligación personal.</w:t>
      </w:r>
    </w:p>
    <w:p>
      <w:pPr>
        <w:pStyle w:val="Normal"/>
        <w:rPr/>
      </w:pPr>
      <w:r>
        <w:rPr/>
        <w:t>No hay obligación que corresponda a derechos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8.- Los derechos no transmisibles a los herederos del acreedor, como las obligaciones no transmisibles a los herederos del deudor, se</w:t>
      </w:r>
    </w:p>
    <w:p>
      <w:pPr>
        <w:pStyle w:val="Normal"/>
        <w:rPr/>
      </w:pPr>
      <w:r>
        <w:rPr/>
        <w:t>denominan en este Código: "derechos inherentes a la persona, obligaciones inherentes a la perso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9.- No hay obligación sin causa, es decir, sin que sea derivada de uno de los hechos, o de uno de los actos lícitos o ilícitos, de las relaciones</w:t>
      </w:r>
    </w:p>
    <w:p>
      <w:pPr>
        <w:pStyle w:val="Normal"/>
        <w:rPr/>
      </w:pPr>
      <w:r>
        <w:rPr/>
        <w:t>de familia, o de las relaciones civ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0.- Aunque la causa no esté expresada en la obligación, se presume que existe, mientras el deudor no prueb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1.- La obligación será válida aunque la causa expresada en ella sea falsa, si se funda en otra causa verdad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2.- La obligación fundada en una causa ilícita, es de ningún efecto.</w:t>
      </w:r>
    </w:p>
    <w:p>
      <w:pPr>
        <w:pStyle w:val="Normal"/>
        <w:rPr/>
      </w:pPr>
      <w:r>
        <w:rPr/>
        <w:t>La causa es ilícita, cuando es contraria a las leyes o al ord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3.- Las obligaciones no producen efecto sino entre acreedor y deudor, y sus sucesores a quienes se transmit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4.- Si en la obligación se hubiere estipulado alguna ventaja en favor de un tercero, éste podrá exigir el cumplimiento de la obligación, si la</w:t>
      </w:r>
    </w:p>
    <w:p>
      <w:pPr>
        <w:pStyle w:val="Normal"/>
        <w:rPr/>
      </w:pPr>
      <w:r>
        <w:rPr/>
        <w:t>hubiese aceptado y hécholo saber al obligado antes de ser revo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5.- Los efectos de las obligaciones respecto del acreedor son:</w:t>
      </w:r>
    </w:p>
    <w:p>
      <w:pPr>
        <w:pStyle w:val="Normal"/>
        <w:rPr/>
      </w:pPr>
      <w:r>
        <w:rPr/>
        <w:t>"1º. Darle derecho para emplear los medios legales, a fin de que el deudor le procure aquello a que se ha obligado;</w:t>
      </w:r>
    </w:p>
    <w:p>
      <w:pPr>
        <w:pStyle w:val="Normal"/>
        <w:rPr/>
      </w:pPr>
      <w:r>
        <w:rPr/>
        <w:t>"2º. Para hacérselo procurar por otro a costa del deudor;</w:t>
      </w:r>
    </w:p>
    <w:p>
      <w:pPr>
        <w:pStyle w:val="Normal"/>
        <w:rPr/>
      </w:pPr>
      <w:r>
        <w:rPr/>
        <w:t>"3º. Para obtener del deudor las indemnizaciones correspondientes.</w:t>
      </w:r>
    </w:p>
    <w:p>
      <w:pPr>
        <w:pStyle w:val="Normal"/>
        <w:rPr/>
      </w:pPr>
      <w:r>
        <w:rPr/>
        <w:t>Respecto del deudor, el cumplimiento exacto de la obligación le confiere el derecho de obtener la liberación correspondiente, o el derecho de repeler</w:t>
      </w:r>
    </w:p>
    <w:p>
      <w:pPr>
        <w:pStyle w:val="Normal"/>
        <w:rPr/>
      </w:pPr>
      <w:r>
        <w:rPr/>
        <w:t>las acciones del acreedor, si la obligación se hallase extinguida o modificada por una causa legal.</w:t>
      </w:r>
    </w:p>
    <w:p>
      <w:pPr>
        <w:pStyle w:val="Normal"/>
        <w:rPr/>
      </w:pPr>
      <w:r>
        <w:rPr/>
        <w:t>Si el cumplimiento de la obligación, cualquiera sea su fuente, derivase en litigio judicial o arbitral, la responsabilidad por el pago de las costas,</w:t>
      </w:r>
    </w:p>
    <w:p>
      <w:pPr>
        <w:pStyle w:val="Normal"/>
        <w:rPr/>
      </w:pPr>
      <w:r>
        <w:rPr/>
        <w:t>incluidos los honorarios profesionales de todo tipo allí devengados y correspondientes a la primera o única instancia, no excederá del veinticinco por</w:t>
      </w:r>
    </w:p>
    <w:p>
      <w:pPr>
        <w:pStyle w:val="Normal"/>
        <w:rPr/>
      </w:pPr>
      <w:r>
        <w:rPr/>
        <w:t>ciento (25 %) del monto de la sentencia, laudo transacción o instrumento que ponga fin al diferendo. Si las regulaciones de honorarios practicadas</w:t>
      </w:r>
    </w:p>
    <w:p>
      <w:pPr>
        <w:pStyle w:val="Normal"/>
        <w:rPr/>
      </w:pPr>
      <w:r>
        <w:rPr/>
        <w:t>conforme a las leyes arancelarias o usos locales, correspondientes a todas las profesiones o especialidades superan dicho porcentaje, el juez</w:t>
      </w:r>
    </w:p>
    <w:p>
      <w:pPr>
        <w:pStyle w:val="Normal"/>
        <w:rPr/>
      </w:pPr>
      <w:r>
        <w:rPr/>
        <w:t>procederá a prorratear los montos entre los beneficiarios. Para el cómputo del porcentaje indicado, no se tendrá en cuenta el monto de los</w:t>
      </w:r>
    </w:p>
    <w:p>
      <w:pPr>
        <w:pStyle w:val="Normal"/>
        <w:rPr/>
      </w:pPr>
      <w:r>
        <w:rPr/>
        <w:t>honorarios de los profesionales que hubieren representado, patrocinado o asistido a la parte condenada en costas. (Incorporado por ley</w:t>
      </w:r>
    </w:p>
    <w:p>
      <w:pPr>
        <w:pStyle w:val="Normal"/>
        <w:rPr/>
      </w:pPr>
      <w:r>
        <w:rPr/>
        <w:t>24432/Honorari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6.- El deudor, es responsable al acreedor de los daños e intereses que a éste resultaren por dolo suyo en el cumpl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7.- El dolo del deudor no podrá ser dispensado al contraers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8.- El deudor es igualmente responsable por los daños e intereses que su morosidad causare al acreedor en el cumpl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9.- En las obligaciones a plazo, la mora se produce por su solo vencimiento.</w:t>
      </w:r>
    </w:p>
    <w:p>
      <w:pPr>
        <w:pStyle w:val="Normal"/>
        <w:rPr/>
      </w:pPr>
      <w:r>
        <w:rPr/>
        <w:t>Si el plazo no estuviere expresamente convenido, pero resultare acreedor deberá interpelar al deudor para constituirlo en mora.</w:t>
      </w:r>
    </w:p>
    <w:p>
      <w:pPr>
        <w:pStyle w:val="Normal"/>
        <w:rPr/>
      </w:pPr>
      <w:r>
        <w:rPr/>
        <w:t>Si no hubiere plazo, el juez a pedido de parte, lo fijará en procedimiento sumario, a menos que el acreedor opte por acumular las acciones de fijación</w:t>
      </w:r>
    </w:p>
    <w:p>
      <w:pPr>
        <w:pStyle w:val="Normal"/>
        <w:rPr/>
      </w:pPr>
      <w:r>
        <w:rPr/>
        <w:t>de plazo y de cumplimiento, en cuyo caso el deudor quedará constituido en mora en la fecha indicada por la sentencia para el cumplimiento de la</w:t>
      </w:r>
    </w:p>
    <w:p>
      <w:pPr>
        <w:pStyle w:val="Normal"/>
        <w:rPr/>
      </w:pPr>
      <w:r>
        <w:rPr/>
        <w:t>obligación.</w:t>
      </w:r>
    </w:p>
    <w:p>
      <w:pPr>
        <w:pStyle w:val="Normal"/>
        <w:rPr/>
      </w:pPr>
      <w:r>
        <w:rPr/>
        <w:t>Para eximirse de las responsabilidades derivadas de la mora, el deudor debe probar que no le es imp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0.- En las obligaciones recíprocas, el uno de los obligados no incurre en mora si el otro no cumple o no se allana a cumplir la obligación que le</w:t>
      </w:r>
    </w:p>
    <w:p>
      <w:pPr>
        <w:pStyle w:val="Normal"/>
        <w:rPr/>
      </w:pPr>
      <w:r>
        <w:rPr/>
        <w:t>es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1.- El deudor de la obligación es también responsable de los daños e intereses, cuando por culpa propia ha dejado de cumpli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2.- La culpa del deudor en el cumplimiento de la obligación consiste en la omisión de aquellas diligencias que exigiere la naturaleza de la</w:t>
      </w:r>
    </w:p>
    <w:p>
      <w:pPr>
        <w:pStyle w:val="Normal"/>
        <w:rPr/>
      </w:pPr>
      <w:r>
        <w:rPr/>
        <w:t>obligación, y que correspondiesen a las circunstancias de las personas, del tiempo y del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3.- El deudor no será responsable de los daños e intereses que se originen al acreedor por falta de cumplimiento de la obligación, cuanto</w:t>
      </w:r>
    </w:p>
    <w:p>
      <w:pPr>
        <w:pStyle w:val="Normal"/>
        <w:rPr/>
      </w:pPr>
      <w:r>
        <w:rPr/>
        <w:t>éstos resultaren de caso fortuito o fuerza mayor, a no ser que el deudor hubiera tomado a su cargo las consecuencias del caso fortuito, o éste</w:t>
      </w:r>
    </w:p>
    <w:p>
      <w:pPr>
        <w:pStyle w:val="Normal"/>
        <w:rPr/>
      </w:pPr>
      <w:r>
        <w:rPr/>
        <w:t>hubiere ocurrido por su culpa, o hubiese ya sido aquel constituido en mora, que no fuese motivada por caso fortuito, o fuerz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4.- Caso fortuito es el que no ha podido preverse, o que previsto, no ha podido evit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s obligaciones natu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5.- Las obligaciones son civiles o meramente naturales. Civiles son aquellas que dan derecho a exigir su cumplimiento. Naturales son las que,</w:t>
      </w:r>
    </w:p>
    <w:p>
      <w:pPr>
        <w:pStyle w:val="Normal"/>
        <w:rPr/>
      </w:pPr>
      <w:r>
        <w:rPr/>
        <w:t>fundadas sólo en el derecho natural y en la equidad, no confieren acción para exigir su cumplimiento, pero que cumplidas por el deudor, autorizan</w:t>
      </w:r>
    </w:p>
    <w:p>
      <w:pPr>
        <w:pStyle w:val="Normal"/>
        <w:rPr/>
      </w:pPr>
      <w:r>
        <w:rPr/>
        <w:t>para retener lo que se ha dado por razón de ellas, tales son:</w:t>
      </w:r>
    </w:p>
    <w:p>
      <w:pPr>
        <w:pStyle w:val="Normal"/>
        <w:rPr/>
      </w:pPr>
      <w:r>
        <w:rPr/>
        <w:t>1º..- Derogado por la ley 17711;</w:t>
      </w:r>
    </w:p>
    <w:p>
      <w:pPr>
        <w:pStyle w:val="Normal"/>
        <w:rPr/>
      </w:pPr>
      <w:r>
        <w:rPr/>
        <w:t>2º..- Las obligaciones que principian por ser obligaciones civiles, y que se hallan extinguidas por la prescripción;</w:t>
      </w:r>
    </w:p>
    <w:p>
      <w:pPr>
        <w:pStyle w:val="Normal"/>
        <w:rPr/>
      </w:pPr>
      <w:r>
        <w:rPr/>
        <w:t>3º..- Las que proceden de actos jurídicos, a los cuales faltan las solemnidades que la ley exige para que produzcan efectos civiles;</w:t>
      </w:r>
    </w:p>
    <w:p>
      <w:pPr>
        <w:pStyle w:val="Normal"/>
        <w:rPr/>
      </w:pPr>
      <w:r>
        <w:rPr/>
        <w:t>como es la obligación de pagar un legado dejado en un testamento, al cual faltan formas sustanciales;</w:t>
      </w:r>
    </w:p>
    <w:p>
      <w:pPr>
        <w:pStyle w:val="Normal"/>
        <w:rPr/>
      </w:pPr>
      <w:r>
        <w:rPr/>
        <w:t>4º..- Las que no han sido reconocidas en juicio por falta de prueba, o cuando el pleito se ha perdido, por error o malicia del juez;</w:t>
      </w:r>
    </w:p>
    <w:p>
      <w:pPr>
        <w:pStyle w:val="Normal"/>
        <w:rPr/>
      </w:pPr>
      <w:r>
        <w:rPr/>
        <w:t>5º..- Las que se derivan de una convención que reúne las condiciones generales requeridas en materia de contratos; pero a las cuales la ley, por</w:t>
      </w:r>
    </w:p>
    <w:p>
      <w:pPr>
        <w:pStyle w:val="Normal"/>
        <w:rPr/>
      </w:pPr>
      <w:r>
        <w:rPr/>
        <w:t>razones de utilidad social, les ha denegado toda acción;</w:t>
      </w:r>
    </w:p>
    <w:p>
      <w:pPr>
        <w:pStyle w:val="Normal"/>
        <w:rPr/>
      </w:pPr>
      <w:r>
        <w:rPr/>
        <w:t>tales son las deudas de ju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6.- El efecto de las obligaciones naturales es que no puede reclamarse lo pagado, cuando el pago de ellas se ha hecho voluntariamente por</w:t>
      </w:r>
    </w:p>
    <w:p>
      <w:pPr>
        <w:pStyle w:val="Normal"/>
        <w:rPr/>
      </w:pPr>
      <w:r>
        <w:rPr/>
        <w:t>el que tenía capacidad legal par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7.- La ejecución parcial de una obligación natural no le da el carácter de obligación civil; tampoco el acreedor puede reclamar el pago de lo</w:t>
      </w:r>
    </w:p>
    <w:p>
      <w:pPr>
        <w:pStyle w:val="Normal"/>
        <w:rPr/>
      </w:pPr>
      <w:r>
        <w:rPr/>
        <w:t>restante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8.- Las fianzas, hipotecas, prendas y cláusulas penales, constituidas por terceros para seguridad de las obligaciones naturales, son válidas,</w:t>
      </w:r>
    </w:p>
    <w:p>
      <w:pPr>
        <w:pStyle w:val="Normal"/>
        <w:rPr/>
      </w:pPr>
      <w:r>
        <w:rPr/>
        <w:t>pudiendo pedirse el cumplimiento de estas obligaciones acceso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años e intereses - obligaciones no dinera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9.- Se llaman daños e intereses el valor de la pérdida que haya sufrido, y el de la utilidad que haya dejado de percibir el acreedor de la</w:t>
      </w:r>
    </w:p>
    <w:p>
      <w:pPr>
        <w:pStyle w:val="Normal"/>
        <w:rPr/>
      </w:pPr>
      <w:r>
        <w:rPr/>
        <w:t>obligación, por la inejecución de ésta a debido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0.- En el resarcimiento de los daños e intereses sólo se comprenderán los que fueren consecuencia inmediata y necesaria de la falta de</w:t>
      </w:r>
    </w:p>
    <w:p>
      <w:pPr>
        <w:pStyle w:val="Normal"/>
        <w:rPr/>
      </w:pPr>
      <w:r>
        <w:rPr/>
        <w:t>cumpl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1.- Si la inejecución de la obligación fuese maliciosa los daños e intereses comprenderán también las consecuencias mediatas.</w:t>
      </w:r>
    </w:p>
    <w:p>
      <w:pPr>
        <w:pStyle w:val="Normal"/>
        <w:rPr/>
      </w:pPr>
      <w:r>
        <w:rPr/>
        <w:t>En este caso, no será aplicable el tope porcentual previsto en el último párrafo del art. 505. (Incorporado por ley 24432/Honorari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2.- En los casos de indemnización por responsabilidad contractual el juez podrá condenar al responsable a la reparación del agravio moral que</w:t>
      </w:r>
    </w:p>
    <w:p>
      <w:pPr>
        <w:pStyle w:val="Normal"/>
        <w:rPr/>
      </w:pPr>
      <w:r>
        <w:rPr/>
        <w:t>hubiere causado, de acuerdo con la índole del hecho generador de la responsabilidad y 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Obligaciones principales y obligaciones acceso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3.- De dos obligaciones, una es principal y la otra accesoria, cuando la una es la razón de la existencia de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4.- Las obligaciones son principales o accesorias con relación a su objeto, o con relación a las personas obligadas. Las obligaciones son</w:t>
      </w:r>
    </w:p>
    <w:p>
      <w:pPr>
        <w:pStyle w:val="Normal"/>
        <w:rPr/>
      </w:pPr>
      <w:r>
        <w:rPr/>
        <w:t>accesorias respecto del objeto de ellas, cuando son contraídas</w:t>
      </w:r>
    </w:p>
    <w:p>
      <w:pPr>
        <w:pStyle w:val="Normal"/>
        <w:rPr/>
      </w:pPr>
      <w:r>
        <w:rPr/>
        <w:t>para asegurar el cumplimiento de una obligación principal; como son las cláusulas penales. Las obligaciones son accesorias a las personas obligadas,</w:t>
      </w:r>
    </w:p>
    <w:p>
      <w:pPr>
        <w:pStyle w:val="Normal"/>
        <w:rPr/>
      </w:pPr>
      <w:r>
        <w:rPr/>
        <w:t>cuando éstas las contrajeren como garantes o fiadores.</w:t>
      </w:r>
    </w:p>
    <w:p>
      <w:pPr>
        <w:pStyle w:val="Normal"/>
        <w:rPr/>
      </w:pPr>
      <w:r>
        <w:rPr/>
        <w:t>Accesorios de la obligación vienen a ser, no sólo todas las obligaciones accesorias, sino también los derechos accesorios del acreedor, como la</w:t>
      </w:r>
    </w:p>
    <w:p>
      <w:pPr>
        <w:pStyle w:val="Normal"/>
        <w:rPr/>
      </w:pPr>
      <w:r>
        <w:rPr/>
        <w:t>prenda o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5.- Extinguida la obligación principal, queda extinguida la obligación accesoria, pero la extinción de la obligación accesoria no envuelve la de</w:t>
      </w:r>
    </w:p>
    <w:p>
      <w:pPr>
        <w:pStyle w:val="Normal"/>
        <w:rPr/>
      </w:pPr>
      <w:r>
        <w:rPr/>
        <w:t>la oblig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6.- Si las cláusulas accesorias de una obligación fueren cláusulas imposibles, con apariencias de condiciones suspensivas, o fueren</w:t>
      </w:r>
    </w:p>
    <w:p>
      <w:pPr>
        <w:pStyle w:val="Normal"/>
        <w:rPr/>
      </w:pPr>
      <w:r>
        <w:rPr/>
        <w:t>condiciones prohibidas, su nulidad hace de ningún valor la oblig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 las obligaciones condicion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obligaciones condicionale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7.- La obligación es pura cuando su cumplimiento no depende de condi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8.- La obligación es condicional, cuando en ella se subordinare a un acontecimiento incierto y futuro que puede o no llegar, la adquisición de</w:t>
      </w:r>
    </w:p>
    <w:p>
      <w:pPr>
        <w:pStyle w:val="Normal"/>
        <w:rPr/>
      </w:pPr>
      <w:r>
        <w:rPr/>
        <w:t>un derecho, o la resolución de un derecho ya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9.- La condición que se refiere a un acontecimiento que sucederá ciertamente, no importa una verdadera condición, ni suspende la</w:t>
      </w:r>
    </w:p>
    <w:p>
      <w:pPr>
        <w:pStyle w:val="Normal"/>
        <w:rPr/>
      </w:pPr>
      <w:r>
        <w:rPr/>
        <w:t>obligación, y sólo difiere la exigibilidad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0.- La condición de una cosa imposible, contraria a las buenas costumbres, o prohibida por las leyes, deja sin efecto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1.- Son especialmente prohibidas las condiciones siguientes:</w:t>
      </w:r>
    </w:p>
    <w:p>
      <w:pPr>
        <w:pStyle w:val="Normal"/>
        <w:rPr/>
      </w:pPr>
      <w:r>
        <w:rPr/>
        <w:t>"1º..- Habitar siempre un lugar determinado, o sujetar la elección de domicilio a la voluntad de un tercero;</w:t>
      </w:r>
    </w:p>
    <w:p>
      <w:pPr>
        <w:pStyle w:val="Normal"/>
        <w:rPr/>
      </w:pPr>
      <w:r>
        <w:rPr/>
        <w:t>"2º..- Mudar o no mudar de religión;</w:t>
      </w:r>
    </w:p>
    <w:p>
      <w:pPr>
        <w:pStyle w:val="Normal"/>
        <w:rPr/>
      </w:pPr>
      <w:r>
        <w:rPr/>
        <w:t>"3º..- Casarse con determinada persona, o con aprobación de un tercero, o en cierto lugar o en cierto tiempo, o no casarse;</w:t>
      </w:r>
    </w:p>
    <w:p>
      <w:pPr>
        <w:pStyle w:val="Normal"/>
        <w:rPr/>
      </w:pPr>
      <w:r>
        <w:rPr/>
        <w:t>"4º..- Vivir célibe perpetua o temporalmente, o no casarse con persona determinada, o separarse personalmente o divorciarse vincula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2.- La condición de no hacer una cosa imposible no perjudica la validez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3.- Las condiciones deben cumplirse de la manera en que las partes verosímilmente quisieron y entendieron que habían de cumpl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4.- Las prestaciones que tienen por objeto el cumplimiento de una condición son siempre indiv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5.- El cumplimiento de las condiciones es indivisible, aunque el objeto de la condición sea una cosa divisible. Cumplida en parte la condición,</w:t>
      </w:r>
    </w:p>
    <w:p>
      <w:pPr>
        <w:pStyle w:val="Normal"/>
        <w:rPr/>
      </w:pPr>
      <w:r>
        <w:rPr/>
        <w:t>no hace nacer en part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6.- Cuando en la obligación se han puesto varias condiciones disyuntivamente, basta que una de ellas se cumpla para que la obligación</w:t>
      </w:r>
    </w:p>
    <w:p>
      <w:pPr>
        <w:pStyle w:val="Normal"/>
        <w:rPr/>
      </w:pPr>
      <w:r>
        <w:rPr/>
        <w:t>quede perfecta; pero si las condiciones han sido puestas conjuntamente, si una sola deja de cumplirse, la obligación queda sin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7.- Las condiciones se juzgan cumplidas, cuando las partes a quienes su cumplimiento aprovecha, voluntariamente las renuncien; o cuando,</w:t>
      </w:r>
    </w:p>
    <w:p>
      <w:pPr>
        <w:pStyle w:val="Normal"/>
        <w:rPr/>
      </w:pPr>
      <w:r>
        <w:rPr/>
        <w:t>dependiendo del acto voluntario de un tercero, éste se niegue al acto, o rehuse su consentimiento; o cuando hubiere dolo para impedir su</w:t>
      </w:r>
    </w:p>
    <w:p>
      <w:pPr>
        <w:pStyle w:val="Normal"/>
        <w:rPr/>
      </w:pPr>
      <w:r>
        <w:rPr/>
        <w:t>cumplimiento por parte del interesado, a quien el cumplimiento no aprov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8.- Se tendrá por cumplida la condición bajo la cual se haya obligado una persona, si ella impidiere voluntariamente su cumpl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9.- La obligación contraída bajo la condición de que un acontecimiento sucederá en un tiempo fijo, caduca, si pasa el término sin realizarse, o</w:t>
      </w:r>
    </w:p>
    <w:p>
      <w:pPr>
        <w:pStyle w:val="Normal"/>
        <w:rPr/>
      </w:pPr>
      <w:r>
        <w:rPr/>
        <w:t>desde que sea indudable que la condición no puede cumpl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0.- La obligación contraída bajo la condición de que un acontecimiento no se verifique en un tiempo fijo, queda cumplida si pasa el tiempo sin</w:t>
      </w:r>
    </w:p>
    <w:p>
      <w:pPr>
        <w:pStyle w:val="Normal"/>
        <w:rPr/>
      </w:pPr>
      <w:r>
        <w:rPr/>
        <w:t>verific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1.- Si no hubiere tiempo fijado, la condición deberá cumplirse en el tiempo que es verosímil que las partes entendieron que debía cumplirse.</w:t>
      </w:r>
    </w:p>
    <w:p>
      <w:pPr>
        <w:pStyle w:val="Normal"/>
        <w:rPr/>
      </w:pPr>
      <w:r>
        <w:rPr/>
        <w:t>Se tendrá por cumplida cuando fuere indudable que el acontecimiento no sucede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2.- La obligación contraída bajo una condición que haga depender absolutamente la fuerza de ella de la voluntad del deudor, es de ningún</w:t>
      </w:r>
    </w:p>
    <w:p>
      <w:pPr>
        <w:pStyle w:val="Normal"/>
        <w:rPr/>
      </w:pPr>
      <w:r>
        <w:rPr/>
        <w:t>efecto; pero si la condición hiciese depender la obligación de un hecho que puede o no puede ejecutar la persona obligada, la obligación es vá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3.- Cumplida la condición, los efectos de la obligación se retrotraen al día en que se contr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4.- Los derechos y obligaciones del acreedor y deudor que fallecieren antes del cumplimiento de la condición, pasan a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obligaciones bajo condición suspensi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5.- La obligación bajo condición suspensiva es la que debe existir o no existir, según que un acontecimiento futuro e incierto suceda o no</w:t>
      </w:r>
    </w:p>
    <w:p>
      <w:pPr>
        <w:pStyle w:val="Normal"/>
        <w:rPr/>
      </w:pPr>
      <w:r>
        <w:rPr/>
        <w:t>suc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6.- Pendiente la condición suspensiva, el acreedor puede proceder a todos los actos conservatorios, necesarios y permitidos por la ley para</w:t>
      </w:r>
    </w:p>
    <w:p>
      <w:pPr>
        <w:pStyle w:val="Normal"/>
        <w:rPr/>
      </w:pPr>
      <w:r>
        <w:rPr/>
        <w:t>la garantía de sus intereses y de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7.- El deudor puede repetir lo que durante la condición hubiere pagado a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8.- Si la condición no se cumple, la obligación es considerada como si nunca se hubiera formado; y si el acreedor hubiese sido puesto en</w:t>
      </w:r>
    </w:p>
    <w:p>
      <w:pPr>
        <w:pStyle w:val="Normal"/>
        <w:rPr/>
      </w:pPr>
      <w:r>
        <w:rPr/>
        <w:t>posesión de la cosa que era el objeto de la obligación, debe restituirla con los aumentos que hubiere tenido por sí, pero no los frutos que haya</w:t>
      </w:r>
    </w:p>
    <w:p>
      <w:pPr>
        <w:pStyle w:val="Normal"/>
        <w:rPr/>
      </w:pPr>
      <w:r>
        <w:rPr/>
        <w:t>per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9.- Si en la obligación se tratare de cosas fungibles, el cumplimiento de la condición no tendrá efecto retroactivo respecto de terceros, y</w:t>
      </w:r>
    </w:p>
    <w:p>
      <w:pPr>
        <w:pStyle w:val="Normal"/>
        <w:rPr/>
      </w:pPr>
      <w:r>
        <w:rPr/>
        <w:t>sólo lo tendrá en los casos de fra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0.- Si se tratare de bienes muebles, el cumplimiento de la condición no tendrá efecto retroactivo respecto de terceros, sino cuando sean</w:t>
      </w:r>
    </w:p>
    <w:p>
      <w:pPr>
        <w:pStyle w:val="Normal"/>
        <w:rPr/>
      </w:pPr>
      <w:r>
        <w:rPr/>
        <w:t>poseedores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1.- Si se tratare de bienes inmuebles, el cumplimiento de la condición no tendrá efecto retroactivo respecto de terceros, sino desde el día en</w:t>
      </w:r>
    </w:p>
    <w:p>
      <w:pPr>
        <w:pStyle w:val="Normal"/>
        <w:rPr/>
      </w:pPr>
      <w:r>
        <w:rPr/>
        <w:t>que se hubiese hecho tradición de los bienes in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2.- En los casos en que los terceros poseedores de los bienes sujetos a la obligación condicional, sean poseedores de buena fe, queda salvo</w:t>
      </w:r>
    </w:p>
    <w:p>
      <w:pPr>
        <w:pStyle w:val="Normal"/>
        <w:rPr/>
      </w:pPr>
      <w:r>
        <w:rPr/>
        <w:t>al acreedor el derecho de demandar a la parte obligada, por el pago de lo equivalente y de la indemnización de las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s obligaciones bajo condición resoluto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3.- La obligación es formada bajo condición resolutoria, cuando las partes subordinaren a un hecho incierto y futuro la resolución de un</w:t>
      </w:r>
    </w:p>
    <w:p>
      <w:pPr>
        <w:pStyle w:val="Normal"/>
        <w:rPr/>
      </w:pPr>
      <w:r>
        <w:rPr/>
        <w:t>derecho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4.- No cumplida la condición resolutoria, o siendo cierto que no se cumplirá, el derecho subordinado a ella queda irrevocablemente adquirido</w:t>
      </w:r>
    </w:p>
    <w:p>
      <w:pPr>
        <w:pStyle w:val="Normal"/>
        <w:rPr/>
      </w:pPr>
      <w:r>
        <w:rPr/>
        <w:t>como si nunca hubiese habido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5.- Cumplida la condición resolutoria deberá restituirse lo que se hubiese recibido a virtud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6.- Si la cosa objeto de la obligación ha perecido, las partes nada podrán demand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7.- Verificada la condición resolutoria no se deberán los frutos percibidos en el tiempo inter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Cargos impuestos para adquisición o resolución de derech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8.- Los cargos impuestos no impiden la adquisición del derecho, ni su ejercicio, si no fueren impuestos como condición suspensiva.</w:t>
      </w:r>
    </w:p>
    <w:p>
      <w:pPr>
        <w:pStyle w:val="Normal"/>
        <w:rPr/>
      </w:pPr>
      <w:r>
        <w:rPr/>
        <w:t>En caso de duda se juzgará que no importan una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9.- Si hubiere condición resolutoria por falta de cumplimiento de los cargos impuestos, será necesaria la sentencia del juez para que el</w:t>
      </w:r>
    </w:p>
    <w:p>
      <w:pPr>
        <w:pStyle w:val="Normal"/>
        <w:rPr/>
      </w:pPr>
      <w:r>
        <w:rPr/>
        <w:t>beneficiado pierda el derecho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0.- Si no hubiere condición resolutoria por falta de cumplimiento de los cargos, no se incurrirá en la pérdida de los bienes adquiridos; y</w:t>
      </w:r>
    </w:p>
    <w:p>
      <w:pPr>
        <w:pStyle w:val="Normal"/>
        <w:rPr/>
      </w:pPr>
      <w:r>
        <w:rPr/>
        <w:t>quedará a salvo a los interesados el derecho de compeler judicialmente al adquirente a cumplir los cargos im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1.- Si no hubiere plazo para cumplir los cargos, deberán cumplirse en el plazo que el juez señ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2.- La obligación de cumplir los cargos impuestos para la adquisición de los derechos, pasa a los herederos del que fuese gravado con ellos, a</w:t>
      </w:r>
    </w:p>
    <w:p>
      <w:pPr>
        <w:pStyle w:val="Normal"/>
        <w:rPr/>
      </w:pPr>
      <w:r>
        <w:rPr/>
        <w:t>no ser que sólo pudiesen ser cumplidos por él, como inherentes a su persona. Si el gravado falleciere sin cumplirlos, la adquisición del derecho queda</w:t>
      </w:r>
    </w:p>
    <w:p>
      <w:pPr>
        <w:pStyle w:val="Normal"/>
        <w:rPr/>
      </w:pPr>
      <w:r>
        <w:rPr/>
        <w:t>sin ningún efecto, volviendo los bienes al imponente de los cargos, o a sus herederos legí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3.- La reversión no tendrá efecto respecto de terceros, sino en los casos en que puede tenerlo la condición resolu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4.- Si el hecho que constituye el cargo fuere imposible, ilícito o inmoral, no valdrá el acto en que el cargo fuese im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5.- Si el hecho no fuere absolutamente imposible, pero llegase a serlo después sin culpa del adquirente, la adquisición subsistirá, y los bienes</w:t>
      </w:r>
    </w:p>
    <w:p>
      <w:pPr>
        <w:pStyle w:val="Normal"/>
        <w:rPr/>
      </w:pPr>
      <w:r>
        <w:rPr/>
        <w:t>quedarán adquiridos sin carg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 las obligaciones a pla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6.- La obligación es a plazo, cuando el ejercicio del derecho que a ella corresponde estuviere subordinado a un plazo suspensivo o</w:t>
      </w:r>
    </w:p>
    <w:p>
      <w:pPr>
        <w:pStyle w:val="Normal"/>
        <w:rPr/>
      </w:pPr>
      <w:r>
        <w:rPr/>
        <w:t>resolu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7.- El plazo suspensivo o resolutorio puede ser cierto o incierto.</w:t>
      </w:r>
    </w:p>
    <w:p>
      <w:pPr>
        <w:pStyle w:val="Normal"/>
        <w:rPr/>
      </w:pPr>
      <w:r>
        <w:rPr/>
        <w:t>Es cierto, cuando fuese fijado para terminar en designado año, mes o día, o cuando fuese comenzado desde la fecha de la obligación, o de otra</w:t>
      </w:r>
    </w:p>
    <w:p>
      <w:pPr>
        <w:pStyle w:val="Normal"/>
        <w:rPr/>
      </w:pPr>
      <w:r>
        <w:rPr/>
        <w:t>fecha ci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8.- El plazo es incierto, cuando fuese fijado con relación a un hecho futuro necesario, para terminar el día en que ese hecho necesario se</w:t>
      </w:r>
    </w:p>
    <w:p>
      <w:pPr>
        <w:pStyle w:val="Normal"/>
        <w:rPr/>
      </w:pPr>
      <w:r>
        <w:rPr/>
        <w:t>rea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9.- Cualesquiera que sean las expresiones empleadas en la obligación, se entenderá haber plazo, y no condición siempre que el hecho futuro</w:t>
      </w:r>
    </w:p>
    <w:p>
      <w:pPr>
        <w:pStyle w:val="Normal"/>
        <w:rPr/>
      </w:pPr>
      <w:r>
        <w:rPr/>
        <w:t>fuese necesario aunque sea incierto, y se entenderá haber condición y no plazo, cuando el hecho futuro fuere inci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0.- El plazo puesto en las obligaciones, se presume establecido para ambas partes, a no ser que, por el objeto de la obligación o por otras</w:t>
      </w:r>
    </w:p>
    <w:p>
      <w:pPr>
        <w:pStyle w:val="Normal"/>
        <w:rPr/>
      </w:pPr>
      <w:r>
        <w:rPr/>
        <w:t>circunstancias, resultare haberse puesto a favor del deudor o del acreedor. El pago no podrá hacerse antes del plazo, sino de común acue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1.- El deudor de la obligación que ha pagado antes del plazo no puede repetir lo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2.- El deudor constituido en insolvencia y los que lo representen no pueden reclamar el plazo para el cumpl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3.- En las obligaciones a plazo cierto, los derechos son transmisibles, aunque el plazo sea tan largo, que el acreedor no pueda sobrevivir al</w:t>
      </w:r>
    </w:p>
    <w:p>
      <w:pPr>
        <w:pStyle w:val="Normal"/>
        <w:rPr/>
      </w:pPr>
      <w:r>
        <w:rPr/>
        <w:t>día del ven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 las obligaciones de d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obligaciones de dar cosas cier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4.- La obligación de dar, es la que tiene por objeto la entrega de una cosa, mueble o inmueble, con el fin de constituir sobre ella derechos</w:t>
      </w:r>
    </w:p>
    <w:p>
      <w:pPr>
        <w:pStyle w:val="Normal"/>
        <w:rPr/>
      </w:pPr>
      <w:r>
        <w:rPr/>
        <w:t>reales, o de transferir solamente el uso o la tenencia, o de restituirla a su du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5.- La obligación de dar cosas ciertas comprende todos los accesorios de éstas, aunque en los títulos no se mencionen, o aunque</w:t>
      </w:r>
    </w:p>
    <w:p>
      <w:pPr>
        <w:pStyle w:val="Normal"/>
        <w:rPr/>
      </w:pPr>
      <w:r>
        <w:rPr/>
        <w:t>momentáneamente hayan sido separados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6.- El deudor de la obligación es responsable al acreedor, de los perjuicios e intereses, por falta de las diligencias necesarias para la entrega</w:t>
      </w:r>
    </w:p>
    <w:p>
      <w:pPr>
        <w:pStyle w:val="Normal"/>
        <w:rPr/>
      </w:pPr>
      <w:r>
        <w:rPr/>
        <w:t>de la cosa en el lugar y tiempo estipulados, o en el lugar y tiempo que el juez designare, cuando no hubiese estipulación ex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7.- Antes de la tradición de la cosa, el acreedor no adquiere sobre ella ningún derecho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8.- Si la obligación de dar una cosa cierta es para transferir sobre ella derechos reales, y la cosa se pierde sin culpa del deudor, la obligación</w:t>
      </w:r>
    </w:p>
    <w:p>
      <w:pPr>
        <w:pStyle w:val="Normal"/>
        <w:rPr/>
      </w:pPr>
      <w:r>
        <w:rPr/>
        <w:t>queda disuelta para amb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9.- Si la cosa se pierde por culpa del deudor, éste será responsable al acreedor por su equivalente y por los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0.- Si la cosa se deteriora sin culpa del deudor, el deterioro será por su cuenta, y el acreedor podrá disolver la obligación, o recibir la cosa en</w:t>
      </w:r>
    </w:p>
    <w:p>
      <w:pPr>
        <w:pStyle w:val="Normal"/>
        <w:rPr/>
      </w:pPr>
      <w:r>
        <w:rPr/>
        <w:t>el estado en que se hallare, con disminución proporcional del precio si lo hub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1.- Si la cosa se deteriorare por culpa del deudor, el acreedor tendrá derecho de exigir una cosa equivalente con indemnización de los</w:t>
      </w:r>
    </w:p>
    <w:p>
      <w:pPr>
        <w:pStyle w:val="Normal"/>
        <w:rPr/>
      </w:pPr>
      <w:r>
        <w:rPr/>
        <w:t>perjuicios e intereses, o de recibir la cosa en el estado en que se hallare, con indemnización de los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2.- Si la cosa se hubiere mejorado o aumentado, aunque no fuese por gastos que en ella hubiere hecho el deudor, podrá éste exigir del</w:t>
      </w:r>
    </w:p>
    <w:p>
      <w:pPr>
        <w:pStyle w:val="Normal"/>
        <w:rPr/>
      </w:pPr>
      <w:r>
        <w:rPr/>
        <w:t>acreedor un mayor valor, y si el acreedor no se conformase, la obligación quedará disue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3.- Todos los frutos percibidos, naturales o civiles, antes de la tradición de la cosa, pertenecen al deudor; mas los frutos pendientes el día</w:t>
      </w:r>
    </w:p>
    <w:p>
      <w:pPr>
        <w:pStyle w:val="Normal"/>
        <w:rPr/>
      </w:pPr>
      <w:r>
        <w:rPr/>
        <w:t>de la tradición pertenecen a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4.- Si la obligación fuere de dar una cosa cierta con el fin de restituirla a su dueño, y la cosa se perdiese sin culpa del deudor, la cosa se</w:t>
      </w:r>
    </w:p>
    <w:p>
      <w:pPr>
        <w:pStyle w:val="Normal"/>
        <w:rPr/>
      </w:pPr>
      <w:r>
        <w:rPr/>
        <w:t>pierde para su dueño, salvo los derechos de éste hasta el día de la pérdida y la obligación quedará disue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5.- Si se pierde la cosa por culpa del deudor se observará lo dispuesto en el artículo 5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6.- Si se deteriorare sin culpa del deudor, su dueño la recibirá en el estado en que se halle y no quedará el deudor obligado a ninguna</w:t>
      </w:r>
    </w:p>
    <w:p>
      <w:pPr>
        <w:pStyle w:val="Normal"/>
        <w:rPr/>
      </w:pPr>
      <w:r>
        <w:rPr/>
        <w:t>indem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7.- Si se deteriorare por culpa del deudor, se observará lo dispuesto en el artículo 5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8.- Si la cosa se mejorare o hubiere aumentado sin que el deudor hubiese hecho gastos en ella o empleado su trabajo, o el de otro por él,</w:t>
      </w:r>
    </w:p>
    <w:p>
      <w:pPr>
        <w:pStyle w:val="Normal"/>
        <w:rPr/>
      </w:pPr>
      <w:r>
        <w:rPr/>
        <w:t>será restituida a su dueño con el aumento o mejora; y nada podrá exigir 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9.- Si hubiere mejoras o aumento, que con su dinero o su trabajo, o con el de otros por él, hubiere hecho el deudor que hubiese poseído la</w:t>
      </w:r>
    </w:p>
    <w:p>
      <w:pPr>
        <w:pStyle w:val="Normal"/>
        <w:rPr/>
      </w:pPr>
      <w:r>
        <w:rPr/>
        <w:t>cosa de buena fe, tendrá derecho a ser indemnizado del justo valor de las mejoras necesarias o útiles, según la avaluación que se hiciere al tiempo</w:t>
      </w:r>
    </w:p>
    <w:p>
      <w:pPr>
        <w:pStyle w:val="Normal"/>
        <w:rPr/>
      </w:pPr>
      <w:r>
        <w:rPr/>
        <w:t>de la restitución, siempre que no se le hubiese prohibido hacer mejoras. Si las mejoras fueren voluntarias, el deudor aunque fuese poseedor de</w:t>
      </w:r>
    </w:p>
    <w:p>
      <w:pPr>
        <w:pStyle w:val="Normal"/>
        <w:rPr/>
      </w:pPr>
      <w:r>
        <w:rPr/>
        <w:t>buena fe, no tendrá derecho a indemnización alguna.</w:t>
      </w:r>
    </w:p>
    <w:p>
      <w:pPr>
        <w:pStyle w:val="Normal"/>
        <w:rPr/>
      </w:pPr>
      <w:r>
        <w:rPr/>
        <w:t>Si el deudor fuese poseedor de mala fe, tendrá derecho a ser indemnizado de las mejoras neces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0.- Los frutos percibidos, naturales o civiles, pertenecen al deudor, poseedor de buena fe. El deudor que hubiese poseído de mala fe, está</w:t>
      </w:r>
    </w:p>
    <w:p>
      <w:pPr>
        <w:pStyle w:val="Normal"/>
        <w:rPr/>
      </w:pPr>
      <w:r>
        <w:rPr/>
        <w:t>obligado a restituir la cosa con los frutos percibidos y pendientes, sin tener derecho a indemniza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1.- Son mejoras necesarias aquellas sin las cuales la cosa no podría ser conservada. Son mejoras útiles, no sólo las indispensables para la</w:t>
      </w:r>
    </w:p>
    <w:p>
      <w:pPr>
        <w:pStyle w:val="Normal"/>
        <w:rPr/>
      </w:pPr>
      <w:r>
        <w:rPr/>
        <w:t>conservación de la cosa, sino también las que sean de manifiesto provecho para cualquier poseedor de ella. Son mejoras voluntarias las de mero lujo</w:t>
      </w:r>
    </w:p>
    <w:p>
      <w:pPr>
        <w:pStyle w:val="Normal"/>
        <w:rPr/>
      </w:pPr>
      <w:r>
        <w:rPr/>
        <w:t>o recreo, o de exclusiva utilidad para el que las hi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2.- Cuando la obligación sea de dar cosas ciertas con el fin de transferir o constituir derechos reales, y la cosa es mueble, si el deudor</w:t>
      </w:r>
    </w:p>
    <w:p>
      <w:pPr>
        <w:pStyle w:val="Normal"/>
        <w:rPr/>
      </w:pPr>
      <w:r>
        <w:rPr/>
        <w:t>hiciere tradición de ella a otro, por transferencia de dominio o constitución de prenda, el acreedor aunque su título sea de fecha anterior, no tendrá</w:t>
      </w:r>
    </w:p>
    <w:p>
      <w:pPr>
        <w:pStyle w:val="Normal"/>
        <w:rPr/>
      </w:pPr>
      <w:r>
        <w:rPr/>
        <w:t>derecho contra los poseedores de buena fe, sino solamente contra los de mala fe. La mala fe consiste en el conocimiento de la obligación del</w:t>
      </w:r>
    </w:p>
    <w:p>
      <w:pPr>
        <w:pStyle w:val="Normal"/>
        <w:rPr/>
      </w:pPr>
      <w:r>
        <w:rPr/>
        <w:t>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3.- Si la cosa fuere mueble, y concurriesen diversos acreedores, a quienes el mismo deudor se hubiese obligado a entregarla, sin haber hecho</w:t>
      </w:r>
    </w:p>
    <w:p>
      <w:pPr>
        <w:pStyle w:val="Normal"/>
        <w:rPr/>
      </w:pPr>
      <w:r>
        <w:rPr/>
        <w:t>tradición a ninguno de ellos, será preferido el acreedor cuyo título sea de fecha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4.- Si la cosa fuere inmueble y el deudor hiciere tradición de ella a otro con el fin de transferirle el dominio, el acreedor no tendrá derecho</w:t>
      </w:r>
    </w:p>
    <w:p>
      <w:pPr>
        <w:pStyle w:val="Normal"/>
        <w:rPr/>
      </w:pPr>
      <w:r>
        <w:rPr/>
        <w:t>contra tercero que hubiese ignorado la obligación precedente del deudor; pero sí contra los que sabiéndola hubiesen tomado posesión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5.- Si la tradición se hubiere hecho a persona de buena fe, el acreedor tiene derecho a exigir del deudor otra cosa equivalente, y todos los</w:t>
      </w:r>
    </w:p>
    <w:p>
      <w:pPr>
        <w:pStyle w:val="Normal"/>
        <w:rPr/>
      </w:pPr>
      <w:r>
        <w:rPr/>
        <w:t>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6.- Si la cosa fuere inmueble, y concurriesen diversos acreedores a quienes el mismo deudor se hubiese obligado a entregarla, sin que a</w:t>
      </w:r>
    </w:p>
    <w:p>
      <w:pPr>
        <w:pStyle w:val="Normal"/>
        <w:rPr/>
      </w:pPr>
      <w:r>
        <w:rPr/>
        <w:t>ninguno de ellos le hubiese hecho tradición de la cosa, será preferido el acreedor cuyo instrumento público sea de fecha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7.- Con relación a terceros, cuando la obligación de dar cosas ciertas tuviere por fin restituirlas a su dueño, si la cosa es mueble y el deudor</w:t>
      </w:r>
    </w:p>
    <w:p>
      <w:pPr>
        <w:pStyle w:val="Normal"/>
        <w:rPr/>
      </w:pPr>
      <w:r>
        <w:rPr/>
        <w:t>hiciere tradición de ella a otro por transferencia de dominio o constitución de prenda, el acreedor no tendrá derecho contra los poseedores de buena</w:t>
      </w:r>
    </w:p>
    <w:p>
      <w:pPr>
        <w:pStyle w:val="Normal"/>
        <w:rPr/>
      </w:pPr>
      <w:r>
        <w:rPr/>
        <w:t>fe, sino solamente cuando la cosa le haya sido robada o se hubiese perdido. En todos casos lo tendrá contra los poseedores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8.- Si la cosa fuere mueble y concurrieren acreedores a quienes el deudor se obligase a la entrega de ella por transferencia de dominio o</w:t>
      </w:r>
    </w:p>
    <w:p>
      <w:pPr>
        <w:pStyle w:val="Normal"/>
        <w:rPr/>
      </w:pPr>
      <w:r>
        <w:rPr/>
        <w:t>constitución de prenda, sin haber hecho tradición de la cosa, es preferido el acreedor a quien pertenece el domini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9.- Si la cosa fuere inmueble, el acreedor tendrá acción real contra terceros que sobre ella hubiesen aparentemente adquirido derechos</w:t>
      </w:r>
    </w:p>
    <w:p>
      <w:pPr>
        <w:pStyle w:val="Normal"/>
        <w:rPr/>
      </w:pPr>
      <w:r>
        <w:rPr/>
        <w:t>reales, o que la tuvieren en su posesión por cualquier contrato hecho con 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0.- Si la obligación fuere de dar cosas ciertas para transferir solamente el uso de ellas, los derechos se reglarán por lo que se dispone en el</w:t>
      </w:r>
    </w:p>
    <w:p>
      <w:pPr>
        <w:pStyle w:val="Normal"/>
        <w:rPr/>
      </w:pPr>
      <w:r>
        <w:rPr/>
        <w:t>título "Del arrendamiento". Si la obligación fuere para transferir solamente la tenencia de la cosa, los derechos se reglarán por lo que se dispone en</w:t>
      </w:r>
    </w:p>
    <w:p>
      <w:pPr>
        <w:pStyle w:val="Normal"/>
        <w:rPr/>
      </w:pPr>
      <w:r>
        <w:rPr/>
        <w:t>el título "Del depósi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obligaciones de dar cosas incier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1.- Si la obligación que se hubiese contraído fuere de dar una cosa incierta no fungible, la elección de la cosa corresponde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2.- Para el cumplimiento de estas obligaciones, el deudor no podrá escoger cosa de la peor calidad de la especie, ni el acreedor la de mejor</w:t>
      </w:r>
    </w:p>
    <w:p>
      <w:pPr>
        <w:pStyle w:val="Normal"/>
        <w:rPr/>
      </w:pPr>
      <w:r>
        <w:rPr/>
        <w:t>calidad cuando se hubiese convenido en dejarle la el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3.- Después de individualizada la cosa por la elección del deudor o del acreedor, se observará lo dispuesto respecto a las obligaciones de dar</w:t>
      </w:r>
    </w:p>
    <w:p>
      <w:pPr>
        <w:pStyle w:val="Normal"/>
        <w:rPr/>
      </w:pPr>
      <w:r>
        <w:rPr/>
        <w:t>cosas cier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4.- Antes de la individualización de la cosa no podrá el deudor eximirse del cumplimiento de la obligación por pérdida o deterioro de la cosa,</w:t>
      </w:r>
    </w:p>
    <w:p>
      <w:pPr>
        <w:pStyle w:val="Normal"/>
        <w:rPr/>
      </w:pPr>
      <w:r>
        <w:rPr/>
        <w:t>por fuerza mayor o caso for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5.- La obligación de dar cosas inciertas no fungibles, determinadas sólo por su especie o cantidad, da derecho al acreedor para exigir el</w:t>
      </w:r>
    </w:p>
    <w:p>
      <w:pPr>
        <w:pStyle w:val="Normal"/>
        <w:rPr/>
      </w:pPr>
      <w:r>
        <w:rPr/>
        <w:t>cumplimiento de la obligación con los perjuicios e intereses de la mora del deudor, si hubiese incurrido en ella, o para disolver la obligación con</w:t>
      </w:r>
    </w:p>
    <w:p>
      <w:pPr>
        <w:pStyle w:val="Normal"/>
        <w:rPr/>
      </w:pPr>
      <w:r>
        <w:rPr/>
        <w:t>indemnización de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s obligaciones de dar cantidades de cos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6.- La obligación de dar cantidades de cosas es la obligación de dar cosas que consten de número, peso o me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7.- En estas obligaciones, el deudor debe dar, en lugar y tiempo propio, una cantidad correspondiente al objeto de la obligación, de la misma</w:t>
      </w:r>
    </w:p>
    <w:p>
      <w:pPr>
        <w:pStyle w:val="Normal"/>
        <w:rPr/>
      </w:pPr>
      <w:r>
        <w:rPr/>
        <w:t>especie y 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8.- Si la obligación tuviere por objeto restituir cantidades de cosas recibidas, el acreedor tiene derecho a exigir del deudor moroso otra igual</w:t>
      </w:r>
    </w:p>
    <w:p>
      <w:pPr>
        <w:pStyle w:val="Normal"/>
        <w:rPr/>
      </w:pPr>
      <w:r>
        <w:rPr/>
        <w:t>cantidad de la misma especie y calidad con los perjuicios e intereses, o su valor, según el valor corriente en el lugar y día del vencimiento de la</w:t>
      </w:r>
    </w:p>
    <w:p>
      <w:pPr>
        <w:pStyle w:val="Normal"/>
        <w:rPr/>
      </w:pPr>
      <w:r>
        <w:rPr/>
        <w:t>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9.- Las cantidades quedarán individualizadas como cosas ciertas, después que fuesen contadas, pesadas o medidas por 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0.- Si la obligación tuviere por fin constituir o transferir derechos reales, y la cosa ya individualizada se perdiese o deteriorase en su totalidad</w:t>
      </w:r>
    </w:p>
    <w:p>
      <w:pPr>
        <w:pStyle w:val="Normal"/>
        <w:rPr/>
      </w:pPr>
      <w:r>
        <w:rPr/>
        <w:t>por culpa del deudor, el acreedor tendrá derecho para exigir igual cantidad de la misma especie y calidad, con más los perjuicios e intereses, o para</w:t>
      </w:r>
    </w:p>
    <w:p>
      <w:pPr>
        <w:pStyle w:val="Normal"/>
        <w:rPr/>
      </w:pPr>
      <w:r>
        <w:rPr/>
        <w:t>disolver la obligación con indemnización de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1.- Si se perdiese o se deteriorase sólo en parte, sin culpa del deudor, el acreedor tendrá derecho para exigir la entrega de la cantidad</w:t>
      </w:r>
    </w:p>
    <w:p>
      <w:pPr>
        <w:pStyle w:val="Normal"/>
        <w:rPr/>
      </w:pPr>
      <w:r>
        <w:rPr/>
        <w:t>restante y no deteriorada, con disminución proporcional del precio si estuviese fijado, o para disolver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2.- Si se perdiese o deteriorase sólo en parte por culpa del deudor, el acreedor tendrá derecho para exigir la entrega de la cantidad restante</w:t>
      </w:r>
    </w:p>
    <w:p>
      <w:pPr>
        <w:pStyle w:val="Normal"/>
        <w:rPr/>
      </w:pPr>
      <w:r>
        <w:rPr/>
        <w:t>y no deteriorada, y de la correspondiente a la que faltare o estuviere deteriorada con los perjuicios e intereses, o para disolver la obligación con</w:t>
      </w:r>
    </w:p>
    <w:p>
      <w:pPr>
        <w:pStyle w:val="Normal"/>
        <w:rPr/>
      </w:pPr>
      <w:r>
        <w:rPr/>
        <w:t>indemnización de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3.- Si la obligación tuviese por fin restituir cantidades recibidas, y la cantidad estuviese ya individualizada, y se perdiese o deteriorase en el</w:t>
      </w:r>
    </w:p>
    <w:p>
      <w:pPr>
        <w:pStyle w:val="Normal"/>
        <w:rPr/>
      </w:pPr>
      <w:r>
        <w:rPr/>
        <w:t>todo por culpa del deudor, el acreedor tendrá derecho para exigir otra igual cantidad de la misma especie y calidad con los perjuicios e intereses, o</w:t>
      </w:r>
    </w:p>
    <w:p>
      <w:pPr>
        <w:pStyle w:val="Normal"/>
        <w:rPr/>
      </w:pPr>
      <w:r>
        <w:rPr/>
        <w:t>su valor con los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4.- Si se perdiese sólo en parte sin culpa del deudor, el acreedor sólo podrá exigir la entrega de la cantidad restante. Si se deteriorase sólo</w:t>
      </w:r>
    </w:p>
    <w:p>
      <w:pPr>
        <w:pStyle w:val="Normal"/>
        <w:rPr/>
      </w:pPr>
      <w:r>
        <w:rPr/>
        <w:t>en parte sin culpa del deudor, el acreedor recibirá la parte no deteriorada con la deteriorada en el estado en que se hall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5.- Si se perdiese o se deteriorase sólo en parte por culpa del deudor, el acreedor tendrá derecho para exigir la entrega de la cantidad</w:t>
      </w:r>
    </w:p>
    <w:p>
      <w:pPr>
        <w:pStyle w:val="Normal"/>
        <w:rPr/>
      </w:pPr>
      <w:r>
        <w:rPr/>
        <w:t>restante no deteriorada, y de la correspondiente a la que faltare o estuviere deteriorada, con los perjuicios e intereses, o para exigir la entrega de</w:t>
      </w:r>
    </w:p>
    <w:p>
      <w:pPr>
        <w:pStyle w:val="Normal"/>
        <w:rPr/>
      </w:pPr>
      <w:r>
        <w:rPr/>
        <w:t>la cantidad restante, no deteriorada, y el valor de la que faltare o estuviere deteriorada con los perjuicios e intereses, o para disolver la obligación</w:t>
      </w:r>
    </w:p>
    <w:p>
      <w:pPr>
        <w:pStyle w:val="Normal"/>
        <w:rPr/>
      </w:pPr>
      <w:r>
        <w:rPr/>
        <w:t>con indemnización de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s obligaciones de dar sumas de din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6.- Es aplicable a las obligaciones de dar sumas de dinero, lo que se ha dispuesto sobre las obligaciones de dar cosas inciertas no fungibles,</w:t>
      </w:r>
    </w:p>
    <w:p>
      <w:pPr>
        <w:pStyle w:val="Normal"/>
        <w:rPr/>
      </w:pPr>
      <w:r>
        <w:rPr/>
        <w:t>sólo determinadas por su especie, y sobre las obligaciones de dar cantidades de cosas no individualiz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7.- Si por el acto por el que se ha constituido la obligación, se hubiere estipulado dar moneda que no sea de curso legal en la República, la</w:t>
      </w:r>
    </w:p>
    <w:p>
      <w:pPr>
        <w:pStyle w:val="Normal"/>
        <w:rPr/>
      </w:pPr>
      <w:r>
        <w:rPr/>
        <w:t>obligación debe considerarse como de dar sumas de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8.- Si no estuviere determinado en el acto por el que se ha constituido la obligación, el día en que debe hacerse la entrega del dinero, el juez</w:t>
      </w:r>
    </w:p>
    <w:p>
      <w:pPr>
        <w:pStyle w:val="Normal"/>
        <w:rPr/>
      </w:pPr>
      <w:r>
        <w:rPr/>
        <w:t>señalará el tiempo en que el deudor deba hacerlo.</w:t>
      </w:r>
    </w:p>
    <w:p>
      <w:pPr>
        <w:pStyle w:val="Normal"/>
        <w:rPr/>
      </w:pPr>
      <w:r>
        <w:rPr/>
        <w:t>Si no estuviere designado el lugar en que se ha de cumplir la obligación, ella debe cumplirse en el lugar en que se ha contraído. En cualquier otro</w:t>
      </w:r>
    </w:p>
    <w:p>
      <w:pPr>
        <w:pStyle w:val="Normal"/>
        <w:rPr/>
      </w:pPr>
      <w:r>
        <w:rPr/>
        <w:t>caso la entrega de la suma de dinero debe hacerse en el lugar del domicilio del deudor al tiempo del venc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9.- Si la obligación del deudor fuese de entregar una suma de determinada especie o calidad de moneda, cumple la obligación dando la</w:t>
      </w:r>
    </w:p>
    <w:p>
      <w:pPr>
        <w:pStyle w:val="Normal"/>
        <w:rPr/>
      </w:pPr>
      <w:r>
        <w:rPr/>
        <w:t>especie designada, el día de su ven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0.- Si la obligación autorizare al deudor para satisfacerla cuando pudiese, o tuviese medios de hacerlo, los jueces a instancia de parte,</w:t>
      </w:r>
    </w:p>
    <w:p>
      <w:pPr>
        <w:pStyle w:val="Normal"/>
        <w:rPr/>
      </w:pPr>
      <w:r>
        <w:rPr/>
        <w:t>designarán el tiempo en que deb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1.- La obligación puede llevar intereses y son válidos los que se hubiesen convenido entre deudor y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2.- El deudor moroso debe los intereses que estuviesen convenidos en la obligación, desde el vencimiento de ella. Si no hay intereses</w:t>
      </w:r>
    </w:p>
    <w:p>
      <w:pPr>
        <w:pStyle w:val="Normal"/>
        <w:rPr/>
      </w:pPr>
      <w:r>
        <w:rPr/>
        <w:t>convenidos, debe los intereses legales que las leyes especiales hubiesen determinado. Si no se hubiere fijado el interés legal, los jueces</w:t>
      </w:r>
    </w:p>
    <w:p>
      <w:pPr>
        <w:pStyle w:val="Normal"/>
        <w:rPr/>
      </w:pPr>
      <w:r>
        <w:rPr/>
        <w:t>determinarán el interés que debe abonar.</w:t>
      </w:r>
    </w:p>
    <w:p>
      <w:pPr>
        <w:pStyle w:val="Normal"/>
        <w:rPr/>
      </w:pPr>
      <w:r>
        <w:rPr/>
        <w:t>Si las leyes de procedimiento no previeren sanciones para el caso de inconducta procesal maliciosa del deudor tendiente a dilatar el cumplimiento de</w:t>
      </w:r>
    </w:p>
    <w:p>
      <w:pPr>
        <w:pStyle w:val="Normal"/>
        <w:rPr/>
      </w:pPr>
      <w:r>
        <w:rPr/>
        <w:t>la obligación de sumas de dinero o que deba resolverse en el pago de dinero, los jueces podrán imponer como sanción la obligación accesoria de</w:t>
      </w:r>
    </w:p>
    <w:p>
      <w:pPr>
        <w:pStyle w:val="Normal"/>
        <w:rPr/>
      </w:pPr>
      <w:r>
        <w:rPr/>
        <w:t>pago de intereses que, unidos a los compensatorios y moratorios, podrán llegar hasta dos veces y media la tasa de los bancos oficiales en</w:t>
      </w:r>
    </w:p>
    <w:p>
      <w:pPr>
        <w:pStyle w:val="Normal"/>
        <w:rPr/>
      </w:pPr>
      <w:r>
        <w:rPr/>
        <w:t>operaciones de descuentos ordi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3.- No se deben intereses de los intereses, sino por convención expresa que autorice su acumulación al capital con la periodicidad que</w:t>
      </w:r>
    </w:p>
    <w:p>
      <w:pPr>
        <w:pStyle w:val="Normal"/>
        <w:rPr/>
      </w:pPr>
      <w:r>
        <w:rPr/>
        <w:t>acuerden las partes; o cuando liquidada la deuda judicialmente con los intereses, el juez mandase pagar la suma que resultare y el deudor fuese</w:t>
      </w:r>
    </w:p>
    <w:p>
      <w:pPr>
        <w:pStyle w:val="Normal"/>
        <w:rPr/>
      </w:pPr>
      <w:r>
        <w:rPr/>
        <w:t>moroso en hacerlo. Serán válidos los acuerdos de capitalización de intereses que se basen en la evolución periódica de la tasa de interés de pl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4.- El recibo del capital por el acreedor sin reserva alguna sobre los intereses, extingue la obligación del deudor respect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 las obligaciones de hacer o de no hac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5.- El obligado a hacer, o a prestar algún servicio, debe ejecutar el hecho en un tiempo propio, y del modo en que fue la intención de las</w:t>
      </w:r>
    </w:p>
    <w:p>
      <w:pPr>
        <w:pStyle w:val="Normal"/>
        <w:rPr/>
      </w:pPr>
      <w:r>
        <w:rPr/>
        <w:t>partes que el hecho se ejecutara. Si de otra manera lo hiciere, se tendrá por no hecho, o podrá destruirse lo que fuese mal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6.- El hecho podrá ser ejecutado por otro que el obligado, a no ser que la persona del deudor hubiese sido elegida para hacerlo por su</w:t>
      </w:r>
    </w:p>
    <w:p>
      <w:pPr>
        <w:pStyle w:val="Normal"/>
        <w:rPr/>
      </w:pPr>
      <w:r>
        <w:rPr/>
        <w:t>industria, arte o cualidades pers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7.- Si el hecho resultare imposible sin culpa del deudor, la obligación queda extinguida para ambas partes, y el deudor debe volver al acreedor</w:t>
      </w:r>
    </w:p>
    <w:p>
      <w:pPr>
        <w:pStyle w:val="Normal"/>
        <w:rPr/>
      </w:pPr>
      <w:r>
        <w:rPr/>
        <w:t>lo que por razón de ella hubiere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8.- Si la imposibilidad fuere por culpa del deudor, estará éste obligado a satisfacer al acreedor los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9.- Si el deudor no quisiere o no pudiere ejecutar el hecho, el acreedor puede exigirle la ejecución forzada, a no ser que fuese necesaria</w:t>
      </w:r>
    </w:p>
    <w:p>
      <w:pPr>
        <w:pStyle w:val="Normal"/>
        <w:rPr/>
      </w:pPr>
      <w:r>
        <w:rPr/>
        <w:t>violencia contra la persona del deudor. En este último caso, el acreedor podrá pedir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0.- Si el hecho pudiere ser ejecutado por otro, el acreedor podrá ser autorizado a ejecutarlo por cuenta del deudor, por sí o por un tercero, o</w:t>
      </w:r>
    </w:p>
    <w:p>
      <w:pPr>
        <w:pStyle w:val="Normal"/>
        <w:rPr/>
      </w:pPr>
      <w:r>
        <w:rPr/>
        <w:t>solicitar los perjuicios e intereses por la inejecución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1.- El deudor no puede exonerarse del cumplimiento de la obligación, ofreciendo satisfacer los perjuici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2.- Si la obligación fuere de no hacer, y la omisión del hecho resultare imposible sin culpa del deudor, o si éste hubiese sido obligado a</w:t>
      </w:r>
    </w:p>
    <w:p>
      <w:pPr>
        <w:pStyle w:val="Normal"/>
        <w:rPr/>
      </w:pPr>
      <w:r>
        <w:rPr/>
        <w:t>ejecutarlo, la obligación se extingue como en el caso del artículo 6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3.- Si el hecho fuere ejecutado por culpa del deudor, el acreedor tendrá derecho a exigir que se destruya lo que se hubiese hecho, o que se</w:t>
      </w:r>
    </w:p>
    <w:p>
      <w:pPr>
        <w:pStyle w:val="Normal"/>
        <w:rPr/>
      </w:pPr>
      <w:r>
        <w:rPr/>
        <w:t>le autorice para destruirlo a cost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4.- Si no fuere posible destruir lo que se hubiese hecho, el acreedor tendrá derecho a pedir los perjuicios e intereses que le trajere la</w:t>
      </w:r>
    </w:p>
    <w:p>
      <w:pPr>
        <w:pStyle w:val="Normal"/>
        <w:rPr/>
      </w:pPr>
      <w:r>
        <w:rPr/>
        <w:t>ejecución del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 las obligaciones alternativ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5.- Obligación alternativa es la que tiene por objeto una de entre muchas prestaciones independientes y distintas las unas de las otras en el</w:t>
      </w:r>
    </w:p>
    <w:p>
      <w:pPr>
        <w:pStyle w:val="Normal"/>
        <w:rPr/>
      </w:pPr>
      <w:r>
        <w:rPr/>
        <w:t>título, de modo que la elección que deba hacerse entre ellas, quede desde el principio in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6.- El obligado alternativamente a diversas prestaciones, sólo lo está a cumplir con una de ellas íntegramente, sea la prestación de una cosa</w:t>
      </w:r>
    </w:p>
    <w:p>
      <w:pPr>
        <w:pStyle w:val="Normal"/>
        <w:rPr/>
      </w:pPr>
      <w:r>
        <w:rPr/>
        <w:t>o de un hecho, o del lugar del pago, o de cosas, hechos y lugar de la entr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7.- En las obligaciones alternativas, corresponde al deudor la elección de la prestación de uno de los objetos comprendidos en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8.- Si una de las prestaciones no podía ser objeto de la obligación, la otra es debida a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9.- Si uno de los objetos prometidos no pudiese realizarse aunque sea por culpa del deudor, o por otra causa cualquiera, debe prestarse el</w:t>
      </w:r>
    </w:p>
    <w:p>
      <w:pPr>
        <w:pStyle w:val="Normal"/>
        <w:rPr/>
      </w:pPr>
      <w:r>
        <w:rPr/>
        <w:t>que ha quedado. Si ninguno de ellos puede prestarse, y el uno ha dejado de serlo por culpa del deudor, éste tiene la obligación de entregar el valor</w:t>
      </w:r>
    </w:p>
    <w:p>
      <w:pPr>
        <w:pStyle w:val="Normal"/>
        <w:rPr/>
      </w:pPr>
      <w:r>
        <w:rPr/>
        <w:t>del último que hubiese dejado de poder ser pr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0.- Cuando la obligación alternativa consista en prestaciones anuales, la opción hecha para un año no obliga para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1.- Cuando la elección fuere dejada al acreedor, y una de las cosas se hubiese perdido por culpa del deudor, el acreedor podrá reclamar, o la</w:t>
      </w:r>
    </w:p>
    <w:p>
      <w:pPr>
        <w:pStyle w:val="Normal"/>
        <w:rPr/>
      </w:pPr>
      <w:r>
        <w:rPr/>
        <w:t>cosa que ha quedado, o el valor de la que se ha perdido. Si se han perdido las dos por culpa del deudor, el acreedor puede reclamar el valor de la</w:t>
      </w:r>
    </w:p>
    <w:p>
      <w:pPr>
        <w:pStyle w:val="Normal"/>
        <w:rPr/>
      </w:pPr>
      <w:r>
        <w:rPr/>
        <w:t>una o de la otra. Lo mismo se observará si las prestaciones que comprende la obligación no fuesen de entregar cosas, estimándose entonces por el</w:t>
      </w:r>
    </w:p>
    <w:p>
      <w:pPr>
        <w:pStyle w:val="Normal"/>
        <w:rPr/>
      </w:pPr>
      <w:r>
        <w:rPr/>
        <w:t>juez el valor de la que, elegida por el acreedor, no puede prest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2.- Si las prestaciones se han hecho imposibles sin culpa del deudor, la obligación queda exting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 las obligaciones facultativ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3.- Obligación facultativa es la que no teniendo por objeto sino una sola prestación, da al deudor la facultad de sustituir esa prestación por</w:t>
      </w:r>
    </w:p>
    <w:p>
      <w:pPr>
        <w:pStyle w:val="Normal"/>
        <w:rPr/>
      </w:pPr>
      <w:r>
        <w:rPr/>
        <w:t>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4.- La naturaleza de la obligación facultativa se determina únicamente por la prestación principal que forma el objet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5.- Cuando la obligación facultativa es nula por un vicio inherente a la prestación principal, lo es también aunque la prestación accesoria no</w:t>
      </w:r>
    </w:p>
    <w:p>
      <w:pPr>
        <w:pStyle w:val="Normal"/>
        <w:rPr/>
      </w:pPr>
      <w:r>
        <w:rPr/>
        <w:t>tenga vici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6.- El acreedor de una obligación facultativa puede, en la demanda de pago, no comprender sino la prest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7.- La obligación facultativa se extingue cuando la cosa que forme el objeto de la prestación principal perece sin culpa del deudor, antes que</w:t>
      </w:r>
    </w:p>
    <w:p>
      <w:pPr>
        <w:pStyle w:val="Normal"/>
        <w:rPr/>
      </w:pPr>
      <w:r>
        <w:rPr/>
        <w:t>éste se haya constituido en mora, o porque se hubiese hecho imposible su cumplimiento, aunque el objeto de la prestación accesoria no hubiese</w:t>
      </w:r>
    </w:p>
    <w:p>
      <w:pPr>
        <w:pStyle w:val="Normal"/>
        <w:rPr/>
      </w:pPr>
      <w:r>
        <w:rPr/>
        <w:t>perecido, y fuese posible su entr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8.- Si el objeto de la prestación principal hubiere perecido o se hubiese hecho imposible por culpa del deudor, el acreedor puede pedir el</w:t>
      </w:r>
    </w:p>
    <w:p>
      <w:pPr>
        <w:pStyle w:val="Normal"/>
        <w:rPr/>
      </w:pPr>
      <w:r>
        <w:rPr/>
        <w:t>precio de la que ha perecido o la cosa que era el objeto de la prestación acce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9.- No tendrá influencia alguna sobre la prestación principal, ni la pérdida o deterioro de la cosa, ni la imposibilidad del hecho o de la omisión</w:t>
      </w:r>
    </w:p>
    <w:p>
      <w:pPr>
        <w:pStyle w:val="Normal"/>
        <w:rPr/>
      </w:pPr>
      <w:r>
        <w:rPr/>
        <w:t>que constituye el objeto de la prestación acce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0.- La nulidad del acto jurídico por motivo del objeto de la prestación accesoria no induce nulidad en cuanto a la prest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1.- En caso de duda si la obligación es alternativa o facultativa, se tendrá por altern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 las obligaciones con cláusula pe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2.- La cláusula penal es aquella en que una persona, para asegurar el cumplimiento de una obligación, se sujeta a una pena o multa en caso</w:t>
      </w:r>
    </w:p>
    <w:p>
      <w:pPr>
        <w:pStyle w:val="Normal"/>
        <w:rPr/>
      </w:pPr>
      <w:r>
        <w:rPr/>
        <w:t>de retardar o de no ejecutar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3.- La cláusula penal sólo puede tener por objeto el pago de una suma de dinero, o cualquiera otra prestación que pueda ser objeto de las</w:t>
      </w:r>
    </w:p>
    <w:p>
      <w:pPr>
        <w:pStyle w:val="Normal"/>
        <w:rPr/>
      </w:pPr>
      <w:r>
        <w:rPr/>
        <w:t>obligaciones, bien sea en beneficio del acreedor o de un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4.- Incurre en la pena estipulada, el deudor que no cumple la obligación en el tiempo convenido, aunque por justas causas no hubiese podido</w:t>
      </w:r>
    </w:p>
    <w:p>
      <w:pPr>
        <w:pStyle w:val="Normal"/>
        <w:rPr/>
      </w:pPr>
      <w:r>
        <w:rPr/>
        <w:t>verific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5.- La pena o multa impuesta en la obligación, entra en lugar de la indemnización de perjuicios e intereses, cuando el deudor se hubiese</w:t>
      </w:r>
    </w:p>
    <w:p>
      <w:pPr>
        <w:pStyle w:val="Normal"/>
        <w:rPr/>
      </w:pPr>
      <w:r>
        <w:rPr/>
        <w:t>constituido en mora; y el acreedor no tendrá derecho a otra indemnización, aunque pruebe que la pena no es indemnización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6.- Para pedir la pena, el acreedor no está obligado a probar que ha sufrido perjuicios, ni el deudor podrá eximirse de satisfacerla, probando</w:t>
      </w:r>
    </w:p>
    <w:p>
      <w:pPr>
        <w:pStyle w:val="Normal"/>
        <w:rPr/>
      </w:pPr>
      <w:r>
        <w:rPr/>
        <w:t>que el acreedor no ha sufrido perjuicio alguno.</w:t>
      </w:r>
    </w:p>
    <w:p>
      <w:pPr>
        <w:pStyle w:val="Normal"/>
        <w:rPr/>
      </w:pPr>
      <w:r>
        <w:rPr/>
        <w:t>Los jueces podrán, sin embargo, reducir las penas cuando su monto desproporcionado con la gravedad de la falta que sancionan, habida cuenta del</w:t>
      </w:r>
    </w:p>
    <w:p>
      <w:pPr>
        <w:pStyle w:val="Normal"/>
        <w:rPr/>
      </w:pPr>
      <w:r>
        <w:rPr/>
        <w:t>valor de las prestaciones y demás circunstancias del caso, configuren un abusivo aprovechamiento de la situación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7.- El deudor incurre en la pena, en las obligaciones de no hacer, desde el momento que ejecute el acto del cual se obligó a absten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8.- El deudor no podrá eximirse de cumplir la obligación, pagando la pena, sino en el caso en que expresamente se hubiese reservado este</w:t>
      </w:r>
    </w:p>
    <w:p>
      <w:pPr>
        <w:pStyle w:val="Normal"/>
        <w:rPr/>
      </w:pPr>
      <w:r>
        <w:rPr/>
        <w:t>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9.- Pero el acreedor no podrá pedir el cumplimiento de la obligación y la pena, sino una de las dos cosas, a su arbitrio, a menos que aparezca</w:t>
      </w:r>
    </w:p>
    <w:p>
      <w:pPr>
        <w:pStyle w:val="Normal"/>
        <w:rPr/>
      </w:pPr>
      <w:r>
        <w:rPr/>
        <w:t>haberse estipulado la pena por el simple retardo, o que se haya estipulado que por el pago de la pena no se entienda extinguida la obligación</w:t>
      </w:r>
    </w:p>
    <w:p>
      <w:pPr>
        <w:pStyle w:val="Normal"/>
        <w:rPr/>
      </w:pPr>
      <w:r>
        <w:rPr/>
        <w:t>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0.- Si el deudor cumple sólo una parte de la obligación, o la cumple de un modo irregular, o fuera del lugar o del tiempo a que se obligó, y el</w:t>
      </w:r>
    </w:p>
    <w:p>
      <w:pPr>
        <w:pStyle w:val="Normal"/>
        <w:rPr/>
      </w:pPr>
      <w:r>
        <w:rPr/>
        <w:t>acreedor la acepta, la pena debe disminuirse proporcionalmente, y el juez puede arbitrarla si las partes no se convin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1.- Sea divisible o indivisible la obligación principal, cada uno de los codeudores o de los herederos del deudor, no incurrirá en la pena sino en</w:t>
      </w:r>
    </w:p>
    <w:p>
      <w:pPr>
        <w:pStyle w:val="Normal"/>
        <w:rPr/>
      </w:pPr>
      <w:r>
        <w:rPr/>
        <w:t>proporción de su parte, siempre que sea divisible la obligación de la cláusula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2.- Si la obligación de la cláusula penal fuere indivisible, o si fuere solidaria aunque divisible, cada uno de los codeudores, o de los</w:t>
      </w:r>
    </w:p>
    <w:p>
      <w:pPr>
        <w:pStyle w:val="Normal"/>
        <w:rPr/>
      </w:pPr>
      <w:r>
        <w:rPr/>
        <w:t>coherederos del deudor, queda obligado a satisfacer la pena e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3.- La nulidad de la obligación principal causa la nulidad de la cláusula penal; pero la nulidad de ésta deja subsistente la oblig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4.- Subsistirá, sin embargo, la obligación de la cláusula penal, aunque la obligación no tenga efecto, si ella se ha contraído por otra persona,</w:t>
      </w:r>
    </w:p>
    <w:p>
      <w:pPr>
        <w:pStyle w:val="Normal"/>
        <w:rPr/>
      </w:pPr>
      <w:r>
        <w:rPr/>
        <w:t>para el caso de no cumplirse por ésta lo prome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5.- Si la obligación principal se extingue sin culpa del deudor queda también extinguida la cláusula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6.- La cláusula penal tendrá efecto, aunque sea puesta para asegurar el cumplimiento de una obligación que no pueda exigirse judicialmente,</w:t>
      </w:r>
    </w:p>
    <w:p>
      <w:pPr>
        <w:pStyle w:val="Normal"/>
        <w:rPr/>
      </w:pPr>
      <w:r>
        <w:rPr/>
        <w:t>siempre que no sea reprobada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6 bis.- Los jueces podrán imponer en beneficio del titular del derecho, condenaciones conminatorias de carácter pecuniario a quienes no</w:t>
      </w:r>
    </w:p>
    <w:p>
      <w:pPr>
        <w:pStyle w:val="Normal"/>
        <w:rPr/>
      </w:pPr>
      <w:r>
        <w:rPr/>
        <w:t>cumplieron deberes jurídicos impuestos en una resolución judicial.</w:t>
      </w:r>
    </w:p>
    <w:p>
      <w:pPr>
        <w:pStyle w:val="Normal"/>
        <w:rPr/>
      </w:pPr>
      <w:r>
        <w:rPr/>
        <w:t>Las condenas se graduarán en proporción al caudal económico de quien deba satisfacerlas y podrán ser dejadas sin efecto o reajustadas si aquél</w:t>
      </w:r>
    </w:p>
    <w:p>
      <w:pPr>
        <w:pStyle w:val="Normal"/>
        <w:rPr/>
      </w:pPr>
      <w:r>
        <w:rPr/>
        <w:t>desiste de su resistencia y justifica total o parcialmente su proc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 las obligaciones divisibles e indivisibles (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obligaciones divisi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7.- Las obligaciones son divisibles, cuando tienen por objeto prestaciones susceptibles de cumplimiento parcial. Son indivisibles, si las</w:t>
      </w:r>
    </w:p>
    <w:p>
      <w:pPr>
        <w:pStyle w:val="Normal"/>
        <w:rPr/>
      </w:pPr>
      <w:r>
        <w:rPr/>
        <w:t>prestaciones no pudiesen ser cumplidas sino por ent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8.- La solidaridad estipulada no da a la obligación el carácter de indivisible, ni la indivisibilidad de la obligación la hace solid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9.- Las obligaciones de dar son divisibles cuando tienen por objeto entregas de sumas de dinero o de otras cantidades, o cuando teniendo</w:t>
      </w:r>
    </w:p>
    <w:p>
      <w:pPr>
        <w:pStyle w:val="Normal"/>
        <w:rPr/>
      </w:pPr>
      <w:r>
        <w:rPr/>
        <w:t>por objeto la entrega de cosas inciertas no fungibles, comprenden un número de ellas de la misma especie, que sea igual al número de acreedores o</w:t>
      </w:r>
    </w:p>
    <w:p>
      <w:pPr>
        <w:pStyle w:val="Normal"/>
        <w:rPr/>
      </w:pPr>
      <w:r>
        <w:rPr/>
        <w:t>deudores, o a su múlt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0.- Las obligaciones de hacer son divisibles cuando tienen por objeto la prestación de hechos, determinados solamente por un cierto número</w:t>
      </w:r>
    </w:p>
    <w:p>
      <w:pPr>
        <w:pStyle w:val="Normal"/>
        <w:rPr/>
      </w:pPr>
      <w:r>
        <w:rPr/>
        <w:t>de días de trabajo, o cuando consisten en un trabajo dado, según determinadas medidas expresadas en la obligación, como la construcción de un</w:t>
      </w:r>
    </w:p>
    <w:p>
      <w:pPr>
        <w:pStyle w:val="Normal"/>
        <w:rPr/>
      </w:pPr>
      <w:r>
        <w:rPr/>
        <w:t>muro, estipulada por metros; pero cuando la construcción de una obra no es por medida, la obligación es indi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1.- En las obligaciones de no hacer, la divisibilidad o indivisibilidad de la obligación se decide por el carácter natural de la prestación, en cada</w:t>
      </w:r>
    </w:p>
    <w:p>
      <w:pPr>
        <w:pStyle w:val="Normal"/>
        <w:rPr/>
      </w:pPr>
      <w:r>
        <w:rPr/>
        <w:t>caso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2.- Las obligaciones alternativas que tienen por objeto prestaciones de naturaleza opuesta, no son consideradas como divisibles o indivisibles</w:t>
      </w:r>
    </w:p>
    <w:p>
      <w:pPr>
        <w:pStyle w:val="Normal"/>
        <w:rPr/>
      </w:pPr>
      <w:r>
        <w:rPr/>
        <w:t>sino después de la opción del acreedor, o del deudor con conocimiento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3.- Las obligaciones divisibles, cuando hay un solo acreedor y un solo deudor, deben cumplirse como si fuesen obligaciones indivisibles.</w:t>
      </w:r>
    </w:p>
    <w:p>
      <w:pPr>
        <w:pStyle w:val="Normal"/>
        <w:rPr/>
      </w:pPr>
      <w:r>
        <w:rPr/>
        <w:t>El acreedor no puede ser obligado a recibir pagos parciales, ni el deudor a hace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4.- Si la obligación se contrae entre muchos acreedores y un solo deudor, o entre muchos deudores y un solo acreedor, la deuda se divide</w:t>
      </w:r>
    </w:p>
    <w:p>
      <w:pPr>
        <w:pStyle w:val="Normal"/>
        <w:rPr/>
      </w:pPr>
      <w:r>
        <w:rPr/>
        <w:t>entre ellos por partes iguales, si de otra manera no se hubiese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5.- Si en las obligaciones divisibles hubiere muchos acreedores o muchos deudores originarios o por sucesión, cada uno de los acreedores</w:t>
      </w:r>
    </w:p>
    <w:p>
      <w:pPr>
        <w:pStyle w:val="Normal"/>
        <w:rPr/>
      </w:pPr>
      <w:r>
        <w:rPr/>
        <w:t>sólo tendrá derecho para exigir su parte en el crédito; y el deudor que hubiese pagado toda la deuda a uno solo de los acreedores, no quedará</w:t>
      </w:r>
    </w:p>
    <w:p>
      <w:pPr>
        <w:pStyle w:val="Normal"/>
        <w:rPr/>
      </w:pPr>
      <w:r>
        <w:rPr/>
        <w:t>exonerado de pagar la parte de cada acreedor; y recíprocamente, cada uno de los deudores sólo podrá estar obligado a pagar la parte que le</w:t>
      </w:r>
    </w:p>
    <w:p>
      <w:pPr>
        <w:pStyle w:val="Normal"/>
        <w:rPr/>
      </w:pPr>
      <w:r>
        <w:rPr/>
        <w:t>corresponda en el crédito, y podrá repetir todo lo demás que hubiere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6.- Exceptúase de la última parte del artículo anterior, el caso en que uno de los deudores o uno de los coherederos tuviese a su cargo el</w:t>
      </w:r>
    </w:p>
    <w:p>
      <w:pPr>
        <w:pStyle w:val="Normal"/>
        <w:rPr/>
      </w:pPr>
      <w:r>
        <w:rPr/>
        <w:t>pago de toda la deuda, ya en virtud del título de la obligación, o por haberse así determinado en la división de la herencia, en cuyo caso el deudor</w:t>
      </w:r>
    </w:p>
    <w:p>
      <w:pPr>
        <w:pStyle w:val="Normal"/>
        <w:rPr/>
      </w:pPr>
      <w:r>
        <w:rPr/>
        <w:t>podrá ser demandado por el todo de la obligación, salvo sus derechos respecto a los otros codeudores o co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7.- Si uno o varios de los codeudores fueren insolventes, los otros codeudores no están obligados a satisfacer la parte de la deuda que a</w:t>
      </w:r>
    </w:p>
    <w:p>
      <w:pPr>
        <w:pStyle w:val="Normal"/>
        <w:rPr/>
      </w:pPr>
      <w:r>
        <w:rPr/>
        <w:t>aquéllos correspond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8.- La suspensión de la prescripción respecto a alguno de los deudores, no aprovecha ni perjudica a los otros acreedores o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obligaciones indivisi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9.- Toda obligación de dar un cuerpo cierto es indi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0.- Son igualmente indivisibles las obligaciones de hacer, con excepción de las comprendidas en el artículo 6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1.- La obligación de entregar es indivisible, cuando la tradición tenga el carácter de un mero hecho, que no fuese de los designados en el</w:t>
      </w:r>
    </w:p>
    <w:p>
      <w:pPr>
        <w:pStyle w:val="Normal"/>
        <w:rPr/>
      </w:pPr>
      <w:r>
        <w:rPr/>
        <w:t>artículo 670, o fuese una dación no comprendida en el artículo 6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2.- Cuando las obligaciones divisibles o indivisibles, tengan por accesorio una prenda o hipoteca, el acreedor no está obligado a devolver la</w:t>
      </w:r>
    </w:p>
    <w:p>
      <w:pPr>
        <w:pStyle w:val="Normal"/>
        <w:rPr/>
      </w:pPr>
      <w:r>
        <w:rPr/>
        <w:t>prenda ni a alzar la hipoteca en todo o en parte, mientras el total de la deuda no fuere pagado, salvo el caso de obligaciones divisibles garantidas</w:t>
      </w:r>
    </w:p>
    <w:p>
      <w:pPr>
        <w:pStyle w:val="Normal"/>
        <w:rPr/>
      </w:pPr>
      <w:r>
        <w:rPr/>
        <w:t>con hipoteca en cuya ejecución los jueces declaren procedente la división del bien hipotecado para la enajenación, y la cancelación parcial de la</w:t>
      </w:r>
    </w:p>
    <w:p>
      <w:pPr>
        <w:pStyle w:val="Normal"/>
        <w:rPr/>
      </w:pPr>
      <w:r>
        <w:rPr/>
        <w:t>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3.- La obligación que tiene por objeto la creación de una servidumbre predial es indi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4.- Las obligaciones indivisibles no pueden constituirse respecto de un objeto común a muchos, sino con el consentimiento de todos los</w:t>
      </w:r>
    </w:p>
    <w:p>
      <w:pPr>
        <w:pStyle w:val="Normal"/>
        <w:rPr/>
      </w:pPr>
      <w:r>
        <w:rPr/>
        <w:t>condó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5.- Toda abstención indivisible hace indivisible la obligación.</w:t>
      </w:r>
    </w:p>
    <w:p>
      <w:pPr>
        <w:pStyle w:val="Normal"/>
        <w:rPr/>
      </w:pPr>
      <w:r>
        <w:rPr/>
        <w:t>Sólo el autor de la violación del derecho debe soportar la indemnización que pueda exigir el acreedor, quedando libres de satisfacerla los otros</w:t>
      </w:r>
    </w:p>
    <w:p>
      <w:pPr>
        <w:pStyle w:val="Normal"/>
        <w:rPr/>
      </w:pPr>
      <w:r>
        <w:rPr/>
        <w:t>co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6.- Cualquiera de los acreedores originarios, o los que lo sean por sucesión o por contrato, pueden exigir de cada uno de los codeudores, o</w:t>
      </w:r>
    </w:p>
    <w:p>
      <w:pPr>
        <w:pStyle w:val="Normal"/>
        <w:rPr/>
      </w:pPr>
      <w:r>
        <w:rPr/>
        <w:t>de sus herederos, el cumplimiento íntegro de la obligación indi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7.- Sólo por el consentimiento de todos los acreedores, puede remitirse la obligación indivisible, o hacerse una quita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8.- Prescripta una deuda indivisible por uno de los deudores contra uno de los acreedores, aprovecha a todos los primeros, y perjudica a los</w:t>
      </w:r>
    </w:p>
    <w:p>
      <w:pPr>
        <w:pStyle w:val="Normal"/>
        <w:rPr/>
      </w:pPr>
      <w:r>
        <w:rPr/>
        <w:t>segundos; e interrumpida la prescripción por uno de los acreedores contra uno de los deudores, aprovecha a todos aquéllos, y perjudica a todos</w:t>
      </w:r>
    </w:p>
    <w:p>
      <w:pPr>
        <w:pStyle w:val="Normal"/>
        <w:rPr/>
      </w:pPr>
      <w:r>
        <w:rPr/>
        <w:t>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9.- Las relaciones de los acreedores conjuntos entre sí, o de los deudores conjuntos entre sí, después que uno de ellos hubiese cumplido una</w:t>
      </w:r>
    </w:p>
    <w:p>
      <w:pPr>
        <w:pStyle w:val="Normal"/>
        <w:rPr/>
      </w:pPr>
      <w:r>
        <w:rPr/>
        <w:t>obligación divisible o indivisible, se reglarán de la manera siguiente:</w:t>
      </w:r>
    </w:p>
    <w:p>
      <w:pPr>
        <w:pStyle w:val="Normal"/>
        <w:rPr/>
      </w:pPr>
      <w:r>
        <w:rPr/>
        <w:t>"1º. Cada uno de los acreedores conjuntos debe pagar una cuota igual o desigual, designada en los títulos de la obligación, o en los contratos que</w:t>
      </w:r>
    </w:p>
    <w:p>
      <w:pPr>
        <w:pStyle w:val="Normal"/>
        <w:rPr/>
      </w:pPr>
      <w:r>
        <w:rPr/>
        <w:t>entre sí hubiesen celebrado;</w:t>
      </w:r>
    </w:p>
    <w:p>
      <w:pPr>
        <w:pStyle w:val="Normal"/>
        <w:rPr/>
      </w:pPr>
      <w:r>
        <w:rPr/>
        <w:t>"2º. Si no hubiere títulos, o si nada se hubiese prevenido sobre la división del crédito o de la deuda entre los acreedores y deudores conjuntos, se</w:t>
      </w:r>
    </w:p>
    <w:p>
      <w:pPr>
        <w:pStyle w:val="Normal"/>
        <w:rPr/>
      </w:pPr>
      <w:r>
        <w:rPr/>
        <w:t>atenderá a la causa de haberse contraído la obligación conjuntamente, a las relaciones de los interesados entre sí, y a las circunstancias de cada</w:t>
      </w:r>
    </w:p>
    <w:p>
      <w:pPr>
        <w:pStyle w:val="Normal"/>
        <w:rPr/>
      </w:pPr>
      <w:r>
        <w:rPr/>
        <w:t>uno de los casos;</w:t>
      </w:r>
    </w:p>
    <w:p>
      <w:pPr>
        <w:pStyle w:val="Normal"/>
        <w:rPr/>
      </w:pPr>
      <w:r>
        <w:rPr/>
        <w:t>"3º. Si no fuese posible reglar las relaciones de los acreedores o deudores conjuntos entre sí, se entenderá que son interesados en partes iguales, y</w:t>
      </w:r>
    </w:p>
    <w:p>
      <w:pPr>
        <w:pStyle w:val="Normal"/>
        <w:rPr/>
      </w:pPr>
      <w:r>
        <w:rPr/>
        <w:t>que cada persona constituye un acreedor o un deud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I - De las obligaciones simplemente mancomun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0.- La obligación que tiene más de un acreedor o más de un deudor, y cuyo objeto es una sola prestación, es obligación mancomunada, que</w:t>
      </w:r>
    </w:p>
    <w:p>
      <w:pPr>
        <w:pStyle w:val="Normal"/>
        <w:rPr/>
      </w:pPr>
      <w:r>
        <w:rPr/>
        <w:t>puede ser o no solid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1.- En las obligaciones simplemente mancomunadas, el crédito o la deuda se divide en tantas partes iguales como acreedores o deudores</w:t>
      </w:r>
    </w:p>
    <w:p>
      <w:pPr>
        <w:pStyle w:val="Normal"/>
        <w:rPr/>
      </w:pPr>
      <w:r>
        <w:rPr/>
        <w:t>haya, si el título constitutivo de la obligación no ha establecido partes desiguales entre los interesados. Las partes de los diversos acreedores o</w:t>
      </w:r>
    </w:p>
    <w:p>
      <w:pPr>
        <w:pStyle w:val="Normal"/>
        <w:rPr/>
      </w:pPr>
      <w:r>
        <w:rPr/>
        <w:t>deudores se consideran como que constituyen otros tantos créditos o deudas distintos los unos de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2.- El título de la constitución de la obligación puede hacer que la división del crédito o de la deuda no sea en porciones iguales, sino a</w:t>
      </w:r>
    </w:p>
    <w:p>
      <w:pPr>
        <w:pStyle w:val="Normal"/>
        <w:rPr/>
      </w:pPr>
      <w:r>
        <w:rPr/>
        <w:t>prorrata del interés que cada uno de ellos pueda tener en la asociación o comunidad a la cual se refiere el crédito o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3.- Siendo el objeto de la obligación simplemente mancomunada, una cosa divisible, cada uno de los deudores está obligado solamente a su</w:t>
      </w:r>
    </w:p>
    <w:p>
      <w:pPr>
        <w:pStyle w:val="Normal"/>
        <w:rPr/>
      </w:pPr>
      <w:r>
        <w:rPr/>
        <w:t>parte en la deuda, y cada uno de los acreedores puede sólo demandar su parte en el crédito. El deudor que pagase íntegra la deuda no será</w:t>
      </w:r>
    </w:p>
    <w:p>
      <w:pPr>
        <w:pStyle w:val="Normal"/>
        <w:rPr/>
      </w:pPr>
      <w:r>
        <w:rPr/>
        <w:t>subrogado en los derechos del acreedor contra los otros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4.- La insolvencia de uno de los deudores debe ser soportada por el acreedor, y no por los otros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5.- Los actos emanados de uno solo de los acreedores, o dirigidos contra uno solo de los deudores, que interrumpan la prescripción, no</w:t>
      </w:r>
    </w:p>
    <w:p>
      <w:pPr>
        <w:pStyle w:val="Normal"/>
        <w:rPr/>
      </w:pPr>
      <w:r>
        <w:rPr/>
        <w:t>aprovechan a los otros acreedores, y no pueden oponerse a los otros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6.- La suspensión de la prescripción que tenga lugar por parte de uno de los acreedores solamente, no aprovecha a los otros, y</w:t>
      </w:r>
    </w:p>
    <w:p>
      <w:pPr>
        <w:pStyle w:val="Normal"/>
        <w:rPr/>
      </w:pPr>
      <w:r>
        <w:rPr/>
        <w:t>recíprocamente, cuando la prescripción es suspendida respecto de uno de los deudores solamente, la suspensión no puede ser opuesta a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7.- La mora o la culpa de uno de los deudores no tiene efecto respecto de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8.- Cuando en la obligación simplemente mancomunada, hubiere una cláusula penal, no incurrirá en la pena sino el deudor que contraviniese a</w:t>
      </w:r>
    </w:p>
    <w:p>
      <w:pPr>
        <w:pStyle w:val="Normal"/>
        <w:rPr/>
      </w:pPr>
      <w:r>
        <w:rPr/>
        <w:t>la obligación, y solamente por la parte que le correspondía en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V - De las obligaciones solida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9.- La obligación mancomunada es solidaria, cuando la totalidad del objeto de ella puede, en virtud del título constitutivo o de una disposición</w:t>
      </w:r>
    </w:p>
    <w:p>
      <w:pPr>
        <w:pStyle w:val="Normal"/>
        <w:rPr/>
      </w:pPr>
      <w:r>
        <w:rPr/>
        <w:t>de la ley, ser demandada por cualquiera de los acreedores o a cualquiera de los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0.- La solidaridad puede también ser constituida por testamento, por decisión judicial, que tenga fuerza de cosa juzgada, o puede resultar de</w:t>
      </w:r>
    </w:p>
    <w:p>
      <w:pPr>
        <w:pStyle w:val="Normal"/>
        <w:rPr/>
      </w:pPr>
      <w:r>
        <w:rPr/>
        <w:t>la ley respecto de los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1.- Para que la obligación sea solidaria, es necesario que en ella esté expresa la solidaridad por términos inequívocos, ya obligándose "in</w:t>
      </w:r>
    </w:p>
    <w:p>
      <w:pPr>
        <w:pStyle w:val="Normal"/>
        <w:rPr/>
      </w:pPr>
      <w:r>
        <w:rPr/>
        <w:t>solidum", o cada uno por el todo, o el uno por los otros, etcétera, o que expresamente la ley la haya declarado solid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2.- La obligación no deja de ser solidaria, cuando debiéndose una sola y misma cosa, ella sea para alguno de los acreedores o para alguno de</w:t>
      </w:r>
    </w:p>
    <w:p>
      <w:pPr>
        <w:pStyle w:val="Normal"/>
        <w:rPr/>
      </w:pPr>
      <w:r>
        <w:rPr/>
        <w:t>los deudores obligación pura y simple, y para otros obligación condicional o a plazo, o pagadera en otro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3.- Aunque uno de los acreedores fuese incapaz de adquirir el derecho o contraer la obligación, ésta no dejará de ser solidaria para los otros.</w:t>
      </w:r>
    </w:p>
    <w:p>
      <w:pPr>
        <w:pStyle w:val="Normal"/>
        <w:rPr/>
      </w:pPr>
      <w:r>
        <w:rPr/>
        <w:t>La incapacidad sólo puede ser opuesta por el acreedor o deudor inca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4.- La obligación solidaria perderá su carácter en el único caso de renunciar el acreedor expresamente a la solidaridad, consintiendo en dividir</w:t>
      </w:r>
    </w:p>
    <w:p>
      <w:pPr>
        <w:pStyle w:val="Normal"/>
        <w:rPr/>
      </w:pPr>
      <w:r>
        <w:rPr/>
        <w:t>la deuda entre cada uno de los deudores. Pero si renunciare a la solidaridad sólo en provecho de uno o de alguno de los deudores, la obligación</w:t>
      </w:r>
    </w:p>
    <w:p>
      <w:pPr>
        <w:pStyle w:val="Normal"/>
        <w:rPr/>
      </w:pPr>
      <w:r>
        <w:rPr/>
        <w:t>continuará solidaria para los otros, con deducción de la cuota correspondiente al deudor dispensado de la solida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5.- El acreedor, o cada acreedor, o los acreedores juntos pueden exigir el pago de la deuda por entero contra todos los deudores solidarios</w:t>
      </w:r>
    </w:p>
    <w:p>
      <w:pPr>
        <w:pStyle w:val="Normal"/>
        <w:rPr/>
      </w:pPr>
      <w:r>
        <w:rPr/>
        <w:t>juntamente, o contra cualquiera de ellos. Pueden exigir la parte que a un solo deudor corresponda. Si reclamasen el todo contra uno de los</w:t>
      </w:r>
    </w:p>
    <w:p>
      <w:pPr>
        <w:pStyle w:val="Normal"/>
        <w:rPr/>
      </w:pPr>
      <w:r>
        <w:rPr/>
        <w:t>deudores, y resultase insolvente, pueden reclamarlo contra los demás. Si hubiesen reclamado sólo la parte, o de otro modo hubiesen consentido en</w:t>
      </w:r>
    </w:p>
    <w:p>
      <w:pPr>
        <w:pStyle w:val="Normal"/>
        <w:rPr/>
      </w:pPr>
      <w:r>
        <w:rPr/>
        <w:t>la división, respecto de un deudor, podrán reclamar el todo contra los demás, con deducción de la parte del deudor libertado de la solida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6.- El deudor puede pagar la deuda a cualquiera de los acreedores, si antes no hubiese sido demandado por alguno de ellos, y la obligación</w:t>
      </w:r>
    </w:p>
    <w:p>
      <w:pPr>
        <w:pStyle w:val="Normal"/>
        <w:rPr/>
      </w:pPr>
      <w:r>
        <w:rPr/>
        <w:t>queda extinguida respecto de todos. Pero si hubiese sido demandado por alguno de los acreedores, el pago debe hacerse a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7.- La novación, compensación o remisión de la deuda, hecha por cualquiera de los acreedores y con cualquiera de los deudores, extingue la</w:t>
      </w:r>
    </w:p>
    <w:p>
      <w:pPr>
        <w:pStyle w:val="Normal"/>
        <w:rPr/>
      </w:pPr>
      <w:r>
        <w:rPr/>
        <w:t>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8.- El acreedor que hubiese cobrado el todo o parte de la deuda, o que hubiese hecho quita o remisión de ella, queda responsable a los otros</w:t>
      </w:r>
    </w:p>
    <w:p>
      <w:pPr>
        <w:pStyle w:val="Normal"/>
        <w:rPr/>
      </w:pPr>
      <w:r>
        <w:rPr/>
        <w:t>acreedores de la parte que a éstos corresponda, dividido el crédito entr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9.- Si la cosa objeto de la obligación ha perecido sin culpa del deudor, la obligación se extingue para todos los acreedores solid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0.- Si la cosa ha perecido por el hecho o culpa de uno de los deudores, o se hallase éste constituido en mora, los otros codeudores están</w:t>
      </w:r>
    </w:p>
    <w:p>
      <w:pPr>
        <w:pStyle w:val="Normal"/>
        <w:rPr/>
      </w:pPr>
      <w:r>
        <w:rPr/>
        <w:t>obligados a pagar el equivalente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1.- La indemnización de pérdidas e intereses en el caso del artículo anterior, podrá ser demandada por cualquiera de los acreedores, del</w:t>
      </w:r>
    </w:p>
    <w:p>
      <w:pPr>
        <w:pStyle w:val="Normal"/>
        <w:rPr/>
      </w:pPr>
      <w:r>
        <w:rPr/>
        <w:t>mismo modo que el cumplimiento de la oblig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2.- Si falleciere alguno de los acreedores o deudores, dejando más de un heredero, cada uno de los coherederos no tendrá derecho a exigir o</w:t>
      </w:r>
    </w:p>
    <w:p>
      <w:pPr>
        <w:pStyle w:val="Normal"/>
        <w:rPr/>
      </w:pPr>
      <w:r>
        <w:rPr/>
        <w:t>recibir, ni estará obligado a pagar sino la cuota que le corresponda en el crédito o en la deuda, según su haber heredi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3.- Cualquier acto que interrumpa la prescripción en favor de uno de los acreedores o en contra de uno de los deudores, aprovecha o</w:t>
      </w:r>
    </w:p>
    <w:p>
      <w:pPr>
        <w:pStyle w:val="Normal"/>
        <w:rPr/>
      </w:pPr>
      <w:r>
        <w:rPr/>
        <w:t>perjudica a los de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4.- La demanda de intereses entablada contra uno de los deudores solidarios, hace correr los intereses respecto de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5.- Cada uno de los deudores puede oponer a la acción del acreedor, todas las excepciones que sean comunes a todos los codeudores.</w:t>
      </w:r>
    </w:p>
    <w:p>
      <w:pPr>
        <w:pStyle w:val="Normal"/>
        <w:rPr/>
      </w:pPr>
      <w:r>
        <w:rPr/>
        <w:t>Puede oponer también las que le sean personales, pero no las que lo sean a los demás deudores.</w:t>
      </w:r>
    </w:p>
    <w:p>
      <w:pPr>
        <w:pStyle w:val="Normal"/>
        <w:rPr/>
      </w:pPr>
      <w:r>
        <w:rPr/>
        <w:t>La cosa juzgada recaída en juicio, es invocable por los coacreedores, pero no es oponible a los codeudores que no fueron parte en el juicio. Los</w:t>
      </w:r>
    </w:p>
    <w:p>
      <w:pPr>
        <w:pStyle w:val="Normal"/>
        <w:rPr/>
      </w:pPr>
      <w:r>
        <w:rPr/>
        <w:t>codeudores pueden invocar la cosa juzgada contra el coacreedor que fue parte en 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6.- La obligación contraída solidariamente respecto de los acreedores, se divide entre los deudores, los cuales entre sí no están obligados</w:t>
      </w:r>
    </w:p>
    <w:p>
      <w:pPr>
        <w:pStyle w:val="Normal"/>
        <w:rPr/>
      </w:pPr>
      <w:r>
        <w:rPr/>
        <w:t>sino a su parte y por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7.- Las relaciones de los codeudores y acreedores solidarios entre sí que hubiesen pagado la deuda por entero, o que la hubiesen recibido, se</w:t>
      </w:r>
    </w:p>
    <w:p>
      <w:pPr>
        <w:pStyle w:val="Normal"/>
        <w:rPr/>
      </w:pPr>
      <w:r>
        <w:rPr/>
        <w:t>reglarán como está dispuesto en el artículo 689. Si alguno de los deudores resultare insolvente, la pérdida se repartirá entre todos los solventes y el</w:t>
      </w:r>
    </w:p>
    <w:p>
      <w:pPr>
        <w:pStyle w:val="Normal"/>
        <w:rPr/>
      </w:pPr>
      <w:r>
        <w:rPr/>
        <w:t>que hubiese hecho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 - Del reconocimiento de las oblig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8.- El reconocimiento de una obligación es la declaración por la cual una persona reconoce que está sometida a una obligación respecto de</w:t>
      </w:r>
    </w:p>
    <w:p>
      <w:pPr>
        <w:pStyle w:val="Normal"/>
        <w:rPr/>
      </w:pPr>
      <w:r>
        <w:rPr/>
        <w:t>otr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9.- El acto del reconocimiento de las obligaciones está sujeto a todas las condiciones y formalidades de los actos juríd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0.- El reconocimiento puede hacerse por actos entre vivos o por disposición de última voluntad, por instrumentos públicos o por instrumentos</w:t>
      </w:r>
    </w:p>
    <w:p>
      <w:pPr>
        <w:pStyle w:val="Normal"/>
        <w:rPr/>
      </w:pPr>
      <w:r>
        <w:rPr/>
        <w:t>privados, y puede ser expreso o tá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1.- El reconocimiento tácito resultará de pagos hechos por 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2.- El acto del reconocimiento debe contener la causa de la obligación original, su importancia, y el tiempo en que fue contra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3.- Si el acto del reconocimiento agrava la prestación original, o la modifica en perjuicio del deudor, debe estarse simplemente al título</w:t>
      </w:r>
    </w:p>
    <w:p>
      <w:pPr>
        <w:pStyle w:val="Normal"/>
        <w:rPr/>
      </w:pPr>
      <w:r>
        <w:rPr/>
        <w:t>primordial, si no hubiese una nueva y lícita causa de d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 2a - Extinción de las oblig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 - Del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4.- Las obligaciones se extinguen:</w:t>
      </w:r>
    </w:p>
    <w:p>
      <w:pPr>
        <w:pStyle w:val="Normal"/>
        <w:rPr/>
      </w:pPr>
      <w:r>
        <w:rPr/>
        <w:t>1) Por el pago;</w:t>
      </w:r>
    </w:p>
    <w:p>
      <w:pPr>
        <w:pStyle w:val="Normal"/>
        <w:rPr/>
      </w:pPr>
      <w:r>
        <w:rPr/>
        <w:t>2) Por la novación;</w:t>
      </w:r>
    </w:p>
    <w:p>
      <w:pPr>
        <w:pStyle w:val="Normal"/>
        <w:rPr/>
      </w:pPr>
      <w:r>
        <w:rPr/>
        <w:t>3) Por la compensación;</w:t>
      </w:r>
    </w:p>
    <w:p>
      <w:pPr>
        <w:pStyle w:val="Normal"/>
        <w:rPr/>
      </w:pPr>
      <w:r>
        <w:rPr/>
        <w:t>4) Por la transacción;</w:t>
      </w:r>
    </w:p>
    <w:p>
      <w:pPr>
        <w:pStyle w:val="Normal"/>
        <w:rPr/>
      </w:pPr>
      <w:r>
        <w:rPr/>
        <w:t>5) Por la confusión;</w:t>
      </w:r>
    </w:p>
    <w:p>
      <w:pPr>
        <w:pStyle w:val="Normal"/>
        <w:rPr/>
      </w:pPr>
      <w:r>
        <w:rPr/>
        <w:t>6) Por la renuncia de los derechos del acreedor;</w:t>
      </w:r>
    </w:p>
    <w:p>
      <w:pPr>
        <w:pStyle w:val="Normal"/>
        <w:rPr/>
      </w:pPr>
      <w:r>
        <w:rPr/>
        <w:t>7) Por la remisión de la deuda;</w:t>
      </w:r>
    </w:p>
    <w:p>
      <w:pPr>
        <w:pStyle w:val="Normal"/>
        <w:rPr/>
      </w:pPr>
      <w:r>
        <w:rPr/>
        <w:t>8) Por la imposibilidad d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5.- El pago es el cumplimiento de la prestación que hace el objeto de la obligación, ya se trate de una obligación de hacer, ya de una</w:t>
      </w:r>
    </w:p>
    <w:p>
      <w:pPr>
        <w:pStyle w:val="Normal"/>
        <w:rPr/>
      </w:pPr>
      <w:r>
        <w:rPr/>
        <w:t>obligación de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6.- Pueden hacer el pago todos los deudores que no se hallen en estado de ser tenidos como personas incapaces, y todos los que tengan</w:t>
      </w:r>
    </w:p>
    <w:p>
      <w:pPr>
        <w:pStyle w:val="Normal"/>
        <w:rPr/>
      </w:pPr>
      <w:r>
        <w:rPr/>
        <w:t>algún interés en el cumpl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7.- El pago puede hacerse también por un tercero con asentimiento del deudor y aun ignorándolo éste, y queda la obligación extinguida con</w:t>
      </w:r>
    </w:p>
    <w:p>
      <w:pPr>
        <w:pStyle w:val="Normal"/>
        <w:rPr/>
      </w:pPr>
      <w:r>
        <w:rPr/>
        <w:t>todos sus accesorios y garantías. En ambos casos, el que hubiese hecho el pago puede pedir al deudor el valor de lo que hubiese dado en pago. Si</w:t>
      </w:r>
    </w:p>
    <w:p>
      <w:pPr>
        <w:pStyle w:val="Normal"/>
        <w:rPr/>
      </w:pPr>
      <w:r>
        <w:rPr/>
        <w:t>hubiese hecho el pago antes del vencimiento de la deuda, sólo tendrá derecho a ser reembolsado desde el día del ven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8.- El pago puede también ser hecho por un tercero contra la voluntad del deudor. El que así lo hubiese verificado tendrá sólo derecho a</w:t>
      </w:r>
    </w:p>
    <w:p>
      <w:pPr>
        <w:pStyle w:val="Normal"/>
        <w:rPr/>
      </w:pPr>
      <w:r>
        <w:rPr/>
        <w:t>cobrar del deudor aquello en que le hubiese sido útil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9.- El acreedor está obligado a aceptar el pago hecho por un tercero, ya pagando a nombre propio, ya a nombre del deudor; pero no estará</w:t>
      </w:r>
    </w:p>
    <w:p>
      <w:pPr>
        <w:pStyle w:val="Normal"/>
        <w:rPr/>
      </w:pPr>
      <w:r>
        <w:rPr/>
        <w:t>obligado a subrogar en su lugar al que hiciere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0.- Si la obligación fuere de hacer, el acreedor no está obligado a recibir el pago por la prestación del hecho o servicio de un tercero, si</w:t>
      </w:r>
    </w:p>
    <w:p>
      <w:pPr>
        <w:pStyle w:val="Normal"/>
        <w:rPr/>
      </w:pPr>
      <w:r>
        <w:rPr/>
        <w:t>hubiese interés en que sea ejecutado por el mismo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1.- El pago debe hacerse:</w:t>
      </w:r>
    </w:p>
    <w:p>
      <w:pPr>
        <w:pStyle w:val="Normal"/>
        <w:rPr/>
      </w:pPr>
      <w:r>
        <w:rPr/>
        <w:t>"1º. A la persona a cuyo favor estuviere constituida la obligación si no hubiese cedido el crédito, o a su legítimo representante, cuando lo hubiese</w:t>
      </w:r>
    </w:p>
    <w:p>
      <w:pPr>
        <w:pStyle w:val="Normal"/>
        <w:rPr/>
      </w:pPr>
      <w:r>
        <w:rPr/>
        <w:t>constituido para recibir el pago, o cuando el acreedor no tuviese la libre administración de sus bienes;</w:t>
      </w:r>
    </w:p>
    <w:p>
      <w:pPr>
        <w:pStyle w:val="Normal"/>
        <w:rPr/>
      </w:pPr>
      <w:r>
        <w:rPr/>
        <w:t>"2º. A cualquiera de los acreedores, si la obligación fuese indivisible o solidaria, si el deudor no estuviese demandado por alguno de ellos;</w:t>
      </w:r>
    </w:p>
    <w:p>
      <w:pPr>
        <w:pStyle w:val="Normal"/>
        <w:rPr/>
      </w:pPr>
      <w:r>
        <w:rPr/>
        <w:t>"3º. A cada uno de los coacreedores, según la cuota que les corresponda, si la obligación fuese divisible, y no fuese solidaria;</w:t>
      </w:r>
    </w:p>
    <w:p>
      <w:pPr>
        <w:pStyle w:val="Normal"/>
        <w:rPr/>
      </w:pPr>
      <w:r>
        <w:rPr/>
        <w:t>"4º. Si el acreedor o coacreedor hubiese fallecido, a sus legítimos sucesores por título universal, o a los herederos, según la cuota que a cada uno</w:t>
      </w:r>
    </w:p>
    <w:p>
      <w:pPr>
        <w:pStyle w:val="Normal"/>
        <w:rPr/>
      </w:pPr>
      <w:r>
        <w:rPr/>
        <w:t>perteneciere, no siendo la obligación indivisible;</w:t>
      </w:r>
    </w:p>
    <w:p>
      <w:pPr>
        <w:pStyle w:val="Normal"/>
        <w:rPr/>
      </w:pPr>
      <w:r>
        <w:rPr/>
        <w:t>"5º. A los cesionarios o subrogados, legal o convencionalmente;</w:t>
      </w:r>
    </w:p>
    <w:p>
      <w:pPr>
        <w:pStyle w:val="Normal"/>
        <w:rPr/>
      </w:pPr>
      <w:r>
        <w:rPr/>
        <w:t>"6º. Al que presentase el título del crédito, si éste fuese de pagarés al portador, salvo el caso de hurto o de graves sospechas de no pertenecer el</w:t>
      </w:r>
    </w:p>
    <w:p>
      <w:pPr>
        <w:pStyle w:val="Normal"/>
        <w:rPr/>
      </w:pPr>
      <w:r>
        <w:rPr/>
        <w:t>título al portador;</w:t>
      </w:r>
    </w:p>
    <w:p>
      <w:pPr>
        <w:pStyle w:val="Normal"/>
        <w:rPr/>
      </w:pPr>
      <w:r>
        <w:rPr/>
        <w:t>"7º. Al tercero indicado para poder hacerse el pago, aunque lo resista el acreedor, y aunque a éste se le hubiese pagado una parte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2.- El pago hecho al que está en posesión del crédito es válido, aunque el poseedor sea después vencido en juicio sobre la propiedad de la</w:t>
      </w:r>
    </w:p>
    <w:p>
      <w:pPr>
        <w:pStyle w:val="Normal"/>
        <w:rPr/>
      </w:pPr>
      <w:r>
        <w:rPr/>
        <w:t>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3.- El pago hecho a un tercero que no tuviese poder para recibirlo, es válido en cuanto se hubiese convertido en utilidad del acreedor, y en</w:t>
      </w:r>
    </w:p>
    <w:p>
      <w:pPr>
        <w:pStyle w:val="Normal"/>
        <w:rPr/>
      </w:pPr>
      <w:r>
        <w:rPr/>
        <w:t>el todo, si el acreedor lo ratifi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4.- El pago no puede hacerse a persona impedida de administrar sus bienes. Solo será válido en cuanto se hubiese convertido en su ut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5.- Si el acreedor capaz de contraer la obligación se hubiese hecho incapaz de recibir el pago, el deudor que sabiendo la incapacidad</w:t>
      </w:r>
    </w:p>
    <w:p>
      <w:pPr>
        <w:pStyle w:val="Normal"/>
        <w:rPr/>
      </w:pPr>
      <w:r>
        <w:rPr/>
        <w:t>sobreviniente se lo hubiese hecho, no extingu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6.- Si la deuda estuviese pignorada o embargada judicialmente, el pago hecho al acreedor no será válido. En este caso la nulidad del pago</w:t>
      </w:r>
    </w:p>
    <w:p>
      <w:pPr>
        <w:pStyle w:val="Normal"/>
        <w:rPr/>
      </w:pPr>
      <w:r>
        <w:rPr/>
        <w:t>aprovechará solamente a los acreedores ejecutantes o demandantes, o a los que se hubiesen constituido la prenda, a quienes el deudor estará</w:t>
      </w:r>
    </w:p>
    <w:p>
      <w:pPr>
        <w:pStyle w:val="Normal"/>
        <w:rPr/>
      </w:pPr>
      <w:r>
        <w:rPr/>
        <w:t>obligado a pagar de nuevo, salvo su derecho a repetir contra el acreedor a quien pag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7.- El pago hecho por el deudor insolvente en fraude de otros acreedores es 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8.- Cuando por el pago deba transferirse la propiedad de la cosa, es preciso para su validez, que el que lo hace sea propietario de ella y</w:t>
      </w:r>
    </w:p>
    <w:p>
      <w:pPr>
        <w:pStyle w:val="Normal"/>
        <w:rPr/>
      </w:pPr>
      <w:r>
        <w:rPr/>
        <w:t>tenga capacidad de enajenarla. Si el pago fuese de una suma de dinero o de otra cosa que se consuma por el uso, no puede ser repetido contra el</w:t>
      </w:r>
    </w:p>
    <w:p>
      <w:pPr>
        <w:pStyle w:val="Normal"/>
        <w:rPr/>
      </w:pPr>
      <w:r>
        <w:rPr/>
        <w:t>acreedor que la haya consumido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9.- Lo que está dispuesto sobre las personas que no puedan hacer pagos, es aplicable a las que no pueden recib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 que se debe dar en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0.- El deudor debe entregar al acreedor la misma cosa a cuya entrega se obligó. El acreedor no puede ser obligado a recibir una cosa por</w:t>
      </w:r>
    </w:p>
    <w:p>
      <w:pPr>
        <w:pStyle w:val="Normal"/>
        <w:rPr/>
      </w:pPr>
      <w:r>
        <w:rPr/>
        <w:t>otra, aunque sea de igual o mayor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1.- Si la obligación fuere de hacer, el acreedor tampoco podrá ser obligado a recibir en pago la ejecución de otro hecho, que no sea el de la</w:t>
      </w:r>
    </w:p>
    <w:p>
      <w:pPr>
        <w:pStyle w:val="Normal"/>
        <w:rPr/>
      </w:pPr>
      <w:r>
        <w:rPr/>
        <w:t>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2.- Cuando el acto de la obligación no autorice los pagos parciales, no puede el deudor obligar al acreedor a que acepte en parte el</w:t>
      </w:r>
    </w:p>
    <w:p>
      <w:pPr>
        <w:pStyle w:val="Normal"/>
        <w:rPr/>
      </w:pPr>
      <w:r>
        <w:rPr/>
        <w:t>cumpl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3.- Si la deuda fuese en parte líquida y en parte ilíquida, podrá exigirse por el acreedor, y deberá hacerse el pago por el deudor de la parte</w:t>
      </w:r>
    </w:p>
    <w:p>
      <w:pPr>
        <w:pStyle w:val="Normal"/>
        <w:rPr/>
      </w:pPr>
      <w:r>
        <w:rPr/>
        <w:t>líquida, aun antes de que pueda tener lugar el pago de la que no lo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4.- Si se debiese suma de dinero con intereses, el pago no se estimará íntegro sino pagándose todos los intereses con el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5.- Si el pago consistiese en la entrega de cosas determinadas, o de cosas inciertas o de cosas fungibles o no fungibles, se observarán las</w:t>
      </w:r>
    </w:p>
    <w:p>
      <w:pPr>
        <w:pStyle w:val="Normal"/>
        <w:rPr/>
      </w:pPr>
      <w:r>
        <w:rPr/>
        <w:t>disposiciones contenidas en el título "De las obligaciones de da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6.- Cuando el pago deba ser hecho en prestaciones parciales, y en períodos determinados, el pago hecho por el último período hace presumir</w:t>
      </w:r>
    </w:p>
    <w:p>
      <w:pPr>
        <w:pStyle w:val="Normal"/>
        <w:rPr/>
      </w:pPr>
      <w:r>
        <w:rPr/>
        <w:t>el pago de los anteriores, salvo la prueb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lugar en que debe hacerse el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7.- El pago debe ser hecho en el lugar designado en la obligación.</w:t>
      </w:r>
    </w:p>
    <w:p>
      <w:pPr>
        <w:pStyle w:val="Normal"/>
        <w:rPr/>
      </w:pPr>
      <w:r>
        <w:rPr/>
        <w:t>Si no hubiese lugar designado, y se tratase de un cuerpo cierto y determinado deberá hacerse donde éste existía al tiempo de contraerse la</w:t>
      </w:r>
    </w:p>
    <w:p>
      <w:pPr>
        <w:pStyle w:val="Normal"/>
        <w:rPr/>
      </w:pPr>
      <w:r>
        <w:rPr/>
        <w:t>obligación. En cualquier otro caso, el lugar de pago será el del domicilio del deudor al tiempo del cumpl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8.- Si el deudor mudase de domicilio, en los casos en que el lugar de éste fuese el designado para el pago, el acreedor podrá exigirlo, o en el</w:t>
      </w:r>
    </w:p>
    <w:p>
      <w:pPr>
        <w:pStyle w:val="Normal"/>
        <w:rPr/>
      </w:pPr>
      <w:r>
        <w:rPr/>
        <w:t>lugar del primer domicilio, o en el del nuevo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9.- Si el pago consistiese en una suma de dinero, como precio de alguna cosa enajenada por el acreedor, debe ser hecho en el lugar de la</w:t>
      </w:r>
    </w:p>
    <w:p>
      <w:pPr>
        <w:pStyle w:val="Normal"/>
        <w:rPr/>
      </w:pPr>
      <w:r>
        <w:rPr/>
        <w:t>tradición de la cosa, no habiendo lugar designado, salvo si el pago fuese a plaz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tiempo en que debe hacerse el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0.- El pago debe ser hecho el día del vencimient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1.- Si no hubiese plazo designado, se observará lo dispuesto en el artículo 6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2.- Si por el acto de la obligación se autorizare al deudor para hacer el pago cuando pudiese o tuviese medios de hacerlo, se observará lo</w:t>
      </w:r>
    </w:p>
    <w:p>
      <w:pPr>
        <w:pStyle w:val="Normal"/>
        <w:rPr/>
      </w:pPr>
      <w:r>
        <w:rPr/>
        <w:t>dispuesto en el artículo 6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3.- Puede el acreedor exigir el pago antes del plazo, cuando el deudor se hiciese insolvente, formando concurso de acreedores. Si la deuda</w:t>
      </w:r>
    </w:p>
    <w:p>
      <w:pPr>
        <w:pStyle w:val="Normal"/>
        <w:rPr/>
      </w:pPr>
      <w:r>
        <w:rPr/>
        <w:t>fuese solidaria, no será exigible contra los codeudores solidarios, que no hubiesen provocado 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4.- Puede también el acreedor exigir el pago antes del plazo, cuando los bienes hipotecados o dados en prenda, fuesen también obligados por</w:t>
      </w:r>
    </w:p>
    <w:p>
      <w:pPr>
        <w:pStyle w:val="Normal"/>
        <w:rPr/>
      </w:pPr>
      <w:r>
        <w:rPr/>
        <w:t>hipoteca o prenda a otro acreedor, y por el crédito de éste se hiciese remate de ellos en ejecución de sentencias pasadas en cosa juz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5.- Si el deudor quisiere hacer pagos anticipados y el acreedor recibirlos, no podrá éste ser obligado a hacer descu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pago por consign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6.- Págase por consignación, haciéndose depósito judicial de la suma que se d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7.- La consignación puede tener lugar:</w:t>
      </w:r>
    </w:p>
    <w:p>
      <w:pPr>
        <w:pStyle w:val="Normal"/>
        <w:rPr/>
      </w:pPr>
      <w:r>
        <w:rPr/>
        <w:t>"1º. Cuando el acreedor no quisiera recibir el pago ofrecido por deudor;</w:t>
      </w:r>
    </w:p>
    <w:p>
      <w:pPr>
        <w:pStyle w:val="Normal"/>
        <w:rPr/>
      </w:pPr>
      <w:r>
        <w:rPr/>
        <w:t>"do. Cuando el acreedor fuese incapaz de recibir el pago al tiempo que el deudor quisiere hacerlo;</w:t>
      </w:r>
    </w:p>
    <w:p>
      <w:pPr>
        <w:pStyle w:val="Normal"/>
        <w:rPr/>
      </w:pPr>
      <w:r>
        <w:rPr/>
        <w:t>"3º. Cuando el acreedor estuviese ausente;</w:t>
      </w:r>
    </w:p>
    <w:p>
      <w:pPr>
        <w:pStyle w:val="Normal"/>
        <w:rPr/>
      </w:pPr>
      <w:r>
        <w:rPr/>
        <w:t>"4º. Cuando fuese dudoso el derecho del acreedor a recibir el pago, y concurrieren otras personas a exigirlo del deudor, o cuando el acreedor fuese</w:t>
      </w:r>
    </w:p>
    <w:p>
      <w:pPr>
        <w:pStyle w:val="Normal"/>
        <w:rPr/>
      </w:pPr>
      <w:r>
        <w:rPr/>
        <w:t>desconocido;</w:t>
      </w:r>
    </w:p>
    <w:p>
      <w:pPr>
        <w:pStyle w:val="Normal"/>
        <w:rPr/>
      </w:pPr>
      <w:r>
        <w:rPr/>
        <w:t>"5º. Cuando la deuda fuese embargada o retenida en poder del deudor, y éste quisiere exonerarse del depósito;</w:t>
      </w:r>
    </w:p>
    <w:p>
      <w:pPr>
        <w:pStyle w:val="Normal"/>
        <w:rPr/>
      </w:pPr>
      <w:r>
        <w:rPr/>
        <w:t>"6º. Cuando se hubiese perdido el título de la deuda;</w:t>
      </w:r>
    </w:p>
    <w:p>
      <w:pPr>
        <w:pStyle w:val="Normal"/>
        <w:rPr/>
      </w:pPr>
      <w:r>
        <w:rPr/>
        <w:t>"7º. Cuando el deudor del precio de inmuebles adquiridos por él, quisiera redimir las hipotecas con que se hallasen grav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8.- La consignación no tendrá la fuerza de pago, sino concurriendo en cuanto a las personas, objeto, modo y tiempo, todos los requisitos sin</w:t>
      </w:r>
    </w:p>
    <w:p>
      <w:pPr>
        <w:pStyle w:val="Normal"/>
        <w:rPr/>
      </w:pPr>
      <w:r>
        <w:rPr/>
        <w:t>los cuales el pago no puede ser válido. No concurriendo estos requisitos, el acreedor no está obligado a aceptar el ofrecimiento d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9.- La consignación hecha por depósito judicial, que no fuese impugnada por el acreedor, surte todos los efectos del verdadero pago.</w:t>
      </w:r>
    </w:p>
    <w:p>
      <w:pPr>
        <w:pStyle w:val="Normal"/>
        <w:rPr/>
      </w:pPr>
      <w:r>
        <w:rPr/>
        <w:t>Si fuese impugnada, por no tener todas las condiciones debidas, surte los efectos del pago, desde el día de la sentencia que la declare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0.- Si el acreedor no impugnare la consignación, o si fuese vencido en la oposición que hiciere, los gastos del depósito y las costas judiciales</w:t>
      </w:r>
    </w:p>
    <w:p>
      <w:pPr>
        <w:pStyle w:val="Normal"/>
        <w:rPr/>
      </w:pPr>
      <w:r>
        <w:rPr/>
        <w:t>serán a su cargo. Serán a cargo del deudor, si retirase el depósito, o si la consignación se juzgare i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1.- Mientras el acreedor no hubiese aceptado la consignación, o no hubiese recaído declaración judicial teniéndola por válida, podrá el deudor</w:t>
      </w:r>
    </w:p>
    <w:p>
      <w:pPr>
        <w:pStyle w:val="Normal"/>
        <w:rPr/>
      </w:pPr>
      <w:r>
        <w:rPr/>
        <w:t>retirar la cantidad consignada. La obligación en tal caso renacerá con todos sus acces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2.- Si ha habido sentencia declarando válida la consignación, el deudor no puede retirarla, ni con consentimiento del acreedor, en perjuicio de</w:t>
      </w:r>
    </w:p>
    <w:p>
      <w:pPr>
        <w:pStyle w:val="Normal"/>
        <w:rPr/>
      </w:pPr>
      <w:r>
        <w:rPr/>
        <w:t>sus codeudores o fi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3.- Si declarada válida la consignación, el acreedor consiente que el deudor la retire, no puede, para el pago de su crédito, aprovecharse de</w:t>
      </w:r>
    </w:p>
    <w:p>
      <w:pPr>
        <w:pStyle w:val="Normal"/>
        <w:rPr/>
      </w:pPr>
      <w:r>
        <w:rPr/>
        <w:t>las garantías o seguridades que le competían; y los codeudores y fiadores quedarán l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4.- Si la deuda fuese de un cuerpo cierto, que deba ser entregado en el lugar en que se encuentre, el deudor deberá hacer intimación judicial</w:t>
      </w:r>
    </w:p>
    <w:p>
      <w:pPr>
        <w:pStyle w:val="Normal"/>
        <w:rPr/>
      </w:pPr>
      <w:r>
        <w:rPr/>
        <w:t>al acreedor para que lo reciba; y desde entonces la intimación surte todos los efectos de la consignación. Si el acreedor no lo recibe, la cosa debida</w:t>
      </w:r>
    </w:p>
    <w:p>
      <w:pPr>
        <w:pStyle w:val="Normal"/>
        <w:rPr/>
      </w:pPr>
      <w:r>
        <w:rPr/>
        <w:t>puede ser depositada en otra parte con autoriz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5.- Si la cosa se hallase en otro lugar que aquel en que deba ser entregada, es a cargo del deudor transportarla a donde debe ser entregada,</w:t>
      </w:r>
    </w:p>
    <w:p>
      <w:pPr>
        <w:pStyle w:val="Normal"/>
        <w:rPr/>
      </w:pPr>
      <w:r>
        <w:rPr/>
        <w:t>y hacer entonces la intimación al acreedor para que la reci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6.- Si la cosa debida fuese indeterminada y a elección del acreedor, el deudor debe hacerle intimación judicial para que haga la elección.</w:t>
      </w:r>
    </w:p>
    <w:p>
      <w:pPr>
        <w:pStyle w:val="Normal"/>
        <w:rPr/>
      </w:pPr>
      <w:r>
        <w:rPr/>
        <w:t>Si rehusare hacerla, el deudor podrá ser autorizado por el juez para verificarla. Hecha ésta, el deudor debe hacer la intimación al acreedor para que</w:t>
      </w:r>
    </w:p>
    <w:p>
      <w:pPr>
        <w:pStyle w:val="Normal"/>
        <w:rPr/>
      </w:pPr>
      <w:r>
        <w:rPr/>
        <w:t>la reciba, como en el caso de la deuda de cuerpo ci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l pago con subrog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7.- El pago con subrogación tiene lugar, cuando lo hace un tercero, a quien se transmiten todos los derechos del acreedor. La subrogación</w:t>
      </w:r>
    </w:p>
    <w:p>
      <w:pPr>
        <w:pStyle w:val="Normal"/>
        <w:rPr/>
      </w:pPr>
      <w:r>
        <w:rPr/>
        <w:t>es convencional o legal. La subrogación convencional puede ser consentida, sea por el acreedor, sin intervención del deudor, sea por el deudor, sin</w:t>
      </w:r>
    </w:p>
    <w:p>
      <w:pPr>
        <w:pStyle w:val="Normal"/>
        <w:rPr/>
      </w:pPr>
      <w:r>
        <w:rPr/>
        <w:t>el concurso de la voluntad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8.- La subrogación tiene lugar sin dependencia de la cesión expresa del acreedor a favor:</w:t>
      </w:r>
    </w:p>
    <w:p>
      <w:pPr>
        <w:pStyle w:val="Normal"/>
        <w:rPr/>
      </w:pPr>
      <w:r>
        <w:rPr/>
        <w:t>"1º. Del que siendo acreedor paga a otro acreedor que le es preferente;</w:t>
      </w:r>
    </w:p>
    <w:p>
      <w:pPr>
        <w:pStyle w:val="Normal"/>
        <w:rPr/>
      </w:pPr>
      <w:r>
        <w:rPr/>
        <w:t>"2º. Del que paga una deuda al que estaba obligado con otros o por otros;</w:t>
      </w:r>
    </w:p>
    <w:p>
      <w:pPr>
        <w:pStyle w:val="Normal"/>
        <w:rPr/>
      </w:pPr>
      <w:r>
        <w:rPr/>
        <w:t>"3º. Del tercero no interesado que hace el pago, consintiéndolo tácita o expresamente el deudor, o ignorándolo;</w:t>
      </w:r>
    </w:p>
    <w:p>
      <w:pPr>
        <w:pStyle w:val="Normal"/>
        <w:rPr/>
      </w:pPr>
      <w:r>
        <w:rPr/>
        <w:t>"4º. Del que adquirió un inmueble, y paga al acreedor que tuviese hipoteca sobre el mismo inmueble;</w:t>
      </w:r>
    </w:p>
    <w:p>
      <w:pPr>
        <w:pStyle w:val="Normal"/>
        <w:rPr/>
      </w:pPr>
      <w:r>
        <w:rPr/>
        <w:t>"5º. Del heredero que admitió la herencia con beneficio de inventario, y paga con sus propios fondos la deuda de la m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9.- La subrogación convencional tiene lugar, cuando el acreedor recibe el pago de un tercero, y le transmite expresamente todos sus</w:t>
      </w:r>
    </w:p>
    <w:p>
      <w:pPr>
        <w:pStyle w:val="Normal"/>
        <w:rPr/>
      </w:pPr>
      <w:r>
        <w:rPr/>
        <w:t>derechos respecto de la deuda. En tal caso, la subrogación será regida por las disposiciones sobre la "cesión de derech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0.- La subrogación convencional puede hacerse también por el deudor, cuando paga la deuda de una suma de dinero, con otra cantidad que</w:t>
      </w:r>
    </w:p>
    <w:p>
      <w:pPr>
        <w:pStyle w:val="Normal"/>
        <w:rPr/>
      </w:pPr>
      <w:r>
        <w:rPr/>
        <w:t>ha tomado prestada, y subroga al prestamista en los derechos y acciones del acreedor prim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1.- La subrogación legal o convencional, traspasa al nuevo acreedor todos los derechos, acciones y garantías del antiguo acreedor, tanto</w:t>
      </w:r>
    </w:p>
    <w:p>
      <w:pPr>
        <w:pStyle w:val="Normal"/>
        <w:rPr/>
      </w:pPr>
      <w:r>
        <w:rPr/>
        <w:t>como contra el deudor principal y codeudores, como contra los fiadores, con las modificaciones siguientes:</w:t>
      </w:r>
    </w:p>
    <w:p>
      <w:pPr>
        <w:pStyle w:val="Normal"/>
        <w:rPr/>
      </w:pPr>
      <w:r>
        <w:rPr/>
        <w:t>"1 - El subrogado no puede ejercer los derechos y acciones del acreedor, sino hasta la concurrencia de la suma que él ha desembolsado realmente</w:t>
      </w:r>
    </w:p>
    <w:p>
      <w:pPr>
        <w:pStyle w:val="Normal"/>
        <w:rPr/>
      </w:pPr>
      <w:r>
        <w:rPr/>
        <w:t>para la liberación del deudor;</w:t>
      </w:r>
    </w:p>
    <w:p>
      <w:pPr>
        <w:pStyle w:val="Normal"/>
        <w:rPr/>
      </w:pPr>
      <w:r>
        <w:rPr/>
        <w:t>"2 - El efecto de la subrogación convencional puede ser limitado a ciertos derechos y acciones por el acreedor, o por el deudor que la consiente;</w:t>
      </w:r>
    </w:p>
    <w:p>
      <w:pPr>
        <w:pStyle w:val="Normal"/>
        <w:rPr/>
      </w:pPr>
      <w:r>
        <w:rPr/>
        <w:t>"3 - La subrogación legal, establecida en provecho de los que han pagado una deuda a la cual estaban obligados con otros, no los autoriza a ejercer</w:t>
      </w:r>
    </w:p>
    <w:p>
      <w:pPr>
        <w:pStyle w:val="Normal"/>
        <w:rPr/>
      </w:pPr>
      <w:r>
        <w:rPr/>
        <w:t>los derechos y las acciones del acreedor contra sus coobligados, sino hasta la concurrencia de la parte, por la cual cada uno de estos últimos</w:t>
      </w:r>
    </w:p>
    <w:p>
      <w:pPr>
        <w:pStyle w:val="Normal"/>
        <w:rPr/>
      </w:pPr>
      <w:r>
        <w:rPr/>
        <w:t>estaba obligado a contribuir para el pago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2.- Si el subrogado en lugar del acreedor hubiere hecho un pago parcial, y los bienes del deudor no alcanzaren a pagar la parte restante del</w:t>
      </w:r>
    </w:p>
    <w:p>
      <w:pPr>
        <w:pStyle w:val="Normal"/>
        <w:rPr/>
      </w:pPr>
      <w:r>
        <w:rPr/>
        <w:t>acreedor y la del subrogado, estos concurrirán con igual derecho por la parte que se les deb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 imputación del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3.- Si las obligaciones para con un solo acreedor, tuviesen por objeto prestaciones de la misma naturaleza, el deudor tiene la facultad de</w:t>
      </w:r>
    </w:p>
    <w:p>
      <w:pPr>
        <w:pStyle w:val="Normal"/>
        <w:rPr/>
      </w:pPr>
      <w:r>
        <w:rPr/>
        <w:t>declarar al tiempo de hacer el pago, por cuál de ellas debe entenderse que lo h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4.- La elección del deudor no podrá ser sobre deuda ilíquida, ni sobre la que no sea de plazo ven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5.- Cuando el deudor no ha escogido una de las deudas líquidas y vencidas para la imputación del pago, y hubiese aceptado recibo del</w:t>
      </w:r>
    </w:p>
    <w:p>
      <w:pPr>
        <w:pStyle w:val="Normal"/>
        <w:rPr/>
      </w:pPr>
      <w:r>
        <w:rPr/>
        <w:t>acreedor, imputando el pago a alguna de ellas especialmente, no puede pedir se impute en cuenta de otra, a menos que haya mediado dolo,</w:t>
      </w:r>
    </w:p>
    <w:p>
      <w:pPr>
        <w:pStyle w:val="Normal"/>
        <w:rPr/>
      </w:pPr>
      <w:r>
        <w:rPr/>
        <w:t>violencia o sorpresa por parte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6.- Si el deudor debiese capital con intereses, no puede, sin consentimiento del acreedor, imputar el pago al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7.- El pago hecho por cuenta de capital e intereses, se imputará primero a los intereses, a no ser que el acreedor diese recibo por cuenta del</w:t>
      </w:r>
    </w:p>
    <w:p>
      <w:pPr>
        <w:pStyle w:val="Normal"/>
        <w:rPr/>
      </w:pPr>
      <w:r>
        <w:rPr/>
        <w:t>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8.- No expresándose en el recibo del acreedor a qué deuda se hubiese hecho la imputación del pago, debe imputarse entre las de plazo</w:t>
      </w:r>
    </w:p>
    <w:p>
      <w:pPr>
        <w:pStyle w:val="Normal"/>
        <w:rPr/>
      </w:pPr>
      <w:r>
        <w:rPr/>
        <w:t>vencido, a la más onerosa al deudor, o porque llevara intereses, o porque hubiera pena constituida por falta de cumplimiento de la obligación, o por</w:t>
      </w:r>
    </w:p>
    <w:p>
      <w:pPr>
        <w:pStyle w:val="Normal"/>
        <w:rPr/>
      </w:pPr>
      <w:r>
        <w:rPr/>
        <w:t>mediar prenda o hipoteca, o por otra razón semejante. Si las deudas fuesen de igual naturaleza, se imputará a todas a pror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l pago por entrega de bie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9.- El pago queda hecho, cuando el acreedor recibe voluntariamente por pago de la deuda, alguna cosa que no sea dinero en sustitución de</w:t>
      </w:r>
    </w:p>
    <w:p>
      <w:pPr>
        <w:pStyle w:val="Normal"/>
        <w:rPr/>
      </w:pPr>
      <w:r>
        <w:rPr/>
        <w:t>lo que se le debía entregar, o del hecho que se le debía pre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0.- Si la cosa recibida por el acreedor fuese un crédito a favor del deudor, se juzgará por las reglas de la "cesión de derech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1.- Si se determinase el precio por el cual el acreedor recibe la cosa en pago, sus relaciones con el deudor serán juzgadas por las reglas del</w:t>
      </w:r>
    </w:p>
    <w:p>
      <w:pPr>
        <w:pStyle w:val="Normal"/>
        <w:rPr/>
      </w:pPr>
      <w:r>
        <w:rPr/>
        <w:t>contrato de "compravent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2.- Los representantes del acreedor, sean necesarios o voluntarios, no están autorizados para aceptar pagos por entrega de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3.- Si el acreedor fuese vencido en juicio sobre la propiedad de la cosa dada en pago, tendrá derecho para ser indemnizado como comprador,</w:t>
      </w:r>
    </w:p>
    <w:p>
      <w:pPr>
        <w:pStyle w:val="Normal"/>
        <w:rPr/>
      </w:pPr>
      <w:r>
        <w:rPr/>
        <w:t>pero no podrá hacer revivir la obligación prim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o dado en pago de lo que no se de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4.- El que por un error de hecho o de derecho, se creyere deudor, y entregase alguna cosa o cantidad en pago, tiene derecho a repetirla del</w:t>
      </w:r>
    </w:p>
    <w:p>
      <w:pPr>
        <w:pStyle w:val="Normal"/>
        <w:rPr/>
      </w:pPr>
      <w:r>
        <w:rPr/>
        <w:t>que la recib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5.- El derecho de repetir lo entregado cesa, cuando el acreedor ha destruido el documento que le servía de título a consecuencia del pago;</w:t>
      </w:r>
    </w:p>
    <w:p>
      <w:pPr>
        <w:pStyle w:val="Normal"/>
        <w:rPr/>
      </w:pPr>
      <w:r>
        <w:rPr/>
        <w:t>pero le queda a salvo el derecho al que ha pagado, contra el deudor verda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6.- El que recibió el pago de buena fe, está obligado a restituir igual cantidad que la recibida, o la cosa que se le entregó con los frutos</w:t>
      </w:r>
    </w:p>
    <w:p>
      <w:pPr>
        <w:pStyle w:val="Normal"/>
        <w:rPr/>
      </w:pPr>
      <w:r>
        <w:rPr/>
        <w:t>pendientes, pero no los consumidos. Debe ser considerado como el poseedor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7.- Si el que de buena fe recibió en pago una cosa raíz, la hubiese enajenado por título oneroso o por título lucrativo, el que hizo el pago</w:t>
      </w:r>
    </w:p>
    <w:p>
      <w:pPr>
        <w:pStyle w:val="Normal"/>
        <w:rPr/>
      </w:pPr>
      <w:r>
        <w:rPr/>
        <w:t>puede reivindicarla de quien la tuv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8.- Si ha habido mala fe en el que recibió el pago, debe restituir la cantidad o la cosa, con los intereses o los frutos que hubiese producido o</w:t>
      </w:r>
    </w:p>
    <w:p>
      <w:pPr>
        <w:pStyle w:val="Normal"/>
        <w:rPr/>
      </w:pPr>
      <w:r>
        <w:rPr/>
        <w:t>podido producir desde el día del pago. Debe ser considerado como el poseedor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9.- Si la cosa se ha deteriorado o destruido, aunque sea por caso fortuito, el que la recibió de mala fe en pago, debe reparar su deterioro o</w:t>
      </w:r>
    </w:p>
    <w:p>
      <w:pPr>
        <w:pStyle w:val="Normal"/>
        <w:rPr/>
      </w:pPr>
      <w:r>
        <w:rPr/>
        <w:t>su valor, a no ser que el deterioro o pérdida de ella hubiera también de haber sucedido, estando en poder del que la entreg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1.- No habrá error esencial, ni se puede repetir lo que se hubiese pagado, en los casos siguientes:</w:t>
      </w:r>
    </w:p>
    <w:p>
      <w:pPr>
        <w:pStyle w:val="Normal"/>
        <w:rPr/>
      </w:pPr>
      <w:r>
        <w:rPr/>
        <w:t>"1º. Cuando la obligación fuere a plazo y el deudor pagase antes del vencimiento del plazo;</w:t>
      </w:r>
    </w:p>
    <w:p>
      <w:pPr>
        <w:pStyle w:val="Normal"/>
        <w:rPr/>
      </w:pPr>
      <w:r>
        <w:rPr/>
        <w:t>"2º. Cuando se hubiere pagado una deuda que ya se hallaba prescripta;</w:t>
      </w:r>
    </w:p>
    <w:p>
      <w:pPr>
        <w:pStyle w:val="Normal"/>
        <w:rPr/>
      </w:pPr>
      <w:r>
        <w:rPr/>
        <w:t>"3º. Cuando se hubiere pagado una deuda cuyo título era nulo, o anulable por falta de forma, o vicio en la forma;</w:t>
      </w:r>
    </w:p>
    <w:p>
      <w:pPr>
        <w:pStyle w:val="Normal"/>
        <w:rPr/>
      </w:pPr>
      <w:r>
        <w:rPr/>
        <w:t>"4º. Cuando se pagare una deuda, que no hubiese sido reconocida en juicio por falta de prueba;</w:t>
      </w:r>
    </w:p>
    <w:p>
      <w:pPr>
        <w:pStyle w:val="Normal"/>
        <w:rPr/>
      </w:pPr>
      <w:r>
        <w:rPr/>
        <w:t>"5º. Cuando se pagare una deuda, cuyo pago no tuviese derecho el acreedor a demandar en juicio, según este Código;</w:t>
      </w:r>
    </w:p>
    <w:p>
      <w:pPr>
        <w:pStyle w:val="Normal"/>
        <w:rPr/>
      </w:pPr>
      <w:r>
        <w:rPr/>
        <w:t>"6º. Cuando con pleno conocimiento se hubiere pagado la deuda de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2.- El pago efectuado sin causa, o por una causa contraria a las buenas costumbres, como también el que se hubiese obtenido por medios</w:t>
      </w:r>
    </w:p>
    <w:p>
      <w:pPr>
        <w:pStyle w:val="Normal"/>
        <w:rPr/>
      </w:pPr>
      <w:r>
        <w:rPr/>
        <w:t>ilícitos, puede ser repetido, haya sido o no hecho por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3.- El pago debe ser considerado hecho sin causa, cuando ha tenido lugar en consideración a una causa futura, a cuya realización se oponía</w:t>
      </w:r>
    </w:p>
    <w:p>
      <w:pPr>
        <w:pStyle w:val="Normal"/>
        <w:rPr/>
      </w:pPr>
      <w:r>
        <w:rPr/>
        <w:t>un obstáculo legal, o que de hecho no se hubiese realizado, o que fuese en consideración de una causa existente pero que hubiese cesado de</w:t>
      </w:r>
    </w:p>
    <w:p>
      <w:pPr>
        <w:pStyle w:val="Normal"/>
        <w:rPr/>
      </w:pPr>
      <w:r>
        <w:rPr/>
        <w:t>exis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4.- Es también hecho sin causa, el pago efectuado en virtud de una obligación, cuya causa fuese contraria a las leyes o al orden público; a</w:t>
      </w:r>
    </w:p>
    <w:p>
      <w:pPr>
        <w:pStyle w:val="Normal"/>
        <w:rPr/>
      </w:pPr>
      <w:r>
        <w:rPr/>
        <w:t>no ser que fuese hecho en ejecución de una convención, que debiese procurar a cada una de las partes una ventaja ilícita, en cuyo caso no podrá</w:t>
      </w:r>
    </w:p>
    <w:p>
      <w:pPr>
        <w:pStyle w:val="Normal"/>
        <w:rPr/>
      </w:pPr>
      <w:r>
        <w:rPr/>
        <w:t>repet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5.- El pago hecho por una causa contraria a las buenas costumbres, puede repetirse cuando sólo hay torpeza por parte del que lo recibe,</w:t>
      </w:r>
    </w:p>
    <w:p>
      <w:pPr>
        <w:pStyle w:val="Normal"/>
        <w:rPr/>
      </w:pPr>
      <w:r>
        <w:rPr/>
        <w:t>aunque el hecho o la omisión en virtud de la cual el pago ha sido efectuado, hubiese sido cumplido. Si hay torpeza por ambas partes, la repetición</w:t>
      </w:r>
    </w:p>
    <w:p>
      <w:pPr>
        <w:pStyle w:val="Normal"/>
        <w:rPr/>
      </w:pPr>
      <w:r>
        <w:rPr/>
        <w:t>no tiene lugar aunque el hecho no se hubiese real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6.- Lo dispuesto en este capítulo es extensivo a las obligaciones putativas, aunque el pago no se haya verificado; y así, el que por error se</w:t>
      </w:r>
    </w:p>
    <w:p>
      <w:pPr>
        <w:pStyle w:val="Normal"/>
        <w:rPr/>
      </w:pPr>
      <w:r>
        <w:rPr/>
        <w:t>constituyó acreedor de otro que también por error se constituyó deudor, queda obligado a restituirle el respectivo instrumento de crédito, y a darle</w:t>
      </w:r>
    </w:p>
    <w:p>
      <w:pPr>
        <w:pStyle w:val="Normal"/>
        <w:rPr/>
      </w:pPr>
      <w:r>
        <w:rPr/>
        <w:t>liberación por otro instrumento de la misma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7.- El que por error aceptó una liberación de su acreedor, que también por error se la dio, queda obligado a reconocerlo nuevamente como a</w:t>
      </w:r>
    </w:p>
    <w:p>
      <w:pPr>
        <w:pStyle w:val="Normal"/>
        <w:rPr/>
      </w:pPr>
      <w:r>
        <w:rPr/>
        <w:t>su acreedor por la misma deuda, con las mismas garantías y por instrumento de igual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8.- No obstante la liberación dada por error, el verdadero acreedor tendrá derecho a demandar a su deudor en los términos del anterior</w:t>
      </w:r>
    </w:p>
    <w:p>
      <w:pPr>
        <w:pStyle w:val="Normal"/>
        <w:rPr/>
      </w:pPr>
      <w:r>
        <w:rPr/>
        <w:t>artículo, si la deuda no estuviere vencida, y servirá de nuevo título de crédito la sentencia que en su favor se pronuncie. Si la deuda estuviese ya</w:t>
      </w:r>
    </w:p>
    <w:p>
      <w:pPr>
        <w:pStyle w:val="Normal"/>
        <w:rPr/>
      </w:pPr>
      <w:r>
        <w:rPr/>
        <w:t>vencida podrá demandar su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- Del pago con beneficio de compet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9.- Beneficio de competencia es el que se concede a ciertos deudores, para no obligárseles a pagar más de lo que buenamente puedan,</w:t>
      </w:r>
    </w:p>
    <w:p>
      <w:pPr>
        <w:pStyle w:val="Normal"/>
        <w:rPr/>
      </w:pPr>
      <w:r>
        <w:rPr/>
        <w:t>dejándoles en consecuencia lo indispensable para una modesta subsistencia, según su clase y circunstancias, y con cargo de devolución cuando</w:t>
      </w:r>
    </w:p>
    <w:p>
      <w:pPr>
        <w:pStyle w:val="Normal"/>
        <w:rPr/>
      </w:pPr>
      <w:r>
        <w:rPr/>
        <w:t>mejoren de fort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0.- El acreedor está obligado a conceder este beneficio:</w:t>
      </w:r>
    </w:p>
    <w:p>
      <w:pPr>
        <w:pStyle w:val="Normal"/>
        <w:rPr/>
      </w:pPr>
      <w:r>
        <w:rPr/>
        <w:t>"1º. A sus descendientes o ascendientes no habiendo éstos irrogado al acreedor ofensa alguna de las clasificadas entre las causas de</w:t>
      </w:r>
    </w:p>
    <w:p>
      <w:pPr>
        <w:pStyle w:val="Normal"/>
        <w:rPr/>
      </w:pPr>
      <w:r>
        <w:rPr/>
        <w:t>desheredación;</w:t>
      </w:r>
    </w:p>
    <w:p>
      <w:pPr>
        <w:pStyle w:val="Normal"/>
        <w:rPr/>
      </w:pPr>
      <w:r>
        <w:rPr/>
        <w:t>"2º. A su cónyuge no estando divorciado por su culpa;</w:t>
      </w:r>
    </w:p>
    <w:p>
      <w:pPr>
        <w:pStyle w:val="Normal"/>
        <w:rPr/>
      </w:pPr>
      <w:r>
        <w:rPr/>
        <w:t>"3º. A sus hermanos, con tal que no se hayan hecho culpables para con el acreedor de una ofensa igualmente grave que las indicadas como causa</w:t>
      </w:r>
    </w:p>
    <w:p>
      <w:pPr>
        <w:pStyle w:val="Normal"/>
        <w:rPr/>
      </w:pPr>
      <w:r>
        <w:rPr/>
        <w:t>de desheredación respecto de los descendientes o ascendientes;</w:t>
      </w:r>
    </w:p>
    <w:p>
      <w:pPr>
        <w:pStyle w:val="Normal"/>
        <w:rPr/>
      </w:pPr>
      <w:r>
        <w:rPr/>
        <w:t>"4º. A sus consocios en el mismo caso; pero sólo en las acciones recíprocas que nazcan del contrato de sociedad;</w:t>
      </w:r>
    </w:p>
    <w:p>
      <w:pPr>
        <w:pStyle w:val="Normal"/>
        <w:rPr/>
      </w:pPr>
      <w:r>
        <w:rPr/>
        <w:t>"5º. Al donante, pero sólo en cuanto se trate de hacerle cumplir la donación prometida;</w:t>
      </w:r>
    </w:p>
    <w:p>
      <w:pPr>
        <w:pStyle w:val="Normal"/>
        <w:rPr/>
      </w:pPr>
      <w:r>
        <w:rPr/>
        <w:t>"6º. Al deudor de buena fe que hizo cesión de bienes, y es perseguido en los que después ha adquirido, para el pago completo de la deuda anterior</w:t>
      </w:r>
    </w:p>
    <w:p>
      <w:pPr>
        <w:pStyle w:val="Normal"/>
        <w:rPr/>
      </w:pPr>
      <w:r>
        <w:rPr/>
        <w:t>a la cesión, pero sólo le deben este beneficio los acreedores a cuyo favor se hi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I - De la nov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1.- La novación es la transformación de una obligación en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2.- La novación supone una obligación anterior que le sirve de causa. Si la obligación anterior fuese nula, o se hallaba ya extinguida el día</w:t>
      </w:r>
    </w:p>
    <w:p>
      <w:pPr>
        <w:pStyle w:val="Normal"/>
        <w:rPr/>
      </w:pPr>
      <w:r>
        <w:rPr/>
        <w:t>que la posterior fue contraída, no habrá no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3.- La novación extingue la obligación principal con sus accesorios, y las obligaciones accesorias. El acreedor sin embargo puede, por una</w:t>
      </w:r>
    </w:p>
    <w:p>
      <w:pPr>
        <w:pStyle w:val="Normal"/>
        <w:rPr/>
      </w:pPr>
      <w:r>
        <w:rPr/>
        <w:t>reserva expresa, impedir la extinción de los privilegios e hipotecas del antiguo crédito, que entonces pasan a la nueva. Esta reserva no exige la</w:t>
      </w:r>
    </w:p>
    <w:p>
      <w:pPr>
        <w:pStyle w:val="Normal"/>
        <w:rPr/>
      </w:pPr>
      <w:r>
        <w:rPr/>
        <w:t>intervención de la persona respecto de la cual es h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4.- El acreedor no puede reservarse el derecho de prenda o hipoteca de la obligación extinguida, si los bienes hipotecados o empeñados</w:t>
      </w:r>
    </w:p>
    <w:p>
      <w:pPr>
        <w:pStyle w:val="Normal"/>
        <w:rPr/>
      </w:pPr>
      <w:r>
        <w:rPr/>
        <w:t>pertenecieren a terceros que no hubiesen tenido parte en la no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5.- Sólo pueden hacer novación en las obligaciones, los que pueden pagar y los que tienen capacidad para contra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6.- El representante del acreedor no puede hacer novación de la obligación, si no tuviere podere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7.- Cuando una obligación pura se convierta en otra obligación condicional, no habrá novación, si llega a faltar la condición puesta en la</w:t>
      </w:r>
    </w:p>
    <w:p>
      <w:pPr>
        <w:pStyle w:val="Normal"/>
        <w:rPr/>
      </w:pPr>
      <w:r>
        <w:rPr/>
        <w:t>segunda, y quedará subsistente la pri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8.- Tampoco habrá novación, si la obligación condicional se convierte en pura, y faltase la condición de la pri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9.- La novación entre uno de los acreedores solidarios y el deudor, extingue la obligación de éste para con los otr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0.- La novación entre el acreedor y uno de los deudores por obligaciones solidarias o indivisibles, extingue la obligación de los otros</w:t>
      </w:r>
    </w:p>
    <w:p>
      <w:pPr>
        <w:pStyle w:val="Normal"/>
        <w:rPr/>
      </w:pPr>
      <w:r>
        <w:rPr/>
        <w:t>co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1.- La novación entre el acreedor y los fiadores, extingue la obligación del deudor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2.- La novación no se presume. Es preciso que la voluntad de las partes se manifieste claramente en la nueva convención, o que la</w:t>
      </w:r>
    </w:p>
    <w:p>
      <w:pPr>
        <w:pStyle w:val="Normal"/>
        <w:rPr/>
      </w:pPr>
      <w:r>
        <w:rPr/>
        <w:t>existencia de la anterior obligación sea incompatible con la nueva. Las estipulaciones y alteraciones en la primitiva obligación que no hagan al objeto</w:t>
      </w:r>
    </w:p>
    <w:p>
      <w:pPr>
        <w:pStyle w:val="Normal"/>
        <w:rPr/>
      </w:pPr>
      <w:r>
        <w:rPr/>
        <w:t>principal, o a su causa, como respecto al tiempo, lugar o modo del cumplimiento, serán consideradas como que sólo modifican la obligación, pero no</w:t>
      </w:r>
    </w:p>
    <w:p>
      <w:pPr>
        <w:pStyle w:val="Normal"/>
        <w:rPr/>
      </w:pPr>
      <w:r>
        <w:rPr/>
        <w:t>que la exting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3.- Si el acreedor que tiene alguna garantía particular o privilegio en seguridad de su crédito, aceptase de su deudor billetes suscriptos en</w:t>
      </w:r>
    </w:p>
    <w:p>
      <w:pPr>
        <w:pStyle w:val="Normal"/>
        <w:rPr/>
      </w:pPr>
      <w:r>
        <w:rPr/>
        <w:t>pago de la deuda, no hace novación de la primera obligación, si la causa de la deuda fuese la misma en una y otr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4.- La delegación por la que un deudor da a otro que se obliga hacia el acreedor, no produce novación, si el acreedor no ha declarado</w:t>
      </w:r>
    </w:p>
    <w:p>
      <w:pPr>
        <w:pStyle w:val="Normal"/>
        <w:rPr/>
      </w:pPr>
      <w:r>
        <w:rPr/>
        <w:t>expresamente su voluntad de exonerar al deudor prim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5.- Puede hacerse la novación por otro deudor que sustituya al primero, ignorándolo éste, si el acreedor declara expresamente que desobliga</w:t>
      </w:r>
    </w:p>
    <w:p>
      <w:pPr>
        <w:pStyle w:val="Normal"/>
        <w:rPr/>
      </w:pPr>
      <w:r>
        <w:rPr/>
        <w:t>al deudor precedente, y siempre que el segundo deudor no adquiera subrogación legal en 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6.- La insolvencia del deudor sustituido, no da derecho al acreedor para reclamar la deuda del primer deudor, a no ser que el deudor</w:t>
      </w:r>
    </w:p>
    <w:p>
      <w:pPr>
        <w:pStyle w:val="Normal"/>
        <w:rPr/>
      </w:pPr>
      <w:r>
        <w:rPr/>
        <w:t>sustituido fuese incapaz ya de contratar por hallarse fal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7.- Habrá novación por sustitución de acreedor en el único caso de haberse hecho con consentimiento del deudor el contrato entre el</w:t>
      </w:r>
    </w:p>
    <w:p>
      <w:pPr>
        <w:pStyle w:val="Normal"/>
        <w:rPr/>
      </w:pPr>
      <w:r>
        <w:rPr/>
        <w:t>acreedor precedente y el que lo sustituye. Si el contrato fuese hecho sin consentimiento del deudor, no habrá novación, sino cesión de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II - De la compens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8.- La compensación de las obligaciones tiene lugar cuando dos personas por derecho propio, reúnen la calidad de acreedor y deudor</w:t>
      </w:r>
    </w:p>
    <w:p>
      <w:pPr>
        <w:pStyle w:val="Normal"/>
        <w:rPr/>
      </w:pPr>
      <w:r>
        <w:rPr/>
        <w:t>recíprocamente, cualesquiera que sean las causas de una y otra deuda.</w:t>
      </w:r>
    </w:p>
    <w:p>
      <w:pPr>
        <w:pStyle w:val="Normal"/>
        <w:rPr/>
      </w:pPr>
      <w:r>
        <w:rPr/>
        <w:t>Ella extingue con fuerza de pago, las dos deudas, hasta donde alcance la menor, desde el tiempo en que ambas comenzaron a coexis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9.- Para que se verifique la compensación, es preciso que la cosa debida por una de las partes, pueda ser dada en pago de lo que es debido</w:t>
      </w:r>
    </w:p>
    <w:p>
      <w:pPr>
        <w:pStyle w:val="Normal"/>
        <w:rPr/>
      </w:pPr>
      <w:r>
        <w:rPr/>
        <w:t>por la otra; que ambas deudas sean subsistentes civilmente; que sean líquidas; ambas exigibles; de plazo vencido, y que si fuesen condicionales, se</w:t>
      </w:r>
    </w:p>
    <w:p>
      <w:pPr>
        <w:pStyle w:val="Normal"/>
        <w:rPr/>
      </w:pPr>
      <w:r>
        <w:rPr/>
        <w:t>halle cumplida la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0.- Para que la compensación tenga lugar, es preciso que ambas deudas consistan en cantidades de dinero, o en prestaciones de cosas</w:t>
      </w:r>
    </w:p>
    <w:p>
      <w:pPr>
        <w:pStyle w:val="Normal"/>
        <w:rPr/>
      </w:pPr>
      <w:r>
        <w:rPr/>
        <w:t>fungibles entre sí, de la misma especie y de la misma calidad, o en cosas inciertas no fungibles, sólo determinadas por su especie, con tal que la</w:t>
      </w:r>
    </w:p>
    <w:p>
      <w:pPr>
        <w:pStyle w:val="Normal"/>
        <w:rPr/>
      </w:pPr>
      <w:r>
        <w:rPr/>
        <w:t>elección pertenezca respectivamente a los dos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1.- Cuando ambas deudas no son pagaderas en el mismo lugar, sólo puede oponerse la compensación abonando las costas del pago en el</w:t>
      </w:r>
    </w:p>
    <w:p>
      <w:pPr>
        <w:pStyle w:val="Normal"/>
        <w:rPr/>
      </w:pPr>
      <w:r>
        <w:rPr/>
        <w:t>lugar en que deba verific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2.- Para que se verifique la compensación es necesario que los créditos y las deudas se hallen expeditos, sin que un tercero tenga adquiridos</w:t>
      </w:r>
    </w:p>
    <w:p>
      <w:pPr>
        <w:pStyle w:val="Normal"/>
        <w:rPr/>
      </w:pPr>
      <w:r>
        <w:rPr/>
        <w:t>derechos, en virtud de los cuales pueda oponerse legítim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3.- Las deudas y créditos entre particulares y el Estado no son compensables en los casos siguientes:</w:t>
      </w:r>
    </w:p>
    <w:p>
      <w:pPr>
        <w:pStyle w:val="Normal"/>
        <w:rPr/>
      </w:pPr>
      <w:r>
        <w:rPr/>
        <w:t>"1º. Si las deudas de los particulares proviniesen de remates de cosas del Estado, o de rentas fiscales, o si proviniesen de contribuciones directas o</w:t>
      </w:r>
    </w:p>
    <w:p>
      <w:pPr>
        <w:pStyle w:val="Normal"/>
        <w:rPr/>
      </w:pPr>
      <w:r>
        <w:rPr/>
        <w:t>indirectas, o de alcance de otros pagos que deban hacerse en las aduanas, como derechos de almacenaje, depósito, etcétera;</w:t>
      </w:r>
    </w:p>
    <w:p>
      <w:pPr>
        <w:pStyle w:val="Normal"/>
        <w:rPr/>
      </w:pPr>
      <w:r>
        <w:rPr/>
        <w:t>"2º. Si las deudas y los créditos no fuesen del mismo departamento o ministerio;</w:t>
      </w:r>
    </w:p>
    <w:p>
      <w:pPr>
        <w:pStyle w:val="Normal"/>
        <w:rPr/>
      </w:pPr>
      <w:r>
        <w:rPr/>
        <w:t>"3º. En el caso que los créditos de los particulares se hallen comprendidos en la consolidación de los créditos contra el Estado, que hubiese</w:t>
      </w:r>
    </w:p>
    <w:p>
      <w:pPr>
        <w:pStyle w:val="Normal"/>
        <w:rPr/>
      </w:pPr>
      <w:r>
        <w:rPr/>
        <w:t>ordenado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4.- No es compensable la obligación de pagar daños e intereses por no poderse restituir la cosa de que el propietario o poseedor legítimo</w:t>
      </w:r>
    </w:p>
    <w:p>
      <w:pPr>
        <w:pStyle w:val="Normal"/>
        <w:rPr/>
      </w:pPr>
      <w:r>
        <w:rPr/>
        <w:t>hubiese sido despojado, ni la de devolver un depósito ir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5.- No son compensables las deudas de alimentos, ni las obligaciones de ejecutar algún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6.- No son compensables entre el deudor cedido o delegado y el cesionario o delegatario, los créditos contra el cedente o delegante que</w:t>
      </w:r>
    </w:p>
    <w:p>
      <w:pPr>
        <w:pStyle w:val="Normal"/>
        <w:rPr/>
      </w:pPr>
      <w:r>
        <w:rPr/>
        <w:t>sean posteriores a la cesión notificada, o a la delegación acep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7.- Tratándose de títulos pagaderos a la orden, no podrá el deudor compensar con el endosatario, lo que le debiesen los endosadores</w:t>
      </w:r>
    </w:p>
    <w:p>
      <w:pPr>
        <w:pStyle w:val="Normal"/>
        <w:rPr/>
      </w:pPr>
      <w:r>
        <w:rPr/>
        <w:t>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8.- El deudor o acreedor de un fallido sólo podrá alegar compensación en cuanto a las deudas que antes de la época legal de la falencia ya</w:t>
      </w:r>
    </w:p>
    <w:p>
      <w:pPr>
        <w:pStyle w:val="Normal"/>
        <w:rPr/>
      </w:pPr>
      <w:r>
        <w:rPr/>
        <w:t>existían, y eran exigibles y líquidas; más no en cuanto a las deudas contraídas, o que se hicieren exigibles y líquidas después de la época legal de la</w:t>
      </w:r>
    </w:p>
    <w:p>
      <w:pPr>
        <w:pStyle w:val="Normal"/>
        <w:rPr/>
      </w:pPr>
      <w:r>
        <w:rPr/>
        <w:t>quiebra. El deudor del fallido en este último caso, debe pagar a la masa lo que deba, y entrar por su crédito en el concurso general del fal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9.- El fiador no sólo puede compensar la obligación que le nace de la fianza con lo que el acreedor le deba, sino que también puede invocar y</w:t>
      </w:r>
    </w:p>
    <w:p>
      <w:pPr>
        <w:pStyle w:val="Normal"/>
        <w:rPr/>
      </w:pPr>
      <w:r>
        <w:rPr/>
        <w:t>probar lo que el acreedor deba al deudor principal, para causar la compensación o el pago de la obligación. Pero el deudor principal no puede invocar</w:t>
      </w:r>
    </w:p>
    <w:p>
      <w:pPr>
        <w:pStyle w:val="Normal"/>
        <w:rPr/>
      </w:pPr>
      <w:r>
        <w:rPr/>
        <w:t>como compensable su obligación, con la deuda del acreedor a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0.- El deudor solidario puede invocar la compensación del crédito del acreedor con el crédito de él, o de otro de los codeudores solid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1.- Para oponerse la compensación, no es preciso que el crédito al cual se refiere se tenga por reconocido. Si la compensación no fuere</w:t>
      </w:r>
    </w:p>
    <w:p>
      <w:pPr>
        <w:pStyle w:val="Normal"/>
        <w:rPr/>
      </w:pPr>
      <w:r>
        <w:rPr/>
        <w:t>admitida, podrá el deudor alegar todas las defensas que tuv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X - De las transa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2.- La transacción es un acto jurídico bilateral, por el cual las partes, haciéndose concesiones recíprocas, extinguen obligaciones litigiosas o</w:t>
      </w:r>
    </w:p>
    <w:p>
      <w:pPr>
        <w:pStyle w:val="Normal"/>
        <w:rPr/>
      </w:pPr>
      <w:r>
        <w:rPr/>
        <w:t>dud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3.- Son aplicables a las transacciones todas las disposiciones sobre los contratos respecto a la capacidad de contratar, al objeto, modo,</w:t>
      </w:r>
    </w:p>
    <w:p>
      <w:pPr>
        <w:pStyle w:val="Normal"/>
        <w:rPr/>
      </w:pPr>
      <w:r>
        <w:rPr/>
        <w:t>forma, prueba y nulidad de los contratos, con las excepciones y modificaciones contenidas en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4.- Las diferentes cláusulas de una transacción son indivisibles, y cualquiera de ellas que fuese nula, o que se anulase, deja sin efecto todo</w:t>
      </w:r>
    </w:p>
    <w:p>
      <w:pPr>
        <w:pStyle w:val="Normal"/>
        <w:rPr/>
      </w:pPr>
      <w:r>
        <w:rPr/>
        <w:t>el acto de la trans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5.- Las transacciones deben interpretarse estrictamente. No reglan sino las diferencias respecto de las cuales los contratantes han tenido en</w:t>
      </w:r>
    </w:p>
    <w:p>
      <w:pPr>
        <w:pStyle w:val="Normal"/>
        <w:rPr/>
      </w:pPr>
      <w:r>
        <w:rPr/>
        <w:t>realidad intención de transigir, sea que esta intención resulte explícitamente de los términos de que se han servido, sea que se reconozca como una</w:t>
      </w:r>
    </w:p>
    <w:p>
      <w:pPr>
        <w:pStyle w:val="Normal"/>
        <w:rPr/>
      </w:pPr>
      <w:r>
        <w:rPr/>
        <w:t>consecuencia necesaria de lo que se halle expr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6.- Por la transacción no se transmiten, sino que se declaran o reconocen derechos que hacen el objeto de las diferencias sobre que ella</w:t>
      </w:r>
    </w:p>
    <w:p>
      <w:pPr>
        <w:pStyle w:val="Normal"/>
        <w:rPr/>
      </w:pPr>
      <w:r>
        <w:rPr/>
        <w:t>interviene. La declaración o reconocimiento de esos derechos no obliga al que la hace a garantirlos, ni le impone responsabilidad alguna en caso de</w:t>
      </w:r>
    </w:p>
    <w:p>
      <w:pPr>
        <w:pStyle w:val="Normal"/>
        <w:rPr/>
      </w:pPr>
      <w:r>
        <w:rPr/>
        <w:t>evicción, ni forma un título propio en que fundar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7.- La validez de las transacciones no está sujeta a la observancia de formalidades extrínsecas; pero las pruebas de ellas están subordinadas</w:t>
      </w:r>
    </w:p>
    <w:p>
      <w:pPr>
        <w:pStyle w:val="Normal"/>
        <w:rPr/>
      </w:pPr>
      <w:r>
        <w:rPr/>
        <w:t>a las disposiciones sobre las pruebas de l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8.- Si la transacción versare sobre derechos ya litigiosos no se podrá hacer válidamente sino presentándola al juez de la causa, firmada por</w:t>
      </w:r>
    </w:p>
    <w:p>
      <w:pPr>
        <w:pStyle w:val="Normal"/>
        <w:rPr/>
      </w:pPr>
      <w:r>
        <w:rPr/>
        <w:t>los interesados. Antes que las partes se presenten al juez exponiendo la transacción que hubiesen hecho, o antes que acompañen la escritura en</w:t>
      </w:r>
    </w:p>
    <w:p>
      <w:pPr>
        <w:pStyle w:val="Normal"/>
        <w:rPr/>
      </w:pPr>
      <w:r>
        <w:rPr/>
        <w:t>que ella conste, la transacción no se tendrá por concluida, y los interesados podrán desistir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que pueden transig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9.- No se puede transigir a nombre de otra persona sino con su poder especial, con indicación de los derechos u obligaciones sobre que debe</w:t>
      </w:r>
    </w:p>
    <w:p>
      <w:pPr>
        <w:pStyle w:val="Normal"/>
        <w:rPr/>
      </w:pPr>
      <w:r>
        <w:rPr/>
        <w:t>versar la transacción, o cuando el poder facultare expresamente para todos los actos que el poderdante pudiera celebrar, incluso el de tran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0.- No puede transigir el que no puede disponer de los objetos que se abandonan en todo o en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1.- No pueden hacer transacciones:</w:t>
      </w:r>
    </w:p>
    <w:p>
      <w:pPr>
        <w:pStyle w:val="Normal"/>
        <w:rPr/>
      </w:pPr>
      <w:r>
        <w:rPr/>
        <w:t>"1º. Los agentes del ministerio público, tanto nacionales como provinciales, ni los procuradores de las municipalidades;</w:t>
      </w:r>
    </w:p>
    <w:p>
      <w:pPr>
        <w:pStyle w:val="Normal"/>
        <w:rPr/>
      </w:pPr>
      <w:r>
        <w:rPr/>
        <w:t>"2º. Los colectores o empleados fiscales de cualquier denominación en todo lo que respecta a las rentas públicas;</w:t>
      </w:r>
    </w:p>
    <w:p>
      <w:pPr>
        <w:pStyle w:val="Normal"/>
        <w:rPr/>
      </w:pPr>
      <w:r>
        <w:rPr/>
        <w:t>"3º. Los representantes o agentes de personas jurídicas, en cuanto a los derechos y obligaciones de esas personas, si para la transacción no</w:t>
      </w:r>
    </w:p>
    <w:p>
      <w:pPr>
        <w:pStyle w:val="Normal"/>
        <w:rPr/>
      </w:pPr>
      <w:r>
        <w:rPr/>
        <w:t>fuesen legalmente autorizados;</w:t>
      </w:r>
    </w:p>
    <w:p>
      <w:pPr>
        <w:pStyle w:val="Normal"/>
        <w:rPr/>
      </w:pPr>
      <w:r>
        <w:rPr/>
        <w:t>"4º. Los albaceas, en cuanto a los derechos y obligaciones de la testamentaría, sin autorización del juez competente, con previa audiencia de los</w:t>
      </w:r>
    </w:p>
    <w:p>
      <w:pPr>
        <w:pStyle w:val="Normal"/>
        <w:rPr/>
      </w:pPr>
      <w:r>
        <w:rPr/>
        <w:t>interesados;</w:t>
      </w:r>
    </w:p>
    <w:p>
      <w:pPr>
        <w:pStyle w:val="Normal"/>
        <w:rPr/>
      </w:pPr>
      <w:r>
        <w:rPr/>
        <w:t>"5º. Los tutores con los pupilos que se emanciparen, en cuanto a las cuentas de la tutela, aunque fuesen autorizados por el juez;</w:t>
      </w:r>
    </w:p>
    <w:p>
      <w:pPr>
        <w:pStyle w:val="Normal"/>
        <w:rPr/>
      </w:pPr>
      <w:r>
        <w:rPr/>
        <w:t>"6º. Los tutores y curadores en cuanto a los derechos de los menores e incapaces, si no fuesen autorizados por el juez, con audiencia del ministerio</w:t>
      </w:r>
    </w:p>
    <w:p>
      <w:pPr>
        <w:pStyle w:val="Normal"/>
        <w:rPr/>
      </w:pPr>
      <w:r>
        <w:rPr/>
        <w:t>de menores;</w:t>
      </w:r>
    </w:p>
    <w:p>
      <w:pPr>
        <w:pStyle w:val="Normal"/>
        <w:rPr/>
      </w:pPr>
      <w:r>
        <w:rPr/>
        <w:t>"7º. Los menores emancip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objeto de las transa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2.- La acción civil sobre indemnización del daño causado por un delito puede ser objeto de las transacciones; pero no la acción para acusar y</w:t>
      </w:r>
    </w:p>
    <w:p>
      <w:pPr>
        <w:pStyle w:val="Normal"/>
        <w:rPr/>
      </w:pPr>
      <w:r>
        <w:rPr/>
        <w:t>pedir el castigo de los delitos, sea por la parte ofendida, sea por el ministe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3.- No se puede transigir sobre cuestiones de validez o nulidad de matrimonio, a no ser que la transacción sea a favor del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4.- Las cosas que están fuera del comercio, y los derechos que no son susceptibles de ser materia de una convención, no pueden ser objeto</w:t>
      </w:r>
    </w:p>
    <w:p>
      <w:pPr>
        <w:pStyle w:val="Normal"/>
        <w:rPr/>
      </w:pPr>
      <w:r>
        <w:rPr/>
        <w:t>de las trans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5.- No se puede transigir sobre contestaciones relativas a la patria potestad, o a la autoridad del marido, ni sobre el propio estado de familia,</w:t>
      </w:r>
    </w:p>
    <w:p>
      <w:pPr>
        <w:pStyle w:val="Normal"/>
        <w:rPr/>
      </w:pPr>
      <w:r>
        <w:rPr/>
        <w:t>ni sobre el derecho a reclamar el estado que corresponda a las personas, sea por filiación natural, sea por filiación leg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6.- La transacción es permitida sobre intereses puramente pecuniarios subordinados al estado de una persona, aunque éste sea contestado,</w:t>
      </w:r>
    </w:p>
    <w:p>
      <w:pPr>
        <w:pStyle w:val="Normal"/>
        <w:rPr/>
      </w:pPr>
      <w:r>
        <w:rPr/>
        <w:t>con tal que al mismo tiempo la transacción no verse sobre el estad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7.- Si la transacción fuese simultánea sobre los intereses pecuniarios y sobre el estado de la persona, será de ningún valor, háyase dado un</w:t>
      </w:r>
    </w:p>
    <w:p>
      <w:pPr>
        <w:pStyle w:val="Normal"/>
        <w:rPr/>
      </w:pPr>
      <w:r>
        <w:rPr/>
        <w:t>solo precio, o una sola cosa, o bien un precio y una cosa distinta por la renuncia del estado, y por el abandono de los derechos pecuni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8.- No puede haber transacción sobre los derechos eventuales a una sucesión, ni sobre la sucesión de una persona v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9.- En todos los demás casos se puede transigir sobre toda clase de derechos, cualquiera que sea su especie y naturaleza, y aunque</w:t>
      </w:r>
    </w:p>
    <w:p>
      <w:pPr>
        <w:pStyle w:val="Normal"/>
        <w:rPr/>
      </w:pPr>
      <w:r>
        <w:rPr/>
        <w:t>estuviesen subordinados a una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Efecto de las transa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0.- La transacción extingue los derechos y obligaciones que las partes hubiesen renunciado, y tiene para con ellas la autoridad de la cosa</w:t>
      </w:r>
    </w:p>
    <w:p>
      <w:pPr>
        <w:pStyle w:val="Normal"/>
        <w:rPr/>
      </w:pPr>
      <w:r>
        <w:rPr/>
        <w:t>juz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1.- La transacción hecha por uno de los interesados, ni perjudica ni aprovecha a tercero ni a los demás interesados, aun cuando las</w:t>
      </w:r>
    </w:p>
    <w:p>
      <w:pPr>
        <w:pStyle w:val="Normal"/>
        <w:rPr/>
      </w:pPr>
      <w:r>
        <w:rPr/>
        <w:t>obligaciones sean indiv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2.- La transacción entre el acreedor y el deudor extingue la obligación del fiador, aunque éste estuviera ya condenado al pago por sentencia</w:t>
      </w:r>
    </w:p>
    <w:p>
      <w:pPr>
        <w:pStyle w:val="Normal"/>
        <w:rPr/>
      </w:pPr>
      <w:r>
        <w:rPr/>
        <w:t>pasada en cosa juz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3.- La transacción hecha con uno de los deudores solidarios aprovecha a los otros, pero no puede serles opuesta: y recíprocamente, la</w:t>
      </w:r>
    </w:p>
    <w:p>
      <w:pPr>
        <w:pStyle w:val="Normal"/>
        <w:rPr/>
      </w:pPr>
      <w:r>
        <w:rPr/>
        <w:t>transacción concluida con uno de los acreedores solidarios puede ser invocada por los otros, mas no serles opuesta sino por su parte en 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4.- La evicción de la cosa renunciada por una de las partes en la transacción, o transferida a la otra que se juzgaba con derecho a ella, no</w:t>
      </w:r>
    </w:p>
    <w:p>
      <w:pPr>
        <w:pStyle w:val="Normal"/>
        <w:rPr/>
      </w:pPr>
      <w:r>
        <w:rPr/>
        <w:t>invalida la transacción, ni da lugar a la restitución de lo que por ella se hubiese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5.- La parte que hubiese transferido a la otra alguna cosa como suya en la transacción, si el poseedor de ella fuese vencido en juicio, está</w:t>
      </w:r>
    </w:p>
    <w:p>
      <w:pPr>
        <w:pStyle w:val="Normal"/>
        <w:rPr/>
      </w:pPr>
      <w:r>
        <w:rPr/>
        <w:t>sujeta a la indemnización de pérdidas e intereses; pero la evicción sucedida no hará revivir la obligación extinguida en virtud de la trans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6.- Si una de las partes en la transacción adquiriere un nuevo derecho sobre la cosa renunciada o transferida a la otra que se juzgaba con</w:t>
      </w:r>
    </w:p>
    <w:p>
      <w:pPr>
        <w:pStyle w:val="Normal"/>
        <w:rPr/>
      </w:pPr>
      <w:r>
        <w:rPr/>
        <w:t>derecho a ella, la transacción no impedirá el ejercicio del nuevo derecho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Nulidad de las transa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7.- Las transacciones hechas por error, dolo, miedo, violencia o falsedad de documentos, son nulas, o pueden ser anuladas en los casos en</w:t>
      </w:r>
    </w:p>
    <w:p>
      <w:pPr>
        <w:pStyle w:val="Normal"/>
        <w:rPr/>
      </w:pPr>
      <w:r>
        <w:rPr/>
        <w:t>que pueden serlo los contratos que tengan estos v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8.- La transacción es rescindible cuando ha tenido por objeto la ejecución de un título nulo, o de reglar los efectos de derechos que no</w:t>
      </w:r>
    </w:p>
    <w:p>
      <w:pPr>
        <w:pStyle w:val="Normal"/>
        <w:rPr/>
      </w:pPr>
      <w:r>
        <w:rPr/>
        <w:t>tenían otro principio que el título nulo que los había constituido, hayan o no las partes conocido la nulidad del título, o lo hayan supuesto válido por</w:t>
      </w:r>
    </w:p>
    <w:p>
      <w:pPr>
        <w:pStyle w:val="Normal"/>
        <w:rPr/>
      </w:pPr>
      <w:r>
        <w:rPr/>
        <w:t>error de hecho o por error de derecho. En tal caso la transacción podrá sólo ser mantenida, cuando expresamente se hubiese tratado de la nulidad</w:t>
      </w:r>
    </w:p>
    <w:p>
      <w:pPr>
        <w:pStyle w:val="Normal"/>
        <w:rPr/>
      </w:pPr>
      <w:r>
        <w:rPr/>
        <w:t>del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9.- La transacción puede ser rescindida por el descubrimiento de documentos de que no se tuvo conocimiento al tiempo de hacerla, cuando</w:t>
      </w:r>
    </w:p>
    <w:p>
      <w:pPr>
        <w:pStyle w:val="Normal"/>
        <w:rPr/>
      </w:pPr>
      <w:r>
        <w:rPr/>
        <w:t>resulta de ellos que una de las partes no tenía ningún derecho sobre el objeto litig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0.- Es también rescindible la transacción sobre un pleito que estuviese ya decidido por sentencia pasada en cosa juzgada, en el caso que la</w:t>
      </w:r>
    </w:p>
    <w:p>
      <w:pPr>
        <w:pStyle w:val="Normal"/>
        <w:rPr/>
      </w:pPr>
      <w:r>
        <w:rPr/>
        <w:t>parte que pidiese la rescisión de la transacción hubiese ignorado la sentencia que había concluido el pleito. Si la sentencia admitiese algún recurso,</w:t>
      </w:r>
    </w:p>
    <w:p>
      <w:pPr>
        <w:pStyle w:val="Normal"/>
        <w:rPr/>
      </w:pPr>
      <w:r>
        <w:rPr/>
        <w:t>no se podrá por ella anular la trans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1.- La transacción sobre una cuenta litigiosa no podrá ser rescindida por descubrirse en ésta errores aritméticos. Las partes pueden</w:t>
      </w:r>
    </w:p>
    <w:p>
      <w:pPr>
        <w:pStyle w:val="Normal"/>
        <w:rPr/>
      </w:pPr>
      <w:r>
        <w:rPr/>
        <w:t>demandar su rectificación, cuando hubiese error en lo dado, o cuando se hubiese dado la parte determinada de una suma, en la cual había un error</w:t>
      </w:r>
    </w:p>
    <w:p>
      <w:pPr>
        <w:pStyle w:val="Normal"/>
        <w:rPr/>
      </w:pPr>
      <w:r>
        <w:rPr/>
        <w:t>aritmético de cál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X - De la confu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2.- La confusión sucede cuando se reúnen en una misma persona, sea por sucesión universal o por cualquier otra causa, la calidad de</w:t>
      </w:r>
    </w:p>
    <w:p>
      <w:pPr>
        <w:pStyle w:val="Normal"/>
        <w:rPr/>
      </w:pPr>
      <w:r>
        <w:rPr/>
        <w:t>acreedor y deudor; o cuando una tercera persona sea heredera del acreedor y deudor. En ambos casos la confusión extingue la deuda con todos</w:t>
      </w:r>
    </w:p>
    <w:p>
      <w:pPr>
        <w:pStyle w:val="Normal"/>
        <w:rPr/>
      </w:pPr>
      <w:r>
        <w:rPr/>
        <w:t>sus acces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3.- La confusión no sucede, aunque concurran en una persona la calidad de acreedor y deudor por título de herencia, si ésta se ha aceptado</w:t>
      </w:r>
    </w:p>
    <w:p>
      <w:pPr>
        <w:pStyle w:val="Normal"/>
        <w:rPr/>
      </w:pPr>
      <w:r>
        <w:rPr/>
        <w:t>con 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4.- La confusión puede tener efecto, o respecto a toda la deuda, o respecto sólo a una parte de ella. Cuando el acreedor no fuese heredero</w:t>
      </w:r>
    </w:p>
    <w:p>
      <w:pPr>
        <w:pStyle w:val="Normal"/>
        <w:rPr/>
      </w:pPr>
      <w:r>
        <w:rPr/>
        <w:t>único del deudor, o el deudor no fuese heredero único del acreedor, o cuando un tercero no fuese heredero único de acreedor y deudor, habrá</w:t>
      </w:r>
    </w:p>
    <w:p>
      <w:pPr>
        <w:pStyle w:val="Normal"/>
        <w:rPr/>
      </w:pPr>
      <w:r>
        <w:rPr/>
        <w:t>confusión proporcional a la respectiva cuota hered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5.- La confusión del derecho del acreedor con la obligación del deudor, extingue la obligación accesoria del fiador; mas la confusión del</w:t>
      </w:r>
    </w:p>
    <w:p>
      <w:pPr>
        <w:pStyle w:val="Normal"/>
        <w:rPr/>
      </w:pPr>
      <w:r>
        <w:rPr/>
        <w:t>derecho del acreedor con la obligación del fiador, no extingue la obligación del deudor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6.- La confusión entre uno de los acreedores solidarios y el deudor, o entre uno de los codeudores solidarios y el acreedor, sólo extingue la</w:t>
      </w:r>
    </w:p>
    <w:p>
      <w:pPr>
        <w:pStyle w:val="Normal"/>
        <w:rPr/>
      </w:pPr>
      <w:r>
        <w:rPr/>
        <w:t>obligación correspondiente a ese deudor o acreedor, y no las partes que pertenecen a los otros coacreedores o co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7.- Si la confusión viniese a cesar por un acontecimiento posterior que restablezca la separación de las calidades de acreedor y deudor</w:t>
      </w:r>
    </w:p>
    <w:p>
      <w:pPr>
        <w:pStyle w:val="Normal"/>
        <w:rPr/>
      </w:pPr>
      <w:r>
        <w:rPr/>
        <w:t>reunidas en la misma persona, las partes interesadas serán restituidas a los derechos temporalmente extinguidos, y a todos los accesorios de la</w:t>
      </w:r>
    </w:p>
    <w:p>
      <w:pPr>
        <w:pStyle w:val="Normal"/>
        <w:rPr/>
      </w:pPr>
      <w:r>
        <w:rPr/>
        <w:t>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XI - De la renuncia de los derechos del acree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8.- Toda persona capaz de dar o de recibir a título gratuito, puede hacer o aceptar la renuncia gratuita de una obligación. Hecha y aceptada</w:t>
      </w:r>
    </w:p>
    <w:p>
      <w:pPr>
        <w:pStyle w:val="Normal"/>
        <w:rPr/>
      </w:pPr>
      <w:r>
        <w:rPr/>
        <w:t>la renuncia, la obligación queda exting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9.- Cuando la renuncia se hace por un precio o una prestación cualquiera, la capacidad del que la hace y la de aquel a cuyo favor es hecha,</w:t>
      </w:r>
    </w:p>
    <w:p>
      <w:pPr>
        <w:pStyle w:val="Normal"/>
        <w:rPr/>
      </w:pPr>
      <w:r>
        <w:rPr/>
        <w:t>se determinan según las reglas relativas a los contratos por título oner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0.- La renuncia hecha en disposiciones de última voluntad, es un legado y se reglará por las leyes sobre los le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1.- Si la renuncia por un contrato oneroso se refiere a derechos litigiosos o dudosos, le serán aplicadas las reglas de las trans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2.- Las personas capaces de hacer una renuncia pueden renunciar a todos los derechos establecidos en su interés particular, aunque sean</w:t>
      </w:r>
    </w:p>
    <w:p>
      <w:pPr>
        <w:pStyle w:val="Normal"/>
        <w:rPr/>
      </w:pPr>
      <w:r>
        <w:rPr/>
        <w:t>eventuales o condicionales; pero no a los derechos concedidos, menos en el interés particular de las personas, que en mira del orden público, los</w:t>
      </w:r>
    </w:p>
    <w:p>
      <w:pPr>
        <w:pStyle w:val="Normal"/>
        <w:rPr/>
      </w:pPr>
      <w:r>
        <w:rPr/>
        <w:t>cuales no son susceptibles de ser el objeto de una r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3.- La renuncia no está sujeta a ninguna forma exterior. Puede tener lugar aun tácitamente, a excepción de los casos en que la ley exige que</w:t>
      </w:r>
    </w:p>
    <w:p>
      <w:pPr>
        <w:pStyle w:val="Normal"/>
        <w:rPr/>
      </w:pPr>
      <w:r>
        <w:rPr/>
        <w:t>sea manifestada de una manera ex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4.- La intención de renunciar no se presume, y la interpretación de los actos que induzca a probarla debe ser restri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5.- La renuncia puede ser retractada mientras que no hubiere sido aceptada por la persona a cuyo favor se hace, salvo los derechos</w:t>
      </w:r>
    </w:p>
    <w:p>
      <w:pPr>
        <w:pStyle w:val="Normal"/>
        <w:rPr/>
      </w:pPr>
      <w:r>
        <w:rPr/>
        <w:t>adquiridos por terceros, a consecuencia de la renuncia, desde el momento en que ella ha tenido lugar hasta el de su retrac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XII - De la remisión de la deu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6.- Lo dispuesto en los cuatro artículos primeros del título</w:t>
      </w:r>
    </w:p>
    <w:p>
      <w:pPr>
        <w:pStyle w:val="Normal"/>
        <w:rPr/>
      </w:pPr>
      <w:r>
        <w:rPr/>
        <w:t>anterior es aplicable a la remisión de la deuda hecha por 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7.- Habrá remisión de la deuda, cuando el acreedor entregue voluntariamente al deudor el documento original en que constare la deuda, si el</w:t>
      </w:r>
    </w:p>
    <w:p>
      <w:pPr>
        <w:pStyle w:val="Normal"/>
        <w:rPr/>
      </w:pPr>
      <w:r>
        <w:rPr/>
        <w:t>deudor no alegare que la ha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8.- Siempre que el documento original de donde resulte la deuda, se halle en poder del deudor, se presume que el acreedor se lo entregó</w:t>
      </w:r>
    </w:p>
    <w:p>
      <w:pPr>
        <w:pStyle w:val="Normal"/>
        <w:rPr/>
      </w:pPr>
      <w:r>
        <w:rPr/>
        <w:t>voluntariamente, salvo el derecho de éste a probar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9.- Si el documento de la deuda fuere un documento protocolizado, y su copia legalizada se hallare en poder del deudor sin anotación del</w:t>
      </w:r>
    </w:p>
    <w:p>
      <w:pPr>
        <w:pStyle w:val="Normal"/>
        <w:rPr/>
      </w:pPr>
      <w:r>
        <w:rPr/>
        <w:t>pago o remisión del crédito, y el original se hallase también sin anotación del pago o remisión firmada por el acreedor, será a cargo del deudor probar</w:t>
      </w:r>
    </w:p>
    <w:p>
      <w:pPr>
        <w:pStyle w:val="Normal"/>
        <w:rPr/>
      </w:pPr>
      <w:r>
        <w:rPr/>
        <w:t>que el acreedor se lo entregó por remisión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0.- La remisión hecha al deudor principal, libra a los fiadores; pero la que se ha hecho al fiador, no aprovecha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1.- La remisión hecha al deudor, produce los mismos efectos jurídicos que el pago respecto a sus herederos, y a los codeudores solid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2.- La remisión hecha a uno de los fiadores no aprovecha a los demás fiadores, sino en la medida de la parte que correspondía al fiador que</w:t>
      </w:r>
    </w:p>
    <w:p>
      <w:pPr>
        <w:pStyle w:val="Normal"/>
        <w:rPr/>
      </w:pPr>
      <w:r>
        <w:rPr/>
        <w:t>hubiese obtenido la re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3.- Si el fiador hubiese pagado al acreedor una parte de la obligación para obtener su liberación, tal pago debe ser imputado sobre la deuda;</w:t>
      </w:r>
    </w:p>
    <w:p>
      <w:pPr>
        <w:pStyle w:val="Normal"/>
        <w:rPr/>
      </w:pPr>
      <w:r>
        <w:rPr/>
        <w:t>pero si el acreedor hubiese hecho después remisión de la deuda, el fiador no puede repetir la parte que hubiese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4.- La remisión por entrega del documento original, en relación a los fiadores, coacreedores solidarios o deudores solidarios, produce los</w:t>
      </w:r>
    </w:p>
    <w:p>
      <w:pPr>
        <w:pStyle w:val="Normal"/>
        <w:rPr/>
      </w:pPr>
      <w:r>
        <w:rPr/>
        <w:t>mismos efectos que la remisión ex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5.- No hay forma especial para hacer la remisión expresa aunque la deuda conste de un document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6.- La devolución voluntaria que hiciere el acreedor de la cosa recibida en prenda, causa sólo la remisión del derecho de prenda, pero no la</w:t>
      </w:r>
    </w:p>
    <w:p>
      <w:pPr>
        <w:pStyle w:val="Normal"/>
        <w:rPr/>
      </w:pPr>
      <w:r>
        <w:rPr/>
        <w:t>remisión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7.- La existencia de la prenda en poder del deudor hace presumir la devolución voluntaria, salvo el derecho del acreedor a probar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XIII - De la imposibilidad del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8.- La obligación se extingue cuando la prestación que forma la materia de ella, viene a ser física o legalmente imposible sin culp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9.- Si la prestación se hace imposible por culpa del deudor, o si éste se hubiese hecho responsable de los casos fortuitos o de fuerza mayor,</w:t>
      </w:r>
    </w:p>
    <w:p>
      <w:pPr>
        <w:pStyle w:val="Normal"/>
        <w:rPr/>
      </w:pPr>
      <w:r>
        <w:rPr/>
        <w:t>sea en virtud de una cláusula que lo cargue con los peligros que por ellos vengan, o sea por haberse constituido en mora, la obligación primitiva, sea</w:t>
      </w:r>
    </w:p>
    <w:p>
      <w:pPr>
        <w:pStyle w:val="Normal"/>
        <w:rPr/>
      </w:pPr>
      <w:r>
        <w:rPr/>
        <w:t>de dar o de hacer, se convierte en la de pagar dañ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0.- Cuando la prestación consiste en la entrega de una cosa cierta, la obligación se extingue por la pérdida de ella, y sólo se convierte en la</w:t>
      </w:r>
    </w:p>
    <w:p>
      <w:pPr>
        <w:pStyle w:val="Normal"/>
        <w:rPr/>
      </w:pPr>
      <w:r>
        <w:rPr/>
        <w:t>de satisfacer daños e intereses en los casos del artículo 8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1.- La cosa que debía darse, sólo se entenderá perdida en el caso que se haya destruido completamente o que se haya puesto fuera del</w:t>
      </w:r>
    </w:p>
    <w:p>
      <w:pPr>
        <w:pStyle w:val="Normal"/>
        <w:rPr/>
      </w:pPr>
      <w:r>
        <w:rPr/>
        <w:t>comercio, o que haya desaparecido de un modo que no se sepa de su exis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2.- El deudor cuando no es responsable de los casos fortuitos sino constituyéndose en mora, queda exonerado de pagar daños e intereses, si</w:t>
      </w:r>
    </w:p>
    <w:p>
      <w:pPr>
        <w:pStyle w:val="Normal"/>
        <w:rPr/>
      </w:pPr>
      <w:r>
        <w:rPr/>
        <w:t>la cosa que está en la imposibilidad de entregar a consecuencia de un caso fortuito, hubiese igualmente perecido en poder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3.- Cuando la obligación tenga por objeto la entrega de una cosa incierta, determinada entre un número de cosas ciertas de la misma</w:t>
      </w:r>
    </w:p>
    <w:p>
      <w:pPr>
        <w:pStyle w:val="Normal"/>
        <w:rPr/>
      </w:pPr>
      <w:r>
        <w:rPr/>
        <w:t>especie, queda extinguida si se perdiesen todas las cosas comprendidas en ellas por un caso fortuito o de fuerz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4.- Si la obligación fuese de entregar cosas inciertas no fungibles, determinadas sólo por su especie, el pago nunca se juzgará imposible, y la</w:t>
      </w:r>
    </w:p>
    <w:p>
      <w:pPr>
        <w:pStyle w:val="Normal"/>
        <w:rPr/>
      </w:pPr>
      <w:r>
        <w:rPr/>
        <w:t>obligación se resolverá siempre en indemnización de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5.- En los casos en que la obligación se extingue por imposibilidad del pago, se extingue no sólo para el deudor, sino también para el acreedor</w:t>
      </w:r>
    </w:p>
    <w:p>
      <w:pPr>
        <w:pStyle w:val="Normal"/>
        <w:rPr/>
      </w:pPr>
      <w:r>
        <w:rPr/>
        <w:t>a quien el deudor debe volver todo lo que hubiese recibido por motivo de la obligación exting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2a - Hechos y actos que producen (Adq., Mod., Transf., Ext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os hech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6.- Los hechos de que se trata en esta parte del Código son todos los acontecimientos susceptibles de producir alguna adquisición,</w:t>
      </w:r>
    </w:p>
    <w:p>
      <w:pPr>
        <w:pStyle w:val="Normal"/>
        <w:rPr/>
      </w:pPr>
      <w:r>
        <w:rPr/>
        <w:t>modificación, transferencia o extinción de los derechos u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7.- Los hechos humanos son voluntarios o involuntarios. Los hechos se juzgan voluntarios, si son ejecutados con discernimiento, intención y</w:t>
      </w:r>
    </w:p>
    <w:p>
      <w:pPr>
        <w:pStyle w:val="Normal"/>
        <w:rPr/>
      </w:pPr>
      <w:r>
        <w:rPr/>
        <w:t>liber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8.- Los hechos voluntarios son lícitos o ilícitos. Son actos lícitos, las acciones voluntarias no prohibidas por la ley, de que puede resultar</w:t>
      </w:r>
    </w:p>
    <w:p>
      <w:pPr>
        <w:pStyle w:val="Normal"/>
        <w:rPr/>
      </w:pPr>
      <w:r>
        <w:rPr/>
        <w:t>alguna adquisición, modificación o extinción de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9.- Cuando los actos lícitos no tuvieren por fin inmediato alguna adquisición, modificación o extinción de derechos sólo producirán este</w:t>
      </w:r>
    </w:p>
    <w:p>
      <w:pPr>
        <w:pStyle w:val="Normal"/>
        <w:rPr/>
      </w:pPr>
      <w:r>
        <w:rPr/>
        <w:t>efecto, en los casos en que fueren expresamente decla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0.- Los hechos que fueren ejecutados sin discernimiento, intención y libertad, no producen por sí obliga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1.- Las consecuencias de un hecho que acostumbra suceder, según el curso natural y ordinario de las cosas, se llaman en este Código</w:t>
      </w:r>
    </w:p>
    <w:p>
      <w:pPr>
        <w:pStyle w:val="Normal"/>
        <w:rPr/>
      </w:pPr>
      <w:r>
        <w:rPr/>
        <w:t>"consecuencias inmediatas". Las consecuencias que resultan solamente de la conexión de un hecho con un acontecimiento distinto, se llaman</w:t>
      </w:r>
    </w:p>
    <w:p>
      <w:pPr>
        <w:pStyle w:val="Normal"/>
        <w:rPr/>
      </w:pPr>
      <w:r>
        <w:rPr/>
        <w:t>"consecuencias mediatas". Las consecuencias mediatas que no pueden preverse se llaman "consecuencias casual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2.- Cuanto mayor sea el deber de obrar con prudencia y pleno conocimiento de las cosas, mayor será la obligación que resulte de las</w:t>
      </w:r>
    </w:p>
    <w:p>
      <w:pPr>
        <w:pStyle w:val="Normal"/>
        <w:rPr/>
      </w:pPr>
      <w:r>
        <w:rPr/>
        <w:t>consecuencias posibles de los h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3.- Las consecuencias inmediatas de los hechos libres, son imputables al autor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4.- Las consecuencias mediatas son también imputables al autor del hecho, cuando las hubiere previsto, y cuando empleando la debida</w:t>
      </w:r>
    </w:p>
    <w:p>
      <w:pPr>
        <w:pStyle w:val="Normal"/>
        <w:rPr/>
      </w:pPr>
      <w:r>
        <w:rPr/>
        <w:t>atención y conocimiento de la cosa, haya podido preve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5.- Las consecuencias puramente casuales no son imputables al autor del hecho, sino cuando debieron resultar, según las miras que tuvo al</w:t>
      </w:r>
    </w:p>
    <w:p>
      <w:pPr>
        <w:pStyle w:val="Normal"/>
        <w:rPr/>
      </w:pPr>
      <w:r>
        <w:rPr/>
        <w:t>ejecutar el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6.- En ningún caso son imputables las consecuencias remotas, que no tienen con el hecho ilícito nexo adecuado de caus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7.- Cuando por los hechos involuntarios se causare a otro algún daño en su persona y bienes, sólo se responderá con la indemnización</w:t>
      </w:r>
    </w:p>
    <w:p>
      <w:pPr>
        <w:pStyle w:val="Normal"/>
        <w:rPr/>
      </w:pPr>
      <w:r>
        <w:rPr/>
        <w:t>correspondiente, si con el daño se enriqueció el autor del hecho, y en tanto, en cuanto se hubiere enriquecido.</w:t>
      </w:r>
    </w:p>
    <w:p>
      <w:pPr>
        <w:pStyle w:val="Normal"/>
        <w:rPr/>
      </w:pPr>
      <w:r>
        <w:rPr/>
        <w:t>Los jueces podrán también disponer un resarcimiento a favor de la víctima del daño, fundados en razones de equidad, teniendo en cuenta la</w:t>
      </w:r>
    </w:p>
    <w:p>
      <w:pPr>
        <w:pStyle w:val="Normal"/>
        <w:rPr/>
      </w:pPr>
      <w:r>
        <w:rPr/>
        <w:t>importancia del patrimonio del autor del hecho y la situación personal de la víc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8.- Quedan, sin embargo, a salvo los derechos de los perjudicados, a la responsabilidad de los que tienen a su cargo personas que obren sin</w:t>
      </w:r>
    </w:p>
    <w:p>
      <w:pPr>
        <w:pStyle w:val="Normal"/>
        <w:rPr/>
      </w:pPr>
      <w:r>
        <w:rPr/>
        <w:t>el discernimient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9.- Para la estimación de los hechos voluntarios, las leyes no toman en cuenta la condición especial, o la facultad intelectual de una persona</w:t>
      </w:r>
    </w:p>
    <w:p>
      <w:pPr>
        <w:pStyle w:val="Normal"/>
        <w:rPr/>
      </w:pPr>
      <w:r>
        <w:rPr/>
        <w:t>determinada, a no ser en los contratos que suponen una confianza especial entre las partes. En estos casos se estimará el grado de</w:t>
      </w:r>
    </w:p>
    <w:p>
      <w:pPr>
        <w:pStyle w:val="Normal"/>
        <w:rPr/>
      </w:pPr>
      <w:r>
        <w:rPr/>
        <w:t>responsabilidad, por la condición especial de los a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0.- Nadie puede obligar a otro a hacer alguna cosa, o restringir su libertad, sin haberse constituido un derecho especial al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1.- Nadie puede obligar a otro a abstenerse de un hecho porque éste pueda ser perjudicial al que lo ejecuta, sino en el caso en que una</w:t>
      </w:r>
    </w:p>
    <w:p>
      <w:pPr>
        <w:pStyle w:val="Normal"/>
        <w:rPr/>
      </w:pPr>
      <w:r>
        <w:rPr/>
        <w:t>persona obre contra el deber prescripto por las leyes, y no pueda tener lugar oportunamente la intervención de las autoridades públ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2.- Quien por la ley o por comisión del Estado, tiene el derecho de dirigir las acciones de otro, puede impedirle por la fuerza que se dañe a sí</w:t>
      </w:r>
    </w:p>
    <w:p>
      <w:pPr>
        <w:pStyle w:val="Normal"/>
        <w:rPr/>
      </w:pPr>
      <w:r>
        <w:rPr/>
        <w:t>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3.- Ningún hecho tendrá el carácter de voluntario, sin un hecho exterior por el cual la voluntad se manifi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4.- Los hechos exteriores de manifestación de voluntad pueden consistir en la ejecución de un hecho material consumado o comenzado, o</w:t>
      </w:r>
    </w:p>
    <w:p>
      <w:pPr>
        <w:pStyle w:val="Normal"/>
        <w:rPr/>
      </w:pPr>
      <w:r>
        <w:rPr/>
        <w:t>simplemente en la expresión positiva o tácita de la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5.- La declaración de la voluntad puede ser formal o no formal, positiva o tácita, o inducida por una presunción 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6.- Las declaraciones formales son aquellas cuya eficacia depende de la observancia de las formalidades exclusivamente admitidas como</w:t>
      </w:r>
    </w:p>
    <w:p>
      <w:pPr>
        <w:pStyle w:val="Normal"/>
        <w:rPr/>
      </w:pPr>
      <w:r>
        <w:rPr/>
        <w:t>expresión de la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7.- La expresión positiva de la voluntad será considerada como tal, cuando se manifieste verbalmente, o por escrito, o por otros signos</w:t>
      </w:r>
    </w:p>
    <w:p>
      <w:pPr>
        <w:pStyle w:val="Normal"/>
        <w:rPr/>
      </w:pPr>
      <w:r>
        <w:rPr/>
        <w:t>inequívocos con referencia a determinados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8.- La expresión tácita de la voluntad resulta de aquellos actos, por los cuales se puede conocer con certidumbre la existencia de la</w:t>
      </w:r>
    </w:p>
    <w:p>
      <w:pPr>
        <w:pStyle w:val="Normal"/>
        <w:rPr/>
      </w:pPr>
      <w:r>
        <w:rPr/>
        <w:t>voluntad, en los casos en que no se exija una expresión positiva, o cuando no haya una protesta o declaración expresa cont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9.- El silencio opuesto a actos, o a una interrogación, no es considerado como una manifestación de voluntad, conforme al acto o a la</w:t>
      </w:r>
    </w:p>
    <w:p>
      <w:pPr>
        <w:pStyle w:val="Normal"/>
        <w:rPr/>
      </w:pPr>
      <w:r>
        <w:rPr/>
        <w:t>interrogación, sino en los casos en que haya una obligación de explicarse por la ley o por las relaciones de familia, o a causa de una relación entre el</w:t>
      </w:r>
    </w:p>
    <w:p>
      <w:pPr>
        <w:pStyle w:val="Normal"/>
        <w:rPr/>
      </w:pPr>
      <w:r>
        <w:rPr/>
        <w:t>silencio actual y las declaraciones 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0.- La expresión de la voluntad puede resultar igualmente de la presunción de la ley en los casos que expresamente lo dispo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1.- Los actos serán reputados hechos sin discernimiento, si fueren actos lícitos practicados por menores impúberes, o actos ilícitos por</w:t>
      </w:r>
    </w:p>
    <w:p>
      <w:pPr>
        <w:pStyle w:val="Normal"/>
        <w:rPr/>
      </w:pPr>
      <w:r>
        <w:rPr/>
        <w:t>menores de diez años; como también los actos de los dementes que no fuesen practicados en intervalos lúcidos, y los practicados por los que, por</w:t>
      </w:r>
    </w:p>
    <w:p>
      <w:pPr>
        <w:pStyle w:val="Normal"/>
        <w:rPr/>
      </w:pPr>
      <w:r>
        <w:rPr/>
        <w:t>cualquier accidente, están sin uso de raz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2.- Los actos serán reputados practicados sin intención, cuando fueren hechos por ignorancia o error, y aquellos que se ejecutaren por</w:t>
      </w:r>
    </w:p>
    <w:p>
      <w:pPr>
        <w:pStyle w:val="Normal"/>
        <w:rPr/>
      </w:pPr>
      <w:r>
        <w:rPr/>
        <w:t>fuerza o intimi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hechos producidos por ignorancia o err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3.- La ignorancia de las leyes, o el error de derecho en ningún caso impedirá los efectos legales de los actos lícitos, ni excusará la</w:t>
      </w:r>
    </w:p>
    <w:p>
      <w:pPr>
        <w:pStyle w:val="Normal"/>
        <w:rPr/>
      </w:pPr>
      <w:r>
        <w:rPr/>
        <w:t>responsabilidad por los actos ilíc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4.- El error sobre la naturaleza del acto jurídico anula todo lo contenido en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5.- Es también error esencial y anula el acto jurídico, el relativo a la persona, con la cual se forma la relación de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6.- El error sobre la causa principal del acto, o sobre la cualidad de la cosa que se ha tenido en mira, vicia la manifestación de la voluntad, y</w:t>
      </w:r>
    </w:p>
    <w:p>
      <w:pPr>
        <w:pStyle w:val="Normal"/>
        <w:rPr/>
      </w:pPr>
      <w:r>
        <w:rPr/>
        <w:t>deja sin efecto lo que en el acto se hubiere dis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7.- Anula también el acto, el error respecto al objeto sobre que versare, habiéndose contratado una cosa individualmente diversa de aquélla</w:t>
      </w:r>
    </w:p>
    <w:p>
      <w:pPr>
        <w:pStyle w:val="Normal"/>
        <w:rPr/>
      </w:pPr>
      <w:r>
        <w:rPr/>
        <w:t>sobre la cual se quería contratar, o sobre una cosa de diversa especie, o sobre una diversa cantidad, extensión o suma, o sobre un diverso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8.- El error que versare sobre alguna calidad accidental de la cosa, o sobre algún accesorio de ella, no invalida el acto, aunque haya sido el</w:t>
      </w:r>
    </w:p>
    <w:p>
      <w:pPr>
        <w:pStyle w:val="Normal"/>
        <w:rPr/>
      </w:pPr>
      <w:r>
        <w:rPr/>
        <w:t>motivo determinante para hacerlo, a no ser que la calidad, erróneamente atribuida a la cosa, hubiese sido expresamente garantizada por la otra</w:t>
      </w:r>
    </w:p>
    <w:p>
      <w:pPr>
        <w:pStyle w:val="Normal"/>
        <w:rPr/>
      </w:pPr>
      <w:r>
        <w:rPr/>
        <w:t>parte, o que el error proviniese de dolo de la parte o de un tercero, siempre que por las circunstancias del caso se demuestre que sin el error, el</w:t>
      </w:r>
    </w:p>
    <w:p>
      <w:pPr>
        <w:pStyle w:val="Normal"/>
        <w:rPr/>
      </w:pPr>
      <w:r>
        <w:rPr/>
        <w:t>acto no se habría celebrado, o cuando la calidad de la cosa, lo accesorio de ella, o cualquiera otra circunstancia tuviesen el carácter expreso de</w:t>
      </w:r>
    </w:p>
    <w:p>
      <w:pPr>
        <w:pStyle w:val="Normal"/>
        <w:rPr/>
      </w:pPr>
      <w:r>
        <w:rPr/>
        <w:t>una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9.- El error de hecho no perjudica, cuando ha habido razón para errar, pero no podrá alegarse cuando la ignorancia del verdadero estado de</w:t>
      </w:r>
    </w:p>
    <w:p>
      <w:pPr>
        <w:pStyle w:val="Normal"/>
        <w:rPr/>
      </w:pPr>
      <w:r>
        <w:rPr/>
        <w:t>las cosas proviene de una negligencia culp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0.- En los actos ilícitos la ignorancia o error de hecho sólo excluirá la responsabilidad de los agentes, si fuese sobre el hecho principal que</w:t>
      </w:r>
    </w:p>
    <w:p>
      <w:pPr>
        <w:pStyle w:val="Normal"/>
        <w:rPr/>
      </w:pPr>
      <w:r>
        <w:rPr/>
        <w:t>constituye el acto ilí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hechos producidos por do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1.- Acción dolosa para conseguir la ejecución de un acto, es toda aserción de lo que es falso o disimulación de lo verdadero, cualquier</w:t>
      </w:r>
    </w:p>
    <w:p>
      <w:pPr>
        <w:pStyle w:val="Normal"/>
        <w:rPr/>
      </w:pPr>
      <w:r>
        <w:rPr/>
        <w:t>artificio, astucia o maquinación que se emplee con ese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2.- Para que el dolo pueda ser medio de nulidad de un acto es preciso la reunión de las circunstancias siguientes:</w:t>
      </w:r>
    </w:p>
    <w:p>
      <w:pPr>
        <w:pStyle w:val="Normal"/>
        <w:rPr/>
      </w:pPr>
      <w:r>
        <w:rPr/>
        <w:t>1 - Que haya sido grave;</w:t>
      </w:r>
    </w:p>
    <w:p>
      <w:pPr>
        <w:pStyle w:val="Normal"/>
        <w:rPr/>
      </w:pPr>
      <w:r>
        <w:rPr/>
        <w:t>2 - Que haya sido la causa determinante de la acción;</w:t>
      </w:r>
    </w:p>
    <w:p>
      <w:pPr>
        <w:pStyle w:val="Normal"/>
        <w:rPr/>
      </w:pPr>
      <w:r>
        <w:rPr/>
        <w:t>3 - Que haya ocasionado un daño importante;</w:t>
      </w:r>
    </w:p>
    <w:p>
      <w:pPr>
        <w:pStyle w:val="Normal"/>
        <w:rPr/>
      </w:pPr>
      <w:r>
        <w:rPr/>
        <w:t>4 - Que no haya habido dolo por amb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3.- La omisión dolosa causa los mismos efectos que la acción dolosa, cuando el acto no se hubiera realizado sin la reticencia u ocultación</w:t>
      </w:r>
    </w:p>
    <w:p>
      <w:pPr>
        <w:pStyle w:val="Normal"/>
        <w:rPr/>
      </w:pPr>
      <w:r>
        <w:rPr/>
        <w:t>dol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4.- El dolo incidente no afectará la validez del acto; pero el que lo comete debe satisfacer cualquier daño que haya causado. Es dolo</w:t>
      </w:r>
    </w:p>
    <w:p>
      <w:pPr>
        <w:pStyle w:val="Normal"/>
        <w:rPr/>
      </w:pPr>
      <w:r>
        <w:rPr/>
        <w:t>incidente el que no fue causa eficiente del 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5.- El dolo afectará la validez de los actos entre vivos, bien sea obra de una de las partes, o bien provenga de tercera persona.</w:t>
      </w:r>
    </w:p>
    <w:p>
      <w:pPr>
        <w:pStyle w:val="Normal"/>
        <w:rPr/>
      </w:pPr>
      <w:r>
        <w:rPr/>
        <w:t>Si proviene de tercera persona, regirán los artículos 941, 942 y 9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hechos producidos por la fuerza y el tem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6.- Habrá falta de libertad en los agentes, cuando se emplease contra ellos una fuerza irresis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7.- Habrá intimidación, cuando se inspire a uno de los agentes por injustas amenazas, un temor fundado de sufrir un mal inminente y grave</w:t>
      </w:r>
    </w:p>
    <w:p>
      <w:pPr>
        <w:pStyle w:val="Normal"/>
        <w:rPr/>
      </w:pPr>
      <w:r>
        <w:rPr/>
        <w:t>en su persona, libertad, honra o bienes, o de su cónyuge, descendientes o ascendientes, legítimos o ilegí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8.- La intimidación no afectará la validez de los actos, sino cuando por la condición de la persona, su carácter, habitudes o sexo, pueda</w:t>
      </w:r>
    </w:p>
    <w:p>
      <w:pPr>
        <w:pStyle w:val="Normal"/>
        <w:rPr/>
      </w:pPr>
      <w:r>
        <w:rPr/>
        <w:t>juzgarse que ha debido racionalmente hacerle una fuerte impr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9.- No hay intimidación por injustas amenazas, cuando el que las hace se redujese a poner en ejercicio sus derechos pro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0.- El temor reverencial, o el de los descendientes para con los ascendientes, el de la mujer para con el marido, o el de los subordinados para</w:t>
      </w:r>
    </w:p>
    <w:p>
      <w:pPr>
        <w:pStyle w:val="Normal"/>
        <w:rPr/>
      </w:pPr>
      <w:r>
        <w:rPr/>
        <w:t>con su superior, no es causa suficiente para anular los a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1.- La fuerza o la intimidación hacen anulable el acto, aunque se haya empleado por un tercero que no intervenga en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2.- Si la fuerza hecha por un tercero, fuese sabida por una de las partes, el tercero y la parte sabedora de la fuerza impuesta, son</w:t>
      </w:r>
    </w:p>
    <w:p>
      <w:pPr>
        <w:pStyle w:val="Normal"/>
        <w:rPr/>
      </w:pPr>
      <w:r>
        <w:rPr/>
        <w:t>responsables solidariamente para con la parte violentada, de la indemnización de todas las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3.- Si la fuerza hecha por un tercero, fue ignorada por la parte que se perjudica con la nulidad del acto, el tercero será el único responsable</w:t>
      </w:r>
    </w:p>
    <w:p>
      <w:pPr>
        <w:pStyle w:val="Normal"/>
        <w:rPr/>
      </w:pPr>
      <w:r>
        <w:rPr/>
        <w:t>de todas las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os actos juríd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4.- Son actos jurídicos los actos voluntarios lícitos, que tengan por fin inmediato, establecer entre las personas relaciones jurídicas, crear,</w:t>
      </w:r>
    </w:p>
    <w:p>
      <w:pPr>
        <w:pStyle w:val="Normal"/>
        <w:rPr/>
      </w:pPr>
      <w:r>
        <w:rPr/>
        <w:t>modificar, transferir, conservar o aniquilar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5.- Los actos jurídicos son positivos o negativos, según que sea necesaria la realización u omisión de un acto, para que un derecho comience</w:t>
      </w:r>
    </w:p>
    <w:p>
      <w:pPr>
        <w:pStyle w:val="Normal"/>
        <w:rPr/>
      </w:pPr>
      <w:r>
        <w:rPr/>
        <w:t>o ac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6.- Los actos jurídicos son unilaterales o bilaterales. Son unilaterales, cuando basta para formarlos la voluntad de una sola persona, como el</w:t>
      </w:r>
    </w:p>
    <w:p>
      <w:pPr>
        <w:pStyle w:val="Normal"/>
        <w:rPr/>
      </w:pPr>
      <w:r>
        <w:rPr/>
        <w:t>testamento. Son bilaterales, cuando requieren el consentimiento unánime de dos o más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7.- Los actos jurídicos cuya eficacia no depende del fallecimiento de aquellos de cuya voluntad emanan, se llaman en este Código "actos</w:t>
      </w:r>
    </w:p>
    <w:p>
      <w:pPr>
        <w:pStyle w:val="Normal"/>
        <w:rPr/>
      </w:pPr>
      <w:r>
        <w:rPr/>
        <w:t>entre vivos", como son los contratos. Cuando no deben producir efecto sino después del fallecimiento de aquellos de cuya voluntad emanan, se</w:t>
      </w:r>
    </w:p>
    <w:p>
      <w:pPr>
        <w:pStyle w:val="Normal"/>
        <w:rPr/>
      </w:pPr>
      <w:r>
        <w:rPr/>
        <w:t>denominan "disposiciones de última voluntad", como son los test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8.- La validez o nulidad de los actos jurídicos entre vivos o de las disposiciones de última voluntad, respecto a la capacidad o incapacidad de</w:t>
      </w:r>
    </w:p>
    <w:p>
      <w:pPr>
        <w:pStyle w:val="Normal"/>
        <w:rPr/>
      </w:pPr>
      <w:r>
        <w:rPr/>
        <w:t>los agentes, será juzgada por las leyes de su respectivo domicilio (artículos 6 y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9.- La capacidad o incapacidad de derecho, el objeto del acto y los vicios sustanciales que pueda contener, serán juzgados para su validez o</w:t>
      </w:r>
    </w:p>
    <w:p>
      <w:pPr>
        <w:pStyle w:val="Normal"/>
        <w:rPr/>
      </w:pPr>
      <w:r>
        <w:rPr/>
        <w:t>nulidad por las leyes de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0.- Respecto a las formas y solemnidades de los actos jurídicos, su validez o nulidad será juzgada por las leyes y usos del lugar en que los</w:t>
      </w:r>
    </w:p>
    <w:p>
      <w:pPr>
        <w:pStyle w:val="Normal"/>
        <w:rPr/>
      </w:pPr>
      <w:r>
        <w:rPr/>
        <w:t>actos se realizaren (art.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1.- Comenzará la existencia de los actos entre vivos, el día en que fuesen celebrados, y si dependiesen para su validez de la forma</w:t>
      </w:r>
    </w:p>
    <w:p>
      <w:pPr>
        <w:pStyle w:val="Normal"/>
        <w:rPr/>
      </w:pPr>
      <w:r>
        <w:rPr/>
        <w:t>instrumental, o de otra exclusivamente decretada, desde el día de la fecha de los respectivos instr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2.- La existencia de las disposiciones de última voluntad comenzará el día en que fallecieren los respectivos disponentes, o en que la ley</w:t>
      </w:r>
    </w:p>
    <w:p>
      <w:pPr>
        <w:pStyle w:val="Normal"/>
        <w:rPr/>
      </w:pPr>
      <w:r>
        <w:rPr/>
        <w:t>presumiese que hubiesen fallecido (art. 1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3.- El objeto de los actos jurídicos deben ser cosas que estén en el comercio, o que por un motivo especial no se hubiese prohibido que sean</w:t>
      </w:r>
    </w:p>
    <w:p>
      <w:pPr>
        <w:pStyle w:val="Normal"/>
        <w:rPr/>
      </w:pPr>
      <w:r>
        <w:rPr/>
        <w:t>objeto de algún acto jurídico, o hechos que no sean imposibles, ilícitos, contrarios a las buenas costumbres o prohibidos por las leyes, o que se</w:t>
      </w:r>
    </w:p>
    <w:p>
      <w:pPr>
        <w:pStyle w:val="Normal"/>
        <w:rPr/>
      </w:pPr>
      <w:r>
        <w:rPr/>
        <w:t>opongan a la libertad de las acciones o de la conciencia, o que perjudiquen los derechos de un tercero. Los actos jurídicos que no sean conformes a</w:t>
      </w:r>
    </w:p>
    <w:p>
      <w:pPr>
        <w:pStyle w:val="Normal"/>
        <w:rPr/>
      </w:pPr>
      <w:r>
        <w:rPr/>
        <w:t>esta disposición, son nulos como si no tuviesen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4.- Podrán anularse los actos viciados de error, dolo, violencia, intimidación o simulación.</w:t>
      </w:r>
    </w:p>
    <w:p>
      <w:pPr>
        <w:pStyle w:val="Normal"/>
        <w:rPr/>
      </w:pPr>
      <w:r>
        <w:rPr/>
        <w:t>También podrá demandarse la nulidad o la modificación de los actos jurídicos cuando una de las partes explotando la necesidad, ligereza o</w:t>
      </w:r>
    </w:p>
    <w:p>
      <w:pPr>
        <w:pStyle w:val="Normal"/>
        <w:rPr/>
      </w:pPr>
      <w:r>
        <w:rPr/>
        <w:t>inexperiencia de la otra, obtuviera por medio de ellos una ventaja patrimonial evidentemente desproporcionada y sin justificación. Se presume, salvo</w:t>
      </w:r>
    </w:p>
    <w:p>
      <w:pPr>
        <w:pStyle w:val="Normal"/>
        <w:rPr/>
      </w:pPr>
      <w:r>
        <w:rPr/>
        <w:t>prueba en contrario, que existe tal explotación en caso de notable desproporción de las prestaciones.</w:t>
      </w:r>
    </w:p>
    <w:p>
      <w:pPr>
        <w:pStyle w:val="Normal"/>
        <w:rPr/>
      </w:pPr>
      <w:r>
        <w:rPr/>
        <w:t>Los cálculos deberán hacerse según valores al tiempo del acto y la desproporción deberá subsistir en el momento de la demanda.</w:t>
      </w:r>
    </w:p>
    <w:p>
      <w:pPr>
        <w:pStyle w:val="Normal"/>
        <w:rPr/>
      </w:pPr>
      <w:r>
        <w:rPr/>
        <w:t>Sólo el lesionado o sus herederos podrán ejercer la acción cuya prescripción se operará a los cinco años de otorgado el acto.</w:t>
      </w:r>
    </w:p>
    <w:p>
      <w:pPr>
        <w:pStyle w:val="Normal"/>
        <w:rPr/>
      </w:pPr>
      <w:r>
        <w:rPr/>
        <w:t>El accionante tiene opción para demandar la nulidad o un reajuste equitativo del convenio, pero la primera de estas acciones se transformará en</w:t>
      </w:r>
    </w:p>
    <w:p>
      <w:pPr>
        <w:pStyle w:val="Normal"/>
        <w:rPr/>
      </w:pPr>
      <w:r>
        <w:rPr/>
        <w:t>acción de reajuste si éste fuere ofrecido por el demandado al contestar la de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simulación en los actos juríd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5.- La simulación tiene lugar cuando se encubre el carácter jurídico de un acto bajo la apariencia de otro, o cuando el acto contiene</w:t>
      </w:r>
    </w:p>
    <w:p>
      <w:pPr>
        <w:pStyle w:val="Normal"/>
        <w:rPr/>
      </w:pPr>
      <w:r>
        <w:rPr/>
        <w:t>cláusulas que no son sinceras, o fechas que no son verdaderas, o cuando por él se constituyen o transmiten derechos a personas interpuestas, que</w:t>
      </w:r>
    </w:p>
    <w:p>
      <w:pPr>
        <w:pStyle w:val="Normal"/>
        <w:rPr/>
      </w:pPr>
      <w:r>
        <w:rPr/>
        <w:t>no son aquellas para quienes en realidad se constituyen o transm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6.- La simulación es absoluta cuando se celebra un acto jurídico que nada tiene de real, y relativa cuando se emplea para dar a un acto</w:t>
      </w:r>
    </w:p>
    <w:p>
      <w:pPr>
        <w:pStyle w:val="Normal"/>
        <w:rPr/>
      </w:pPr>
      <w:r>
        <w:rPr/>
        <w:t>jurídico una apariencia que oculta su verdadero cará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7.- La simulación no es reprobada por la ley cuando a nadie perjudica ni tiene un fin ilí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8.- Cuando en la simulación relativa se descubriese un acto serio, oculto bajo falsas apariencias, no podrá ser éste anulado desde que no</w:t>
      </w:r>
    </w:p>
    <w:p>
      <w:pPr>
        <w:pStyle w:val="Normal"/>
        <w:rPr/>
      </w:pPr>
      <w:r>
        <w:rPr/>
        <w:t>haya en él la violación de una ley, ni perjuicio a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9.- Los que hubieren simulado un acto con el fin de violar las leyes o de perjudicar a un tercero, no pueden ejercer acción alguna el uno</w:t>
      </w:r>
    </w:p>
    <w:p>
      <w:pPr>
        <w:pStyle w:val="Normal"/>
        <w:rPr/>
      </w:pPr>
      <w:r>
        <w:rPr/>
        <w:t>contra el otro, sobre la simulación, salvo que la acción tenga por objeto dejar sin efecto el acto y las partes no puedan obtener ningún beneficio de</w:t>
      </w:r>
    </w:p>
    <w:p>
      <w:pPr>
        <w:pStyle w:val="Normal"/>
        <w:rPr/>
      </w:pPr>
      <w:r>
        <w:rPr/>
        <w:t>la an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0.- Si hubiere sobre la simulación un contradocumento firmado por alguna de las partes, para dejar sin efecto el acto simulado, cuando éste</w:t>
      </w:r>
    </w:p>
    <w:p>
      <w:pPr>
        <w:pStyle w:val="Normal"/>
        <w:rPr/>
      </w:pPr>
      <w:r>
        <w:rPr/>
        <w:t>hubiera sido ilícito, o cuando fuere lícito, explicando o restringiendo el acto precedente, los jueces pueden conocer sobre él y sobre la simulación, si</w:t>
      </w:r>
    </w:p>
    <w:p>
      <w:pPr>
        <w:pStyle w:val="Normal"/>
        <w:rPr/>
      </w:pPr>
      <w:r>
        <w:rPr/>
        <w:t>el contradocumento no contuviese algo contra la prohibición de las leyes, o contra los derechos de un tercero.</w:t>
      </w:r>
    </w:p>
    <w:p>
      <w:pPr>
        <w:pStyle w:val="Normal"/>
        <w:rPr/>
      </w:pPr>
      <w:r>
        <w:rPr/>
        <w:t>Sólo podrá prescindirse del contradocumento para admitir la acción, si mediaran circunstancias que hagan inequívoca la existencia de la sim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fraude en los actos juríd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1.- Todo acreedor quirografario puede demandar la revocación de los actos celebrados por el deudor en perjuicio o en fraude de sus</w:t>
      </w:r>
    </w:p>
    <w:p>
      <w:pPr>
        <w:pStyle w:val="Normal"/>
        <w:rPr/>
      </w:pPr>
      <w:r>
        <w:rPr/>
        <w:t>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2.- Para ejercer esta acción es preciso:</w:t>
      </w:r>
    </w:p>
    <w:p>
      <w:pPr>
        <w:pStyle w:val="Normal"/>
        <w:rPr/>
      </w:pPr>
      <w:r>
        <w:rPr/>
        <w:t>1 - Que el deudor se halle en estado de insolvencia. Este estado se presume desde que se encuentra fallido;</w:t>
      </w:r>
    </w:p>
    <w:p>
      <w:pPr>
        <w:pStyle w:val="Normal"/>
        <w:rPr/>
      </w:pPr>
      <w:r>
        <w:rPr/>
        <w:t>2 - Que el perjuicio de los acreedores resulte del acto mismo del deudor, o que antes ya se hallase insolvente;</w:t>
      </w:r>
    </w:p>
    <w:p>
      <w:pPr>
        <w:pStyle w:val="Normal"/>
        <w:rPr/>
      </w:pPr>
      <w:r>
        <w:rPr/>
        <w:t>3 - Que el crédito, en virtud del cual se intenta acción, sea de una fecha anterior al acto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3.- Exceptúanse de la condición 3 del artículo anterior, las enajenaciones hechas por el que ha cometido un crimen, aunque consumadas</w:t>
      </w:r>
    </w:p>
    <w:p>
      <w:pPr>
        <w:pStyle w:val="Normal"/>
        <w:rPr/>
      </w:pPr>
      <w:r>
        <w:rPr/>
        <w:t>antes del delito, si fuesen ejecutadas para salvar la responsabilidad del acto, las cuales pueden ser revocadas por los que tengan derecho a ser</w:t>
      </w:r>
    </w:p>
    <w:p>
      <w:pPr>
        <w:pStyle w:val="Normal"/>
        <w:rPr/>
      </w:pPr>
      <w:r>
        <w:rPr/>
        <w:t>indemnizados de los daños y perjuicios que les irrogue el cri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4.- Si el deudor por sus actos no hubiere abdicado derechos irrevocablemente adquiridos, pero hubiese renunciado facultades, por cuyo</w:t>
      </w:r>
    </w:p>
    <w:p>
      <w:pPr>
        <w:pStyle w:val="Normal"/>
        <w:rPr/>
      </w:pPr>
      <w:r>
        <w:rPr/>
        <w:t>ejercicio hubiera podido mejorar el estado de su fortuna, los acreedores pueden hacer revocar sus actos, y usar de las facultades renunci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5.- La revocación de los actos del deudor será sólo pronunciada en el interés de los acreedores que la hubiesen pedido, y hasta el importe de</w:t>
      </w:r>
    </w:p>
    <w:p>
      <w:pPr>
        <w:pStyle w:val="Normal"/>
        <w:rPr/>
      </w:pPr>
      <w:r>
        <w:rPr/>
        <w:t>su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6.- El tercero a quien hubiesen pasado los bienes del deudor, puede hacer cesar la acción de los acreedores, satisfaciendo el crédito de los</w:t>
      </w:r>
    </w:p>
    <w:p>
      <w:pPr>
        <w:pStyle w:val="Normal"/>
        <w:rPr/>
      </w:pPr>
      <w:r>
        <w:rPr/>
        <w:t>que se hubiesen presentado, o dando fianzas suficientes sobre el pago íntegro de sus créditos, si los bienes del deudor no alcanzaren a</w:t>
      </w:r>
    </w:p>
    <w:p>
      <w:pPr>
        <w:pStyle w:val="Normal"/>
        <w:rPr/>
      </w:pPr>
      <w:r>
        <w:rPr/>
        <w:t>satisface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7.- Si el acto del deudor insolvente que perjudicase a los acreedores fuere a título gratuito, puede ser revocado a solicitud de éstos, aun</w:t>
      </w:r>
    </w:p>
    <w:p>
      <w:pPr>
        <w:pStyle w:val="Normal"/>
        <w:rPr/>
      </w:pPr>
      <w:r>
        <w:rPr/>
        <w:t>cuando aquel a quien sus bienes hubiesen pasado, ignorase la insolvenci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8.- Si la acción de los acreedores es dirigida contra un acto del deudor a título oneroso, es preciso para la revocación del acto, que el</w:t>
      </w:r>
    </w:p>
    <w:p>
      <w:pPr>
        <w:pStyle w:val="Normal"/>
        <w:rPr/>
      </w:pPr>
      <w:r>
        <w:rPr/>
        <w:t>deudor haya querido por ese medio defraudar a sus acreedores, y que el tercero con el cual ha contratado, haya sido cómplice en el fra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9.- El ánimo del deudor de defraudar a sus acreedores por actos que les sean perjudiciales, se presume por su estado de insolvencia.</w:t>
      </w:r>
    </w:p>
    <w:p>
      <w:pPr>
        <w:pStyle w:val="Normal"/>
        <w:rPr/>
      </w:pPr>
      <w:r>
        <w:rPr/>
        <w:t>La complicidad del tercero en el fraude del deudor, se presume también si en el momento de tratar con él conocía su estado de insolv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0.- Si la persona a favor de la cual el deudor hubiese otorgado un acto perjudicial a sus acreedores, hubiere transmitido a otro los derechos</w:t>
      </w:r>
    </w:p>
    <w:p>
      <w:pPr>
        <w:pStyle w:val="Normal"/>
        <w:rPr/>
      </w:pPr>
      <w:r>
        <w:rPr/>
        <w:t>que de él hubiese adquirido, la acción de los acreedores sólo será admisible, cuando la transmisión de los derechos se haya verificado por un título</w:t>
      </w:r>
    </w:p>
    <w:p>
      <w:pPr>
        <w:pStyle w:val="Normal"/>
        <w:rPr/>
      </w:pPr>
      <w:r>
        <w:rPr/>
        <w:t>gratuito. Si fuese por título oneroso, sólo en el caso que el adquirente hubiese sido cómplice en el fra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1.- Revocado el acto fraudulento del deudor, si hubiere habido enajenaciones de propiedades, éstas deben volverse por el que las adquirió,</w:t>
      </w:r>
    </w:p>
    <w:p>
      <w:pPr>
        <w:pStyle w:val="Normal"/>
        <w:rPr/>
      </w:pPr>
      <w:r>
        <w:rPr/>
        <w:t>cómplice en el fraude, con todos sus frutos como poseedor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2.- El que hubiere adquirido de mala fe las cosas enajenadas en fraude de los acreedores, deberá indemnizar a éstos de los daños y</w:t>
      </w:r>
    </w:p>
    <w:p>
      <w:pPr>
        <w:pStyle w:val="Normal"/>
        <w:rPr/>
      </w:pPr>
      <w:r>
        <w:rPr/>
        <w:t>perjuicios, cuando la cosa hubiere pasado a un adquirente de buena fe, o cuando se hubiere per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s formas de los actos juríd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3.- Cuando por este Código, o por las leyes especiales no se designe forma para algún acto jurídico, los interesados pueden usar de las</w:t>
      </w:r>
    </w:p>
    <w:p>
      <w:pPr>
        <w:pStyle w:val="Normal"/>
        <w:rPr/>
      </w:pPr>
      <w:r>
        <w:rPr/>
        <w:t>formas que juzgaren conven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5.- En los casos en que la expresión por escrito fuere exclusivamente ordenada o convenida, no puede ser suplida por ninguna otra prueba,</w:t>
      </w:r>
    </w:p>
    <w:p>
      <w:pPr>
        <w:pStyle w:val="Normal"/>
        <w:rPr/>
      </w:pPr>
      <w:r>
        <w:rPr/>
        <w:t>aunque las partes se hayan obligado a hacerlo por escrito en un tiempo determinado, y se haya impuesto cualquier pena; el acto y la convención</w:t>
      </w:r>
    </w:p>
    <w:p>
      <w:pPr>
        <w:pStyle w:val="Normal"/>
        <w:rPr/>
      </w:pPr>
      <w:r>
        <w:rPr/>
        <w:t>sobre la pena son de ningún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6.- En los casos en que la forma del instrumento público fuese exclusivamente ordenada, la falta de ella no puede ser suplida por ninguna</w:t>
      </w:r>
    </w:p>
    <w:p>
      <w:pPr>
        <w:pStyle w:val="Normal"/>
        <w:rPr/>
      </w:pPr>
      <w:r>
        <w:rPr/>
        <w:t>otra prueba, y también el acto será n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7.- Cuando se hubiere ordenado exclusivamente una clase de instrumento público, la falta de esa especie no puede ser suplida por especie</w:t>
      </w:r>
    </w:p>
    <w:p>
      <w:pPr>
        <w:pStyle w:val="Normal"/>
        <w:rPr/>
      </w:pPr>
      <w:r>
        <w:rPr/>
        <w:t>dife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8.- La expresión por escrito puede tener lugar, o por instrumento público o por instrumentos particulares, salvo los casos en que la forma de</w:t>
      </w:r>
    </w:p>
    <w:p>
      <w:pPr>
        <w:pStyle w:val="Normal"/>
        <w:rPr/>
      </w:pPr>
      <w:r>
        <w:rPr/>
        <w:t>instrumento público fuere exclusivamente di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 los instrumentos públ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9.- Son instrumentos públicos respecto de los actos jurídicos:</w:t>
      </w:r>
    </w:p>
    <w:p>
      <w:pPr>
        <w:pStyle w:val="Normal"/>
        <w:rPr/>
      </w:pPr>
      <w:r>
        <w:rPr/>
        <w:t>1 - Las escrituras públicas hechas por escribanos públicos en sus libros de protocolo, o por otros funcionarios con las mismas atribuciones, y las</w:t>
      </w:r>
    </w:p>
    <w:p>
      <w:pPr>
        <w:pStyle w:val="Normal"/>
        <w:rPr/>
      </w:pPr>
      <w:r>
        <w:rPr/>
        <w:t>copias de esos libros sacadas en la forma que prescribe la ley;</w:t>
      </w:r>
    </w:p>
    <w:p>
      <w:pPr>
        <w:pStyle w:val="Normal"/>
        <w:rPr/>
      </w:pPr>
      <w:r>
        <w:rPr/>
        <w:t>2 - Cualquier otro instrumento que extendieren los escribanos o funcionarios públicos en la forma que las leyes hubieren determinado;</w:t>
      </w:r>
    </w:p>
    <w:p>
      <w:pPr>
        <w:pStyle w:val="Normal"/>
        <w:rPr/>
      </w:pPr>
      <w:r>
        <w:rPr/>
        <w:t>3 - Los asientos en los libros de los corredores, en los casos y en la forma que determine el Código de Comercio;</w:t>
      </w:r>
    </w:p>
    <w:p>
      <w:pPr>
        <w:pStyle w:val="Normal"/>
        <w:rPr/>
      </w:pPr>
      <w:r>
        <w:rPr/>
        <w:t>4 - Las actas judiciales, hechas en los expedientes por los respectivos escribanos, y firmadas por las partes, en los casos y en las formas que</w:t>
      </w:r>
    </w:p>
    <w:p>
      <w:pPr>
        <w:pStyle w:val="Normal"/>
        <w:rPr/>
      </w:pPr>
      <w:r>
        <w:rPr/>
        <w:t>determinen las leyes de procedimientos; y las copias que de esas actas se sacasen por orden del juez ante quien pasaron;</w:t>
      </w:r>
    </w:p>
    <w:p>
      <w:pPr>
        <w:pStyle w:val="Normal"/>
        <w:rPr/>
      </w:pPr>
      <w:r>
        <w:rPr/>
        <w:t>5 - Las letras aceptadas por el gobierno o sus delegados, los billetes o cualquier título de crédito emitido por el tesoro público, las cuentas sacadas</w:t>
      </w:r>
    </w:p>
    <w:p>
      <w:pPr>
        <w:pStyle w:val="Normal"/>
        <w:rPr/>
      </w:pPr>
      <w:r>
        <w:rPr/>
        <w:t>de los libros fiscales, autorizadas por el encargado de llevarlas;</w:t>
      </w:r>
    </w:p>
    <w:p>
      <w:pPr>
        <w:pStyle w:val="Normal"/>
        <w:rPr/>
      </w:pPr>
      <w:r>
        <w:rPr/>
        <w:t>6 - Las letras de particulares, dadas en pago de derechos de aduana con expresión o con la anotación correspondiente de que pertenecen al tesoro</w:t>
      </w:r>
    </w:p>
    <w:p>
      <w:pPr>
        <w:pStyle w:val="Normal"/>
        <w:rPr/>
      </w:pPr>
      <w:r>
        <w:rPr/>
        <w:t>público;</w:t>
      </w:r>
    </w:p>
    <w:p>
      <w:pPr>
        <w:pStyle w:val="Normal"/>
        <w:rPr/>
      </w:pPr>
      <w:r>
        <w:rPr/>
        <w:t>7 - Las inscripciones de la deuda pública, tanto nacionales como provinciales;</w:t>
      </w:r>
    </w:p>
    <w:p>
      <w:pPr>
        <w:pStyle w:val="Normal"/>
        <w:rPr/>
      </w:pPr>
      <w:r>
        <w:rPr/>
        <w:t>8 - Las acciones de las compañías autorizadas especialmente, emitidas en conformidad a sus estatutos;</w:t>
      </w:r>
    </w:p>
    <w:p>
      <w:pPr>
        <w:pStyle w:val="Normal"/>
        <w:rPr/>
      </w:pPr>
      <w:r>
        <w:rPr/>
        <w:t>9 - Los billetes, libretas, y toda cédula emitida por los bancos, autorizados para tales emisiones;</w:t>
      </w:r>
    </w:p>
    <w:p>
      <w:pPr>
        <w:pStyle w:val="Normal"/>
        <w:rPr/>
      </w:pPr>
      <w:r>
        <w:rPr/>
        <w:t>10 - Los asientos de los matrimonios en los libros parroquiales, o en los registros municipales, y las copias sacadas de esos libros o regis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0.- Para la validez del acto, como instrumento público, es necesario que el oficial público obre en los límites de sus atribuciones, respecto a</w:t>
      </w:r>
    </w:p>
    <w:p>
      <w:pPr>
        <w:pStyle w:val="Normal"/>
        <w:rPr/>
      </w:pPr>
      <w:r>
        <w:rPr/>
        <w:t>la naturaleza del acto, y que éste se extienda dentro del territorio que se le ha asignado para el ejercicio de sus funciones.</w:t>
      </w:r>
    </w:p>
    <w:p>
      <w:pPr>
        <w:pStyle w:val="Normal"/>
        <w:rPr/>
      </w:pPr>
      <w:r>
        <w:rPr/>
        <w:t>Los instrumentos públicos extendidos de acuerdo a lo que establece este Código gozan de entera fé y producen idénticos efectos en todo el</w:t>
      </w:r>
    </w:p>
    <w:p>
      <w:pPr>
        <w:pStyle w:val="Normal"/>
        <w:rPr/>
      </w:pPr>
      <w:r>
        <w:rPr/>
        <w:t>territorio de la República Argentina, cualquiera sea la jurisdicción donde se hubieren otorgado. (Incorporado por ley 24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1.- Son sin embargo válidos, los instrumentos hechos por funcionarios fuera del distrito señalado para sus funciones, si el lugar fuese</w:t>
      </w:r>
    </w:p>
    <w:p>
      <w:pPr>
        <w:pStyle w:val="Normal"/>
        <w:rPr/>
      </w:pPr>
      <w:r>
        <w:rPr/>
        <w:t>generalmente tenido como comprendido en el dist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2.- La falta en la persona del oficial público, de las cualidades o condiciones necesarias para el nombramiento a las funciones de que se</w:t>
      </w:r>
    </w:p>
    <w:p>
      <w:pPr>
        <w:pStyle w:val="Normal"/>
        <w:rPr/>
      </w:pPr>
      <w:r>
        <w:rPr/>
        <w:t>encuentre revestido, no quita a sus actos el carácter de instrument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3.- Los actos que autorizase un oficial público suspendido, destituido o reemplazado después que se le haya hecho saber la suspensión,</w:t>
      </w:r>
    </w:p>
    <w:p>
      <w:pPr>
        <w:pStyle w:val="Normal"/>
        <w:rPr/>
      </w:pPr>
      <w:r>
        <w:rPr/>
        <w:t>destitución o reemplazo, serán de ningún valor, pero son válidos los actos anteriores a la noticia de la cesación de su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4.- El acto bajo firmas privadas, mandado protocolizar entre los instrumentos públicos por juez competente, es instrumento público desde el</w:t>
      </w:r>
    </w:p>
    <w:p>
      <w:pPr>
        <w:pStyle w:val="Normal"/>
        <w:rPr/>
      </w:pPr>
      <w:r>
        <w:rPr/>
        <w:t>día en que el juez ordenó la protoco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5.- Son de ningún valor los actos autorizados por un funcionario público en asunto en que él o sus parientes dentro del cuarto grado fuesen</w:t>
      </w:r>
    </w:p>
    <w:p>
      <w:pPr>
        <w:pStyle w:val="Normal"/>
        <w:rPr/>
      </w:pPr>
      <w:r>
        <w:rPr/>
        <w:t>personalmente interesados; pero si los interesados lo fueren sólo por tener parte en sociedades anónimas, o ser gerentes o directores de ellas, el</w:t>
      </w:r>
    </w:p>
    <w:p>
      <w:pPr>
        <w:pStyle w:val="Normal"/>
        <w:rPr/>
      </w:pPr>
      <w:r>
        <w:rPr/>
        <w:t>acto será vá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6.- Para la validez del acto es preciso que se hayan llenado las formas prescriptas por las leyes, bajo pena de 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7.- El acto emanado de un oficial público, aunque sea incompetente, o que no tuviera las formas debidas, vale como instrumento privado, si</w:t>
      </w:r>
    </w:p>
    <w:p>
      <w:pPr>
        <w:pStyle w:val="Normal"/>
        <w:rPr/>
      </w:pPr>
      <w:r>
        <w:rPr/>
        <w:t>está firmado por las partes, aunque no tenga las condiciones y formalidades requeridas para los actos extendidos bajo formas pri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8.- El instrumento público requiere esencialmente para su validez, que esté firmado por todos los interesados que aparezcan como parte en</w:t>
      </w:r>
    </w:p>
    <w:p>
      <w:pPr>
        <w:pStyle w:val="Normal"/>
        <w:rPr/>
      </w:pPr>
      <w:r>
        <w:rPr/>
        <w:t>él. Si alguno o algunos de los cointeresados solidarios o meramente mancomunados no lo firmasen, el acto sería de ningún valor para todos los que</w:t>
      </w:r>
    </w:p>
    <w:p>
      <w:pPr>
        <w:pStyle w:val="Normal"/>
        <w:rPr/>
      </w:pPr>
      <w:r>
        <w:rPr/>
        <w:t>lo hubiesen fir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9.- Son anulables los instrumentos públicos, cuando algunas de las partes que aparecen firmadas en ellos, los arguyesen de falsos en el todo,</w:t>
      </w:r>
    </w:p>
    <w:p>
      <w:pPr>
        <w:pStyle w:val="Normal"/>
        <w:rPr/>
      </w:pPr>
      <w:r>
        <w:rPr/>
        <w:t>o en parte principal, o cuando tuviesen enmiendas, palabras entre líneas, borraduras o alteraciones en partes esenciales, como la fecha, nombres,</w:t>
      </w:r>
    </w:p>
    <w:p>
      <w:pPr>
        <w:pStyle w:val="Normal"/>
        <w:rPr/>
      </w:pPr>
      <w:r>
        <w:rPr/>
        <w:t>cantidades, cosas, etc., no salvadas al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0.- No pueden ser testigos en los instrumentos públicos, los menores de edad no emancipados, los dementes, los ciegos, los que no tengan</w:t>
      </w:r>
    </w:p>
    <w:p>
      <w:pPr>
        <w:pStyle w:val="Normal"/>
        <w:rPr/>
      </w:pPr>
      <w:r>
        <w:rPr/>
        <w:t>domicilio o residencia en el lugar, las mujeres, los que no saben firmar su nombre, los dependientes del oficial público, y los dependientes de otras</w:t>
      </w:r>
    </w:p>
    <w:p>
      <w:pPr>
        <w:pStyle w:val="Normal"/>
        <w:rPr/>
      </w:pPr>
      <w:r>
        <w:rPr/>
        <w:t>oficinas que estén autorizadas para formar escrituras públicas, los parientes del oficial público dentro del cuarto grado, los comerciantes fallidos no</w:t>
      </w:r>
    </w:p>
    <w:p>
      <w:pPr>
        <w:pStyle w:val="Normal"/>
        <w:rPr/>
      </w:pPr>
      <w:r>
        <w:rPr/>
        <w:t>rehabilitados, los religiosos y los que por sentencia estén privados de ser testigos en los instrument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1.- El error común sobre la capacidad de los testigos incapaces que hubieren intervenido en los instrumentos públicos, pero que</w:t>
      </w:r>
    </w:p>
    <w:p>
      <w:pPr>
        <w:pStyle w:val="Normal"/>
        <w:rPr/>
      </w:pPr>
      <w:r>
        <w:rPr/>
        <w:t>generalmente eran tenidos como capaces, salva la nulidad del 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2.- Los testigos de un instrumento y el oficial público que lo extendió no pueden contradecir, variar ni alterar el contenido de él, si no</w:t>
      </w:r>
    </w:p>
    <w:p>
      <w:pPr>
        <w:pStyle w:val="Normal"/>
        <w:rPr/>
      </w:pPr>
      <w:r>
        <w:rPr/>
        <w:t>alegasen que testificaron el acto por dolo o violencia que se les hizo, en cuyo caso el instrumento público no vald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3.- El instrumento público hace plena fe hasta que sea argüido de falso, por acción civil o criminal, de la existencia material de los hechos,</w:t>
      </w:r>
    </w:p>
    <w:p>
      <w:pPr>
        <w:pStyle w:val="Normal"/>
        <w:rPr/>
      </w:pPr>
      <w:r>
        <w:rPr/>
        <w:t>que el oficial público hubiese anunciado como cumplidos por él mismo, o que han pasado en su pres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4.- Los instrumentos públicos hacen plena fe, no sólo entre las partes, sino contra terceros, en cuanto al hecho de haberse ejecutado el</w:t>
      </w:r>
    </w:p>
    <w:p>
      <w:pPr>
        <w:pStyle w:val="Normal"/>
        <w:rPr/>
      </w:pPr>
      <w:r>
        <w:rPr/>
        <w:t>acto, de las convenciones, disposiciones, pagos, reconocimientos, etc., contenidos en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5.- Los instrumentos públicos hacen plena fe de las enunciaciones de hechos o actos jurídicos directamente relativos al acto jurídico que</w:t>
      </w:r>
    </w:p>
    <w:p>
      <w:pPr>
        <w:pStyle w:val="Normal"/>
        <w:rPr/>
      </w:pPr>
      <w:r>
        <w:rPr/>
        <w:t>forma el objeto principal, no sólo entre las partes sino también respecto de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6.- El contenido de un instrumento público puede ser modificado o quedar sin efecto alguno por un contrainstrumento público o privado que</w:t>
      </w:r>
    </w:p>
    <w:p>
      <w:pPr>
        <w:pStyle w:val="Normal"/>
        <w:rPr/>
      </w:pPr>
      <w:r>
        <w:rPr/>
        <w:t>los interesados otorguen; pero el contradocumento privado no tendrá ningún efecto contra los sucesores a título singular, ni tampoco lo tendrá la</w:t>
      </w:r>
    </w:p>
    <w:p>
      <w:pPr>
        <w:pStyle w:val="Normal"/>
        <w:rPr/>
      </w:pPr>
      <w:r>
        <w:rPr/>
        <w:t>contraescritura pública, si su contenido no está anotado en la escritura matriz, y en la copia por la cual hubiese obrado el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as escrituras públi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7.- Las escrituras públicas sólo pueden ser hechas por escribanos públicos, o por otros funcionarios autorizados para ejercer las mismas</w:t>
      </w:r>
    </w:p>
    <w:p>
      <w:pPr>
        <w:pStyle w:val="Normal"/>
        <w:rPr/>
      </w:pPr>
      <w:r>
        <w:rPr/>
        <w:t>funciones.</w:t>
      </w:r>
    </w:p>
    <w:p>
      <w:pPr>
        <w:pStyle w:val="Normal"/>
        <w:rPr/>
      </w:pPr>
      <w:r>
        <w:rPr/>
        <w:t>Cuando un acto fuere otorgado en un territorio para producir efectos en otro las leyes locales no podrán imponer cargas tributarias ni tasas</w:t>
      </w:r>
    </w:p>
    <w:p>
      <w:pPr>
        <w:pStyle w:val="Normal"/>
        <w:rPr/>
      </w:pPr>
      <w:r>
        <w:rPr/>
        <w:t>retributivas que establezcan diferencias de tratamiento, fundadas en el domicilio de las partes, en el lugar de cumplimiento de las obligaciones o en</w:t>
      </w:r>
    </w:p>
    <w:p>
      <w:pPr>
        <w:pStyle w:val="Normal"/>
        <w:rPr/>
      </w:pPr>
      <w:r>
        <w:rPr/>
        <w:t>el funcionario interviniente. (Incorporado por ley 24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8.- Las escrituras públicas deben ser hechas en el libro de registros que estará numerado, rubricado o sellado, según las leyes en vigor. Las</w:t>
      </w:r>
    </w:p>
    <w:p>
      <w:pPr>
        <w:pStyle w:val="Normal"/>
        <w:rPr/>
      </w:pPr>
      <w:r>
        <w:rPr/>
        <w:t>escrituras que no estén en el protocolo no tienen valor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9.- Las escrituras deben hacerse en el idioma nacional. Si las partes no lo hablaren, la escritura debe hacerse en entera conformidad a una</w:t>
      </w:r>
    </w:p>
    <w:p>
      <w:pPr>
        <w:pStyle w:val="Normal"/>
        <w:rPr/>
      </w:pPr>
      <w:r>
        <w:rPr/>
        <w:t>minuta firmada por las mismas partes en presencia del escribano, que dará fe del acto, y del reconocimiento de las firmas, si no lo hubiesen firmado</w:t>
      </w:r>
    </w:p>
    <w:p>
      <w:pPr>
        <w:pStyle w:val="Normal"/>
        <w:rPr/>
      </w:pPr>
      <w:r>
        <w:rPr/>
        <w:t>en su presencia, traducida por el traductor público, y si no lo hubiere, por el que el juez nombrase. La minuta y su traducción deben quedar</w:t>
      </w:r>
    </w:p>
    <w:p>
      <w:pPr>
        <w:pStyle w:val="Normal"/>
        <w:rPr/>
      </w:pPr>
      <w:r>
        <w:rPr/>
        <w:t>protocoliz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0.- Si las partes fueren sordomudos o mudos que saben escribir, la escritura debe hacerse en conformidad a una minuta que den los</w:t>
      </w:r>
    </w:p>
    <w:p>
      <w:pPr>
        <w:pStyle w:val="Normal"/>
        <w:rPr/>
      </w:pPr>
      <w:r>
        <w:rPr/>
        <w:t>interesados, firmada por ellos, y reconocida la firma ante el escribano que dará fe del hecho. Esta minuta debe quedar también protoco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1.- La escritura pública debe expresar la naturaleza del acto, su objeto, los nombres y apellidos de las personas que la otorguen, si son</w:t>
      </w:r>
    </w:p>
    <w:p>
      <w:pPr>
        <w:pStyle w:val="Normal"/>
        <w:rPr/>
      </w:pPr>
      <w:r>
        <w:rPr/>
        <w:t>mayores de edad, su estado de familia, su domicilio o vecindad, el lugar, día, mes y año en que fuesen firmadas, que puede serlo cualquier día,</w:t>
      </w:r>
    </w:p>
    <w:p>
      <w:pPr>
        <w:pStyle w:val="Normal"/>
        <w:rPr/>
      </w:pPr>
      <w:r>
        <w:rPr/>
        <w:t>aunque sea domingo o feriado, o de fiesta religiosa. El escribano debe dar fe de que conoce a los otorgantes, y concluida la escritura debe leerla a</w:t>
      </w:r>
    </w:p>
    <w:p>
      <w:pPr>
        <w:pStyle w:val="Normal"/>
        <w:rPr/>
      </w:pPr>
      <w:r>
        <w:rPr/>
        <w:t>las partes, salvando al final de ella, de su puño y letra, lo que se haya escrito entre renglones, y las testaduras que se hubiesen hecho. Si alguna</w:t>
      </w:r>
    </w:p>
    <w:p>
      <w:pPr>
        <w:pStyle w:val="Normal"/>
        <w:rPr/>
      </w:pPr>
      <w:r>
        <w:rPr/>
        <w:t>de las partes no sabe firmar debe hacerlo a su nombre otra persona que no sea de los testigos del instrumento.</w:t>
      </w:r>
    </w:p>
    <w:p>
      <w:pPr>
        <w:pStyle w:val="Normal"/>
        <w:rPr/>
      </w:pPr>
      <w:r>
        <w:rPr/>
        <w:t>La escritura hecha así con todas las condiciones, cláusulas, plazos, las cantidades que se entreguen en presencia del escribano, designadas en</w:t>
      </w:r>
    </w:p>
    <w:p>
      <w:pPr>
        <w:pStyle w:val="Normal"/>
        <w:rPr/>
      </w:pPr>
      <w:r>
        <w:rPr/>
        <w:t>letras y no en números, debe ser firmada por los interesados y autorizada al final por el escribano. Cuando el escribano o cualquiera de las partes, lo</w:t>
      </w:r>
    </w:p>
    <w:p>
      <w:pPr>
        <w:pStyle w:val="Normal"/>
        <w:rPr/>
      </w:pPr>
      <w:r>
        <w:rPr/>
        <w:t>juzgue pertinente, podrá requerir la presencia y firma de dos testigos instrumentales. En este caso, aquél deberá hacer constar en el cuerpo de la</w:t>
      </w:r>
    </w:p>
    <w:p>
      <w:pPr>
        <w:pStyle w:val="Normal"/>
        <w:rPr/>
      </w:pPr>
      <w:r>
        <w:rPr/>
        <w:t>escritura, el nombre y residencia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2.- Si el escribano no conociere las partes, éstas pueden justificar ante él su identidad personal con dos testigos que el escribano conozca,</w:t>
      </w:r>
    </w:p>
    <w:p>
      <w:pPr>
        <w:pStyle w:val="Normal"/>
        <w:rPr/>
      </w:pPr>
      <w:r>
        <w:rPr/>
        <w:t>poniendo en la escritura sus nombres y residencia, y dando fe que los con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3.- Si los otorgantes fuesen representados por mandatarios o representantes legales, el notario expresará que se le han presentado los</w:t>
      </w:r>
    </w:p>
    <w:p>
      <w:pPr>
        <w:pStyle w:val="Normal"/>
        <w:rPr/>
      </w:pPr>
      <w:r>
        <w:rPr/>
        <w:t>poderes y documentos habilitantes, que anexará a su protocolo.</w:t>
      </w:r>
    </w:p>
    <w:p>
      <w:pPr>
        <w:pStyle w:val="Normal"/>
        <w:rPr/>
      </w:pPr>
      <w:r>
        <w:rPr/>
        <w:t>Si fuese menester la devolución de los mismos, o se tratare de poderes generales, hará constar la circunstancia y agregará copia autenticada al</w:t>
      </w:r>
    </w:p>
    <w:p>
      <w:pPr>
        <w:pStyle w:val="Normal"/>
        <w:rPr/>
      </w:pPr>
      <w:r>
        <w:rPr/>
        <w:t>protocolo. En caso de que los poderes o documentos se hubieren otorgado en su oficina, o se hallaren protocolizados en su registro, expresará este</w:t>
      </w:r>
    </w:p>
    <w:p>
      <w:pPr>
        <w:pStyle w:val="Normal"/>
        <w:rPr/>
      </w:pPr>
      <w:r>
        <w:rPr/>
        <w:t>antecedente, indicando el folio y año respectivo. La protocolización de documentos exigida por ley, se hará por resolución judicial previa. El</w:t>
      </w:r>
    </w:p>
    <w:p>
      <w:pPr>
        <w:pStyle w:val="Normal"/>
        <w:rPr/>
      </w:pPr>
      <w:r>
        <w:rPr/>
        <w:t>documento a protocolizarse será entregado al escribano público que haya de realizar la diligencia, para que lo agregue a su protocolo, mediante un</w:t>
      </w:r>
    </w:p>
    <w:p>
      <w:pPr>
        <w:pStyle w:val="Normal"/>
        <w:rPr/>
      </w:pPr>
      <w:r>
        <w:rPr/>
        <w:t>acta que contenga solamente los datos necesarios para precisar la identidad del documento protocolizado. El escribano público que haya efectuado</w:t>
      </w:r>
    </w:p>
    <w:p>
      <w:pPr>
        <w:pStyle w:val="Normal"/>
        <w:rPr/>
      </w:pPr>
      <w:r>
        <w:rPr/>
        <w:t>la protocolización, dará a los interesados los testimonios que se le pid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4.- Son nulas las escrituras que no tuvieren la designación del tiempo y lugar en que fuesen hechas, el nombre de los otorgantes, la firma</w:t>
      </w:r>
    </w:p>
    <w:p>
      <w:pPr>
        <w:pStyle w:val="Normal"/>
        <w:rPr/>
      </w:pPr>
      <w:r>
        <w:rPr/>
        <w:t>de las partes, la firma a ruego de ellas cuando no saben o no pueden escribir y la firma de los dos testigos del acto cuando su presencia fuese</w:t>
      </w:r>
    </w:p>
    <w:p>
      <w:pPr>
        <w:pStyle w:val="Normal"/>
        <w:rPr/>
      </w:pPr>
      <w:r>
        <w:rPr/>
        <w:t>requerida. La inobservancia de las otras formalidades no anula las escrituras, pero los escribanos o funcionarios públicos, pueden ser penados por</w:t>
      </w:r>
    </w:p>
    <w:p>
      <w:pPr>
        <w:pStyle w:val="Normal"/>
        <w:rPr/>
      </w:pPr>
      <w:r>
        <w:rPr/>
        <w:t>sus omisiones con una multa que no pase de pesos 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5.- Es nula la escritura que no se halle en la página del protocolo donde según el orden cronológico debía ser h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6.- El escribano debe dar a las partes que lo pidiesen, copia autorizada de la escritura que hubiere otor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7.- Siempre que se pidieren otras copias por haberse perdido la primera, el escribano deberá darlas; pero si en la escritura, alguna de las</w:t>
      </w:r>
    </w:p>
    <w:p>
      <w:pPr>
        <w:pStyle w:val="Normal"/>
        <w:rPr/>
      </w:pPr>
      <w:r>
        <w:rPr/>
        <w:t>partes se hubiese obligado a dar o hacer alguna cosa, la segunda copia no podrá darse sin autorización expresa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8.- Toda copia debe darse con previa citación de los que han participado en la escritura, los cuales pueden comparar la exactitud de la</w:t>
      </w:r>
    </w:p>
    <w:p>
      <w:pPr>
        <w:pStyle w:val="Normal"/>
        <w:rPr/>
      </w:pPr>
      <w:r>
        <w:rPr/>
        <w:t>copia con la matriz. Si se hallasen ausentes, el juez puede nombrar un oficial público que se halle presente al sacarse la cop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9.- Si hubiera alguna variación entre la copia y la escritura matriz, se estará a lo que ésta conte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0.- La copia de las escrituras de que hablan los artículos anteriores hace plena fe como la escritura mat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1.- Si el libro del protocolo se perdiese y se solicitare por alguna de las partes que se renovase la copia que existía, o que se ponga en el</w:t>
      </w:r>
    </w:p>
    <w:p>
      <w:pPr>
        <w:pStyle w:val="Normal"/>
        <w:rPr/>
      </w:pPr>
      <w:r>
        <w:rPr/>
        <w:t>registro para servir de original, el juez puede ordenarlo con citación y audiencia de los interesados, siempre que la copia no estuviese raída ni</w:t>
      </w:r>
    </w:p>
    <w:p>
      <w:pPr>
        <w:pStyle w:val="Normal"/>
        <w:rPr/>
      </w:pPr>
      <w:r>
        <w:rPr/>
        <w:t>borrada en lugar sospechoso, ni en tal estado que no se pudiese leer clar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 los instrumentos priv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2.- La firma de las partes es una condición esencial para la existencia de todo acto bajo forma privada. Ella no puede ser reemplazada por</w:t>
      </w:r>
    </w:p>
    <w:p>
      <w:pPr>
        <w:pStyle w:val="Normal"/>
        <w:rPr/>
      </w:pPr>
      <w:r>
        <w:rPr/>
        <w:t>signos ni por las iniciales de los nombres o apel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3.- Cuando el instrumento privado se hubiese hecho en varios ejemplares, no es necesario que la firma de todas las partes se encuentre en</w:t>
      </w:r>
    </w:p>
    <w:p>
      <w:pPr>
        <w:pStyle w:val="Normal"/>
        <w:rPr/>
      </w:pPr>
      <w:r>
        <w:rPr/>
        <w:t>cada uno de los originales; basta que cada uno de éstos, que esté en poder de una de las partes, lleve la firma de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4.- Ninguna persona puede ser obligada a reconocer un instrumento que esté sólo firmado por iniciales o signos; pero si el que así lo hubiese</w:t>
      </w:r>
    </w:p>
    <w:p>
      <w:pPr>
        <w:pStyle w:val="Normal"/>
        <w:rPr/>
      </w:pPr>
      <w:r>
        <w:rPr/>
        <w:t>firmado lo reconociera voluntariamente, las iniciales o signos valen como la verdadera fi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5.- Los instrumentos privados pueden ser firmados en cualquier día, aunque sea domingo, feriado o de fiesta relig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6.- La firma puede ser dada en blanco antes de la redacción por escrito. Después de llenado el acto por la parte a la cual se ha confiado,</w:t>
      </w:r>
    </w:p>
    <w:p>
      <w:pPr>
        <w:pStyle w:val="Normal"/>
        <w:rPr/>
      </w:pPr>
      <w:r>
        <w:rPr/>
        <w:t>hace fe siendo reconocida la fi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7.- El signatario puede, sin embargo, oponerse al contenido del acto, probando que las declaraciones u obligaciones que se encuentran en</w:t>
      </w:r>
    </w:p>
    <w:p>
      <w:pPr>
        <w:pStyle w:val="Normal"/>
        <w:rPr/>
      </w:pPr>
      <w:r>
        <w:rPr/>
        <w:t>él, no son las que ha tenido intención de hacer o de contratar.</w:t>
      </w:r>
    </w:p>
    <w:p>
      <w:pPr>
        <w:pStyle w:val="Normal"/>
        <w:rPr/>
      </w:pPr>
      <w:r>
        <w:rPr/>
        <w:t>Esta prueba no puede ser hecha con tes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8.- La nulidad de las declaraciones u obligaciones del signatario del acto que el juez decretare en virtud de las pruebas dadas, no tendrá</w:t>
      </w:r>
    </w:p>
    <w:p>
      <w:pPr>
        <w:pStyle w:val="Normal"/>
        <w:rPr/>
      </w:pPr>
      <w:r>
        <w:rPr/>
        <w:t>efecto respecto de terceros que por el acto escrito hubiesen contratado de buena fe con la otr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9.- Las disposiciones de los dos artículos anteriores no se aplican al caso en que el papel que contenga la firma en blanco hubiese sido</w:t>
      </w:r>
    </w:p>
    <w:p>
      <w:pPr>
        <w:pStyle w:val="Normal"/>
        <w:rPr/>
      </w:pPr>
      <w:r>
        <w:rPr/>
        <w:t>fraudulentamente sustraído a la persona a quien se hubiese confiado, y llenándose por un tercero contra la voluntad de ella.</w:t>
      </w:r>
    </w:p>
    <w:p>
      <w:pPr>
        <w:pStyle w:val="Normal"/>
        <w:rPr/>
      </w:pPr>
      <w:r>
        <w:rPr/>
        <w:t>La prueba de la sustracción y del abuso de la firma en blanco puede ser hecha por testigos. Las convenciones hechas con terceros por el portador</w:t>
      </w:r>
    </w:p>
    <w:p>
      <w:pPr>
        <w:pStyle w:val="Normal"/>
        <w:rPr/>
      </w:pPr>
      <w:r>
        <w:rPr/>
        <w:t>del acto no pueden oponerse al signatario, aunque los terceros hubiesen procedido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0.- Para los actos bajo firma privada no hay forma alguna especial. Las partes pueden formarlos en el idioma y con las solemnidades que</w:t>
      </w:r>
    </w:p>
    <w:p>
      <w:pPr>
        <w:pStyle w:val="Normal"/>
        <w:rPr/>
      </w:pPr>
      <w:r>
        <w:rPr/>
        <w:t>juzguen más conven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1.- Los actos, sin embargo, que contengan convenciones perfectamente bilaterales deben ser redactados en tantos originales, como partes</w:t>
      </w:r>
    </w:p>
    <w:p>
      <w:pPr>
        <w:pStyle w:val="Normal"/>
        <w:rPr/>
      </w:pPr>
      <w:r>
        <w:rPr/>
        <w:t>haya con un interés dist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2.- La disposición del artículo anterior puede dejarse sin aplicación, cuando una de las partes, antes de la redacción del acto, o en el</w:t>
      </w:r>
    </w:p>
    <w:p>
      <w:pPr>
        <w:pStyle w:val="Normal"/>
        <w:rPr/>
      </w:pPr>
      <w:r>
        <w:rPr/>
        <w:t>momento de la redacción, llenare completamente las obligaciones que el acto le impus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3.- El defecto de redacción en diversos ejemplares, en los actos perfectamente bilaterales, no anula las convenciones contenidas en ellos,</w:t>
      </w:r>
    </w:p>
    <w:p>
      <w:pPr>
        <w:pStyle w:val="Normal"/>
        <w:rPr/>
      </w:pPr>
      <w:r>
        <w:rPr/>
        <w:t>si por otras pruebas se demuestra que el acto fue concluido de una manera defin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4.- La ineficacia de un acto bilateral por estar hecho en un solo ejemplar, se cubre por la ejecución ulterior, sea total o parcial, de las</w:t>
      </w:r>
    </w:p>
    <w:p>
      <w:pPr>
        <w:pStyle w:val="Normal"/>
        <w:rPr/>
      </w:pPr>
      <w:r>
        <w:rPr/>
        <w:t>convenciones que contenga; pero si la convención no hubiese sido ejecutada sino por una de las partes, sin que la otra hubiese concurrido o</w:t>
      </w:r>
    </w:p>
    <w:p>
      <w:pPr>
        <w:pStyle w:val="Normal"/>
        <w:rPr/>
      </w:pPr>
      <w:r>
        <w:rPr/>
        <w:t>participado en la ejecución, el vicio del acto subsistirá respecto de est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5.- El depósito de un acto bilateral que sólo esté redactado en un ejemplar en poder de un escribano o de otra persona, encargada de</w:t>
      </w:r>
    </w:p>
    <w:p>
      <w:pPr>
        <w:pStyle w:val="Normal"/>
        <w:rPr/>
      </w:pPr>
      <w:r>
        <w:rPr/>
        <w:t>conservarlo, efectuado de común acuerdo por ambas partes, purga el vicio del acto. Si el depósito no hubiese sido hecho sino por una parte, la</w:t>
      </w:r>
    </w:p>
    <w:p>
      <w:pPr>
        <w:pStyle w:val="Normal"/>
        <w:rPr/>
      </w:pPr>
      <w:r>
        <w:rPr/>
        <w:t>irregularidad no será cubierta sino respect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6.- El instrumento privado reconocido judicialmente por la parte a quien se opone, o declarado debidamente reconocido, tiene el mismo valor</w:t>
      </w:r>
    </w:p>
    <w:p>
      <w:pPr>
        <w:pStyle w:val="Normal"/>
        <w:rPr/>
      </w:pPr>
      <w:r>
        <w:rPr/>
        <w:t>que el instrumento público entre los que lo han suscrito y sus suces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7.- No serán admitidos al reconocimiento los instrumentos privados, siempre que los signatarios de ellos, aunque fueren capaces al tiempo</w:t>
      </w:r>
    </w:p>
    <w:p>
      <w:pPr>
        <w:pStyle w:val="Normal"/>
        <w:rPr/>
      </w:pPr>
      <w:r>
        <w:rPr/>
        <w:t>de firmarlos, no lo fuesen al tiempo del re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8.- El reconocimiento judicial de la firma es suficiente para que el cuerpo del instrumento quede también recono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9.- La prueba que resulta del reconocimiento de los instrumentos privados es indivisible y tiene la misma fuerza contra aquellos que los</w:t>
      </w:r>
    </w:p>
    <w:p>
      <w:pPr>
        <w:pStyle w:val="Normal"/>
        <w:rPr/>
      </w:pPr>
      <w:r>
        <w:rPr/>
        <w:t>reconocen, que contra aquellos que los present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0.- Las notas escritas por el acreedor en el margen o a continuación de un instrumento privado, existente en poder del deudor, si</w:t>
      </w:r>
    </w:p>
    <w:p>
      <w:pPr>
        <w:pStyle w:val="Normal"/>
        <w:rPr/>
      </w:pPr>
      <w:r>
        <w:rPr/>
        <w:t>estuviesen firmadas por él, probarán para desobligar al deudor y nunca para establecer una obligación adi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1.- Todo aquél contra quien se presente en juicio un instrumento privado firmado por él, está obligado a declarar si la firma es o no s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2.- Los sucesores del que aparece firmado pueden limitarse a declarar que no saben si la firma es o no de su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3.- Si el que aparece firmado negare su firma, o los sucesores de él declarasen que no la conocen, se ordenará el cotejo y comparación de</w:t>
      </w:r>
    </w:p>
    <w:p>
      <w:pPr>
        <w:pStyle w:val="Normal"/>
        <w:rPr/>
      </w:pPr>
      <w:r>
        <w:rPr/>
        <w:t>letra. Pueden también admitirse otras pruebas sobre la verdad de la firma que lleva el 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4.- Los instrumentos privados, aun después de reconocidos, no prueban contra terceros o contra los sucesores por título singular, la verdad</w:t>
      </w:r>
    </w:p>
    <w:p>
      <w:pPr>
        <w:pStyle w:val="Normal"/>
        <w:rPr/>
      </w:pPr>
      <w:r>
        <w:rPr/>
        <w:t>de la fecha expresada en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5.- Aunque se halle reconocido un instrumento privado, su fecha cierta en relación a los sucesores singulares de las partes o a terceros,</w:t>
      </w:r>
    </w:p>
    <w:p>
      <w:pPr>
        <w:pStyle w:val="Normal"/>
        <w:rPr/>
      </w:pPr>
      <w:r>
        <w:rPr/>
        <w:t>será:</w:t>
      </w:r>
    </w:p>
    <w:p>
      <w:pPr>
        <w:pStyle w:val="Normal"/>
        <w:rPr/>
      </w:pPr>
      <w:r>
        <w:rPr/>
        <w:t>1 - La de su exhibición en juicio o en cualquier repartición pública para cualquier fin, si allí quedase archivado;</w:t>
      </w:r>
    </w:p>
    <w:p>
      <w:pPr>
        <w:pStyle w:val="Normal"/>
        <w:rPr/>
      </w:pPr>
      <w:r>
        <w:rPr/>
        <w:t>2 - La de su reconocimiento ante un escribano y dos testigos que lo firmaren;</w:t>
      </w:r>
    </w:p>
    <w:p>
      <w:pPr>
        <w:pStyle w:val="Normal"/>
        <w:rPr/>
      </w:pPr>
      <w:r>
        <w:rPr/>
        <w:t>3 - La de su transcripción en cualquier registro público;</w:t>
      </w:r>
    </w:p>
    <w:p>
      <w:pPr>
        <w:pStyle w:val="Normal"/>
        <w:rPr/>
      </w:pPr>
      <w:r>
        <w:rPr/>
        <w:t>4 - La del fallecimiento de la parte que lo firmó, o del de la que lo escribió, o del que firmó como tes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6.- Las cartas misivas dirigidas a terceros, aunque en ellas se mencione alguna obligación, no serán admitidas para su re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 la nulidad de los actos juríd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7.- Los jueces no pueden declarar otras nulidades de los actos jurídicos que las que en este Código se estable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8.- La nulidad de un acto es manifiesta, cuando la ley expresamente lo ha declarado nulo, o le ha impuesto la pena de nulidad. Actos tales</w:t>
      </w:r>
    </w:p>
    <w:p>
      <w:pPr>
        <w:pStyle w:val="Normal"/>
        <w:rPr/>
      </w:pPr>
      <w:r>
        <w:rPr/>
        <w:t>se reputan nulos aunque su nulidad no haya sido juz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9.- La nulidad de un acto jurídico puede ser completa o sólo parcial. La nulidad parcial de una disposición en el acto, no perjudica a las otras</w:t>
      </w:r>
    </w:p>
    <w:p>
      <w:pPr>
        <w:pStyle w:val="Normal"/>
        <w:rPr/>
      </w:pPr>
      <w:r>
        <w:rPr/>
        <w:t>disposiciones válidas, siempre que sean separ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0.- El acto jurídico para ser válido, debe ser otorgado por persona capaz de cambiar el estado de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1.- Son nulos los actos jurídicos otorgados por personas absolutamente incapaces por su dependencia de una representación neces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2.- Son también nulos los actos jurídicos otorgados por personas relativamente incapaces en cuanto al acto, o que dependiesen de la</w:t>
      </w:r>
    </w:p>
    <w:p>
      <w:pPr>
        <w:pStyle w:val="Normal"/>
        <w:rPr/>
      </w:pPr>
      <w:r>
        <w:rPr/>
        <w:t>autorización del juez, o de un representante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3.- Son igualmente nulos los actos otorgados por personas, a quienes por este Código se prohibe el ejercicio del acto de que se tra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4.- Son nulos los actos jurídicos en que los agentes hubiesen procedido con simulación o fraude presumido por la ley, o cuando fuese</w:t>
      </w:r>
    </w:p>
    <w:p>
      <w:pPr>
        <w:pStyle w:val="Normal"/>
        <w:rPr/>
      </w:pPr>
      <w:r>
        <w:rPr/>
        <w:t>prohibido el objeto principal del acto, o cuando no tuviese la forma exclusivamente ordenada por la ley, o cuando dependiese para su validez de la</w:t>
      </w:r>
    </w:p>
    <w:p>
      <w:pPr>
        <w:pStyle w:val="Normal"/>
        <w:rPr/>
      </w:pPr>
      <w:r>
        <w:rPr/>
        <w:t>forma instrumental, y fuesen nulos los respectivos instr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5.- Son anulables los actos jurídicos, cuando sus agentes obraren con una incapacidad accidental, como si por cualquiera causa se hallasen</w:t>
      </w:r>
    </w:p>
    <w:p>
      <w:pPr>
        <w:pStyle w:val="Normal"/>
        <w:rPr/>
      </w:pPr>
      <w:r>
        <w:rPr/>
        <w:t>privados de su razón, o cuando no fuere conocida su incapacidad impuesta por la ley al tiempo de firmarse el acto, o cuando la prohibición del</w:t>
      </w:r>
    </w:p>
    <w:p>
      <w:pPr>
        <w:pStyle w:val="Normal"/>
        <w:rPr/>
      </w:pPr>
      <w:r>
        <w:rPr/>
        <w:t>objeto del acto no fuese conocida por la necesidad de alguna investigación de hecho, o cuando tuviesen el vicio de error, violencia, fraude o</w:t>
      </w:r>
    </w:p>
    <w:p>
      <w:pPr>
        <w:pStyle w:val="Normal"/>
        <w:rPr/>
      </w:pPr>
      <w:r>
        <w:rPr/>
        <w:t>simulación; y si dependiesen para su validez de la forma instrumental, y fuesen anulables los respectivos instr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6.- Los actos anulables se reputan válidos mientras no sean anulados; y sólo se tendrán por nulos desde el día de la sentencia que los</w:t>
      </w:r>
    </w:p>
    <w:p>
      <w:pPr>
        <w:pStyle w:val="Normal"/>
        <w:rPr/>
      </w:pPr>
      <w:r>
        <w:rPr/>
        <w:t>anu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7.- La nulidad absoluta puede y debe ser declarada por el juez, aun sin petición de parte, cuando aparece manifiesta en el acto.</w:t>
      </w:r>
    </w:p>
    <w:p>
      <w:pPr>
        <w:pStyle w:val="Normal"/>
        <w:rPr/>
      </w:pPr>
      <w:r>
        <w:rPr/>
        <w:t>Puede alegarse por todos los que tengan interés en hacerlo, excepto el que ha ejecutado el acto, sabiendo o debiendo saber el vicio que lo</w:t>
      </w:r>
    </w:p>
    <w:p>
      <w:pPr>
        <w:pStyle w:val="Normal"/>
        <w:rPr/>
      </w:pPr>
      <w:r>
        <w:rPr/>
        <w:t>invalidaba. Puede también pedirse su declaración por el ministerio público, en el interés de la moral o de la ley. La nulidad absoluta no es susceptible</w:t>
      </w:r>
    </w:p>
    <w:p>
      <w:pPr>
        <w:pStyle w:val="Normal"/>
        <w:rPr/>
      </w:pPr>
      <w:r>
        <w:rPr/>
        <w:t>de confi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8.- La nulidad relativa no puede ser declarada por el juez sino a pedimento de parte, ni puede pedirse su declaración por el ministerio público</w:t>
      </w:r>
    </w:p>
    <w:p>
      <w:pPr>
        <w:pStyle w:val="Normal"/>
        <w:rPr/>
      </w:pPr>
      <w:r>
        <w:rPr/>
        <w:t>en el sólo interés de la ley, ni puede alegarse sino por aquéllos en cuyo beneficio la han establecido las l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9.- La persona capaz no puede pedir ni alegar la nulidad del acto fundándose en la incapacidad de la otra parte. Tampoco puede pedirla por</w:t>
      </w:r>
    </w:p>
    <w:p>
      <w:pPr>
        <w:pStyle w:val="Normal"/>
        <w:rPr/>
      </w:pPr>
      <w:r>
        <w:rPr/>
        <w:t>razón de violencia, intimidación o dolo, el mismo que lo causó, ni por el error de la otra parte el que lo ocasion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0.- La nulidad pronunciada por los jueces vuelve las cosas al mismo o igual estado en que se hallaban antes del acto an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1.- Todos los derechos reales o personales transmitidos a terceros sobre un inmueble por una persona que ha llegado a ser propietario en</w:t>
      </w:r>
    </w:p>
    <w:p>
      <w:pPr>
        <w:pStyle w:val="Normal"/>
        <w:rPr/>
      </w:pPr>
      <w:r>
        <w:rPr/>
        <w:t>virtud del acto anulado, quedan sin ningún valor y pueden ser reclamados directamente del poseedor actual; salvo los derechos de los terceros</w:t>
      </w:r>
    </w:p>
    <w:p>
      <w:pPr>
        <w:pStyle w:val="Normal"/>
        <w:rPr/>
      </w:pPr>
      <w:r>
        <w:rPr/>
        <w:t>adquirentes de buena fe a título oneroso, sea el acto nulo o anu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2.- La anulación del acto obliga a las partes a restituirse mutuamente lo que han recibido o percibido en virtud o por consecuencia del acto</w:t>
      </w:r>
    </w:p>
    <w:p>
      <w:pPr>
        <w:pStyle w:val="Normal"/>
        <w:rPr/>
      </w:pPr>
      <w:r>
        <w:rPr/>
        <w:t>an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3.- Si el acto fuere bilateral, y las obligaciones correlativas consistiesen ambas en sumas de dinero, o en cosas productivas de frutos, no</w:t>
      </w:r>
    </w:p>
    <w:p>
      <w:pPr>
        <w:pStyle w:val="Normal"/>
        <w:rPr/>
      </w:pPr>
      <w:r>
        <w:rPr/>
        <w:t>habrá lugar a la restitución respectiva de intereses o de frutos, sino desde el día de la demanda de nulidad. Los intereses y los frutos percibidos</w:t>
      </w:r>
    </w:p>
    <w:p>
      <w:pPr>
        <w:pStyle w:val="Normal"/>
        <w:rPr/>
      </w:pPr>
      <w:r>
        <w:rPr/>
        <w:t>hasta esa época se compensan entre 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4.- Si de dos objetos que forman la materia del acto bilateral, uno solo de ellos consiste en una suma de dinero, o en una cosa productiva</w:t>
      </w:r>
    </w:p>
    <w:p>
      <w:pPr>
        <w:pStyle w:val="Normal"/>
        <w:rPr/>
      </w:pPr>
      <w:r>
        <w:rPr/>
        <w:t>de frutos, la restitución de los intereses o de los frutos debe hacerse desde el día en que la suma de dinero fue pagada, o fue entregada la cosa</w:t>
      </w:r>
    </w:p>
    <w:p>
      <w:pPr>
        <w:pStyle w:val="Normal"/>
        <w:rPr/>
      </w:pPr>
      <w:r>
        <w:rPr/>
        <w:t>productiva de fr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5.- Si la obligación tiene por objeto cosas fungibles no habrá</w:t>
      </w:r>
    </w:p>
    <w:p>
      <w:pPr>
        <w:pStyle w:val="Normal"/>
        <w:rPr/>
      </w:pPr>
      <w:r>
        <w:rPr/>
        <w:t>lugar a la restitución de las que hubiesen sido consumidas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6.- Los actos anulados, aunque no produzcan los efectos de actos jurídicos, producen sin embargo, los efectos de los actos ilícitos, o de</w:t>
      </w:r>
    </w:p>
    <w:p>
      <w:pPr>
        <w:pStyle w:val="Normal"/>
        <w:rPr/>
      </w:pPr>
      <w:r>
        <w:rPr/>
        <w:t>los hechos en general, cuyas consecuencias deben ser repa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7.- En los casos en que no fuese posible demandar contra terceros los efectos de la nulidad de los actos, o de tenerlos demandados,</w:t>
      </w:r>
    </w:p>
    <w:p>
      <w:pPr>
        <w:pStyle w:val="Normal"/>
        <w:rPr/>
      </w:pPr>
      <w:r>
        <w:rPr/>
        <w:t>corresponde siempre el derecho a demandar las indemnizaciones de todas las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8.- La nulidad relativa puede ser cubierta por confirmación del 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8 bis.- La nulidad o anulabilidad, sea absoluta o relativa, puede oponerse por vía de acción o de exce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 la confirmación de los actos nulos o anula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9.- La confirmación es el acto jurídico por el cual una persona hace desaparecer los vicios de otro acto que se halla sujeto a una acción de</w:t>
      </w:r>
    </w:p>
    <w:p>
      <w:pPr>
        <w:pStyle w:val="Normal"/>
        <w:rPr/>
      </w:pPr>
      <w:r>
        <w:rPr/>
        <w:t>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0.- Los actos nulos o anulables no pueden ser confirmados por las partes que tengan derecho a demandar o alegar la nulidad, antes de</w:t>
      </w:r>
    </w:p>
    <w:p>
      <w:pPr>
        <w:pStyle w:val="Normal"/>
        <w:rPr/>
      </w:pPr>
      <w:r>
        <w:rPr/>
        <w:t>haber cesado la incapacidad o vicio de que ella provenía, y no concurriendo ninguna otra que pueda producir la nulidad del acto de confi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1.- La confirmación puede ser expresa o tácita. El instrumento de confirmación expresa, debe contener, bajo pena de nulidad:</w:t>
      </w:r>
    </w:p>
    <w:p>
      <w:pPr>
        <w:pStyle w:val="Normal"/>
        <w:rPr/>
      </w:pPr>
      <w:r>
        <w:rPr/>
        <w:t>1 - La sustancia del acto que se quiere confirmar;</w:t>
      </w:r>
    </w:p>
    <w:p>
      <w:pPr>
        <w:pStyle w:val="Normal"/>
        <w:rPr/>
      </w:pPr>
      <w:r>
        <w:rPr/>
        <w:t>2 - El vicio de que adolecía; y</w:t>
      </w:r>
    </w:p>
    <w:p>
      <w:pPr>
        <w:pStyle w:val="Normal"/>
        <w:rPr/>
      </w:pPr>
      <w:r>
        <w:rPr/>
        <w:t>3 - La manifestación de la intención de repar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2.- La forma del instrumento de confirmación debe ser la misma y con las mismas solemnidades que estén exclusivamente establecidas para</w:t>
      </w:r>
    </w:p>
    <w:p>
      <w:pPr>
        <w:pStyle w:val="Normal"/>
        <w:rPr/>
      </w:pPr>
      <w:r>
        <w:rPr/>
        <w:t>el acto que se confi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3.- La confirmación tácita es la que resulta de la ejecución voluntaria, total o parcial, del acto sujeto a una acción de 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4.- La confirmación, sea expresa o tácita, no exige el concurso de la parte a cuyo favor se h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5.- La confirmación tiene efecto retroactivo al día en que tuvo lugar el acto entre vivos, o al día del fallecimiento del disponente en los</w:t>
      </w:r>
    </w:p>
    <w:p>
      <w:pPr>
        <w:pStyle w:val="Normal"/>
        <w:rPr/>
      </w:pPr>
      <w:r>
        <w:rPr/>
        <w:t>actos de última voluntad. Este efecto retroactivo no perjudicará los derechos de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 los actos ilíc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6.- Ningún acto voluntario tendrá el carácter de ilícito, si no fuere expresamente prohibido por las leyes ordinarias, municipales o</w:t>
      </w:r>
    </w:p>
    <w:p>
      <w:pPr>
        <w:pStyle w:val="Normal"/>
        <w:rPr/>
      </w:pPr>
      <w:r>
        <w:rPr/>
        <w:t>reglamentos de policía; y a ningún acto ilícito se le podrá aplicar pena o sanción de este Código, si no hubiere una disposición de la ley que la</w:t>
      </w:r>
    </w:p>
    <w:p>
      <w:pPr>
        <w:pStyle w:val="Normal"/>
        <w:rPr/>
      </w:pPr>
      <w:r>
        <w:rPr/>
        <w:t>hubiese im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7.- No habrá acto ilícito punible para los efectos de este Código, si no hubiese daño causado, u otro acto exterior que lo pueda causar, y</w:t>
      </w:r>
    </w:p>
    <w:p>
      <w:pPr>
        <w:pStyle w:val="Normal"/>
        <w:rPr/>
      </w:pPr>
      <w:r>
        <w:rPr/>
        <w:t>sin que a sus agentes se les pueda imputar dolo, culpa o negli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8.- Habrá daño siempre que se causare a otro algún perjuicio susceptible de apreciación pecuniaria, o directamente en las cosas de su</w:t>
      </w:r>
    </w:p>
    <w:p>
      <w:pPr>
        <w:pStyle w:val="Normal"/>
        <w:rPr/>
      </w:pPr>
      <w:r>
        <w:rPr/>
        <w:t>dominio o posesión, o indirectamente por el mal hecho a su persona o a sus derechos o facult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9.- El daño comprende no sólo el perjuicio efectivamente sufrido, sino también la ganancia de que fue privado el damnificado por el acto</w:t>
      </w:r>
    </w:p>
    <w:p>
      <w:pPr>
        <w:pStyle w:val="Normal"/>
        <w:rPr/>
      </w:pPr>
      <w:r>
        <w:rPr/>
        <w:t>ilícito, y que en este Código se designa por las palabras "pérdidas e intereses".</w:t>
      </w:r>
    </w:p>
    <w:p>
      <w:pPr>
        <w:pStyle w:val="Normal"/>
        <w:rPr/>
      </w:pPr>
      <w:r>
        <w:rPr/>
        <w:t>Los jueces, al fijar las indemnizaciones por daños, podrán considerar la situación patrimonial del deudor, atenuándola si fuere equitativo; pero no</w:t>
      </w:r>
    </w:p>
    <w:p>
      <w:pPr>
        <w:pStyle w:val="Normal"/>
        <w:rPr/>
      </w:pPr>
      <w:r>
        <w:rPr/>
        <w:t>será aplicable esta facultad si el daño fuere imputable a dolo del respo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0.- No se reputa involuntario el acto ilícito practicado por dementes en lúcidos intervalos, aunque ellos hubiesen sido declarados tales en</w:t>
      </w:r>
    </w:p>
    <w:p>
      <w:pPr>
        <w:pStyle w:val="Normal"/>
        <w:rPr/>
      </w:pPr>
      <w:r>
        <w:rPr/>
        <w:t>juicio; ni los practicados en estado de embriaguez, si no se probare que ésta fue involun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1.- El ejercicio regular de un derecho propio o el cumplimiento de una obligación legal no puede constituir como ilícito ningún acto.</w:t>
      </w:r>
    </w:p>
    <w:p>
      <w:pPr>
        <w:pStyle w:val="Normal"/>
        <w:rPr/>
      </w:pPr>
      <w:r>
        <w:rPr/>
        <w:t>La ley no ampara el ejercicio abusivo de los derechos.</w:t>
      </w:r>
    </w:p>
    <w:p>
      <w:pPr>
        <w:pStyle w:val="Normal"/>
        <w:rPr/>
      </w:pPr>
      <w:r>
        <w:rPr/>
        <w:t>Se considerará tal al que contraríe los fines que aquélla tuvo en mira al reconocerlos o al que exceda los límites impuestos por la buena fe, la moral</w:t>
      </w:r>
    </w:p>
    <w:p>
      <w:pPr>
        <w:pStyle w:val="Normal"/>
        <w:rPr/>
      </w:pPr>
      <w:r>
        <w:rPr/>
        <w:t>y las buenas costu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1 bis.- El que arbitrariamente se entrometiere en la vida ajena, publicando retratos, difundiendo correspondencia, mortificando a otros en</w:t>
      </w:r>
    </w:p>
    <w:p>
      <w:pPr>
        <w:pStyle w:val="Normal"/>
        <w:rPr/>
      </w:pPr>
      <w:r>
        <w:rPr/>
        <w:t>sus costumbres o sentimientos, o perturbando de cualquier modo su intimidad, y el hecho no fuere un delito penal, será obligado a cesar en tales</w:t>
      </w:r>
    </w:p>
    <w:p>
      <w:pPr>
        <w:pStyle w:val="Normal"/>
        <w:rPr/>
      </w:pPr>
      <w:r>
        <w:rPr/>
        <w:t>actividades, si antes no hubieren cesado, y a pagar una indemnización que fijará equitativamente el juez, de acuerdo con las circunstancias;</w:t>
      </w:r>
    </w:p>
    <w:p>
      <w:pPr>
        <w:pStyle w:val="Normal"/>
        <w:rPr/>
      </w:pPr>
      <w:r>
        <w:rPr/>
        <w:t>además, podrá éste, a pedido del agraviado, ordenar la publicación de la sentencia en un diario o periódico del lugar, si esta medida fuese</w:t>
      </w:r>
    </w:p>
    <w:p>
      <w:pPr>
        <w:pStyle w:val="Normal"/>
        <w:rPr/>
      </w:pPr>
      <w:r>
        <w:rPr/>
        <w:t>procedente para una adecuada repa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2.- El acto ilícito ejecutado a sabiendas y con intención de dañar la persona o los derechos de otro, se llama en este Código "deli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del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3.- El delito puede ser un hecho negativo o de omisión, o un hecho pos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4.- Toda persona que por cualquier omisión hubiese ocasionado un perjuicio a otro, será responsable solamente cuando una disposición de la</w:t>
      </w:r>
    </w:p>
    <w:p>
      <w:pPr>
        <w:pStyle w:val="Normal"/>
        <w:rPr/>
      </w:pPr>
      <w:r>
        <w:rPr/>
        <w:t>ley le impusiere la obligación de cumplir el hecho omi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5.- Todo derecho puede ser la materia de un delito, bien sea un derecho sobre un objeto exterior, o bien se confunda con la existencia de</w:t>
      </w:r>
    </w:p>
    <w:p>
      <w:pPr>
        <w:pStyle w:val="Normal"/>
        <w:rPr/>
      </w:pPr>
      <w:r>
        <w:rPr/>
        <w:t>l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6.- Para que el acto se repute delito, es necesario que sea el resultado de una libre determinación de parte del autor. El demente y el</w:t>
      </w:r>
    </w:p>
    <w:p>
      <w:pPr>
        <w:pStyle w:val="Normal"/>
        <w:rPr/>
      </w:pPr>
      <w:r>
        <w:rPr/>
        <w:t>menor de diez años no son responsables de los perjuicios que caus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7.- Todo delito hace nacer la obligación de reparar el perjuicio que por él resultare a otr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8.- La obligación de resarcir el daño causado por los actos ilícitos comprende, además de la indemnización de pérdidas e intereses, la</w:t>
      </w:r>
    </w:p>
    <w:p>
      <w:pPr>
        <w:pStyle w:val="Normal"/>
        <w:rPr/>
      </w:pPr>
      <w:r>
        <w:rPr/>
        <w:t>reparación del agravio moral ocasionado a la víctima.</w:t>
      </w:r>
    </w:p>
    <w:p>
      <w:pPr>
        <w:pStyle w:val="Normal"/>
        <w:rPr/>
      </w:pPr>
      <w:r>
        <w:rPr/>
        <w:t>La acción por indemnización del daño moral sólo competerá al damnificado directo; si del hecho hubiere resultado la muerte de la víctima,</w:t>
      </w:r>
    </w:p>
    <w:p>
      <w:pPr>
        <w:pStyle w:val="Normal"/>
        <w:rPr/>
      </w:pPr>
      <w:r>
        <w:rPr/>
        <w:t>únicamente tendrán acción los herederos forz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9.- La obligación de reparar el daño causado por un delito existe, no sólo respecto de aquel a quien el delito ha damnificado directamente,</w:t>
      </w:r>
    </w:p>
    <w:p>
      <w:pPr>
        <w:pStyle w:val="Normal"/>
        <w:rPr/>
      </w:pPr>
      <w:r>
        <w:rPr/>
        <w:t>sino respecto de toda persona, que por él hubiese sufrido, aunque sea de una manera indir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0.- El marido y los padres pueden reclamar pérdidas e intereses por las injurias hechas a la mujer y a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1.- La obligación de reparar el daño causado por un delito pesa solidariamente sobre todos los que han participado en él como autores,</w:t>
      </w:r>
    </w:p>
    <w:p>
      <w:pPr>
        <w:pStyle w:val="Normal"/>
        <w:rPr/>
      </w:pPr>
      <w:r>
        <w:rPr/>
        <w:t>consejeros o cómplices, aunque se trate de un hecho que no sea penado por el derecho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2.- Indemnizando uno de ellos todo el daño, no tendrá derecho para demandar a los otros, las partes que les correspond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3.- El resarcimiento de daños consistirá en la reposición de las cosas a su estado anterior, excepto si fuera imposible, en cuyo caso la</w:t>
      </w:r>
    </w:p>
    <w:p>
      <w:pPr>
        <w:pStyle w:val="Normal"/>
        <w:rPr/>
      </w:pPr>
      <w:r>
        <w:rPr/>
        <w:t>indemnización se fijará en dinero. También podrá el damnificado optar por la indemnización en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delitos contra las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4.- Si el delito fuere de homicidio, el delincuente tiene la obligación de pagar todos los gastos hechos en la asistencia del muerto y en su</w:t>
      </w:r>
    </w:p>
    <w:p>
      <w:pPr>
        <w:pStyle w:val="Normal"/>
        <w:rPr/>
      </w:pPr>
      <w:r>
        <w:rPr/>
        <w:t>funeral; además lo que fuere necesario para la subsistencia de la viuda e hijos del muerto, quedando a la prudencia de los jueces, fijar el monto de</w:t>
      </w:r>
    </w:p>
    <w:p>
      <w:pPr>
        <w:pStyle w:val="Normal"/>
        <w:rPr/>
      </w:pPr>
      <w:r>
        <w:rPr/>
        <w:t>la indemnización y el modo de satisface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5.- El derecho de exigir la indemnización de la primera parte del artículo anterior, compete a cualquiera que hubiere hecho los gastos de que</w:t>
      </w:r>
    </w:p>
    <w:p>
      <w:pPr>
        <w:pStyle w:val="Normal"/>
        <w:rPr/>
      </w:pPr>
      <w:r>
        <w:rPr/>
        <w:t>allí se trata. La indemnización de la segunda parte del artículo, sólo podrá ser exigida por el cónyuge sobreviviente, y por los herederos necesarios</w:t>
      </w:r>
    </w:p>
    <w:p>
      <w:pPr>
        <w:pStyle w:val="Normal"/>
        <w:rPr/>
      </w:pPr>
      <w:r>
        <w:rPr/>
        <w:t>del muerto, si no fueren culpados del delito como autores o cómplices, o si no lo impidieron pudiendo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6.- Si el delito fuere por heridas u ofensas físicas, la indemnización consistirá en el pago de todos los gastos de la curación y convalecencia</w:t>
      </w:r>
    </w:p>
    <w:p>
      <w:pPr>
        <w:pStyle w:val="Normal"/>
        <w:rPr/>
      </w:pPr>
      <w:r>
        <w:rPr/>
        <w:t>del ofendido, y de todas las ganancias que éste dejó de hacer hasta el día de su completo restab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7.- Si el delito fuere contra la libertad individual, la indemnización consistirá solamente en una cantidad correspondiente a la totalidad de las</w:t>
      </w:r>
    </w:p>
    <w:p>
      <w:pPr>
        <w:pStyle w:val="Normal"/>
        <w:rPr/>
      </w:pPr>
      <w:r>
        <w:rPr/>
        <w:t>ganancias que cesaron para el paciente, hasta el día en que fue plenamente restituido a su liber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8.- Si el delito fuere de estupro o de rapto, la indemnización consistirá en el pago de una suma de dinero a la ofendida, si no hubiese</w:t>
      </w:r>
    </w:p>
    <w:p>
      <w:pPr>
        <w:pStyle w:val="Normal"/>
        <w:rPr/>
      </w:pPr>
      <w:r>
        <w:rPr/>
        <w:t>contraído matrimonio con el delincuente. Esta disposición es extensiva cuando el delito fuere de cópula carnal por medio de violencias o amenazas a</w:t>
      </w:r>
    </w:p>
    <w:p>
      <w:pPr>
        <w:pStyle w:val="Normal"/>
        <w:rPr/>
      </w:pPr>
      <w:r>
        <w:rPr/>
        <w:t>cualquier mujer honesta, o de seducción de mujer honesta, menor de dieciocho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9.- Si el delito fuere de calumnia o de injuria de cualquier especie, el ofendido sólo tendrá derecho a exigir una indemnización pecuniaria, si</w:t>
      </w:r>
    </w:p>
    <w:p>
      <w:pPr>
        <w:pStyle w:val="Normal"/>
        <w:rPr/>
      </w:pPr>
      <w:r>
        <w:rPr/>
        <w:t>probase que por la calumnia o injuria le resultó algún daño efectivo o cesación de ganancia apreciable en dinero, siempre que el delincuente no</w:t>
      </w:r>
    </w:p>
    <w:p>
      <w:pPr>
        <w:pStyle w:val="Normal"/>
        <w:rPr/>
      </w:pPr>
      <w:r>
        <w:rPr/>
        <w:t>probare la verdad de la impu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0.- Si el delito fuere de acusación calumniosa, el delincuente, además de la indemnización del artículo anterior, pagará al ofendido todo lo</w:t>
      </w:r>
    </w:p>
    <w:p>
      <w:pPr>
        <w:pStyle w:val="Normal"/>
        <w:rPr/>
      </w:pPr>
      <w:r>
        <w:rPr/>
        <w:t>que hubiese gastado en su defensa, y todas las ganancias que dejó de tener por motivo de la acusación calumniosa, sin perjuicio de las multas o</w:t>
      </w:r>
    </w:p>
    <w:p>
      <w:pPr>
        <w:pStyle w:val="Normal"/>
        <w:rPr/>
      </w:pPr>
      <w:r>
        <w:rPr/>
        <w:t>penas que el derecho criminal estableciere, tanto sobre el delito de este artículo como sobre los demás de 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delitos contra la prop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1.- Si el delito fuere de hurto, la cosa hurtada será restituida al propietario con todos sus accesorios, y con indemnización de los deterioros</w:t>
      </w:r>
    </w:p>
    <w:p>
      <w:pPr>
        <w:pStyle w:val="Normal"/>
        <w:rPr/>
      </w:pPr>
      <w:r>
        <w:rPr/>
        <w:t>que tuviere, aunque sean causados por caso fortuito o fuerz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2.- Si no fuere posible la restitución de la cosa hurtada, se aplicarán las disposiciones de este capítulo sobre la indemnización del daño por</w:t>
      </w:r>
    </w:p>
    <w:p>
      <w:pPr>
        <w:pStyle w:val="Normal"/>
        <w:rPr/>
      </w:pPr>
      <w:r>
        <w:rPr/>
        <w:t>destrucción total de la cosa aj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3.- Si el delito fuere de usurpación de dinero, el delincuente pagará los intereses de plaza desde el día del de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4.- Si el delito fuere de daño por destrucción de la cosa ajena, la indemnización consistirá en el pago de la cosa destruida; si la destrucción</w:t>
      </w:r>
    </w:p>
    <w:p>
      <w:pPr>
        <w:pStyle w:val="Normal"/>
        <w:rPr/>
      </w:pPr>
      <w:r>
        <w:rPr/>
        <w:t>de la cosa fuere parcial, la indemnización consistirá en el pago de la diferencia de su valor actual y el valor prim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5.- El derecho de exigir la indemnización del daño causado por delitos contra la propiedad, corresponde al dueño de la cosa, al que tuviese</w:t>
      </w:r>
    </w:p>
    <w:p>
      <w:pPr>
        <w:pStyle w:val="Normal"/>
        <w:rPr/>
      </w:pPr>
      <w:r>
        <w:rPr/>
        <w:t>el derecho de posesión de ella o la simple posesión como el locatario, comodatario o depositario; y al acreedor hipotecario, aun contra el dueño</w:t>
      </w:r>
    </w:p>
    <w:p>
      <w:pPr>
        <w:pStyle w:val="Normal"/>
        <w:rPr/>
      </w:pPr>
      <w:r>
        <w:rPr/>
        <w:t>mismo de la cosa hipotecada, si éste hubiese sido autor d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Ejercicio acciones indemnización daños causados por del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6.- La indemnización del daño causado por delito, sólo puede ser demandada por acción civil independiente de la acción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7.- La acción civil no se juzgará renunciada por no haber los ofendidos durante su vida intentado la acción criminal o por haber desistido de</w:t>
      </w:r>
    </w:p>
    <w:p>
      <w:pPr>
        <w:pStyle w:val="Normal"/>
        <w:rPr/>
      </w:pPr>
      <w:r>
        <w:rPr/>
        <w:t>ella, ni se entenderá que renunciaron a la acción criminal por haber intentado la acción civil o por haber desistido de ella.</w:t>
      </w:r>
    </w:p>
    <w:p>
      <w:pPr>
        <w:pStyle w:val="Normal"/>
        <w:rPr/>
      </w:pPr>
      <w:r>
        <w:rPr/>
        <w:t>Pero si renunciaron a la acción civil o hicieron convenios sobre el pago del daño, se tendrá por renunciada la acción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8.- La acción por las pérdidas e intereses que nace de un delito, puede deducirse contra los sucesores universales de los autores y</w:t>
      </w:r>
    </w:p>
    <w:p>
      <w:pPr>
        <w:pStyle w:val="Normal"/>
        <w:rPr/>
      </w:pPr>
      <w:r>
        <w:rPr/>
        <w:t>cómplices, observándose, sin embargo, lo que las leyes disponen sobre la aceptación de las herencias con 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9.- Si se tratare de delitos que no hubiesen causado sino agravio moral, como las injurias o la difamación, la acción civil no pasa a los</w:t>
      </w:r>
    </w:p>
    <w:p>
      <w:pPr>
        <w:pStyle w:val="Normal"/>
        <w:rPr/>
      </w:pPr>
      <w:r>
        <w:rPr/>
        <w:t>herederos y sucesores universales, sino cuando hubiese sido entablada por el dif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0.- La acción por pérdidas e intereses que nace de un delito, aunque sea de los penados por el derecho criminal, se extingue por la renuncia</w:t>
      </w:r>
    </w:p>
    <w:p>
      <w:pPr>
        <w:pStyle w:val="Normal"/>
        <w:rPr/>
      </w:pPr>
      <w:r>
        <w:rPr/>
        <w:t>de las personas interesadas; pero la renuncia de la persona directamente damnificada, no embaraza el ejercicio de la acción que puede pertenecer</w:t>
      </w:r>
    </w:p>
    <w:p>
      <w:pPr>
        <w:pStyle w:val="Normal"/>
        <w:rPr/>
      </w:pPr>
      <w:r>
        <w:rPr/>
        <w:t>al esposo o a sus pa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1.- Si la acción criminal hubiere precedido a la acción civil, o fuere intentada pendiente ésta, no habrá condenación en el juicio civil antes</w:t>
      </w:r>
    </w:p>
    <w:p>
      <w:pPr>
        <w:pStyle w:val="Normal"/>
        <w:rPr/>
      </w:pPr>
      <w:r>
        <w:rPr/>
        <w:t>de la condenación del acusado en el juicio criminal, con excepción de los casos siguientes:</w:t>
      </w:r>
    </w:p>
    <w:p>
      <w:pPr>
        <w:pStyle w:val="Normal"/>
        <w:rPr/>
      </w:pPr>
      <w:r>
        <w:rPr/>
        <w:t>1 - Si hubiere fallecido el acusado antes de ser juzgada la acción criminal, en cuyo caso la acción civil puede ser intentada o continuada contra los</w:t>
      </w:r>
    </w:p>
    <w:p>
      <w:pPr>
        <w:pStyle w:val="Normal"/>
        <w:rPr/>
      </w:pPr>
      <w:r>
        <w:rPr/>
        <w:t>respectivos herederos;</w:t>
      </w:r>
    </w:p>
    <w:p>
      <w:pPr>
        <w:pStyle w:val="Normal"/>
        <w:rPr/>
      </w:pPr>
      <w:r>
        <w:rPr/>
        <w:t>2 - En caso de ausencia del acusado, en que la acción criminal no puede ser intentada o continu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2.- Después de la condenación del acusado en el juicio criminal, no se podrá contestar en el juicio civil la existencia del hecho principal que</w:t>
      </w:r>
    </w:p>
    <w:p>
      <w:pPr>
        <w:pStyle w:val="Normal"/>
        <w:rPr/>
      </w:pPr>
      <w:r>
        <w:rPr/>
        <w:t>constituya el delito, ni impugnar la culpa del cond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3.- Después de la absolución del acusado, no se podrá tampoco alegar en el juicio civil la existencia del hecho principal sobre el cual hubiese</w:t>
      </w:r>
    </w:p>
    <w:p>
      <w:pPr>
        <w:pStyle w:val="Normal"/>
        <w:rPr/>
      </w:pPr>
      <w:r>
        <w:rPr/>
        <w:t>recaído la ab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4.- Si la acción criminal dependiese de cuestiones prejudiciales cuya decisión compete exclusivamente al juicio civil, no habrá condenación</w:t>
      </w:r>
    </w:p>
    <w:p>
      <w:pPr>
        <w:pStyle w:val="Normal"/>
        <w:rPr/>
      </w:pPr>
      <w:r>
        <w:rPr/>
        <w:t>en el juicio criminal, antes que la sentencia civil hubiere pasado en cosa juzgada. Las cuestiones prejudiciales serán únicamente las siguientes:</w:t>
      </w:r>
    </w:p>
    <w:p>
      <w:pPr>
        <w:pStyle w:val="Normal"/>
        <w:rPr/>
      </w:pPr>
      <w:r>
        <w:rPr/>
        <w:t>1 - Las que versaren sobre la validez o nulidad de los matrimonios;</w:t>
      </w:r>
    </w:p>
    <w:p>
      <w:pPr>
        <w:pStyle w:val="Normal"/>
        <w:rPr/>
      </w:pPr>
      <w:r>
        <w:rPr/>
        <w:t>2 - Las que versaren sobre la calificación de las quiebras de los comerci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5.- Con excepción de los dos casos anteriores, o de otros que sean exceptuados expresamente, la sentencia del juicio civil sobre el hecho</w:t>
      </w:r>
    </w:p>
    <w:p>
      <w:pPr>
        <w:pStyle w:val="Normal"/>
        <w:rPr/>
      </w:pPr>
      <w:r>
        <w:rPr/>
        <w:t>no influirá en el juicio criminal, ni impedirá ninguna acción criminal posterior, intentada sobre el mismo hecho, o sobre otro que con él tenga re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6.- Cualquiera que sea la sentencia posterior sobre la acción criminal, la sentencia anterior dada en el juicio civil pasada en cosa juzgada,</w:t>
      </w:r>
    </w:p>
    <w:p>
      <w:pPr>
        <w:pStyle w:val="Normal"/>
        <w:rPr/>
      </w:pPr>
      <w:r>
        <w:rPr/>
        <w:t>conservará todos su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Obligaciones que nacen de hechos ilícitos que no son del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7.- Los hechos o las omisiones en el cumplimiento de las obligaciones convencionales, no están comprendidos en los artículos de este título,</w:t>
      </w:r>
    </w:p>
    <w:p>
      <w:pPr>
        <w:pStyle w:val="Normal"/>
        <w:rPr/>
      </w:pPr>
      <w:r>
        <w:rPr/>
        <w:t>si no degeneran en delitos del derecho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8.- Derogado por la ley 1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9.- Todo el que ejecuta un hecho, que por su culpa o negligencia ocasiona un daño a otro, está obligado a la reparación del perjuicio.</w:t>
      </w:r>
    </w:p>
    <w:p>
      <w:pPr>
        <w:pStyle w:val="Normal"/>
        <w:rPr/>
      </w:pPr>
      <w:r>
        <w:rPr/>
        <w:t>Esta obligación es regida por las mismas disposiciones relativas a los delitos del derecho civil.</w:t>
      </w:r>
    </w:p>
    <w:p>
      <w:pPr>
        <w:pStyle w:val="Normal"/>
        <w:rPr/>
      </w:pPr>
      <w:r>
        <w:rPr/>
        <w:t>Cuando por efecto de la solidaridad derivada del hecho uno de los coautores hubiere indemnizado una parte mayor que la que le corresponde, podrá</w:t>
      </w:r>
    </w:p>
    <w:p>
      <w:pPr>
        <w:pStyle w:val="Normal"/>
        <w:rPr/>
      </w:pPr>
      <w:r>
        <w:rPr/>
        <w:t>ejercer la acción de reinte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0.- Puede pedir esta reparación, no sólo el que es dueño o poseedor de la cosa que ha sufrido el daño o sus herederos, sino también el</w:t>
      </w:r>
    </w:p>
    <w:p>
      <w:pPr>
        <w:pStyle w:val="Normal"/>
        <w:rPr/>
      </w:pPr>
      <w:r>
        <w:rPr/>
        <w:t>usufructuario, o el usuario, si el daño irrogase perjuicio a su derecho.</w:t>
      </w:r>
    </w:p>
    <w:p>
      <w:pPr>
        <w:pStyle w:val="Normal"/>
        <w:rPr/>
      </w:pPr>
      <w:r>
        <w:rPr/>
        <w:t>Puede también pedirlo el que tiene la cosa con la obligación de responder de ella, pero sólo en ausencia del du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1.- El hecho que no cause daño a la persona que lo sufre, sino por una falta imputable a ella, no impone responsabilidad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2.- Los hechos y las omisiones de los funcionarios públicos en el ejercicio de sus funciones, por no cumplir sino de una manera irregular las</w:t>
      </w:r>
    </w:p>
    <w:p>
      <w:pPr>
        <w:pStyle w:val="Normal"/>
        <w:rPr/>
      </w:pPr>
      <w:r>
        <w:rPr/>
        <w:t>obligaciones legales que les están impuestas, son comprendidos en las disposiciones 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3.- La obligación del que ha causado un daño se extiende a los daños que causaren los que están bajo su dependencia, o por las cosas de</w:t>
      </w:r>
    </w:p>
    <w:p>
      <w:pPr>
        <w:pStyle w:val="Normal"/>
        <w:rPr/>
      </w:pPr>
      <w:r>
        <w:rPr/>
        <w:t>que se sirve, o que tiene a su cuidado.</w:t>
      </w:r>
    </w:p>
    <w:p>
      <w:pPr>
        <w:pStyle w:val="Normal"/>
        <w:rPr/>
      </w:pPr>
      <w:r>
        <w:rPr/>
        <w:t>En los supuestos de daños causados con las cosas, el dueño o guardián, para eximirse de responsabilidad, deberá demostrar que de su parte no</w:t>
      </w:r>
    </w:p>
    <w:p>
      <w:pPr>
        <w:pStyle w:val="Normal"/>
        <w:rPr/>
      </w:pPr>
      <w:r>
        <w:rPr/>
        <w:t>hubo culpa; pero si el daño hubiere sido causado por el riesgo o vicio de la cosa, sólo se eximirá total o parcialmente de responsabilidad acreditando</w:t>
      </w:r>
    </w:p>
    <w:p>
      <w:pPr>
        <w:pStyle w:val="Normal"/>
        <w:rPr/>
      </w:pPr>
      <w:r>
        <w:rPr/>
        <w:t>la culpa de la víctima o de un tercero por quien no debe responder.</w:t>
      </w:r>
    </w:p>
    <w:p>
      <w:pPr>
        <w:pStyle w:val="Normal"/>
        <w:rPr/>
      </w:pPr>
      <w:r>
        <w:rPr/>
        <w:t>Si la cosa hubiese sido usada contra la voluntad expresa o presunta del dueño o guardián, no será respo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4.- El padre y la madre son solidariamente responsables de los daños causados por sus hijos menores que habiten con ellos, sin perjuicio de</w:t>
      </w:r>
    </w:p>
    <w:p>
      <w:pPr>
        <w:pStyle w:val="Normal"/>
        <w:rPr/>
      </w:pPr>
      <w:r>
        <w:rPr/>
        <w:t>la responsabilidad de los hijos si fueran mayores de diez años. En caso de que los padres no convivan, será responsable el que ejerza la tenencia del</w:t>
      </w:r>
    </w:p>
    <w:p>
      <w:pPr>
        <w:pStyle w:val="Normal"/>
        <w:rPr/>
      </w:pPr>
      <w:r>
        <w:rPr/>
        <w:t>menor, salvo que al producirse el evento dañoso el hijo estuviere al cuidado del otro progenitor.</w:t>
      </w:r>
    </w:p>
    <w:p>
      <w:pPr>
        <w:pStyle w:val="Normal"/>
        <w:rPr/>
      </w:pPr>
      <w:r>
        <w:rPr/>
        <w:t>Lo establecido sobre los padres rige respecto de los tutores y curadores, por los hechos de las personas que están a su cargo.</w:t>
      </w:r>
    </w:p>
    <w:p>
      <w:pPr>
        <w:pStyle w:val="Normal"/>
        <w:rPr/>
      </w:pPr>
      <w:r>
        <w:rPr/>
        <w:t>(Párrafo incorporado por Ley 248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5.- La responsabilidad de los padres cesa cuando el hijo ha sido colocado en un establecimiento de cualquier clase, y se encuentra de una</w:t>
      </w:r>
    </w:p>
    <w:p>
      <w:pPr>
        <w:pStyle w:val="Normal"/>
        <w:rPr/>
      </w:pPr>
      <w:r>
        <w:rPr/>
        <w:t>manera permanente bajo la vigilancia y autoridad de otr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6.- Los padres no serán responsables de los daños causados por los hechos de sus hijos, si probaren que les ha sido imposible impedirlos.</w:t>
      </w:r>
    </w:p>
    <w:p>
      <w:pPr>
        <w:pStyle w:val="Normal"/>
        <w:rPr/>
      </w:pPr>
      <w:r>
        <w:rPr/>
        <w:t>Esta imposibilidad no resultará de la mera circunstancia de haber sucedido el hecho fuera de su presencia, si apareciese que ellos no habían tenido</w:t>
      </w:r>
    </w:p>
    <w:p>
      <w:pPr>
        <w:pStyle w:val="Normal"/>
        <w:rPr/>
      </w:pPr>
      <w:r>
        <w:rPr/>
        <w:t>una vigilancia activa sobre su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7.- Los propietarios de establecimientos educativos privados o estatales serán responsables por los daños causados o sufridos por sus</w:t>
      </w:r>
    </w:p>
    <w:p>
      <w:pPr>
        <w:pStyle w:val="Normal"/>
        <w:rPr/>
      </w:pPr>
      <w:r>
        <w:rPr/>
        <w:t>alumnos menores cuando se hallen bajo el control de la autoridad educativa, salvo que probaren el caso fortuito.</w:t>
      </w:r>
    </w:p>
    <w:p>
      <w:pPr>
        <w:pStyle w:val="Normal"/>
        <w:rPr/>
      </w:pPr>
      <w:r>
        <w:rPr/>
        <w:t>Los establecimientos educativos deberán contratar un seguro de responsabilidad civil. A tales efectos, las autoridades jurisdiccionales, dispondrán</w:t>
      </w:r>
    </w:p>
    <w:p>
      <w:pPr>
        <w:pStyle w:val="Normal"/>
        <w:rPr/>
      </w:pPr>
      <w:r>
        <w:rPr/>
        <w:t>las medidas para el cumplimiento de la obligación precedente.</w:t>
      </w:r>
    </w:p>
    <w:p>
      <w:pPr>
        <w:pStyle w:val="Normal"/>
        <w:rPr/>
      </w:pPr>
      <w:r>
        <w:rPr/>
        <w:t>La presente norma no se aplicará a los establecimientos de nivel terciario o universitario.</w:t>
      </w:r>
    </w:p>
    <w:p>
      <w:pPr>
        <w:pStyle w:val="Normal"/>
        <w:rPr/>
      </w:pPr>
      <w:r>
        <w:rPr/>
        <w:t>(Texto según Ley 248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8.- Los dueños de hoteles, casas públicas de hospedaje y de establecimientos públicos de todo género, son responsables del daño causado</w:t>
      </w:r>
    </w:p>
    <w:p>
      <w:pPr>
        <w:pStyle w:val="Normal"/>
        <w:rPr/>
      </w:pPr>
      <w:r>
        <w:rPr/>
        <w:t>por sus agentes o empleados en los efectos de los que habiten en ellas, o cuando tales efectos desapareciesen, aunque prueben que les ha sido</w:t>
      </w:r>
    </w:p>
    <w:p>
      <w:pPr>
        <w:pStyle w:val="Normal"/>
        <w:rPr/>
      </w:pPr>
      <w:r>
        <w:rPr/>
        <w:t>imposible impedir 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9.- El artículo anterior es aplicable a los capitanes de buques y patrones de embarcaciones, respecto del daño causado por la gente de la</w:t>
      </w:r>
    </w:p>
    <w:p>
      <w:pPr>
        <w:pStyle w:val="Normal"/>
        <w:rPr/>
      </w:pPr>
      <w:r>
        <w:rPr/>
        <w:t>tripulación en los efectos embarcados, cuando esos efectos se extravían:</w:t>
      </w:r>
    </w:p>
    <w:p>
      <w:pPr>
        <w:pStyle w:val="Normal"/>
        <w:rPr/>
      </w:pPr>
      <w:r>
        <w:rPr/>
        <w:t>A los agentes de transportes terrestres, respecto del daño o extravío de los efectos que recibiesen para transportar.</w:t>
      </w:r>
    </w:p>
    <w:p>
      <w:pPr>
        <w:pStyle w:val="Normal"/>
        <w:rPr/>
      </w:pPr>
      <w:r>
        <w:rPr/>
        <w:t>A los padres de familia, inquilinos de la casa, en todo o en parte de ella, en cuanto al daño causado a los que transiten, por cosas arrojadas a la</w:t>
      </w:r>
    </w:p>
    <w:p>
      <w:pPr>
        <w:pStyle w:val="Normal"/>
        <w:rPr/>
      </w:pPr>
      <w:r>
        <w:rPr/>
        <w:t>calle, o en terreno ajeno, o en terreno propio sujeto a servidumbre de tránsito, o por cosas suspendidas o puestas de un modo peligroso que lleguen</w:t>
      </w:r>
    </w:p>
    <w:p>
      <w:pPr>
        <w:pStyle w:val="Normal"/>
        <w:rPr/>
      </w:pPr>
      <w:r>
        <w:rPr/>
        <w:t>a caer; pero no cuando el terreno fuese propio y no se hallase sujeto a servidumbre el tránsito. Cuando dos o más son los que habitan la casa, y se</w:t>
      </w:r>
    </w:p>
    <w:p>
      <w:pPr>
        <w:pStyle w:val="Normal"/>
        <w:rPr/>
      </w:pPr>
      <w:r>
        <w:rPr/>
        <w:t>ignora la habitación de donde procede, responderán todos del daño causado. Si se supiere cuál fue el que arrojó la cosa, él sólo será respo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0.- Las obligaciones de los posaderos respecto a los efectos introducidos en las posadas por transeúntes o viajeros, son regidas por las</w:t>
      </w:r>
    </w:p>
    <w:p>
      <w:pPr>
        <w:pStyle w:val="Normal"/>
        <w:rPr/>
      </w:pPr>
      <w:r>
        <w:rPr/>
        <w:t>disposiciones relativas al depósito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1.- Cuando el hotel o casa pública de hospedaje perteneciere a dos o más dueños, o si el buque tuviese dos capitanes o patrones, o fuesen</w:t>
      </w:r>
    </w:p>
    <w:p>
      <w:pPr>
        <w:pStyle w:val="Normal"/>
        <w:rPr/>
      </w:pPr>
      <w:r>
        <w:rPr/>
        <w:t>dos o más los padres de familia, o inquilinos de la casa, no serán solidariamente obligados a la indemnización del daño; sino que cada uno de ellos</w:t>
      </w:r>
    </w:p>
    <w:p>
      <w:pPr>
        <w:pStyle w:val="Normal"/>
        <w:rPr/>
      </w:pPr>
      <w:r>
        <w:rPr/>
        <w:t>responderá en proporción a la parte que tuviere, a no ser que se probare que el hecho fue ocasionado por culpa de uno de ellos exclusivamente, y</w:t>
      </w:r>
    </w:p>
    <w:p>
      <w:pPr>
        <w:pStyle w:val="Normal"/>
        <w:rPr/>
      </w:pPr>
      <w:r>
        <w:rPr/>
        <w:t>en tal caso sólo el culpado responderá d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2.- Las personas damnificadas por los dependientes o domésticos, pueden perseguir directamente ante los tribunales civiles a los que son</w:t>
      </w:r>
    </w:p>
    <w:p>
      <w:pPr>
        <w:pStyle w:val="Normal"/>
        <w:rPr/>
      </w:pPr>
      <w:r>
        <w:rPr/>
        <w:t>civilmente responsables del daño, sin estar obligados a llevar a juicio a los autores del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3.- El que paga el daño causado por sus dependientes o domésticos, puede repetir lo que hubiese pagado, del dependiente o doméstico que</w:t>
      </w:r>
    </w:p>
    <w:p>
      <w:pPr>
        <w:pStyle w:val="Normal"/>
        <w:rPr/>
      </w:pPr>
      <w:r>
        <w:rPr/>
        <w:t>lo causó por su culpa o negli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daños causados por anim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4.- El propietario de un animal, doméstico o feroz, es responsable del daño que causare. La misma responsabilidad pesa sobre la persona a</w:t>
      </w:r>
    </w:p>
    <w:p>
      <w:pPr>
        <w:pStyle w:val="Normal"/>
        <w:rPr/>
      </w:pPr>
      <w:r>
        <w:rPr/>
        <w:t>la cual se hubiere mandado el animal para servirse de él, salvo su recurso contra 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5.- Si el animal que hubiere causado el daño, fue excitado por un tercero, la responsabilidad es de éste, y no del dueño del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6.- La responsabilidad del dueño del animal tiene lugar aunque el animal, en el momento que ha causado el daño, hubiere estado bajo la</w:t>
      </w:r>
    </w:p>
    <w:p>
      <w:pPr>
        <w:pStyle w:val="Normal"/>
        <w:rPr/>
      </w:pPr>
      <w:r>
        <w:rPr/>
        <w:t>guarda de los dependientes de aquél.</w:t>
      </w:r>
    </w:p>
    <w:p>
      <w:pPr>
        <w:pStyle w:val="Normal"/>
        <w:rPr/>
      </w:pPr>
      <w:r>
        <w:rPr/>
        <w:t>No se salva tampoco la responsabilidad del dueño, porque el daño que hubiese causado el animal no estuviese en los hábitos generales de su</w:t>
      </w:r>
    </w:p>
    <w:p>
      <w:pPr>
        <w:pStyle w:val="Normal"/>
        <w:rPr/>
      </w:pPr>
      <w:r>
        <w:rPr/>
        <w:t>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7.- Si el animal que causó el daño, se hubiese soltado o extraviado sin culpa de la persona encargada de guardarlo, cesa la responsabilidad</w:t>
      </w:r>
    </w:p>
    <w:p>
      <w:pPr>
        <w:pStyle w:val="Normal"/>
        <w:rPr/>
      </w:pPr>
      <w:r>
        <w:rPr/>
        <w:t>del du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8.- Cesa también la responsabilidad del dueño, en el caso en que el daño causado por el animal hubiese provenido de fuerza mayor o de una</w:t>
      </w:r>
    </w:p>
    <w:p>
      <w:pPr>
        <w:pStyle w:val="Normal"/>
        <w:rPr/>
      </w:pPr>
      <w:r>
        <w:rPr/>
        <w:t>culpa imputable al que lo hubiese suf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9.- El daño causado por un animal feroz, de que no se reporta utilidad para la guarda o servicio de un predio, será siempre imputable al que</w:t>
      </w:r>
    </w:p>
    <w:p>
      <w:pPr>
        <w:pStyle w:val="Normal"/>
        <w:rPr/>
      </w:pPr>
      <w:r>
        <w:rPr/>
        <w:t>lo tenga, aunque no le hubiese sido posible evitar el daño, y aunque el animal se hubiese soltado sin culpa de los que lo guarda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0.- El daño causado por un animal a otro, será indemnizado por el dueño del animal ofensor si éste provocó al animal ofendido.</w:t>
      </w:r>
    </w:p>
    <w:p>
      <w:pPr>
        <w:pStyle w:val="Normal"/>
        <w:rPr/>
      </w:pPr>
      <w:r>
        <w:rPr/>
        <w:t>Si el animal ofendido provocó al ofensor, el dueño de aquél no tendrá derecho a indemniza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1.- El propietario de un animal no puede sustraerse a la obligación de reparar el daño, ofreciendo abandonar la propiedad del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daños causados por cosas inanim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2.- El propietario de una heredad contigua a un edificio que amenace ruina, no puede pedir al dueño de éste garantía alguna por el perjuicio</w:t>
      </w:r>
    </w:p>
    <w:p>
      <w:pPr>
        <w:pStyle w:val="Normal"/>
        <w:rPr/>
      </w:pPr>
      <w:r>
        <w:rPr/>
        <w:t>eventual que podrá causarle su ruina. Tampoco puede exigirle que repare o haga demoler el edi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3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4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5.- Si la construcción arruinada estaba arrendada o dada en usufructo, el perjudicado sólo tendrá derecho contra el dueño de ella.</w:t>
      </w:r>
    </w:p>
    <w:p>
      <w:pPr>
        <w:pStyle w:val="Normal"/>
        <w:rPr/>
      </w:pPr>
      <w:r>
        <w:rPr/>
        <w:t>Si perteneciese a varios condóminos indivisos, la indemnización debe hacerla cada uno de ellos, según la parte que tuviese en la propie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6.- La indemnización del daño puede ser demandada como accesoria de las denuncias de obras nuevas, acabadas o no acab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3a - De las obligaciones que nacen de los contr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os contrato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7.- Hay contrato cuando varias personas se ponen de acuerdo sobre una declaración de voluntad común, destinada a reglar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8.- Los contratos se denominan en este Código unilaterales, o bilaterales. Los primeros son aquellos en que una sola de las partes se obliga</w:t>
      </w:r>
    </w:p>
    <w:p>
      <w:pPr>
        <w:pStyle w:val="Normal"/>
        <w:rPr/>
      </w:pPr>
      <w:r>
        <w:rPr/>
        <w:t>hacia la otra sin que ésta le quede obligada. Los segundos, cuando las partes se obligan recíprocamente la una hacia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9.- Se dice también en este Código, que los contratos son a título oneroso, o a título gratuito: son a título oneroso, cuando las ventajas</w:t>
      </w:r>
    </w:p>
    <w:p>
      <w:pPr>
        <w:pStyle w:val="Normal"/>
        <w:rPr/>
      </w:pPr>
      <w:r>
        <w:rPr/>
        <w:t>que procuran a una u otra de las partes no les es concedida sino por una prestación que ella le ha hecho, o que se obliga a hacerle:</w:t>
      </w:r>
    </w:p>
    <w:p>
      <w:pPr>
        <w:pStyle w:val="Normal"/>
        <w:rPr/>
      </w:pPr>
      <w:r>
        <w:rPr/>
        <w:t>son a título gratuito, cuando aseguran a una u otra de las partes alguna ventaja, independiente de toda prestación por su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0.- Los contratos son consensuales o reales. Los contratos consensuales, sin perjuicio de lo que se dispusiere sobre las formas de los</w:t>
      </w:r>
    </w:p>
    <w:p>
      <w:pPr>
        <w:pStyle w:val="Normal"/>
        <w:rPr/>
      </w:pPr>
      <w:r>
        <w:rPr/>
        <w:t>contratos, quedan concluidos para producir sus efectos propios, desde que las partes hubiesen recíprocamente manifestado su consent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1.- Los contratos reales, para producir sus efectos propios, quedan concluidos desde que una de las partes haya hecho a la otra tradición</w:t>
      </w:r>
    </w:p>
    <w:p>
      <w:pPr>
        <w:pStyle w:val="Normal"/>
        <w:rPr/>
      </w:pPr>
      <w:r>
        <w:rPr/>
        <w:t>de la cosa sobre que versare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2.- Forman la clase de los contratos reales, el mutuo, el comodato, el contrato de depósito, y la constitución de prenda y de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3.- Los contratos son nominados, o innominados, según que la ley los designa o no, bajo una denominación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consentimiento en los contr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4.- El consentimiento debe manifestarse por ofertas o propuestas de una de las partes, y aceptarse por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5.- El consentimiento puede ser expreso o tácito. Es expreso cuando se manifiesta verbalmente, por escrito, o por signos inequívocos.</w:t>
      </w:r>
    </w:p>
    <w:p>
      <w:pPr>
        <w:pStyle w:val="Normal"/>
        <w:rPr/>
      </w:pPr>
      <w:r>
        <w:rPr/>
        <w:t>El consentimiento tácito resultará de hechos, o de actos que lo presupongan, o que autoricen a presumirlo, excepto en los casos en que la ley exige</w:t>
      </w:r>
    </w:p>
    <w:p>
      <w:pPr>
        <w:pStyle w:val="Normal"/>
        <w:rPr/>
      </w:pPr>
      <w:r>
        <w:rPr/>
        <w:t>una manifestación expresa de la voluntad; o que las partes hubiesen estipulado, que sus convenciones no fuesen obligatorias, sino después de</w:t>
      </w:r>
    </w:p>
    <w:p>
      <w:pPr>
        <w:pStyle w:val="Normal"/>
        <w:rPr/>
      </w:pPr>
      <w:r>
        <w:rPr/>
        <w:t>llenarse algunas formal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6.- El consentimiento tácito se presumirá si una de las partes entregare, y la otra recibiere la cosa ofrecida o pedida; o si una de las partes</w:t>
      </w:r>
    </w:p>
    <w:p>
      <w:pPr>
        <w:pStyle w:val="Normal"/>
        <w:rPr/>
      </w:pPr>
      <w:r>
        <w:rPr/>
        <w:t>hiciere lo que no hubiera hecho, o no hiciere lo que hubiera hecho si su intención fuese no aceptar la propuesta u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7.- Entre personas ausentes el consentimiento puede manifestarse por medio de agentes o correspondencia episto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8.- Para que haya promesa, ésta debe ser a persona o personas determinadas sobre un contrato especial, con todos los antecedentes</w:t>
      </w:r>
    </w:p>
    <w:p>
      <w:pPr>
        <w:pStyle w:val="Normal"/>
        <w:rPr/>
      </w:pPr>
      <w:r>
        <w:rPr/>
        <w:t>constitutivos de l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9.- La oferta quedará sin efecto alguno si una de las partes falleciere, o perdiere su capacidad para contratar: el proponente, antes de</w:t>
      </w:r>
    </w:p>
    <w:p>
      <w:pPr>
        <w:pStyle w:val="Normal"/>
        <w:rPr/>
      </w:pPr>
      <w:r>
        <w:rPr/>
        <w:t>haber sabido la aceptación, y la otra, antes de haber acep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0.- Las ofertas pueden ser retractadas mientras no hayan sido aceptadas, a no ser que el que las hubiere hecho, hubiese renunciado a la</w:t>
      </w:r>
    </w:p>
    <w:p>
      <w:pPr>
        <w:pStyle w:val="Normal"/>
        <w:rPr/>
      </w:pPr>
      <w:r>
        <w:rPr/>
        <w:t>facultad de retirarlas, o se hubiese obligado al hacerlas, a permanecer en ellas hasta una época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1.- La oferta o propuesta hecha verbalmente no se juzgará aceptada si no lo fuese inmediatamente; o si hubiese sido hecha por medio de</w:t>
      </w:r>
    </w:p>
    <w:p>
      <w:pPr>
        <w:pStyle w:val="Normal"/>
        <w:rPr/>
      </w:pPr>
      <w:r>
        <w:rPr/>
        <w:t>un agente, y éste volviese sin una aceptación ex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2.- Cualquiera modificación que se hiciere en la oferta al aceptarla, importará la propuesta de un nuev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3.- Si la oferta hubiese sido alternativa, o comprendiendo cosas que puedan separarse, la aceptación de una de ellas concluye el contrato.</w:t>
      </w:r>
    </w:p>
    <w:p>
      <w:pPr>
        <w:pStyle w:val="Normal"/>
        <w:rPr/>
      </w:pPr>
      <w:r>
        <w:rPr/>
        <w:t>Si las dos cosas no pudiesen separarse, la aceptación de sólo una de ellas importará la propuesta de un nuev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4.- La aceptación hace sólo perfecto el contrato desde que ella se hubiese mandado al propo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5.- El aceptante de la oferta puede retractar su aceptación antes que ella haya llegado al conocimiento del proponente. Si la retractare</w:t>
      </w:r>
    </w:p>
    <w:p>
      <w:pPr>
        <w:pStyle w:val="Normal"/>
        <w:rPr/>
      </w:pPr>
      <w:r>
        <w:rPr/>
        <w:t>después de haber llegado al conocimiento de la otra parte, debe satisfacer a ésta las pérdidas e intereses que la retractación le causare, si el</w:t>
      </w:r>
    </w:p>
    <w:p>
      <w:pPr>
        <w:pStyle w:val="Normal"/>
        <w:rPr/>
      </w:pPr>
      <w:r>
        <w:rPr/>
        <w:t>contrato no pudiese cumplirse de otra manera, estando ya aceptada la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6.- La parte que hubiere aceptado la oferta ignorando la retractación del proponente, su muerte o incapacidad sobreviniente, y que a</w:t>
      </w:r>
    </w:p>
    <w:p>
      <w:pPr>
        <w:pStyle w:val="Normal"/>
        <w:rPr/>
      </w:pPr>
      <w:r>
        <w:rPr/>
        <w:t>consecuencia de su aceptación hubiese hecho gastos o sufrido pérdidas, tendrá derecho a reclamar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7.- Lo dispuesto en el título "De los hechos", de este libro, respecto a los vicios del consentimiento, tiene lugar en todos l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8.- El derecho de anular los contratos por vicios del consentimiento, corresponde a la parte que los hubiere sufrido, y no a la otra parte, ni</w:t>
      </w:r>
    </w:p>
    <w:p>
      <w:pPr>
        <w:pStyle w:val="Normal"/>
        <w:rPr/>
      </w:pPr>
      <w:r>
        <w:rPr/>
        <w:t>al autor del dolo, violencia, simulación o fra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9.- Cesa el derecho de alegar tales nulidades, cuando conocidas las causas de ellas, o después de haber cesado éstas, los contratos</w:t>
      </w:r>
    </w:p>
    <w:p>
      <w:pPr>
        <w:pStyle w:val="Normal"/>
        <w:rPr/>
      </w:pPr>
      <w:r>
        <w:rPr/>
        <w:t>fuesen confirmados expresa o táci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que pueden contrat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0.- No pueden contratar los incapaces por incapacidad absoluta, ni los incapaces por incapacidad relativa en los casos en que les es</w:t>
      </w:r>
    </w:p>
    <w:p>
      <w:pPr>
        <w:pStyle w:val="Normal"/>
        <w:rPr/>
      </w:pPr>
      <w:r>
        <w:rPr/>
        <w:t>expresamente prohibido, ni los que están excluidos de poderlo hacer con personas determinadas, o respecto de cosas especiales, ni aquellos a</w:t>
      </w:r>
    </w:p>
    <w:p>
      <w:pPr>
        <w:pStyle w:val="Normal"/>
        <w:rPr/>
      </w:pPr>
      <w:r>
        <w:rPr/>
        <w:t>quienes les fuese prohibido en las disposiciones relativas a cada uno de los contratos, ni los religiosos profesos de uno y otro sexo, sino cuando</w:t>
      </w:r>
    </w:p>
    <w:p>
      <w:pPr>
        <w:pStyle w:val="Normal"/>
        <w:rPr/>
      </w:pPr>
      <w:r>
        <w:rPr/>
        <w:t>comprasen bienes muebles a dinero de contado, o contratasen por sus conventos; ni los comerciantes fallidos sobre bienes que correspondan a la</w:t>
      </w:r>
    </w:p>
    <w:p>
      <w:pPr>
        <w:pStyle w:val="Normal"/>
        <w:rPr/>
      </w:pPr>
      <w:r>
        <w:rPr/>
        <w:t>masa del concurso, si no estipularen concordatos con su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1.- Ninguno puede contratar a nombre de un tercero, sin estar autorizado por él, o sin tener por la ley su representación. El contrato</w:t>
      </w:r>
    </w:p>
    <w:p>
      <w:pPr>
        <w:pStyle w:val="Normal"/>
        <w:rPr/>
      </w:pPr>
      <w:r>
        <w:rPr/>
        <w:t>celebrado a nombre de otro, de quien no se tenga autorización o representación legal, es de ningún valor, y no obliga ni al que lo hizo.</w:t>
      </w:r>
    </w:p>
    <w:p>
      <w:pPr>
        <w:pStyle w:val="Normal"/>
        <w:rPr/>
      </w:pPr>
      <w:r>
        <w:rPr/>
        <w:t>El contrato valdrá si el tercero lo ratificase expresamente o ejecutase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2.- La ratificación hecha por el tercero a cuyo nombre, o en cuyo interés se hubiese contratado, tiene el mismo efecto que la autorización</w:t>
      </w:r>
    </w:p>
    <w:p>
      <w:pPr>
        <w:pStyle w:val="Normal"/>
        <w:rPr/>
      </w:pPr>
      <w:r>
        <w:rPr/>
        <w:t>previa, y le da derecho para exigir el cumplimiento del contrato.</w:t>
      </w:r>
    </w:p>
    <w:p>
      <w:pPr>
        <w:pStyle w:val="Normal"/>
        <w:rPr/>
      </w:pPr>
      <w:r>
        <w:rPr/>
        <w:t>Las relaciones de derecho del que ha contratado por él, serán las del gestor de neg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3.- El que se obliga por un tercero, ofreciendo el hecho de éste, debe satisfacer pérdidas e intereses, si el tercero se negare a cumplir el</w:t>
      </w:r>
    </w:p>
    <w:p>
      <w:pPr>
        <w:pStyle w:val="Normal"/>
        <w:rPr/>
      </w:pPr>
      <w:r>
        <w:rPr/>
        <w:t>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4.- El derecho de alegar la nulidad de los contratos, hechos por personas incapaces, sólo corresponde al incapaz, sus representantes o</w:t>
      </w:r>
    </w:p>
    <w:p>
      <w:pPr>
        <w:pStyle w:val="Normal"/>
        <w:rPr/>
      </w:pPr>
      <w:r>
        <w:rPr/>
        <w:t>sucesores, a los terceros interesados, y al ministerio de menores, cuando la incapacidad fuere absoluta, y no a la parte que tenía capacidad para</w:t>
      </w:r>
    </w:p>
    <w:p>
      <w:pPr>
        <w:pStyle w:val="Normal"/>
        <w:rPr/>
      </w:pPr>
      <w:r>
        <w:rPr/>
        <w:t>contra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5.- Declarada la nulidad de los contratos, la parte capaz para contratar no tendrá derecho para exigir la restitución de lo que hubiere dado,</w:t>
      </w:r>
    </w:p>
    <w:p>
      <w:pPr>
        <w:pStyle w:val="Normal"/>
        <w:rPr/>
      </w:pPr>
      <w:r>
        <w:rPr/>
        <w:t>o el reembolso de lo que hubiere pagado, o gastado, salvo si probase que existe lo que dio, o que redundara en provecho manifiesto de la parte</w:t>
      </w:r>
    </w:p>
    <w:p>
      <w:pPr>
        <w:pStyle w:val="Normal"/>
        <w:rPr/>
      </w:pPr>
      <w:r>
        <w:rPr/>
        <w:t>inca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6.- Si el incapaz hubiese procedido con dolo para inducir a la otra parte a contratar, ni él, ni sus representantes o sucesores tendrán</w:t>
      </w:r>
    </w:p>
    <w:p>
      <w:pPr>
        <w:pStyle w:val="Normal"/>
        <w:rPr/>
      </w:pPr>
      <w:r>
        <w:rPr/>
        <w:t>derecho para anular el contrato, a no ser que el incapaz fuere menor, o el dolo consistiere en la ocultación de la incapa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objeto de los contr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7.- Lo dispuesto sobre los objetos de los actos jurídicos y de las obligaciones que se contrajeren, rige respecto a los contratos, y las</w:t>
      </w:r>
    </w:p>
    <w:p>
      <w:pPr>
        <w:pStyle w:val="Normal"/>
        <w:rPr/>
      </w:pPr>
      <w:r>
        <w:rPr/>
        <w:t>prestaciones que no pueden ser el objeto de los actos jurídicos, no pueden serlo de l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8.- Toda especie de prestación, puede ser objeto de un contrato, sea que consista en la obligación de hacer, sea que consista en la</w:t>
      </w:r>
    </w:p>
    <w:p>
      <w:pPr>
        <w:pStyle w:val="Normal"/>
        <w:rPr/>
      </w:pPr>
      <w:r>
        <w:rPr/>
        <w:t>obligación de dar alguna cosa; y en este último caso, sea que se trate de una cosa presente, o de una cosa futura, sea que se trate de la</w:t>
      </w:r>
    </w:p>
    <w:p>
      <w:pPr>
        <w:pStyle w:val="Normal"/>
        <w:rPr/>
      </w:pPr>
      <w:r>
        <w:rPr/>
        <w:t>propiedad, del uso, o de la posesión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9.- La prestación, objeto de un contrato, puede consistir en la entrega de una cosa, o en el cumplimiento de un hecho positivo o negativo</w:t>
      </w:r>
    </w:p>
    <w:p>
      <w:pPr>
        <w:pStyle w:val="Normal"/>
        <w:rPr/>
      </w:pPr>
      <w:r>
        <w:rPr/>
        <w:t>susceptible de una apreciación pecuni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0.- Las cosas objeto de los contratos, deben ser determinadas en cuanto a su especie, aunque no lo sean en la cantidad, con tal que ésta</w:t>
      </w:r>
    </w:p>
    <w:p>
      <w:pPr>
        <w:pStyle w:val="Normal"/>
        <w:rPr/>
      </w:pPr>
      <w:r>
        <w:rPr/>
        <w:t>pueda determin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1.- La cantidad se reputa determinable cuando su determinación se deja al arbitrio de tercero; pero si el tercero no quisiere, no pudiere, o</w:t>
      </w:r>
    </w:p>
    <w:p>
      <w:pPr>
        <w:pStyle w:val="Normal"/>
        <w:rPr/>
      </w:pPr>
      <w:r>
        <w:rPr/>
        <w:t>no llegare a determinarla, el juez podrá hacerlo por sí, o por medio de peritos si fuese necesario, a fin de que se cumpla la conv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2.- Son nulos los contratos que tuviesen por objeto la entrega de cosas como existentes, cuando éstas aún no existan, o hubieren dejado</w:t>
      </w:r>
    </w:p>
    <w:p>
      <w:pPr>
        <w:pStyle w:val="Normal"/>
        <w:rPr/>
      </w:pPr>
      <w:r>
        <w:rPr/>
        <w:t>de existir; y el que hubiese prometido tales cosas indemnizará el daño que causare a la otr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3.- Cuando las cosas futuras fueren objeto de los contratos, la promesa de entregarlos está subordinada al hecho, "si llegase a existir",</w:t>
      </w:r>
    </w:p>
    <w:p>
      <w:pPr>
        <w:pStyle w:val="Normal"/>
        <w:rPr/>
      </w:pPr>
      <w:r>
        <w:rPr/>
        <w:t>salvo si los contratos fuesen aleat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4.- Pueden ser objeto de los contratos las cosas litigiosas, las dadas en prenda, o en anticresis, hipotecadas o embargadas, salvo el deber</w:t>
      </w:r>
    </w:p>
    <w:p>
      <w:pPr>
        <w:pStyle w:val="Normal"/>
        <w:rPr/>
      </w:pPr>
      <w:r>
        <w:rPr/>
        <w:t>de satisfacer el perjuicio que del contrato resultare 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5.- No puede ser objeto de un contrato la herencia futura, aunque se celebre con el consentimiento de la persona de cuya sucesión se</w:t>
      </w:r>
    </w:p>
    <w:p>
      <w:pPr>
        <w:pStyle w:val="Normal"/>
        <w:rPr/>
      </w:pPr>
      <w:r>
        <w:rPr/>
        <w:t>trate; ni los derechos hereditarios eventuales sobre objetos parti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6.- Los contratos hechos simultáneamente sobre bienes presentes, y sobre bienes que dependen de una sucesión aún no deferida, son</w:t>
      </w:r>
    </w:p>
    <w:p>
      <w:pPr>
        <w:pStyle w:val="Normal"/>
        <w:rPr/>
      </w:pPr>
      <w:r>
        <w:rPr/>
        <w:t>nulos en el todo, cuando han sido concluidos por un solo y mismo precio, a menos que aquel en cuyo provecho se ha hecho el contrato consienta</w:t>
      </w:r>
    </w:p>
    <w:p>
      <w:pPr>
        <w:pStyle w:val="Normal"/>
        <w:rPr/>
      </w:pPr>
      <w:r>
        <w:rPr/>
        <w:t>en que la totalidad del precio sea sólo por los bienes pres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7.- Las cosas ajenas pueden ser objeto de los contratos. Si el que promete entregar cosas ajenas no hubiese garantizado el éxito de la</w:t>
      </w:r>
    </w:p>
    <w:p>
      <w:pPr>
        <w:pStyle w:val="Normal"/>
        <w:rPr/>
      </w:pPr>
      <w:r>
        <w:rPr/>
        <w:t>promesa, sólo estará obligado a emplear los medios necesarios para que la prestación se realice. Si él tuviere la culpa de que la cosa ajena no se</w:t>
      </w:r>
    </w:p>
    <w:p>
      <w:pPr>
        <w:pStyle w:val="Normal"/>
        <w:rPr/>
      </w:pPr>
      <w:r>
        <w:rPr/>
        <w:t>entregue, debe satisfacer las pérdidas e intereses.</w:t>
      </w:r>
    </w:p>
    <w:p>
      <w:pPr>
        <w:pStyle w:val="Normal"/>
        <w:rPr/>
      </w:pPr>
      <w:r>
        <w:rPr/>
        <w:t>Debe también satisfacerlas, cuando hubiese garantizado la promesa, y ésta no tuviere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8.- El que hubiese contratado sobre cosas ajenas como cosas propias, si no hiciere tradición de ellas, incurre en el delito de estelionato, y</w:t>
      </w:r>
    </w:p>
    <w:p>
      <w:pPr>
        <w:pStyle w:val="Normal"/>
        <w:rPr/>
      </w:pPr>
      <w:r>
        <w:rPr/>
        <w:t>es responsable de todas las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9.- Incurre también en delito de estelionato y será responsable de todas las pérdidas e intereses quien contratare de mala fe sobre cosas</w:t>
      </w:r>
    </w:p>
    <w:p>
      <w:pPr>
        <w:pStyle w:val="Normal"/>
        <w:rPr/>
      </w:pPr>
      <w:r>
        <w:rPr/>
        <w:t>litigiosas, pignoradas, hipotecadas o embargadas, como si estuviesen libres, siempre que la otra parte hubiere aceptado la promesa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s formas de los contr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0.- La forma de los contratos entre presentes será juzgada por las leyes y usos del lugar en que se han concl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1.- La forma de los contratos entre ausentes, si fueren hechos por instrumento particular firmado por una de las partes, será juzgada por</w:t>
      </w:r>
    </w:p>
    <w:p>
      <w:pPr>
        <w:pStyle w:val="Normal"/>
        <w:rPr/>
      </w:pPr>
      <w:r>
        <w:rPr/>
        <w:t>las leyes del lugar indicado en la fecha del instrumento. Si fuesen hechos por instrumentos particulares firmados en varios lugares, o por medio de</w:t>
      </w:r>
    </w:p>
    <w:p>
      <w:pPr>
        <w:pStyle w:val="Normal"/>
        <w:rPr/>
      </w:pPr>
      <w:r>
        <w:rPr/>
        <w:t>agentes, o por correspondencia epistolar, su forma será juzgada por las leyes que sean más favorables a la validez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2.- Lo dispuesto en cuanto a las formas de los actos jurídicos debe observarse en l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3.- Cuando la forma instrumental fuere exclusivamente decretada en una determinada especie de instrumento, el contrato no valdrá si se</w:t>
      </w:r>
    </w:p>
    <w:p>
      <w:pPr>
        <w:pStyle w:val="Normal"/>
        <w:rPr/>
      </w:pPr>
      <w:r>
        <w:rPr/>
        <w:t>hiciese en otra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4.- Deben ser hechos en escritura pública, con excepción de los que fuesen celebrados en subasta pública:</w:t>
      </w:r>
    </w:p>
    <w:p>
      <w:pPr>
        <w:pStyle w:val="Normal"/>
        <w:rPr/>
      </w:pPr>
      <w:r>
        <w:rPr/>
        <w:t>1 - Los contratos que tuvieren por objeto la transmisión de bienes inmuebles, en propiedad o usufructo, o alguna obligación o gravamen sobre los</w:t>
      </w:r>
    </w:p>
    <w:p>
      <w:pPr>
        <w:pStyle w:val="Normal"/>
        <w:rPr/>
      </w:pPr>
      <w:r>
        <w:rPr/>
        <w:t>mismos, o traspaso de derechos reales sobre inmuebles de otro;</w:t>
      </w:r>
    </w:p>
    <w:p>
      <w:pPr>
        <w:pStyle w:val="Normal"/>
        <w:rPr/>
      </w:pPr>
      <w:r>
        <w:rPr/>
        <w:t>2 - Las particiones extrajudiciales de herencias, salvo que mediare convenio por instrumento privado presentado al juez de la sucesión;</w:t>
      </w:r>
    </w:p>
    <w:p>
      <w:pPr>
        <w:pStyle w:val="Normal"/>
        <w:rPr/>
      </w:pPr>
      <w:r>
        <w:rPr/>
        <w:t>3 - Los contratos de sociedad civil, sus prórrogas y modificaciones;</w:t>
      </w:r>
    </w:p>
    <w:p>
      <w:pPr>
        <w:pStyle w:val="Normal"/>
        <w:rPr/>
      </w:pPr>
      <w:r>
        <w:rPr/>
        <w:t>4 - Las convenciones matrimoniales y la constitución de dote;</w:t>
      </w:r>
    </w:p>
    <w:p>
      <w:pPr>
        <w:pStyle w:val="Normal"/>
        <w:rPr/>
      </w:pPr>
      <w:r>
        <w:rPr/>
        <w:t>5 - Toda constitución de renta vitalicia;</w:t>
      </w:r>
    </w:p>
    <w:p>
      <w:pPr>
        <w:pStyle w:val="Normal"/>
        <w:rPr/>
      </w:pPr>
      <w:r>
        <w:rPr/>
        <w:t>6 - La cesión, repudiación o renuncia de derechos hereditarios;</w:t>
      </w:r>
    </w:p>
    <w:p>
      <w:pPr>
        <w:pStyle w:val="Normal"/>
        <w:rPr/>
      </w:pPr>
      <w:r>
        <w:rPr/>
        <w:t>7 - Los poderes generales o especiales que deban presentarse en juicio, y los poderes para administrar bienes, y cualesquiera otros que tengan por</w:t>
      </w:r>
    </w:p>
    <w:p>
      <w:pPr>
        <w:pStyle w:val="Normal"/>
        <w:rPr/>
      </w:pPr>
      <w:r>
        <w:rPr/>
        <w:t>objeto un acto redactado o que deba redactarse en escritura pública;</w:t>
      </w:r>
    </w:p>
    <w:p>
      <w:pPr>
        <w:pStyle w:val="Normal"/>
        <w:rPr/>
      </w:pPr>
      <w:r>
        <w:rPr/>
        <w:t>8 - Las transacciones sobre bienes inmuebles;</w:t>
      </w:r>
    </w:p>
    <w:p>
      <w:pPr>
        <w:pStyle w:val="Normal"/>
        <w:rPr/>
      </w:pPr>
      <w:r>
        <w:rPr/>
        <w:t>9 - La cesión de acciones o derechos procedentes de actos consignados en escritura pública;</w:t>
      </w:r>
    </w:p>
    <w:p>
      <w:pPr>
        <w:pStyle w:val="Normal"/>
        <w:rPr/>
      </w:pPr>
      <w:r>
        <w:rPr/>
        <w:t>10 - Todos los actos que sean accesorios de contratos redactados en escritura pública;</w:t>
      </w:r>
    </w:p>
    <w:p>
      <w:pPr>
        <w:pStyle w:val="Normal"/>
        <w:rPr/>
      </w:pPr>
      <w:r>
        <w:rPr/>
        <w:t>11 - Los pagos de obligaciones consignadas en escritura pública, con excepción de los pagos parciales, de intereses, canon o alquil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5.- Los contratos que debiendo ser hechos en escritura pública, fuesen hechos por instrumento particular, firmado por las partes o que</w:t>
      </w:r>
    </w:p>
    <w:p>
      <w:pPr>
        <w:pStyle w:val="Normal"/>
        <w:rPr/>
      </w:pPr>
      <w:r>
        <w:rPr/>
        <w:t>fuesen hechos por instrumento particular en que las partes se obligasen a reducirlo a escritura pública, no quedan concluidos como tales, mientras</w:t>
      </w:r>
    </w:p>
    <w:p>
      <w:pPr>
        <w:pStyle w:val="Normal"/>
        <w:rPr/>
      </w:pPr>
      <w:r>
        <w:rPr/>
        <w:t>la escritura pública no se halle firmada; pero quedarán concluidos como contratos en que las partes se han obligado a hacer escritur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5 bis.- Los boletos de compraventa de inmuebles otorgados a favor de adquirentes de buena fe serán oponibles al concurso o quiebra del</w:t>
      </w:r>
    </w:p>
    <w:p>
      <w:pPr>
        <w:pStyle w:val="Normal"/>
        <w:rPr/>
      </w:pPr>
      <w:r>
        <w:rPr/>
        <w:t>vendedor si se hubiere abonado el veinticinco por ciento del precio.</w:t>
      </w:r>
    </w:p>
    <w:p>
      <w:pPr>
        <w:pStyle w:val="Normal"/>
        <w:rPr/>
      </w:pPr>
      <w:r>
        <w:rPr/>
        <w:t>El juez podrá disponer en estos casos que se otorgue al comprador la escritura traslativa de dom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6.- El artículo anterior no tendrá efecto cuando las partes hubiesen declarado en el instrumento particular que el contrato no valdría sin la</w:t>
      </w:r>
    </w:p>
    <w:p>
      <w:pPr>
        <w:pStyle w:val="Normal"/>
        <w:rPr/>
      </w:pPr>
      <w:r>
        <w:rPr/>
        <w:t>escritur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7.- La obligación de que habla el artículo 1185 será juzgada como una obligación de hacer, y la parte que resistiere hacerlo, podrá ser</w:t>
      </w:r>
    </w:p>
    <w:p>
      <w:pPr>
        <w:pStyle w:val="Normal"/>
        <w:rPr/>
      </w:pPr>
      <w:r>
        <w:rPr/>
        <w:t>demandada por la otra para que otorgue la escritura pública, bajo pena de resolverse la obligación en el pago de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8.- Los contratos que debiendo ser hechos por instrumento público o particular, fuesen hechos verbalmente, también quedarán concluidos</w:t>
      </w:r>
    </w:p>
    <w:p>
      <w:pPr>
        <w:pStyle w:val="Normal"/>
        <w:rPr/>
      </w:pPr>
      <w:r>
        <w:rPr/>
        <w:t>para el efecto designado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9.- Si en el instrumento público se hubiese estipulado una cláusula penal, o el contrato fuese hecho dándose arras, la indemnización de las</w:t>
      </w:r>
    </w:p>
    <w:p>
      <w:pPr>
        <w:pStyle w:val="Normal"/>
        <w:rPr/>
      </w:pPr>
      <w:r>
        <w:rPr/>
        <w:t>pérdidas e intereses consistirá en el pago de la pena, y en el segundo en la pérdida de la señal, o su restitución con otro t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prueba de los contr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0.- Los contratos se prueban por el modo que dispongan los códigos de procedimientos de las provincias federadas:</w:t>
      </w:r>
    </w:p>
    <w:p>
      <w:pPr>
        <w:pStyle w:val="Normal"/>
        <w:rPr/>
      </w:pPr>
      <w:r>
        <w:rPr/>
        <w:t>- Por instrumentos públicos.</w:t>
      </w:r>
    </w:p>
    <w:p>
      <w:pPr>
        <w:pStyle w:val="Normal"/>
        <w:rPr/>
      </w:pPr>
      <w:r>
        <w:rPr/>
        <w:t>- Por instrumentos particulares firmados o no firmados.</w:t>
      </w:r>
    </w:p>
    <w:p>
      <w:pPr>
        <w:pStyle w:val="Normal"/>
        <w:rPr/>
      </w:pPr>
      <w:r>
        <w:rPr/>
        <w:t>- Por confesión de partes, judicial o extrajudicial.</w:t>
      </w:r>
    </w:p>
    <w:p>
      <w:pPr>
        <w:pStyle w:val="Normal"/>
        <w:rPr/>
      </w:pPr>
      <w:r>
        <w:rPr/>
        <w:t>- Por juramento judicial.</w:t>
      </w:r>
    </w:p>
    <w:p>
      <w:pPr>
        <w:pStyle w:val="Normal"/>
        <w:rPr/>
      </w:pPr>
      <w:r>
        <w:rPr/>
        <w:t>- Por presunciones legales o judiciales.</w:t>
      </w:r>
    </w:p>
    <w:p>
      <w:pPr>
        <w:pStyle w:val="Normal"/>
        <w:rPr/>
      </w:pPr>
      <w:r>
        <w:rPr/>
        <w:t>- Por tes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1.- Los contratos que tengan una forma determinada por las leyes, no se juzgarán probados, si no estuvieren en la forma prescrita, a no ser</w:t>
      </w:r>
    </w:p>
    <w:p>
      <w:pPr>
        <w:pStyle w:val="Normal"/>
        <w:rPr/>
      </w:pPr>
      <w:r>
        <w:rPr/>
        <w:t>que hubiese habido imposibilidad de obtener la prueba designada por la ley, o que hubiese habido un principio de prueba por escrito en los contratos</w:t>
      </w:r>
    </w:p>
    <w:p>
      <w:pPr>
        <w:pStyle w:val="Normal"/>
        <w:rPr/>
      </w:pPr>
      <w:r>
        <w:rPr/>
        <w:t>que pueden hacerse por instrumentos privados, o que la cuestión versare sobre los vicios de error, dolo, violencia, fraude, simulación, o falsedad de</w:t>
      </w:r>
    </w:p>
    <w:p>
      <w:pPr>
        <w:pStyle w:val="Normal"/>
        <w:rPr/>
      </w:pPr>
      <w:r>
        <w:rPr/>
        <w:t>los instrumentos de donde constare, o cuando una de las partes hubiese recibido alguna prestación y se negase a cumplir el contrato. En estos</w:t>
      </w:r>
    </w:p>
    <w:p>
      <w:pPr>
        <w:pStyle w:val="Normal"/>
        <w:rPr/>
      </w:pPr>
      <w:r>
        <w:rPr/>
        <w:t>casos son admisibles los medios de prueba desig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2.- Se juzgará que hay imposibilidad de obtener o de presentar prueba escrita del contrato, en los casos de depósito necesario o cuando la</w:t>
      </w:r>
    </w:p>
    <w:p>
      <w:pPr>
        <w:pStyle w:val="Normal"/>
        <w:rPr/>
      </w:pPr>
      <w:r>
        <w:rPr/>
        <w:t>obligación hubiese sido contraída por incidentes imprevistos en que hubiese sido imposible formarla por escrito.</w:t>
      </w:r>
    </w:p>
    <w:p>
      <w:pPr>
        <w:pStyle w:val="Normal"/>
        <w:rPr/>
      </w:pPr>
      <w:r>
        <w:rPr/>
        <w:t>Se considerará principio de prueba por escrito. Cualquier documento público o privado que emane del adversario, de su causante o de parte</w:t>
      </w:r>
    </w:p>
    <w:p>
      <w:pPr>
        <w:pStyle w:val="Normal"/>
        <w:rPr/>
      </w:pPr>
      <w:r>
        <w:rPr/>
        <w:t>interesada en el asunto, o que tendría interés si viviera y que haga verosímil el hecho litig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3.- Los contratos que tengan por objeto una cantidad de más de diez mil pesos, deben hacerse por escrito y no pueden ser probados por</w:t>
      </w:r>
    </w:p>
    <w:p>
      <w:pPr>
        <w:pStyle w:val="Normal"/>
        <w:rPr/>
      </w:pPr>
      <w:r>
        <w:rPr/>
        <w:t>tes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4.- El instrumento privado que alterase lo que se hubiere convenido en un instrumento público, no producirá efecto contra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l efecto de los contr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5.- Los efectos de los contratos se extienden activa y pasivamente a los herederos y sucesores universales, a no ser que las obligaciones</w:t>
      </w:r>
    </w:p>
    <w:p>
      <w:pPr>
        <w:pStyle w:val="Normal"/>
        <w:rPr/>
      </w:pPr>
      <w:r>
        <w:rPr/>
        <w:t>que nacieren de ellos fuesen inherentes a la persona, o que resultase lo contrario de una disposición expresa de la ley, de una cláusula del contrato,</w:t>
      </w:r>
    </w:p>
    <w:p>
      <w:pPr>
        <w:pStyle w:val="Normal"/>
        <w:rPr/>
      </w:pPr>
      <w:r>
        <w:rPr/>
        <w:t>o de su naturaleza misma. Los contratos no pueden perjudicar 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6.- Sin embargo los acreedores pueden ejercer todos los derechos y acciones de su deudor, con excepción de los que sean inherentes a su</w:t>
      </w:r>
    </w:p>
    <w:p>
      <w:pPr>
        <w:pStyle w:val="Normal"/>
        <w:rPr/>
      </w:pPr>
      <w:r>
        <w:rPr/>
        <w:t>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7.- Las convenciones hechas en los contratos forman para las partes una regla a la cual deben someterse como a la ley m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8.- Los contratos deben celebrarse, interpretarse y ejecutarse de buena fe y de acuerdo con lo que verosímilmente las partes entendieron o</w:t>
      </w:r>
    </w:p>
    <w:p>
      <w:pPr>
        <w:pStyle w:val="Normal"/>
        <w:rPr/>
      </w:pPr>
      <w:r>
        <w:rPr/>
        <w:t>pudieron entender, obrando con cuidado y previsión.</w:t>
      </w:r>
    </w:p>
    <w:p>
      <w:pPr>
        <w:pStyle w:val="Normal"/>
        <w:rPr/>
      </w:pPr>
      <w:r>
        <w:rPr/>
        <w:t>En los contratos bilaterales conmutativos y en los unilaterales onerosos y conmutativos de ejecución diferida o continuada, si la prestación a cargo</w:t>
      </w:r>
    </w:p>
    <w:p>
      <w:pPr>
        <w:pStyle w:val="Normal"/>
        <w:rPr/>
      </w:pPr>
      <w:r>
        <w:rPr/>
        <w:t>de una de las partes se tornara excesivamente onerosa, por acontecimientos extraordinarios e imprevisibles, la parte perjudicada podrá demandar la</w:t>
      </w:r>
    </w:p>
    <w:p>
      <w:pPr>
        <w:pStyle w:val="Normal"/>
        <w:rPr/>
      </w:pPr>
      <w:r>
        <w:rPr/>
        <w:t>resolución del contrato. El mismo principio se aplicará a los contratos aleatorios cuando la excesiva onerosidad se produzca por causas extrañas al</w:t>
      </w:r>
    </w:p>
    <w:p>
      <w:pPr>
        <w:pStyle w:val="Normal"/>
        <w:rPr/>
      </w:pPr>
      <w:r>
        <w:rPr/>
        <w:t>riesgo propio del contrato.</w:t>
      </w:r>
    </w:p>
    <w:p>
      <w:pPr>
        <w:pStyle w:val="Normal"/>
        <w:rPr/>
      </w:pPr>
      <w:r>
        <w:rPr/>
        <w:t>En los contratos de ejecución continuada la resolución no alcanzará a los efectos ya cumplidos.</w:t>
      </w:r>
    </w:p>
    <w:p>
      <w:pPr>
        <w:pStyle w:val="Normal"/>
        <w:rPr/>
      </w:pPr>
      <w:r>
        <w:rPr/>
        <w:t>No procederá la resolución, si el perjudicado hubiese obrado con culpa o estuviese en mora.</w:t>
      </w:r>
    </w:p>
    <w:p>
      <w:pPr>
        <w:pStyle w:val="Normal"/>
        <w:rPr/>
      </w:pPr>
      <w:r>
        <w:rPr/>
        <w:t>La otra parte podrá impedir la resolución ofreciendo mejorar equitativamente los efectos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9.- Los contratos no pueden oponerse a terceros, ni invocarse por ellos, sino en los casos de los arts. 1161 y 1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0.- Las partes pueden por mutuo consentimiento extinguir las obligaciones creadas por los contratos, y retirar los derechos reales que se</w:t>
      </w:r>
    </w:p>
    <w:p>
      <w:pPr>
        <w:pStyle w:val="Normal"/>
        <w:rPr/>
      </w:pPr>
      <w:r>
        <w:rPr/>
        <w:t>hubiesen transferido; y pueden también por mutuo consentimiento revocar los contratos, por las causas que la ley autor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1.- En los contratos bilaterales una de las partes no podrá demandar su cumplimiento, si no probase haberlo ella cumplido u ofreciese</w:t>
      </w:r>
    </w:p>
    <w:p>
      <w:pPr>
        <w:pStyle w:val="Normal"/>
        <w:rPr/>
      </w:pPr>
      <w:r>
        <w:rPr/>
        <w:t>cumplirlo, o que su obligación es a pl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2.- Si se hubiere dado una señal para asegurar el contrato o su cumplimiento, quien la dio puede arrepentirse del contrato, o puede dejar de</w:t>
      </w:r>
    </w:p>
    <w:p>
      <w:pPr>
        <w:pStyle w:val="Normal"/>
        <w:rPr/>
      </w:pPr>
      <w:r>
        <w:rPr/>
        <w:t>cumplirlo perdiendo la señal. Puede también arrepentirse el que la recibió; y en tal caso debe devolver la señal con otro tanto de su valor. Si el</w:t>
      </w:r>
    </w:p>
    <w:p>
      <w:pPr>
        <w:pStyle w:val="Normal"/>
        <w:rPr/>
      </w:pPr>
      <w:r>
        <w:rPr/>
        <w:t>contrato se cumpliere, la señal debe devolverse en el estado en que se encuentre. Si ella fuere de la misma especie que lo que por el contrato debía</w:t>
      </w:r>
    </w:p>
    <w:p>
      <w:pPr>
        <w:pStyle w:val="Normal"/>
        <w:rPr/>
      </w:pPr>
      <w:r>
        <w:rPr/>
        <w:t>darse, la señal se tendrá como parte de la prestación; pero no si ella fuere de diferente especie, o si la obligación fuese de hacer o de no h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3.- Si en el contrato se hubiere hecho un pacto comisorio, por el cual cada una de las partes se reservase la facultad de no cumplir el</w:t>
      </w:r>
    </w:p>
    <w:p>
      <w:pPr>
        <w:pStyle w:val="Normal"/>
        <w:rPr/>
      </w:pPr>
      <w:r>
        <w:rPr/>
        <w:t>contrato por su parte, si la otra no lo cumpliere, el contrato sólo podrá resolverse por la parte no culpada y no por la otra que dejó de cumplirlo.</w:t>
      </w:r>
    </w:p>
    <w:p>
      <w:pPr>
        <w:pStyle w:val="Normal"/>
        <w:rPr/>
      </w:pPr>
      <w:r>
        <w:rPr/>
        <w:t>Este pacto es prohibido en el contrato de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4.- En los contratos con prestaciones recíprocas se entiende implícita la facultad de resolver las obligaciones emergentes de ellos en caso</w:t>
      </w:r>
    </w:p>
    <w:p>
      <w:pPr>
        <w:pStyle w:val="Normal"/>
        <w:rPr/>
      </w:pPr>
      <w:r>
        <w:rPr/>
        <w:t>de que uno de los contratantes no cumpliera su compromiso.</w:t>
      </w:r>
    </w:p>
    <w:p>
      <w:pPr>
        <w:pStyle w:val="Normal"/>
        <w:rPr/>
      </w:pPr>
      <w:r>
        <w:rPr/>
        <w:t>Mas en los contratos en que se hubiese cumplido parte de las prestaciones, las que se hayan cumplido quedarán firmes y producirán, en cuanto a</w:t>
      </w:r>
    </w:p>
    <w:p>
      <w:pPr>
        <w:pStyle w:val="Normal"/>
        <w:rPr/>
      </w:pPr>
      <w:r>
        <w:rPr/>
        <w:t>ellas, los efectos correspondientes.</w:t>
      </w:r>
    </w:p>
    <w:p>
      <w:pPr>
        <w:pStyle w:val="Normal"/>
        <w:rPr/>
      </w:pPr>
      <w:r>
        <w:rPr/>
        <w:t>No ejecutada la prestación, el acreedor podrá requerir al incumplidor el cumplimiento de su obligación en un plazo no inferior a quince días, salvo que</w:t>
      </w:r>
    </w:p>
    <w:p>
      <w:pPr>
        <w:pStyle w:val="Normal"/>
        <w:rPr/>
      </w:pPr>
      <w:r>
        <w:rPr/>
        <w:t>los usos o un pacto expreso establecieran uno menor, con los daños y perjuicios derivados de la demora; transcurrido el plazo sin que la prestación</w:t>
      </w:r>
    </w:p>
    <w:p>
      <w:pPr>
        <w:pStyle w:val="Normal"/>
        <w:rPr/>
      </w:pPr>
      <w:r>
        <w:rPr/>
        <w:t>haya sido cumplida, quedarán resueltas, sin más, las obligaciones emergentes del contrato con derecho para el acreedor al resarcimiento de los</w:t>
      </w:r>
    </w:p>
    <w:p>
      <w:pPr>
        <w:pStyle w:val="Normal"/>
        <w:rPr/>
      </w:pPr>
      <w:r>
        <w:rPr/>
        <w:t>daños y perjuicios.</w:t>
      </w:r>
    </w:p>
    <w:p>
      <w:pPr>
        <w:pStyle w:val="Normal"/>
        <w:rPr/>
      </w:pPr>
      <w:r>
        <w:rPr/>
        <w:t>Las partes podrán pactar expresamente que la resolución se produzca en caso de que alguna obligación no sea cumplida con las modalidades</w:t>
      </w:r>
    </w:p>
    <w:p>
      <w:pPr>
        <w:pStyle w:val="Normal"/>
        <w:rPr/>
      </w:pPr>
      <w:r>
        <w:rPr/>
        <w:t>convenidas; en este supuesto la resolución se producirá de pleno derecho y surtirá efectos desde que la parte interesada comunique a la</w:t>
      </w:r>
    </w:p>
    <w:p>
      <w:pPr>
        <w:pStyle w:val="Normal"/>
        <w:rPr/>
      </w:pPr>
      <w:r>
        <w:rPr/>
        <w:t>incumplidora, en forma fehaciente, su voluntad de resolver.</w:t>
      </w:r>
    </w:p>
    <w:p>
      <w:pPr>
        <w:pStyle w:val="Normal"/>
        <w:rPr/>
      </w:pPr>
      <w:r>
        <w:rPr/>
        <w:t>La parte que haya cumplido podrá optar por exigir a la incumplidora la ejecución de sus obligaciones con daños y perjuicios.</w:t>
      </w:r>
    </w:p>
    <w:p>
      <w:pPr>
        <w:pStyle w:val="Normal"/>
        <w:rPr/>
      </w:pPr>
      <w:r>
        <w:rPr/>
        <w:t>La resolución podrá pedirse aunque se hubiese demandado el cumplimiento del contrato; pero no podrá solicitarse el cumplimiento cuando se hubiese</w:t>
      </w:r>
    </w:p>
    <w:p>
      <w:pPr>
        <w:pStyle w:val="Normal"/>
        <w:rPr/>
      </w:pPr>
      <w:r>
        <w:rPr/>
        <w:t>demandado por re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5.- Los contratos hechos fuera del territorio de la República, serán juzgados, en cuanto a su validez o nulidad, su naturaleza y obligaciones</w:t>
      </w:r>
    </w:p>
    <w:p>
      <w:pPr>
        <w:pStyle w:val="Normal"/>
        <w:rPr/>
      </w:pPr>
      <w:r>
        <w:rPr/>
        <w:t>que produzcan, por las leyes del lugar en que hubiesen sido celeb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6.- Exceptúanse del artículo anterior aquellos contratos que fuesen inmorales, y cuyo reconocimiento en la República resultase injurioso a</w:t>
      </w:r>
    </w:p>
    <w:p>
      <w:pPr>
        <w:pStyle w:val="Normal"/>
        <w:rPr/>
      </w:pPr>
      <w:r>
        <w:rPr/>
        <w:t>los derechos, intereses o conveniencias del Estado o de sus habi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7.- Los contratos hechos en país extranjero para violar las leyes de la República, son de ningún valor en el territorio del Estado, aunque no</w:t>
      </w:r>
    </w:p>
    <w:p>
      <w:pPr>
        <w:pStyle w:val="Normal"/>
        <w:rPr/>
      </w:pPr>
      <w:r>
        <w:rPr/>
        <w:t>fuesen prohibidos en el lugar en que se hubiesen celeb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8.- Los contratos hechos en la República para violar los derechos y las leyes de una nación extranjera, no tendrán efect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9.- Los contratos celebrados en la República o fuera de ella, que deban ser ejecutados en el territorio del Estado, serán juzgados en cuanto</w:t>
      </w:r>
    </w:p>
    <w:p>
      <w:pPr>
        <w:pStyle w:val="Normal"/>
        <w:rPr/>
      </w:pPr>
      <w:r>
        <w:rPr/>
        <w:t>a su validez, naturaleza y obligaciones por las leyes de la República, sean los contratantes nacionales o extran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0.- Los contratos celebrados en la República para tener su cumplimiento fuera de ella, serán juzgados, en cuanto a su validez, su naturaleza</w:t>
      </w:r>
    </w:p>
    <w:p>
      <w:pPr>
        <w:pStyle w:val="Normal"/>
        <w:rPr/>
      </w:pPr>
      <w:r>
        <w:rPr/>
        <w:t>y obligaciones, por las leyes y usos del país en que debieron ser cumplidos, sean los contratantes nacionales o extran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1.- Los contratos hechos en país extranjero para transferir derechos reales sobre bienes inmuebles situados en la República, tendrán la</w:t>
      </w:r>
    </w:p>
    <w:p>
      <w:pPr>
        <w:pStyle w:val="Normal"/>
        <w:rPr/>
      </w:pPr>
      <w:r>
        <w:rPr/>
        <w:t>misma fuerza que los hechos en el territorio del Estado, siempre que constaren de instrumentos públicos y se presentaren legalizados.</w:t>
      </w:r>
    </w:p>
    <w:p>
      <w:pPr>
        <w:pStyle w:val="Normal"/>
        <w:rPr/>
      </w:pPr>
      <w:r>
        <w:rPr/>
        <w:t>Si por ellos se transfiriese el dominio de bienes raíces, la tradición de éstos no podrá hacerse con efectos jurídicos hasta que estos contratos se</w:t>
      </w:r>
    </w:p>
    <w:p>
      <w:pPr>
        <w:pStyle w:val="Normal"/>
        <w:rPr/>
      </w:pPr>
      <w:r>
        <w:rPr/>
        <w:t>hallen protocolizados por orden de un juez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2.- El lugar del cumplimiento de los contratos que en ellos no estuviere designado, o no lo indicare la naturaleza de la obligación, es aquel</w:t>
      </w:r>
    </w:p>
    <w:p>
      <w:pPr>
        <w:pStyle w:val="Normal"/>
        <w:rPr/>
      </w:pPr>
      <w:r>
        <w:rPr/>
        <w:t>en que el contrato fue hecho, si fuere el domicilio del deudor, aunque después mudare de domicilio o fallec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3.- Si el contrato fue hecho fuera del domicilio del deudor, en un lugar que por las circunstancias no debía ser el de su cumplimiento, el</w:t>
      </w:r>
    </w:p>
    <w:p>
      <w:pPr>
        <w:pStyle w:val="Normal"/>
        <w:rPr/>
      </w:pPr>
      <w:r>
        <w:rPr/>
        <w:t>domicilio actual del deudor, aunque no sea el mismo que tenía en la época en que el contrato fue hecho, será el lugar en que debe cumpl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4.- Si el contrato fuere hecho entre ausentes por instrumento privado, firmado en varios lugares, o por medio de agentes, o por</w:t>
      </w:r>
    </w:p>
    <w:p>
      <w:pPr>
        <w:pStyle w:val="Normal"/>
        <w:rPr/>
      </w:pPr>
      <w:r>
        <w:rPr/>
        <w:t>correspondencia epistolar, sus efectos, no habiendo lugar designado para su cumplimiento, serán juzgados respecto a cada una de las partes, por</w:t>
      </w:r>
    </w:p>
    <w:p>
      <w:pPr>
        <w:pStyle w:val="Normal"/>
        <w:rPr/>
      </w:pPr>
      <w:r>
        <w:rPr/>
        <w:t>las leyes de su domici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5.- En todos los contratos que deben tener su cumplimiento en la República, aunque el deudor no fuere domiciliado, o residiere en ella,</w:t>
      </w:r>
    </w:p>
    <w:p>
      <w:pPr>
        <w:pStyle w:val="Normal"/>
        <w:rPr/>
      </w:pPr>
      <w:r>
        <w:rPr/>
        <w:t>puede, sin embargo, ser demandado ante los jueces de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6.- Si el deudor tuviere su domicilio o residencia en la República, y el contrato debiese cumplirse fuera de ella, el acreedor podrá demandarlo</w:t>
      </w:r>
    </w:p>
    <w:p>
      <w:pPr>
        <w:pStyle w:val="Normal"/>
        <w:rPr/>
      </w:pPr>
      <w:r>
        <w:rPr/>
        <w:t>ante los jueces de su domicilio, o ante los del lugar del cumplimiento del contrato, aunque el deudor no se hallase al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 sociedad conyug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convenciones matrimoni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7.- Antes de la celebración del matrimonio los esposos pueden hacer convenciones que tengan únicamente los objetos siguientes:</w:t>
      </w:r>
    </w:p>
    <w:p>
      <w:pPr>
        <w:pStyle w:val="Normal"/>
        <w:rPr/>
      </w:pPr>
      <w:r>
        <w:rPr/>
        <w:t>1 - La designación de los bienes que cada uno lleva al matrimonio;</w:t>
      </w:r>
    </w:p>
    <w:p>
      <w:pPr>
        <w:pStyle w:val="Normal"/>
        <w:rPr/>
      </w:pPr>
      <w:r>
        <w:rPr/>
        <w:t>2 - (1217-2) Derogado por la ley 17711.</w:t>
      </w:r>
    </w:p>
    <w:p>
      <w:pPr>
        <w:pStyle w:val="Normal"/>
        <w:rPr/>
      </w:pPr>
      <w:r>
        <w:rPr/>
        <w:t>3 - Las donaciones que el esposo hiciere a la esposa;</w:t>
      </w:r>
    </w:p>
    <w:p>
      <w:pPr>
        <w:pStyle w:val="Normal"/>
        <w:rPr/>
      </w:pPr>
      <w:r>
        <w:rPr/>
        <w:t>4 - (1217-4)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8.- Toda convención entre los esposos sobre cualquier otro objeto relativo a su matrimonio, como toda renuncia del uno que resulte a favor</w:t>
      </w:r>
    </w:p>
    <w:p>
      <w:pPr>
        <w:pStyle w:val="Normal"/>
        <w:rPr/>
      </w:pPr>
      <w:r>
        <w:rPr/>
        <w:t>del otro, o del derecho a los gananciales de la sociedad conyugal, es 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9.- Ningún contrato de matrimonio podrá hacerse, so pena de nulidad, después de la celebración del matrimonio; ni el que se hubiere hecho</w:t>
      </w:r>
    </w:p>
    <w:p>
      <w:pPr>
        <w:pStyle w:val="Normal"/>
        <w:rPr/>
      </w:pPr>
      <w:r>
        <w:rPr/>
        <w:t>antes, podrá ser revocado, alterado o mod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0.- Derogado por la ley 235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1.- Derogado por la ley 235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2.- El menor que con arreglo a las leyes pueda casarse, puede también hacer convenciones matrimoniales sobre los objetos del artículo</w:t>
      </w:r>
    </w:p>
    <w:p>
      <w:pPr>
        <w:pStyle w:val="Normal"/>
        <w:rPr/>
      </w:pPr>
      <w:r>
        <w:rPr/>
        <w:t>1217, concurriendo a su otorgamiento las personas de cuyo previo consentimiento necesita para contraer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3.- Las convenciones matrimoniales deben hacerse en escritura pública, so pena de nulidad si el valor de los bienes pasare de mil pesos, o si</w:t>
      </w:r>
    </w:p>
    <w:p>
      <w:pPr>
        <w:pStyle w:val="Normal"/>
        <w:rPr/>
      </w:pPr>
      <w:r>
        <w:rPr/>
        <w:t>constituyeren derechos sobre bienes raíces. No habiendo escribanos públicos, ante el juez del territorio y dos testigos. Si los bienes no alcanzaren a</w:t>
      </w:r>
    </w:p>
    <w:p>
      <w:pPr>
        <w:pStyle w:val="Normal"/>
        <w:rPr/>
      </w:pPr>
      <w:r>
        <w:rPr/>
        <w:t>la suma de mil pesos, podrán hacerse por escritura privada ante dos tes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4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5.- La escritura pública del contrato de matrimonio debe expresar los nombres de las partes, los de los padres y madres de los</w:t>
      </w:r>
    </w:p>
    <w:p>
      <w:pPr>
        <w:pStyle w:val="Normal"/>
        <w:rPr/>
      </w:pPr>
      <w:r>
        <w:rPr/>
        <w:t>contrayentes, la nacionalidad de los esposos, su religión, su edad, su domicilio y su actual residencia, el grado de parentesco si lo hubiere, la firma</w:t>
      </w:r>
    </w:p>
    <w:p>
      <w:pPr>
        <w:pStyle w:val="Normal"/>
        <w:rPr/>
      </w:pPr>
      <w:r>
        <w:rPr/>
        <w:t>de los padres o tutores de cada uno de los contrayentes, si fuesen menores, o la de un curador especial cuando los padres hubieren rehusado su</w:t>
      </w:r>
    </w:p>
    <w:p>
      <w:pPr>
        <w:pStyle w:val="Normal"/>
        <w:rPr/>
      </w:pPr>
      <w:r>
        <w:rPr/>
        <w:t>consentimiento al matrimonio, y fuere suplido por 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6.- La esposa no podrá reservarse la administración de sus bienes, sea de los que lleve al matrimonio, o sea de los que adquiera después</w:t>
      </w:r>
    </w:p>
    <w:p>
      <w:pPr>
        <w:pStyle w:val="Normal"/>
        <w:rPr/>
      </w:pPr>
      <w:r>
        <w:rPr/>
        <w:t>por título propio. Podrá sólo reservarse la administración de algún bien raíz, o de los que el esposo le do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7.- Si la mujer después de celebrado el matrimonio adquiriese bienes por donación, herencia o legado, los donantes y el testador pueden</w:t>
      </w:r>
    </w:p>
    <w:p>
      <w:pPr>
        <w:pStyle w:val="Normal"/>
        <w:rPr/>
      </w:pPr>
      <w:r>
        <w:rPr/>
        <w:t>imponer la condición de no ser recibidos y administrados por el marido, y la mujer podrá administrarlos con su licencia, o con la del juez, si el marido</w:t>
      </w:r>
    </w:p>
    <w:p>
      <w:pPr>
        <w:pStyle w:val="Normal"/>
        <w:rPr/>
      </w:pPr>
      <w:r>
        <w:rPr/>
        <w:t>no se la diere, o no pudiere d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8.- Con relación al marido y a sus herederos, la confesión del recibo de la dote, en cualquier forma que sea hecha, probará la obligación de</w:t>
      </w:r>
    </w:p>
    <w:p>
      <w:pPr>
        <w:pStyle w:val="Normal"/>
        <w:rPr/>
      </w:pPr>
      <w:r>
        <w:rPr/>
        <w:t>restituirla a la mujer o a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9.- En relación a los acreedores del marido, la confesión del recibo de la dote no les perjudicará, sino cuando constare ésta de las</w:t>
      </w:r>
    </w:p>
    <w:p>
      <w:pPr>
        <w:pStyle w:val="Normal"/>
        <w:rPr/>
      </w:pPr>
      <w:r>
        <w:rPr/>
        <w:t>convenciones nupciales, o de otra escritura pública, antes de la celebración del matrimonio, o cuando se probare por escritura pública, testamentos,</w:t>
      </w:r>
    </w:p>
    <w:p>
      <w:pPr>
        <w:pStyle w:val="Normal"/>
        <w:rPr/>
      </w:pPr>
      <w:r>
        <w:rPr/>
        <w:t>o particiones, o por otros instrumentos de igual autenticidad, que la mujer adquirió los bienes cuyo recibo confiesa e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donaciones a la muj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0.- La donación que el esposo hiciere a la esposa, será regida por las disposiciones del título "De las donacion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1.- La esposa no podrá hacer por el contrato de matrimonio donación alguna al esposo, ni renuncia de ningún derecho que pueda resultarle</w:t>
      </w:r>
    </w:p>
    <w:p>
      <w:pPr>
        <w:pStyle w:val="Normal"/>
        <w:rPr/>
      </w:pPr>
      <w:r>
        <w:rPr/>
        <w:t>de la sociedad conyu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2.- Para juzgarse inoficiosas las donaciones que los esposos hicieren de los bienes que dejaren a su fallecimiento, se observará lo dispuesto</w:t>
      </w:r>
    </w:p>
    <w:p>
      <w:pPr>
        <w:pStyle w:val="Normal"/>
        <w:rPr/>
      </w:pPr>
      <w:r>
        <w:rPr/>
        <w:t>en los artículos 1830 y 18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3.- Si las donaciones que los esposos hicieren de los bienes que quedaren al fallecimiento de alguno de ellos fuesen de bienes determinados,</w:t>
      </w:r>
    </w:p>
    <w:p>
      <w:pPr>
        <w:pStyle w:val="Normal"/>
        <w:rPr/>
      </w:pPr>
      <w:r>
        <w:rPr/>
        <w:t>muebles o inmuebles, no podrán éstos ser enajenados durante el matrimonio, sino con el consentimiento expreso de ambos cóny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4.- Estas donaciones subsistirán aun en el caso que el donante sobreviva al donatario, si éste dejare hijos legítimos. Pero si no quedaren</w:t>
      </w:r>
    </w:p>
    <w:p>
      <w:pPr>
        <w:pStyle w:val="Normal"/>
        <w:rPr/>
      </w:pPr>
      <w:r>
        <w:rPr/>
        <w:t>hijos legítimos del matrimonio o de otro matrimonio precedente, el donante podrá revocarlas. Si no las revocare en vida, o por su testamento, la</w:t>
      </w:r>
    </w:p>
    <w:p>
      <w:pPr>
        <w:pStyle w:val="Normal"/>
        <w:rPr/>
      </w:pPr>
      <w:r>
        <w:rPr/>
        <w:t>donación pasará a los herederos del don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5.- La donación que el esposo hiciere a la esposa, o la que uno u otro hiciere al cónyuge de los bienes que deje a su fallecimiento, no</w:t>
      </w:r>
    </w:p>
    <w:p>
      <w:pPr>
        <w:pStyle w:val="Normal"/>
        <w:rPr/>
      </w:pPr>
      <w:r>
        <w:rPr/>
        <w:t>necesita para su validez ser aceptada por el don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7.- Si se hubiere estipulado en las convenciones nupciales una cláusula de usufructo de bienes a favor de uno de los cónyuges por</w:t>
      </w:r>
    </w:p>
    <w:p>
      <w:pPr>
        <w:pStyle w:val="Normal"/>
        <w:rPr/>
      </w:pPr>
      <w:r>
        <w:rPr/>
        <w:t>fallecimiento del otro, sin limitarla al caso de no tener ascendientes o descendientes, no perjudicará la legítima de éstos, y valdrá sólo en la parte</w:t>
      </w:r>
    </w:p>
    <w:p>
      <w:pPr>
        <w:pStyle w:val="Normal"/>
        <w:rPr/>
      </w:pPr>
      <w:r>
        <w:rPr/>
        <w:t>que podía disponer libremente el cónyuge fall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8.- Las donaciones hechas por las convenciones matrimoniales sólo tendrán efecto si el matrimonio se celebrase y no fuere anulado, salvo lo</w:t>
      </w:r>
    </w:p>
    <w:p>
      <w:pPr>
        <w:pStyle w:val="Normal"/>
        <w:rPr/>
      </w:pPr>
      <w:r>
        <w:rPr/>
        <w:t>dispuesto en el art. 221, inc. 2, respecto del matrimonio put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9.- En cuanto a las donaciones hechas al cónyuge de buena o mala fe, anulado el matrimonio putativo, se estará a lo dispuesto en los arts.</w:t>
      </w:r>
    </w:p>
    <w:p>
      <w:pPr>
        <w:pStyle w:val="Normal"/>
        <w:rPr/>
      </w:pPr>
      <w:r>
        <w:rPr/>
        <w:t>222, inc. 2 y 223, inc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0.- Todas las donaciones por causa de matrimonio son irrevocables, y sólo podrán revocarse si fuesen condicionales y la condición no se</w:t>
      </w:r>
    </w:p>
    <w:p>
      <w:pPr>
        <w:pStyle w:val="Normal"/>
        <w:rPr/>
      </w:pPr>
      <w:r>
        <w:rPr/>
        <w:t>cumpliere, o si el matrimonio no llegare a celebrarse, o si fuere anulado por sentencia pasada en cosa juzgada, salvo lo dispuesto sobre el</w:t>
      </w:r>
    </w:p>
    <w:p>
      <w:pPr>
        <w:pStyle w:val="Normal"/>
        <w:rPr/>
      </w:pPr>
      <w:r>
        <w:rPr/>
        <w:t>matrimonio put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1.- La promesa de dote hecha al esposo por los padres de la esposa, sus parientes, o por otras personas, no puede ser probada, sino por</w:t>
      </w:r>
    </w:p>
    <w:p>
      <w:pPr>
        <w:pStyle w:val="Normal"/>
        <w:rPr/>
      </w:pPr>
      <w:r>
        <w:rPr/>
        <w:t>escritur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2.- El que promete dote para la mujer queda constituido en mora de entregarla desde el día de la celebración del matrimonio, si en la</w:t>
      </w:r>
    </w:p>
    <w:p>
      <w:pPr>
        <w:pStyle w:val="Normal"/>
        <w:rPr/>
      </w:pPr>
      <w:r>
        <w:rPr/>
        <w:t>respectiva escritura no se hubiere designado pl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dote de la muj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3.- El dote de la mujer lo forman todos los bienes que lleva al matrimonio, y los que durante él adquiera por herencia, legado o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4.- Los que hubiesen sido tutores de la mujer menor de edad, sus padres y en general los que por cualquiera causa tengan dineros de ella,</w:t>
      </w:r>
    </w:p>
    <w:p>
      <w:pPr>
        <w:pStyle w:val="Normal"/>
        <w:rPr/>
      </w:pPr>
      <w:r>
        <w:rPr/>
        <w:t>no pueden entregarlos al marido; deben ponerlos en los depósitos públicos, inscriptos a nombre de la mujer. Si no lo hicieren así, quedan obligados a</w:t>
      </w:r>
    </w:p>
    <w:p>
      <w:pPr>
        <w:pStyle w:val="Normal"/>
        <w:rPr/>
      </w:pPr>
      <w:r>
        <w:rPr/>
        <w:t>ella, como antes lo esta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5.- En los casos de herencias o legados que correspondan a la mujer menor de edad, los dineros deben ser puestos por el juez en los</w:t>
      </w:r>
    </w:p>
    <w:p>
      <w:pPr>
        <w:pStyle w:val="Normal"/>
        <w:rPr/>
      </w:pPr>
      <w:r>
        <w:rPr/>
        <w:t>depósitos públicos a nombre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6.- Los bienes raíces que se compraren con dinero de la mujer, son de la propiedad de ella si la compra se hiciese con su consentimiento y</w:t>
      </w:r>
    </w:p>
    <w:p>
      <w:pPr>
        <w:pStyle w:val="Normal"/>
        <w:rPr/>
      </w:pPr>
      <w:r>
        <w:rPr/>
        <w:t>con el fin de que los adquiera, expresándose así en la escritura de compra, y designándose cómo el dinero pertenece a la mu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7.- Corresponde también a la mujer lo que con su consentimiento se cambiare con sus bienes propios, expresándose también el origen de los</w:t>
      </w:r>
    </w:p>
    <w:p>
      <w:pPr>
        <w:pStyle w:val="Normal"/>
        <w:rPr/>
      </w:pPr>
      <w:r>
        <w:rPr/>
        <w:t>bienes que ella diere en camb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8.- Las donaciones prometidas o hechas a la mujer por razón de matrimonio, o como dote, son regidas por las disposiciones relativas a los</w:t>
      </w:r>
    </w:p>
    <w:p>
      <w:pPr>
        <w:pStyle w:val="Normal"/>
        <w:rPr/>
      </w:pPr>
      <w:r>
        <w:rPr/>
        <w:t>títulos gratuitos, y los que las prometan o hagan, sólo están obligados como los donantes a los donatarios en las simples donaciones.</w:t>
      </w:r>
    </w:p>
    <w:p>
      <w:pPr>
        <w:pStyle w:val="Normal"/>
        <w:rPr/>
      </w:pPr>
      <w:r>
        <w:rPr/>
        <w:t>Ellas llevan la condición implícita de si el matrimonio se celebrare, o se hubiere celeb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9.- Mientras la mujer sea menor de edad, el marido necesita la autorización judicial para sacar de los depósitos públicos los dineros de la</w:t>
      </w:r>
    </w:p>
    <w:p>
      <w:pPr>
        <w:pStyle w:val="Normal"/>
        <w:rPr/>
      </w:pPr>
      <w:r>
        <w:rPr/>
        <w:t>mujer: para enajenar las rentas inscriptas a su nombre en la deuda pública nacional o provincial, para cambiar los bienes raíces de ella, o para</w:t>
      </w:r>
    </w:p>
    <w:p>
      <w:pPr>
        <w:pStyle w:val="Normal"/>
        <w:rPr/>
      </w:pPr>
      <w:r>
        <w:rPr/>
        <w:t>enajenarlos, o constituir sobre ellos derechos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0.- El juez sólo podrá autorizarlo en caso de una necesidad o conveniencia manifiesta para la mu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1.- La tasación de los bienes de la mujer, sean raíces o muebles, y la entrega de ellos al marido, aunque se haga bajo su valor determinado,</w:t>
      </w:r>
    </w:p>
    <w:p>
      <w:pPr>
        <w:pStyle w:val="Normal"/>
        <w:rPr/>
      </w:pPr>
      <w:r>
        <w:rPr/>
        <w:t>no le priva del dominio de ellos, ni los hace pertenecer a la sociedad o a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2.- Siendo la mujer mayor de edad, puede con licencia del marido, o los dos juntos, enajenar sin autorización judicial, tanto sus bienes</w:t>
      </w:r>
    </w:p>
    <w:p>
      <w:pPr>
        <w:pStyle w:val="Normal"/>
        <w:rPr/>
      </w:pPr>
      <w:r>
        <w:rPr/>
        <w:t>raíces como sus rentas inscriptas, y disponer libremente de los dineros existentes en los depósit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3.- Si el marido, sin autorización de la mujer, enajenare bienes inmuebles de ésta, o impusiere en ellos derechos reales, la mujer, en el primer</w:t>
      </w:r>
    </w:p>
    <w:p>
      <w:pPr>
        <w:pStyle w:val="Normal"/>
        <w:rPr/>
      </w:pPr>
      <w:r>
        <w:rPr/>
        <w:t>caso, tendrá derecho a reivindicarlos, y en el segundo, a usar de las acciones que como propietaria le corresponden para librarlos de todo gravamen</w:t>
      </w:r>
    </w:p>
    <w:p>
      <w:pPr>
        <w:pStyle w:val="Normal"/>
        <w:rPr/>
      </w:pPr>
      <w:r>
        <w:rPr/>
        <w:t>impuesto sin su consent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4.- El marido es deudor a la mujer del valor de todos los bienes de ella que a la disolución de la sociedad no se hallen invertidos en bienes</w:t>
      </w:r>
    </w:p>
    <w:p>
      <w:pPr>
        <w:pStyle w:val="Normal"/>
        <w:rPr/>
      </w:pPr>
      <w:r>
        <w:rPr/>
        <w:t>raíces escriturados para la mujer, en rentas nacionales o provinciales, o en los depósitos públicos inscriptos a nombre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5.- Los bienes que el marido llevó al matrimonio, y los que después adquirió por donaciones, herencias o legados, pueden ser enajenados por</w:t>
      </w:r>
    </w:p>
    <w:p>
      <w:pPr>
        <w:pStyle w:val="Normal"/>
        <w:rPr/>
      </w:pPr>
      <w:r>
        <w:rPr/>
        <w:t>él, sin dependencia del consentimiento de la mujer, o de autoriz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6.- Si durante el matrimonio se enajenaren bienes de la mujer que no estuviesen estimados, la responsabilidad del marido será por el valor</w:t>
      </w:r>
    </w:p>
    <w:p>
      <w:pPr>
        <w:pStyle w:val="Normal"/>
        <w:rPr/>
      </w:pPr>
      <w:r>
        <w:rPr/>
        <w:t>de la enaje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7.- El marido puede enajenar los bienes muebles dotales, con excepción de aquellos que la mujer quisiere reserv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8.- Habiendo concurso contra el marido, o disuelto el matrimonio, habiendo concurso contra la sociedad conyugal, corresponden a la mujer,</w:t>
      </w:r>
    </w:p>
    <w:p>
      <w:pPr>
        <w:pStyle w:val="Normal"/>
        <w:rPr/>
      </w:pPr>
      <w:r>
        <w:rPr/>
        <w:t>por acción de dominio, los bienes raíces o muebles que existan de los que introdujo al matrimonio, o que adquirió después por título propio, o por</w:t>
      </w:r>
    </w:p>
    <w:p>
      <w:pPr>
        <w:pStyle w:val="Normal"/>
        <w:rPr/>
      </w:pPr>
      <w:r>
        <w:rPr/>
        <w:t>cambio, o por compra hecha con dinero suyo. Le corresponden también como propietaria, las inscripciones de la deuda nacional o provincial, y los</w:t>
      </w:r>
    </w:p>
    <w:p>
      <w:pPr>
        <w:pStyle w:val="Normal"/>
        <w:rPr/>
      </w:pPr>
      <w:r>
        <w:rPr/>
        <w:t>dineros puestos en los depósitos públicos a nombre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9.- Por lo que el marido o la sociedad adeudare a la mujer, ella sólo tiene una acción personal, sin hipoteca ni privilegio alguno, cuando el</w:t>
      </w:r>
    </w:p>
    <w:p>
      <w:pPr>
        <w:pStyle w:val="Normal"/>
        <w:rPr/>
      </w:pPr>
      <w:r>
        <w:rPr/>
        <w:t>marido no le hubiese constituido hipoteca ex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0.- La mujer puede probar el crédito que tenga contra los bienes del marido o de la sociedad conyugal, por todos los medios que pueden</w:t>
      </w:r>
    </w:p>
    <w:p>
      <w:pPr>
        <w:pStyle w:val="Normal"/>
        <w:rPr/>
      </w:pPr>
      <w:r>
        <w:rPr/>
        <w:t>hacerlo los terceros acreedores personales, con excepción de la confesión del marido, cuando concurran otr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Principio sociedad, capital cónyuges - haber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1.- La sociedad principia desde la celebración del matrimonio, y no puede estipularse que principie antes o despu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2.- La sociedad conyugal se rige por las reglas del contrato de sociedad, en cuanto no se opongan a lo que está expresamente determinado</w:t>
      </w:r>
    </w:p>
    <w:p>
      <w:pPr>
        <w:pStyle w:val="Normal"/>
        <w:rPr/>
      </w:pPr>
      <w:r>
        <w:rPr/>
        <w:t>en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3.- El capital de la sociedad conyugal se compone de los bienes propios que constituyen el dote de la mujer, y de los bienes que el marido</w:t>
      </w:r>
    </w:p>
    <w:p>
      <w:pPr>
        <w:pStyle w:val="Normal"/>
        <w:rPr/>
      </w:pPr>
      <w:r>
        <w:rPr/>
        <w:t>introduce al matrimonio, o que en adelante adquiera por donación, herencia o 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4.- Los bienes donados, o dejados en testamento a marido y mujer conjuntamente con designación de partes determinadas, pertenecen a la</w:t>
      </w:r>
    </w:p>
    <w:p>
      <w:pPr>
        <w:pStyle w:val="Normal"/>
        <w:rPr/>
      </w:pPr>
      <w:r>
        <w:rPr/>
        <w:t>mujer como dote, y al marido como capital propio en la proporción determinada por el donador o testador; y a falta de designación, por mitad a</w:t>
      </w:r>
    </w:p>
    <w:p>
      <w:pPr>
        <w:pStyle w:val="Normal"/>
        <w:rPr/>
      </w:pPr>
      <w:r>
        <w:rPr/>
        <w:t>cada un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5.- Si las donaciones fueren onerosas, se deducirá de la dote y del capital del marido, o sólo de la dote cuando fuese donación del esposo,</w:t>
      </w:r>
    </w:p>
    <w:p>
      <w:pPr>
        <w:pStyle w:val="Normal"/>
        <w:rPr/>
      </w:pPr>
      <w:r>
        <w:rPr/>
        <w:t>el importe de las cargas que fuesen soportadas por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6.- Los bienes que se adquieren por permuta con otro de alguno de los cónyuges, o el inmueble que se compre con dinero de alguno de</w:t>
      </w:r>
    </w:p>
    <w:p>
      <w:pPr>
        <w:pStyle w:val="Normal"/>
        <w:rPr/>
      </w:pPr>
      <w:r>
        <w:rPr/>
        <w:t>ellos, y los aumentos materiales que acrecen a cualquier especie de uno de los cónyuges, formando un mismo cuerpo con ella por aluvión,</w:t>
      </w:r>
    </w:p>
    <w:p>
      <w:pPr>
        <w:pStyle w:val="Normal"/>
        <w:rPr/>
      </w:pPr>
      <w:r>
        <w:rPr/>
        <w:t>edificación, plantación, u otra cualquier causa, pertenecen al cónyuge permutante, o de quien era el dinero, o a quien correspondía la especie</w:t>
      </w:r>
    </w:p>
    <w:p>
      <w:pPr>
        <w:pStyle w:val="Normal"/>
        <w:rPr/>
      </w:pPr>
      <w:r>
        <w:rPr/>
        <w:t>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7.- La cosa adquirida durante la sociedad, no pertenece a ella aunque se haya adquirido a título oneroso, cuando la causa o título de</w:t>
      </w:r>
    </w:p>
    <w:p>
      <w:pPr>
        <w:pStyle w:val="Normal"/>
        <w:rPr/>
      </w:pPr>
      <w:r>
        <w:rPr/>
        <w:t>adquisición le ha precedido y se ha pagado con bienes de uno de los cóny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8.- Tampoco le pertenecen los bienes que antes de la sociedad poseía alguno de los cónyuges por un título vicioso, pero cuyo vicio se</w:t>
      </w:r>
    </w:p>
    <w:p>
      <w:pPr>
        <w:pStyle w:val="Normal"/>
        <w:rPr/>
      </w:pPr>
      <w:r>
        <w:rPr/>
        <w:t>hubiese purgado durante la sociedad, por cualquier remedio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9.- Ni los bienes que vuelven a uno de los cónyuges por nulidad o resolución de un contrato, o por haberse revocado un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0.- Ni el derecho de usufructo, que se consolida con la propiedad durante el matrimonio, ni los intereses devengados por uno de los</w:t>
      </w:r>
    </w:p>
    <w:p>
      <w:pPr>
        <w:pStyle w:val="Normal"/>
        <w:rPr/>
      </w:pPr>
      <w:r>
        <w:rPr/>
        <w:t>cónyuges, antes del matrimonio y pagados despu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1.- Pertenecen a la sociedad como gananciales, los bienes existentes a la disolución de ella, si no se prueba que pertenecían a alguno de</w:t>
      </w:r>
    </w:p>
    <w:p>
      <w:pPr>
        <w:pStyle w:val="Normal"/>
        <w:rPr/>
      </w:pPr>
      <w:r>
        <w:rPr/>
        <w:t>los cónyuges cuando se celebró el matrimonio, o que los adquirió después por herencia, legado o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2.- Son también gananciales los bienes que cada uno de los cónyuges, o ambos adquiriesen durante el matrimonio, por cualquier título que</w:t>
      </w:r>
    </w:p>
    <w:p>
      <w:pPr>
        <w:pStyle w:val="Normal"/>
        <w:rPr/>
      </w:pPr>
      <w:r>
        <w:rPr/>
        <w:t>no sea herencia, donación o legado como también los siguientes:</w:t>
      </w:r>
    </w:p>
    <w:p>
      <w:pPr>
        <w:pStyle w:val="Normal"/>
        <w:rPr/>
      </w:pPr>
      <w:r>
        <w:rPr/>
        <w:t>Los bienes adquiridos durante el matrimonio por compra u otro título oneroso, aunque sea en nombre de uno solo de los cónyuges.</w:t>
      </w:r>
    </w:p>
    <w:p>
      <w:pPr>
        <w:pStyle w:val="Normal"/>
        <w:rPr/>
      </w:pPr>
      <w:r>
        <w:rPr/>
        <w:t>Los adquiridos por hechos fortuitos, como lotería, juego, apuestas, etc.</w:t>
      </w:r>
    </w:p>
    <w:p>
      <w:pPr>
        <w:pStyle w:val="Normal"/>
        <w:rPr/>
      </w:pPr>
      <w:r>
        <w:rPr/>
        <w:t>Los frutos naturales o civiles de los bienes comunes, o de los propios de cada uno de los cónyuges, percibidos durante el matrimonio, o pendientes</w:t>
      </w:r>
    </w:p>
    <w:p>
      <w:pPr>
        <w:pStyle w:val="Normal"/>
        <w:rPr/>
      </w:pPr>
      <w:r>
        <w:rPr/>
        <w:t>al tiempo de concluirse la sociedad.</w:t>
      </w:r>
    </w:p>
    <w:p>
      <w:pPr>
        <w:pStyle w:val="Normal"/>
        <w:rPr/>
      </w:pPr>
      <w:r>
        <w:rPr/>
        <w:t>Los frutos civiles de la profesión, trabajo, o industria de ambos cónyuges, o de cada uno de ellos.</w:t>
      </w:r>
    </w:p>
    <w:p>
      <w:pPr>
        <w:pStyle w:val="Normal"/>
        <w:rPr/>
      </w:pPr>
      <w:r>
        <w:rPr/>
        <w:t>Lo que recibiese alguno de los cónyuges, por el usufructo de los bienes de los hijos de otro matrimonio.</w:t>
      </w:r>
    </w:p>
    <w:p>
      <w:pPr>
        <w:pStyle w:val="Normal"/>
        <w:rPr/>
      </w:pPr>
      <w:r>
        <w:rPr/>
        <w:t>Las mejoras que durante el matrimonio, hayan dado más valor a los bienes propios de cada uno de los cónyuges.</w:t>
      </w:r>
    </w:p>
    <w:p>
      <w:pPr>
        <w:pStyle w:val="Normal"/>
        <w:rPr/>
      </w:pPr>
      <w:r>
        <w:rPr/>
        <w:t>Lo que se hubiese gastado en la redención de servidumbres, o en cualquier otro objeto de que sólo uno de los cónyuges obtenga ventajas.</w:t>
      </w:r>
    </w:p>
    <w:p>
      <w:pPr>
        <w:pStyle w:val="Normal"/>
        <w:rPr/>
      </w:pPr>
      <w:r>
        <w:rPr/>
        <w:t>Los derechos intelectuales, patentes de invención o diseños industriales son bienes propios del autor o inventor, pero el producido de ellos durante</w:t>
      </w:r>
    </w:p>
    <w:p>
      <w:pPr>
        <w:pStyle w:val="Normal"/>
        <w:rPr/>
      </w:pPr>
      <w:r>
        <w:rPr/>
        <w:t>la vigencia de la sociedad conyugal es gana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3.- Se reputan adquiridos durante el matrimonio, los bienes que durante él debieron adquirirse por uno de los cónyuges, y que de hecho no</w:t>
      </w:r>
    </w:p>
    <w:p>
      <w:pPr>
        <w:pStyle w:val="Normal"/>
        <w:rPr/>
      </w:pPr>
      <w:r>
        <w:rPr/>
        <w:t>se adquirieron sino después de disuelta la sociedad, por no haberse tenido noticia de ellos, o por haberse embarazado injustamente su adquisición o</w:t>
      </w:r>
    </w:p>
    <w:p>
      <w:pPr>
        <w:pStyle w:val="Normal"/>
        <w:rPr/>
      </w:pPr>
      <w:r>
        <w:rPr/>
        <w:t>g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4.- Las donaciones remuneratorias hechas a uno de los cónyuges, o a ambos por servicios que no daban acción contra el que las hace, no</w:t>
      </w:r>
    </w:p>
    <w:p>
      <w:pPr>
        <w:pStyle w:val="Normal"/>
        <w:rPr/>
      </w:pPr>
      <w:r>
        <w:rPr/>
        <w:t>corresponden al haber social, pero las que se hicieren por servicios que hubiesen dado acción contra el donante, corresponden a la sociedad, salvo</w:t>
      </w:r>
    </w:p>
    <w:p>
      <w:pPr>
        <w:pStyle w:val="Normal"/>
        <w:rPr/>
      </w:pPr>
      <w:r>
        <w:rPr/>
        <w:t>que dichos servicios se hubieran prestado antes de la sociedad conyugal, pues en tal caso la donación remuneratoria no corresponde a la sociedad,</w:t>
      </w:r>
    </w:p>
    <w:p>
      <w:pPr>
        <w:pStyle w:val="Normal"/>
        <w:rPr/>
      </w:pPr>
      <w:r>
        <w:rPr/>
        <w:t>sino al cónyuge que prestó el serv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Cargas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5.- Son a cargo de la sociedad conyugal:</w:t>
      </w:r>
    </w:p>
    <w:p>
      <w:pPr>
        <w:pStyle w:val="Normal"/>
        <w:rPr/>
      </w:pPr>
      <w:r>
        <w:rPr/>
        <w:t>1 - La manutención de la familia y de los hijos comunes;</w:t>
      </w:r>
    </w:p>
    <w:p>
      <w:pPr>
        <w:pStyle w:val="Normal"/>
        <w:rPr/>
      </w:pPr>
      <w:r>
        <w:rPr/>
        <w:t>y también de los hijos legítimos de uno de los cónyuges; los alimentos que uno de los cónyuges está obligado a dar a sus ascendientes;</w:t>
      </w:r>
    </w:p>
    <w:p>
      <w:pPr>
        <w:pStyle w:val="Normal"/>
        <w:rPr/>
      </w:pPr>
      <w:r>
        <w:rPr/>
        <w:t>2 - Los reparos y conservación en buen estado de los bienes particulares del marido o de la mujer;</w:t>
      </w:r>
    </w:p>
    <w:p>
      <w:pPr>
        <w:pStyle w:val="Normal"/>
        <w:rPr/>
      </w:pPr>
      <w:r>
        <w:rPr/>
        <w:t>3 - Todas las deudas y obligaciones contraídas durante el matrimonio por el marido, y las que contrajere la mujer en los casos en que puede</w:t>
      </w:r>
    </w:p>
    <w:p>
      <w:pPr>
        <w:pStyle w:val="Normal"/>
        <w:rPr/>
      </w:pPr>
      <w:r>
        <w:rPr/>
        <w:t>legalmente obligarse;</w:t>
      </w:r>
    </w:p>
    <w:p>
      <w:pPr>
        <w:pStyle w:val="Normal"/>
        <w:rPr/>
      </w:pPr>
      <w:r>
        <w:rPr/>
        <w:t>4 - Lo que se diere, o se gastare en la colocación de los hijos del matrimonio;</w:t>
      </w:r>
    </w:p>
    <w:p>
      <w:pPr>
        <w:pStyle w:val="Normal"/>
        <w:rPr/>
      </w:pPr>
      <w:r>
        <w:rPr/>
        <w:t>5 - Lo perdido por hechos fortuitos, como lotería, juego, apuesta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Administración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6.- Cada uno de los cónyuges tiene la libre administración y disposición de sus bienes propios y de los gananciales adquiridos con su trabajo</w:t>
      </w:r>
    </w:p>
    <w:p>
      <w:pPr>
        <w:pStyle w:val="Normal"/>
        <w:rPr/>
      </w:pPr>
      <w:r>
        <w:rPr/>
        <w:t>personal o por cualquier otro título legítimo, con la salvedad prevista en el art. 1277.</w:t>
      </w:r>
    </w:p>
    <w:p>
      <w:pPr>
        <w:pStyle w:val="Normal"/>
        <w:rPr/>
      </w:pPr>
      <w:r>
        <w:rPr/>
        <w:t>Si no se puede determinar el origen de los bienes o la prueba fuere dudosa, la administración y disposición corresponde al marido, salvo también lo</w:t>
      </w:r>
    </w:p>
    <w:p>
      <w:pPr>
        <w:pStyle w:val="Normal"/>
        <w:rPr/>
      </w:pPr>
      <w:r>
        <w:rPr/>
        <w:t>dispuesto en el artículo siguiente.</w:t>
      </w:r>
    </w:p>
    <w:p>
      <w:pPr>
        <w:pStyle w:val="Normal"/>
        <w:rPr/>
      </w:pPr>
      <w:r>
        <w:rPr/>
        <w:t>Uno de los cónyuges no podrá administrar los bienes propios o los gananciales cuya administración le está reservada al otro, sin mandato expreso o</w:t>
      </w:r>
    </w:p>
    <w:p>
      <w:pPr>
        <w:pStyle w:val="Normal"/>
        <w:rPr/>
      </w:pPr>
      <w:r>
        <w:rPr/>
        <w:t>tácito conferido por éste. El mandatario no tendrá obligación de rendir cu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7.- Es necesario el consentimiento de ambos cónyuges para disponer o gravar los bienes gananciales cuando se trate de inmuebles,</w:t>
      </w:r>
    </w:p>
    <w:p>
      <w:pPr>
        <w:pStyle w:val="Normal"/>
        <w:rPr/>
      </w:pPr>
      <w:r>
        <w:rPr/>
        <w:t>derechos o bienes muebles cuyo registro han impuesto las leyes en forma obligatoria, aportes de dominio o uso de dichos bienes a sociedades, y</w:t>
      </w:r>
    </w:p>
    <w:p>
      <w:pPr>
        <w:pStyle w:val="Normal"/>
        <w:rPr/>
      </w:pPr>
      <w:r>
        <w:rPr/>
        <w:t>tratándose de sociedades de personas, la transformación y fusión de éstas. Si alguno de los cónyuges negare sin justa causa su consentimiento</w:t>
      </w:r>
    </w:p>
    <w:p>
      <w:pPr>
        <w:pStyle w:val="Normal"/>
        <w:rPr/>
      </w:pPr>
      <w:r>
        <w:rPr/>
        <w:t>para otorgar el acto, el juez podrá autorizarlo previa audiencia de las partes.</w:t>
      </w:r>
    </w:p>
    <w:p>
      <w:pPr>
        <w:pStyle w:val="Normal"/>
        <w:rPr/>
      </w:pPr>
      <w:r>
        <w:rPr/>
        <w:t>También será necesario el consentimiento de ambos cónyuges para disponer del inmueble propio de uno de ellos, en que está radicado el hogar</w:t>
      </w:r>
    </w:p>
    <w:p>
      <w:pPr>
        <w:pStyle w:val="Normal"/>
        <w:rPr/>
      </w:pPr>
      <w:r>
        <w:rPr/>
        <w:t>conyugal si hubiere hijos menores o incapaces. Esta disposición se aplica aun después de disuelta la sociedad conyugal, trátese en este caso de</w:t>
      </w:r>
    </w:p>
    <w:p>
      <w:pPr>
        <w:pStyle w:val="Normal"/>
        <w:rPr/>
      </w:pPr>
      <w:r>
        <w:rPr/>
        <w:t>bien propio o ganancial.</w:t>
      </w:r>
    </w:p>
    <w:p>
      <w:pPr>
        <w:pStyle w:val="Normal"/>
        <w:rPr/>
      </w:pPr>
      <w:r>
        <w:rPr/>
        <w:t>El juez podrá autorizar la disposición del bien si fuere prescindible y el interés familiar no resulte comprome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8.- El marido no puede dar en arrendamiento los predios rústicos de la mujer por más de ocho años, ni los urbanos por más de cinco.</w:t>
      </w:r>
    </w:p>
    <w:p>
      <w:pPr>
        <w:pStyle w:val="Normal"/>
        <w:rPr/>
      </w:pPr>
      <w:r>
        <w:rPr/>
        <w:t>Ella y sus herederos, disuelta la sociedad, están obligados a cumplir el contrato por el tiempo que no exceda los límites seña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9.- El arrendamiento podrá durar por más tiempo, si se hubiese hecho por el marido y la mujer, siendo ésta mayor de edad, o con licencia</w:t>
      </w:r>
    </w:p>
    <w:p>
      <w:pPr>
        <w:pStyle w:val="Normal"/>
        <w:rPr/>
      </w:pPr>
      <w:r>
        <w:rPr/>
        <w:t>del juez cuando ella fuere de menor 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0.- El marido responde de las obligaciones contraídas por él, antes o después de celebrado el matrimonio, sin perjuicio de los abonos que</w:t>
      </w:r>
    </w:p>
    <w:p>
      <w:pPr>
        <w:pStyle w:val="Normal"/>
        <w:rPr/>
      </w:pPr>
      <w:r>
        <w:rPr/>
        <w:t>deba hacer a la sociedad, o la sociedad a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1.- El responde de las obligaciones contraídas por la mujer con poder general, o especial, o con su autorización expresa o tácita, y los</w:t>
      </w:r>
    </w:p>
    <w:p>
      <w:pPr>
        <w:pStyle w:val="Normal"/>
        <w:rPr/>
      </w:pPr>
      <w:r>
        <w:rPr/>
        <w:t>acreedores podrán exigirle el pago con los bienes sociales y con los suyos pro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2.- La mujer que ejecuta actos de administración, autorizada por el juez por impedimento accidental del marido, obliga a éste como si el</w:t>
      </w:r>
    </w:p>
    <w:p>
      <w:pPr>
        <w:pStyle w:val="Normal"/>
        <w:rPr/>
      </w:pPr>
      <w:r>
        <w:rPr/>
        <w:t>acto hubiese sido hecho por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3.- Los acreedores de la mujer por obligaciones de ella, anteriores al matrimonio, pueden exigir el pago con los bienes adquiridos durante el</w:t>
      </w:r>
    </w:p>
    <w:p>
      <w:pPr>
        <w:pStyle w:val="Normal"/>
        <w:rPr/>
      </w:pPr>
      <w:r>
        <w:rPr/>
        <w:t>matrimonio, si la mujer no tuviese bienes pro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4.- La administración de los bienes de la sociedad conyugal se transfiere a la mujer, cuando sea nombrada curadora del marido.</w:t>
      </w:r>
    </w:p>
    <w:p>
      <w:pPr>
        <w:pStyle w:val="Normal"/>
        <w:rPr/>
      </w:pPr>
      <w:r>
        <w:rPr/>
        <w:t>Ella tiene en tal caso, las mismas facultades y responsabilidades que e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5.- No podrá, sin autorización especial del juez, enajenar los bienes raíces del marido, de ella, y los adquiridos durante el matrimonio, ni</w:t>
      </w:r>
    </w:p>
    <w:p>
      <w:pPr>
        <w:pStyle w:val="Normal"/>
        <w:rPr/>
      </w:pPr>
      <w:r>
        <w:rPr/>
        <w:t>aceptar sin beneficio de inventario una herencia deferida a su marido. Todo acto en contravención a estas restricciones, la hará responsable con</w:t>
      </w:r>
    </w:p>
    <w:p>
      <w:pPr>
        <w:pStyle w:val="Normal"/>
        <w:rPr/>
      </w:pPr>
      <w:r>
        <w:rPr/>
        <w:t>sus bienes de la misma manera que el marido lo sería con los suyos, cuando abusase de sus facultades administ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6.- Todos los actos y contratos de la mujer administradora, que no le estuvieren vedados por el artículo precedente, se consideran como</w:t>
      </w:r>
    </w:p>
    <w:p>
      <w:pPr>
        <w:pStyle w:val="Normal"/>
        <w:rPr/>
      </w:pPr>
      <w:r>
        <w:rPr/>
        <w:t>actos del marido, y obligan a la sociedad y a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7.- La mujer administradora podrá arrendar los bienes raíces propios del marido, en los mismos términos que éste puede arrendar los bienes</w:t>
      </w:r>
    </w:p>
    <w:p>
      <w:pPr>
        <w:pStyle w:val="Normal"/>
        <w:rPr/>
      </w:pPr>
      <w:r>
        <w:rPr/>
        <w:t>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8.- Cesando las causas que dieron la administración a la mujer, recobrará el marido sus facultades administ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9.- Si por incapacidad, o excusa de la mujer, se encargare a otra persona la curaduría del marido, o de los bienes de la sociedad conyugal,</w:t>
      </w:r>
    </w:p>
    <w:p>
      <w:pPr>
        <w:pStyle w:val="Normal"/>
        <w:rPr/>
      </w:pPr>
      <w:r>
        <w:rPr/>
        <w:t>el curador tendrá la administración de todos los bienes de la sociedad conyugal, con las obligaciones y responsabilidades impuestas a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0.- Si la mujer no quisiere someter a esa administración los bienes de la sociedad, podrá pedir la separación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 la disolución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1.- La sociedad conyugal se disuelve por la separación judicial de los bienes, por declararse nulo el matrimonio y por la muerte de alguno de</w:t>
      </w:r>
    </w:p>
    <w:p>
      <w:pPr>
        <w:pStyle w:val="Normal"/>
        <w:rPr/>
      </w:pPr>
      <w:r>
        <w:rPr/>
        <w:t>los cóny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2.- Derogado por la ley 235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3.- La mujer menor de edad no podrá pedir la separación de bienes sin tener un curador especial, y la asistencia del defensor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4.- Uno de los cónyuges puede pedir la separación de bienes cuando el concurso o la mala administración del otro le acarree peligro de</w:t>
      </w:r>
    </w:p>
    <w:p>
      <w:pPr>
        <w:pStyle w:val="Normal"/>
        <w:rPr/>
      </w:pPr>
      <w:r>
        <w:rPr/>
        <w:t>perder su eventual derecho sobre los bienes gananciales, y cuando mediare abandono de hecho de la convivencia matrimonial por parte del otro</w:t>
      </w:r>
    </w:p>
    <w:p>
      <w:pPr>
        <w:pStyle w:val="Normal"/>
        <w:rPr/>
      </w:pPr>
      <w:r>
        <w:rPr/>
        <w:t>cóny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5.- Entablada la acción de separación de bienes, y aun antes de ella, si hubiere peligro en la demora, la mujer puede pedir embargo de sus</w:t>
      </w:r>
    </w:p>
    <w:p>
      <w:pPr>
        <w:pStyle w:val="Normal"/>
        <w:rPr/>
      </w:pPr>
      <w:r>
        <w:rPr/>
        <w:t>bienes muebles que estén en poder del marido, y la no enajenación de los bienes de éste, o de la sociedad. Puede también pedir que se le dé lo</w:t>
      </w:r>
    </w:p>
    <w:p>
      <w:pPr>
        <w:pStyle w:val="Normal"/>
        <w:rPr/>
      </w:pPr>
      <w:r>
        <w:rPr/>
        <w:t>necesario para los gastos que exige 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6.- El marido puede oponerse a la separación de bienes, dando fianzas o hipotecas que aseguren los bienes de la mu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7.- Repútase simulado y fraudulento, cualquier arrendamiento que hubiese hecho el marido después de la demanda puesta por la mujer sobre</w:t>
      </w:r>
    </w:p>
    <w:p>
      <w:pPr>
        <w:pStyle w:val="Normal"/>
        <w:rPr/>
      </w:pPr>
      <w:r>
        <w:rPr/>
        <w:t>la separación de bienes, si no fuese con consentimiento de ella, o con autorización judicial. Repútase también simulado y fraudulento todo recibo</w:t>
      </w:r>
    </w:p>
    <w:p>
      <w:pPr>
        <w:pStyle w:val="Normal"/>
        <w:rPr/>
      </w:pPr>
      <w:r>
        <w:rPr/>
        <w:t>anticipado de rentas o alquil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8.- La mujer podrá argüir de fraude cualquier acto o contrato del marido, anterior a la demanda de separación de bienes, en conformidad</w:t>
      </w:r>
    </w:p>
    <w:p>
      <w:pPr>
        <w:pStyle w:val="Normal"/>
        <w:rPr/>
      </w:pPr>
      <w:r>
        <w:rPr/>
        <w:t>con lo que está dispuesto respecto a los hechos en fraude de l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9.- Decretada la separación de bienes, queda extinguida la sociedad conyugal. La mujer y el marido recibirán los suyos propios, y los que</w:t>
      </w:r>
    </w:p>
    <w:p>
      <w:pPr>
        <w:pStyle w:val="Normal"/>
        <w:rPr/>
      </w:pPr>
      <w:r>
        <w:rPr/>
        <w:t>por gananciales les correspondan, liquidad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0.- Durante la separación, el marido y la mujer deben contribuir a su propio mantenimiento, y a los alimentos y educación de los hijos, en</w:t>
      </w:r>
    </w:p>
    <w:p>
      <w:pPr>
        <w:pStyle w:val="Normal"/>
        <w:rPr/>
      </w:pPr>
      <w:r>
        <w:rPr/>
        <w:t>proporción a sus respectiv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1.- Después de la separación de bienes, la mujer no tendrá parte alguna en lo que en adelante ganare el marido, ni éste en lo que ella</w:t>
      </w:r>
    </w:p>
    <w:p>
      <w:pPr>
        <w:pStyle w:val="Normal"/>
        <w:rPr/>
      </w:pPr>
      <w:r>
        <w:rPr/>
        <w:t>ga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2.- La mujer separada de bienes, no necesita de la autorización del marido, para los actos y contratos relativos a la administración, ni para</w:t>
      </w:r>
    </w:p>
    <w:p>
      <w:pPr>
        <w:pStyle w:val="Normal"/>
        <w:rPr/>
      </w:pPr>
      <w:r>
        <w:rPr/>
        <w:t>enajenar sus bienes muebles; pero le es necesaria autorización judicial, para enajenar los bienes inmuebles, o constituir sobre ellos derechos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3.- Los acreedores de la mujer separada de bienes, por actos o contratos que legítimamente ha podido celebrar, tendrán acción contra los</w:t>
      </w:r>
    </w:p>
    <w:p>
      <w:pPr>
        <w:pStyle w:val="Normal"/>
        <w:rPr/>
      </w:pPr>
      <w:r>
        <w:rPr/>
        <w:t>bienes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4.- La separación judicial de bienes podrá cesar por voluntad de los cónyuges, si lo hicieren por escritura pública, o si el juez lo decretase a</w:t>
      </w:r>
    </w:p>
    <w:p>
      <w:pPr>
        <w:pStyle w:val="Normal"/>
        <w:rPr/>
      </w:pPr>
      <w:r>
        <w:rPr/>
        <w:t>pedimento de ambos. Cesando la separación judicial de bienes, éstos se restituyen al estado anterior a la separación, como si ésta no hubiese</w:t>
      </w:r>
    </w:p>
    <w:p>
      <w:pPr>
        <w:pStyle w:val="Normal"/>
        <w:rPr/>
      </w:pPr>
      <w:r>
        <w:rPr/>
        <w:t>existido, quedando válidos todos los actos legales de la mujer durante el intervalo de la separación, como si hubiesen sido autorizados por e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5.- Para salvar su responsabilidad futura, podrá el marido exigir que se haga inventario judicial de los bienes de la mujer que entrasen en su</w:t>
      </w:r>
    </w:p>
    <w:p>
      <w:pPr>
        <w:pStyle w:val="Normal"/>
        <w:rPr/>
      </w:pPr>
      <w:r>
        <w:rPr/>
        <w:t>nueva administración, o podrá determinarse la existencia de los bienes por escritura pública firmada por él y la mu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6.- La sentencia de separación personal o de divorcio vincular produce la disolución de la sociedad conyugal con efecto al día de la</w:t>
      </w:r>
    </w:p>
    <w:p>
      <w:pPr>
        <w:pStyle w:val="Normal"/>
        <w:rPr/>
      </w:pPr>
      <w:r>
        <w:rPr/>
        <w:t>notificación de la demanda o de la presentación conjunta de los cónyuges, quedando a salvo los derechos de los terceros de buena fe.</w:t>
      </w:r>
    </w:p>
    <w:p>
      <w:pPr>
        <w:pStyle w:val="Normal"/>
        <w:rPr/>
      </w:pPr>
      <w:r>
        <w:rPr/>
        <w:t>Los alimentos que pasó uno de los cónyuges al otro durante el trámite del juicio se imputarán en la separación de bienes o la parte que corresponda</w:t>
      </w:r>
    </w:p>
    <w:p>
      <w:pPr>
        <w:pStyle w:val="Normal"/>
        <w:rPr/>
      </w:pPr>
      <w:r>
        <w:rPr/>
        <w:t>al alimentado, a menos que el juez, fundado en motivos de equidad derivados de las circunstancias del caso, dispusiese hacerlos pesar sobre el</w:t>
      </w:r>
    </w:p>
    <w:p>
      <w:pPr>
        <w:pStyle w:val="Normal"/>
        <w:rPr/>
      </w:pPr>
      <w:r>
        <w:rPr/>
        <w:t>alimentante.</w:t>
      </w:r>
    </w:p>
    <w:p>
      <w:pPr>
        <w:pStyle w:val="Normal"/>
        <w:rPr/>
      </w:pPr>
      <w:r>
        <w:rPr/>
        <w:t>Producida la separación de hecho de los cónyuges, el que fuere culpable de ella no tiene derecho a participar en los bienes gananciales que con</w:t>
      </w:r>
    </w:p>
    <w:p>
      <w:pPr>
        <w:pStyle w:val="Normal"/>
        <w:rPr/>
      </w:pPr>
      <w:r>
        <w:rPr/>
        <w:t>posterioridad a la separación aumentaron el patrimonio del no culp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7.- Si en conformidad a lo dispuesto en los artículos 116 y 117, el juez hubiere fijado el día presuntivo del fallecimiento del marido ausente,</w:t>
      </w:r>
    </w:p>
    <w:p>
      <w:pPr>
        <w:pStyle w:val="Normal"/>
        <w:rPr/>
      </w:pPr>
      <w:r>
        <w:rPr/>
        <w:t>la mujer tiene opción, o para impedir el ejercicio provisorio de los derechos subordinados al fallecimiento de su marido, o para exigir la división judicial</w:t>
      </w:r>
    </w:p>
    <w:p>
      <w:pPr>
        <w:pStyle w:val="Normal"/>
        <w:rPr/>
      </w:pPr>
      <w:r>
        <w:rPr/>
        <w:t>de l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8.- Este derecho puede ejercerlo, aunque ella misma hubiese pedido la declaración judicial del día presuntivo del fallecimiento de su marido,</w:t>
      </w:r>
    </w:p>
    <w:p>
      <w:pPr>
        <w:pStyle w:val="Normal"/>
        <w:rPr/>
      </w:pPr>
      <w:r>
        <w:rPr/>
        <w:t>y aunque ya hubiese optado por la continuación de la sociedad conyugal; pero si hubiese optado por la disolución de la sociedad, no podrá retractar</w:t>
      </w:r>
    </w:p>
    <w:p>
      <w:pPr>
        <w:pStyle w:val="Normal"/>
        <w:rPr/>
      </w:pPr>
      <w:r>
        <w:rPr/>
        <w:t>su opción después de aceptada por las partes intere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9.- Si la mujer optare por la continuación de la sociedad, administrará todos los bienes del matrimonio; pero no podrá optar por la</w:t>
      </w:r>
    </w:p>
    <w:p>
      <w:pPr>
        <w:pStyle w:val="Normal"/>
        <w:rPr/>
      </w:pPr>
      <w:r>
        <w:rPr/>
        <w:t>continuación de la sociedad, si hubiese luego, por el tiempo transcurrido, de decretarse la sucesión definitiva de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0.- La continuación de la sociedad conyugal no durará sino hasta el día en que se decretare la sucesión defin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1.- Si la mujer optare por la disolución de la sociedad conyugal, serán separados sus bienes propios y divididos los comunes, observándose</w:t>
      </w:r>
    </w:p>
    <w:p>
      <w:pPr>
        <w:pStyle w:val="Normal"/>
        <w:rPr/>
      </w:pPr>
      <w:r>
        <w:rPr/>
        <w:t>lo dispuesto en el Libro 4 de este Código, sobre la sucesión provi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2.- Si el matrimonio se anulase, se observará en cuanto a la disolución de la sociedad lo que está dispuesto en los arts. 221, 222 y 2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3.- Disuelta la sociedad por muerte de uno de los cónyuges, se procederá al inventario y división de los bienes como se dispone en el Libro 4</w:t>
      </w:r>
    </w:p>
    <w:p>
      <w:pPr>
        <w:pStyle w:val="Normal"/>
        <w:rPr/>
      </w:pPr>
      <w:r>
        <w:rPr/>
        <w:t>de este Código, para la división de las her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4.- Cuando haya de ejecutarse simultáneamente la liquidación de dos o más sociedades conyugales contraídas por una misma persona, se</w:t>
      </w:r>
    </w:p>
    <w:p>
      <w:pPr>
        <w:pStyle w:val="Normal"/>
        <w:rPr/>
      </w:pPr>
      <w:r>
        <w:rPr/>
        <w:t>admitirá toda clase de prueba, a falta de inventarios para determinar el interés de cada una; y en caso de duda, los bienes se dividirán entre las</w:t>
      </w:r>
    </w:p>
    <w:p>
      <w:pPr>
        <w:pStyle w:val="Normal"/>
        <w:rPr/>
      </w:pPr>
      <w:r>
        <w:rPr/>
        <w:t>diferentes sociedades, en proporción al tiempo de su duración, y a los bienes propios de cada uno de los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5.- Los gananciales de la sociedad conyugal se dividirán por iguales partes entre marido y mujer, o sus herederos, sin consideración alguna</w:t>
      </w:r>
    </w:p>
    <w:p>
      <w:pPr>
        <w:pStyle w:val="Normal"/>
        <w:rPr/>
      </w:pPr>
      <w:r>
        <w:rPr/>
        <w:t>al capital propio de los cónyuges, y aunque alguno de ellos no hubiese llevado a la sociedad bienes algu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6.- Si ha habido bigamia, y en el segundo matrimonio aparente, la mujer ha sido de buena fe, la esposa legítima tiene derecho a la mitad de</w:t>
      </w:r>
    </w:p>
    <w:p>
      <w:pPr>
        <w:pStyle w:val="Normal"/>
        <w:rPr/>
      </w:pPr>
      <w:r>
        <w:rPr/>
        <w:t>los gananciales adquiridos hasta la disolución del matrimonio.</w:t>
      </w:r>
    </w:p>
    <w:p>
      <w:pPr>
        <w:pStyle w:val="Normal"/>
        <w:rPr/>
      </w:pPr>
      <w:r>
        <w:rPr/>
        <w:t>La segunda mujer podrá repetir contra la parte de gananciales del bígamo y contra los bienes introducidos por él durante el matrimonio legítimo, los</w:t>
      </w:r>
    </w:p>
    <w:p>
      <w:pPr>
        <w:pStyle w:val="Normal"/>
        <w:rPr/>
      </w:pPr>
      <w:r>
        <w:rPr/>
        <w:t>gananciales que le hubiesen correspondido durante su comunidad con él, si el matrimonio hubiese sido leg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6 bis.- Los créditos de los cónyuges contra la sociedad conyugal al tiempo de la disolución de ésta, se determinarán reajustándolos</w:t>
      </w:r>
    </w:p>
    <w:p>
      <w:pPr>
        <w:pStyle w:val="Normal"/>
        <w:rPr/>
      </w:pPr>
      <w:r>
        <w:rPr/>
        <w:t>equitativamente, teniendo en cuenta la fecha en que se hizo la inversión y las 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a restitución de los bienes dot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7.- Tendrá lugar la restitución de los bienes dotales en los mismos casos en que cesa la comunidad de los adquiridos durante el matrimonio,</w:t>
      </w:r>
    </w:p>
    <w:p>
      <w:pPr>
        <w:pStyle w:val="Normal"/>
        <w:rPr/>
      </w:pPr>
      <w:r>
        <w:rPr/>
        <w:t>y en el caso de separación judicial de bienes, sin divo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8.- Deben restituirse a la mujer los bienes de ella que existan, en el estado en que se hallen, hayan sido o no aprec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9.- Si la dote comprende créditos o derechos que se han perdido sin culpa del marido, éste cumplirá su obligación entregando los títulos o</w:t>
      </w:r>
    </w:p>
    <w:p>
      <w:pPr>
        <w:pStyle w:val="Normal"/>
        <w:rPr/>
      </w:pPr>
      <w:r>
        <w:rPr/>
        <w:t>los documentos respec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0.- Los inmuebles dotales y los muebles no fungibles de la dote, existentes en posesión del marido, o en su testamentaría, deben ser</w:t>
      </w:r>
    </w:p>
    <w:p>
      <w:pPr>
        <w:pStyle w:val="Normal"/>
        <w:rPr/>
      </w:pPr>
      <w:r>
        <w:rPr/>
        <w:t>restituidos a la mujer dentro de treinta días, después que se decretase el divorcio o la separación judicial de bienes sin divorcio, o después del día</w:t>
      </w:r>
    </w:p>
    <w:p>
      <w:pPr>
        <w:pStyle w:val="Normal"/>
        <w:rPr/>
      </w:pPr>
      <w:r>
        <w:rPr/>
        <w:t>de la disolución del matrimonio, o del día de la sentencia pasada en cosa juzgada que hubiese declarado nulo el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1.- El dinero y los bienes fungibles de la dote o el valor de los bienes que no existiesen en posesión del marido o en su testamentaría,</w:t>
      </w:r>
    </w:p>
    <w:p>
      <w:pPr>
        <w:pStyle w:val="Normal"/>
        <w:rPr/>
      </w:pPr>
      <w:r>
        <w:rPr/>
        <w:t>deberán ser restituidos en el plazo de seis meses contados del mism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2.- Vencidos los plazos designados, el marido o sus herederos que no restituyesen los bienes dotales, quedarán constituidos en mora para</w:t>
      </w:r>
    </w:p>
    <w:p>
      <w:pPr>
        <w:pStyle w:val="Normal"/>
        <w:rPr/>
      </w:pPr>
      <w:r>
        <w:rPr/>
        <w:t>todos los efecto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l contrato de compra y v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3.- Habrá compra y venta cuando una de las partes se obligue a transferir a la otra la propiedad de una cosa, y ésta se obligue a recibirla y</w:t>
      </w:r>
    </w:p>
    <w:p>
      <w:pPr>
        <w:pStyle w:val="Normal"/>
        <w:rPr/>
      </w:pPr>
      <w:r>
        <w:rPr/>
        <w:t>a pagar por ella un precio cierto en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4.- Nadie puede ser obligado a vender, sino cuando se encuentre sometido a una necesidad jurídica de hacerlo, la cual tiene lugar en los</w:t>
      </w:r>
    </w:p>
    <w:p>
      <w:pPr>
        <w:pStyle w:val="Normal"/>
        <w:rPr/>
      </w:pPr>
      <w:r>
        <w:rPr/>
        <w:t>casos siguientes:</w:t>
      </w:r>
    </w:p>
    <w:p>
      <w:pPr>
        <w:pStyle w:val="Normal"/>
        <w:rPr/>
      </w:pPr>
      <w:r>
        <w:rPr/>
        <w:t>1 - Cuando hay derecho en el comprador de comprar la cosa por expropiación, por causa de utilidad pública;</w:t>
      </w:r>
    </w:p>
    <w:p>
      <w:pPr>
        <w:pStyle w:val="Normal"/>
        <w:rPr/>
      </w:pPr>
      <w:r>
        <w:rPr/>
        <w:t>2 - Cuando por una convención, o por un testamento se imponga al propietario la obligación de vender una cosa a persona determinada;</w:t>
      </w:r>
    </w:p>
    <w:p>
      <w:pPr>
        <w:pStyle w:val="Normal"/>
        <w:rPr/>
      </w:pPr>
      <w:r>
        <w:rPr/>
        <w:t>3 - Cuando la cosa fuese indivisible y perteneciese a varios individuos, y alguno de ellos exigiese el remate;</w:t>
      </w:r>
    </w:p>
    <w:p>
      <w:pPr>
        <w:pStyle w:val="Normal"/>
        <w:rPr/>
      </w:pPr>
      <w:r>
        <w:rPr/>
        <w:t>4 - Cuando los bienes del propietario de la cosa hubieren de ser rematados en virtud de ejecución judicial;</w:t>
      </w:r>
    </w:p>
    <w:p>
      <w:pPr>
        <w:pStyle w:val="Normal"/>
        <w:rPr/>
      </w:pPr>
      <w:r>
        <w:rPr/>
        <w:t>5 - Cuando la ley impone al administrador de bienes ajenos, la obligación de realizar todo o parte de las cosas que estén bajo su 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5.- Cuando las cosas se entregan en pago de lo que se debe, el acto tendrá los mismos efectos que la compra y venta. El que la entrega</w:t>
      </w:r>
    </w:p>
    <w:p>
      <w:pPr>
        <w:pStyle w:val="Normal"/>
        <w:rPr/>
      </w:pPr>
      <w:r>
        <w:rPr/>
        <w:t>está sujeto a las consecuencias de la evicción, de los vicios redhibitorios, y de las cargas reales no declaradas; mas la deuda que se paga será</w:t>
      </w:r>
    </w:p>
    <w:p>
      <w:pPr>
        <w:pStyle w:val="Normal"/>
        <w:rPr/>
      </w:pPr>
      <w:r>
        <w:rPr/>
        <w:t>juzgada por las disposiciones del título "Del pag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6.- El contrato no será juzgado como de compra y venta, aunque las partes así lo estipulen, si para ser tal le faltase algún requisito</w:t>
      </w:r>
    </w:p>
    <w:p>
      <w:pPr>
        <w:pStyle w:val="Normal"/>
        <w:rPr/>
      </w:pPr>
      <w:r>
        <w:rPr/>
        <w:t>ese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cosa vendi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7.- Pueden venderse todas las cosas que pueden ser objeto de los contratos, aunque sean cosas futuras, siempre que su enajenación no</w:t>
      </w:r>
    </w:p>
    <w:p>
      <w:pPr>
        <w:pStyle w:val="Normal"/>
        <w:rPr/>
      </w:pPr>
      <w:r>
        <w:rPr/>
        <w:t>sea prohib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8.- Si la cosa hubiese dejado de existir al formarse el contrato, queda éste sin efecto alguno. Si sólo una parte de la cosa hubiese perecido,</w:t>
      </w:r>
    </w:p>
    <w:p>
      <w:pPr>
        <w:pStyle w:val="Normal"/>
        <w:rPr/>
      </w:pPr>
      <w:r>
        <w:rPr/>
        <w:t>el comprador puede dejar sin efecto el contrato, o demandar la parte que existiese, reduciéndose el precio en proporción de esta parte a la cosa</w:t>
      </w:r>
    </w:p>
    <w:p>
      <w:pPr>
        <w:pStyle w:val="Normal"/>
        <w:rPr/>
      </w:pPr>
      <w:r>
        <w:rPr/>
        <w:t>e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9.- Las cosas ajenas no pueden venderse. El que hubiese vendido cosas ajenas, aunque fuese de buena fe, debe satisfacer al comprador</w:t>
      </w:r>
    </w:p>
    <w:p>
      <w:pPr>
        <w:pStyle w:val="Normal"/>
        <w:rPr/>
      </w:pPr>
      <w:r>
        <w:rPr/>
        <w:t>las pérdidas e intereses que le resultasen de la anulación del contrato, si éste hubiese ignorado que la cosa era ajena. El vendedor después que</w:t>
      </w:r>
    </w:p>
    <w:p>
      <w:pPr>
        <w:pStyle w:val="Normal"/>
        <w:rPr/>
      </w:pPr>
      <w:r>
        <w:rPr/>
        <w:t>hubiese entregado la cosa, no puede demandar la nulidad de la venta, ni la restitución de la cosa. Si el comprador sabía que la cosa era ajena, no</w:t>
      </w:r>
    </w:p>
    <w:p>
      <w:pPr>
        <w:pStyle w:val="Normal"/>
        <w:rPr/>
      </w:pPr>
      <w:r>
        <w:rPr/>
        <w:t>podrá pedir la restitución del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0.- La nulidad de la venta de cosa ajena, queda cubierta por la ratificación que de ella hiciere el propietario. Queda también cubierta,</w:t>
      </w:r>
    </w:p>
    <w:p>
      <w:pPr>
        <w:pStyle w:val="Normal"/>
        <w:rPr/>
      </w:pPr>
      <w:r>
        <w:rPr/>
        <w:t>cuando el vendedor ulteriormente hubiese venido a ser sucesor universal o singular del propietario de la cosa ven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1.- La venta hecha por uno de los copropietarios de la totalidad de la cosa indivisa, es de ningún efecto aun respecto a la porción del</w:t>
      </w:r>
    </w:p>
    <w:p>
      <w:pPr>
        <w:pStyle w:val="Normal"/>
        <w:rPr/>
      </w:pPr>
      <w:r>
        <w:rPr/>
        <w:t>vendedor; pero éste debe satisfacer al comprador que ignoraba que la cosa era común con otros, los perjuicios e intereses que le resulten de la</w:t>
      </w:r>
    </w:p>
    <w:p>
      <w:pPr>
        <w:pStyle w:val="Normal"/>
        <w:rPr/>
      </w:pPr>
      <w:r>
        <w:rPr/>
        <w:t>anulac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2.- Cuando se venden cosas futuras, tomando el comprador sobre sí el riesgo de que no llegaran a existir en su totalidad, o en cualquier</w:t>
      </w:r>
    </w:p>
    <w:p>
      <w:pPr>
        <w:pStyle w:val="Normal"/>
        <w:rPr/>
      </w:pPr>
      <w:r>
        <w:rPr/>
        <w:t>cantidad, o cuando se venden cosas existentes, pero sujetas a algún riesgo, tomando el comprador sobre sí ese peligro, la venta será ale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3.- No habrá cosa vendida cuando las partes no la determinasen, o no estableciesen datos para determinarla. La cosa es determinada</w:t>
      </w:r>
    </w:p>
    <w:p>
      <w:pPr>
        <w:pStyle w:val="Normal"/>
        <w:rPr/>
      </w:pPr>
      <w:r>
        <w:rPr/>
        <w:t>cuando es cosa cierta, y cuando fuese cosa incierta, si su especie y cantidad hubiesen sido determi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4.- Se juzgará indeterminable la cosa vendida, cuando se vendiesen todos los bienes presentes o futuros, o una parte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5.- Será sin embargo válida la venta de una especie de bienes designados, aunque en la venta se comprenda todo lo que el vendedor</w:t>
      </w:r>
    </w:p>
    <w:p>
      <w:pPr>
        <w:pStyle w:val="Normal"/>
        <w:rPr/>
      </w:pPr>
      <w:r>
        <w:rPr/>
        <w:t>po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6.- La venta hecha con sujeción a ensayo o prueba de la cosa vendida, y la venta de las cosas que es costumbre gustar o probar antes de</w:t>
      </w:r>
    </w:p>
    <w:p>
      <w:pPr>
        <w:pStyle w:val="Normal"/>
        <w:rPr/>
      </w:pPr>
      <w:r>
        <w:rPr/>
        <w:t>recibirlas, se presumen hechas bajo la condición suspensiva, de si fuesen del agrado personal de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7.- Si el comprador fuese moroso en gustar o probar la cosa, la degustación se tendrá por hecha, y la venta queda concl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8.- Cuando las cosas se vendiesen como de una calidad determinada, y no al gusto personal del comprador, no dependerá del arbitrio de</w:t>
      </w:r>
    </w:p>
    <w:p>
      <w:pPr>
        <w:pStyle w:val="Normal"/>
        <w:rPr/>
      </w:pPr>
      <w:r>
        <w:rPr/>
        <w:t>éste rehusar la cosa vendida. El vendedor, probando que la cosa es de la calidad contratada, puede pedir el pago del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9.- La venta puede ser hecha por junto, o por cuenta, peso o medida. Es hecha por junto, cuando las cosas son vendidas en masa,</w:t>
      </w:r>
    </w:p>
    <w:p>
      <w:pPr>
        <w:pStyle w:val="Normal"/>
        <w:rPr/>
      </w:pPr>
      <w:r>
        <w:rPr/>
        <w:t>formando un solo todo y por un solo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0.- La venta es a peso, cuenta, o medida, cuando las cosas no se venden en masa o por un solo precio; o aunque el precio sea uno, no</w:t>
      </w:r>
    </w:p>
    <w:p>
      <w:pPr>
        <w:pStyle w:val="Normal"/>
        <w:rPr/>
      </w:pPr>
      <w:r>
        <w:rPr/>
        <w:t>hubiese unidad en el objeto; o cuando no hay unidad en el precio, aunque las cosas sean indicadas en m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1.- En la venta hecha por junto, el contrato es perfecto, desde que las partes estén convenidas en el precio y en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2.- En las ventas hechas al peso, cuenta, o medida, la venta no es perfecta, hasta que las cosas no estén contadas, pesadas o me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3.- El comprador puede sin embargo obligar al vendedor, a que pese, mida, o cuente y le entregue la cosa vendida; y el vendedor puede</w:t>
      </w:r>
    </w:p>
    <w:p>
      <w:pPr>
        <w:pStyle w:val="Normal"/>
        <w:rPr/>
      </w:pPr>
      <w:r>
        <w:rPr/>
        <w:t>obligar al comprador a que reciba la cosa contada, medida, o pesada, y satisfaga el preci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4.- La venta de un inmueble determinado puede hacerse:</w:t>
      </w:r>
    </w:p>
    <w:p>
      <w:pPr>
        <w:pStyle w:val="Normal"/>
        <w:rPr/>
      </w:pPr>
      <w:r>
        <w:rPr/>
        <w:t>1 - Sin indicación de su área, y por un solo precio;</w:t>
      </w:r>
    </w:p>
    <w:p>
      <w:pPr>
        <w:pStyle w:val="Normal"/>
        <w:rPr/>
      </w:pPr>
      <w:r>
        <w:rPr/>
        <w:t>2 - Sin indicación del área, pero a razón de un precio la medida;</w:t>
      </w:r>
    </w:p>
    <w:p>
      <w:pPr>
        <w:pStyle w:val="Normal"/>
        <w:rPr/>
      </w:pPr>
      <w:r>
        <w:rPr/>
        <w:t>3 - Con indicación del área, pero bajo un cierto número de medidas, que se tomarán en un terreno más grande;</w:t>
      </w:r>
    </w:p>
    <w:p>
      <w:pPr>
        <w:pStyle w:val="Normal"/>
        <w:rPr/>
      </w:pPr>
      <w:r>
        <w:rPr/>
        <w:t>4 - Con indicación del área, por un precio cada medida, haya o no indicación del precio total;</w:t>
      </w:r>
    </w:p>
    <w:p>
      <w:pPr>
        <w:pStyle w:val="Normal"/>
        <w:rPr/>
      </w:pPr>
      <w:r>
        <w:rPr/>
        <w:t>5 - Con indicación del área, pero por un precio único, y no a tanto la medida;</w:t>
      </w:r>
    </w:p>
    <w:p>
      <w:pPr>
        <w:pStyle w:val="Normal"/>
        <w:rPr/>
      </w:pPr>
      <w:r>
        <w:rPr/>
        <w:t>6 - O de muchos inmuebles, con indicación del área, pero bajo la convención de que no se garantiza el contenido, y que la diferencia, sea más sea</w:t>
      </w:r>
    </w:p>
    <w:p>
      <w:pPr>
        <w:pStyle w:val="Normal"/>
        <w:rPr/>
      </w:pPr>
      <w:r>
        <w:rPr/>
        <w:t>menos, no producirá en el contrato efect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5.- Si la venta del inmueble se ha hecho con indicación de la superficie que contiene, fijándose el precio por la medida, el vendedor debe</w:t>
      </w:r>
    </w:p>
    <w:p>
      <w:pPr>
        <w:pStyle w:val="Normal"/>
        <w:rPr/>
      </w:pPr>
      <w:r>
        <w:rPr/>
        <w:t>dar la cantidad indicada. Si resultare una superficie mayor, el comprador tiene derecho a tomar el exceso, abonando su valor al precio estipulado. Si</w:t>
      </w:r>
    </w:p>
    <w:p>
      <w:pPr>
        <w:pStyle w:val="Normal"/>
        <w:rPr/>
      </w:pPr>
      <w:r>
        <w:rPr/>
        <w:t>resultare menor, tiene derecho a que se le devuelva la parte proporcional al precio. En ambos casos, si el exceso o la diferencia fuese de un</w:t>
      </w:r>
    </w:p>
    <w:p>
      <w:pPr>
        <w:pStyle w:val="Normal"/>
        <w:rPr/>
      </w:pPr>
      <w:r>
        <w:rPr/>
        <w:t>vigésimo del área total designada por el vendedor, puede el comprador dejar sin efecto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6.- En todos los demás casos, la expresión de la medida no da lugar a suplemento de precio a favor del vendedor por el exceso del área, ni</w:t>
      </w:r>
    </w:p>
    <w:p>
      <w:pPr>
        <w:pStyle w:val="Normal"/>
        <w:rPr/>
      </w:pPr>
      <w:r>
        <w:rPr/>
        <w:t>a su disminución respecto del comprador por resultar menor el área, sino cuando la diferencia entre el área real y la expresada en el contrato, fuese</w:t>
      </w:r>
    </w:p>
    <w:p>
      <w:pPr>
        <w:pStyle w:val="Normal"/>
        <w:rPr/>
      </w:pPr>
      <w:r>
        <w:rPr/>
        <w:t>de un vigésimo, con relación al área total de la cosa ven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7.- En los casos del artículo anterior, cuando hay aumento del precio, el comprador puede elegir la disoluc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8.- Si la venta ha sido de dos o más inmuebles por un solo precio, con designación del área de cada uno de ellos, y se encuentra menos</w:t>
      </w:r>
    </w:p>
    <w:p>
      <w:pPr>
        <w:pStyle w:val="Normal"/>
        <w:rPr/>
      </w:pPr>
      <w:r>
        <w:rPr/>
        <w:t>área en uno y más en otro, se compensarán las diferencias hasta la cantidad concurrente, y la acción del comprador y del vendedor sólo tendrá</w:t>
      </w:r>
    </w:p>
    <w:p>
      <w:pPr>
        <w:pStyle w:val="Normal"/>
        <w:rPr/>
      </w:pPr>
      <w:r>
        <w:rPr/>
        <w:t>lugar según las reglas estable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pre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9.- El precio será cierto: cuando las partes lo determinaren en una suma que el comprador debe pagar; cuando se deje su designación al</w:t>
      </w:r>
    </w:p>
    <w:p>
      <w:pPr>
        <w:pStyle w:val="Normal"/>
        <w:rPr/>
      </w:pPr>
      <w:r>
        <w:rPr/>
        <w:t>arbitrio de una persona determinada; o cuando lo sea con referencia a otra cosa ci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0.- Cuando la persona o personas determinadas para señalar el precio, no quisieren o no llegaren a determinarlo, la venta quedará sin</w:t>
      </w:r>
    </w:p>
    <w:p>
      <w:pPr>
        <w:pStyle w:val="Normal"/>
        <w:rPr/>
      </w:pPr>
      <w:r>
        <w:rPr/>
        <w:t>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1.- La estimación que hicieren la persona o personas designadas para señalar el precio, es irrevocable, y no hay recurso alguno para</w:t>
      </w:r>
    </w:p>
    <w:p>
      <w:pPr>
        <w:pStyle w:val="Normal"/>
        <w:rPr/>
      </w:pPr>
      <w:r>
        <w:rPr/>
        <w:t>vari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2.- Fijado el precio por la persona que deba designarlo, los efectos del contrato se retrotraen al tiempo en que se celebr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3.- El precio se tendrá por cierto, cuando no siendo inmueble la cosa vendida, las partes se refiriesen a lo que la cosa valga en el día al</w:t>
      </w:r>
    </w:p>
    <w:p>
      <w:pPr>
        <w:pStyle w:val="Normal"/>
        <w:rPr/>
      </w:pPr>
      <w:r>
        <w:rPr/>
        <w:t>corriente de plaza, o un tanto más o menos que éste. El precio será entonces determinado por certificados de corredores, o por testigos en los</w:t>
      </w:r>
    </w:p>
    <w:p>
      <w:pPr>
        <w:pStyle w:val="Normal"/>
        <w:rPr/>
      </w:pPr>
      <w:r>
        <w:rPr/>
        <w:t>lugares donde no haya corr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4.- Si la cosa se hubiere entregado al comprador sin determinación de precio, o hubiere duda sobre el precio determinado, se presume que</w:t>
      </w:r>
    </w:p>
    <w:p>
      <w:pPr>
        <w:pStyle w:val="Normal"/>
        <w:rPr/>
      </w:pPr>
      <w:r>
        <w:rPr/>
        <w:t>las partes se sujetaron al precio corriente del día, en el lugar de la entrega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5.- Si el precio fuere indeterminado, o si la cosa se vendiere por lo que fuese su justo precio, o por lo que otro ofreciera por ella, o si el</w:t>
      </w:r>
    </w:p>
    <w:p>
      <w:pPr>
        <w:pStyle w:val="Normal"/>
        <w:rPr/>
      </w:pPr>
      <w:r>
        <w:rPr/>
        <w:t>precio se dejare al arbitrio de uno de los contratantes, el contrato será n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6.- Si el precio consistiere, parte en dinero y parte en otra cosa, el contrato será de permuta o cambio si es mayor el valor de la cosa, y de</w:t>
      </w:r>
    </w:p>
    <w:p>
      <w:pPr>
        <w:pStyle w:val="Normal"/>
        <w:rPr/>
      </w:pPr>
      <w:r>
        <w:rPr/>
        <w:t>venta en el cas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que pueden comprar y ve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7.- Toda persona capaz de disponer de sus bienes, puede vender cada una de las cosas de que es propietaria; y toda persona capaz de</w:t>
      </w:r>
    </w:p>
    <w:p>
      <w:pPr>
        <w:pStyle w:val="Normal"/>
        <w:rPr/>
      </w:pPr>
      <w:r>
        <w:rPr/>
        <w:t>obligarse, puede comprar toda clase de cosas de cualquiera persona capaz de vender, con las excepciones de los artículo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8.- El contrato de venta no puede tener lugar entre marido y mujer, aunque hubiese separación judicial de los bienes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9.- Los tutores, curadores y los padres no pueden, bajo ninguna forma, vender bienes suyos a los que están bajo su guarda o patria</w:t>
      </w:r>
    </w:p>
    <w:p>
      <w:pPr>
        <w:pStyle w:val="Normal"/>
        <w:rPr/>
      </w:pPr>
      <w:r>
        <w:rPr/>
        <w:t>pote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0.- Los menores emancipados no pueden vender sin licencia judicial los bienes raíces suyos, ni los de sus mujeres o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1.- Es prohibida la compra, aunque sea en remate público, por sí o por interpuesta persona:</w:t>
      </w:r>
    </w:p>
    <w:p>
      <w:pPr>
        <w:pStyle w:val="Normal"/>
        <w:rPr/>
      </w:pPr>
      <w:r>
        <w:rPr/>
        <w:t>1 - A los padres, de los bienes de los hijos que están bajo su patria potestad;</w:t>
      </w:r>
    </w:p>
    <w:p>
      <w:pPr>
        <w:pStyle w:val="Normal"/>
        <w:rPr/>
      </w:pPr>
      <w:r>
        <w:rPr/>
        <w:t>2 - A los tutores y curadores, de los bienes de las personas que estén a su cargo y comprar bienes para éstas, sino en los casos y por el modo</w:t>
      </w:r>
    </w:p>
    <w:p>
      <w:pPr>
        <w:pStyle w:val="Normal"/>
        <w:rPr/>
      </w:pPr>
      <w:r>
        <w:rPr/>
        <w:t>ordenado por las leyes;</w:t>
      </w:r>
    </w:p>
    <w:p>
      <w:pPr>
        <w:pStyle w:val="Normal"/>
        <w:rPr/>
      </w:pPr>
      <w:r>
        <w:rPr/>
        <w:t>3 - A los albaceas, de los bienes de las testamentarías que estuviesen a su cargo;</w:t>
      </w:r>
    </w:p>
    <w:p>
      <w:pPr>
        <w:pStyle w:val="Normal"/>
        <w:rPr/>
      </w:pPr>
      <w:r>
        <w:rPr/>
        <w:t>4 - A los mandatarios, de los bienes que están encargados de vender por cuenta de sus comitentes;</w:t>
      </w:r>
    </w:p>
    <w:p>
      <w:pPr>
        <w:pStyle w:val="Normal"/>
        <w:rPr/>
      </w:pPr>
      <w:r>
        <w:rPr/>
        <w:t>5 - A los empleados públicos, de los bienes del Estado, o de las municipalidades, de cuya administración o venta estuviesen encargados;</w:t>
      </w:r>
    </w:p>
    <w:p>
      <w:pPr>
        <w:pStyle w:val="Normal"/>
        <w:rPr/>
      </w:pPr>
      <w:r>
        <w:rPr/>
        <w:t>6 - A los jueces, abogados, fiscales, defensores de menores, procuradores, escribanos y tasadores, de los bienes que estuviesen en litigio ante el</w:t>
      </w:r>
    </w:p>
    <w:p>
      <w:pPr>
        <w:pStyle w:val="Normal"/>
        <w:rPr/>
      </w:pPr>
      <w:r>
        <w:rPr/>
        <w:t>juzgado o tribunal ante el cual ejerciesen, o hubiesen ejercido su respectivo ministerio;</w:t>
      </w:r>
    </w:p>
    <w:p>
      <w:pPr>
        <w:pStyle w:val="Normal"/>
        <w:rPr/>
      </w:pPr>
      <w:r>
        <w:rPr/>
        <w:t>7 - A los ministros de Gobierno, de los bienes nacionales o de cualquier establecimiento público, o corporación civil o religiosa, y a los ministros</w:t>
      </w:r>
    </w:p>
    <w:p>
      <w:pPr>
        <w:pStyle w:val="Normal"/>
        <w:rPr/>
      </w:pPr>
      <w:r>
        <w:rPr/>
        <w:t>secretarios de los gobiernos de provincia, de los bienes provinciales o municipales, o de las corporaciones civiles o religiosas de las provi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2.- La nulidad de las compras y ventas prohibidas en el artículo anterior, no puede ser deducida ni alegada por las personas a las cuales</w:t>
      </w:r>
    </w:p>
    <w:p>
      <w:pPr>
        <w:pStyle w:val="Normal"/>
        <w:rPr/>
      </w:pPr>
      <w:r>
        <w:rPr/>
        <w:t>comprenda la prohib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Cláusulas especiales al contrato de compra y v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3.- Las partes que contraten la compra y venta de alguna cosa, pueden, por medio de cláusulas especiales, subordinar a condiciones, o</w:t>
      </w:r>
    </w:p>
    <w:p>
      <w:pPr>
        <w:pStyle w:val="Normal"/>
        <w:rPr/>
      </w:pPr>
      <w:r>
        <w:rPr/>
        <w:t>modificar como lo juzguen conveniente las obligaciones que nace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4.- Es prohibida la cláusula de no enajenar la cosa vendida a persona alguna; mas no a una persona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5.- "Venta a satisfacción del comprador", es la que se hace con la cláusula de no haber venta, o de quedar deshecha la venta, si la cosa</w:t>
      </w:r>
    </w:p>
    <w:p>
      <w:pPr>
        <w:pStyle w:val="Normal"/>
        <w:rPr/>
      </w:pPr>
      <w:r>
        <w:rPr/>
        <w:t>vendida no agradase a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6.- "Venta con pacto de retroventa", es la que se hace con la cláusula de poder el vendedor recuperar la cosa vendida entregada al</w:t>
      </w:r>
    </w:p>
    <w:p>
      <w:pPr>
        <w:pStyle w:val="Normal"/>
        <w:rPr/>
      </w:pPr>
      <w:r>
        <w:rPr/>
        <w:t>comprador, restituyendo a éste el precio recibido, con exceso o dismin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7.- "Pacto de reventa", es la estipulación de poder el comprador restituir al vendedor la cosa comprada, recibiendo de él el precio que</w:t>
      </w:r>
    </w:p>
    <w:p>
      <w:pPr>
        <w:pStyle w:val="Normal"/>
        <w:rPr/>
      </w:pPr>
      <w:r>
        <w:rPr/>
        <w:t>hubiese pagado, con exceso o dismin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8.- "Pacto de preferencia", es la estipulación de poder el vendedor recuperar la cosa vendida, entregada al comprador, prefiriéndolo a</w:t>
      </w:r>
    </w:p>
    <w:p>
      <w:pPr>
        <w:pStyle w:val="Normal"/>
        <w:rPr/>
      </w:pPr>
      <w:r>
        <w:rPr/>
        <w:t>cualquier otro por el tanto, en caso de querer el comprador vende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9.- "Pacto de mejor comprador", es la estipulación de quedar deshecha la venta, si se presentase otro comprador que ofreciese un precio</w:t>
      </w:r>
    </w:p>
    <w:p>
      <w:pPr>
        <w:pStyle w:val="Normal"/>
        <w:rPr/>
      </w:pPr>
      <w:r>
        <w:rPr/>
        <w:t>más ventaj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0.- La compra y venta condicional tendrá los efectos siguientes, cuando la condición fuere suspensiva:</w:t>
      </w:r>
    </w:p>
    <w:p>
      <w:pPr>
        <w:pStyle w:val="Normal"/>
        <w:rPr/>
      </w:pPr>
      <w:r>
        <w:rPr/>
        <w:t>1 - Mientras pendiese la condición, ni el vendedor tiene obligación de entregar la cosa vendida, ni el comprador de pagar el precio, y sólo tendrá</w:t>
      </w:r>
    </w:p>
    <w:p>
      <w:pPr>
        <w:pStyle w:val="Normal"/>
        <w:rPr/>
      </w:pPr>
      <w:r>
        <w:rPr/>
        <w:t>derecho para exigir las medidas conservatorias;</w:t>
      </w:r>
    </w:p>
    <w:p>
      <w:pPr>
        <w:pStyle w:val="Normal"/>
        <w:rPr/>
      </w:pPr>
      <w:r>
        <w:rPr/>
        <w:t>2 - Si antes de cumplida la condición, el vendedor hubiese entregado la cosa vendida al comprador, éste no adquiere el dominio de ella, y será</w:t>
      </w:r>
    </w:p>
    <w:p>
      <w:pPr>
        <w:pStyle w:val="Normal"/>
        <w:rPr/>
      </w:pPr>
      <w:r>
        <w:rPr/>
        <w:t>considerado como administrador de cosa ajena;</w:t>
      </w:r>
    </w:p>
    <w:p>
      <w:pPr>
        <w:pStyle w:val="Normal"/>
        <w:rPr/>
      </w:pPr>
      <w:r>
        <w:rPr/>
        <w:t>3 - Si el comprador, sin embargo, hubiese pagado el precio, y la condición no se cumpliese, se hará restitución recíproca de la cosa y del precio,</w:t>
      </w:r>
    </w:p>
    <w:p>
      <w:pPr>
        <w:pStyle w:val="Normal"/>
        <w:rPr/>
      </w:pPr>
      <w:r>
        <w:rPr/>
        <w:t>compensándose los intereses de éste con los frutos de aqué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1.- Cuando la condición fuese resolutoria, la compra y venta tendrá los efectos siguientes:</w:t>
      </w:r>
    </w:p>
    <w:p>
      <w:pPr>
        <w:pStyle w:val="Normal"/>
        <w:rPr/>
      </w:pPr>
      <w:r>
        <w:rPr/>
        <w:t>1 - El vendedor y comprador quedarán obligados como si la venta no fuese condicional, y si se hubiere entregado la cosa vendida, el vendedor,</w:t>
      </w:r>
    </w:p>
    <w:p>
      <w:pPr>
        <w:pStyle w:val="Normal"/>
        <w:rPr/>
      </w:pPr>
      <w:r>
        <w:rPr/>
        <w:t>pendiente la condición, sólo tendrá derecho a pedir las medidas conservatorias de la cosa;</w:t>
      </w:r>
    </w:p>
    <w:p>
      <w:pPr>
        <w:pStyle w:val="Normal"/>
        <w:rPr/>
      </w:pPr>
      <w:r>
        <w:rPr/>
        <w:t>2 - Si la condición se cumple, se observará lo dispuesto sobre las obligaciones de restituir las cosas a sus dueños; mas el vendedor no volverá a</w:t>
      </w:r>
    </w:p>
    <w:p>
      <w:pPr>
        <w:pStyle w:val="Normal"/>
        <w:rPr/>
      </w:pPr>
      <w:r>
        <w:rPr/>
        <w:t>adquirir el dominio de la cosa sino cuando el comprador le haga tradición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2.- En caso de duda, la venta condicional se reputará hecha bajo una condición resolutoria, siempre que antes del cumplimiento de la</w:t>
      </w:r>
    </w:p>
    <w:p>
      <w:pPr>
        <w:pStyle w:val="Normal"/>
        <w:rPr/>
      </w:pPr>
      <w:r>
        <w:rPr/>
        <w:t>condición, el vendedor hubiese hecho tradición de la cosa a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3.- La venta con cláusula de poderse arrepentir el comprador y vendedor, se reputa hecha bajo una condición resolutoria, aunque el</w:t>
      </w:r>
    </w:p>
    <w:p>
      <w:pPr>
        <w:pStyle w:val="Normal"/>
        <w:rPr/>
      </w:pPr>
      <w:r>
        <w:rPr/>
        <w:t>vendedor no hubiese hecho tradición de la cosa al comprador. Habiendo habido tradición, o habiéndose pagado el precio de la cosa vendida, la</w:t>
      </w:r>
    </w:p>
    <w:p>
      <w:pPr>
        <w:pStyle w:val="Normal"/>
        <w:rPr/>
      </w:pPr>
      <w:r>
        <w:rPr/>
        <w:t>cláusula de arrepentimiento tendrá los efectos de la venta bajo pacto de "retroventa", si fuese estipulada en favor del vendedor; o tendrá los</w:t>
      </w:r>
    </w:p>
    <w:p>
      <w:pPr>
        <w:pStyle w:val="Normal"/>
        <w:rPr/>
      </w:pPr>
      <w:r>
        <w:rPr/>
        <w:t>efectos del pacto de "reventa", si fuese estipulada en favor de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4.- Si la venta fuese con pacto comisorio, se reputará hecha bajo una condición resolutoria. Es prohibido ese pacto en la venta de cosas</w:t>
      </w:r>
    </w:p>
    <w:p>
      <w:pPr>
        <w:pStyle w:val="Normal"/>
        <w:rPr/>
      </w:pPr>
      <w:r>
        <w:rPr/>
        <w:t>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5.- La venta con pacto comisorio tendrá los efectos siguientes:</w:t>
      </w:r>
    </w:p>
    <w:p>
      <w:pPr>
        <w:pStyle w:val="Normal"/>
        <w:rPr/>
      </w:pPr>
      <w:r>
        <w:rPr/>
        <w:t>1 - Si hubo plazo determinado para el pago del precio, el vendedor podrá demandar la resolución del contrato, desde el día del vencimiento del</w:t>
      </w:r>
    </w:p>
    <w:p>
      <w:pPr>
        <w:pStyle w:val="Normal"/>
        <w:rPr/>
      </w:pPr>
      <w:r>
        <w:rPr/>
        <w:t>plazo, si en ese día no fuese pagado el precio;</w:t>
      </w:r>
    </w:p>
    <w:p>
      <w:pPr>
        <w:pStyle w:val="Normal"/>
        <w:rPr/>
      </w:pPr>
      <w:r>
        <w:rPr/>
        <w:t>2 - Si no hubiese plazo, el comprador no quedará constituido en mora de pago del precio, sino después de la interpelación judicial;</w:t>
      </w:r>
    </w:p>
    <w:p>
      <w:pPr>
        <w:pStyle w:val="Normal"/>
        <w:rPr/>
      </w:pPr>
      <w:r>
        <w:rPr/>
        <w:t>3 - Puede el vendedor a su arbitrio demandar la resolución de la venta, o exigir el pago del precio. Si prefiriese este último expediente, no podrá en</w:t>
      </w:r>
    </w:p>
    <w:p>
      <w:pPr>
        <w:pStyle w:val="Normal"/>
        <w:rPr/>
      </w:pPr>
      <w:r>
        <w:rPr/>
        <w:t>adelante demandar la resolución del contrato;</w:t>
      </w:r>
    </w:p>
    <w:p>
      <w:pPr>
        <w:pStyle w:val="Normal"/>
        <w:rPr/>
      </w:pPr>
      <w:r>
        <w:rPr/>
        <w:t>4 - Si vencido el plazo del pago, el vendedor recibiese solamente una parte del precio, sin reserva del derecho a resolver la venta, se juzgará que</w:t>
      </w:r>
    </w:p>
    <w:p>
      <w:pPr>
        <w:pStyle w:val="Normal"/>
        <w:rPr/>
      </w:pPr>
      <w:r>
        <w:rPr/>
        <w:t>ha renunciado este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6.- La venta con pacto comisorio equivale a la que se hiciere con la cláusula de reservar el dominio de la cosa hasta el pago del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7.- La venta a satisfacción del comprador, se reputa hecha bajo una condición suspensiva, y el comprador será considerado como un</w:t>
      </w:r>
    </w:p>
    <w:p>
      <w:pPr>
        <w:pStyle w:val="Normal"/>
        <w:rPr/>
      </w:pPr>
      <w:r>
        <w:rPr/>
        <w:t>comodatario, mientras no declare expresa o tácitamente que la cosa le ag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8.- Habrá declaración tácita del comprador de que la cosa le agrada, si pagase el precio de ella, sin hacer reserva alguna, o si, habiendo</w:t>
      </w:r>
    </w:p>
    <w:p>
      <w:pPr>
        <w:pStyle w:val="Normal"/>
        <w:rPr/>
      </w:pPr>
      <w:r>
        <w:rPr/>
        <w:t>plazo señalado para la declaración, el plazo terminase sin haber hecho declara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9.- No habiendo plazo señalado para la declaración del comprador, el vendedor podrá intimarle judicialmente que la haga en un término</w:t>
      </w:r>
    </w:p>
    <w:p>
      <w:pPr>
        <w:pStyle w:val="Normal"/>
        <w:rPr/>
      </w:pPr>
      <w:r>
        <w:rPr/>
        <w:t>improrrogable, con conminación de quedar extinguido el derecho de resolver la com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0.- Las cosas muebles no pueden venderse con pacto de retro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1.- El mayor plazo para la retroventa no puede exceder de tres años, desde el día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2.- El plazo de tres años corre contra toda clase de persona, aunque sean incapaces, y pasado este término, se extingue el derecho del</w:t>
      </w:r>
    </w:p>
    <w:p>
      <w:pPr>
        <w:pStyle w:val="Normal"/>
        <w:rPr/>
      </w:pPr>
      <w:r>
        <w:rPr/>
        <w:t>vendedor para resolver la venta, y el comprador queda propietario irrevo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3.- Recuperando el vendedor la cosa vendida, los frutos de ésta serán compensados con los intereses del precio de la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4.- El vendedor queda obligado a reembolsar al comprador, no sólo el precio de la venta, sino los gastos hechos por ocasión de la entrega</w:t>
      </w:r>
    </w:p>
    <w:p>
      <w:pPr>
        <w:pStyle w:val="Normal"/>
        <w:rPr/>
      </w:pPr>
      <w:r>
        <w:rPr/>
        <w:t>de la cosa vendida, los gastos del contrato, como también las mejoras en la cosa que no sean voluntarias; y no puede entrar en posesión de la</w:t>
      </w:r>
    </w:p>
    <w:p>
      <w:pPr>
        <w:pStyle w:val="Normal"/>
        <w:rPr/>
      </w:pPr>
      <w:r>
        <w:rPr/>
        <w:t>cosa, sino después de haber satisfecho estas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5.- El comprador está obligado a restituir la cosa con todos sus accesorios, y a responder de la pérdida de la cosa y de su deterioro</w:t>
      </w:r>
    </w:p>
    <w:p>
      <w:pPr>
        <w:pStyle w:val="Normal"/>
        <w:rPr/>
      </w:pPr>
      <w:r>
        <w:rPr/>
        <w:t>causado por su cul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6.- El derecho del vendedor puede ser cedido, y pasa a sus herederos. Los acreedores del vendedor pueden ejercerlo en lugar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7.- Si el derecho pasare a dos o más herederos del vendedor, o si la venta hubiese sido hecha por dos o más copropietarios de la cosa</w:t>
      </w:r>
    </w:p>
    <w:p>
      <w:pPr>
        <w:pStyle w:val="Normal"/>
        <w:rPr/>
      </w:pPr>
      <w:r>
        <w:rPr/>
        <w:t>vendida, será necesario el consentimiento de todos los interesados para recuper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8.- La obligación de sufrir la retroventa pasa a los herederos del comprador, aunque sean menores de edad, y pasa también a los terceros</w:t>
      </w:r>
    </w:p>
    <w:p>
      <w:pPr>
        <w:pStyle w:val="Normal"/>
        <w:rPr/>
      </w:pPr>
      <w:r>
        <w:rPr/>
        <w:t>adquirentes de la cosa, aunque en la venta que se les hubiese hecho, no se hubiere expresado que la cosa vendida estaba sujeta a un pacto de</w:t>
      </w:r>
    </w:p>
    <w:p>
      <w:pPr>
        <w:pStyle w:val="Normal"/>
        <w:rPr/>
      </w:pPr>
      <w:r>
        <w:rPr/>
        <w:t>retro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9.- Si cada uno de los condóminos de una finca indivisa, ha vendido separadamente su parte, puede ejercer su acción con la misma</w:t>
      </w:r>
    </w:p>
    <w:p>
      <w:pPr>
        <w:pStyle w:val="Normal"/>
        <w:rPr/>
      </w:pPr>
      <w:r>
        <w:rPr/>
        <w:t>separación, por su porción respectiva, y el comprador no puede obligarle a tomar la totalidad de la fin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0.- Si el comprador ha dejado muchos herederos, la acción del vendedor no puede ejercerse contra cada uno, sino por su parte respectiva,</w:t>
      </w:r>
    </w:p>
    <w:p>
      <w:pPr>
        <w:pStyle w:val="Normal"/>
        <w:rPr/>
      </w:pPr>
      <w:r>
        <w:rPr/>
        <w:t>bien se halle indivisa la cosa vendida, o bien se haya distribuido entre los herederos. Pero si se ha dividido la herencia, y la cosa vendida se ha</w:t>
      </w:r>
    </w:p>
    <w:p>
      <w:pPr>
        <w:pStyle w:val="Normal"/>
        <w:rPr/>
      </w:pPr>
      <w:r>
        <w:rPr/>
        <w:t>adjudicado a uno de los herederos, la acción del vendedor puede intentarse contra él por la cosa e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1.- Las disposiciones establecidas respecto al vendedor, son en todo aplicables a la retroventa cuando fuere estipulada a favor del</w:t>
      </w:r>
    </w:p>
    <w:p>
      <w:pPr>
        <w:pStyle w:val="Normal"/>
        <w:rPr/>
      </w:pPr>
      <w:r>
        <w:rPr/>
        <w:t>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2.- La venta con pacto de preferencia no da derecho al vendedor para recuperar la cosa vendida, sino cuando el comprador quisiere</w:t>
      </w:r>
    </w:p>
    <w:p>
      <w:pPr>
        <w:pStyle w:val="Normal"/>
        <w:rPr/>
      </w:pPr>
      <w:r>
        <w:rPr/>
        <w:t>venderla o darla en pago, y no cuando la enajenase por otros contratos, o constituyese sobre ella derechos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3.- El vendedor está obligado a ejercer su derecho de preferencia dentro de tres días, si la cosa fuere mueble, después que el comprador le</w:t>
      </w:r>
    </w:p>
    <w:p>
      <w:pPr>
        <w:pStyle w:val="Normal"/>
        <w:rPr/>
      </w:pPr>
      <w:r>
        <w:rPr/>
        <w:t>hubiese hecho saber la oferta que tenga por ella, bajo pena de perder su derecho si en ese tiempo no lo ejerciese. Si fuere cosa inmueble, después</w:t>
      </w:r>
    </w:p>
    <w:p>
      <w:pPr>
        <w:pStyle w:val="Normal"/>
        <w:rPr/>
      </w:pPr>
      <w:r>
        <w:rPr/>
        <w:t>de diez días bajo la misma pena. En ambos casos está obligado a pagar el precio que el comprador hubiere encontrado, o más o menos si hubieren</w:t>
      </w:r>
    </w:p>
    <w:p>
      <w:pPr>
        <w:pStyle w:val="Normal"/>
        <w:rPr/>
      </w:pPr>
      <w:r>
        <w:rPr/>
        <w:t>pactado algo sobre el precio. Está obligado también a satisfacer cualesquiera otras ventajas que el comprador hubiere encontrado, y si no las</w:t>
      </w:r>
    </w:p>
    <w:p>
      <w:pPr>
        <w:pStyle w:val="Normal"/>
        <w:rPr/>
      </w:pPr>
      <w:r>
        <w:rPr/>
        <w:t>pudiese satisfacer, queda sin efecto el pacto de pre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4.- El comprador queda obligado a hacer saber al vendedor el precio y las ventajas que se le ofrezcan por la cosa, pudiendo al efecto hacer</w:t>
      </w:r>
    </w:p>
    <w:p>
      <w:pPr>
        <w:pStyle w:val="Normal"/>
        <w:rPr/>
      </w:pPr>
      <w:r>
        <w:rPr/>
        <w:t>la intimación judicial; y si la vendiese sin avisarle al vendedor, la venta será válida; pero debe indemnizar a éste todo perjuicio que le resu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5.- Si la venta hubiere de hacerse en pública subasta, y la cosa fuere mueble, el vendedor no tendrá derecho alguno. Si fuere inmueble, el</w:t>
      </w:r>
    </w:p>
    <w:p>
      <w:pPr>
        <w:pStyle w:val="Normal"/>
        <w:rPr/>
      </w:pPr>
      <w:r>
        <w:rPr/>
        <w:t>vendedor tendrá derecho a ser notificado sobre el día y lugar en que se ha de hacer el remate. Si no se le hiciese saber por el vendedor, o de otro</w:t>
      </w:r>
    </w:p>
    <w:p>
      <w:pPr>
        <w:pStyle w:val="Normal"/>
        <w:rPr/>
      </w:pPr>
      <w:r>
        <w:rPr/>
        <w:t>modo, debe ser indemnizado del perjuicio que le resu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6.- El derecho adquirido por el pacto de preferencia no puede cederse ni pasa a los herederos del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7.- El pacto de mejor comprador puede ser cedido y pasa a los herederos del vendedor. Los acreedores del vendedor, pueden también</w:t>
      </w:r>
    </w:p>
    <w:p>
      <w:pPr>
        <w:pStyle w:val="Normal"/>
        <w:rPr/>
      </w:pPr>
      <w:r>
        <w:rPr/>
        <w:t>ejercer ese derecho en caso de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8.- El pacto de mejor comprador se reputa hecho bajo una condición resolutoria, si no se hubiere pactado expresamente que tuviese el</w:t>
      </w:r>
    </w:p>
    <w:p>
      <w:pPr>
        <w:pStyle w:val="Normal"/>
        <w:rPr/>
      </w:pPr>
      <w:r>
        <w:rPr/>
        <w:t>carácter de condición suspen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9.- El mayor precio, o la mejora ofrecida, debe ser por la cosa como estaba cuando se vendió, sin los aumentos o mejoras ul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0.- Si la cosa vendida fuere mueble, el pacto de mejor comprador no puede tener lugar.</w:t>
      </w:r>
    </w:p>
    <w:p>
      <w:pPr>
        <w:pStyle w:val="Normal"/>
        <w:rPr/>
      </w:pPr>
      <w:r>
        <w:rPr/>
        <w:t>Si fuere cosa inmueble, no podrá exceder del término de tres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1.- El vendedor debe hacer saber al comprador quién sea el mejor comprador, y qué mayores ventajas le ofrece. Si el comprador propusiese</w:t>
      </w:r>
    </w:p>
    <w:p>
      <w:pPr>
        <w:pStyle w:val="Normal"/>
        <w:rPr/>
      </w:pPr>
      <w:r>
        <w:rPr/>
        <w:t>iguales ventajas, tendrá derecho de preferencia; si no, podrá el vendedor disponer de la cosa a favor del nuevo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2.- Cuando la venta sea hecha, por dos o más vendedores en común, o a dos o más compradores en común, ninguno de ellos podrá ser</w:t>
      </w:r>
    </w:p>
    <w:p>
      <w:pPr>
        <w:pStyle w:val="Normal"/>
        <w:rPr/>
      </w:pPr>
      <w:r>
        <w:rPr/>
        <w:t>nuevo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3.- No habrá mejora por parte del nuevo comprador, que dé lugar al pacto de mejor comprador, sino cuando hubiese de comprar la cosa, o</w:t>
      </w:r>
    </w:p>
    <w:p>
      <w:pPr>
        <w:pStyle w:val="Normal"/>
        <w:rPr/>
      </w:pPr>
      <w:r>
        <w:rPr/>
        <w:t>recibirla en pago, y no cuando se propusiese adquirirla por cualquier otr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4.- Si la venta fuese aleatoria, por haberse vendido cosas futuras, tomando el comprador el riesgo de que no llegasen a existir, el vendedor</w:t>
      </w:r>
    </w:p>
    <w:p>
      <w:pPr>
        <w:pStyle w:val="Normal"/>
        <w:rPr/>
      </w:pPr>
      <w:r>
        <w:rPr/>
        <w:t>tendrá derecho a todo el precio aunque la cosa no llegue a existir, si de su parte no hubiese habido cul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5.- Si la venta fuese aleatoria por haberse vendido cosas futuras, tomando el comprador el riesgo de que no llegasen a existir, en cualquier</w:t>
      </w:r>
    </w:p>
    <w:p>
      <w:pPr>
        <w:pStyle w:val="Normal"/>
        <w:rPr/>
      </w:pPr>
      <w:r>
        <w:rPr/>
        <w:t>cantidad, el vendedor tendrá también derecho a todo el precio, aunque la cosa llegue a existir en una cantidad inferior a la esperada; mas si la cosa</w:t>
      </w:r>
    </w:p>
    <w:p>
      <w:pPr>
        <w:pStyle w:val="Normal"/>
        <w:rPr/>
      </w:pPr>
      <w:r>
        <w:rPr/>
        <w:t>no llegase a existir, no habrá venta por falta de objeto, y el vendedor restituirá el precio, si lo hubiese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6.- Si fuese aleatoria por haberse vendido cosas existentes, sujetas a algún riesgo, tomando el comprador ese riesgo, el vendedor tendrá</w:t>
      </w:r>
    </w:p>
    <w:p>
      <w:pPr>
        <w:pStyle w:val="Normal"/>
        <w:rPr/>
      </w:pPr>
      <w:r>
        <w:rPr/>
        <w:t>igualmente derecho a todo el precio, aunque la cosa hubiese dejado de existir en todo, o en parte en el día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7.- La venta aleatoria del artículo anterior, puede ser anulada como dolosa por la parte perjudicada, si ella probase que la otra parte no</w:t>
      </w:r>
    </w:p>
    <w:p>
      <w:pPr>
        <w:pStyle w:val="Normal"/>
        <w:rPr/>
      </w:pPr>
      <w:r>
        <w:rPr/>
        <w:t>ignoraba el resultado del riesgo a que la cosa estaba suj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s obligaciones del vende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8.- El vendedor no puede cambiar el estado de la cosa vendida, y está obligado a conservarla tal como se hallaba el día del contrato, hasta</w:t>
      </w:r>
    </w:p>
    <w:p>
      <w:pPr>
        <w:pStyle w:val="Normal"/>
        <w:rPr/>
      </w:pPr>
      <w:r>
        <w:rPr/>
        <w:t>que la entregue a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9.- El vendedor debe entregar la cosa vendida, libre de toda otra posesión, y con todos sus accesorios en el día convenido, y si no hubiese</w:t>
      </w:r>
    </w:p>
    <w:p>
      <w:pPr>
        <w:pStyle w:val="Normal"/>
        <w:rPr/>
      </w:pPr>
      <w:r>
        <w:rPr/>
        <w:t>día convenido, el día en que el comprador lo ex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0.- La entrega debe hacerse en el lugar convenido, y si no hubiese lugar designado, en el lugar en que se encontraba la cosa vendida, en la</w:t>
      </w:r>
    </w:p>
    <w:p>
      <w:pPr>
        <w:pStyle w:val="Normal"/>
        <w:rPr/>
      </w:pPr>
      <w:r>
        <w:rPr/>
        <w:t>época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1.- El vendedor está obligado también a recibir el precio en el lugar convenido, y si no hubiese convenio sobre la materia, en el lugar y</w:t>
      </w:r>
    </w:p>
    <w:p>
      <w:pPr>
        <w:pStyle w:val="Normal"/>
        <w:rPr/>
      </w:pPr>
      <w:r>
        <w:rPr/>
        <w:t>tiempo de la entrega de la cosa, si la venta no fuese a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2.- Si el vendedor no entrega la cosa al tiempo fijado en el contrato, el comprador puede pedir la resolución de la venta, o la entrega de la</w:t>
      </w:r>
    </w:p>
    <w:p>
      <w:pPr>
        <w:pStyle w:val="Normal"/>
        <w:rPr/>
      </w:pPr>
      <w:r>
        <w:rPr/>
        <w:t>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3.- Si el vendedor se hallare imposibilitado para entregar la cosa, el comprador puede exigir que inmediatamente se le devuelva el precio que</w:t>
      </w:r>
    </w:p>
    <w:p>
      <w:pPr>
        <w:pStyle w:val="Normal"/>
        <w:rPr/>
      </w:pPr>
      <w:r>
        <w:rPr/>
        <w:t>hubiese dado, sin estar obligado a esperar que cese la imposibilidad del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4.- Debe sanear la cosa vendida, respondiendo por la evicción al comprador, cuando fuese vencido en juicio, por una acción de</w:t>
      </w:r>
    </w:p>
    <w:p>
      <w:pPr>
        <w:pStyle w:val="Normal"/>
        <w:rPr/>
      </w:pPr>
      <w:r>
        <w:rPr/>
        <w:t>reivindicación u otra acción real. Debe también responder de los vicios redhibitorios de la cosa ven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5.- El vendedor debe satisfacer los gastos de la entrega de la cosa vendida, si no hubiese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6.- Mientras el vendedor no hiciese tradición de la cosa vendida, los peligros de la cosa como sus frutos o accesiones, serán juzgadas por el</w:t>
      </w:r>
    </w:p>
    <w:p>
      <w:pPr>
        <w:pStyle w:val="Normal"/>
        <w:rPr/>
      </w:pPr>
      <w:r>
        <w:rPr/>
        <w:t>título "De las obligaciones de dar", sea la cosa vendida cierta o inci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7.- Lo que en adelante se dispone sobre la tradición en general de las cosas, es aplicable a la tradición de las cosas ven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8.- El vendedor no está obligado a entregar la cosa vendida si el comprador no le hubiese pagado el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9.- Tampoco está obligado a entregar la cosa, cuando hubiese concedido un término para el pago, si después de la venta el comprador se</w:t>
      </w:r>
    </w:p>
    <w:p>
      <w:pPr>
        <w:pStyle w:val="Normal"/>
        <w:rPr/>
      </w:pPr>
      <w:r>
        <w:rPr/>
        <w:t>halla en estado de insolvencia, salvo si afianzase de pagar en el plazo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0.- Si la cosa vendida fuese mueble, y el vendedor no hiciese tradición de ella, el comprador, si hubiese ya pagado el todo o parte del</w:t>
      </w:r>
    </w:p>
    <w:p>
      <w:pPr>
        <w:pStyle w:val="Normal"/>
        <w:rPr/>
      </w:pPr>
      <w:r>
        <w:rPr/>
        <w:t>precio, o hubiese comprado a crédito, tendrá derecho para disolver el contrato, exigiendo la restitución de lo que hubiese pagado, con los intereses</w:t>
      </w:r>
    </w:p>
    <w:p>
      <w:pPr>
        <w:pStyle w:val="Normal"/>
        <w:rPr/>
      </w:pPr>
      <w:r>
        <w:rPr/>
        <w:t>de la demora e indemnización de perjuicios; o para demandar la entrega de la cosa y el pago de los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1.- Si la cosa fuese fungible, o consistiese en cantidades que el vendedor hubiese vendido a otro, tendrá derecho para exigir una cantidad</w:t>
      </w:r>
    </w:p>
    <w:p>
      <w:pPr>
        <w:pStyle w:val="Normal"/>
        <w:rPr/>
      </w:pPr>
      <w:r>
        <w:rPr/>
        <w:t>correspondiente de la misma especie y calidad, y la indemnización de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2.- Si la cosa vendida fuese inmueble, comprada a crédito sin plazo, o estando ya vencido el plazo para el pago, el comprador solo tendrá</w:t>
      </w:r>
    </w:p>
    <w:p>
      <w:pPr>
        <w:pStyle w:val="Normal"/>
        <w:rPr/>
      </w:pPr>
      <w:r>
        <w:rPr/>
        <w:t>derecho para demandar la entrega del inmueble, haciendo depósito judicial del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3.- Lo dispuesto sobre la "mora" y sus efectos en el cumplimiento de las obligaciones, es aplicable al comprador y vendedor, cuando no</w:t>
      </w:r>
    </w:p>
    <w:p>
      <w:pPr>
        <w:pStyle w:val="Normal"/>
        <w:rPr/>
      </w:pPr>
      <w:r>
        <w:rPr/>
        <w:t>cumpliesen a tiempo las obligaciones del contrato o las que especialmente hubiesen estip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s obligaciones del compr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4.- El comprador debe pagar el precio de la cosa comprada, en el lugar y en la época determinada en el contrato. Si no hubiese convenio</w:t>
      </w:r>
    </w:p>
    <w:p>
      <w:pPr>
        <w:pStyle w:val="Normal"/>
        <w:rPr/>
      </w:pPr>
      <w:r>
        <w:rPr/>
        <w:t>sobre la materia, debe hacer el pago en el tiempo y lugar en que se haga la entrega de la cosa. Si la venta ha sido a crédito, o si el uso del país</w:t>
      </w:r>
    </w:p>
    <w:p>
      <w:pPr>
        <w:pStyle w:val="Normal"/>
        <w:rPr/>
      </w:pPr>
      <w:r>
        <w:rPr/>
        <w:t>concede algún término para el pago, el precio debe abonarse en el domicilio del comprador. Este debe pagar también el instrumento de la venta, y</w:t>
      </w:r>
    </w:p>
    <w:p>
      <w:pPr>
        <w:pStyle w:val="Normal"/>
        <w:rPr/>
      </w:pPr>
      <w:r>
        <w:rPr/>
        <w:t>los costos del recibo de la cosa comp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5.- Si el comprador tuviese motivos fundados de ser molestado por reivindicación de la cosa, o por cualquier acción real, puede suspender el</w:t>
      </w:r>
    </w:p>
    <w:p>
      <w:pPr>
        <w:pStyle w:val="Normal"/>
        <w:rPr/>
      </w:pPr>
      <w:r>
        <w:rPr/>
        <w:t>pago del precio, a menos que el vendedor le afiance su re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6.- El comprador puede rehusar el pago del precio, si el vendedor no le entregase exactamente lo que expresa el contrato. Puede también</w:t>
      </w:r>
    </w:p>
    <w:p>
      <w:pPr>
        <w:pStyle w:val="Normal"/>
        <w:rPr/>
      </w:pPr>
      <w:r>
        <w:rPr/>
        <w:t>rehusar el pago del precio, si el vendedor quisiese entregar la cosa vendida sin sus dependencias o accesorios, o cosas de especie o calidad diversa</w:t>
      </w:r>
    </w:p>
    <w:p>
      <w:pPr>
        <w:pStyle w:val="Normal"/>
        <w:rPr/>
      </w:pPr>
      <w:r>
        <w:rPr/>
        <w:t>de la del contrato; o si quisiese entregar la cantidad de cosas vendidas por partes, y no por junto como se hubiese contra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7.- El comprador está obligado a recibir la cosa vendida en el término fijado en el contrato, o en el que fuese de uso local.</w:t>
      </w:r>
    </w:p>
    <w:p>
      <w:pPr>
        <w:pStyle w:val="Normal"/>
        <w:rPr/>
      </w:pPr>
      <w:r>
        <w:rPr/>
        <w:t>A falta de un término convenido o de uso, inmediatamente después de la com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8.- Si el comprador a dinero de contado, no pagase el precio de la venta, el vendedor puede negar la entrega de la cosa mueble ven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9.- Si el comprador no pagase el precio de la cosa mueble comprada a crédito, el vendedor sólo tendrá derecho para cobrar los intereses de</w:t>
      </w:r>
    </w:p>
    <w:p>
      <w:pPr>
        <w:pStyle w:val="Normal"/>
        <w:rPr/>
      </w:pPr>
      <w:r>
        <w:rPr/>
        <w:t>la demora, y no para pedir la resolución de la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0.- Si el comprador de una cosa mueble deja de recibirla, el vendedor, después de constituido en mora, tiene derecho a cobrarle los costos</w:t>
      </w:r>
    </w:p>
    <w:p>
      <w:pPr>
        <w:pStyle w:val="Normal"/>
        <w:rPr/>
      </w:pPr>
      <w:r>
        <w:rPr/>
        <w:t>de la conservación y las pérdidas e intereses; y puede hacerse autorizar por el juez para depositar la cosa vendida en un lugar determinado, y</w:t>
      </w:r>
    </w:p>
    <w:p>
      <w:pPr>
        <w:pStyle w:val="Normal"/>
        <w:rPr/>
      </w:pPr>
      <w:r>
        <w:rPr/>
        <w:t>demandar el pago del precio o bien la resolución de la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1.- Si la venta hubiese sido de cosa inmueble, y el vendedor hubiese recibido el todo o parte del precio, o si la venta se hubiese hecho a</w:t>
      </w:r>
    </w:p>
    <w:p>
      <w:pPr>
        <w:pStyle w:val="Normal"/>
        <w:rPr/>
      </w:pPr>
      <w:r>
        <w:rPr/>
        <w:t>crédito y no estuviere vencido el plazo para el pago, y el comprador se negase a recibir el inmueble, el vendedor tiene derecho a pedirle los costos</w:t>
      </w:r>
    </w:p>
    <w:p>
      <w:pPr>
        <w:pStyle w:val="Normal"/>
        <w:rPr/>
      </w:pPr>
      <w:r>
        <w:rPr/>
        <w:t>de la conservación e indemnización de perjuicios y a poner la cosa en depósito judicial por cuenta y riesgo de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2.- Si el comprador no pagase el precio del inmueble comprado a crédito, el vendedor sólo tendrá derecho para cobrar los intereses de la</w:t>
      </w:r>
    </w:p>
    <w:p>
      <w:pPr>
        <w:pStyle w:val="Normal"/>
        <w:rPr/>
      </w:pPr>
      <w:r>
        <w:rPr/>
        <w:t>demora y no para pedir la resolución de la venta, a no ser que en el contrato estuviese expresado el pacto comis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3.- El comprador no puede negarse a pagar el precio del inmueble comprado por aparecer hipotecado, siempre que la hipoteca pueda ser</w:t>
      </w:r>
    </w:p>
    <w:p>
      <w:pPr>
        <w:pStyle w:val="Normal"/>
        <w:rPr/>
      </w:pPr>
      <w:r>
        <w:rPr/>
        <w:t>redimida inmediatamente por él o por el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a cesión de créd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4.- Habrá cesión de crédito, cuando una de las partes se obligue a transferir a la otra parte el derecho que le compete contra su deudor,</w:t>
      </w:r>
    </w:p>
    <w:p>
      <w:pPr>
        <w:pStyle w:val="Normal"/>
        <w:rPr/>
      </w:pPr>
      <w:r>
        <w:rPr/>
        <w:t>entregándole el título del crédito, si exist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5.- Si el derecho creditorio fuese cedido por un precio en dinero, o rematado, o dado en pago, o adjudicado en virtud de ejecución de una</w:t>
      </w:r>
    </w:p>
    <w:p>
      <w:pPr>
        <w:pStyle w:val="Normal"/>
        <w:rPr/>
      </w:pPr>
      <w:r>
        <w:rPr/>
        <w:t>sentencia, la cesión será juzgada por las disposiciones sobre el contrato de compra y venta, que no fuesen modificadas en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6.- Si el crédito fuese cedido por otra cosa con valor en sí, o por otro derecho creditorio, la cesión será juzgada por las disposiciones sobre</w:t>
      </w:r>
    </w:p>
    <w:p>
      <w:pPr>
        <w:pStyle w:val="Normal"/>
        <w:rPr/>
      </w:pPr>
      <w:r>
        <w:rPr/>
        <w:t>el contrato de permutación, que no fueren modificadas en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7.- Si el crédito fuese cedido gratuitamente, la cesión será juzgada por las disposiciones del contrato de donación, que igualmente no</w:t>
      </w:r>
    </w:p>
    <w:p>
      <w:pPr>
        <w:pStyle w:val="Normal"/>
        <w:rPr/>
      </w:pPr>
      <w:r>
        <w:rPr/>
        <w:t>fuesen modificadas en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8.- Las disposiciones de este título no se aplicarán a las letras de cambio, pagarés a la orden, acciones al portador, ni a acciones y</w:t>
      </w:r>
    </w:p>
    <w:p>
      <w:pPr>
        <w:pStyle w:val="Normal"/>
        <w:rPr/>
      </w:pPr>
      <w:r>
        <w:rPr/>
        <w:t>derechos que en su constitución tengan designado un modo especial de trans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9.- Los que pueden comprar y vender, pueden adquirir y enajenar créditos por título oneroso, no habiendo ley que expresamente lo prohi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0.- Exceptuánse los menores emancipados, que no pueden, sin expresa autorización judicial, ceder inscripciones de la deuda pública</w:t>
      </w:r>
    </w:p>
    <w:p>
      <w:pPr>
        <w:pStyle w:val="Normal"/>
        <w:rPr/>
      </w:pPr>
      <w:r>
        <w:rPr/>
        <w:t>nacional o provincial, acciones de compañía de comercio o industria, y créditos que pasen de quinientos pe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1.- No puede haber cesión de derechos entre aquellas personas que no pueden celebrar entre sí el contrato de compra y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2.- Tampoco puede haber cesión a los administradores de establecimientos públicos, de corporaciones civiles o religiosas, de créditos contra</w:t>
      </w:r>
    </w:p>
    <w:p>
      <w:pPr>
        <w:pStyle w:val="Normal"/>
        <w:rPr/>
      </w:pPr>
      <w:r>
        <w:rPr/>
        <w:t>estos establecimientos; ni a los administradores particulares o comisionados, de créditos de sus mandantes o comitentes; ni se puede hacer cesión</w:t>
      </w:r>
    </w:p>
    <w:p>
      <w:pPr>
        <w:pStyle w:val="Normal"/>
        <w:rPr/>
      </w:pPr>
      <w:r>
        <w:rPr/>
        <w:t>a los abogados o procuradores judiciales de acciones de cualquier naturaleza, deducidas en los procesos en que ejerciesen o hubiesen ejercido sus</w:t>
      </w:r>
    </w:p>
    <w:p>
      <w:pPr>
        <w:pStyle w:val="Normal"/>
        <w:rPr/>
      </w:pPr>
      <w:r>
        <w:rPr/>
        <w:t>oficios; ni a los demás funcionarios de la administración de justicia, de acciones judiciales de cualquier naturaleza, que fuesen de la competencia del</w:t>
      </w:r>
    </w:p>
    <w:p>
      <w:pPr>
        <w:pStyle w:val="Normal"/>
        <w:rPr/>
      </w:pPr>
      <w:r>
        <w:rPr/>
        <w:t>juzgado o tribunal en que sirv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3.- Es prohibida toda cesión a los ministros del Estado, gobernadores de provincia, empleados en las municipalidades, de créditos contra la</w:t>
      </w:r>
    </w:p>
    <w:p>
      <w:pPr>
        <w:pStyle w:val="Normal"/>
        <w:rPr/>
      </w:pPr>
      <w:r>
        <w:rPr/>
        <w:t>Nación o contra cualquier otro establecimiento público, corporación civil o religiosa; y de créditos contra la provincia en que los gobernadores</w:t>
      </w:r>
    </w:p>
    <w:p>
      <w:pPr>
        <w:pStyle w:val="Normal"/>
        <w:rPr/>
      </w:pPr>
      <w:r>
        <w:rPr/>
        <w:t>funcionaren, o de créditos contra las municipalidades a los empleados en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4.- Todo objeto incorporal, todo derecho y toda acción sobre una cosa que se encuentra en el comercio, pueden ser cedidos, a menos que</w:t>
      </w:r>
    </w:p>
    <w:p>
      <w:pPr>
        <w:pStyle w:val="Normal"/>
        <w:rPr/>
      </w:pPr>
      <w:r>
        <w:rPr/>
        <w:t>la causa no sea contraria a alguna prohibición expresa o implícita de la ley, o al título mismo d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5.- Las acciones fundadas sobre derechos inherentes a las personas, o que comprendan hechos de igual naturaleza, no pueden ser ce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6.- Los créditos condicionales, o eventuales, como los créditos exigibles, los aleatorios, a plazo, o litigiosos, pueden ser el objeto de una</w:t>
      </w:r>
    </w:p>
    <w:p>
      <w:pPr>
        <w:pStyle w:val="Normal"/>
        <w:rPr/>
      </w:pPr>
      <w:r>
        <w:rPr/>
        <w:t>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7.- Los derechos sobre cosas futuras, como los frutos naturales o civiles de un inmueble, pueden igualmente ser cedidos con anticip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8.- Pueden también cederse los créditos que podrían resultar de convenciones aún no concluidas, como también los que resultaren de</w:t>
      </w:r>
    </w:p>
    <w:p>
      <w:pPr>
        <w:pStyle w:val="Normal"/>
        <w:rPr/>
      </w:pPr>
      <w:r>
        <w:rPr/>
        <w:t>convenciones ya conclu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9.- Es prohibida la cesión de los derechos de uso y habitación, las esperanzas de sucesión, los montepíos, las pensiones militares o civiles, o</w:t>
      </w:r>
    </w:p>
    <w:p>
      <w:pPr>
        <w:pStyle w:val="Normal"/>
        <w:rPr/>
      </w:pPr>
      <w:r>
        <w:rPr/>
        <w:t>las que resulten de reformas civiles o militares, con la sola excepción de aquella parte que por disposición de la ley, pueda ser embargada para</w:t>
      </w:r>
    </w:p>
    <w:p>
      <w:pPr>
        <w:pStyle w:val="Normal"/>
        <w:rPr/>
      </w:pPr>
      <w:r>
        <w:rPr/>
        <w:t>satisfacer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0.- Es prohibido al marido ceder las inscripciones de la deuda pública nacional o provincial, inscripta a nombre de la mujer, sin</w:t>
      </w:r>
    </w:p>
    <w:p>
      <w:pPr>
        <w:pStyle w:val="Normal"/>
        <w:rPr/>
      </w:pPr>
      <w:r>
        <w:rPr/>
        <w:t>consentimiento expreso de ella si fuese mayor de edad, y sin consentimiento de ella y del juez del lugar si fuese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1.- Es también prohibido a los padres ceder esas inscripciones que estén a nombre de los hijos que se hallan bajo su poder, sin expresa</w:t>
      </w:r>
    </w:p>
    <w:p>
      <w:pPr>
        <w:pStyle w:val="Normal"/>
        <w:rPr/>
      </w:pPr>
      <w:r>
        <w:rPr/>
        <w:t>autorización del juez del ter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2.- En todos los casos en que se les prohibe vender a los tutores, curadores o administradores, albaceas y mandatarios, les es prohibido</w:t>
      </w:r>
    </w:p>
    <w:p>
      <w:pPr>
        <w:pStyle w:val="Normal"/>
        <w:rPr/>
      </w:pPr>
      <w:r>
        <w:rPr/>
        <w:t>hacer ce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3.- No puede cederse el derecho a alimentos futuros, ni el derecho adquirido por pacto de preferencia en la compra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4.- Toda cesión debe ser hecha por escrito, bajo pena de nulidad, cualquiera que sea el valor del derecho cedido, y aunque él no conste de</w:t>
      </w:r>
    </w:p>
    <w:p>
      <w:pPr>
        <w:pStyle w:val="Normal"/>
        <w:rPr/>
      </w:pPr>
      <w:r>
        <w:rPr/>
        <w:t>instrumento público o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5.- Exceptúanse las cesiones de acciones litigiosas que no pueden hacerse bajo pena de nulidad, sino por escritura pública, o por acta</w:t>
      </w:r>
    </w:p>
    <w:p>
      <w:pPr>
        <w:pStyle w:val="Normal"/>
        <w:rPr/>
      </w:pPr>
      <w:r>
        <w:rPr/>
        <w:t>judicial hecha en el respectivo expediente; y los títulos al portador que pueden ser cedidos por la tradición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6.- Cuando la cesión fuere hecha por instrumento particular, podrá tener la forma de un endoso; mas no tendrá los efectos especiales</w:t>
      </w:r>
    </w:p>
    <w:p>
      <w:pPr>
        <w:pStyle w:val="Normal"/>
        <w:rPr/>
      </w:pPr>
      <w:r>
        <w:rPr/>
        <w:t>designados en el Código de Comercio, si los títulos del crédito no fuesen pagaderos a la 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7.- La propiedad de un crédito pasa al cesionario por el efecto de la cesión, con la entrega del título si exist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8.- La cesión comprende por sí la fuerza ejecutiva del título que comprueba el crédito, si éste la tuviere, aunque la cesión estuviese</w:t>
      </w:r>
    </w:p>
    <w:p>
      <w:pPr>
        <w:pStyle w:val="Normal"/>
        <w:rPr/>
      </w:pPr>
      <w:r>
        <w:rPr/>
        <w:t>bajo firma privada, y todos los derechos accesorios, como la fianza, hipoteca, prenda, los intereses vencidos y los privilegios del crédito que no</w:t>
      </w:r>
    </w:p>
    <w:p>
      <w:pPr>
        <w:pStyle w:val="Normal"/>
        <w:rPr/>
      </w:pPr>
      <w:r>
        <w:rPr/>
        <w:t>fuesen meramente personales, con la facultad de ejercer, que nace del crédito que exist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9.- Respecto de terceros que tengan un interés legítimo en contestar la cesión para conservar derechos adquiridos después de ella, la</w:t>
      </w:r>
    </w:p>
    <w:p>
      <w:pPr>
        <w:pStyle w:val="Normal"/>
        <w:rPr/>
      </w:pPr>
      <w:r>
        <w:rPr/>
        <w:t>propiedad del crédito no es transmisible al cesionario, sino por la notificación del traspaso al deudor cedido, o por la aceptación de la transferencia</w:t>
      </w:r>
    </w:p>
    <w:p>
      <w:pPr>
        <w:pStyle w:val="Normal"/>
        <w:rPr/>
      </w:pPr>
      <w:r>
        <w:rPr/>
        <w:t>de parte de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0.- La notificación de la cesión será válida, aunque no sea del instrumento de la cesión, si se le hiciere saber al deudor la convención misma</w:t>
      </w:r>
    </w:p>
    <w:p>
      <w:pPr>
        <w:pStyle w:val="Normal"/>
        <w:rPr/>
      </w:pPr>
      <w:r>
        <w:rPr/>
        <w:t>de la cesión, o la sustancia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1.- El conocimiento que el deudor cedido hubiere adquirido indirectamente de la cesión, no equivale a la notificación de ella, o a su</w:t>
      </w:r>
    </w:p>
    <w:p>
      <w:pPr>
        <w:pStyle w:val="Normal"/>
        <w:rPr/>
      </w:pPr>
      <w:r>
        <w:rPr/>
        <w:t>aceptación, y no le impide excepcionar el defecto del cumplimiento de las formalidades prescrip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2.- Si los hechos y las circunstancias del caso demostrasen de parte del deudor una colusión con el cedente, o una imprudencia grave, el</w:t>
      </w:r>
    </w:p>
    <w:p>
      <w:pPr>
        <w:pStyle w:val="Normal"/>
        <w:rPr/>
      </w:pPr>
      <w:r>
        <w:rPr/>
        <w:t>traspaso del crédito, aunque no estuviese notificado ni aceptado, surtirá respecto de él todos su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3.- La disposición anterior es aplicable a un segundo cesionario culpable de mala fe, o de una imprudencia grave, y la cesión aunque no</w:t>
      </w:r>
    </w:p>
    <w:p>
      <w:pPr>
        <w:pStyle w:val="Normal"/>
        <w:rPr/>
      </w:pPr>
      <w:r>
        <w:rPr/>
        <w:t>estuviese notificada o aceptada, podría oponérsele por el solo conocimiento que de ella hubiese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4.- En caso de quiebra del cedente, la notificación de la cesión, o la aceptación de ella, puede hacerse después de la cesación de pagos;</w:t>
      </w:r>
    </w:p>
    <w:p>
      <w:pPr>
        <w:pStyle w:val="Normal"/>
        <w:rPr/>
      </w:pPr>
      <w:r>
        <w:rPr/>
        <w:t>pero sería sin efecto respecto a los acreedores de la masa fallida, si se hiciese después del juicio de la declaración de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5.- La notificación o aceptación de la cesión será sin efecto, cuando haya un embargo hecho sobre el crédito cedido; pero la notificación</w:t>
      </w:r>
    </w:p>
    <w:p>
      <w:pPr>
        <w:pStyle w:val="Normal"/>
        <w:rPr/>
      </w:pPr>
      <w:r>
        <w:rPr/>
        <w:t>tendrá efecto respecto de otros acreedores del cedente, o de otros cesionarios que no hubiesen pedido el emb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6.- Si se hubiesen hecho muchas notificaciones de una cesión en el mismo día, los diferentes cesionarios quedan en igual línea, aunque las</w:t>
      </w:r>
    </w:p>
    <w:p>
      <w:pPr>
        <w:pStyle w:val="Normal"/>
        <w:rPr/>
      </w:pPr>
      <w:r>
        <w:rPr/>
        <w:t>cesiones se hubiesen hecho en diversas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7.- La notificación y aceptación de la transferencia, causa el embargo del crédito a favor del cesionario, independientemente de la entrega</w:t>
      </w:r>
    </w:p>
    <w:p>
      <w:pPr>
        <w:pStyle w:val="Normal"/>
        <w:rPr/>
      </w:pPr>
      <w:r>
        <w:rPr/>
        <w:t>del título constitutivo del crédito, y aunque un cesionario anterior hubiese estado en posesión del título; pero no es eficaz respecto de otros</w:t>
      </w:r>
    </w:p>
    <w:p>
      <w:pPr>
        <w:pStyle w:val="Normal"/>
        <w:rPr/>
      </w:pPr>
      <w:r>
        <w:rPr/>
        <w:t>interesados, si no es notificado por un act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8.- El deudor cedido queda libre de la obligación, por el pago hecho al cedente antes de la notificación o aceptación del trasp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9.- El puede igualmente oponer al cesionario cualquiera otra causa de extinción de la obligación, y toda presunción de liberación contra el</w:t>
      </w:r>
    </w:p>
    <w:p>
      <w:pPr>
        <w:pStyle w:val="Normal"/>
        <w:rPr/>
      </w:pPr>
      <w:r>
        <w:rPr/>
        <w:t>cedente, antes del cumplimiento de una u otra formalidad, como también las mismas excepciones y defensas que podía oponer al 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0.- En el concurso de dos cesionarios sucesivos del mismo crédito, la preferencia corresponde al primero que ha notificado la cesión al</w:t>
      </w:r>
    </w:p>
    <w:p>
      <w:pPr>
        <w:pStyle w:val="Normal"/>
        <w:rPr/>
      </w:pPr>
      <w:r>
        <w:rPr/>
        <w:t>deudor, o ha obtenido su aceptación auténtica, aunque su traspaso sea posterior en f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1.- Los acreedores del cedente pueden, hasta la notificación del traspaso del crédito, hacer embargar el crédito cedido; pero una</w:t>
      </w:r>
    </w:p>
    <w:p>
      <w:pPr>
        <w:pStyle w:val="Normal"/>
        <w:rPr/>
      </w:pPr>
      <w:r>
        <w:rPr/>
        <w:t>notificación, o aceptación después del embargo, importa oposición al que ha pedido el emb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2.- Aunque no esté hecha la notificación o aceptación del traspaso del crédito, el cesionario puede ejecutar todos los actos conservatorios,</w:t>
      </w:r>
    </w:p>
    <w:p>
      <w:pPr>
        <w:pStyle w:val="Normal"/>
        <w:rPr/>
      </w:pPr>
      <w:r>
        <w:rPr/>
        <w:t>respecto de tercero, del crédito 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3.- El cedente conserva hasta la notificación, o aceptación de la cesión, el derecho de hacer, tanto respecto de terceros, como respecto</w:t>
      </w:r>
    </w:p>
    <w:p>
      <w:pPr>
        <w:pStyle w:val="Normal"/>
        <w:rPr/>
      </w:pPr>
      <w:r>
        <w:rPr/>
        <w:t>del mismo deudor, todos los actos conservatorios d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4.- El deudor puede oponer al cesionario, todas las excepciones que podía hacer valer contra el cedente, aunque no hubiese hecho reserva</w:t>
      </w:r>
    </w:p>
    <w:p>
      <w:pPr>
        <w:pStyle w:val="Normal"/>
        <w:rPr/>
      </w:pPr>
      <w:r>
        <w:rPr/>
        <w:t>alguna al ser notificado de la cesión, o aunque la hubiese aceptado pura y simplemente, con sólo la excepción de la compens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5.- El cesionario parcial de un crédito no goza de ninguna preferencia sobre el cedente, a no ser que éste le haya acordado expresamente</w:t>
      </w:r>
    </w:p>
    <w:p>
      <w:pPr>
        <w:pStyle w:val="Normal"/>
        <w:rPr/>
      </w:pPr>
      <w:r>
        <w:rPr/>
        <w:t>la prioridad, o le haya de otra manera garantizado el cobro de su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6.- El cedente de buena fe responde de la existencia, y legitimidad del crédito al tiempo de la cesión, a no ser que lo haya cedido como</w:t>
      </w:r>
    </w:p>
    <w:p>
      <w:pPr>
        <w:pStyle w:val="Normal"/>
        <w:rPr/>
      </w:pPr>
      <w:r>
        <w:rPr/>
        <w:t>dudoso; pero no responde de la solvencia del deudor o de sus fiadores, a no ser que la insolvencia fuese anterior y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7.- Si el crédito no existía al tiempo de la cesión, el cesionario tendrá derecho a la restitución del precio pagado, con indemnización de</w:t>
      </w:r>
    </w:p>
    <w:p>
      <w:pPr>
        <w:pStyle w:val="Normal"/>
        <w:rPr/>
      </w:pPr>
      <w:r>
        <w:rPr/>
        <w:t>pérdidas e intereses, mas no tendrá derecho para exigir la diferencia entre el valor nominal del crédito cedido, y el precio de la 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8.- Del cedente de mala fe, podrá el cesionario exigir la diferencia del valor nominal del crédito cedido, y el precio de la 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9.- Si la deuda existía y no hubiese sido pagada en tiempo, la responsabilidad del cedente se limita a la restitución del precio recibido, y al</w:t>
      </w:r>
    </w:p>
    <w:p>
      <w:pPr>
        <w:pStyle w:val="Normal"/>
        <w:rPr/>
      </w:pPr>
      <w:r>
        <w:rPr/>
        <w:t>pago de los gastos hechos con ocas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0.- Si el cedente fuese de mala fe, sabiendo que la deuda era incobrable, será responsable de todos los perjuicios que hubiese causado al</w:t>
      </w:r>
    </w:p>
    <w:p>
      <w:pPr>
        <w:pStyle w:val="Normal"/>
        <w:rPr/>
      </w:pPr>
      <w:r>
        <w:rPr/>
        <w:t>cesio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1.- El cesionario no puede recurrir contra el cedente en los casos expresados, sino después de haber excutido los bienes del deudor, las</w:t>
      </w:r>
    </w:p>
    <w:p>
      <w:pPr>
        <w:pStyle w:val="Normal"/>
        <w:rPr/>
      </w:pPr>
      <w:r>
        <w:rPr/>
        <w:t>fianzas o hipotecas establecidas para seguridad d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2.- El cesionario pierde todo derecho a la garantía de la solvencia actual o futura del deudor, cuando por falta de las medidas</w:t>
      </w:r>
    </w:p>
    <w:p>
      <w:pPr>
        <w:pStyle w:val="Normal"/>
        <w:rPr/>
      </w:pPr>
      <w:r>
        <w:rPr/>
        <w:t>conservatorias, o por otra culpa suya, hubiese perecido el crédito, o las seguridades que lo garantiza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3.- La simple prórroga del término acordado al deudor por el cesionario, no le priva de sus derechos contra el cedente, a menos que conste</w:t>
      </w:r>
    </w:p>
    <w:p>
      <w:pPr>
        <w:pStyle w:val="Normal"/>
        <w:rPr/>
      </w:pPr>
      <w:r>
        <w:rPr/>
        <w:t>que el deudor era solvente al tiempo de la exigibilidad d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4.- Si la cesión fuese gratuita, el cedente no será responsable para con el cesionario, ni por la existencia del crédito cedido, ni por la</w:t>
      </w:r>
    </w:p>
    <w:p>
      <w:pPr>
        <w:pStyle w:val="Normal"/>
        <w:rPr/>
      </w:pPr>
      <w:r>
        <w:rPr/>
        <w:t>solvenci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 la permu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5.- El contrato de trueque o permutación tendrá lugar, cuando uno de los contratantes se obligue a transferir a otro la propiedad de una</w:t>
      </w:r>
    </w:p>
    <w:p>
      <w:pPr>
        <w:pStyle w:val="Normal"/>
        <w:rPr/>
      </w:pPr>
      <w:r>
        <w:rPr/>
        <w:t>cosa, con tal que éste le dé la propiedad de otr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6.- Si una de las partes ha recibido la cosa que se le prometía en permuta, y tiene justos motivos para creer que no era propia del que la</w:t>
      </w:r>
    </w:p>
    <w:p>
      <w:pPr>
        <w:pStyle w:val="Normal"/>
        <w:rPr/>
      </w:pPr>
      <w:r>
        <w:rPr/>
        <w:t>dio, no puede ser obligado a entregar la que el ofreció, y puede pedir la nulidad del contrato, aunque no fuese molestado en la posesión de la cosa</w:t>
      </w:r>
    </w:p>
    <w:p>
      <w:pPr>
        <w:pStyle w:val="Normal"/>
        <w:rPr/>
      </w:pPr>
      <w:r>
        <w:rPr/>
        <w:t>recib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7.- La anulación del contrato de permutación tiene efecto contra los terceros poseedores de la cosa inmueble entregada a la parte, contra</w:t>
      </w:r>
    </w:p>
    <w:p>
      <w:pPr>
        <w:pStyle w:val="Normal"/>
        <w:rPr/>
      </w:pPr>
      <w:r>
        <w:rPr/>
        <w:t>la cual la nulidad se hubiese pronunc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8.- El copermutante que hubiese enajenado la cosa que se le dio en cambio, sabiendo que ella no pertenecía a la parte de quien la recibió,</w:t>
      </w:r>
    </w:p>
    <w:p>
      <w:pPr>
        <w:pStyle w:val="Normal"/>
        <w:rPr/>
      </w:pPr>
      <w:r>
        <w:rPr/>
        <w:t>no podrá anular el contrato, mientras que el poseedor a quien hubiese pasado la cosa, no demandase contra él la nulidad de su contrato de</w:t>
      </w:r>
    </w:p>
    <w:p>
      <w:pPr>
        <w:pStyle w:val="Normal"/>
        <w:rPr/>
      </w:pPr>
      <w:r>
        <w:rPr/>
        <w:t>adqui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9.- El copermutante vencido en la propiedad de la cosa que ha recibido en cambio, puede reclamar a su elección, la restitución de su propia</w:t>
      </w:r>
    </w:p>
    <w:p>
      <w:pPr>
        <w:pStyle w:val="Normal"/>
        <w:rPr/>
      </w:pPr>
      <w:r>
        <w:rPr/>
        <w:t>cosa, o el valor de la que se le hubiese dado en cambio, con pago de los dañ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0.- No pueden permutar, los que no pueden comprar y v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1.- No pueden permutarse, las cosas que no pueden vend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2.- En todo lo que no se haya determinado especialmente, en este título, la permutación se rige por las disposiciones concernientes a la</w:t>
      </w:r>
    </w:p>
    <w:p>
      <w:pPr>
        <w:pStyle w:val="Normal"/>
        <w:rPr/>
      </w:pPr>
      <w:r>
        <w:rPr/>
        <w:t>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 la lo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3.- Habrá locación, cuando dos partes se obliguen recíprocamente, la una a conceder el uso o goce de una cosa, o a ejecutar una obra, o</w:t>
      </w:r>
    </w:p>
    <w:p>
      <w:pPr>
        <w:pStyle w:val="Normal"/>
        <w:rPr/>
      </w:pPr>
      <w:r>
        <w:rPr/>
        <w:t>prestar un servicio; y la otra a pagar por este uso, goce, obra o servicio un precio determinado en dinero.</w:t>
      </w:r>
    </w:p>
    <w:p>
      <w:pPr>
        <w:pStyle w:val="Normal"/>
        <w:rPr/>
      </w:pPr>
      <w:r>
        <w:rPr/>
        <w:t>El que paga el precio, se llama en este Código "locatario", "arrendatario" o "inquilino", y el que lo recibe "locador" o "arrendador". El precio se llama</w:t>
      </w:r>
    </w:p>
    <w:p>
      <w:pPr>
        <w:pStyle w:val="Normal"/>
        <w:rPr/>
      </w:pPr>
      <w:r>
        <w:rPr/>
        <w:t>también "arrendamiento" o "alquil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4.- El contrato de locación queda concluido por el mutuo consentimiento de las partes. Todo lo dispuesto sobre el precio, consentimiento y</w:t>
      </w:r>
    </w:p>
    <w:p>
      <w:pPr>
        <w:pStyle w:val="Normal"/>
        <w:rPr/>
      </w:pPr>
      <w:r>
        <w:rPr/>
        <w:t>demás requisitos esenciales de la compraventa, es aplicable al contrato de 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5.- Se comprenden en el contrato, a no haberse hecho expresa reserva, todas las servidumbres activas del inmueble arrendado, y los frutos</w:t>
      </w:r>
    </w:p>
    <w:p>
      <w:pPr>
        <w:pStyle w:val="Normal"/>
        <w:rPr/>
      </w:pPr>
      <w:r>
        <w:rPr/>
        <w:t>o productos ordinarios; pero no se comprenden los frutos o productos extraordinarios, ni los terrenos acrecidos por aluvión, si el locatario no hiciere</w:t>
      </w:r>
    </w:p>
    <w:p>
      <w:pPr>
        <w:pStyle w:val="Normal"/>
        <w:rPr/>
      </w:pPr>
      <w:r>
        <w:rPr/>
        <w:t>un acrecentamiento proporcional del alquiler o r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6.- Los derechos y obligaciones que nacen del contrato de locación, pasan a los herederos del locador y del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7.- El locador no puede rescindir el contrato por necesitar la cosa para su propio uso, o el de su fami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8.- Enajenada la finca arrendada, por cualquier acto jurídico que sea, la locación subsiste durante el tiempo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cosas que pueden ser objeto del contrato de lo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9.- Las cosas muebles no fungibles, y las raíces sin excepción pueden ser objeto de la 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0.- Pueden ser objeto del contrato de locación aun las cosas indetermi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1.- Las cosas que estén fuera del comercio, y que no pueden ser enajenadas, o que no pueden enajenarse sin previa licencia o</w:t>
      </w:r>
    </w:p>
    <w:p>
      <w:pPr>
        <w:pStyle w:val="Normal"/>
        <w:rPr/>
      </w:pPr>
      <w:r>
        <w:rPr/>
        <w:t>autorización, pueden ser dadas en arrendamiento, salvo que estuvieran fuera del comercio por nocivas al bien público, u ofensivas a la moral y</w:t>
      </w:r>
    </w:p>
    <w:p>
      <w:pPr>
        <w:pStyle w:val="Normal"/>
        <w:rPr/>
      </w:pPr>
      <w:r>
        <w:rPr/>
        <w:t>buenas costu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2.- Los arrendamientos de bienes nacionales, provinciales o municipales, o bienes de corporaciones, o de establecimientos de utilidad</w:t>
      </w:r>
    </w:p>
    <w:p>
      <w:pPr>
        <w:pStyle w:val="Normal"/>
        <w:rPr/>
      </w:pPr>
      <w:r>
        <w:rPr/>
        <w:t>pública, serán juzgados por las disposiciones del derecho administrativo o por las que le sean peculiares. Sólo en subsidio lo serán por las</w:t>
      </w:r>
    </w:p>
    <w:p>
      <w:pPr>
        <w:pStyle w:val="Normal"/>
        <w:rPr/>
      </w:pPr>
      <w:r>
        <w:rPr/>
        <w:t>disposiciones de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3.- El uso para el cual una cosa sea alquilada o arrendada, debe ser un uso honesto, y que no sea contrario a las buenas costumbres.</w:t>
      </w:r>
    </w:p>
    <w:p>
      <w:pPr>
        <w:pStyle w:val="Normal"/>
        <w:rPr/>
      </w:pPr>
      <w:r>
        <w:rPr/>
        <w:t>De otra manera el contrato es 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4.- Cuando el uso que debe hacerse de la cosa estuviere expresado en el contrato, el locatario no puede servirse de la cosa para otro uso.</w:t>
      </w:r>
    </w:p>
    <w:p>
      <w:pPr>
        <w:pStyle w:val="Normal"/>
        <w:rPr/>
      </w:pPr>
      <w:r>
        <w:rPr/>
        <w:t>Si no estuviese expresado el goce que deba hacerse de la cosa, será el que por su naturaleza está destinada a prestar, o el que la costumbre del</w:t>
      </w:r>
    </w:p>
    <w:p>
      <w:pPr>
        <w:pStyle w:val="Normal"/>
        <w:rPr/>
      </w:pPr>
      <w:r>
        <w:rPr/>
        <w:t>lugar le hace servir. El locador puede impedir al locatario que haga servir la cosa para otro uso.</w:t>
      </w:r>
    </w:p>
    <w:p>
      <w:pPr>
        <w:pStyle w:val="Normal"/>
        <w:rPr/>
      </w:pPr>
      <w:r>
        <w:rPr/>
        <w:t>Será nula y sin ningún valor toda cláusula por la que se pretenda excluir de la habitación de la casa, pieza o departamento arrendado o</w:t>
      </w:r>
    </w:p>
    <w:p>
      <w:pPr>
        <w:pStyle w:val="Normal"/>
        <w:rPr/>
      </w:pPr>
      <w:r>
        <w:rPr/>
        <w:t>subarrendado, a los menores que se hallen bajo la patria potestad o guarda del locatario o sub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tiempo en la lo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5.- El contrato de locación no puede hacerse por mayor tiempo que el de diez años. El que se hiciere por mayor tiempo quedará concluido a</w:t>
      </w:r>
    </w:p>
    <w:p>
      <w:pPr>
        <w:pStyle w:val="Normal"/>
        <w:rPr/>
      </w:pPr>
      <w:r>
        <w:rPr/>
        <w:t>los diez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6.- Si el arrendamiento fuere de una heredad, cuyos frutos se recojan cada año, y no estuviese determinado el tiempo en el contrato, se</w:t>
      </w:r>
    </w:p>
    <w:p>
      <w:pPr>
        <w:pStyle w:val="Normal"/>
        <w:rPr/>
      </w:pPr>
      <w:r>
        <w:rPr/>
        <w:t>reputará hecho por el término de un año. Cuando el arrendamiento sea de una heredad, cuyos frutos no se recojan sino después de algunos años, el</w:t>
      </w:r>
    </w:p>
    <w:p>
      <w:pPr>
        <w:pStyle w:val="Normal"/>
        <w:rPr/>
      </w:pPr>
      <w:r>
        <w:rPr/>
        <w:t>arrendamiento se juzga hecho por todo el tiempo que sea necesario para que el arrendatario pueda percibir los fr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7.- En la locación de casas, departamentos o piezas destinadas a la habitación, comercio o industria, cuando no hubiere contrato escrito</w:t>
      </w:r>
    </w:p>
    <w:p>
      <w:pPr>
        <w:pStyle w:val="Normal"/>
        <w:rPr/>
      </w:pPr>
      <w:r>
        <w:rPr/>
        <w:t>que estipule un plazo mayor de dos años, se entenderá que el locatario tiene opción para considerarlo realizado por los términos que a continuación</w:t>
      </w:r>
    </w:p>
    <w:p>
      <w:pPr>
        <w:pStyle w:val="Normal"/>
        <w:rPr/>
      </w:pPr>
      <w:r>
        <w:rPr/>
        <w:t>se establecen, a pesar de cualquier declaración o convenio que lo limite, sin que durante los mismos puedan alterarse los precios, ni las condiciones</w:t>
      </w:r>
    </w:p>
    <w:p>
      <w:pPr>
        <w:pStyle w:val="Normal"/>
        <w:rPr/>
      </w:pPr>
      <w:r>
        <w:rPr/>
        <w:t>del arriendo.</w:t>
      </w:r>
    </w:p>
    <w:p>
      <w:pPr>
        <w:pStyle w:val="Normal"/>
        <w:rPr/>
      </w:pPr>
      <w:r>
        <w:rPr/>
        <w:t>Estos términos serán: para las casas, piezas y departamentos destinados al comercio o industria, dos años; para los destinados a habitación, un</w:t>
      </w:r>
    </w:p>
    <w:p>
      <w:pPr>
        <w:pStyle w:val="Normal"/>
        <w:rPr/>
      </w:pPr>
      <w:r>
        <w:rPr/>
        <w:t>año y medio.</w:t>
      </w:r>
    </w:p>
    <w:p>
      <w:pPr>
        <w:pStyle w:val="Normal"/>
        <w:rPr/>
      </w:pPr>
      <w:r>
        <w:rPr/>
        <w:t>Tratándose de casas y piezas amuebladas, si no hubiere tiempo estipulado en el contrato, pero cuyo precio se hubiere fijado por años, meses,</w:t>
      </w:r>
    </w:p>
    <w:p>
      <w:pPr>
        <w:pStyle w:val="Normal"/>
        <w:rPr/>
      </w:pPr>
      <w:r>
        <w:rPr/>
        <w:t>semanas o días, el arrendamiento se juzgará hecho por el tiempo fijado al precio.</w:t>
      </w:r>
    </w:p>
    <w:p>
      <w:pPr>
        <w:pStyle w:val="Normal"/>
        <w:rPr/>
      </w:pPr>
      <w:r>
        <w:rPr/>
        <w:t>El beneficio del plazo legal que se establece en el primer apartado de este artículo a favor del locatario, cesará por las siguientes causas:</w:t>
      </w:r>
    </w:p>
    <w:p>
      <w:pPr>
        <w:pStyle w:val="Normal"/>
        <w:rPr/>
      </w:pPr>
      <w:r>
        <w:rPr/>
        <w:t>1 - Falta de pago de dos períodos consecutivos de alquiler;</w:t>
      </w:r>
    </w:p>
    <w:p>
      <w:pPr>
        <w:pStyle w:val="Normal"/>
        <w:rPr/>
      </w:pPr>
      <w:r>
        <w:rPr/>
        <w:t>2 - Uso deshonesto de la casa arrendada o contrario a las buenas costumbres; uso distinto del que por su naturaleza está destinado a prestar, o</w:t>
      </w:r>
    </w:p>
    <w:p>
      <w:pPr>
        <w:pStyle w:val="Normal"/>
        <w:rPr/>
      </w:pPr>
      <w:r>
        <w:rPr/>
        <w:t>goce abusivo que cause perjuicios al locador o a los demás sublocadores, declarados por sentencia judicial;</w:t>
      </w:r>
    </w:p>
    <w:p>
      <w:pPr>
        <w:pStyle w:val="Normal"/>
        <w:rPr/>
      </w:pPr>
      <w:r>
        <w:rPr/>
        <w:t>3 - Subarriendo de la cosa arrendada cuando hubiere sido prohibido por el locador;</w:t>
      </w:r>
    </w:p>
    <w:p>
      <w:pPr>
        <w:pStyle w:val="Normal"/>
        <w:rPr/>
      </w:pPr>
      <w:r>
        <w:rPr/>
        <w:t>4 - ejecución de obras destinadas a aumentar la capacidad locativa de la propiedad o mejora de la misma que importe por lo menos un 10% del valor</w:t>
      </w:r>
    </w:p>
    <w:p>
      <w:pPr>
        <w:pStyle w:val="Normal"/>
        <w:rPr/>
      </w:pPr>
      <w:r>
        <w:rPr/>
        <w:t>asignado al inmueble para el pago de la contribución directa.</w:t>
      </w:r>
    </w:p>
    <w:p>
      <w:pPr>
        <w:pStyle w:val="Normal"/>
        <w:rPr/>
      </w:pPr>
      <w:r>
        <w:rPr/>
        <w:t>Si producido el desalojo la reedificación o mejora no se efectuase, el propietario deberá al inquilino desalojado una indemnización equivalente al valor</w:t>
      </w:r>
    </w:p>
    <w:p>
      <w:pPr>
        <w:pStyle w:val="Normal"/>
        <w:rPr/>
      </w:pPr>
      <w:r>
        <w:rPr/>
        <w:t>de los alquileres por el tiempo de ocupación de que ha sido privado. En los casos de los incisos 1 y 2, el locatario tendrá diez días para el desalojo;</w:t>
      </w:r>
    </w:p>
    <w:p>
      <w:pPr>
        <w:pStyle w:val="Normal"/>
        <w:rPr/>
      </w:pPr>
      <w:r>
        <w:rPr/>
        <w:t>en los casos de los incisos 3 y 4, este plazo podrá ampliarse hasta cuarenta días.</w:t>
      </w:r>
    </w:p>
    <w:p>
      <w:pPr>
        <w:pStyle w:val="Normal"/>
        <w:rPr/>
      </w:pPr>
      <w:r>
        <w:rPr/>
        <w:t>Estos términos serán contados desde aquel en que se le intime el desahucio por el juez competente para conocer de la demanda.</w:t>
      </w:r>
    </w:p>
    <w:p>
      <w:pPr>
        <w:pStyle w:val="Normal"/>
        <w:rPr/>
      </w:pPr>
      <w:r>
        <w:rPr/>
        <w:t>Pero cuando el locatario demandado en virtud de lo dispuesto por los incisos 1 y 3, fuere sublocador, los subinquilinos tendrán un plazo de noventa</w:t>
      </w:r>
    </w:p>
    <w:p>
      <w:pPr>
        <w:pStyle w:val="Normal"/>
        <w:rPr/>
      </w:pPr>
      <w:r>
        <w:rPr/>
        <w:t>días para el desalojo, contados del mism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8.- Cuando el arrendamiento tenga un objeto expresado, se juzgará hecho por el tiempo necesario para llenar el objeto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9.- En los arrendamientos de casas, piezas o departamentos, el locatario que, por haber vencido el plazo legal que reconoce a su favor el</w:t>
      </w:r>
    </w:p>
    <w:p>
      <w:pPr>
        <w:pStyle w:val="Normal"/>
        <w:rPr/>
      </w:pPr>
      <w:r>
        <w:rPr/>
        <w:t>artículo 1507, fuese demandado por desalojo y acreditare haber pagado el alquiler correspondiente al mes anterior, tendrá noventa días para el</w:t>
      </w:r>
    </w:p>
    <w:p>
      <w:pPr>
        <w:pStyle w:val="Normal"/>
        <w:rPr/>
      </w:pPr>
      <w:r>
        <w:rPr/>
        <w:t>desalojo, contados desde aquel en que se intime el desahucio por el juez competente para conocer de la de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capacidad para dar o tomar cosas en arrenda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0.- Los que tengan la administración de sus bienes pueden arrendar sus cosas, y tomar las ajenas en arrendamiento, salvo las limitaciones</w:t>
      </w:r>
    </w:p>
    <w:p>
      <w:pPr>
        <w:pStyle w:val="Normal"/>
        <w:rPr/>
      </w:pPr>
      <w:r>
        <w:rPr/>
        <w:t>que las leyes especiales hubiesen puesto a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1.- Pueden arrendar los administradores de bienes ajenos, salvo también las limitaciones puestas por la ley a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2.- El copropietario de una cosa indivisa, no puede arrendarla, ni aun en la parte que le pertenece, sin consentimiento de los demás</w:t>
      </w:r>
    </w:p>
    <w:p>
      <w:pPr>
        <w:pStyle w:val="Normal"/>
        <w:rPr/>
      </w:pPr>
      <w:r>
        <w:rPr/>
        <w:t>partíc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3.- Los que están privados de ser adjudicatarios de ciertos bienes, no pueden ser locatarios de ellos, ni con autorización judicial, ni pueden</w:t>
      </w:r>
    </w:p>
    <w:p>
      <w:pPr>
        <w:pStyle w:val="Normal"/>
        <w:rPr/>
      </w:pPr>
      <w:r>
        <w:rPr/>
        <w:t>serlo tampoco los administradores de bienes ajenos sin el consentimiento expreso del dueño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s obligaciones del loc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4.- El locador esta obligado a entregar la cosa al locatario con todos los accesorios que dependan de ella al tiempo del contrato, en buen</w:t>
      </w:r>
    </w:p>
    <w:p>
      <w:pPr>
        <w:pStyle w:val="Normal"/>
        <w:rPr/>
      </w:pPr>
      <w:r>
        <w:rPr/>
        <w:t>estado de reparación para ser propia al uso para el cual ha sido contratada, salvo si conviniesen en que se entregue en el estado en que se halle.</w:t>
      </w:r>
    </w:p>
    <w:p>
      <w:pPr>
        <w:pStyle w:val="Normal"/>
        <w:rPr/>
      </w:pPr>
      <w:r>
        <w:rPr/>
        <w:t>Este convenio se presume, cuando se arriendan edificios arruinados, y cuando se entra en posesión de la cosa sin exigir reparaciones e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5.- Después que el locador entregue la cosa, está obligado a conservarla en buen estado y a mantener al locatario en el goce pacífico de</w:t>
      </w:r>
    </w:p>
    <w:p>
      <w:pPr>
        <w:pStyle w:val="Normal"/>
        <w:rPr/>
      </w:pPr>
      <w:r>
        <w:rPr/>
        <w:t>ella por todo el tiempo de la locación, haciendo todos los actos necesarios a su objeto, y absteniéndose de impedir, minorar, o crear embarazos al</w:t>
      </w:r>
    </w:p>
    <w:p>
      <w:pPr>
        <w:pStyle w:val="Normal"/>
        <w:rPr/>
      </w:pPr>
      <w:r>
        <w:rPr/>
        <w:t>goce del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6.- La obligación de mantener la cosa en buen estado, consiste en hacer las reparaciones que exigiere el deterioro de la cosa, por caso</w:t>
      </w:r>
    </w:p>
    <w:p>
      <w:pPr>
        <w:pStyle w:val="Normal"/>
        <w:rPr/>
      </w:pPr>
      <w:r>
        <w:rPr/>
        <w:t>fortuito o de fuerza mayor, o el que se causare por la calidad propia de la cosa, vicio o defecto de ella, cualquiera que fuese, o el que proviniere del</w:t>
      </w:r>
    </w:p>
    <w:p>
      <w:pPr>
        <w:pStyle w:val="Normal"/>
        <w:rPr/>
      </w:pPr>
      <w:r>
        <w:rPr/>
        <w:t>efecto natural del uso o goce estipulado, o el que sucediere por culpa del locador, sus agentes o dep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7.- Es caso fortuito, a cargo del locador, el deterioro de la cosa causado por hechos de terceros, aunque sea por motivos de enemistad o</w:t>
      </w:r>
    </w:p>
    <w:p>
      <w:pPr>
        <w:pStyle w:val="Normal"/>
        <w:rPr/>
      </w:pPr>
      <w:r>
        <w:rPr/>
        <w:t>de odio al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8.- Cuando el locador no hiciere, o retardare ejecutar las reparaciones o los trabajos que le incumbe hacer, el locatario está autorizado a</w:t>
      </w:r>
    </w:p>
    <w:p>
      <w:pPr>
        <w:pStyle w:val="Normal"/>
        <w:rPr/>
      </w:pPr>
      <w:r>
        <w:rPr/>
        <w:t>retener la parte del precio correspondiente al costo de las reparaciones o trabajos, y si éstos fuesen urgentes, puede ejecutarlos de cuenta del</w:t>
      </w:r>
    </w:p>
    <w:p>
      <w:pPr>
        <w:pStyle w:val="Normal"/>
        <w:rPr/>
      </w:pPr>
      <w:r>
        <w:rPr/>
        <w:t>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9.- Si el locador se dispusiese a hacer las reparaciones que son de su cargo, y ellas interrumpiesen el uso o goce estipulado, en todo o en</w:t>
      </w:r>
    </w:p>
    <w:p>
      <w:pPr>
        <w:pStyle w:val="Normal"/>
        <w:rPr/>
      </w:pPr>
      <w:r>
        <w:rPr/>
        <w:t>parte, o fuesen muy incómodas al locatario, podrá éste exigir, según las circunstancias, o la cesación del arrendamiento, o una baja proporcional al</w:t>
      </w:r>
    </w:p>
    <w:p>
      <w:pPr>
        <w:pStyle w:val="Normal"/>
        <w:rPr/>
      </w:pPr>
      <w:r>
        <w:rPr/>
        <w:t>tiempo que duren las reparaciones. Si el locador no conviniere en la cesación del pago del precio, o en la baja de él, podrá el locatario devolver la</w:t>
      </w:r>
    </w:p>
    <w:p>
      <w:pPr>
        <w:pStyle w:val="Normal"/>
        <w:rPr/>
      </w:pPr>
      <w:r>
        <w:rPr/>
        <w:t>cosa, quedando disuelto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0.- El locatario tendrá los mismos derechos del artículo anterior, cuando el locador fuese obligado a tolerar trabajo del propietario vecino, en</w:t>
      </w:r>
    </w:p>
    <w:p>
      <w:pPr>
        <w:pStyle w:val="Normal"/>
        <w:rPr/>
      </w:pPr>
      <w:r>
        <w:rPr/>
        <w:t>las paredes divisorias, o hacer éstas de nuevo, inutilizando por algún tiempo parte de la cosa arre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1.- Si durante el contrato la cosa arrendada fuere destruida en su totalidad por caso fortuito, el contrato queda rescindido. Si lo fuere sólo</w:t>
      </w:r>
    </w:p>
    <w:p>
      <w:pPr>
        <w:pStyle w:val="Normal"/>
        <w:rPr/>
      </w:pPr>
      <w:r>
        <w:rPr/>
        <w:t>en parte, puede el locatario pedir la disminución del precio, o la rescisión del contrato, según fuese la importancia de la parte destruida. Si la cosa</w:t>
      </w:r>
    </w:p>
    <w:p>
      <w:pPr>
        <w:pStyle w:val="Normal"/>
        <w:rPr/>
      </w:pPr>
      <w:r>
        <w:rPr/>
        <w:t>estuviere solamente deteriorada, el contrato subsistirá, pero el locador está obligado a reparar el deterioro, hasta poner la cosa en buen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2.- Si por un caso fortuito o de fuerza mayor, el locatario es obligado a no usar o gozar de la cosa, o ésta no puede servir para el objeto de</w:t>
      </w:r>
    </w:p>
    <w:p>
      <w:pPr>
        <w:pStyle w:val="Normal"/>
        <w:rPr/>
      </w:pPr>
      <w:r>
        <w:rPr/>
        <w:t>la convención, puede pedir la rescisión del contrato, o la cesación del pago del precio, por el tiempo que no pueda usar o gozar de la cosa. Pero si</w:t>
      </w:r>
    </w:p>
    <w:p>
      <w:pPr>
        <w:pStyle w:val="Normal"/>
        <w:rPr/>
      </w:pPr>
      <w:r>
        <w:rPr/>
        <w:t>el caso fortuito no afecta a la cosa misma, sus obligaciones continuarán como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3.- El locador no puede cambiar la forma de la cosa arrendada, aunque los cambios que hiciere no causaren perjuicio alguno al locatario;</w:t>
      </w:r>
    </w:p>
    <w:p>
      <w:pPr>
        <w:pStyle w:val="Normal"/>
        <w:rPr/>
      </w:pPr>
      <w:r>
        <w:rPr/>
        <w:t>pero puede hacerlos en los accesorios de ella, con tal que no cause perjuicio al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4.- Si el locador quisiere hacer en la cosa arrendada, innovaciones u obras que no sean reparaciones, o si las hubiese hecho contra la</w:t>
      </w:r>
    </w:p>
    <w:p>
      <w:pPr>
        <w:pStyle w:val="Normal"/>
        <w:rPr/>
      </w:pPr>
      <w:r>
        <w:rPr/>
        <w:t>voluntad del locatario, puede éste oponerse a que las haga, o demandar la demolición de ellas, o restituir la cosa y pedir indemnización de pérdidas</w:t>
      </w:r>
    </w:p>
    <w:p>
      <w:pPr>
        <w:pStyle w:val="Normal"/>
        <w:rPr/>
      </w:pPr>
      <w:r>
        <w:rPr/>
        <w:t>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5.- El locador responde de los vicios o defectos graves de la cosa arrendada que impidieran el uso de ella, aunque él no los hubiese</w:t>
      </w:r>
    </w:p>
    <w:p>
      <w:pPr>
        <w:pStyle w:val="Normal"/>
        <w:rPr/>
      </w:pPr>
      <w:r>
        <w:rPr/>
        <w:t>conocido, o hubiesen sobrevenido en el curso de la locación, y el locatario puede pedir la disminución del precio, o la rescisión del contrato, salvo si</w:t>
      </w:r>
    </w:p>
    <w:p>
      <w:pPr>
        <w:pStyle w:val="Normal"/>
        <w:rPr/>
      </w:pPr>
      <w:r>
        <w:rPr/>
        <w:t>hubiese conocido los vicios o defectos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6.- El locador responde igualmente de los impedimentos que se opongan al locatario para el uso o goce de la cosa arrendada, aunque sean</w:t>
      </w:r>
    </w:p>
    <w:p>
      <w:pPr>
        <w:pStyle w:val="Normal"/>
        <w:rPr/>
      </w:pPr>
      <w:r>
        <w:rPr/>
        <w:t>por fuerza mayor, o por acciones de terceros, en los límites de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7.- El locador está obligado a defender, y en su caso a indemnizar al locatario, cuando éste sea demandado por terceros que reclamen,</w:t>
      </w:r>
    </w:p>
    <w:p>
      <w:pPr>
        <w:pStyle w:val="Normal"/>
        <w:rPr/>
      </w:pPr>
      <w:r>
        <w:rPr/>
        <w:t>sobre la cosa arrendada, derechos de propiedad o de servidumbre o de uso o goce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8.- El locador no está obligado a garantir al locatario de las vías de hecho de terceros, que no pretendan la propiedad, servidumbre, uso o</w:t>
      </w:r>
    </w:p>
    <w:p>
      <w:pPr>
        <w:pStyle w:val="Normal"/>
        <w:rPr/>
      </w:pPr>
      <w:r>
        <w:rPr/>
        <w:t>goce de la cosa. El locatario no tiene acción sino contra los autores de los hechos, y aunque éstos fuesen insolventes, no tendrá acción contra el</w:t>
      </w:r>
    </w:p>
    <w:p>
      <w:pPr>
        <w:pStyle w:val="Normal"/>
        <w:rPr/>
      </w:pPr>
      <w:r>
        <w:rPr/>
        <w:t>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9.- Si las vías de hecho de terceros tomasen el carácter de fuerza mayor, como devastaciones de la guerra, bandos armados, etcétera,</w:t>
      </w:r>
    </w:p>
    <w:p>
      <w:pPr>
        <w:pStyle w:val="Normal"/>
        <w:rPr/>
      </w:pPr>
      <w:r>
        <w:rPr/>
        <w:t>entonces regirá lo dispuesto en el artículo 15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0.- El locatario está obligado a poner en conocimiento del locador, en el más breve tiempo posible, toda usurpación, o novedad dañosa a su</w:t>
      </w:r>
    </w:p>
    <w:p>
      <w:pPr>
        <w:pStyle w:val="Normal"/>
        <w:rPr/>
      </w:pPr>
      <w:r>
        <w:rPr/>
        <w:t>derecho, como toda acción que se dirija sobre la propiedad, uso o goce de la cosa, bajo la pena de responder de los daños y perjuicios, y de ser</w:t>
      </w:r>
    </w:p>
    <w:p>
      <w:pPr>
        <w:pStyle w:val="Normal"/>
        <w:rPr/>
      </w:pPr>
      <w:r>
        <w:rPr/>
        <w:t>privado de toda garantía por parte de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1.- Si el locador fuese vencido en juicio sobre una parte de la cosa arrendada, puede el locatario reclamar una disminución del precio, o la</w:t>
      </w:r>
    </w:p>
    <w:p>
      <w:pPr>
        <w:pStyle w:val="Normal"/>
        <w:rPr/>
      </w:pPr>
      <w:r>
        <w:rPr/>
        <w:t>rescisión del contrato, si la parte de que se le priva fuese una parte principal de la cosa, o del objeto del arrendamiento, y los daños y perjuicios</w:t>
      </w:r>
    </w:p>
    <w:p>
      <w:pPr>
        <w:pStyle w:val="Normal"/>
        <w:rPr/>
      </w:pPr>
      <w:r>
        <w:rPr/>
        <w:t>que le sobrevin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2.- El derecho del locatario para pedir pérdidas e intereses, en el caso del artículo anterior, no tiene lugar, si al hacer el contrato hubiese</w:t>
      </w:r>
    </w:p>
    <w:p>
      <w:pPr>
        <w:pStyle w:val="Normal"/>
        <w:rPr/>
      </w:pPr>
      <w:r>
        <w:rPr/>
        <w:t>conocido el peligro de la ev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3.- No habiendo prohibición en el contrato, el locatario, sin necesidad de autorización especial del locador, puede hacer en la cosa</w:t>
      </w:r>
    </w:p>
    <w:p>
      <w:pPr>
        <w:pStyle w:val="Normal"/>
        <w:rPr/>
      </w:pPr>
      <w:r>
        <w:rPr/>
        <w:t>arrendada, con tal que no altere su forma o que no haya sido citado para la restitución de la cosa, las mejoras que tuviere a bien para su utilidad o</w:t>
      </w:r>
    </w:p>
    <w:p>
      <w:pPr>
        <w:pStyle w:val="Normal"/>
        <w:rPr/>
      </w:pPr>
      <w:r>
        <w:rPr/>
        <w:t>comodidad. Después de hecho el contrato, el locador no puede prohibir al locatario que haga mej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4.- En las casas y predios urbanos, y en los edificios de los predios rústicos, no podrá el inquilino hacer obras que perjudiquen la solidez del</w:t>
      </w:r>
    </w:p>
    <w:p>
      <w:pPr>
        <w:pStyle w:val="Normal"/>
        <w:rPr/>
      </w:pPr>
      <w:r>
        <w:rPr/>
        <w:t>edificio, o causen algún inconveniente, como el rompimiento de paredes maestras para abrir puertas o ventanas. Puede, sin embargo, quitar o mudar</w:t>
      </w:r>
    </w:p>
    <w:p>
      <w:pPr>
        <w:pStyle w:val="Normal"/>
        <w:rPr/>
      </w:pPr>
      <w:r>
        <w:rPr/>
        <w:t>divisiones internas, abrir en esas divisiones puertas o ventanas, o hacer obras análogas, con tal que desocupada la casa, la restituya en el estado</w:t>
      </w:r>
    </w:p>
    <w:p>
      <w:pPr>
        <w:pStyle w:val="Normal"/>
        <w:rPr/>
      </w:pPr>
      <w:r>
        <w:rPr/>
        <w:t>en que se obligó a restituirla o en que la recibió, si así lo exigiese e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5.- Si la locación fuese de terrenos en las ciudades o pueblos de campaña, entiéndese que ha sido hecha con autorización al locatario de</w:t>
      </w:r>
    </w:p>
    <w:p>
      <w:pPr>
        <w:pStyle w:val="Normal"/>
        <w:rPr/>
      </w:pPr>
      <w:r>
        <w:rPr/>
        <w:t>poder edificar en ellos, siendo de cuenta del locador las mejoras necesarias o ú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6.- Si la locación ha sido de terrenos incultos, entiéndese también que ha sido hecha con autorización al locatario de poder hacer en ellos</w:t>
      </w:r>
    </w:p>
    <w:p>
      <w:pPr>
        <w:pStyle w:val="Normal"/>
        <w:rPr/>
      </w:pPr>
      <w:r>
        <w:rPr/>
        <w:t>cualquier trabajo de cultivo, o cualesquiera mejoras rús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7.- El locatario no puede hacer mejoras que alteren la forma de la cosa, si no fue expresamente autorizado por el contrato para hacerlas, o</w:t>
      </w:r>
    </w:p>
    <w:p>
      <w:pPr>
        <w:pStyle w:val="Normal"/>
        <w:rPr/>
      </w:pPr>
      <w:r>
        <w:rPr/>
        <w:t>si el locador no lo hubiese autorizado posterio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8.- Habiendo en el contrato prohibición general de hacer mejoras, o prohibición de hacer mejoras determinadas, el locatario no puede en el</w:t>
      </w:r>
    </w:p>
    <w:p>
      <w:pPr>
        <w:pStyle w:val="Normal"/>
        <w:rPr/>
      </w:pPr>
      <w:r>
        <w:rPr/>
        <w:t>primer caso hacer mejoras algunas, y en el segundo, no podrá hacer las mejoras prohibidas, si el locador no lo hubiere autorizado posterio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9.- Sólo es a cargo del locador pagar las mejoras y gastos hechos por el locatario:</w:t>
      </w:r>
    </w:p>
    <w:p>
      <w:pPr>
        <w:pStyle w:val="Normal"/>
        <w:rPr/>
      </w:pPr>
      <w:r>
        <w:rPr/>
        <w:t>1 - Si en el contrato o posteriormente, lo autorizó para hacerlas y se obligó a pagarlas, obligándose o no el locatario a hacerlas;</w:t>
      </w:r>
    </w:p>
    <w:p>
      <w:pPr>
        <w:pStyle w:val="Normal"/>
        <w:rPr/>
      </w:pPr>
      <w:r>
        <w:rPr/>
        <w:t>2 - Si lo autorizó para hacerlas, y después de hechas se obligó a pagarlas;</w:t>
      </w:r>
    </w:p>
    <w:p>
      <w:pPr>
        <w:pStyle w:val="Normal"/>
        <w:rPr/>
      </w:pPr>
      <w:r>
        <w:rPr/>
        <w:t>3 - Si fuesen reparaciones o gastos a su cargo, que el locatario hiciese en caso de urgencia;</w:t>
      </w:r>
    </w:p>
    <w:p>
      <w:pPr>
        <w:pStyle w:val="Normal"/>
        <w:rPr/>
      </w:pPr>
      <w:r>
        <w:rPr/>
        <w:t>4 - Si fuesen necesarias o útiles y sin culpa del locatario se resolviese el contrato, aunque no se hubiese obligado a pagarlas, ni dado autorización</w:t>
      </w:r>
    </w:p>
    <w:p>
      <w:pPr>
        <w:pStyle w:val="Normal"/>
        <w:rPr/>
      </w:pPr>
      <w:r>
        <w:rPr/>
        <w:t>para hacerlas;</w:t>
      </w:r>
    </w:p>
    <w:p>
      <w:pPr>
        <w:pStyle w:val="Normal"/>
        <w:rPr/>
      </w:pPr>
      <w:r>
        <w:rPr/>
        <w:t>5 - Si fuesen mejoras voluntarias, si por su culpa se resolviese la locación;</w:t>
      </w:r>
    </w:p>
    <w:p>
      <w:pPr>
        <w:pStyle w:val="Normal"/>
        <w:rPr/>
      </w:pPr>
      <w:r>
        <w:rPr/>
        <w:t>6 - Si la locación fuese por tiempo indeterminado, si lo autorizó para hacerlas y exigió la restitución de la cosa, no habiendo el locatario disfrutado</w:t>
      </w:r>
    </w:p>
    <w:p>
      <w:pPr>
        <w:pStyle w:val="Normal"/>
        <w:rPr/>
      </w:pPr>
      <w:r>
        <w:rPr/>
        <w:t>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0.- No basta para que el locador deba pagar las mejoras o gastos hechos por el locatario, el haberle autorizado para hacerlos, si a más de</w:t>
      </w:r>
    </w:p>
    <w:p>
      <w:pPr>
        <w:pStyle w:val="Normal"/>
        <w:rPr/>
      </w:pPr>
      <w:r>
        <w:rPr/>
        <w:t>esto no constase expresamente que se obligó a pagarlos, salvo los casos del artículo anterior, números 4, 5 y 6.</w:t>
      </w:r>
    </w:p>
    <w:p>
      <w:pPr>
        <w:pStyle w:val="Normal"/>
        <w:rPr/>
      </w:pPr>
      <w:r>
        <w:rPr/>
        <w:t>Esta disposición comprende el premio pagado por el locatario como seguro de la cosa arrendada, si no constase expresamente que se obligó a</w:t>
      </w:r>
    </w:p>
    <w:p>
      <w:pPr>
        <w:pStyle w:val="Normal"/>
        <w:rPr/>
      </w:pPr>
      <w:r>
        <w:rPr/>
        <w:t>asegurarla por cuenta de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1.- Si en el contrato o posteriormente, el locador hubiere autorizado al locatario para hacer mejoras, sin otra declaración, entiéndese que</w:t>
      </w:r>
    </w:p>
    <w:p>
      <w:pPr>
        <w:pStyle w:val="Normal"/>
        <w:rPr/>
      </w:pPr>
      <w:r>
        <w:rPr/>
        <w:t>tal autorización se refiere únicamente a las mejoras que el locatario tiene derecho a hacer sin depender de autorización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2.- Autorizándose mejoras que el locatario no tiene derecho para hacer sin autorización expresa, debe designarse expresamente cuales</w:t>
      </w:r>
    </w:p>
    <w:p>
      <w:pPr>
        <w:pStyle w:val="Normal"/>
        <w:rPr/>
      </w:pPr>
      <w:r>
        <w:rPr/>
        <w:t>sean. Autorizándose mejoras que el locador se obliga a pagar, debe designarse el máximum que el locatario puede gastar, y los alquileres o rentas</w:t>
      </w:r>
    </w:p>
    <w:p>
      <w:pPr>
        <w:pStyle w:val="Normal"/>
        <w:rPr/>
      </w:pPr>
      <w:r>
        <w:rPr/>
        <w:t>que deban aplicarse a ese objeto.</w:t>
      </w:r>
    </w:p>
    <w:p>
      <w:pPr>
        <w:pStyle w:val="Normal"/>
        <w:rPr/>
      </w:pPr>
      <w:r>
        <w:rPr/>
        <w:t>No observándose las disposiciones anteriores, la autorización se reputará no escrita, si fue estipulada en el contrato, y será nula si fue estipulada</w:t>
      </w:r>
    </w:p>
    <w:p>
      <w:pPr>
        <w:pStyle w:val="Normal"/>
        <w:rPr/>
      </w:pPr>
      <w:r>
        <w:rPr/>
        <w:t>por sepa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3.- Las autorizaciones para hacer mejoras, con obligación de pagarlas el locador, y con obligación de hacerlas el locatario, o sin ella, no</w:t>
      </w:r>
    </w:p>
    <w:p>
      <w:pPr>
        <w:pStyle w:val="Normal"/>
        <w:rPr/>
      </w:pPr>
      <w:r>
        <w:rPr/>
        <w:t>pueden ser probadas sino por esc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4.- Las reparaciones o gastos a cargo del locador, se reputarán hechas por el locatario en caso de urgencia, cuando, sin daño de la cosa</w:t>
      </w:r>
    </w:p>
    <w:p>
      <w:pPr>
        <w:pStyle w:val="Normal"/>
        <w:rPr/>
      </w:pPr>
      <w:r>
        <w:rPr/>
        <w:t>arrendada, no podían ser demoradas, y le era imposible al locatario avisar al locador para que las hiciera o lo autorizase para hacerlas.</w:t>
      </w:r>
    </w:p>
    <w:p>
      <w:pPr>
        <w:pStyle w:val="Normal"/>
        <w:rPr/>
      </w:pPr>
      <w:r>
        <w:rPr/>
        <w:t>También se reputan gastos de esta clase los que el locatario hubiese hecho, como pago de impuestos a que la cosa arrendada estaba suj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5.- Todas las mejoras hechas en el caso de urgencia, y todas las de los casos del artículo 1539, números 5 y 6, deberán ser pagadas por el</w:t>
      </w:r>
    </w:p>
    <w:p>
      <w:pPr>
        <w:pStyle w:val="Normal"/>
        <w:rPr/>
      </w:pPr>
      <w:r>
        <w:rPr/>
        <w:t>locador, no obstante que en el contrato se hubiese estipulado que las mejoras cediesen a beneficio de la cosa arrendada, o de no poder el locatario</w:t>
      </w:r>
    </w:p>
    <w:p>
      <w:pPr>
        <w:pStyle w:val="Normal"/>
        <w:rPr/>
      </w:pPr>
      <w:r>
        <w:rPr/>
        <w:t>exigir por ellas indemniza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6.- En los casos del artículo 1539, números 1, 2 y 3, si la locación hubiese de continuar, el valor de las mejoras y gastos, se compensará</w:t>
      </w:r>
    </w:p>
    <w:p>
      <w:pPr>
        <w:pStyle w:val="Normal"/>
        <w:rPr/>
      </w:pPr>
      <w:r>
        <w:rPr/>
        <w:t>hasta la concurrente cantidad con los alquileres o rentas ya vencidos, o que el locatario debiese, y sucesivamente con los alquileres o rentas que</w:t>
      </w:r>
    </w:p>
    <w:p>
      <w:pPr>
        <w:pStyle w:val="Normal"/>
        <w:rPr/>
      </w:pPr>
      <w:r>
        <w:rPr/>
        <w:t>se fueren venciendo, sin perjuicio del derecho del locatario para pedir el pago inm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7.- En los mismos casos del artículo 1539, números 1, 2 y 3, si la locación no hubiese de continuar, y también en los casos del mismo</w:t>
      </w:r>
    </w:p>
    <w:p>
      <w:pPr>
        <w:pStyle w:val="Normal"/>
        <w:rPr/>
      </w:pPr>
      <w:r>
        <w:rPr/>
        <w:t>artículo, números 4, 5 y 6, compete al locatario el derecho de retener la cosa arrendada, hasta que sea pagado del valor de las mejoras y ga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8.- En los casos del artículo 1539, números 1, 2 y 3, las mejoras, existan o no, serán pagadas por lo que hubieren costado, y no probándose</w:t>
      </w:r>
    </w:p>
    <w:p>
      <w:pPr>
        <w:pStyle w:val="Normal"/>
        <w:rPr/>
      </w:pPr>
      <w:r>
        <w:rPr/>
        <w:t>el costo, serán pagadas por arbitramiento judicial.</w:t>
      </w:r>
    </w:p>
    <w:p>
      <w:pPr>
        <w:pStyle w:val="Normal"/>
        <w:rPr/>
      </w:pPr>
      <w:r>
        <w:rPr/>
        <w:t>El pago en los casos del artículo 1539, número 1, no excederá el máximum designado en el contrato, aunque el locatario pruebe haber gastado más,</w:t>
      </w:r>
    </w:p>
    <w:p>
      <w:pPr>
        <w:pStyle w:val="Normal"/>
        <w:rPr/>
      </w:pPr>
      <w:r>
        <w:rPr/>
        <w:t>o el costo de las mejoras se arbitre en mayor s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9.- En los casos del artículo 1539, números 4, 5 y 6, serán pagadas solamente las mejoras que existiesen por el precio de su avaluación,</w:t>
      </w:r>
    </w:p>
    <w:p>
      <w:pPr>
        <w:pStyle w:val="Normal"/>
        <w:rPr/>
      </w:pPr>
      <w:r>
        <w:rPr/>
        <w:t>sea cual fuere el valor de su co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0.- Resolviéndose la locación sin culpa del locador, no incumbe a éste pagar:</w:t>
      </w:r>
    </w:p>
    <w:p>
      <w:pPr>
        <w:pStyle w:val="Normal"/>
        <w:rPr/>
      </w:pPr>
      <w:r>
        <w:rPr/>
        <w:t>1 - Las mejoras del artículo 1539, número 4, si estipuló</w:t>
      </w:r>
    </w:p>
    <w:p>
      <w:pPr>
        <w:pStyle w:val="Normal"/>
        <w:rPr/>
      </w:pPr>
      <w:r>
        <w:rPr/>
        <w:t>que las mejoras habían de ceder a beneficio de la cosa arrendada, o de no poder el locatario exigir indemnizaciones por ellas;</w:t>
      </w:r>
    </w:p>
    <w:p>
      <w:pPr>
        <w:pStyle w:val="Normal"/>
        <w:rPr/>
      </w:pPr>
      <w:r>
        <w:rPr/>
        <w:t>2 - Las mejoras que el locatario hizo, por haberse obligado a hacerlas, aunque no conste haber para ello recibido alguna cantidad u obtenido una</w:t>
      </w:r>
    </w:p>
    <w:p>
      <w:pPr>
        <w:pStyle w:val="Normal"/>
        <w:rPr/>
      </w:pPr>
      <w:r>
        <w:rPr/>
        <w:t>baja en el precio de la locación;</w:t>
      </w:r>
    </w:p>
    <w:p>
      <w:pPr>
        <w:pStyle w:val="Normal"/>
        <w:rPr/>
      </w:pPr>
      <w:r>
        <w:rPr/>
        <w:t>3 - Las mejoras voluntarias que no se obligó a pagar, aunque autorizase el locatario para hace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1.- Resolviéndose la locación por culpa del locador, incumbe a éste pagar todas las mejoras y gastos, con excepción únicamente de las que</w:t>
      </w:r>
    </w:p>
    <w:p>
      <w:pPr>
        <w:pStyle w:val="Normal"/>
        <w:rPr/>
      </w:pPr>
      <w:r>
        <w:rPr/>
        <w:t>el locatario hubiese hecho, sin tener derecho para hace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2.- Resolviéndose la locación por culpa del locatario, no incumbe al locador pagar sino las mejoras y gastos a cuyo pago se obligó, y las</w:t>
      </w:r>
    </w:p>
    <w:p>
      <w:pPr>
        <w:pStyle w:val="Normal"/>
        <w:rPr/>
      </w:pPr>
      <w:r>
        <w:rPr/>
        <w:t>hechas por el locatario en caso de ur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3.- El locador está obligado a pagar las cargas y contribuciones que graviten sobre la cosa arre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s obligaciones del loca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4.- El locatario está obligado a limitarse al uso o goce estipulado, de la cosa arrendada, y en falta de convenio, al que la cosa ha servido</w:t>
      </w:r>
    </w:p>
    <w:p>
      <w:pPr>
        <w:pStyle w:val="Normal"/>
        <w:rPr/>
      </w:pPr>
      <w:r>
        <w:rPr/>
        <w:t>antes o al que regularmente sirven cosas semej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5.- El locatario no se limitará al uso o goce estipulado, usando de la cosa arrendada para diverso destino del convenido, aunque la mudanza</w:t>
      </w:r>
    </w:p>
    <w:p>
      <w:pPr>
        <w:pStyle w:val="Normal"/>
        <w:rPr/>
      </w:pPr>
      <w:r>
        <w:rPr/>
        <w:t>del destino no traiga perjuicio alguno a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6.- El locatario está obligado también a pagar el precio al locador o a quien pertenezca la cosa en los plazos convenidos, y a falta de</w:t>
      </w:r>
    </w:p>
    <w:p>
      <w:pPr>
        <w:pStyle w:val="Normal"/>
        <w:rPr/>
      </w:pPr>
      <w:r>
        <w:rPr/>
        <w:t>convención, según los usos del lugar, a conservar la cosa en buen estado, y a restituir la misma cosa al locador o a quien perteneciese acabada la</w:t>
      </w:r>
    </w:p>
    <w:p>
      <w:pPr>
        <w:pStyle w:val="Normal"/>
        <w:rPr/>
      </w:pPr>
      <w:r>
        <w:rPr/>
        <w:t>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7.- En los arrendamientos de predios rústicos no podrá exigir el locatario remisión total o parcial de las rentas, alegando casos fortuitos</w:t>
      </w:r>
    </w:p>
    <w:p>
      <w:pPr>
        <w:pStyle w:val="Normal"/>
        <w:rPr/>
      </w:pPr>
      <w:r>
        <w:rPr/>
        <w:t>ordinarios o extraordinarios, que destruyan o deterioren las cosec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8.- El locador para seguridad del pago del precio, puede retener todos los frutos existentes de la cosa arrendada y todos los objetos con</w:t>
      </w:r>
    </w:p>
    <w:p>
      <w:pPr>
        <w:pStyle w:val="Normal"/>
        <w:rPr/>
      </w:pPr>
      <w:r>
        <w:rPr/>
        <w:t>que se halle amueblada, guarnecida o provista, y que pertenezcan al locatario. Se juzgará que le pertenecen los que existen en el predio arrendado,</w:t>
      </w:r>
    </w:p>
    <w:p>
      <w:pPr>
        <w:pStyle w:val="Normal"/>
        <w:rPr/>
      </w:pPr>
      <w:r>
        <w:rPr/>
        <w:t>si no se probar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9.- Si el locatario emplea la cosa arrendada en otro uso que al que esté destinada por su naturaleza o por el contrato, o si por un goce</w:t>
      </w:r>
    </w:p>
    <w:p>
      <w:pPr>
        <w:pStyle w:val="Normal"/>
        <w:rPr/>
      </w:pPr>
      <w:r>
        <w:rPr/>
        <w:t>abusivo causa perjuicio al locador, este puede demandar las pérdidas e intereses, y según las circunstancias la supresión de las causas del perjuicio,</w:t>
      </w:r>
    </w:p>
    <w:p>
      <w:pPr>
        <w:pStyle w:val="Normal"/>
        <w:rPr/>
      </w:pPr>
      <w:r>
        <w:rPr/>
        <w:t>o la rescisión del arrend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0.- Será un goce abusivo en los predios rústicos, arrancar árboles, hacer cortes de montes, salvo si lo hiciera para sacar madera necesaria</w:t>
      </w:r>
    </w:p>
    <w:p>
      <w:pPr>
        <w:pStyle w:val="Normal"/>
        <w:rPr/>
      </w:pPr>
      <w:r>
        <w:rPr/>
        <w:t>para los trabajos del cultivo de la tierra, o mejora del predio, o a fin de proveerse de leña o carbón para el gasto de su c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1.- Debe conservar la cosa en buen estado y responder de todo daño o deterioro que se causare por su culpa o por el hecho de las</w:t>
      </w:r>
    </w:p>
    <w:p>
      <w:pPr>
        <w:pStyle w:val="Normal"/>
        <w:rPr/>
      </w:pPr>
      <w:r>
        <w:rPr/>
        <w:t>personas de su familia que habiten con él, de sus domésticos, trabajadores, huéspedes o subarrend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2.- El locatario no conservará la cosa arrendada en buen estado:</w:t>
      </w:r>
    </w:p>
    <w:p>
      <w:pPr>
        <w:pStyle w:val="Normal"/>
        <w:rPr/>
      </w:pPr>
      <w:r>
        <w:rPr/>
        <w:t>1 - Deteriorándose ella por su culpa o la de las personas designadas en el artículo anterior, o abandonándola sin dejar persona que la conserve en</w:t>
      </w:r>
    </w:p>
    <w:p>
      <w:pPr>
        <w:pStyle w:val="Normal"/>
        <w:rPr/>
      </w:pPr>
      <w:r>
        <w:rPr/>
        <w:t>buen estado, aunque lo haga por motivos de una necesidad personal, mas no si lo hiciese por motivos derivados de la misma cosa o del lugar en que</w:t>
      </w:r>
    </w:p>
    <w:p>
      <w:pPr>
        <w:pStyle w:val="Normal"/>
        <w:rPr/>
      </w:pPr>
      <w:r>
        <w:rPr/>
        <w:t>ella se encuentra;</w:t>
      </w:r>
    </w:p>
    <w:p>
      <w:pPr>
        <w:pStyle w:val="Normal"/>
        <w:rPr/>
      </w:pPr>
      <w:r>
        <w:rPr/>
        <w:t>2 - Haciendo obras nocivas a la cosa arrendada o que muden su destino, o haciendo, sin autorización, mejoras que alteren su forma, o que fuesen</w:t>
      </w:r>
    </w:p>
    <w:p>
      <w:pPr>
        <w:pStyle w:val="Normal"/>
        <w:rPr/>
      </w:pPr>
      <w:r>
        <w:rPr/>
        <w:t>prohibidas en el contrato;</w:t>
      </w:r>
    </w:p>
    <w:p>
      <w:pPr>
        <w:pStyle w:val="Normal"/>
        <w:rPr/>
      </w:pPr>
      <w:r>
        <w:rPr/>
        <w:t>3 - Dejando de hacer las mejoras a que se oblig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3.- Deteriorándose la cosa arrendada por culpa del locatario o de las personas designadas en el artículo 1561, puede el locador exigir que</w:t>
      </w:r>
    </w:p>
    <w:p>
      <w:pPr>
        <w:pStyle w:val="Normal"/>
        <w:rPr/>
      </w:pPr>
      <w:r>
        <w:rPr/>
        <w:t>haga las reparaciones necesarias o disolver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4.- Abandonando el locatario la cosa arrendada sin dejar persona que haga sus veces, el locador tendrá derecho para tomar cuenta del</w:t>
      </w:r>
    </w:p>
    <w:p>
      <w:pPr>
        <w:pStyle w:val="Normal"/>
        <w:rPr/>
      </w:pPr>
      <w:r>
        <w:rPr/>
        <w:t>estado de ella, requiriendo las correspondientes diligencias judiciales que fueren necesarias, quedando desde entonces disuelto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5.- Haciendo el locatario sin autorización del locador, mejoras que alteren la forma de la cosa arrendada, o fueren prohibidas en el contrato,</w:t>
      </w:r>
    </w:p>
    <w:p>
      <w:pPr>
        <w:pStyle w:val="Normal"/>
        <w:rPr/>
      </w:pPr>
      <w:r>
        <w:rPr/>
        <w:t>el locador podrá impedirlas; y si ya estuvieren acabadas, podrá demandar su demolición, o exigir al fin de la locación, que el locatario restituya la</w:t>
      </w:r>
    </w:p>
    <w:p>
      <w:pPr>
        <w:pStyle w:val="Normal"/>
        <w:rPr/>
      </w:pPr>
      <w:r>
        <w:rPr/>
        <w:t>cosa en el estado en que la recib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6.- Haciendo el locatario obras nocivas a la cosa arrendada, o que muden su destino, puede el locador ejercer los mismos derechos del</w:t>
      </w:r>
    </w:p>
    <w:p>
      <w:pPr>
        <w:pStyle w:val="Normal"/>
        <w:rPr/>
      </w:pPr>
      <w:r>
        <w:rPr/>
        <w:t>artículo anterior o demandar la resoluc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7.- Dejando el locatario de hacer las mejoras prometidas, sin haber por ello recibido cantidad alguna del locador u otra ventaja, éste podrá</w:t>
      </w:r>
    </w:p>
    <w:p>
      <w:pPr>
        <w:pStyle w:val="Normal"/>
        <w:rPr/>
      </w:pPr>
      <w:r>
        <w:rPr/>
        <w:t>demandar que las haga en un plazo designado, con conminación de resolver el contrato; y si hubiere recibido alguna cantidad para hacerlas,</w:t>
      </w:r>
    </w:p>
    <w:p>
      <w:pPr>
        <w:pStyle w:val="Normal"/>
        <w:rPr/>
      </w:pPr>
      <w:r>
        <w:rPr/>
        <w:t>conminándolo a volver la suma recibida con los intereses, o el pago del alquiler dismin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8.- No habrá culpa por parte del locatorio si la pérdida total o parcial de la cosa arrendada, o su deterioro, o la imposibilidad de su destino,</w:t>
      </w:r>
    </w:p>
    <w:p>
      <w:pPr>
        <w:pStyle w:val="Normal"/>
        <w:rPr/>
      </w:pPr>
      <w:r>
        <w:rPr/>
        <w:t>fue motivada por caso fortuito o fuerz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9.- Tampoco habrá culpa por parte del locatario por la pérdida o deterioro de la cosa arrendada, si fue motivada por su propia calidad, vicio,</w:t>
      </w:r>
    </w:p>
    <w:p>
      <w:pPr>
        <w:pStyle w:val="Normal"/>
        <w:rPr/>
      </w:pPr>
      <w:r>
        <w:rPr/>
        <w:t>o defecto, o cuando fue destinada a extinguirse progresivamente por la extracción de sus produ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0.- No siendo notorio el accidente de fuerza mayor que motivó la pérdida o deterioro de la cosa arrendada, la prueba del caso fortuito</w:t>
      </w:r>
    </w:p>
    <w:p>
      <w:pPr>
        <w:pStyle w:val="Normal"/>
        <w:rPr/>
      </w:pPr>
      <w:r>
        <w:rPr/>
        <w:t>incumbe al locatario. A falta de prueba, la pérdida o deterioro le es imp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1.- Siendo notorio el accidente de fuerza mayor, o probado este accidente, la prueba de que hubo culpa, por parte del locatario, sus</w:t>
      </w:r>
    </w:p>
    <w:p>
      <w:pPr>
        <w:pStyle w:val="Normal"/>
        <w:rPr/>
      </w:pPr>
      <w:r>
        <w:rPr/>
        <w:t>agentes, dependientes, cesionarios, subarrendatarios, comodatarios o huéspedes, corresponde a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2.- Lo dispuesto en los artículos anteriores, es aplicable al caso de incendiarse la cosa arrendada. El incendio será reputado caso fortuito,</w:t>
      </w:r>
    </w:p>
    <w:p>
      <w:pPr>
        <w:pStyle w:val="Normal"/>
        <w:rPr/>
      </w:pPr>
      <w:r>
        <w:rPr/>
        <w:t>hasta que el locador o el que fuere perjudicado, pruebe haber habido culpa por parte de las personas designadas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3.- El locatario debe hacer las reparaciones de aquellos deterioros menores, que regularmente son causados por las personas que habitan el</w:t>
      </w:r>
    </w:p>
    <w:p>
      <w:pPr>
        <w:pStyle w:val="Normal"/>
        <w:rPr/>
      </w:pPr>
      <w:r>
        <w:rPr/>
        <w:t>edi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4.- Aunque en el contrato esté expresado el tiempo en que el locatario deba hacer los pagos, o cuando la costumbre lo determinase por la</w:t>
      </w:r>
    </w:p>
    <w:p>
      <w:pPr>
        <w:pStyle w:val="Normal"/>
        <w:rPr/>
      </w:pPr>
      <w:r>
        <w:rPr/>
        <w:t>clase de la cosa arrendada, él puede oponer a terceros que estén obligados a respetar la locación, los recibos de alquileres o rentas que tenga</w:t>
      </w:r>
    </w:p>
    <w:p>
      <w:pPr>
        <w:pStyle w:val="Normal"/>
        <w:rPr/>
      </w:pPr>
      <w:r>
        <w:rPr/>
        <w:t>pagados adelantados, salvo el derecho del perjudicado, si tal pago no fue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5.- Presúmese que el pago adelantado no fue de buena fe, aunque alegue el locatario la cláusula de su contrato, por la cual se obligaba a</w:t>
      </w:r>
    </w:p>
    <w:p>
      <w:pPr>
        <w:pStyle w:val="Normal"/>
        <w:rPr/>
      </w:pPr>
      <w:r>
        <w:rPr/>
        <w:t>hacerlo:</w:t>
      </w:r>
    </w:p>
    <w:p>
      <w:pPr>
        <w:pStyle w:val="Normal"/>
        <w:rPr/>
      </w:pPr>
      <w:r>
        <w:rPr/>
        <w:t>1 - Cuando los pagos fuesen hechos por arrendamientos de mayor tiempo que el que el arrendador podía contratar;</w:t>
      </w:r>
    </w:p>
    <w:p>
      <w:pPr>
        <w:pStyle w:val="Normal"/>
        <w:rPr/>
      </w:pPr>
      <w:r>
        <w:rPr/>
        <w:t>2 - Si el locatario, no obstante la prohibición del contrato de no poder subarrendar, hubiese subarrendado la cosa, y recibido pagos adelantados;</w:t>
      </w:r>
    </w:p>
    <w:p>
      <w:pPr>
        <w:pStyle w:val="Normal"/>
        <w:rPr/>
      </w:pPr>
      <w:r>
        <w:rPr/>
        <w:t>3 - En relación a los acreedores del locador, si hizo pagos adelantados después de publicada su falencia;</w:t>
      </w:r>
    </w:p>
    <w:p>
      <w:pPr>
        <w:pStyle w:val="Normal"/>
        <w:rPr/>
      </w:pPr>
      <w:r>
        <w:rPr/>
        <w:t>4 - En relación a los acreedores hipotecarios del locador, o rematadores y adjudicatarios del inmueble arrendado, si fuesen hechos sin estar</w:t>
      </w:r>
    </w:p>
    <w:p>
      <w:pPr>
        <w:pStyle w:val="Normal"/>
        <w:rPr/>
      </w:pPr>
      <w:r>
        <w:rPr/>
        <w:t>obligados por el contrato;</w:t>
      </w:r>
    </w:p>
    <w:p>
      <w:pPr>
        <w:pStyle w:val="Normal"/>
        <w:rPr/>
      </w:pPr>
      <w:r>
        <w:rPr/>
        <w:t>5 - En relación a los acreedores quirografarios del locador;</w:t>
      </w:r>
    </w:p>
    <w:p>
      <w:pPr>
        <w:pStyle w:val="Normal"/>
        <w:rPr/>
      </w:pPr>
      <w:r>
        <w:rPr/>
        <w:t>si hizo los pagos después de estar embargadas las rentas o alquileres;</w:t>
      </w:r>
    </w:p>
    <w:p>
      <w:pPr>
        <w:pStyle w:val="Normal"/>
        <w:rPr/>
      </w:pPr>
      <w:r>
        <w:rPr/>
        <w:t>6 - Cuando no siendo obligado por el contrato, y sabiendo la insolvencia del locador, le hizo pagos anticipados;</w:t>
      </w:r>
    </w:p>
    <w:p>
      <w:pPr>
        <w:pStyle w:val="Normal"/>
        <w:rPr/>
      </w:pPr>
      <w:r>
        <w:rPr/>
        <w:t>7 - En relación a los adquirentes de la cosa arrendada por enajenaciones voluntarias del locador, y a los cesionarios de la locación o de los alquileres</w:t>
      </w:r>
    </w:p>
    <w:p>
      <w:pPr>
        <w:pStyle w:val="Normal"/>
        <w:rPr/>
      </w:pPr>
      <w:r>
        <w:rPr/>
        <w:t>o rentas, por cesiones voluntarias del locador, probándose que el locatario lo hizo sabiendo o teniendo razón de saber la enajenación o la 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6.- Los acreedores del locatario insolvente, o los administradores de la masa fallida del locatario, no tendrán derecho, a pretexto de fraude,</w:t>
      </w:r>
    </w:p>
    <w:p>
      <w:pPr>
        <w:pStyle w:val="Normal"/>
        <w:rPr/>
      </w:pPr>
      <w:r>
        <w:rPr/>
        <w:t>para anular los pagos anticipados de alquileres o rentas.</w:t>
      </w:r>
    </w:p>
    <w:p>
      <w:pPr>
        <w:pStyle w:val="Normal"/>
        <w:rPr/>
      </w:pPr>
      <w:r>
        <w:rPr/>
        <w:t>Sólo pueden exigir la restitución de esos pagos en el caso de rescindirse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7.- Si la locación fue por tiempo indeterminado, y se intimare el desalojo al locatario, podrá éste pedir indemnizaciones de las mejoras que</w:t>
      </w:r>
    </w:p>
    <w:p>
      <w:pPr>
        <w:pStyle w:val="Normal"/>
        <w:rPr/>
      </w:pPr>
      <w:r>
        <w:rPr/>
        <w:t>fue autorizado a hacer, y que aún no había disfru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8.- Si la cosa arrendada fuese inmueble, compete al locador, aunque la locación esté afianzada, acción ejecutiva para el cobro de los</w:t>
      </w:r>
    </w:p>
    <w:p>
      <w:pPr>
        <w:pStyle w:val="Normal"/>
        <w:rPr/>
      </w:pPr>
      <w:r>
        <w:rPr/>
        <w:t>alquileres o rentas, requiriendo mandamiento de embargo sobre los bienes sujetos al privilegio concedido por este Código al crédito de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9.- No pagando el locatario dos períodos consecutivos de alquileres o renta, el locador podrá demandar la resolución del contrato, con</w:t>
      </w:r>
    </w:p>
    <w:p>
      <w:pPr>
        <w:pStyle w:val="Normal"/>
        <w:rPr/>
      </w:pPr>
      <w:r>
        <w:rPr/>
        <w:t>indemnización de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0.- El locatario no será condenado a pagar alquileres o rentas, si tuviese que compensar mejoras o gastos, aunque el valor cierto de ellos</w:t>
      </w:r>
    </w:p>
    <w:p>
      <w:pPr>
        <w:pStyle w:val="Normal"/>
        <w:rPr/>
      </w:pPr>
      <w:r>
        <w:rPr/>
        <w:t>dependa de la liqui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1.- La acción ejecutiva del locatario por cobro de alquileres o rentas, como por cualquier otra deuda derivada de la locación, compete</w:t>
      </w:r>
    </w:p>
    <w:p>
      <w:pPr>
        <w:pStyle w:val="Normal"/>
        <w:rPr/>
      </w:pPr>
      <w:r>
        <w:rPr/>
        <w:t>igualmente a sus herederos, sucesores, o representantes, contra el subarrendatario, sus herederos, sucesores, o representantes, sin dependencia</w:t>
      </w:r>
    </w:p>
    <w:p>
      <w:pPr>
        <w:pStyle w:val="Normal"/>
        <w:rPr/>
      </w:pPr>
      <w:r>
        <w:rPr/>
        <w:t>de autorización de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2.- Las fianzas o cauciones de la locación o sublocación, obligan a los que las prestaron, no sólo al pago de los alquileres o rentas, sino a</w:t>
      </w:r>
    </w:p>
    <w:p>
      <w:pPr>
        <w:pStyle w:val="Normal"/>
        <w:rPr/>
      </w:pPr>
      <w:r>
        <w:rPr/>
        <w:t>todas las demás obligaciones del contrato, si no se hubiese expresamente limitado al pago de los alquileres o r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 cesión del arrendamiento y de la sublo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3.- El locatario puede subarrendar en todo o en parte, o prestar o ceder a otro la cosa arrendada, si no le fuese prohibido por el contrato o</w:t>
      </w:r>
    </w:p>
    <w:p>
      <w:pPr>
        <w:pStyle w:val="Normal"/>
        <w:rPr/>
      </w:pPr>
      <w:r>
        <w:rPr/>
        <w:t>por la ley; y este derecho pasa a sus herederos, sucesores o representantes.</w:t>
      </w:r>
    </w:p>
    <w:p>
      <w:pPr>
        <w:pStyle w:val="Normal"/>
        <w:rPr/>
      </w:pPr>
      <w:r>
        <w:rPr/>
        <w:t>En los subarriendos de las propiedades a que se refiere el primer apartado del artículo 1507, será nula toda convención que importe elevar en más</w:t>
      </w:r>
    </w:p>
    <w:p>
      <w:pPr>
        <w:pStyle w:val="Normal"/>
        <w:rPr/>
      </w:pPr>
      <w:r>
        <w:rPr/>
        <w:t>de un 20% el precio del subarriendo o de los subarriendos en conjunto sobre el alquiler originario.</w:t>
      </w:r>
    </w:p>
    <w:p>
      <w:pPr>
        <w:pStyle w:val="Normal"/>
        <w:rPr/>
      </w:pPr>
      <w:r>
        <w:rPr/>
        <w:t>A tal fin, en los contratos de subarriendo, o en su defecto, en los recibos de alquiler, se hará constar el nombre del locador y el precio del arriendo</w:t>
      </w:r>
    </w:p>
    <w:p>
      <w:pPr>
        <w:pStyle w:val="Normal"/>
        <w:rPr/>
      </w:pPr>
      <w:r>
        <w:rPr/>
        <w:t>origi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4.- La cesión consistirá únicamente en la transmisión de los derechos y obligaciones del locatario, y a ella son aplicables las leyes sobre la</w:t>
      </w:r>
    </w:p>
    <w:p>
      <w:pPr>
        <w:pStyle w:val="Normal"/>
        <w:rPr/>
      </w:pPr>
      <w:r>
        <w:rPr/>
        <w:t>cesión de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5.- El subarriendo constituye una nueva locación, y será regido por las leyes sobre el contrato de 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6.- El cedente no goza por el precio de la cesión de los derechos y privilegios del arrendador, sobre todas las cosas introducidas en el predio</w:t>
      </w:r>
    </w:p>
    <w:p>
      <w:pPr>
        <w:pStyle w:val="Normal"/>
        <w:rPr/>
      </w:pPr>
      <w:r>
        <w:rPr/>
        <w:t>arre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7.- El cesionario no puede exigir que el cedente le entregue la cosa en buen estado. Está obligado a recibirla en el estado en que se</w:t>
      </w:r>
    </w:p>
    <w:p>
      <w:pPr>
        <w:pStyle w:val="Normal"/>
        <w:rPr/>
      </w:pPr>
      <w:r>
        <w:rPr/>
        <w:t>encuentre al momento de la 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8.- El cesionario o subarrendatario, no podrá negarse a recibir la cosa arrendada, alegando la prohibición de ceder o subarrendar, impuesta</w:t>
      </w:r>
    </w:p>
    <w:p>
      <w:pPr>
        <w:pStyle w:val="Normal"/>
        <w:rPr/>
      </w:pPr>
      <w:r>
        <w:rPr/>
        <w:t>al locatario si contrataron sabiendo esa prohibición. En tal caso la cesión o sublocación, producen sus efectos, si el locador no se opusiese o hasta</w:t>
      </w:r>
    </w:p>
    <w:p>
      <w:pPr>
        <w:pStyle w:val="Normal"/>
        <w:rPr/>
      </w:pPr>
      <w:r>
        <w:rPr/>
        <w:t>que él se opo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9.- El cesionario tiene una acción directa contra el arrendador para obligarlo al cumplimiento de todas las obligaciones que él había contraído</w:t>
      </w:r>
    </w:p>
    <w:p>
      <w:pPr>
        <w:pStyle w:val="Normal"/>
        <w:rPr/>
      </w:pPr>
      <w:r>
        <w:rPr/>
        <w:t>con el locatario; y está directamente obligado, respecto al arrendador, por las obligaciones que resulten del contrato de 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0.- El sublocador goza, por el precio del subarriendo, de los derechos y privilegios del arrendador, sobre todas las cosas introducidas en el</w:t>
      </w:r>
    </w:p>
    <w:p>
      <w:pPr>
        <w:pStyle w:val="Normal"/>
        <w:rPr/>
      </w:pPr>
      <w:r>
        <w:rPr/>
        <w:t>predio arrendado, y el subarrendatario puede demandar al sublocador que le entregue la cosa en buen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1.- El subarrendatario puede exigir directamente del arrendador el cumplimiento de las obligaciones que éste hubiese contraído con el</w:t>
      </w:r>
    </w:p>
    <w:p>
      <w:pPr>
        <w:pStyle w:val="Normal"/>
        <w:rPr/>
      </w:pPr>
      <w:r>
        <w:rPr/>
        <w:t>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2.- El arrendador originario recíprocamente, tiene acción directa contra el subarrendatario por el cumplimiento de las obligaciones</w:t>
      </w:r>
    </w:p>
    <w:p>
      <w:pPr>
        <w:pStyle w:val="Normal"/>
        <w:rPr/>
      </w:pPr>
      <w:r>
        <w:rPr/>
        <w:t>resultantes de la sub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3.- El locador originario, tiene derecho y privilegio sobre las cosas introducidas en el predio por el subarrendatario; pero sólo puede ejercerlo</w:t>
      </w:r>
    </w:p>
    <w:p>
      <w:pPr>
        <w:pStyle w:val="Normal"/>
        <w:rPr/>
      </w:pPr>
      <w:r>
        <w:rPr/>
        <w:t>hasta donde alcanzaren las obligaciones que incumben a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4.- El locador originario debe admitir los pagos hechos al locatario por el subarrendatario, por los alquileres ven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5.- El subarrendatario no puede oponer al locador originario los pagos anticipados que hubiese hecho, a no ser que ellos hubiesen tenido</w:t>
      </w:r>
    </w:p>
    <w:p>
      <w:pPr>
        <w:pStyle w:val="Normal"/>
        <w:rPr/>
      </w:pPr>
      <w:r>
        <w:rPr/>
        <w:t>lugar por una cláusula de la sublocación, o fuesen conformes al uso de los lug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6.- El locatario que subarrienda, o cede el arrendamiento, no puede por cláusula alguna, librarse de sus obligaciones respecto al locador, sin</w:t>
      </w:r>
    </w:p>
    <w:p>
      <w:pPr>
        <w:pStyle w:val="Normal"/>
        <w:rPr/>
      </w:pPr>
      <w:r>
        <w:rPr/>
        <w:t>el consentimiento de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7.- La prohibición de subarrendar importa la de ceder el arrendamiento, y recíprocamente la prohibición de ceder el arrendamiento, importa</w:t>
      </w:r>
    </w:p>
    <w:p>
      <w:pPr>
        <w:pStyle w:val="Normal"/>
        <w:rPr/>
      </w:pPr>
      <w:r>
        <w:rPr/>
        <w:t>prohibir el subarri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8.- La cláusula de que el locatario no pueda ceder el arrendamiento, o subarrendar sin consentimiento del locador, no impedirá al locatario</w:t>
      </w:r>
    </w:p>
    <w:p>
      <w:pPr>
        <w:pStyle w:val="Normal"/>
        <w:rPr/>
      </w:pPr>
      <w:r>
        <w:rPr/>
        <w:t>ceder o subarrendar, si el cesionario o sublocatario propuesto ofreciese todas las condiciones de solvencia y buen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9.- Los efectos de la cesión de la locación por parte del locatario, y en relación al locador, son:</w:t>
      </w:r>
    </w:p>
    <w:p>
      <w:pPr>
        <w:pStyle w:val="Normal"/>
        <w:rPr/>
      </w:pPr>
      <w:r>
        <w:rPr/>
        <w:t>1 - Pasar al cesionario todos los derechos del locatario contra el locador, o solamente la parte correspondiente a la cesión; pero siempre con la</w:t>
      </w:r>
    </w:p>
    <w:p>
      <w:pPr>
        <w:pStyle w:val="Normal"/>
        <w:rPr/>
      </w:pPr>
      <w:r>
        <w:rPr/>
        <w:t>calidad que, demandando el cesionario al locador, debe probar que su cedente se halla exonerado de sus obligaciones como locatario, u ofrecerse él</w:t>
      </w:r>
    </w:p>
    <w:p>
      <w:pPr>
        <w:pStyle w:val="Normal"/>
        <w:rPr/>
      </w:pPr>
      <w:r>
        <w:rPr/>
        <w:t>mismo a cumplirlas;</w:t>
      </w:r>
    </w:p>
    <w:p>
      <w:pPr>
        <w:pStyle w:val="Normal"/>
        <w:rPr/>
      </w:pPr>
      <w:r>
        <w:rPr/>
        <w:t>2 - Pasarán también al cesionario todas las obligaciones del locatario para con el locador, o solamente la parte correspondiente a la cesión, sin que</w:t>
      </w:r>
    </w:p>
    <w:p>
      <w:pPr>
        <w:pStyle w:val="Normal"/>
        <w:rPr/>
      </w:pPr>
      <w:r>
        <w:rPr/>
        <w:t>el cedente quede exonerado de sus obligaciones de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0.- El locatario, en relación al subarrendatario, contrae las obligaciones y adquiere los derechos de locador; y los efectos del subarriendo</w:t>
      </w:r>
    </w:p>
    <w:p>
      <w:pPr>
        <w:pStyle w:val="Normal"/>
        <w:rPr/>
      </w:pPr>
      <w:r>
        <w:rPr/>
        <w:t>serán juzgados sólo por lo que el locatario y subarrendatario hubiesen convenido entre ellos, y no por el contrato entre el locador y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1.- En relación al locador, los efectos del subarriendo son:</w:t>
      </w:r>
    </w:p>
    <w:p>
      <w:pPr>
        <w:pStyle w:val="Normal"/>
        <w:rPr/>
      </w:pPr>
      <w:r>
        <w:rPr/>
        <w:t>1 - Continuarán del mismo modo las obligaciones del locador para con el locatario, y las del locatario para con el locador, sin que éste quede</w:t>
      </w:r>
    </w:p>
    <w:p>
      <w:pPr>
        <w:pStyle w:val="Normal"/>
        <w:rPr/>
      </w:pPr>
      <w:r>
        <w:rPr/>
        <w:t>constituido en obligación alguna directa con el subarrendatario; 2 Queda constituido el subarrendatario en la obligación directa de pagar los</w:t>
      </w:r>
    </w:p>
    <w:p>
      <w:pPr>
        <w:pStyle w:val="Normal"/>
        <w:rPr/>
      </w:pPr>
      <w:r>
        <w:rPr/>
        <w:t>alquileres o rentas, que el locatario dejare de pagar, y cuyo pago fuese demandado; pero sólo hasta la cantidad que estuviere debiendo al locatario;</w:t>
      </w:r>
    </w:p>
    <w:p>
      <w:pPr>
        <w:pStyle w:val="Normal"/>
        <w:rPr/>
      </w:pPr>
      <w:r>
        <w:rPr/>
        <w:t>3 - No poder el subarrendatario oponer al locador los pagos adelantados de alquileres o rentas que hubiese hecho al locatario, sino cuando los</w:t>
      </w:r>
    </w:p>
    <w:p>
      <w:pPr>
        <w:pStyle w:val="Normal"/>
        <w:rPr/>
      </w:pPr>
      <w:r>
        <w:rPr/>
        <w:t>hubiese hecho en virtud de cláusula de su contrato;</w:t>
      </w:r>
    </w:p>
    <w:p>
      <w:pPr>
        <w:pStyle w:val="Normal"/>
        <w:rPr/>
      </w:pPr>
      <w:r>
        <w:rPr/>
        <w:t>4 - Queda también el subarrendatario constituido en la obligación directa de indemnizar el daño que causare al locador en el uso o goce de la cosa,</w:t>
      </w:r>
    </w:p>
    <w:p>
      <w:pPr>
        <w:pStyle w:val="Normal"/>
        <w:rPr/>
      </w:pPr>
      <w:r>
        <w:rPr/>
        <w:t>o de la parte, que le fue arre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2.- Si el locatario no obstante la prohibición impuesta en el contrato de no poder subarrendar, sustituyese a otro en el uso o goce de la</w:t>
      </w:r>
    </w:p>
    <w:p>
      <w:pPr>
        <w:pStyle w:val="Normal"/>
        <w:rPr/>
      </w:pPr>
      <w:r>
        <w:rPr/>
        <w:t>cosa, puede el locador hacer cesar ese uso o goce con indemnización del daño causado, o demandar la rescisión del contrato, con indemnización de</w:t>
      </w:r>
    </w:p>
    <w:p>
      <w:pPr>
        <w:pStyle w:val="Normal"/>
        <w:rPr/>
      </w:pPr>
      <w:r>
        <w:rPr/>
        <w:t>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3.- El subarriendo, y la cesión de la locación por parte del locatario se juzgarán siempre hechos bajo la cláusula implícita de que el</w:t>
      </w:r>
    </w:p>
    <w:p>
      <w:pPr>
        <w:pStyle w:val="Normal"/>
        <w:rPr/>
      </w:pPr>
      <w:r>
        <w:rPr/>
        <w:t>cesionario y subarrendatario usarán y gozarán de la cosa conforme al destino para que ella se entregó por el contrato entre locador y locatario,</w:t>
      </w:r>
    </w:p>
    <w:p>
      <w:pPr>
        <w:pStyle w:val="Normal"/>
        <w:rPr/>
      </w:pPr>
      <w:r>
        <w:rPr/>
        <w:t>aunque éste no lo hubiere estipulado en su contrato con el cesionario o subarre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 la conclusión de la lo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4.- La locación concluye:</w:t>
      </w:r>
    </w:p>
    <w:p>
      <w:pPr>
        <w:pStyle w:val="Normal"/>
        <w:rPr/>
      </w:pPr>
      <w:r>
        <w:rPr/>
        <w:t>1 - Si fuese contratada por tiempo determinado, acabado ese tiempo;</w:t>
      </w:r>
    </w:p>
    <w:p>
      <w:pPr>
        <w:pStyle w:val="Normal"/>
        <w:rPr/>
      </w:pPr>
      <w:r>
        <w:rPr/>
        <w:t>2 - Si fuese contratada por tiempo indeterminado después del plazo fijado por el artículo 1507, cuando cualquiera de las partes lo exija;</w:t>
      </w:r>
    </w:p>
    <w:p>
      <w:pPr>
        <w:pStyle w:val="Normal"/>
        <w:rPr/>
      </w:pPr>
      <w:r>
        <w:rPr/>
        <w:t>3 - Por la pérdida de la cosa arrendada;</w:t>
      </w:r>
    </w:p>
    <w:p>
      <w:pPr>
        <w:pStyle w:val="Normal"/>
        <w:rPr/>
      </w:pPr>
      <w:r>
        <w:rPr/>
        <w:t>4 - Por imposibilidad del destino especial para el cual la cosa fue expresamente arrendada;</w:t>
      </w:r>
    </w:p>
    <w:p>
      <w:pPr>
        <w:pStyle w:val="Normal"/>
        <w:rPr/>
      </w:pPr>
      <w:r>
        <w:rPr/>
        <w:t>5 - Por los vicios redhibitorios de ella, que ya existiesen al tiempo del contrato o sobreviniesen después, salvo si tales vicios eran aparentes al</w:t>
      </w:r>
    </w:p>
    <w:p>
      <w:pPr>
        <w:pStyle w:val="Normal"/>
        <w:rPr/>
      </w:pPr>
      <w:r>
        <w:rPr/>
        <w:t>tiempo del contrato, o el locatario sabía de ellos, o tenía razón de saber;</w:t>
      </w:r>
    </w:p>
    <w:p>
      <w:pPr>
        <w:pStyle w:val="Normal"/>
        <w:rPr/>
      </w:pPr>
      <w:r>
        <w:rPr/>
        <w:t>6 - Por casos fortuitos que hubieran imposibilitado principiar o continuar los efectos del contrato;</w:t>
      </w:r>
    </w:p>
    <w:p>
      <w:pPr>
        <w:pStyle w:val="Normal"/>
        <w:rPr/>
      </w:pPr>
      <w:r>
        <w:rPr/>
        <w:t>7 - Por todos los casos de culpa del locador o locatario que autoricen a uno u otro a rescindir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5.- Son vicios redhibitorios en las fincas urbanas, volverse oscura la casa por motivos de construcciones en las fincas vecinas, o amenazar</w:t>
      </w:r>
    </w:p>
    <w:p>
      <w:pPr>
        <w:pStyle w:val="Normal"/>
        <w:rPr/>
      </w:pPr>
      <w:r>
        <w:rPr/>
        <w:t>ella ru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6.- Cesando la locación aunque sea por falta de pago del alquiler o renta, se resuelven o pueden ser resueltos los subarriendos, cuyo tiempo</w:t>
      </w:r>
    </w:p>
    <w:p>
      <w:pPr>
        <w:pStyle w:val="Normal"/>
        <w:rPr/>
      </w:pPr>
      <w:r>
        <w:rPr/>
        <w:t>aún no hubiese concluido, salvo el derecho del subarrendatario por la indemnización que le correspondiese contra el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7.- No se resuelve sin embargo el subarriendo, si la locación hubiese cesado por confusión, es decir, la reunión en la misma persona de la</w:t>
      </w:r>
    </w:p>
    <w:p>
      <w:pPr>
        <w:pStyle w:val="Normal"/>
        <w:rPr/>
      </w:pPr>
      <w:r>
        <w:rPr/>
        <w:t>calidad de locatario, y de la de propietario o usufruct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8.- Resueltos los subarriendos, los subarrendatarios tendrán contra el locatario que les subarrendó, los mismos derechos que tiene el</w:t>
      </w:r>
    </w:p>
    <w:p>
      <w:pPr>
        <w:pStyle w:val="Normal"/>
        <w:rPr/>
      </w:pPr>
      <w:r>
        <w:rPr/>
        <w:t>locatario contra e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9.- Acabado el tiempo de la locación, hecha a término fijo, por el vencimiento del plazo, si el locatario no restituye la cosa arrendada, el</w:t>
      </w:r>
    </w:p>
    <w:p>
      <w:pPr>
        <w:pStyle w:val="Normal"/>
        <w:rPr/>
      </w:pPr>
      <w:r>
        <w:rPr/>
        <w:t>locador podrá desde luego demandarlo por la restitución con las pérdidas e intereses de la de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0.- Si la locación no fuese a término fijo, el locador no podrá exigir al locatario la restitución de la cosa arrendada, sino después de los</w:t>
      </w:r>
    </w:p>
    <w:p>
      <w:pPr>
        <w:pStyle w:val="Normal"/>
        <w:rPr/>
      </w:pPr>
      <w:r>
        <w:rPr/>
        <w:t>plazos siguientes:</w:t>
      </w:r>
    </w:p>
    <w:p>
      <w:pPr>
        <w:pStyle w:val="Normal"/>
        <w:rPr/>
      </w:pPr>
      <w:r>
        <w:rPr/>
        <w:t>1 - Si la cosa fuese mueble, después de tres días de haberle intimado la cesación de la locación;</w:t>
      </w:r>
    </w:p>
    <w:p>
      <w:pPr>
        <w:pStyle w:val="Normal"/>
        <w:rPr/>
      </w:pPr>
      <w:r>
        <w:rPr/>
        <w:t>2 - Si fuese casa, departamento o pieza, establecimiento comercial o industrial, predio o predio rústico, después de tres meses contados del mismo</w:t>
      </w:r>
    </w:p>
    <w:p>
      <w:pPr>
        <w:pStyle w:val="Normal"/>
        <w:rPr/>
      </w:pPr>
      <w:r>
        <w:rPr/>
        <w:t>modo;</w:t>
      </w:r>
    </w:p>
    <w:p>
      <w:pPr>
        <w:pStyle w:val="Normal"/>
        <w:rPr/>
      </w:pPr>
      <w:r>
        <w:rPr/>
        <w:t>3 - Si fuese predio rústico en que existiese un establecimiento agrícola, después de un año contado del mismo modo;</w:t>
      </w:r>
    </w:p>
    <w:p>
      <w:pPr>
        <w:pStyle w:val="Normal"/>
        <w:rPr/>
      </w:pPr>
      <w:r>
        <w:rPr/>
        <w:t>4 - Si fuese terreno en que no exista establecimiento comercial, industrial o agrícola, después de seis meses contados del mism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1.- Siendo la locación de tiempo indeterminado, o acabado el tiempo de la locación, o teniendo el locatario derecho para resolverla, si él</w:t>
      </w:r>
    </w:p>
    <w:p>
      <w:pPr>
        <w:pStyle w:val="Normal"/>
        <w:rPr/>
      </w:pPr>
      <w:r>
        <w:rPr/>
        <w:t>restituyere la cosa arrendada y el locador no quisiere recibirla, podrá ponerla en depósito judicial, y desde ese día cesará su responsabilidad por el</w:t>
      </w:r>
    </w:p>
    <w:p>
      <w:pPr>
        <w:pStyle w:val="Normal"/>
        <w:rPr/>
      </w:pPr>
      <w:r>
        <w:rPr/>
        <w:t>alquiler o renta, salvo el derecho del locador para impugnar 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2.- El locatario pondrá también en depósito judicial la cosa mueble alquilada, si llega a saber que ella no pertenece al locador, o que fuese</w:t>
      </w:r>
    </w:p>
    <w:p>
      <w:pPr>
        <w:pStyle w:val="Normal"/>
        <w:rPr/>
      </w:pPr>
      <w:r>
        <w:rPr/>
        <w:t>hurtada a su dueño, o que su dueño la perdiera, con intervención previa de la persona a quien la cosa pertenece, o del lo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3.- Perteneciendo la cosa arrendada a copropietarios indivisos, ninguno de ellos podrá sin consentimiento de los otros, demandar la</w:t>
      </w:r>
    </w:p>
    <w:p>
      <w:pPr>
        <w:pStyle w:val="Normal"/>
        <w:rPr/>
      </w:pPr>
      <w:r>
        <w:rPr/>
        <w:t>restitución de la cosa antes de concluirse el tiempo de la locación, cualquiera que sea la causa que para ello hub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4.- Siendo arrendada la misma cosa a dos o más locatarios solidarios, ninguno de ellos podrá sin consentimiento de los otros restituirla antes</w:t>
      </w:r>
    </w:p>
    <w:p>
      <w:pPr>
        <w:pStyle w:val="Normal"/>
        <w:rPr/>
      </w:pPr>
      <w:r>
        <w:rPr/>
        <w:t>de acabado el tiempo de la 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5.- Concluido el contrato de locación, el locatario debe devolver la cosa arrendada como la recibió, si se hubiere hecho descripción de su</w:t>
      </w:r>
    </w:p>
    <w:p>
      <w:pPr>
        <w:pStyle w:val="Normal"/>
        <w:rPr/>
      </w:pPr>
      <w:r>
        <w:rPr/>
        <w:t>estado, salvo lo que hubiese perecido, o se hubiese deteriorado por el tiempo o por causas inevi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6.- Si el locatario recibió la cosa sin descripción de su estado, se presume que la recibió en buen estado, salvo la prueb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7.- Si la locación hubiese sido de un predio rústico con animales de trabajo o de cría, y no se previno en el contrato el modo de restituirlos,</w:t>
      </w:r>
    </w:p>
    <w:p>
      <w:pPr>
        <w:pStyle w:val="Normal"/>
        <w:rPr/>
      </w:pPr>
      <w:r>
        <w:rPr/>
        <w:t>pertenecerán al locatario todas las crías, con obligación de restituir otras tantas cabezas de las mismas calidades y 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8.- El locatario no puede retener la cosa arrendada so pretexto de que le deba el locador, ni por indemnización de mejoras, siempre que el</w:t>
      </w:r>
    </w:p>
    <w:p>
      <w:pPr>
        <w:pStyle w:val="Normal"/>
        <w:rPr/>
      </w:pPr>
      <w:r>
        <w:rPr/>
        <w:t>locador depositare o afianzare el pago de ellas a su liqui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9.- El locador tampoco puede abandonar la cosa arrendada por eximirse de pagar las mejoras y gastos que estuviere obligado a pa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0.- Si la cosa arrendada tuviese mejoras que no deba pagar el locador, ellas serán reputadas cualquiera que sea su valor como accesorios</w:t>
      </w:r>
    </w:p>
    <w:p>
      <w:pPr>
        <w:pStyle w:val="Normal"/>
        <w:rPr/>
      </w:pPr>
      <w:r>
        <w:rPr/>
        <w:t>de la cosa. El locatario no podrá separarlas si de la separación resulta algún daño a la cosa arrendada; o si no le resultare daño a la cosa, no le</w:t>
      </w:r>
    </w:p>
    <w:p>
      <w:pPr>
        <w:pStyle w:val="Normal"/>
        <w:rPr/>
      </w:pPr>
      <w:r>
        <w:rPr/>
        <w:t>resultare provecho a él; o si el locador quisiere pagarlas por su valor, como si estuviesen sepa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1.- Fuera de estos casos el locatario tendrá derecho para separar las mejoras, con tal que separándolas restituya la cosa en el estado a</w:t>
      </w:r>
    </w:p>
    <w:p>
      <w:pPr>
        <w:pStyle w:val="Normal"/>
        <w:rPr/>
      </w:pPr>
      <w:r>
        <w:rPr/>
        <w:t>que se obligó, o en el estado en que la recib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2.- Si terminado el contrato, el locatario permanece en el uso y goce de la cosa arrendada, no se juzgará que hay tácita reconducción, sino</w:t>
      </w:r>
    </w:p>
    <w:p>
      <w:pPr>
        <w:pStyle w:val="Normal"/>
        <w:rPr/>
      </w:pPr>
      <w:r>
        <w:rPr/>
        <w:t>la continuación de la locación concluida, y bajo sus mismos términos, hasta que el locador pida la devolución de la cosa; y podrá pedirla en cualquier</w:t>
      </w:r>
    </w:p>
    <w:p>
      <w:pPr>
        <w:pStyle w:val="Normal"/>
        <w:rPr/>
      </w:pPr>
      <w:r>
        <w:rPr/>
        <w:t>tiempo, sea cual fuere el que el arrendatario hubiese continuado en el uso y goce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a locación de servi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3.- La locación de servicios es un contrato consensual, aunque el servicio hubiese de ser hecho en cosa que una de las partes debe</w:t>
      </w:r>
    </w:p>
    <w:p>
      <w:pPr>
        <w:pStyle w:val="Normal"/>
        <w:rPr/>
      </w:pPr>
      <w:r>
        <w:rPr/>
        <w:t>entregar. Tiene lugar cuando una de las partes se obligare a prestar un servicio, y la otra a pagarle por ese servicio un precio en dinero.</w:t>
      </w:r>
    </w:p>
    <w:p>
      <w:pPr>
        <w:pStyle w:val="Normal"/>
        <w:rPr/>
      </w:pPr>
      <w:r>
        <w:rPr/>
        <w:t>Los efectos de este contrato serán juzgados por las disposiciones de este Código sobre las "Obligaciones de hac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4.- El servicio de las personas de uno y otro sexo que se conchabaren para servicio doméstico, será juzgado por las ordenanzas municipales</w:t>
      </w:r>
    </w:p>
    <w:p>
      <w:pPr>
        <w:pStyle w:val="Normal"/>
        <w:rPr/>
      </w:pPr>
      <w:r>
        <w:rPr/>
        <w:t>o policiales de cada pueblo. Serán también juzgadas por las disposiciones especiales, las relaciones entre los artesanos y aprendices, y las entre los</w:t>
      </w:r>
    </w:p>
    <w:p>
      <w:pPr>
        <w:pStyle w:val="Normal"/>
        <w:rPr/>
      </w:pPr>
      <w:r>
        <w:rPr/>
        <w:t>maestros y discípulos. El servicio de los empresarios o agentes de transportes, tanto por tierra como por agua, tanto de personas como de cosas,</w:t>
      </w:r>
    </w:p>
    <w:p>
      <w:pPr>
        <w:pStyle w:val="Normal"/>
        <w:rPr/>
      </w:pPr>
      <w:r>
        <w:rPr/>
        <w:t>por las leyes del Código de Comercio y por las de este Código, respecto a la responsabilidad de las cosas que se les entr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5.- El que hubiese criado a alguna persona, no puede ser obligado a pagarle sueldos por servicios prestados, hasta la edad de quince años</w:t>
      </w:r>
    </w:p>
    <w:p>
      <w:pPr>
        <w:pStyle w:val="Normal"/>
        <w:rPr/>
      </w:pPr>
      <w:r>
        <w:rPr/>
        <w:t>cumplidos. Tampoco serán obligados a pagar sueldos los tutores que conservaron en su compañía a los menores de quince años, por no poder darles</w:t>
      </w:r>
    </w:p>
    <w:p>
      <w:pPr>
        <w:pStyle w:val="Normal"/>
        <w:rPr/>
      </w:pPr>
      <w:r>
        <w:rPr/>
        <w:t>aco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6.- Si la locación tuviese por objeto prestaciones de servicios imposibles, ilícitos o inmorales, aquel a quien tales servicios fuesen prestados,</w:t>
      </w:r>
    </w:p>
    <w:p>
      <w:pPr>
        <w:pStyle w:val="Normal"/>
        <w:rPr/>
      </w:pPr>
      <w:r>
        <w:rPr/>
        <w:t>no tendrá derecho para demandar a la otra parte por la prestación de esos servicios, ni para exigir la restitución del precio que hubiese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7.- El que hiciere algún trabajo, o prestare algún servicio a otro, puede demandar el precio, aunque ningún precio se hubiese ajustado,</w:t>
      </w:r>
    </w:p>
    <w:p>
      <w:pPr>
        <w:pStyle w:val="Normal"/>
        <w:rPr/>
      </w:pPr>
      <w:r>
        <w:rPr/>
        <w:t>siempre que tal servicio o trabajo sea de su profesión o modo de vivir. En tal caso, entiéndese que ajustaron el precio de costumbre para ser</w:t>
      </w:r>
    </w:p>
    <w:p>
      <w:pPr>
        <w:pStyle w:val="Normal"/>
        <w:rPr/>
      </w:pPr>
      <w:r>
        <w:rPr/>
        <w:t>determinado por árbitros.</w:t>
      </w:r>
    </w:p>
    <w:p>
      <w:pPr>
        <w:pStyle w:val="Normal"/>
        <w:rPr/>
      </w:pPr>
      <w:r>
        <w:rPr/>
        <w:t>Las partes podrán ajustar libremente el precio de los servicios, sin que dicha facultad pueda ser cercenada por leyes locales. Cuando el precio por</w:t>
      </w:r>
    </w:p>
    <w:p>
      <w:pPr>
        <w:pStyle w:val="Normal"/>
        <w:rPr/>
      </w:pPr>
      <w:r>
        <w:rPr/>
        <w:t>los servicios prestados deba ser establecido judicialmente sobre la base de aplicación de normas locales, su determinación deberá adecuarse a la</w:t>
      </w:r>
    </w:p>
    <w:p>
      <w:pPr>
        <w:pStyle w:val="Normal"/>
        <w:rPr/>
      </w:pPr>
      <w:r>
        <w:rPr/>
        <w:t>labor cumplida por el prestador del servicio, los jueces deberán reducir equitativamente ese precio, por debajo del valor que resultare de la</w:t>
      </w:r>
    </w:p>
    <w:p>
      <w:pPr>
        <w:pStyle w:val="Normal"/>
        <w:rPr/>
      </w:pPr>
      <w:r>
        <w:rPr/>
        <w:t>aplicación estricta de los mínimos arancelarios locales, si ésta última condujere a una evidente e injustificada desproporción entre la retribución</w:t>
      </w:r>
    </w:p>
    <w:p>
      <w:pPr>
        <w:pStyle w:val="Normal"/>
        <w:rPr/>
      </w:pPr>
      <w:r>
        <w:rPr/>
        <w:t>resultante y la importancia de la labor cumplida. (Incorporado por ley 24432/Honorari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8.- Si el servicio o trabajo no fuese relativo a la profesión o modo de vivir del que lo prestó, sólo tendrá lugar la disposición del artículo</w:t>
      </w:r>
    </w:p>
    <w:p>
      <w:pPr>
        <w:pStyle w:val="Normal"/>
        <w:rPr/>
      </w:pPr>
      <w:r>
        <w:rPr/>
        <w:t>anterior, si por las circunstancias no se presumiese la intención de beneficiar a aquel a quien el servicio se hacía. Esta intención se presume cuando</w:t>
      </w:r>
    </w:p>
    <w:p>
      <w:pPr>
        <w:pStyle w:val="Normal"/>
        <w:rPr/>
      </w:pPr>
      <w:r>
        <w:rPr/>
        <w:t>el servicio no fue solicitado, o cuando el que lo prestó habitaba en la casa de la otr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9.- Puede contratarse un trabajo o la ejecución de una obra, conviniendo en que el que la ejecute ponga sólo su trabajo o su industria, o</w:t>
      </w:r>
    </w:p>
    <w:p>
      <w:pPr>
        <w:pStyle w:val="Normal"/>
        <w:rPr/>
      </w:pPr>
      <w:r>
        <w:rPr/>
        <w:t>que también provea la materia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0.- El que se ha obligado a poner su trabajo o industria, no puede reclamar ningún estipendio, si se destruye la obra por caso fortuito antes</w:t>
      </w:r>
    </w:p>
    <w:p>
      <w:pPr>
        <w:pStyle w:val="Normal"/>
        <w:rPr/>
      </w:pPr>
      <w:r>
        <w:rPr/>
        <w:t>de haber sido entregada, a no ser que haya habido morosidad para recibirla, o que la destrucción haya provenido de la mala calidad de los</w:t>
      </w:r>
    </w:p>
    <w:p>
      <w:pPr>
        <w:pStyle w:val="Normal"/>
        <w:rPr/>
      </w:pPr>
      <w:r>
        <w:rPr/>
        <w:t>materiales, con tal que haya advertido esta circunstancia oportunamente al dueño. Si el material no era a propósito para el empleo a que le</w:t>
      </w:r>
    </w:p>
    <w:p>
      <w:pPr>
        <w:pStyle w:val="Normal"/>
        <w:rPr/>
      </w:pPr>
      <w:r>
        <w:rPr/>
        <w:t>destinaban, el obrero es responsable del daño, si no advirtió de ello al propietario, si la obra resultó mala, o se destruyó por es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1.- El empresario es responsable del trabajo ejecutado por las personas que ocupe en l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2.- A falta de ajuste sobre el modo de hacer la obra, y no habiendo medida, plano o instrucciones, el empresario debe hacer la obra según</w:t>
      </w:r>
    </w:p>
    <w:p>
      <w:pPr>
        <w:pStyle w:val="Normal"/>
        <w:rPr/>
      </w:pPr>
      <w:r>
        <w:rPr/>
        <w:t>la costumbre del lugar, o ser decidida la diferencia entre el locador y locatario, en consideración al precio estip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3.- Aunque encarezca el valor de los materiales y de la obra de mano, el locador bajo ningún pretexto puede pedir aumento en el precio,</w:t>
      </w:r>
    </w:p>
    <w:p>
      <w:pPr>
        <w:pStyle w:val="Normal"/>
        <w:rPr/>
      </w:pPr>
      <w:r>
        <w:rPr/>
        <w:t>cuando la obra ha sido contratada por una suma determinada, salvo lo dispuesto en el artículo 1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3 bis.- El empresario no podrá variar el proyecto de la obra sin permiso por escrito del dueño, pero si el cumplimiento del contrato exigiera</w:t>
      </w:r>
    </w:p>
    <w:p>
      <w:pPr>
        <w:pStyle w:val="Normal"/>
        <w:rPr/>
      </w:pPr>
      <w:r>
        <w:rPr/>
        <w:t>esas alteraciones y ellas no pudieron preverse al tiempo en que se concertó, deberá comunicarlo inmediatamente al propietario, expresando la</w:t>
      </w:r>
    </w:p>
    <w:p>
      <w:pPr>
        <w:pStyle w:val="Normal"/>
        <w:rPr/>
      </w:pPr>
      <w:r>
        <w:rPr/>
        <w:t>modificación que importe sobre el precio fijado. A falta de acuerdo, resolverá el juez suma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4.- Cuando se convinieron en que la obra había de hacerse a satisfacción del propietario o de otra persona, se entiende reservada la</w:t>
      </w:r>
    </w:p>
    <w:p>
      <w:pPr>
        <w:pStyle w:val="Normal"/>
        <w:rPr/>
      </w:pPr>
      <w:r>
        <w:rPr/>
        <w:t>aprobación a juicio de per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5.- A falta de ajuste sobre el tiempo en que debe ser concluida la obra, entiéndese que el empresario debe concluirla en el tiempo</w:t>
      </w:r>
    </w:p>
    <w:p>
      <w:pPr>
        <w:pStyle w:val="Normal"/>
        <w:rPr/>
      </w:pPr>
      <w:r>
        <w:rPr/>
        <w:t>razonablemente necesario, según la calidad de la obra, pudiendo en tal caso el locatario exigir que este tiempo se designe por 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6.- El precio de la obra debe pagarse al hacerse la entrega de ella, si no hay plazos estipulados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7.- La locación se acaba por la conclusión de la obra, o por resoluc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8.- El dueño de la obra, puede desistir de la ejecución de ella por su sola voluntad, aunque se haya empezado, indemnizando al locador</w:t>
      </w:r>
    </w:p>
    <w:p>
      <w:pPr>
        <w:pStyle w:val="Normal"/>
        <w:rPr/>
      </w:pPr>
      <w:r>
        <w:rPr/>
        <w:t>todos sus gastos, trabajo y utilidad que pudiera obtener por el contrato. Empero, los jueces podrán reducir equitativamente la utilidad a reconocer</w:t>
      </w:r>
    </w:p>
    <w:p>
      <w:pPr>
        <w:pStyle w:val="Normal"/>
        <w:rPr/>
      </w:pPr>
      <w:r>
        <w:rPr/>
        <w:t>si la aplicación estricta de la norma condujera a una notoria injust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9.- Cuando la obra fue ajustada por pieza o medida, sin designación del número de piezas, o de la medida total, el contrato puede</w:t>
      </w:r>
    </w:p>
    <w:p>
      <w:pPr>
        <w:pStyle w:val="Normal"/>
        <w:rPr/>
      </w:pPr>
      <w:r>
        <w:rPr/>
        <w:t>resolverse por una y otra parte, concluidas que sean las partes designadas, pagándose la parte concl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0.- El contrato se resuelve también por fallecimiento del empresario; pero no por fallecimiento del locatario. Este debe pagar a los herederos</w:t>
      </w:r>
    </w:p>
    <w:p>
      <w:pPr>
        <w:pStyle w:val="Normal"/>
        <w:rPr/>
      </w:pPr>
      <w:r>
        <w:rPr/>
        <w:t>de aquél, en proporción del precio convenido, el valor de la parte de la obra ejecutada y de los materiales preparados, si éstos fuesen útiles a la</w:t>
      </w:r>
    </w:p>
    <w:p>
      <w:pPr>
        <w:pStyle w:val="Normal"/>
        <w:rPr/>
      </w:pPr>
      <w:r>
        <w:rPr/>
        <w:t>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1.- Los herederos podrán continuar la construcción de la obra, cuando ésta no exigiese en el empresario cualidade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2.- Puede resolverse el contrato por el locatario, o por el empresario, cuando sobreviene a éste imposibilidad de hacer o de concluir la obra.</w:t>
      </w:r>
    </w:p>
    <w:p>
      <w:pPr>
        <w:pStyle w:val="Normal"/>
        <w:rPr/>
      </w:pPr>
      <w:r>
        <w:rPr/>
        <w:t>En este caso el empresario es pagado por lo que ha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3.- Puede el contrato ser resuelto por el locatario, si desaparece el empresario, o por su fal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4.- Puede también ser resuelto porque el locatario o dueño de la obra no dio en tiempo los materiales prometidos, o porque no pagó las</w:t>
      </w:r>
    </w:p>
    <w:p>
      <w:pPr>
        <w:pStyle w:val="Normal"/>
        <w:rPr/>
      </w:pPr>
      <w:r>
        <w:rPr/>
        <w:t>prestaciones conve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5.- Los que ponen su trabajo o materiales en una obra ajustada en un precio determinado, no tienen acción contra el dueño de ella, sino</w:t>
      </w:r>
    </w:p>
    <w:p>
      <w:pPr>
        <w:pStyle w:val="Normal"/>
        <w:rPr/>
      </w:pPr>
      <w:r>
        <w:rPr/>
        <w:t>hasta la cantidad que éste adeuda al empr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6.- Tratándose de edificios u obras en inmuebles destinados a larga duración, recibidos por el que los encargó, el constructor es</w:t>
      </w:r>
    </w:p>
    <w:p>
      <w:pPr>
        <w:pStyle w:val="Normal"/>
        <w:rPr/>
      </w:pPr>
      <w:r>
        <w:rPr/>
        <w:t>responsable por su ruina total o parcial, si ésta procede de vicio de construcción o de vicio del suelo o de mala calidad de los materiales, haya o no</w:t>
      </w:r>
    </w:p>
    <w:p>
      <w:pPr>
        <w:pStyle w:val="Normal"/>
        <w:rPr/>
      </w:pPr>
      <w:r>
        <w:rPr/>
        <w:t>el constructor proveído éstos o hecho la obra en terreno del locatorio.</w:t>
      </w:r>
    </w:p>
    <w:p>
      <w:pPr>
        <w:pStyle w:val="Normal"/>
        <w:rPr/>
      </w:pPr>
      <w:r>
        <w:rPr/>
        <w:t>Para que sea aplicable la responsabilidad, deberá producirse la ruina dentro de los diez años de recibida la obra y el plazo de prescripción de la</w:t>
      </w:r>
    </w:p>
    <w:p>
      <w:pPr>
        <w:pStyle w:val="Normal"/>
        <w:rPr/>
      </w:pPr>
      <w:r>
        <w:rPr/>
        <w:t>acción será de un año a contar del tiempo en que se produjo aquélla.</w:t>
      </w:r>
    </w:p>
    <w:p>
      <w:pPr>
        <w:pStyle w:val="Normal"/>
        <w:rPr/>
      </w:pPr>
      <w:r>
        <w:rPr/>
        <w:t>La responsabilidad que este artículo impone se extenderá indistintamente al director de la obra y al proyectista según las circunstancias, sin</w:t>
      </w:r>
    </w:p>
    <w:p>
      <w:pPr>
        <w:pStyle w:val="Normal"/>
        <w:rPr/>
      </w:pPr>
      <w:r>
        <w:rPr/>
        <w:t>perjuicio de las acciones de regreso que pudieren competer.</w:t>
      </w:r>
    </w:p>
    <w:p>
      <w:pPr>
        <w:pStyle w:val="Normal"/>
        <w:rPr/>
      </w:pPr>
      <w:r>
        <w:rPr/>
        <w:t>No será admisible la dispensa contractual de responsabilidad por una ruina total o pa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7.- Los empresarios constructores son responsables, por la inobservancia de las disposiciones municipales o policiales, de todo daño que</w:t>
      </w:r>
    </w:p>
    <w:p>
      <w:pPr>
        <w:pStyle w:val="Normal"/>
        <w:rPr/>
      </w:pPr>
      <w:r>
        <w:rPr/>
        <w:t>causen a los vec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7 bis.- Recibida la obra, el empresario quedará libre por los vicios aparentes, y no podrá luego oponérsele la falta de conformidad del trabajo</w:t>
      </w:r>
    </w:p>
    <w:p>
      <w:pPr>
        <w:pStyle w:val="Normal"/>
        <w:rPr/>
      </w:pPr>
      <w:r>
        <w:rPr/>
        <w:t>con lo estipulado. Este principio no regirá cuando la diferencia no pudo ser advertida en el momento de la entrega, o los defectos eran ocultos. En</w:t>
      </w:r>
    </w:p>
    <w:p>
      <w:pPr>
        <w:pStyle w:val="Normal"/>
        <w:rPr/>
      </w:pPr>
      <w:r>
        <w:rPr/>
        <w:t>este caso, tendrá el dueño sesenta días para denunciarlos a partir de su descubr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Condiciones esenciales para la existencia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8.- Habrá sociedad, cuando dos o más personas se hubiesen mutuamente obligado, cada una con una prestación, con el fin de obtener</w:t>
      </w:r>
    </w:p>
    <w:p>
      <w:pPr>
        <w:pStyle w:val="Normal"/>
        <w:rPr/>
      </w:pPr>
      <w:r>
        <w:rPr/>
        <w:t>alguna utilidad apreciable en dinero, que dividirán entre sí, del empleo que hicieren de lo que cada uno hubiere apor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9.- Las prestaciones que deben aportar los socios, consistirán en obligaciones de dar, o en obligaciones de hacer.</w:t>
      </w:r>
    </w:p>
    <w:p>
      <w:pPr>
        <w:pStyle w:val="Normal"/>
        <w:rPr/>
      </w:pPr>
      <w:r>
        <w:rPr/>
        <w:t>Es socio capitalista, aquel cuya prestación consista en obligaciones de dar; y socio industrial, aquel cuya prestación consista en obligaciones de</w:t>
      </w:r>
    </w:p>
    <w:p>
      <w:pPr>
        <w:pStyle w:val="Normal"/>
        <w:rPr/>
      </w:pPr>
      <w:r>
        <w:rPr/>
        <w:t>hacer.</w:t>
      </w:r>
    </w:p>
    <w:p>
      <w:pPr>
        <w:pStyle w:val="Normal"/>
        <w:rPr/>
      </w:pPr>
      <w:r>
        <w:rPr/>
        <w:t>Capital social, se llama en este Código, la totalidad de las prestaciones que consistiesen en obligaciones de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0.- Es nulo el contrato de sociedad, cuando alguno de los contratantes no aportase a la sociedad obligaciones de dar u obligaciones de</w:t>
      </w:r>
    </w:p>
    <w:p>
      <w:pPr>
        <w:pStyle w:val="Normal"/>
        <w:rPr/>
      </w:pPr>
      <w:r>
        <w:rPr/>
        <w:t>hacer, y sólo concurra con su crédito o influencia, aunque se obligue a contribuir a las pérdidas, si las hub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1.- Es nula la sociedad de todos los bienes presentes y futuros de los socios, o de todas las ganancias que obtengan; pero podrá hacerse</w:t>
      </w:r>
    </w:p>
    <w:p>
      <w:pPr>
        <w:pStyle w:val="Normal"/>
        <w:rPr/>
      </w:pPr>
      <w:r>
        <w:rPr/>
        <w:t>sociedad de todos los bienes presentes designándolos; y también de las ganancias, cuando ellas sean de ciertos y determinados neg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2.- Será nula la sociedad que diese a uno de los socios todos los beneficios, o que le libertase de toda contribución en las pérdidas, o de</w:t>
      </w:r>
    </w:p>
    <w:p>
      <w:pPr>
        <w:pStyle w:val="Normal"/>
        <w:rPr/>
      </w:pPr>
      <w:r>
        <w:rPr/>
        <w:t>prestación de capital, o que alguno de los socios no participe de los benef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3.- Serán nulas las estipulaciones siguientes:</w:t>
      </w:r>
    </w:p>
    <w:p>
      <w:pPr>
        <w:pStyle w:val="Normal"/>
        <w:rPr/>
      </w:pPr>
      <w:r>
        <w:rPr/>
        <w:t>1 - Que ninguno de los socios pueda renunciar a la sociedad, o ser excluido de ella, aunque haya justa causa;</w:t>
      </w:r>
    </w:p>
    <w:p>
      <w:pPr>
        <w:pStyle w:val="Normal"/>
        <w:rPr/>
      </w:pPr>
      <w:r>
        <w:rPr/>
        <w:t>2 - Que cualquiera de los socios pueda retirar lo que tuviese en la sociedad, cuando quisiera;</w:t>
      </w:r>
    </w:p>
    <w:p>
      <w:pPr>
        <w:pStyle w:val="Normal"/>
        <w:rPr/>
      </w:pPr>
      <w:r>
        <w:rPr/>
        <w:t>3 - Que al socio o socios capitalistas se les ha de restituir sus partes con un premio designado, o con sus frutos, o con una cantidad adicional, haya</w:t>
      </w:r>
    </w:p>
    <w:p>
      <w:pPr>
        <w:pStyle w:val="Normal"/>
        <w:rPr/>
      </w:pPr>
      <w:r>
        <w:rPr/>
        <w:t>o no ganancias;</w:t>
      </w:r>
    </w:p>
    <w:p>
      <w:pPr>
        <w:pStyle w:val="Normal"/>
        <w:rPr/>
      </w:pPr>
      <w:r>
        <w:rPr/>
        <w:t>4 - Asegurar al socio capitalista, su capital o las ganancias eventuales;</w:t>
      </w:r>
    </w:p>
    <w:p>
      <w:pPr>
        <w:pStyle w:val="Normal"/>
        <w:rPr/>
      </w:pPr>
      <w:r>
        <w:rPr/>
        <w:t>5 - Estipular en favor del socio industrial una retribución fija por su trabajo, haya o no gan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4.- Son válidas las estipulaciones siguientes:</w:t>
      </w:r>
    </w:p>
    <w:p>
      <w:pPr>
        <w:pStyle w:val="Normal"/>
        <w:rPr/>
      </w:pPr>
      <w:r>
        <w:rPr/>
        <w:t>1 - que ninguno de los socios perciba menos que los otros, aunque su prestación en la sociedad sea igual o mayor;</w:t>
      </w:r>
    </w:p>
    <w:p>
      <w:pPr>
        <w:pStyle w:val="Normal"/>
        <w:rPr/>
      </w:pPr>
      <w:r>
        <w:rPr/>
        <w:t>2 - que cualquiera de los socios tenga derecho alternativo, o a una cantidad anual determinada, o a una cuota de las ganancias eventuales;</w:t>
      </w:r>
    </w:p>
    <w:p>
      <w:pPr>
        <w:pStyle w:val="Normal"/>
        <w:rPr/>
      </w:pPr>
      <w:r>
        <w:rPr/>
        <w:t>3 - que por fallecimiento de cualquiera de los socios, sus herederos sólo tengan derecho a percibir como cuota de sus ganancias una cantidad</w:t>
      </w:r>
    </w:p>
    <w:p>
      <w:pPr>
        <w:pStyle w:val="Normal"/>
        <w:rPr/>
      </w:pPr>
      <w:r>
        <w:rPr/>
        <w:t>determinada, o que el socio o socios sobrevivientes puedan quedar con todo el activo social, pagándole una cantidad determinada.</w:t>
      </w:r>
    </w:p>
    <w:p>
      <w:pPr>
        <w:pStyle w:val="Normal"/>
        <w:rPr/>
      </w:pPr>
      <w:r>
        <w:rPr/>
        <w:t>Empero la aplicación de esta estipulación, no podrá afectar la legítima de los herederos forzosos. Además será invocable en cualquier caso el</w:t>
      </w:r>
    </w:p>
    <w:p>
      <w:pPr>
        <w:pStyle w:val="Normal"/>
        <w:rPr/>
      </w:pPr>
      <w:r>
        <w:rPr/>
        <w:t>derecho que acuerda el artículo 1198 respecto de las circunstancias imprevistas sobrevinientes;</w:t>
      </w:r>
    </w:p>
    <w:p>
      <w:pPr>
        <w:pStyle w:val="Normal"/>
        <w:rPr/>
      </w:pPr>
      <w:r>
        <w:rPr/>
        <w:t>4 - que consistiendo la prestación de algún socio en el uso o goce de una cosa, la pérdida de los bienes de la sociedad quede a cargo sólo de los</w:t>
      </w:r>
    </w:p>
    <w:p>
      <w:pPr>
        <w:pStyle w:val="Normal"/>
        <w:rPr/>
      </w:pPr>
      <w:r>
        <w:rPr/>
        <w:t>otros socios;</w:t>
      </w:r>
    </w:p>
    <w:p>
      <w:pPr>
        <w:pStyle w:val="Normal"/>
        <w:rPr/>
      </w:pPr>
      <w:r>
        <w:rPr/>
        <w:t>5 - que cualquiera de los socios no soporte las pérdidas en la misma proporción en que participa de las gan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objeto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5.- La sociedad debe tener un objeto lí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6.- Los socios no pueden exigir que sus coasociados les comuniquen lo que hubiesen adquirido por medios criminales o prohibidos, obrando</w:t>
      </w:r>
    </w:p>
    <w:p>
      <w:pPr>
        <w:pStyle w:val="Normal"/>
        <w:rPr/>
      </w:pPr>
      <w:r>
        <w:rPr/>
        <w:t>por la sociedad o a nombre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7.- La pérdida ocasionada por el dolo de alguno de los socios, aunque sean los administradores de la sociedad, no es partible entre los</w:t>
      </w:r>
    </w:p>
    <w:p>
      <w:pPr>
        <w:pStyle w:val="Normal"/>
        <w:rPr/>
      </w:pPr>
      <w:r>
        <w:rPr/>
        <w:t>socios, y es personal al autor del dolo, o del acto proh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8.- El socio que hubiese llevado a la masa común los beneficios que hubiese adquirido por medios dolosos o prohibidos, no puede obligar a</w:t>
      </w:r>
    </w:p>
    <w:p>
      <w:pPr>
        <w:pStyle w:val="Normal"/>
        <w:rPr/>
      </w:pPr>
      <w:r>
        <w:rPr/>
        <w:t>sus coasociados a la restitución de lo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9.- Los socios que forman sociedades ilícitas no tienen acción entre ellos para pedir la división de las ganancias o pérdidas, o los capitales o</w:t>
      </w:r>
    </w:p>
    <w:p>
      <w:pPr>
        <w:pStyle w:val="Normal"/>
        <w:rPr/>
      </w:pPr>
      <w:r>
        <w:rPr/>
        <w:t>cosas que aportaron a la sociedad, ni alegar la existencia de la sociedad para demandar 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0.- Los terceros de buena fe podrán alegar contra los socios la existencia de la sociedad, sin que los socios les puedan oponer la nulidad de</w:t>
      </w:r>
    </w:p>
    <w:p>
      <w:pPr>
        <w:pStyle w:val="Normal"/>
        <w:rPr/>
      </w:pPr>
      <w:r>
        <w:rPr/>
        <w:t>ella. Pero los terceros de mala fe, es decir, los que tuvieren conocimiento de la sociedad ilícita, no podrán alegar contra los socios la existencia de</w:t>
      </w:r>
    </w:p>
    <w:p>
      <w:pPr>
        <w:pStyle w:val="Normal"/>
        <w:rPr/>
      </w:pPr>
      <w:r>
        <w:rPr/>
        <w:t>ella, y los socios podrán oponerles la 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1.- Los miembros de las sociedades ilícitas son solidariamente responsables de todo daño resultante de los actos ilícitos practicados en</w:t>
      </w:r>
    </w:p>
    <w:p>
      <w:pPr>
        <w:pStyle w:val="Normal"/>
        <w:rPr/>
      </w:pPr>
      <w:r>
        <w:rPr/>
        <w:t>común para el fin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forma y prueba de la existencia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2.- El contrato de sociedad puede ser hecho verbalmente o por escrito, por instrumento público, o por instrumento privado, o por</w:t>
      </w:r>
    </w:p>
    <w:p>
      <w:pPr>
        <w:pStyle w:val="Normal"/>
        <w:rPr/>
      </w:pPr>
      <w:r>
        <w:rPr/>
        <w:t>correspondencia. La prueba de él está sujeta a lo dispuesto respecto a los actos jurídicos. El valor del contrato será el de todo el fondo social para</w:t>
      </w:r>
    </w:p>
    <w:p>
      <w:pPr>
        <w:pStyle w:val="Normal"/>
        <w:rPr/>
      </w:pPr>
      <w:r>
        <w:rPr/>
        <w:t>la tasa 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3.- Cuando la existencia de la sociedad no pueda probarse, por falta del instrumento, o por cualquiera otra causa, los socios que hubiesen</w:t>
      </w:r>
    </w:p>
    <w:p>
      <w:pPr>
        <w:pStyle w:val="Normal"/>
        <w:rPr/>
      </w:pPr>
      <w:r>
        <w:rPr/>
        <w:t>estado en comunidad de bienes o de intereses, podrán alegar entre sí la existencia de la sociedad, para pedir la restitución de lo que hubiesen</w:t>
      </w:r>
    </w:p>
    <w:p>
      <w:pPr>
        <w:pStyle w:val="Normal"/>
        <w:rPr/>
      </w:pPr>
      <w:r>
        <w:rPr/>
        <w:t>aportado a la sociedad, la liquidación de las operaciones hechas en común, la partición de las ganancias y de todo lo adquirido en común sin que los</w:t>
      </w:r>
    </w:p>
    <w:p>
      <w:pPr>
        <w:pStyle w:val="Normal"/>
        <w:rPr/>
      </w:pPr>
      <w:r>
        <w:rPr/>
        <w:t>demandados puedan oponer la nulidad o no existencia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4.- En el caso del artículo anterior, podrán los socios demandar a terceros las obligaciones que con la sociedad hubieren contratado, sin que</w:t>
      </w:r>
    </w:p>
    <w:p>
      <w:pPr>
        <w:pStyle w:val="Normal"/>
        <w:rPr/>
      </w:pPr>
      <w:r>
        <w:rPr/>
        <w:t>estos terceros puedan alegar que la sociedad no ha existido.</w:t>
      </w:r>
    </w:p>
    <w:p>
      <w:pPr>
        <w:pStyle w:val="Normal"/>
        <w:rPr/>
      </w:pPr>
      <w:r>
        <w:rPr/>
        <w:t>Los terceros podrán alegar contra los socios la existencia de la sociedad, sin que los socios les puedan oponer la no existencia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5.- En los casos en que se faculta alegar la existencia de la sociedad, puede ella probarse por los hechos de donde resulte su existencia,</w:t>
      </w:r>
    </w:p>
    <w:p>
      <w:pPr>
        <w:pStyle w:val="Normal"/>
        <w:rPr/>
      </w:pPr>
      <w:r>
        <w:rPr/>
        <w:t>aunque se trate de valor excedente a la tasa de la ley, tales son:</w:t>
      </w:r>
    </w:p>
    <w:p>
      <w:pPr>
        <w:pStyle w:val="Normal"/>
        <w:rPr/>
      </w:pPr>
      <w:r>
        <w:rPr/>
        <w:t>1 - Cartas firmadas por los socios, y escritas en el interés común de ellos;</w:t>
      </w:r>
    </w:p>
    <w:p>
      <w:pPr>
        <w:pStyle w:val="Normal"/>
        <w:rPr/>
      </w:pPr>
      <w:r>
        <w:rPr/>
        <w:t>2 - Circulares publicadas en nombre de la sociedad;</w:t>
      </w:r>
    </w:p>
    <w:p>
      <w:pPr>
        <w:pStyle w:val="Normal"/>
        <w:rPr/>
      </w:pPr>
      <w:r>
        <w:rPr/>
        <w:t>3 - Cualesquiera documentos en los cuales los que los firman hubiesen tomado las calidades de socios;</w:t>
      </w:r>
    </w:p>
    <w:p>
      <w:pPr>
        <w:pStyle w:val="Normal"/>
        <w:rPr/>
      </w:pPr>
      <w:r>
        <w:rPr/>
        <w:t>4 - La sentencia pronunciada entre los socios en calidad de 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6.- La sentencia pronunciada, declarando la existencia de la sociedad en favor de terceros, no da derecho a los socios para demandarse</w:t>
      </w:r>
    </w:p>
    <w:p>
      <w:pPr>
        <w:pStyle w:val="Normal"/>
        <w:rPr/>
      </w:pPr>
      <w:r>
        <w:rPr/>
        <w:t>entre sí, alegando tal sentencia como prueba de la existencia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os so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7.- Tienen calidad de socios las personas que como tales, fueron partes en el primitivo contrato de sociedad, y las que después entraren en</w:t>
      </w:r>
    </w:p>
    <w:p>
      <w:pPr>
        <w:pStyle w:val="Normal"/>
        <w:rPr/>
      </w:pPr>
      <w:r>
        <w:rPr/>
        <w:t>la sociedad, o por alguna cláusula del contrato, o por contrato posterior con todos los socios, o por admisión de los administradores autorizados al</w:t>
      </w:r>
    </w:p>
    <w:p>
      <w:pPr>
        <w:pStyle w:val="Normal"/>
        <w:rPr/>
      </w:pPr>
      <w:r>
        <w:rPr/>
        <w:t>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8.- El que sólo fuere socio ostensible por haber simplemente prestado su nombre, no será reputado socio en relación con los verdaderos</w:t>
      </w:r>
    </w:p>
    <w:p>
      <w:pPr>
        <w:pStyle w:val="Normal"/>
        <w:rPr/>
      </w:pPr>
      <w:r>
        <w:rPr/>
        <w:t>socios, aunque éstos le den algún interés; mas lo será con relación a terceros con derecho contra los verdaderos socios, para ser indemnizado de lo</w:t>
      </w:r>
    </w:p>
    <w:p>
      <w:pPr>
        <w:pStyle w:val="Normal"/>
        <w:rPr/>
      </w:pPr>
      <w:r>
        <w:rPr/>
        <w:t>que pagare a los acreedores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9.- El que fuere socio no ostensible, será juzgado socio con relación a las personas con quienes contrató sociedad; mas no con relación a</w:t>
      </w:r>
    </w:p>
    <w:p>
      <w:pPr>
        <w:pStyle w:val="Normal"/>
        <w:rPr/>
      </w:pPr>
      <w:r>
        <w:rPr/>
        <w:t>terceros, aunque éstos tuviesen conocimiento del contrato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0.- No tienen calidades de socios los herederos o legatarios de los derechos sociales, si todos los otros socios no consintiesen en la</w:t>
      </w:r>
    </w:p>
    <w:p>
      <w:pPr>
        <w:pStyle w:val="Normal"/>
        <w:rPr/>
      </w:pPr>
      <w:r>
        <w:rPr/>
        <w:t>sustitución; o si ésta no fuese convenida con el socio que hubiese fallecido, y aceptada por el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1.- Tampoco tienen calidades de socios, las personas a quienes éstos cediesen en parte o en todo, sus derechos sociales, si igualmente</w:t>
      </w:r>
    </w:p>
    <w:p>
      <w:pPr>
        <w:pStyle w:val="Normal"/>
        <w:rPr/>
      </w:pPr>
      <w:r>
        <w:rPr/>
        <w:t>todos los otros socios no consintiesen en la sustitución; o si la facultad de hacerlo no fuese reservada en el contrato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2.- La mayoría de los socios no puede alterar el contrato social respecto al objeto y modo de la existencia de la sociedad, ni facultar actos</w:t>
      </w:r>
    </w:p>
    <w:p>
      <w:pPr>
        <w:pStyle w:val="Normal"/>
        <w:rPr/>
      </w:pPr>
      <w:r>
        <w:rPr/>
        <w:t>opuestos al fin de la sociedad, o que puedan destruirla.</w:t>
      </w:r>
    </w:p>
    <w:p>
      <w:pPr>
        <w:pStyle w:val="Normal"/>
        <w:rPr/>
      </w:pPr>
      <w:r>
        <w:rPr/>
        <w:t>Innovaciones de ese género sólo pueden hacerse por deliberación unánime de los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3.- Es prohibido a los socios ceder sus derechos sociales, si esta facultad no se la hubieren reservado en el contrato social.</w:t>
      </w:r>
    </w:p>
    <w:p>
      <w:pPr>
        <w:pStyle w:val="Normal"/>
        <w:rPr/>
      </w:pPr>
      <w:r>
        <w:rPr/>
        <w:t>Si se hubiere convenido que pudiese ser hecha a los otros socios o a extraños, si los socios no la aceptaren, el socio cedente está obligado a</w:t>
      </w:r>
    </w:p>
    <w:p>
      <w:pPr>
        <w:pStyle w:val="Normal"/>
        <w:rPr/>
      </w:pPr>
      <w:r>
        <w:rPr/>
        <w:t>manifestar a los socios el valor y todas las condiciones que se le ofre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4.- Si alguno de los socios cediese sus derechos, no obstante la prohibición virtual o expresa del contrato social, no perderá por esto su</w:t>
      </w:r>
    </w:p>
    <w:p>
      <w:pPr>
        <w:pStyle w:val="Normal"/>
        <w:rPr/>
      </w:pPr>
      <w:r>
        <w:rPr/>
        <w:t>calidad de socio, y la cesión no será obligatoria para la sociedad; pero producirá sus efectos entre el cesionario y el cedente, quedando éste</w:t>
      </w:r>
    </w:p>
    <w:p>
      <w:pPr>
        <w:pStyle w:val="Normal"/>
        <w:rPr/>
      </w:pPr>
      <w:r>
        <w:rPr/>
        <w:t>constituido en mandatario del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5.- El cesionario admitido como socio, quedará obligado para con la sociedad, o para con los socios y los acreedores sociales, como el socio</w:t>
      </w:r>
    </w:p>
    <w:p>
      <w:pPr>
        <w:pStyle w:val="Normal"/>
        <w:rPr/>
      </w:pPr>
      <w:r>
        <w:rPr/>
        <w:t>cedente, cualesquiera que hayan sido las cláusulas de la 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administración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6.- El poder de administrar la sociedad corresponde a todos los socios, y se reputa ejercido por cada uno de ellos, si no constare que para</w:t>
      </w:r>
    </w:p>
    <w:p>
      <w:pPr>
        <w:pStyle w:val="Normal"/>
        <w:rPr/>
      </w:pPr>
      <w:r>
        <w:rPr/>
        <w:t>ejercerlo, los socios hubiesen nombrado uno o más mandatarios, socios o no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7.- Cuando no se haya estipulado el modo de administrar, lo que cualquiera de los socios hiciere, obliga a la sociedad como hecho por un</w:t>
      </w:r>
    </w:p>
    <w:p>
      <w:pPr>
        <w:pStyle w:val="Normal"/>
        <w:rPr/>
      </w:pPr>
      <w:r>
        <w:rPr/>
        <w:t>mandatario suyo; pero cada socio podrá oponerse a las operaciones de los demás, antes que hayan producido efecto legal.</w:t>
      </w:r>
    </w:p>
    <w:p>
      <w:pPr>
        <w:pStyle w:val="Normal"/>
        <w:rPr/>
      </w:pPr>
      <w:r>
        <w:rPr/>
        <w:t>Todo socio puede obligar a los demás a costear con él los gastos necesarios para la conservación de las cosas com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8.- Los negocios de la sociedad pueden ser conducidos, bajo el nombre de uno o más de los socios, con o sin la adición de la palabra</w:t>
      </w:r>
    </w:p>
    <w:p>
      <w:pPr>
        <w:pStyle w:val="Normal"/>
        <w:rPr/>
      </w:pPr>
      <w:r>
        <w:rPr/>
        <w:t>"compañí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9.- Ninguna sociedad puede conducir sus negocios en nombre de una persona que no sea socio: pero una sociedad establecida fuera del</w:t>
      </w:r>
    </w:p>
    <w:p>
      <w:pPr>
        <w:pStyle w:val="Normal"/>
        <w:rPr/>
      </w:pPr>
      <w:r>
        <w:rPr/>
        <w:t>territorio de la República, puede usar en ella el nombre allí usado, aunque no sea el nombre de los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0.- El nombre de una sociedad que tiene sus relaciones en lugares fuera del territorio de la República, puede ser continuado por las personas</w:t>
      </w:r>
    </w:p>
    <w:p>
      <w:pPr>
        <w:pStyle w:val="Normal"/>
        <w:rPr/>
      </w:pPr>
      <w:r>
        <w:rPr/>
        <w:t>que han sucedido en esos negocios y por sus herederos, con el conocimiento de las personas, si viven, cuyos nombres eran u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1.- El mandato para administrar la sociedad puede ser hecho en el contrato primitivo, o después de constituida la sociedad. Si el mandato</w:t>
      </w:r>
    </w:p>
    <w:p>
      <w:pPr>
        <w:pStyle w:val="Normal"/>
        <w:rPr/>
      </w:pPr>
      <w:r>
        <w:rPr/>
        <w:t>ha sido dado por una cláusula del contrato, no puede ser revocado sin causa legítima, y el socio que lo ha recibido puede, a pesar de la oposición</w:t>
      </w:r>
    </w:p>
    <w:p>
      <w:pPr>
        <w:pStyle w:val="Normal"/>
        <w:rPr/>
      </w:pPr>
      <w:r>
        <w:rPr/>
        <w:t>de los otros socios, ejecutar todos los actos que entran en la administración del fondo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2.- Habrá causa legítima para revocar el mandato, si el socio administrador por un motivo grave, dejase de merecer la confianza de sus</w:t>
      </w:r>
    </w:p>
    <w:p>
      <w:pPr>
        <w:pStyle w:val="Normal"/>
        <w:rPr/>
      </w:pPr>
      <w:r>
        <w:rPr/>
        <w:t>coasociados, o si le sobreviniese algún impedimento para administrar bien los negocios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3.- No reconociendo el mandatario como justa causa de revocación, la que sus coasociados manifestasen, conservará su cargo hasta ser</w:t>
      </w:r>
    </w:p>
    <w:p>
      <w:pPr>
        <w:pStyle w:val="Normal"/>
        <w:rPr/>
      </w:pPr>
      <w:r>
        <w:rPr/>
        <w:t>removido por sentencia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4.- Habiendo peligro en la demora, el juez podrá decretar la remoción luego de comenzado el pleito, nombrando un administrador provisorio</w:t>
      </w:r>
    </w:p>
    <w:p>
      <w:pPr>
        <w:pStyle w:val="Normal"/>
        <w:rPr/>
      </w:pPr>
      <w:r>
        <w:rPr/>
        <w:t>socio o no so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5.- La remoción puede ser decretada a petición de cualquiera de los socios, sin dependencia de la deliberación de la mayo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6.- La remoción del administrador nombrado por el contrato de la sociedad dará derecho a cualquiera de los socios para disolver la sociedad,</w:t>
      </w:r>
    </w:p>
    <w:p>
      <w:pPr>
        <w:pStyle w:val="Normal"/>
        <w:rPr/>
      </w:pPr>
      <w:r>
        <w:rPr/>
        <w:t>y el administrador removido es responsable por la indemnización de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7.- La renuncia del administrador nombrado en el contrato de sociedad, da también derecho a cualquiera de los socios, para disolver la</w:t>
      </w:r>
    </w:p>
    <w:p>
      <w:pPr>
        <w:pStyle w:val="Normal"/>
        <w:rPr/>
      </w:pPr>
      <w:r>
        <w:rPr/>
        <w:t>sociedad; y el administrador que renunciase sin justa causa, es responsable por la indemnización de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8.- Si el poder de administrar hubiese sido dado por una convención posterior, o conferido por una estipulación adicional al contrato</w:t>
      </w:r>
    </w:p>
    <w:p>
      <w:pPr>
        <w:pStyle w:val="Normal"/>
        <w:rPr/>
      </w:pPr>
      <w:r>
        <w:rPr/>
        <w:t>primitivo, este poder es revocable como un mandato ordinario, pero uno o alguno de los socios, no puede revocarlo contra la voluntad del mayor</w:t>
      </w:r>
    </w:p>
    <w:p>
      <w:pPr>
        <w:pStyle w:val="Normal"/>
        <w:rPr/>
      </w:pPr>
      <w:r>
        <w:rPr/>
        <w:t>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9.- El administrador nombrado por convención, o por acto posterior al contrato, puede renunciar el mandato sin responsabilidad alguna,</w:t>
      </w:r>
    </w:p>
    <w:p>
      <w:pPr>
        <w:pStyle w:val="Normal"/>
        <w:rPr/>
      </w:pPr>
      <w:r>
        <w:rPr/>
        <w:t>tenga o no justa causa par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0.- El poder para administrar es revocable, aunque hubiese sido dado por el contrato de sociedad, cuando el administrador o administradores</w:t>
      </w:r>
    </w:p>
    <w:p>
      <w:pPr>
        <w:pStyle w:val="Normal"/>
        <w:rPr/>
      </w:pPr>
      <w:r>
        <w:rPr/>
        <w:t>nombrados no fuesen socios; y la revocación en este caso no da derecho para pedir la disolución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1.- La extensión de los poderes del socio administrador, y el género de actos que él está autorizado a ejecutar, se determinan, no habiendo</w:t>
      </w:r>
    </w:p>
    <w:p>
      <w:pPr>
        <w:pStyle w:val="Normal"/>
        <w:rPr/>
      </w:pPr>
      <w:r>
        <w:rPr/>
        <w:t>estipulación expresa, según el objeto de la sociedad, y el fin para que ha sido contra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2.- Cuando dos o más socios han sido encargados de la administración, sin determinarse sus funciones, o sin haberse expresado que no</w:t>
      </w:r>
    </w:p>
    <w:p>
      <w:pPr>
        <w:pStyle w:val="Normal"/>
        <w:rPr/>
      </w:pPr>
      <w:r>
        <w:rPr/>
        <w:t>podrán obrar los unos sin los otros, cada uno de ellos puede ejercer todos los actos de administración separadamente; pero cualquiera de ellos</w:t>
      </w:r>
    </w:p>
    <w:p>
      <w:pPr>
        <w:pStyle w:val="Normal"/>
        <w:rPr/>
      </w:pPr>
      <w:r>
        <w:rPr/>
        <w:t>puede oponerse a las operaciones del otro, antes que éstas hayan producido efecto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3.- En el caso de haberse estipulado que uno de los socios administradores no haya de obrar sin el otro, se necesita el concurso de todos</w:t>
      </w:r>
    </w:p>
    <w:p>
      <w:pPr>
        <w:pStyle w:val="Normal"/>
        <w:rPr/>
      </w:pPr>
      <w:r>
        <w:rPr/>
        <w:t>ellos para la validez de los actos, sin que pueda alegarse la ausencia o imposibilidad de alguno de los socios, salvo si hubiese peligro inminente de un</w:t>
      </w:r>
    </w:p>
    <w:p>
      <w:pPr>
        <w:pStyle w:val="Normal"/>
        <w:rPr/>
      </w:pPr>
      <w:r>
        <w:rPr/>
        <w:t>daño grave o irreparable par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4.- La administración de la sociedad se reputa un mandato general, que comprende los negocios ordinarios de ella, con todas sus</w:t>
      </w:r>
    </w:p>
    <w:p>
      <w:pPr>
        <w:pStyle w:val="Normal"/>
        <w:rPr/>
      </w:pPr>
      <w:r>
        <w:rPr/>
        <w:t>consecuencias. Son negocios ordinarios aquellos para los cuales la ley no exige poderes especiales: todos los otros serán reputados extraordi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5.- El mandato general no autoriza para hacer innovaciones sobre los inmuebles sociales, ni modificar el objeto de la sociedad, cualquiera</w:t>
      </w:r>
    </w:p>
    <w:p>
      <w:pPr>
        <w:pStyle w:val="Normal"/>
        <w:rPr/>
      </w:pPr>
      <w:r>
        <w:rPr/>
        <w:t>que sea la utilidad que pueda resultar de esos cam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6.- La prohibición legal o convencional de injerencia de los socios en la administración de la sociedad, no priva que cualquiera de ellos</w:t>
      </w:r>
    </w:p>
    <w:p>
      <w:pPr>
        <w:pStyle w:val="Normal"/>
        <w:rPr/>
      </w:pPr>
      <w:r>
        <w:rPr/>
        <w:t>examine el estado de los negocios sociales, y exija a ese fin la presentación de los libros, documentos y papeles, y haga las reclamaciones que</w:t>
      </w:r>
    </w:p>
    <w:p>
      <w:pPr>
        <w:pStyle w:val="Normal"/>
        <w:rPr/>
      </w:pPr>
      <w:r>
        <w:rPr/>
        <w:t>juzgue conven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7.- Tratándose de negocios extraordinarios, el administrador, o administradores de la sociedad, o cualquiera de los socios, si la sociedad</w:t>
      </w:r>
    </w:p>
    <w:p>
      <w:pPr>
        <w:pStyle w:val="Normal"/>
        <w:rPr/>
      </w:pPr>
      <w:r>
        <w:rPr/>
        <w:t>fuese administrada por todos, nada podrán hacer antes que se les confiera los poderes especiales. La deliberación sobre tales poderes será por la</w:t>
      </w:r>
    </w:p>
    <w:p>
      <w:pPr>
        <w:pStyle w:val="Normal"/>
        <w:rPr/>
      </w:pPr>
      <w:r>
        <w:rPr/>
        <w:t>mayoría de los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8.- Lo dispuesto en el artículo anterior, sólo tiene lugar respecto a los actos administrativos que no hubiesen sido prohibidos en el contrato</w:t>
      </w:r>
    </w:p>
    <w:p>
      <w:pPr>
        <w:pStyle w:val="Normal"/>
        <w:rPr/>
      </w:pPr>
      <w:r>
        <w:rPr/>
        <w:t>social, o en el mandato para administrar. Los actos prohibidos por el contrato, no podrán ser ejercidos sino por votación unánime de los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9.- No obstante la deliberación de la mayoría, cualquiera de los socios divergentes podrá ejecutar por su cuenta y riesgo, el acto o negocio</w:t>
      </w:r>
    </w:p>
    <w:p>
      <w:pPr>
        <w:pStyle w:val="Normal"/>
        <w:rPr/>
      </w:pPr>
      <w:r>
        <w:rPr/>
        <w:t>desaprobado, siendo también a su provecho las ganancias que obte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0.- Los administradores de la sociedad, y los socios que la representan en cualquier acto administrativo, tendrán las mismas obligaciones y</w:t>
      </w:r>
    </w:p>
    <w:p>
      <w:pPr>
        <w:pStyle w:val="Normal"/>
        <w:rPr/>
      </w:pPr>
      <w:r>
        <w:rPr/>
        <w:t>derechos que el mandatario respecto al mandante, no habiendo en este título disposición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s obligaciones de los socios respecto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1.- Los socios responden de la evicción de los bienes que hubiesen aportado a la sociedad, y de los vicios redhibitorios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2.- La sociedad tiene el dominio de los bienes que los socios le hubiesen entregado en propiedad, y cuando ella se disuelve, los socios no</w:t>
      </w:r>
    </w:p>
    <w:p>
      <w:pPr>
        <w:pStyle w:val="Normal"/>
        <w:rPr/>
      </w:pPr>
      <w:r>
        <w:rPr/>
        <w:t>tienen derecho a exigir la restitución de los propios bienes, aunque se hallen en ser en la masa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3.- Los bienes aportados por los socios se juzgan transferidos en propiedad a la sociedad, siempre que no conste manifiestamente que los</w:t>
      </w:r>
    </w:p>
    <w:p>
      <w:pPr>
        <w:pStyle w:val="Normal"/>
        <w:rPr/>
      </w:pPr>
      <w:r>
        <w:rPr/>
        <w:t>socios le transfirieron sólo el uso o goce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4.- Pertenecen al dominio de la sociedad las prestaciones de cosas fungibles y de las no fungibles que se deterioran por el uso; las cosas</w:t>
      </w:r>
    </w:p>
    <w:p>
      <w:pPr>
        <w:pStyle w:val="Normal"/>
        <w:rPr/>
      </w:pPr>
      <w:r>
        <w:rPr/>
        <w:t>muebles e inmuebles aportadas para ser vendidas por cuenta de la sociedad, o que hayan sido estimadas en el contrato social, o en documento que</w:t>
      </w:r>
    </w:p>
    <w:p>
      <w:pPr>
        <w:pStyle w:val="Normal"/>
        <w:rPr/>
      </w:pPr>
      <w:r>
        <w:rPr/>
        <w:t>a esto se ref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5.- La prestación de un capital, es sólo del uso o goce del mismo cuando la sociedad se compusiere de un socio capitalista, y de otro</w:t>
      </w:r>
    </w:p>
    <w:p>
      <w:pPr>
        <w:pStyle w:val="Normal"/>
        <w:rPr/>
      </w:pPr>
      <w:r>
        <w:rPr/>
        <w:t>meramente indus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6.- Si la prestación fuere del uso o goce de los bienes, el socio que la hubiese hecho continuará siendo propietario de ellos, y es de su</w:t>
      </w:r>
    </w:p>
    <w:p>
      <w:pPr>
        <w:pStyle w:val="Normal"/>
        <w:rPr/>
      </w:pPr>
      <w:r>
        <w:rPr/>
        <w:t>cuenta la pérdida total o parcial de tales bienes, cuando no fuese imputable a la sociedad o a alguno de los socios; y disuelta la sociedad podrá</w:t>
      </w:r>
    </w:p>
    <w:p>
      <w:pPr>
        <w:pStyle w:val="Normal"/>
        <w:rPr/>
      </w:pPr>
      <w:r>
        <w:rPr/>
        <w:t>exigir la restitución de ellos en el estado en que se hall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7.- Si la prestación consistiese en créditos, la sociedad después de la tradición se considera cesionaria de ellos bastando que la cesión</w:t>
      </w:r>
    </w:p>
    <w:p>
      <w:pPr>
        <w:pStyle w:val="Normal"/>
        <w:rPr/>
      </w:pPr>
      <w:r>
        <w:rPr/>
        <w:t>conste del contrato social. La prestación será el valor nominal de los créditos y los premios vencidos hasta el día de la cesión, si no hubiere</w:t>
      </w:r>
    </w:p>
    <w:p>
      <w:pPr>
        <w:pStyle w:val="Normal"/>
        <w:rPr/>
      </w:pPr>
      <w:r>
        <w:rPr/>
        <w:t>convención expresa que la cobranza fuese por cuenta del socio cedente. Habiendo esta estipulación, la prestación será la que la sociedad cobrare</w:t>
      </w:r>
    </w:p>
    <w:p>
      <w:pPr>
        <w:pStyle w:val="Normal"/>
        <w:rPr/>
      </w:pPr>
      <w:r>
        <w:rPr/>
        <w:t>efectivamente del capital y premios de los créditos ce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8.- Si la prestación consistiese en trabajo o industria, el derecho de la sociedad contra el socio que lo prometió, será regido por las</w:t>
      </w:r>
    </w:p>
    <w:p>
      <w:pPr>
        <w:pStyle w:val="Normal"/>
        <w:rPr/>
      </w:pPr>
      <w:r>
        <w:rPr/>
        <w:t>disposiciones sobre las obligaciones de h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0.- Ninguno de los socios podrá ser obligado a nueva prestación si no se hubiese prometido en el contrato de sociedad, aunque la mayoría</w:t>
      </w:r>
    </w:p>
    <w:p>
      <w:pPr>
        <w:pStyle w:val="Normal"/>
        <w:rPr/>
      </w:pPr>
      <w:r>
        <w:rPr/>
        <w:t>de los socios lo exija para dar mayor extensión a los negocios de la misma; pero si no pudiese obtener el objeto de la sociedad, sin aumentar las</w:t>
      </w:r>
    </w:p>
    <w:p>
      <w:pPr>
        <w:pStyle w:val="Normal"/>
        <w:rPr/>
      </w:pPr>
      <w:r>
        <w:rPr/>
        <w:t>prestaciones, el socio que no consienta en ello podrá retirarse, y deberá hacerlo si sus consocios lo ex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rechos y obligaciones de la sociedad respecto de terc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1.- Repútanse terceros, con relación a la sociedad y a los socios, no sólo todas las personas que no fuesen socios, sino también los mismos</w:t>
      </w:r>
    </w:p>
    <w:p>
      <w:pPr>
        <w:pStyle w:val="Normal"/>
        <w:rPr/>
      </w:pPr>
      <w:r>
        <w:rPr/>
        <w:t>socios en sus relaciones con la sociedad, o entre sí, cuando no derivasen de su calidad de socios o administradores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2.- Los deudores de la sociedad no son deudores de los socios, y no tienen derecho a compensar lo que debiesen a la sociedad con su</w:t>
      </w:r>
    </w:p>
    <w:p>
      <w:pPr>
        <w:pStyle w:val="Normal"/>
        <w:rPr/>
      </w:pPr>
      <w:r>
        <w:rPr/>
        <w:t>crédito particular contra alguno de los socios, aunque sea contra el administrador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3.- Los acreedores de la sociedad son acreedores, al mismo tiempo, de los socios. Si cobraren sus créditos de los bienes sociales, la</w:t>
      </w:r>
    </w:p>
    <w:p>
      <w:pPr>
        <w:pStyle w:val="Normal"/>
        <w:rPr/>
      </w:pPr>
      <w:r>
        <w:rPr/>
        <w:t>sociedad no tendrá derecho de compensar lo que les debiere con lo que ellos debiesen a los socios, aunque éstos sean los administradores de la</w:t>
      </w:r>
    </w:p>
    <w:p>
      <w:pPr>
        <w:pStyle w:val="Normal"/>
        <w:rPr/>
      </w:pPr>
      <w:r>
        <w:rPr/>
        <w:t>sociedad. Si los cobrasen de los bienes particulares de algunos de los socios, ese socio tendrá derecho para compensar la deuda social con lo que</w:t>
      </w:r>
    </w:p>
    <w:p>
      <w:pPr>
        <w:pStyle w:val="Normal"/>
        <w:rPr/>
      </w:pPr>
      <w:r>
        <w:rPr/>
        <w:t>ellos le debiesen, o con lo que debiesen 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4.- En concurso de los acreedores sobre los bienes de la sociedad, los acreedores de ésta serán pagados con preferencia a los acreedores</w:t>
      </w:r>
    </w:p>
    <w:p>
      <w:pPr>
        <w:pStyle w:val="Normal"/>
        <w:rPr/>
      </w:pPr>
      <w:r>
        <w:rPr/>
        <w:t>particulares de los socios. En concurso sobre los bienes particulares</w:t>
      </w:r>
    </w:p>
    <w:p>
      <w:pPr>
        <w:pStyle w:val="Normal"/>
        <w:rPr/>
      </w:pPr>
      <w:r>
        <w:rPr/>
        <w:t>de los socios, sus acreedores particulares y los acreedores de la sociedad, no habrá preferencia alguna si los acreedores fuesen meramente</w:t>
      </w:r>
    </w:p>
    <w:p>
      <w:pPr>
        <w:pStyle w:val="Normal"/>
        <w:rPr/>
      </w:pPr>
      <w:r>
        <w:rPr/>
        <w:t>pers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5.- Sólo serán deudas contraídas por la sociedad aquellas que sus administradores contrajeren como tales, indicando de cualquier modo esa</w:t>
      </w:r>
    </w:p>
    <w:p>
      <w:pPr>
        <w:pStyle w:val="Normal"/>
        <w:rPr/>
      </w:pPr>
      <w:r>
        <w:rPr/>
        <w:t>calidad, u obligándose por cuenta de la sociedad, o por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6.- En caso de duda sobre si los administradores se han obligado o no a nombre de la sociedad, se presume que se obligaron en su nombre</w:t>
      </w:r>
    </w:p>
    <w:p>
      <w:pPr>
        <w:pStyle w:val="Normal"/>
        <w:rPr/>
      </w:pPr>
      <w:r>
        <w:rPr/>
        <w:t>particular. En duda sobre si se obligaron o no en los límites del mandato, se presume que sí se obligaron en los límites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7.- Si las deudas fuesen contraídas en nombre de la sociedad, con exceso en el mandato, y no fueren ratificadas por ella, la obligación de la</w:t>
      </w:r>
    </w:p>
    <w:p>
      <w:pPr>
        <w:pStyle w:val="Normal"/>
        <w:rPr/>
      </w:pPr>
      <w:r>
        <w:rPr/>
        <w:t>sociedad será sólo en razón del beneficio recibido. Incumbe a los acreedores la prueba del provecho que hubiese obtenido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8.- Lo dispuesto en el artículo anterior no perjudica a los acreedores de buena fe, por deudas contraídas en nombre de la sociedad con</w:t>
      </w:r>
    </w:p>
    <w:p>
      <w:pPr>
        <w:pStyle w:val="Normal"/>
        <w:rPr/>
      </w:pPr>
      <w:r>
        <w:rPr/>
        <w:t>exceso en el mandato, o habiendo cesado éste, o cuando alguno de los socios estuviese privado de ejer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9.- Presúmese la buena fe en los acreedores, si el exceso o la cesación del mandato, o la privación de ejercerlo, resultaren de</w:t>
      </w:r>
    </w:p>
    <w:p>
      <w:pPr>
        <w:pStyle w:val="Normal"/>
        <w:rPr/>
      </w:pPr>
      <w:r>
        <w:rPr/>
        <w:t>estipulaciones que no pudiesen ser conocidas por los acreedores, a no ser que se probase que ellos tuvieron conocimiento oportuno de tales</w:t>
      </w:r>
    </w:p>
    <w:p>
      <w:pPr>
        <w:pStyle w:val="Normal"/>
        <w:rPr/>
      </w:pPr>
      <w:r>
        <w:rPr/>
        <w:t>estipul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0.- En el caso de los daños causados por los administradores son aplicables a las sociedades las disposiciones del título "De las personas</w:t>
      </w:r>
    </w:p>
    <w:p>
      <w:pPr>
        <w:pStyle w:val="Normal"/>
        <w:rPr/>
      </w:pPr>
      <w:r>
        <w:rPr/>
        <w:t>jurídica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os derechos y obligaciones de los socios entre s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1.- El socio que no aportase a la sociedad la suma de dinero que hubiere prometido, debe los intereses de ella, desde el día en que debió</w:t>
      </w:r>
    </w:p>
    <w:p>
      <w:pPr>
        <w:pStyle w:val="Normal"/>
        <w:rPr/>
      </w:pPr>
      <w:r>
        <w:rPr/>
        <w:t>hacerlo, sin que sea preciso interpelación judicial. Si la prestación ofrecida consistiese en otro género de cosas, debe satisfacer las pérdidas e</w:t>
      </w:r>
    </w:p>
    <w:p>
      <w:pPr>
        <w:pStyle w:val="Normal"/>
        <w:rPr/>
      </w:pPr>
      <w:r>
        <w:rPr/>
        <w:t>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2.- El socio que tomase dinero de la caja para usos propios, debe los intereses a la sociedad desde el día en que lo hizo, y a más los</w:t>
      </w:r>
    </w:p>
    <w:p>
      <w:pPr>
        <w:pStyle w:val="Normal"/>
        <w:rPr/>
      </w:pPr>
      <w:r>
        <w:rPr/>
        <w:t>intereses y pérdidas que por ese acto viniesen 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3.- Los socios tendrán entre sí el derecho y la obligación de administrar la sociedad, cuando no se hubiese nombrado administ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4.- Deben poner en todos los negocios sociales el mismo cuidado, y hacer las mismas diligencias que pondrían en los suy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5.- Todo socio debe responder a la sociedad de los daños y perjuicios que por su culpa se le hubiere causado, y no puede compensarlos con</w:t>
      </w:r>
    </w:p>
    <w:p>
      <w:pPr>
        <w:pStyle w:val="Normal"/>
        <w:rPr/>
      </w:pPr>
      <w:r>
        <w:rPr/>
        <w:t>los beneficios que por su industria o cuidado le hubiese proporcionado en otros neg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6.- Tendrán los socios entre sí el derecho y la obligación de representar la sociedad, cuando los intereses de ella se opusieren a los del</w:t>
      </w:r>
    </w:p>
    <w:p>
      <w:pPr>
        <w:pStyle w:val="Normal"/>
        <w:rPr/>
      </w:pPr>
      <w:r>
        <w:rPr/>
        <w:t>administrador: cuando hubiere demanda contra alguno de los socios, o contra terceros y el administrador fuese omiso en la defensa de la sociedad.</w:t>
      </w:r>
    </w:p>
    <w:p>
      <w:pPr>
        <w:pStyle w:val="Normal"/>
        <w:rPr/>
      </w:pPr>
      <w:r>
        <w:rPr/>
        <w:t>En este caso ellos pueden defender la sociedad, e interponer los recursos que podrían interponer en negocios pro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7.- El socio industrial debe a la sociedad lo que hubiese ganado con la industria que ponía en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8.- Cuando un socio, autorizado para administrar, cobra una cantidad exigible, que le era debida particularmente de una persona que debía</w:t>
      </w:r>
    </w:p>
    <w:p>
      <w:pPr>
        <w:pStyle w:val="Normal"/>
        <w:rPr/>
      </w:pPr>
      <w:r>
        <w:rPr/>
        <w:t>a la sociedad otra cantidad también exigible, debe imputarse lo cobrado a los dos créditos, a proporción de su importe, aunque hubiese dado el</w:t>
      </w:r>
    </w:p>
    <w:p>
      <w:pPr>
        <w:pStyle w:val="Normal"/>
        <w:rPr/>
      </w:pPr>
      <w:r>
        <w:rPr/>
        <w:t>recibo por cuenta de su crédito particular. Pero si lo hubiese dado por cuenta del crédito de la sociedad, todo se imputará a éste.</w:t>
      </w:r>
    </w:p>
    <w:p>
      <w:pPr>
        <w:pStyle w:val="Normal"/>
        <w:rPr/>
      </w:pPr>
      <w:r>
        <w:rPr/>
        <w:t>Si el deudor, al hacer el pago, hubiese designado el crédito del socio por serle más gravoso, la imputación se hará a ese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9.- El socio que ha cobrado por entero su parte en un crédito social, queda obligado, si el deudor cae en insolvencia, a traer a la masa</w:t>
      </w:r>
    </w:p>
    <w:p>
      <w:pPr>
        <w:pStyle w:val="Normal"/>
        <w:rPr/>
      </w:pPr>
      <w:r>
        <w:rPr/>
        <w:t>social lo que cobró, aunque hubiera dado el recibo por sólo su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0.- Ninguno de los socios puede incorporar a un tercero en la sociedad, sin el consentimiento de sus consocios; pero puede asociarle a sí</w:t>
      </w:r>
    </w:p>
    <w:p>
      <w:pPr>
        <w:pStyle w:val="Normal"/>
        <w:rPr/>
      </w:pPr>
      <w:r>
        <w:rPr/>
        <w:t>mismo, en la parte que el socio tenga en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1.- Cada socio tendrá derecho a que la sociedad le reembolse las sumas que hubiese adelantado con conocimiento de ella, por las</w:t>
      </w:r>
    </w:p>
    <w:p>
      <w:pPr>
        <w:pStyle w:val="Normal"/>
        <w:rPr/>
      </w:pPr>
      <w:r>
        <w:rPr/>
        <w:t>obligaciones que para los negocios sociales hubiese contraído, como también de las pérdidas que se le hubiesen causado. Todos los socios están</w:t>
      </w:r>
    </w:p>
    <w:p>
      <w:pPr>
        <w:pStyle w:val="Normal"/>
        <w:rPr/>
      </w:pPr>
      <w:r>
        <w:rPr/>
        <w:t>obligados a esta indemnización, a prorrata de su interés social;</w:t>
      </w:r>
    </w:p>
    <w:p>
      <w:pPr>
        <w:pStyle w:val="Normal"/>
        <w:rPr/>
      </w:pPr>
      <w:r>
        <w:rPr/>
        <w:t>y la parte de los insolventes se partirá de la misma manera entre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2.- Los socios no tienen derecho a indemnización alguna por las pérdidas sufridas, cuando la gestión de los negocios sociales no ha sido sino</w:t>
      </w:r>
    </w:p>
    <w:p>
      <w:pPr>
        <w:pStyle w:val="Normal"/>
        <w:rPr/>
      </w:pPr>
      <w:r>
        <w:rPr/>
        <w:t>una ocasión puramente accid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3.- Los socios tienen entre sí el beneficio de competencia por sus deudas a la sociedad; pero no por las deudas del uno al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4.- Ningún socio puede ser excluido de la sociedad por los otros socios, no habiendo justa causa par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5.- Habrá justa causa para la exclusión de algún socio de la sociedad:</w:t>
      </w:r>
    </w:p>
    <w:p>
      <w:pPr>
        <w:pStyle w:val="Normal"/>
        <w:rPr/>
      </w:pPr>
      <w:r>
        <w:rPr/>
        <w:t>1 - Cuando contra la prohibición del contrato cediese sus derechos a otros;</w:t>
      </w:r>
    </w:p>
    <w:p>
      <w:pPr>
        <w:pStyle w:val="Normal"/>
        <w:rPr/>
      </w:pPr>
      <w:r>
        <w:rPr/>
        <w:t>2 - Cuando no cumpliese alguna de sus obligaciones para con la sociedad, tenga o no culpa;</w:t>
      </w:r>
    </w:p>
    <w:p>
      <w:pPr>
        <w:pStyle w:val="Normal"/>
        <w:rPr/>
      </w:pPr>
      <w:r>
        <w:rPr/>
        <w:t>3 - Cuando le sobreviniese alguna incapacidad;</w:t>
      </w:r>
    </w:p>
    <w:p>
      <w:pPr>
        <w:pStyle w:val="Normal"/>
        <w:rPr/>
      </w:pPr>
      <w:r>
        <w:rPr/>
        <w:t>4 - Cuando perdiese la confianza de los otros socios, por insolvencia, fuga, perpetración de algún crimen, mala conducta, provocación de discordia</w:t>
      </w:r>
    </w:p>
    <w:p>
      <w:pPr>
        <w:pStyle w:val="Normal"/>
        <w:rPr/>
      </w:pPr>
      <w:r>
        <w:rPr/>
        <w:t>entre los socios, u otros hechos anál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6.- La incapacidad por hallarse fallido el socio, no causa su exclusión de la sociedad, si fuese sólo socio indus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7.- La mujer socia que contrajere matrimonio, no se juzgará incapaz, si fuere autorizada por su marido para continuar en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8.- La sociedad por tiempo determinado, no puede renunciarse por los socios sin justa causa. Habrá justa causa, cuando el administrador de</w:t>
      </w:r>
    </w:p>
    <w:p>
      <w:pPr>
        <w:pStyle w:val="Normal"/>
        <w:rPr/>
      </w:pPr>
      <w:r>
        <w:rPr/>
        <w:t>ella hubiere sido removido de la sociedad, o hubiere renunciado su cargo, y cuando hubiese derecho para la exclusión de algún socio, y no quisiere</w:t>
      </w:r>
    </w:p>
    <w:p>
      <w:pPr>
        <w:pStyle w:val="Normal"/>
        <w:rPr/>
      </w:pPr>
      <w:r>
        <w:rPr/>
        <w:t>ejercer ese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9.- La sociedad por tiempo indeterminado, puede renunciarse por cualquiera de los socios, con tal que la renuncia no sea de mala fe o</w:t>
      </w:r>
    </w:p>
    <w:p>
      <w:pPr>
        <w:pStyle w:val="Normal"/>
        <w:rPr/>
      </w:pPr>
      <w:r>
        <w:rPr/>
        <w:t>intempes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0.- La renuncia será de mala fe, cuando se hiciere con la intención de aprovechar exclusivamente algún provecho o ventaja que hubiese de</w:t>
      </w:r>
    </w:p>
    <w:p>
      <w:pPr>
        <w:pStyle w:val="Normal"/>
        <w:rPr/>
      </w:pPr>
      <w:r>
        <w:rPr/>
        <w:t>pertenecer a la sociedad. Será intempestiva, cuando se haga en tiempo en que aún no esté consumado el negocio, que hace el objeto de la</w:t>
      </w:r>
    </w:p>
    <w:p>
      <w:pPr>
        <w:pStyle w:val="Normal"/>
        <w:rPr/>
      </w:pPr>
      <w:r>
        <w:rPr/>
        <w:t>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1.- La renuncia hecha de mala fe, es nula respecto de los socios. Lo que el renunciante ganare en el negocio que ha tenido en mira al</w:t>
      </w:r>
    </w:p>
    <w:p>
      <w:pPr>
        <w:pStyle w:val="Normal"/>
        <w:rPr/>
      </w:pPr>
      <w:r>
        <w:rPr/>
        <w:t>renunciar, pertenece a la sociedad; pero si perdiese en él, la pérdida es de su sola cuenta. El que renunciare intempestivamente, debe satisfacer los</w:t>
      </w:r>
    </w:p>
    <w:p>
      <w:pPr>
        <w:pStyle w:val="Normal"/>
        <w:rPr/>
      </w:pPr>
      <w:r>
        <w:rPr/>
        <w:t>perjuicios que la renuncia causare 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2.- De la exclusión o de la renuncia de cualquiera de los socios, resultarán los efectos siguientes:</w:t>
      </w:r>
    </w:p>
    <w:p>
      <w:pPr>
        <w:pStyle w:val="Normal"/>
        <w:rPr/>
      </w:pPr>
      <w:r>
        <w:rPr/>
        <w:t>1 - En cuanto a los negocios concluidos, el socio excluido o renunciante sólo participará de las ganancias realizadas hasta el día de la exclusión o</w:t>
      </w:r>
    </w:p>
    <w:p>
      <w:pPr>
        <w:pStyle w:val="Normal"/>
        <w:rPr/>
      </w:pPr>
      <w:r>
        <w:rPr/>
        <w:t>renuncia;</w:t>
      </w:r>
    </w:p>
    <w:p>
      <w:pPr>
        <w:pStyle w:val="Normal"/>
        <w:rPr/>
      </w:pPr>
      <w:r>
        <w:rPr/>
        <w:t>2 - En cuanto a los negocios pendientes, la sociedad continuará con el socio excluido o renunciante hasta la terminación de los negocios;</w:t>
      </w:r>
    </w:p>
    <w:p>
      <w:pPr>
        <w:pStyle w:val="Normal"/>
        <w:rPr/>
      </w:pPr>
      <w:r>
        <w:rPr/>
        <w:t>3 - En cuanto a las deudas pasivas de la sociedad, hasta el día de la exclusión o renuncia, los acreedores conservarán sus derechos contra el socio</w:t>
      </w:r>
    </w:p>
    <w:p>
      <w:pPr>
        <w:pStyle w:val="Normal"/>
        <w:rPr/>
      </w:pPr>
      <w:r>
        <w:rPr/>
        <w:t>excluido o renunciante del mismo modo que contra los socios que continuasen en la sociedad, aunque éstos hayan tomado a su cargo el pago total;</w:t>
      </w:r>
    </w:p>
    <w:p>
      <w:pPr>
        <w:pStyle w:val="Normal"/>
        <w:rPr/>
      </w:pPr>
      <w:r>
        <w:rPr/>
        <w:t>salvo si expresamente y por escrito, exonerasen al socio excluido o renunciante;</w:t>
      </w:r>
    </w:p>
    <w:p>
      <w:pPr>
        <w:pStyle w:val="Normal"/>
        <w:rPr/>
      </w:pPr>
      <w:r>
        <w:rPr/>
        <w:t>4 - En cuanto a las deudas pasivas de la sociedad, posteriores a la exclusión o renuncia, los acreedores sólo tendrán derecho contra los socios que</w:t>
      </w:r>
    </w:p>
    <w:p>
      <w:pPr>
        <w:pStyle w:val="Normal"/>
        <w:rPr/>
      </w:pPr>
      <w:r>
        <w:rPr/>
        <w:t>continuasen en la sociedad, y no contra el socio excluido o renunciante, a no ser que hubiesen contratado sin saber la exclusión o la renuncia;</w:t>
      </w:r>
    </w:p>
    <w:p>
      <w:pPr>
        <w:pStyle w:val="Normal"/>
        <w:rPr/>
      </w:pPr>
      <w:r>
        <w:rPr/>
        <w:t>5 - La exclusión o la renuncia no perjudicará a los acreedores por deudas posteriores, y a terceros en general, si no fue publicada, o si de otro modo</w:t>
      </w:r>
    </w:p>
    <w:p>
      <w:pPr>
        <w:pStyle w:val="Normal"/>
        <w:rPr/>
      </w:pPr>
      <w:r>
        <w:rPr/>
        <w:t>no tuvieron conocimiento oportuno de la exclusión o r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- Derechos y obligaciones de los socios respecto de terc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3.- Los socios, en cuanto a sus obligaciones respecto de terceros, deben considerarse como si entre ellos no existiese sociedad. Su calidad</w:t>
      </w:r>
    </w:p>
    <w:p>
      <w:pPr>
        <w:pStyle w:val="Normal"/>
        <w:rPr/>
      </w:pPr>
      <w:r>
        <w:rPr/>
        <w:t>de socio no puede ni serles opuesta por terceros, ni ser invocada por ellos contr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4.- Las obligaciones contraídas por uno de los socios en su nombre personal, no dan a los terceros que han contratado con él, ninguna</w:t>
      </w:r>
    </w:p>
    <w:p>
      <w:pPr>
        <w:pStyle w:val="Normal"/>
        <w:rPr/>
      </w:pPr>
      <w:r>
        <w:rPr/>
        <w:t>acción directa contra los otros socios, aunque el resultado de esas obligaciones se haya convertido en utilidad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5.- Si la obligación fuere indivisible, cada uno de los asociados responde por la totalidad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6.- Un socio no puede, aunque declare contratar por cuenta de la sociedad, obligar a sus coasociados respecto de terceros, sino en virtud</w:t>
      </w:r>
    </w:p>
    <w:p>
      <w:pPr>
        <w:pStyle w:val="Normal"/>
        <w:rPr/>
      </w:pPr>
      <w:r>
        <w:rPr/>
        <w:t>y en los límites del poder expreso o presunto que él hubiese recibido, o que se juzgare haber recibido a ese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7.- Los socios no están obligados solidariamente por las deudas sociales, si expresamente no lo estipularon así. Las obligaciones contratadas</w:t>
      </w:r>
    </w:p>
    <w:p>
      <w:pPr>
        <w:pStyle w:val="Normal"/>
        <w:rPr/>
      </w:pPr>
      <w:r>
        <w:rPr/>
        <w:t>por todos los socios juntos, o por uno de ellos, en virtud de un poder suficiente, hacen a cada uno de los socios responsables por una porción viril,</w:t>
      </w:r>
    </w:p>
    <w:p>
      <w:pPr>
        <w:pStyle w:val="Normal"/>
        <w:rPr/>
      </w:pPr>
      <w:r>
        <w:rPr/>
        <w:t>y sólo en esta proporción, aunque sus partes en la sociedad sean desiguales, y aunque en el contrato de sociedad se haya estipulado el pago por</w:t>
      </w:r>
    </w:p>
    <w:p>
      <w:pPr>
        <w:pStyle w:val="Normal"/>
        <w:rPr/>
      </w:pPr>
      <w:r>
        <w:rPr/>
        <w:t>cuotas desiguales, y aunque se pruebe que el acreedor conocía tal estip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8.- Ninguno de los socios, a no tener la administración de la sociedad, o a no representarla en los casos antes designados, o a no haber</w:t>
      </w:r>
    </w:p>
    <w:p>
      <w:pPr>
        <w:pStyle w:val="Normal"/>
        <w:rPr/>
      </w:pPr>
      <w:r>
        <w:rPr/>
        <w:t>sido especialmente autorizado por el que la administrase, tendrá derecho para cobrar las deudas activas de la sociedad, y demandar a los deudores</w:t>
      </w:r>
    </w:p>
    <w:p>
      <w:pPr>
        <w:pStyle w:val="Normal"/>
        <w:rPr/>
      </w:pPr>
      <w:r>
        <w:rPr/>
        <w:t>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9.- Los deudores de la sociedad no quedarán desobligados si pagasen al socio que no estuviese autorizado para recibir el pago, aunque sólo</w:t>
      </w:r>
    </w:p>
    <w:p>
      <w:pPr>
        <w:pStyle w:val="Normal"/>
        <w:rPr/>
      </w:pPr>
      <w:r>
        <w:rPr/>
        <w:t>le pagasen su parte en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0.- Cuando las deudas pasivas de la sociedad fuesen cobradas de los bienes particulares de los socios, el pago se dividirá entre ellos por</w:t>
      </w:r>
    </w:p>
    <w:p>
      <w:pPr>
        <w:pStyle w:val="Normal"/>
        <w:rPr/>
      </w:pPr>
      <w:r>
        <w:rPr/>
        <w:t>partes iguales, sin que los acreedores tengan derecho a que se les pague de otro modo, ni obligación de recibir el pago de otr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1.- Si alguno de los socios no pagase, por insolvencia, la cuota que le correspondiese en la deuda social, se observará lo dispuesto en el</w:t>
      </w:r>
    </w:p>
    <w:p>
      <w:pPr>
        <w:pStyle w:val="Normal"/>
        <w:rPr/>
      </w:pPr>
      <w:r>
        <w:rPr/>
        <w:t>artículo 17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2.- Si los socios hubiesen pagado las deudas de la sociedad por entero, o por cuotas iguales o desiguales, la división entre ellos se hará en</w:t>
      </w:r>
    </w:p>
    <w:p>
      <w:pPr>
        <w:pStyle w:val="Normal"/>
        <w:rPr/>
      </w:pPr>
      <w:r>
        <w:rPr/>
        <w:t>proporción a la parte en la sociedad, o a la parte en que participasen de las ganancias y pérdidas. Lo que alguno hubiese pagado de más será</w:t>
      </w:r>
    </w:p>
    <w:p>
      <w:pPr>
        <w:pStyle w:val="Normal"/>
        <w:rPr/>
      </w:pPr>
      <w:r>
        <w:rPr/>
        <w:t>indemnizado por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3.- Lo dispuesto en los artículos anteriores sobre el pago de las deudas de la sociedad por los socios, sólo tendrá lugar respecto de los</w:t>
      </w:r>
    </w:p>
    <w:p>
      <w:pPr>
        <w:pStyle w:val="Normal"/>
        <w:rPr/>
      </w:pPr>
      <w:r>
        <w:rPr/>
        <w:t>acreedores que no fuesen socios. Las deudas pasivas de la sociedad para con los socios, no derivadas de la calidad de socios, serán pagadas por</w:t>
      </w:r>
    </w:p>
    <w:p>
      <w:pPr>
        <w:pStyle w:val="Normal"/>
        <w:rPr/>
      </w:pPr>
      <w:r>
        <w:rPr/>
        <w:t>ellos en proporción a su prestación en la sociedad, soportando el socio acreedor, la suma que le cup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4.- Los acreedores particulares de los socios sólo tendrán derecho para cobrar sus deudas de los bienes de la prestación del socio, su</w:t>
      </w:r>
    </w:p>
    <w:p>
      <w:pPr>
        <w:pStyle w:val="Normal"/>
        <w:rPr/>
      </w:pPr>
      <w:r>
        <w:rPr/>
        <w:t>deudor, cuando la sociedad no hubiese adquirido el dominio de tales bienes, u otro derecho real sobr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5.- Si la sociedad hubiese adquirido el dominio de los bienes sobre los cuales dispone el artículo anterior, los acreedores del socio podrán</w:t>
      </w:r>
    </w:p>
    <w:p>
      <w:pPr>
        <w:pStyle w:val="Normal"/>
        <w:rPr/>
      </w:pPr>
      <w:r>
        <w:rPr/>
        <w:t>cobrar las deudas de éste, de las ganancias que los balances anuales o intermediarios demostrasen en favor del socio su deudor, si éste tenía</w:t>
      </w:r>
    </w:p>
    <w:p>
      <w:pPr>
        <w:pStyle w:val="Normal"/>
        <w:rPr/>
      </w:pPr>
      <w:r>
        <w:rPr/>
        <w:t>derecho para retirarlas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6.- Podrán también cobrarlas de la cuota eventual que pueda corresponderle al socio deudor en la partición de la sociedad; pero</w:t>
      </w:r>
    </w:p>
    <w:p>
      <w:pPr>
        <w:pStyle w:val="Normal"/>
        <w:rPr/>
      </w:pPr>
      <w:r>
        <w:rPr/>
        <w:t>embargando o haciendo rematar o adjudicar la cuota eventual que al socio pudiese corresponder, no adquieren derecho para embarazar de modo</w:t>
      </w:r>
    </w:p>
    <w:p>
      <w:pPr>
        <w:pStyle w:val="Normal"/>
        <w:rPr/>
      </w:pPr>
      <w:r>
        <w:rPr/>
        <w:t>alguno las operaciones de la sociedad, ni nada podrán haber de ella, sino después de su disolución y par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7.- Estas disposiciones sobre los acreedores particulares de los socios tienen lugar, sin diferencia alguna, respecto de los socios que fuesen</w:t>
      </w:r>
    </w:p>
    <w:p>
      <w:pPr>
        <w:pStyle w:val="Normal"/>
        <w:rPr/>
      </w:pPr>
      <w:r>
        <w:rPr/>
        <w:t>acreedores particulares los unos de los otros, y respecto de los acreedores de otra sociedad de que sea socio alguno de los socios con otras</w:t>
      </w:r>
    </w:p>
    <w:p>
      <w:pPr>
        <w:pStyle w:val="Normal"/>
        <w:rPr/>
      </w:pPr>
      <w:r>
        <w:rPr/>
        <w:t>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 - De la disolución de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8.- La sociedad queda disuelta, si fuere de dos personas, por la muerte de una de ellas; pero no si constare de mayor número de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9.- La sociedad puede disolverse exigiéndolo alguno de los socios, si muere el administrador nombrado por el contrato, o el socio que pone</w:t>
      </w:r>
    </w:p>
    <w:p>
      <w:pPr>
        <w:pStyle w:val="Normal"/>
        <w:rPr/>
      </w:pPr>
      <w:r>
        <w:rPr/>
        <w:t>su industria, o alguno de los socios que tuviese tal importancia personal, que su falta hiciere probable que la sociedad no pueda continuar con buen</w:t>
      </w:r>
    </w:p>
    <w:p>
      <w:pPr>
        <w:pStyle w:val="Normal"/>
        <w:rPr/>
      </w:pPr>
      <w:r>
        <w:rPr/>
        <w:t>éx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0.- Continuando la sociedad después de la muerte de alguno de los socios, la partición con sus herederos se fijará el día de la muerte del</w:t>
      </w:r>
    </w:p>
    <w:p>
      <w:pPr>
        <w:pStyle w:val="Normal"/>
        <w:rPr/>
      </w:pPr>
      <w:r>
        <w:rPr/>
        <w:t>socio, y los herederos de éste no participarán de los derechos y obligaciones ulteriores sino en cuanto sea una consecuencia necesaria de</w:t>
      </w:r>
    </w:p>
    <w:p>
      <w:pPr>
        <w:pStyle w:val="Normal"/>
        <w:rPr/>
      </w:pPr>
      <w:r>
        <w:rPr/>
        <w:t>operaciones entabladas antes de la muerte del socio al cual suc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1.- Lo mismo se observará aun cuando se hubiese convenido en el contrato social que la sociedad continuaría con los herederos, a no ser</w:t>
      </w:r>
    </w:p>
    <w:p>
      <w:pPr>
        <w:pStyle w:val="Normal"/>
        <w:rPr/>
      </w:pPr>
      <w:r>
        <w:rPr/>
        <w:t>que éstos y los otros socios conviniesen entre ellos continuar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2.- Los negocios pendientes de la sociedad continuarán con los herederos del socio mu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3.- Ignorando los administradores la muerte de uno de los socios, las operaciones hechas son obligatorias a los herederos del socio que</w:t>
      </w:r>
    </w:p>
    <w:p>
      <w:pPr>
        <w:pStyle w:val="Normal"/>
        <w:rPr/>
      </w:pPr>
      <w:r>
        <w:rPr/>
        <w:t>hubiese fall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4.- La sociedad termina con el lapso de tiempo por el cual fue formada, o al cumplirse la condición a que fue subordinada su duración;</w:t>
      </w:r>
    </w:p>
    <w:p>
      <w:pPr>
        <w:pStyle w:val="Normal"/>
        <w:rPr/>
      </w:pPr>
      <w:r>
        <w:rPr/>
        <w:t>aunque no estén concluidos los negocios que tuvo por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5.- Vale como término explícito el término implícito de duración lim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6.- Pasado el término por el cual fue constituida la sociedad, puede continuar sin necesidad de un nuevo acto escrito, y puede probarse su</w:t>
      </w:r>
    </w:p>
    <w:p>
      <w:pPr>
        <w:pStyle w:val="Normal"/>
        <w:rPr/>
      </w:pPr>
      <w:r>
        <w:rPr/>
        <w:t>existencia por su acción exterior en hechos not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7.- La sociedad contraída por término ilimitado se concluye cuando lo exija cualquiera de los socios, y no quieran los otros continuar en la</w:t>
      </w:r>
    </w:p>
    <w:p>
      <w:pPr>
        <w:pStyle w:val="Normal"/>
        <w:rPr/>
      </w:pPr>
      <w:r>
        <w:rPr/>
        <w:t>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8.- Con relación a terceros, la sociedad de plazo incierto, sólo se juzgará concluida cuando su disolución fuese publicada, o se diese noticia</w:t>
      </w:r>
    </w:p>
    <w:p>
      <w:pPr>
        <w:pStyle w:val="Normal"/>
        <w:rPr/>
      </w:pPr>
      <w:r>
        <w:rPr/>
        <w:t>de su disolución a las personas que tuvieran negocios con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9.- La sociedad puede disolverse por la salida de alguno de los socios en virtud de exclusión de la sociedad, renuncia, abandono de hecho, o</w:t>
      </w:r>
    </w:p>
    <w:p>
      <w:pPr>
        <w:pStyle w:val="Normal"/>
        <w:rPr/>
      </w:pPr>
      <w:r>
        <w:rPr/>
        <w:t>incapacidad sobrevi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0.- Sobreviniendo incapacidad a alguno de los socios, su representante no tendrá derecho para exigir la disolución de la sociedad, ni para</w:t>
      </w:r>
    </w:p>
    <w:p>
      <w:pPr>
        <w:pStyle w:val="Normal"/>
        <w:rPr/>
      </w:pPr>
      <w:r>
        <w:rPr/>
        <w:t>renunciarla, ni para continuarla, si no hubiese sido expresamente autorizado por juez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1.- La sociedad concluye por la pérdida total del capital social, o por la pérdida de una parte de él, que imposibilitare, conseguir el objeto</w:t>
      </w:r>
    </w:p>
    <w:p>
      <w:pPr>
        <w:pStyle w:val="Normal"/>
        <w:rPr/>
      </w:pPr>
      <w:r>
        <w:rPr/>
        <w:t>para que fue form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2.- Concluye también la sociedad por la pérdida de la propiedad o del uso de la cosa que constituía el fondo con el cual obraba, o cuando se</w:t>
      </w:r>
    </w:p>
    <w:p>
      <w:pPr>
        <w:pStyle w:val="Normal"/>
        <w:rPr/>
      </w:pPr>
      <w:r>
        <w:rPr/>
        <w:t>perdiera una parte tan principal que la sociedad no pudiese llenar sin ella el fin para que fue constit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3.- No realizándose la prestación de uno de los socios por cualquier causa que fuere, la sociedad se disolverá si todos los otros socios no</w:t>
      </w:r>
    </w:p>
    <w:p>
      <w:pPr>
        <w:pStyle w:val="Normal"/>
        <w:rPr/>
      </w:pPr>
      <w:r>
        <w:rPr/>
        <w:t>quisiesen continuarla, con exclusión del socio que dejó de realizar la prestación a que se había obli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4.- La sociedad se disuelve cuando por un motivo que tenga su origen en los socios, o en otra causa externa, como la guerra, no pudiese</w:t>
      </w:r>
    </w:p>
    <w:p>
      <w:pPr>
        <w:pStyle w:val="Normal"/>
        <w:rPr/>
      </w:pPr>
      <w:r>
        <w:rPr/>
        <w:t>continuar el negocio para que fue form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5.- La sociedad queda disuelta por sentencia de disolución, pasada en autoridad de cosa juz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6.- La sentencia que declare disuelta la sociedad, tendrá efecto retroactivo al día en que tuvo lugar la causa de la di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 - Liquidación de sociedad y partición de los bienes soci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7.- En la liquidación de la sociedad se observará lo dispuesto en el Código de Comercio, sobre la liquidación de las sociedades come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8.- Las pérdidas y ganancias se repartirán de conformidad con lo pactado. Si sólo se hubiere pactado la parte de cada uno en las</w:t>
      </w:r>
    </w:p>
    <w:p>
      <w:pPr>
        <w:pStyle w:val="Normal"/>
        <w:rPr/>
      </w:pPr>
      <w:r>
        <w:rPr/>
        <w:t>ganancias, será igual su parte en las pérdidas. A falta de convenio, la parte de cada socio en las ganancias y pérdidas, será en proporción a lo que</w:t>
      </w:r>
    </w:p>
    <w:p>
      <w:pPr>
        <w:pStyle w:val="Normal"/>
        <w:rPr/>
      </w:pPr>
      <w:r>
        <w:rPr/>
        <w:t>hubiere aportado 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9.- Si el socio industrial se hubiese obligado como los otros socios a dividir las ganancias o pérdidas, se entenderá que su pérdida es sólo de</w:t>
      </w:r>
    </w:p>
    <w:p>
      <w:pPr>
        <w:pStyle w:val="Normal"/>
        <w:rPr/>
      </w:pPr>
      <w:r>
        <w:rPr/>
        <w:t>la industria que p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0.- Si los socios fuesen dos o más, que hubiesen puesto partes iguales en la sociedad, la parte del socio industrial en la ganancia, será igual</w:t>
      </w:r>
    </w:p>
    <w:p>
      <w:pPr>
        <w:pStyle w:val="Normal"/>
        <w:rPr/>
      </w:pPr>
      <w:r>
        <w:rPr/>
        <w:t>a la de los otros socios, si otra cosa no se hubiere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1.- Si la prestación de los socios capitalistas fuese de partes desiguales, la parte de ganancias del socio industrial, será fijada por árbitros,</w:t>
      </w:r>
    </w:p>
    <w:p>
      <w:pPr>
        <w:pStyle w:val="Normal"/>
        <w:rPr/>
      </w:pPr>
      <w:r>
        <w:rPr/>
        <w:t>si no conviniesen los socios en señal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2.- Si el socio industrial hubiese puesto también capital, y el aporte de él fuese inferior al que hubiesen puesto los socios capitalistas, la</w:t>
      </w:r>
    </w:p>
    <w:p>
      <w:pPr>
        <w:pStyle w:val="Normal"/>
        <w:rPr/>
      </w:pPr>
      <w:r>
        <w:rPr/>
        <w:t>división se hará por partes ig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3.- Si el valor del capital puesto por el socio industrial fuese igual o superior al que hubiesen puesto los socios capitalistas, la división se</w:t>
      </w:r>
    </w:p>
    <w:p>
      <w:pPr>
        <w:pStyle w:val="Normal"/>
        <w:rPr/>
      </w:pPr>
      <w:r>
        <w:rPr/>
        <w:t>hará en proporción al importe de los capitales, adicionando al capital del socio industrial, un valor igual al del capital del socio o socios capital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4.- Si fuesen desiguales los valores puestos por los socios capitalistas, y el capital del socio industrial fuese igual o superior al menor de los</w:t>
      </w:r>
    </w:p>
    <w:p>
      <w:pPr>
        <w:pStyle w:val="Normal"/>
        <w:rPr/>
      </w:pPr>
      <w:r>
        <w:rPr/>
        <w:t>capitales de los socios capitalistas, la división se hará adicionando al capital del socio industrial, un valor medio entre los capitales de los socios</w:t>
      </w:r>
    </w:p>
    <w:p>
      <w:pPr>
        <w:pStyle w:val="Normal"/>
        <w:rPr/>
      </w:pPr>
      <w:r>
        <w:rPr/>
        <w:t>capital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5.- Si todos los socios fuesen industriales, y hubiesen también puesto capitales, la división se hará en partes iguales, sean o no iguales los</w:t>
      </w:r>
    </w:p>
    <w:p>
      <w:pPr>
        <w:pStyle w:val="Normal"/>
        <w:rPr/>
      </w:pPr>
      <w:r>
        <w:rPr/>
        <w:t>capitales 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6.- Cuando la prestación de los socios hubiese sido de cosas muebles o inmuebles destinadas a ser vendidas por cuenta de la sociedad, sólo</w:t>
      </w:r>
    </w:p>
    <w:p>
      <w:pPr>
        <w:pStyle w:val="Normal"/>
        <w:rPr/>
      </w:pPr>
      <w:r>
        <w:rPr/>
        <w:t>tendrán derecho a recibir el precio por el cual la cosa fue vendida.</w:t>
      </w:r>
    </w:p>
    <w:p>
      <w:pPr>
        <w:pStyle w:val="Normal"/>
        <w:rPr/>
      </w:pPr>
      <w:r>
        <w:rPr/>
        <w:t>Si no hubiese sido vendida por la sociedad, tendrán derecho a recibir el precio de la cosa por lo que valía al tiempo en que la entregaron a la</w:t>
      </w:r>
    </w:p>
    <w:p>
      <w:pPr>
        <w:pStyle w:val="Normal"/>
        <w:rPr/>
      </w:pPr>
      <w:r>
        <w:rPr/>
        <w:t>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7.- Si la cosa mueble o raíz fue estimada en el contrato social, tendrá derecho al precio designado, valga más o menos, al tiempo de la</w:t>
      </w:r>
    </w:p>
    <w:p>
      <w:pPr>
        <w:pStyle w:val="Normal"/>
        <w:rPr/>
      </w:pPr>
      <w:r>
        <w:rPr/>
        <w:t>disolución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8.- En la división de la sociedad se observará, en todo lo que fuere aplicable, lo dispuesto en el libro IV de este Código, sobre la división de</w:t>
      </w:r>
    </w:p>
    <w:p>
      <w:pPr>
        <w:pStyle w:val="Normal"/>
        <w:rPr/>
      </w:pPr>
      <w:r>
        <w:rPr/>
        <w:t>las herencias, no habiendo, en este título disposiciones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8 bis.- En la liquidación parcial de la sociedad por fallecimiento o retiro de algún socio, la parte del socio fallecido o saliente se determinará,</w:t>
      </w:r>
    </w:p>
    <w:p>
      <w:pPr>
        <w:pStyle w:val="Normal"/>
        <w:rPr/>
      </w:pPr>
      <w:r>
        <w:rPr/>
        <w:t>salvo estipulación en contrario del contrato social, computando los valores reales del activo y el valor llave, si exist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 las don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9.- Habrá donación, cuando una persona por un acto entre vivos transfiera de su libre voluntad gratuitamente a otra, la propiedad de una</w:t>
      </w:r>
    </w:p>
    <w:p>
      <w:pPr>
        <w:pStyle w:val="Normal"/>
        <w:rPr/>
      </w:pPr>
      <w:r>
        <w:rPr/>
        <w:t>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0.- Si alguno prometiese bienes gratuitamente, con la condición de no producir efecto la promesa sino después de su fallecimiento, tal</w:t>
      </w:r>
    </w:p>
    <w:p>
      <w:pPr>
        <w:pStyle w:val="Normal"/>
        <w:rPr/>
      </w:pPr>
      <w:r>
        <w:rPr/>
        <w:t>declaración de voluntad será nula como contrato, y valdrá sólo como testamento, si está hecha con las formalidades de estos actos juríd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1.- No son donaciones:</w:t>
      </w:r>
    </w:p>
    <w:p>
      <w:pPr>
        <w:pStyle w:val="Normal"/>
        <w:rPr/>
      </w:pPr>
      <w:r>
        <w:rPr/>
        <w:t>1 - Derogado por la ley 17711.</w:t>
      </w:r>
    </w:p>
    <w:p>
      <w:pPr>
        <w:pStyle w:val="Normal"/>
        <w:rPr/>
      </w:pPr>
      <w:r>
        <w:rPr/>
        <w:t>2 - La renuncia de una hipoteca, o la fianza de una deuda no pagada, aunque el deudor esté insolvente;</w:t>
      </w:r>
    </w:p>
    <w:p>
      <w:pPr>
        <w:pStyle w:val="Normal"/>
        <w:rPr/>
      </w:pPr>
      <w:r>
        <w:rPr/>
        <w:t>3 - El dejar de cumplir una condición a que esté subordinado un derecho eventual, aunque en la omisión se tenga la mira de beneficiar a alguno;</w:t>
      </w:r>
    </w:p>
    <w:p>
      <w:pPr>
        <w:pStyle w:val="Normal"/>
        <w:rPr/>
      </w:pPr>
      <w:r>
        <w:rPr/>
        <w:t>4 - La omisión voluntaria para dejar perder una servidumbre por el no uso de ella;</w:t>
      </w:r>
    </w:p>
    <w:p>
      <w:pPr>
        <w:pStyle w:val="Normal"/>
        <w:rPr/>
      </w:pPr>
      <w:r>
        <w:rPr/>
        <w:t>5 - El dejar de interrumpir una prescripción para favorecer al propietario;</w:t>
      </w:r>
    </w:p>
    <w:p>
      <w:pPr>
        <w:pStyle w:val="Normal"/>
        <w:rPr/>
      </w:pPr>
      <w:r>
        <w:rPr/>
        <w:t>6 - Derogado por la ley 17711.</w:t>
      </w:r>
    </w:p>
    <w:p>
      <w:pPr>
        <w:pStyle w:val="Normal"/>
        <w:rPr/>
      </w:pPr>
      <w:r>
        <w:rPr/>
        <w:t>7 - El servicio personal gratuito, por el cual el que lo hace acostumbra pedir un precio;</w:t>
      </w:r>
    </w:p>
    <w:p>
      <w:pPr>
        <w:pStyle w:val="Normal"/>
        <w:rPr/>
      </w:pPr>
      <w:r>
        <w:rPr/>
        <w:t>8 - Todos aquellos actos por los que las cosas se entregan o se reciben gratuitamente; pero no con el fin de transferir o de adquirir el dominio de</w:t>
      </w:r>
    </w:p>
    <w:p>
      <w:pPr>
        <w:pStyle w:val="Normal"/>
        <w:rPr/>
      </w:pPr>
      <w:r>
        <w:rPr/>
        <w:t>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2.- Para que la donación tenga efectos legales debe ser aceptada por el donatario, expresa o tácitamente, recibiendo la cosa do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3.- Antes que la donación sea aceptada, el donante puede revocarla expresa o tácitamente, vendiendo, hipotecando, o dando a otros las</w:t>
      </w:r>
    </w:p>
    <w:p>
      <w:pPr>
        <w:pStyle w:val="Normal"/>
        <w:rPr/>
      </w:pPr>
      <w:r>
        <w:rPr/>
        <w:t>cosas comprendidas en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4.- Si la donación se hace a varias personas separadamente, es necesario que sea aceptada por cada uno de los donatarios, y ella sólo</w:t>
      </w:r>
    </w:p>
    <w:p>
      <w:pPr>
        <w:pStyle w:val="Normal"/>
        <w:rPr/>
      </w:pPr>
      <w:r>
        <w:rPr/>
        <w:t>tendrá efecto respecto a las partes que la hubiesen aceptado.</w:t>
      </w:r>
    </w:p>
    <w:p>
      <w:pPr>
        <w:pStyle w:val="Normal"/>
        <w:rPr/>
      </w:pPr>
      <w:r>
        <w:rPr/>
        <w:t>Si es hecha a varias personas solidariamente, la aceptación de uno o alguno de los donatarios se aplica a la donación entera. Pero si la aceptación</w:t>
      </w:r>
    </w:p>
    <w:p>
      <w:pPr>
        <w:pStyle w:val="Normal"/>
        <w:rPr/>
      </w:pPr>
      <w:r>
        <w:rPr/>
        <w:t>de los unos se hiciera imposible, o por su muerte o por revocación del donante respecto de ellos, la donación entera se aplicará a los que la</w:t>
      </w:r>
    </w:p>
    <w:p>
      <w:pPr>
        <w:pStyle w:val="Normal"/>
        <w:rPr/>
      </w:pPr>
      <w:r>
        <w:rPr/>
        <w:t>hubiesen acep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5.- Si el donante muere antes que el donatario haya aceptado la donación, puede éste, sin embargo, aceptarla, y los herederos del donante</w:t>
      </w:r>
    </w:p>
    <w:p>
      <w:pPr>
        <w:pStyle w:val="Normal"/>
        <w:rPr/>
      </w:pPr>
      <w:r>
        <w:rPr/>
        <w:t>están obligados a entregar la cosa 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6.- Si muere el donatario antes de aceptar la donación, queda ésta sin efecto, y sus herederos nada podrán pedir a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7.- Nadie puede aceptar donaciones, sino por sí mismo o por medio del que tenga poder especial suyo al intento, o poder general para la</w:t>
      </w:r>
    </w:p>
    <w:p>
      <w:pPr>
        <w:pStyle w:val="Normal"/>
        <w:rPr/>
      </w:pPr>
      <w:r>
        <w:rPr/>
        <w:t>administración de sus bienes, o por medio de su representante leg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8.- Cuando la donación se haga a dos o más beneficiados conjuntamente, ninguno de ellos tendrá derecho de acrecer, a menos que el</w:t>
      </w:r>
    </w:p>
    <w:p>
      <w:pPr>
        <w:pStyle w:val="Normal"/>
        <w:rPr/>
      </w:pPr>
      <w:r>
        <w:rPr/>
        <w:t>donante lo hubiese conferido expre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cosas que pueden ser donadas y bajo qué condi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9.- Las cosas que pueden ser vendidas pueden ser do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0.- Las donaciones no pueden comprender, sino los bienes presentes del donante, y si comprenden también bienes futuros, serán nulas a</w:t>
      </w:r>
    </w:p>
    <w:p>
      <w:pPr>
        <w:pStyle w:val="Normal"/>
        <w:rPr/>
      </w:pPr>
      <w:r>
        <w:rPr/>
        <w:t>este respecto. Las donaciones de todos los bienes presentes subsistirán si los donantes se reservaren el usufructo, o una porción conveniente para</w:t>
      </w:r>
    </w:p>
    <w:p>
      <w:pPr>
        <w:pStyle w:val="Normal"/>
        <w:rPr/>
      </w:pPr>
      <w:r>
        <w:rPr/>
        <w:t>subvenir a sus necesidades, y salvo los derechos de sus acreedores y de sus herederos, descendientes, o ascendientes legí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1.- El donante puede reservarse a su favor, o disponer en favor de un tercero del usufructo de los bienes d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2.- El donante puede imponer a la donación las condiciones que juzgue convenientes, con tal que sean posibles y lícitas. No podrá, sin</w:t>
      </w:r>
    </w:p>
    <w:p>
      <w:pPr>
        <w:pStyle w:val="Normal"/>
        <w:rPr/>
      </w:pPr>
      <w:r>
        <w:rPr/>
        <w:t>embargo, bajo pena de nulidad de la donación, subordinarla a una condición suspensiva o resolutoria, que le deje directa o indirectamente el poder</w:t>
      </w:r>
    </w:p>
    <w:p>
      <w:pPr>
        <w:pStyle w:val="Normal"/>
        <w:rPr/>
      </w:pPr>
      <w:r>
        <w:rPr/>
        <w:t>de revocarla, de neutralizar o de restringir su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3.- No se reconocen otras donaciones por causa de muerte, que las que se hacen bajo las condiciones siguientes:</w:t>
      </w:r>
    </w:p>
    <w:p>
      <w:pPr>
        <w:pStyle w:val="Normal"/>
        <w:rPr/>
      </w:pPr>
      <w:r>
        <w:rPr/>
        <w:t>1 - Que el donatario restituirá los bienes donados, si el donante no falleciere en un lance previsto;</w:t>
      </w:r>
    </w:p>
    <w:p>
      <w:pPr>
        <w:pStyle w:val="Normal"/>
        <w:rPr/>
      </w:pPr>
      <w:r>
        <w:rPr/>
        <w:t>2 - Que las cosas donadas se restituirán al donante, si éste sobreviviere al don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que pueden hacer y aceptar don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4.- Tienen capacidad para hacer y aceptar donaciones, los que pueden contratar, salvo los casos en que expresamente las leyes</w:t>
      </w:r>
    </w:p>
    <w:p>
      <w:pPr>
        <w:pStyle w:val="Normal"/>
        <w:rPr/>
      </w:pPr>
      <w:r>
        <w:rPr/>
        <w:t>dispusiesen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5.- El padre y la madre, o ambos juntos, pueden hacer donaciones a sus hijos de cualquier edad que éstos sean. Cuando no se expresare a</w:t>
      </w:r>
    </w:p>
    <w:p>
      <w:pPr>
        <w:pStyle w:val="Normal"/>
        <w:rPr/>
      </w:pPr>
      <w:r>
        <w:rPr/>
        <w:t>qué cuenta debe imputarse la donación, entiéndese que es hecho como un adelanto de la leg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6.- No puede hacerse donación a persona que no exista civil, o naturalmente. Puede, sin embargo, hacerse a corporaciones que no tengan</w:t>
      </w:r>
    </w:p>
    <w:p>
      <w:pPr>
        <w:pStyle w:val="Normal"/>
        <w:rPr/>
      </w:pPr>
      <w:r>
        <w:rPr/>
        <w:t>el carácter de personas jurídicas, cuando se hiciere con el fin de fundarlas, y requerir después la competente autor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7.- No pueden hacer donaciones:</w:t>
      </w:r>
    </w:p>
    <w:p>
      <w:pPr>
        <w:pStyle w:val="Normal"/>
        <w:rPr/>
      </w:pPr>
      <w:r>
        <w:rPr/>
        <w:t>1 - Los esposos el uno al otro durante el matrimonio, ni uno de los cónyuges a los hijos que el otro cónyuge tenga de diverso matrimonio, o las</w:t>
      </w:r>
    </w:p>
    <w:p>
      <w:pPr>
        <w:pStyle w:val="Normal"/>
        <w:rPr/>
      </w:pPr>
      <w:r>
        <w:rPr/>
        <w:t>personas de quien éste sea heredero presunto al tiempo de la donación;</w:t>
      </w:r>
    </w:p>
    <w:p>
      <w:pPr>
        <w:pStyle w:val="Normal"/>
        <w:rPr/>
      </w:pPr>
      <w:r>
        <w:rPr/>
        <w:t>2 - El marido, sin el consentimiento de la mujer, o autorización suplementaria del juez, de los bienes raíces del matrimonio;</w:t>
      </w:r>
    </w:p>
    <w:p>
      <w:pPr>
        <w:pStyle w:val="Normal"/>
        <w:rPr/>
      </w:pPr>
      <w:r>
        <w:rPr/>
        <w:t>3 - Los padres, de los bienes de los hijos que están bajo su patria potestad, sin expresa autorización judicial;</w:t>
      </w:r>
    </w:p>
    <w:p>
      <w:pPr>
        <w:pStyle w:val="Normal"/>
        <w:rPr/>
      </w:pPr>
      <w:r>
        <w:rPr/>
        <w:t>4 - Los tutores, de los bienes de sus pupilos, sino en los casos designados en el artículo 450, número 5;</w:t>
      </w:r>
    </w:p>
    <w:p>
      <w:pPr>
        <w:pStyle w:val="Normal"/>
        <w:rPr/>
      </w:pPr>
      <w:r>
        <w:rPr/>
        <w:t>5 - Los curadores, de los bienes confiados a su administración;</w:t>
      </w:r>
    </w:p>
    <w:p>
      <w:pPr>
        <w:pStyle w:val="Normal"/>
        <w:rPr/>
      </w:pPr>
      <w:r>
        <w:rPr/>
        <w:t>6 - Los mandatarios, sin poder especial para el caso, con designación de los bienes determinados que puedan donar;</w:t>
      </w:r>
    </w:p>
    <w:p>
      <w:pPr>
        <w:pStyle w:val="Normal"/>
        <w:rPr/>
      </w:pPr>
      <w:r>
        <w:rPr/>
        <w:t>7 - Los hijos de familia, sin licencia de los padres. Pueden sin embargo, hacer donaciones de lo que adquieran por el ejercicio de alguna profesión o</w:t>
      </w:r>
    </w:p>
    <w:p>
      <w:pPr>
        <w:pStyle w:val="Normal"/>
        <w:rPr/>
      </w:pPr>
      <w:r>
        <w:rPr/>
        <w:t>indus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8.- No pueden aceptar donaciones:</w:t>
      </w:r>
    </w:p>
    <w:p>
      <w:pPr>
        <w:pStyle w:val="Normal"/>
        <w:rPr/>
      </w:pPr>
      <w:r>
        <w:rPr/>
        <w:t>1 - La mujer casada, sin licencia del marido o del juez;</w:t>
      </w:r>
    </w:p>
    <w:p>
      <w:pPr>
        <w:pStyle w:val="Normal"/>
        <w:rPr/>
      </w:pPr>
      <w:r>
        <w:rPr/>
        <w:t>2 - Los tutores, en nombre de sus pupilos, sin autorización expresa del juez;</w:t>
      </w:r>
    </w:p>
    <w:p>
      <w:pPr>
        <w:pStyle w:val="Normal"/>
        <w:rPr/>
      </w:pPr>
      <w:r>
        <w:rPr/>
        <w:t>3 - Los curadores, en nombre de las personas que tienen a su cargo, sin autorización judicial;</w:t>
      </w:r>
    </w:p>
    <w:p>
      <w:pPr>
        <w:pStyle w:val="Normal"/>
        <w:rPr/>
      </w:pPr>
      <w:r>
        <w:rPr/>
        <w:t>4 - Los tutores y curadores de los bienes de las personas que han tenido a su cargo, antes de la rendición de cuentas, y del pago del saldo que</w:t>
      </w:r>
    </w:p>
    <w:p>
      <w:pPr>
        <w:pStyle w:val="Normal"/>
        <w:rPr/>
      </w:pPr>
      <w:r>
        <w:rPr/>
        <w:t>contra ellos resultare;</w:t>
      </w:r>
    </w:p>
    <w:p>
      <w:pPr>
        <w:pStyle w:val="Normal"/>
        <w:rPr/>
      </w:pPr>
      <w:r>
        <w:rPr/>
        <w:t>5 - Los mandatarios, sin poder especial para el caso, o general para aceptar don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9.- La capacidad del donante debe ser juzgada respecto al momento en que la donación se prometió o se entregó la cosa. La capacidad del</w:t>
      </w:r>
    </w:p>
    <w:p>
      <w:pPr>
        <w:pStyle w:val="Normal"/>
        <w:rPr/>
      </w:pPr>
      <w:r>
        <w:rPr/>
        <w:t>donatario, debe ser juzgada respecto al momento en que la donación fue aceptada. Si la donación fuese bajo una condición suspensiva, en relación</w:t>
      </w:r>
    </w:p>
    <w:p>
      <w:pPr>
        <w:pStyle w:val="Normal"/>
        <w:rPr/>
      </w:pPr>
      <w:r>
        <w:rPr/>
        <w:t>al día en que la condición se cumpl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s formas de las don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0.- Deben ser hechas ante escribano público, en la forma ordinaria de los contratos, bajo pena de nulidad:</w:t>
      </w:r>
    </w:p>
    <w:p>
      <w:pPr>
        <w:pStyle w:val="Normal"/>
        <w:rPr/>
      </w:pPr>
      <w:r>
        <w:rPr/>
        <w:t>1 - Las donaciones de bienes inmuebles;</w:t>
      </w:r>
    </w:p>
    <w:p>
      <w:pPr>
        <w:pStyle w:val="Normal"/>
        <w:rPr/>
      </w:pPr>
      <w:r>
        <w:rPr/>
        <w:t>2 - Las donaciones de prestaciones periódicas o vitalicias.</w:t>
      </w:r>
    </w:p>
    <w:p>
      <w:pPr>
        <w:pStyle w:val="Normal"/>
        <w:rPr/>
      </w:pPr>
      <w:r>
        <w:rPr/>
        <w:t>Respecto de los casos previstos en este artículo no regirá el artículo 1185.</w:t>
      </w:r>
    </w:p>
    <w:p>
      <w:pPr>
        <w:pStyle w:val="Normal"/>
        <w:rPr/>
      </w:pPr>
      <w:r>
        <w:rPr/>
        <w:t>Las donaciones al Estado podrán acreditarse con las constancias de actuaciones administ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1.- Las donaciones designadas en el artículo anterior, deben ser aceptadas por el donatario en la misma escritura. Si estuviese ausente, por</w:t>
      </w:r>
    </w:p>
    <w:p>
      <w:pPr>
        <w:pStyle w:val="Normal"/>
        <w:rPr/>
      </w:pPr>
      <w:r>
        <w:rPr/>
        <w:t>otra escritura de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2.- Las donaciones designadas, no se juzgarán probadas sin la exhibición de la correspondiente escritura en que se hubiesen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3.- En todos los otros casos, si en juicio se demandase la entrega de los bienes donados, la donación cualquiera que sea su valor, no se</w:t>
      </w:r>
    </w:p>
    <w:p>
      <w:pPr>
        <w:pStyle w:val="Normal"/>
        <w:rPr/>
      </w:pPr>
      <w:r>
        <w:rPr/>
        <w:t>juzgará probada, sino por instrumento público o privado, o por confesión judicial d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4.- El instrumento público no es suficiente para probar la donación, si no se probase por los medios indicados la aceptación de ella por el</w:t>
      </w:r>
    </w:p>
    <w:p>
      <w:pPr>
        <w:pStyle w:val="Normal"/>
        <w:rPr/>
      </w:pPr>
      <w:r>
        <w:rPr/>
        <w:t>donatario, salvo en caso en que la donación fuese por causa de matrimonio, la cual se presume aceptada desde que el matrimonio se hubiese</w:t>
      </w:r>
    </w:p>
    <w:p>
      <w:pPr>
        <w:pStyle w:val="Normal"/>
        <w:rPr/>
      </w:pPr>
      <w:r>
        <w:rPr/>
        <w:t>celeb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5.- La donación de cosas muebles o de títulos al portador puede ser hecha sin un acto escrito, por la sola entrega de la cosa o del título al</w:t>
      </w:r>
    </w:p>
    <w:p>
      <w:pPr>
        <w:pStyle w:val="Normal"/>
        <w:rPr/>
      </w:pPr>
      <w:r>
        <w:rPr/>
        <w:t>don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6.- Para que valgan las donaciones manuales es preciso que ellas presenten los caracteres esenciales del contrato, y que la tradición que</w:t>
      </w:r>
    </w:p>
    <w:p>
      <w:pPr>
        <w:pStyle w:val="Normal"/>
        <w:rPr/>
      </w:pPr>
      <w:r>
        <w:rPr/>
        <w:t>las constituye sea en sí misma una tradición verdad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7.- Si el que transmitió la cosa alegase que el poseedor de ella no la tiene por título de donación, sino por depósito, préstamo, etc., debe</w:t>
      </w:r>
    </w:p>
    <w:p>
      <w:pPr>
        <w:pStyle w:val="Normal"/>
        <w:rPr/>
      </w:pPr>
      <w:r>
        <w:rPr/>
        <w:t>probar que la donación no ha existido. Toda clase de prueba es admitida en ta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8.- La donación no se presume sino en los casos siguientes:</w:t>
      </w:r>
    </w:p>
    <w:p>
      <w:pPr>
        <w:pStyle w:val="Normal"/>
        <w:rPr/>
      </w:pPr>
      <w:r>
        <w:rPr/>
        <w:t>1 - Cuando se hubiere dado una cosa a persona a quien hubiese algún deber de beneficiar;</w:t>
      </w:r>
    </w:p>
    <w:p>
      <w:pPr>
        <w:pStyle w:val="Normal"/>
        <w:rPr/>
      </w:pPr>
      <w:r>
        <w:rPr/>
        <w:t>2 - Cuando fuese a un hermano o descendiente de uno u otro;</w:t>
      </w:r>
    </w:p>
    <w:p>
      <w:pPr>
        <w:pStyle w:val="Normal"/>
        <w:rPr/>
      </w:pPr>
      <w:r>
        <w:rPr/>
        <w:t>3 - Cuando se hubiese dado a pobres, cosas de poco valor;</w:t>
      </w:r>
    </w:p>
    <w:p>
      <w:pPr>
        <w:pStyle w:val="Normal"/>
        <w:rPr/>
      </w:pPr>
      <w:r>
        <w:rPr/>
        <w:t>4 - Cuando se hubiese dado a establecimientos de ca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s donaciones mutu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9.- Las donaciones mutuas son aquellas que dos o más personas se hacen recíprocamente en un solo y mismo 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0.- Las donaciones mutuas no son permitidas entre esp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1.- La anulación por vicio de forma, o de valor de la cosa donada, o por efecto de incapacidad en uno de los donantes, causa la nulidad de</w:t>
      </w:r>
    </w:p>
    <w:p>
      <w:pPr>
        <w:pStyle w:val="Normal"/>
        <w:rPr/>
      </w:pPr>
      <w:r>
        <w:rPr/>
        <w:t>la donación hecha por la otra parte; pero la revocación de una de las donaciones por causa de ingratitud, o por inejecución de las condiciones</w:t>
      </w:r>
    </w:p>
    <w:p>
      <w:pPr>
        <w:pStyle w:val="Normal"/>
        <w:rPr/>
      </w:pPr>
      <w:r>
        <w:rPr/>
        <w:t>impuestas, no trae la nulidad de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s donaciones remunerato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2.- Las donaciones remuneratorias son aquellas que se hacen en recompensa de servicios prestados al donante por el donatario, estimables</w:t>
      </w:r>
    </w:p>
    <w:p>
      <w:pPr>
        <w:pStyle w:val="Normal"/>
        <w:rPr/>
      </w:pPr>
      <w:r>
        <w:rPr/>
        <w:t>en dinero, y por los cuales éste podía pedir judicialmente el pago a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3.- Si del instrumento de la donación no constare designadamente lo que se tiene en mira remunerar, el contrato se juzgará como donación</w:t>
      </w:r>
    </w:p>
    <w:p>
      <w:pPr>
        <w:pStyle w:val="Normal"/>
        <w:rPr/>
      </w:pPr>
      <w:r>
        <w:rPr/>
        <w:t>gratu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4.- Las donaciones hechas por un deber moral de gratitud, por servicios que no dan acción a cobrar judicialmente su valor en dinero,</w:t>
      </w:r>
    </w:p>
    <w:p>
      <w:pPr>
        <w:pStyle w:val="Normal"/>
        <w:rPr/>
      </w:pPr>
      <w:r>
        <w:rPr/>
        <w:t>aunque lleven el nombre de remuneratorias, deben considerarse como donaciones gratu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5.- Las donaciones remuneratorias deben considerarse como actos a título oneroso, mientras no excedan una equitativa remuneración de</w:t>
      </w:r>
    </w:p>
    <w:p>
      <w:pPr>
        <w:pStyle w:val="Normal"/>
        <w:rPr/>
      </w:pPr>
      <w:r>
        <w:rPr/>
        <w:t>servicios recib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s donaciones hechas con car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6.- La donación puede hacerse con cargos que sean en el interés del donante, o de un tercero, sea el cargo relativo al empleo o al destino</w:t>
      </w:r>
    </w:p>
    <w:p>
      <w:pPr>
        <w:pStyle w:val="Normal"/>
        <w:rPr/>
      </w:pPr>
      <w:r>
        <w:rPr/>
        <w:t>que debe darse al objeto donado, sea que consista en una prestación cuyo cumplimiento se ha impuesto al don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7.- Las donaciones con cargo de prestaciones apreciables en dinero, son regidas por las reglas relativas a los actos a título oneroso, en</w:t>
      </w:r>
    </w:p>
    <w:p>
      <w:pPr>
        <w:pStyle w:val="Normal"/>
        <w:rPr/>
      </w:pPr>
      <w:r>
        <w:rPr/>
        <w:t>cuanto a la porción de los bienes dados, cuyo valor sea representado o absorbido por los cargos; y por las reglas relativas a las disposiciones por</w:t>
      </w:r>
    </w:p>
    <w:p>
      <w:pPr>
        <w:pStyle w:val="Normal"/>
        <w:rPr/>
      </w:pPr>
      <w:r>
        <w:rPr/>
        <w:t>título gratuito, en cuanto al excedente del valor de los bienes, respecto a los car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8.- Cuando la importancia de los cargos sea más o menos igual al valor de los objetos trasmitidos por la donación, ésta no está sujeta a</w:t>
      </w:r>
    </w:p>
    <w:p>
      <w:pPr>
        <w:pStyle w:val="Normal"/>
        <w:rPr/>
      </w:pPr>
      <w:r>
        <w:rPr/>
        <w:t>ninguna de las condiciones de las donaciones gratu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9.- Los terceros, a cuyo beneficio el donatario ha sido cargado con prestaciones apreciables en dinero, tienen acción contra él para</w:t>
      </w:r>
    </w:p>
    <w:p>
      <w:pPr>
        <w:pStyle w:val="Normal"/>
        <w:rPr/>
      </w:pPr>
      <w:r>
        <w:rPr/>
        <w:t>obligarle al cumplimiento de esas prestaciones; pero el donante y sus herederos no tienen acción respecto a las cargas establecidas a favor de</w:t>
      </w:r>
    </w:p>
    <w:p>
      <w:pPr>
        <w:pStyle w:val="Normal"/>
        <w:rPr/>
      </w:pPr>
      <w:r>
        <w:rPr/>
        <w:t>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 las donaciones inoficios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0.- Repútase donación inoficiosa aquella cuyo valor excede en la parte de que el donante podía disponer; y a este respecto se procederá</w:t>
      </w:r>
    </w:p>
    <w:p>
      <w:pPr>
        <w:pStyle w:val="Normal"/>
        <w:rPr/>
      </w:pPr>
      <w:r>
        <w:rPr/>
        <w:t>conforme a lo determinado en el libro IV de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1.- Si por el inventario de los bienes del donante fallecido, se conociere que fueron inoficiosas las donaciones que había hecho, sus</w:t>
      </w:r>
    </w:p>
    <w:p>
      <w:pPr>
        <w:pStyle w:val="Normal"/>
        <w:rPr/>
      </w:pPr>
      <w:r>
        <w:rPr/>
        <w:t>herederos necesarios podrán demandar la reducción de ellas, hasta que queden cubiertas sus legít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2.- La reducción de las donaciones sólo puede ser demandada:</w:t>
      </w:r>
    </w:p>
    <w:p>
      <w:pPr>
        <w:pStyle w:val="Normal"/>
        <w:rPr/>
      </w:pPr>
      <w:r>
        <w:rPr/>
        <w:t>1 - Por los herederos forzosos que existían en la época de la donación; empero si existieren descendientes que tuvieren derecho a ejercer la acción,</w:t>
      </w:r>
    </w:p>
    <w:p>
      <w:pPr>
        <w:pStyle w:val="Normal"/>
        <w:rPr/>
      </w:pPr>
      <w:r>
        <w:rPr/>
        <w:t>también competerá el derecho de obtener la reducción a los descendientes nacidos después de la donación;</w:t>
      </w:r>
    </w:p>
    <w:p>
      <w:pPr>
        <w:pStyle w:val="Normal"/>
        <w:rPr/>
      </w:pPr>
      <w:r>
        <w:rPr/>
        <w:t>2 - Si las donaciones fueren gratuitas, y no cuando fuesen remuneratorias o con cargos, salvo en la parte en que sean gratu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os derechos y obligaciones del donante y del dona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3.- El donante que no hubiere hecho tradición de la cosa donada, queda obligado a entregarla al donatario con los frutos de ella desde la</w:t>
      </w:r>
    </w:p>
    <w:p>
      <w:pPr>
        <w:pStyle w:val="Normal"/>
        <w:rPr/>
      </w:pPr>
      <w:r>
        <w:rPr/>
        <w:t>mora en que se hubiese constituido, no siendo sin embargo considerado como poseedor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4.- Independientemente de la acción real que puede según el caso pertenecer al donatario como propietario de los objetos donados, él</w:t>
      </w:r>
    </w:p>
    <w:p>
      <w:pPr>
        <w:pStyle w:val="Normal"/>
        <w:rPr/>
      </w:pPr>
      <w:r>
        <w:rPr/>
        <w:t>tiene siempre una acción personal contra el donante y sus herederos, a fin de obtener de ellos la ejecución de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5.- El donante no es responsable por la evicción y vicios redhibitorios de la cosa donada, sino en los casos determinados en los títulos "De la</w:t>
      </w:r>
    </w:p>
    <w:p>
      <w:pPr>
        <w:pStyle w:val="Normal"/>
        <w:rPr/>
      </w:pPr>
      <w:r>
        <w:rPr/>
        <w:t>evicción" y "De los vicios redhibitori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6.- Si los bienes donados han perecido por culpa del donante o de su herederos, o después de haberse constituido en mora de entregarlos,</w:t>
      </w:r>
    </w:p>
    <w:p>
      <w:pPr>
        <w:pStyle w:val="Normal"/>
        <w:rPr/>
      </w:pPr>
      <w:r>
        <w:rPr/>
        <w:t>el donatario tiene derecho a pedir el valor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7.- Cuando la donación es sin cargo, el donatario está obligado a prestar alimentos al donante que no tuviese medios de subsistencia; pero</w:t>
      </w:r>
    </w:p>
    <w:p>
      <w:pPr>
        <w:pStyle w:val="Normal"/>
        <w:rPr/>
      </w:pPr>
      <w:r>
        <w:rPr/>
        <w:t>puede librarse de esta obligación devolviendo los bienes donados, o el valor de ellos si los hubiese enaj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8.- El donatario debe cumplir con los cargos que el acto de la donación le hubiere impuesto en el interés del donante, o de terceras</w:t>
      </w:r>
    </w:p>
    <w:p>
      <w:pPr>
        <w:pStyle w:val="Normal"/>
        <w:rPr/>
      </w:pPr>
      <w:r>
        <w:rPr/>
        <w:t>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9.- El donatario no está obligado a pagar las deudas del donante, si a ello no se hubiese obligado, aunque la donación fuese de una parte</w:t>
      </w:r>
    </w:p>
    <w:p>
      <w:pPr>
        <w:pStyle w:val="Normal"/>
        <w:rPr/>
      </w:pPr>
      <w:r>
        <w:rPr/>
        <w:t>determinada de los bienes d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0.- Cuando la donación sea de una parte determinada de los bienes presentes del donante, puede éste, antes de ejecutar la donación,</w:t>
      </w:r>
    </w:p>
    <w:p>
      <w:pPr>
        <w:pStyle w:val="Normal"/>
        <w:rPr/>
      </w:pPr>
      <w:r>
        <w:rPr/>
        <w:t>retener un valor suficiente para pagar sus deudas, en la proporción de los bienes donados y de los bienes que le quedaban, con las deudas que</w:t>
      </w:r>
    </w:p>
    <w:p>
      <w:pPr>
        <w:pStyle w:val="Normal"/>
        <w:rPr/>
      </w:pPr>
      <w:r>
        <w:rPr/>
        <w:t>tenía el día de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- De la reversión de las don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1.- El donante puede reservarse la reversión de las cosas donadas, en caso de muerte del donatario, o del donatario y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2.- La reversión condicional no puede ser estipulada sino en provecho sólo del donante. Si se hubiere estipulado copulativamente en</w:t>
      </w:r>
    </w:p>
    <w:p>
      <w:pPr>
        <w:pStyle w:val="Normal"/>
        <w:rPr/>
      </w:pPr>
      <w:r>
        <w:rPr/>
        <w:t>provecho del donante y sus herederos, o de un tercero, la cláusula será reputada no escrita respecto a estos úl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3.- El derecho de reversión no tiene lugar, sean cuales fueren los caracteres de la donación y las relaciones que existan entre las partes,</w:t>
      </w:r>
    </w:p>
    <w:p>
      <w:pPr>
        <w:pStyle w:val="Normal"/>
        <w:rPr/>
      </w:pPr>
      <w:r>
        <w:rPr/>
        <w:t>sino cuando expresamente ha sido reservado por 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4.- Cuando el derecho de reversión ha sido estipulado para el caso que la muerte del donatario preceda a la del donante, la reversión tiene</w:t>
      </w:r>
    </w:p>
    <w:p>
      <w:pPr>
        <w:pStyle w:val="Normal"/>
        <w:rPr/>
      </w:pPr>
      <w:r>
        <w:rPr/>
        <w:t>lugar desde la muerte del donatario, aunque le sobrevivan sus hijos. Si el derecho de reversión ha sido reservado para el caso de la muerte del</w:t>
      </w:r>
    </w:p>
    <w:p>
      <w:pPr>
        <w:pStyle w:val="Normal"/>
        <w:rPr/>
      </w:pPr>
      <w:r>
        <w:rPr/>
        <w:t>donatario, y de sus hijos o descendientes, la reserva no principia para el donante, sino por la muerte de todos los hijos o descendientes del</w:t>
      </w:r>
    </w:p>
    <w:p>
      <w:pPr>
        <w:pStyle w:val="Normal"/>
        <w:rPr/>
      </w:pPr>
      <w:r>
        <w:rPr/>
        <w:t>donatario. Pero si el derecho de reserva se hubiere establecido para el caso de la muerte del donatario sin hijos, la existencia de los hijos, a la</w:t>
      </w:r>
    </w:p>
    <w:p>
      <w:pPr>
        <w:pStyle w:val="Normal"/>
        <w:rPr/>
      </w:pPr>
      <w:r>
        <w:rPr/>
        <w:t>muerte del donatario, extingue este derecho, que no revive ni aun en caso de la muerte de estos hijos antes de la d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5.- El donante puede, antes de llegar el caso de reversión, renunciar al ejercicio de este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6.- El consentimiento del donante a la venta de los bienes que forman la donación, causa la renuncia del derecho de reversión no sólo</w:t>
      </w:r>
    </w:p>
    <w:p>
      <w:pPr>
        <w:pStyle w:val="Normal"/>
        <w:rPr/>
      </w:pPr>
      <w:r>
        <w:rPr/>
        <w:t>respecto del comprador, sino también respecto del donatario.</w:t>
      </w:r>
    </w:p>
    <w:p>
      <w:pPr>
        <w:pStyle w:val="Normal"/>
        <w:rPr/>
      </w:pPr>
      <w:r>
        <w:rPr/>
        <w:t>Pero el asentimiento del donante a la constitución de una hipoteca hecha por el donatario no importa renuncia del derecho de reversión sino en</w:t>
      </w:r>
    </w:p>
    <w:p>
      <w:pPr>
        <w:pStyle w:val="Normal"/>
        <w:rPr/>
      </w:pPr>
      <w:r>
        <w:rPr/>
        <w:t>favor del acreedor hipotec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7.- La reversión tiene efecto retroactivo. Hace de ningún valor la enajenación de las cosas donadas, hecha por el donatario o sus hijos, y</w:t>
      </w:r>
    </w:p>
    <w:p>
      <w:pPr>
        <w:pStyle w:val="Normal"/>
        <w:rPr/>
      </w:pPr>
      <w:r>
        <w:rPr/>
        <w:t>los bienes donados vuelven al donante libres de toda carga o hipoteca, tanto respecto al donatario, como respecto de los terceros que los hubiesen</w:t>
      </w:r>
    </w:p>
    <w:p>
      <w:pPr>
        <w:pStyle w:val="Normal"/>
        <w:rPr/>
      </w:pPr>
      <w:r>
        <w:rPr/>
        <w:t>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 - De la revocación de las don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8.- La donación aceptada, sólo puede revocarse en los casos de los artículo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9.- Cuando el donatario ha sido constituido en mora respecto a la ejecución de los cargos o condiciones impuestas a la donación, el</w:t>
      </w:r>
    </w:p>
    <w:p>
      <w:pPr>
        <w:pStyle w:val="Normal"/>
        <w:rPr/>
      </w:pPr>
      <w:r>
        <w:rPr/>
        <w:t>donante tiene acción para pedir la revocación de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0.- El donante puede demandar la revocación de la donación por causa de inejecución de las obligaciones impuestas al donatario, sea cual</w:t>
      </w:r>
    </w:p>
    <w:p>
      <w:pPr>
        <w:pStyle w:val="Normal"/>
        <w:rPr/>
      </w:pPr>
      <w:r>
        <w:rPr/>
        <w:t>fuere la causa de la falta de cumplimiento de esas obligaciones, y aunque la ejecución haya llegado a ser imposible a consecuencia de</w:t>
      </w:r>
    </w:p>
    <w:p>
      <w:pPr>
        <w:pStyle w:val="Normal"/>
        <w:rPr/>
      </w:pPr>
      <w:r>
        <w:rPr/>
        <w:t>circunstancias completamente independientes de la voluntad del donatario, salvo el caso en que la imposibilidad haya sobrevenido antes que él se</w:t>
      </w:r>
    </w:p>
    <w:p>
      <w:pPr>
        <w:pStyle w:val="Normal"/>
        <w:rPr/>
      </w:pPr>
      <w:r>
        <w:rPr/>
        <w:t>hubiese constituido en 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1.- La revocación por inejecución de las condiciones o cargas, es únicamente relativa al donatario, y no perjudica a los terceros a cuyo</w:t>
      </w:r>
    </w:p>
    <w:p>
      <w:pPr>
        <w:pStyle w:val="Normal"/>
        <w:rPr/>
      </w:pPr>
      <w:r>
        <w:rPr/>
        <w:t>beneficio las condiciones o las cargas hubiesen sido estipuladas por 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2.- El derecho de demandar la revocación de una donación por inejecución de las cargas impuestas al donatario, corresponde sólo al</w:t>
      </w:r>
    </w:p>
    <w:p>
      <w:pPr>
        <w:pStyle w:val="Normal"/>
        <w:rPr/>
      </w:pPr>
      <w:r>
        <w:rPr/>
        <w:t>donante y a sus herederos, sea que las cargas estén impuestas en el interés del donante o en el interés de terceros, y que consistan ellas o no en</w:t>
      </w:r>
    </w:p>
    <w:p>
      <w:pPr>
        <w:pStyle w:val="Normal"/>
        <w:rPr/>
      </w:pPr>
      <w:r>
        <w:rPr/>
        <w:t>prestaciones apreciables en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3.- Los terceros a beneficio de los cuales las cargas han sido impuestas, sólo tienen una acción personal contra el donatario para obligarle a</w:t>
      </w:r>
    </w:p>
    <w:p>
      <w:pPr>
        <w:pStyle w:val="Normal"/>
        <w:rPr/>
      </w:pPr>
      <w:r>
        <w:rPr/>
        <w:t>cumpli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4.- El donatario responde sólo del cumplimiento de los cargos con la cosa donada, y no está obligado personalmente con sus bienes.</w:t>
      </w:r>
    </w:p>
    <w:p>
      <w:pPr>
        <w:pStyle w:val="Normal"/>
        <w:rPr/>
      </w:pPr>
      <w:r>
        <w:rPr/>
        <w:t>Puede sustraerse a la ejecución de los cargos, abandonando la cosa donada, y si ésta perece por caso fortuito, queda libre de tod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5.- Cuando la donación ha sido de bienes inmuebles, y en el instrumento público están expresadas las cargas impuestas por el donante, la</w:t>
      </w:r>
    </w:p>
    <w:p>
      <w:pPr>
        <w:pStyle w:val="Normal"/>
        <w:rPr/>
      </w:pPr>
      <w:r>
        <w:rPr/>
        <w:t>revocación de la donación anula las enajenaciones, servidumbres, e hipotecas consentidas por el don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6.- Cuando la donación ha sido de bienes muebles, su revocación trae la nulidad de la enajenación hecha por el donatario, cuando el</w:t>
      </w:r>
    </w:p>
    <w:p>
      <w:pPr>
        <w:pStyle w:val="Normal"/>
        <w:rPr/>
      </w:pPr>
      <w:r>
        <w:rPr/>
        <w:t>adquirente de los bienes donados conocía las cargas impuestas y sabía que no estaban cumpl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7.- Los terceros que hubiesen adquirido los bienes donados, pueden impedir los efectos de la revocación, ofreciendo ejecutar las</w:t>
      </w:r>
    </w:p>
    <w:p>
      <w:pPr>
        <w:pStyle w:val="Normal"/>
        <w:rPr/>
      </w:pPr>
      <w:r>
        <w:rPr/>
        <w:t>obligaciones impuestas al donatario, si las cargas no debiesen ser ejecutadas precisa y personalmente por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8.- Las donaciones pueden también ser revocadas por causa de ingratitud del donatario en los tres casos siguientes:</w:t>
      </w:r>
    </w:p>
    <w:p>
      <w:pPr>
        <w:pStyle w:val="Normal"/>
        <w:rPr/>
      </w:pPr>
      <w:r>
        <w:rPr/>
        <w:t>1 - Cuando el donatario ha atentado contra la vida del donante;</w:t>
      </w:r>
    </w:p>
    <w:p>
      <w:pPr>
        <w:pStyle w:val="Normal"/>
        <w:rPr/>
      </w:pPr>
      <w:r>
        <w:rPr/>
        <w:t>2 - Cuando le ha inferido injurias graves, en su persona o en su honor;</w:t>
      </w:r>
    </w:p>
    <w:p>
      <w:pPr>
        <w:pStyle w:val="Normal"/>
        <w:rPr/>
      </w:pPr>
      <w:r>
        <w:rPr/>
        <w:t>3 - Cuando le ha rehusado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9.- El donatario puede ser considerado que ha atentado contra la vida del donante, aunque no haya sido condenado por el hecho, y aunque</w:t>
      </w:r>
    </w:p>
    <w:p>
      <w:pPr>
        <w:pStyle w:val="Normal"/>
        <w:rPr/>
      </w:pPr>
      <w:r>
        <w:rPr/>
        <w:t>sus actos no presenten los caracteres de la tentativa según el derecho criminal. Basta que por esos actos, haya manifestado de una manera</w:t>
      </w:r>
    </w:p>
    <w:p>
      <w:pPr>
        <w:pStyle w:val="Normal"/>
        <w:rPr/>
      </w:pPr>
      <w:r>
        <w:rPr/>
        <w:t>indudable la intención de dar muerte a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0.- Los delitos graves contra los bienes del donante pueden, como los delitos contra su persona, motivar la revocación de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1.- Para que los hechos del donatario contra la persona y bienes del donante den causa para la revocación de la donación deben ser</w:t>
      </w:r>
    </w:p>
    <w:p>
      <w:pPr>
        <w:pStyle w:val="Normal"/>
        <w:rPr/>
      </w:pPr>
      <w:r>
        <w:rPr/>
        <w:t>moralmente imputables al donatario: pero la minoridad no puede excusarlo, cuando voluntariamente y con suficiente discernimiento, se ha hecho</w:t>
      </w:r>
    </w:p>
    <w:p>
      <w:pPr>
        <w:pStyle w:val="Normal"/>
        <w:rPr/>
      </w:pPr>
      <w:r>
        <w:rPr/>
        <w:t>culpable de hechos de ingratitud contra 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2.- La revocación de la donación tiene también lugar por causa de ingratitud, cuando el donatario ha dejado de prestar alimentos al</w:t>
      </w:r>
    </w:p>
    <w:p>
      <w:pPr>
        <w:pStyle w:val="Normal"/>
        <w:rPr/>
      </w:pPr>
      <w:r>
        <w:rPr/>
        <w:t>donante, no teniendo éste padres o parientes a los cuales tuviese derecho de pedirlos, o no estando éstos en estado de dárse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3.- Las donaciones onerosas, como las remuneratorias pueden ser revocadas por las mismas causas que las gratuitas, en la parte que</w:t>
      </w:r>
    </w:p>
    <w:p>
      <w:pPr>
        <w:pStyle w:val="Normal"/>
        <w:rPr/>
      </w:pPr>
      <w:r>
        <w:rPr/>
        <w:t>aquéllas tengan el carácter de é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4.- La revocación de una donación por causa de ingratitud, no puede ser demandada sino por el donante o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5.- La demanda por la revocación de la donación, no puede ser intentada sino contra el donatario, y no contra sus herederos o sucesores;</w:t>
      </w:r>
    </w:p>
    <w:p>
      <w:pPr>
        <w:pStyle w:val="Normal"/>
        <w:rPr/>
      </w:pPr>
      <w:r>
        <w:rPr/>
        <w:t>mas cuando ha sido entablada contra el donatario puede continuar contra sus herederos o suces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6.- La revocación de la donación por causa de ingratitud, no tiene efecto contra terceros por las enajenaciones hechas por el donatario, ni</w:t>
      </w:r>
    </w:p>
    <w:p>
      <w:pPr>
        <w:pStyle w:val="Normal"/>
        <w:rPr/>
      </w:pPr>
      <w:r>
        <w:rPr/>
        <w:t>por las hipotecas u otras cargas reales que hubiese impuesto sobre los bienes donados, antes de serle notificada la de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7.- Entre donante y donatario, los efectos de la revocación por causa de ingratitud, remontan al día de la donación, y el donatario está</w:t>
      </w:r>
    </w:p>
    <w:p>
      <w:pPr>
        <w:pStyle w:val="Normal"/>
        <w:rPr/>
      </w:pPr>
      <w:r>
        <w:rPr/>
        <w:t>obligado no sólo a restituir todos los bienes donados que él posea, sino que aun debe bonificar al donante los que hubiese enajenado, e indemnizarlo</w:t>
      </w:r>
    </w:p>
    <w:p>
      <w:pPr>
        <w:pStyle w:val="Normal"/>
        <w:rPr/>
      </w:pPr>
      <w:r>
        <w:rPr/>
        <w:t>por las hipotecas y otras cargas reales con que los hubiese gravado, sea por título oneroso o luc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8.- Las donaciones no pueden ser revocadas por supernacencia de hijos al donante después de la donación, si expresamente no estuviese</w:t>
      </w:r>
    </w:p>
    <w:p>
      <w:pPr>
        <w:pStyle w:val="Normal"/>
        <w:rPr/>
      </w:pPr>
      <w:r>
        <w:rPr/>
        <w:t>estipulada esta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l mand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9.- El mandato, como contrato, tiene lugar cuando una parte da a otra el poder, que ésta acepta, para representarla, al efecto de ejecutar</w:t>
      </w:r>
    </w:p>
    <w:p>
      <w:pPr>
        <w:pStyle w:val="Normal"/>
        <w:rPr/>
      </w:pPr>
      <w:r>
        <w:rPr/>
        <w:t>en su nombre y de su cuenta un acto jurídico, o una serie de actos de esta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0.- Las disposiciones de este título son aplicables:</w:t>
      </w:r>
    </w:p>
    <w:p>
      <w:pPr>
        <w:pStyle w:val="Normal"/>
        <w:rPr/>
      </w:pPr>
      <w:r>
        <w:rPr/>
        <w:t>1 - A las representaciones necesarias, y a las representaciones de los que por su oficio público deben representar determinadas clases de personas,</w:t>
      </w:r>
    </w:p>
    <w:p>
      <w:pPr>
        <w:pStyle w:val="Normal"/>
        <w:rPr/>
      </w:pPr>
      <w:r>
        <w:rPr/>
        <w:t>o determinadas clases de bienes, en todo lo que no se oponga a las leyes especiales sobre ellas;</w:t>
      </w:r>
    </w:p>
    <w:p>
      <w:pPr>
        <w:pStyle w:val="Normal"/>
        <w:rPr/>
      </w:pPr>
      <w:r>
        <w:rPr/>
        <w:t>2 - A las representaciones de las corporaciones y de los establecimientos de utilidad pública;</w:t>
      </w:r>
    </w:p>
    <w:p>
      <w:pPr>
        <w:pStyle w:val="Normal"/>
        <w:rPr/>
      </w:pPr>
      <w:r>
        <w:rPr/>
        <w:t>3 - A las representaciones por administraciones o liquidaciones de sociedades, en los casos que así se determine en este Código y en el Código de</w:t>
      </w:r>
    </w:p>
    <w:p>
      <w:pPr>
        <w:pStyle w:val="Normal"/>
        <w:rPr/>
      </w:pPr>
      <w:r>
        <w:rPr/>
        <w:t>Comercio;</w:t>
      </w:r>
    </w:p>
    <w:p>
      <w:pPr>
        <w:pStyle w:val="Normal"/>
        <w:rPr/>
      </w:pPr>
      <w:r>
        <w:rPr/>
        <w:t>4 - A las representaciones por personas dependientes, como los hijos de familia en relación a sus padres, el sirviente en relación a su patrón, el</w:t>
      </w:r>
    </w:p>
    <w:p>
      <w:pPr>
        <w:pStyle w:val="Normal"/>
        <w:rPr/>
      </w:pPr>
      <w:r>
        <w:rPr/>
        <w:t>aprendiz en relación a su maestro, el militar en relación a su superior, las cuales serán juzgadas por las disposiciones de este título, cuando no</w:t>
      </w:r>
    </w:p>
    <w:p>
      <w:pPr>
        <w:pStyle w:val="Normal"/>
        <w:rPr/>
      </w:pPr>
      <w:r>
        <w:rPr/>
        <w:t>supusiesen necesariamente un contrato entre el representante y el representado;</w:t>
      </w:r>
    </w:p>
    <w:p>
      <w:pPr>
        <w:pStyle w:val="Normal"/>
        <w:rPr/>
      </w:pPr>
      <w:r>
        <w:rPr/>
        <w:t>5 - A las representaciones por gestores oficiosos;</w:t>
      </w:r>
    </w:p>
    <w:p>
      <w:pPr>
        <w:pStyle w:val="Normal"/>
        <w:rPr/>
      </w:pPr>
      <w:r>
        <w:rPr/>
        <w:t>6 - A las procuraciones judiciales en todo lo que no se opongan a las disposiciones del Código de Procedimientos;</w:t>
      </w:r>
    </w:p>
    <w:p>
      <w:pPr>
        <w:pStyle w:val="Normal"/>
        <w:rPr/>
      </w:pPr>
      <w:r>
        <w:rPr/>
        <w:t>7 - A las representaciones por albaceas testamentarios o d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1.- El mandato puede ser gratuito y oneroso. Presúmese que es gratuito, cuando no se hubiere convenido que el mandatario perciba una</w:t>
      </w:r>
    </w:p>
    <w:p>
      <w:pPr>
        <w:pStyle w:val="Normal"/>
        <w:rPr/>
      </w:pPr>
      <w:r>
        <w:rPr/>
        <w:t>retribución por su trabajo. Presúmese que es oneroso cuando consista en atribuciones o funciones conferidas por la ley al mandatario, y cuando</w:t>
      </w:r>
    </w:p>
    <w:p>
      <w:pPr>
        <w:pStyle w:val="Normal"/>
        <w:rPr/>
      </w:pPr>
      <w:r>
        <w:rPr/>
        <w:t>consista en los trabajos propios de la profesión lucrativa del mandatario, o de su modo de viv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2.- El poder que el mandato confiere está circunscripto a lo que el mandante podría hacer, si él tratara u obrara person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3.- El mandato puede ser expreso o tácito. El expreso puede darse por instrumento público o privado, por cartas, y también verb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4.- El mandato tácito resulta no sólo de los hechos positivos del mandante, sino también de su inacción o silencio, o no impidiendo,</w:t>
      </w:r>
    </w:p>
    <w:p>
      <w:pPr>
        <w:pStyle w:val="Normal"/>
        <w:rPr/>
      </w:pPr>
      <w:r>
        <w:rPr/>
        <w:t>pudiendo hacerlo, cuando sabe que alguien está haciendo algo en su 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5.- El mandato puede ser aceptado en cualquiera forma, expresa o tácitamente. La aceptación expresa resulta de los mismos actos y</w:t>
      </w:r>
    </w:p>
    <w:p>
      <w:pPr>
        <w:pStyle w:val="Normal"/>
        <w:rPr/>
      </w:pPr>
      <w:r>
        <w:rPr/>
        <w:t>formas que el mandato expr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6.- La aceptación tácita resultará de cualquier hecho del mandatario en ejecución del mandato, o de su silencio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7.- Entre presentes se presume aceptado el mandato, si el mandante entregó su poder al mandatario, y éste lo recibió sin protesta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8.- Entre ausentes la aceptación del mandato no resultará del silencio del mandatario, sino en los casos siguientes:</w:t>
      </w:r>
    </w:p>
    <w:p>
      <w:pPr>
        <w:pStyle w:val="Normal"/>
        <w:rPr/>
      </w:pPr>
      <w:r>
        <w:rPr/>
        <w:t>1 - Si el mandante remite su procuración al mandatario, y éste la recibe sin protesta alguna;</w:t>
      </w:r>
    </w:p>
    <w:p>
      <w:pPr>
        <w:pStyle w:val="Normal"/>
        <w:rPr/>
      </w:pPr>
      <w:r>
        <w:rPr/>
        <w:t>2 - Si el mandante le confirió por cartas un mandato relativo a negocios que por su oficio, profesión o modo de vivir acostumbraba recibir y no dio</w:t>
      </w:r>
    </w:p>
    <w:p>
      <w:pPr>
        <w:pStyle w:val="Normal"/>
        <w:rPr/>
      </w:pPr>
      <w:r>
        <w:rPr/>
        <w:t>respuesta a las car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9.- El mandato es general o especial. El general comprende todos los negocios del mandante, y el especial uno o ciertos negocios</w:t>
      </w:r>
    </w:p>
    <w:p>
      <w:pPr>
        <w:pStyle w:val="Normal"/>
        <w:rPr/>
      </w:pPr>
      <w:r>
        <w:rPr/>
        <w:t>determi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0.- El mandato concebido en términos generales, no comprende más que los actos de administración, aunque el mandante declare que no se</w:t>
      </w:r>
    </w:p>
    <w:p>
      <w:pPr>
        <w:pStyle w:val="Normal"/>
        <w:rPr/>
      </w:pPr>
      <w:r>
        <w:rPr/>
        <w:t>reserva ningún poder, y que el mandatario puede hacer todo lo que juzgare conveniente, o aunque el mandato contenga cláusula de general y libre</w:t>
      </w:r>
    </w:p>
    <w:p>
      <w:pPr>
        <w:pStyle w:val="Normal"/>
        <w:rPr/>
      </w:pPr>
      <w:r>
        <w:rPr/>
        <w:t>de 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1.- Son necesarios poderes especiales:</w:t>
      </w:r>
    </w:p>
    <w:p>
      <w:pPr>
        <w:pStyle w:val="Normal"/>
        <w:rPr/>
      </w:pPr>
      <w:r>
        <w:rPr/>
        <w:t>1 - Para hacer pagos que no sean los ordinarios de la administración;</w:t>
      </w:r>
    </w:p>
    <w:p>
      <w:pPr>
        <w:pStyle w:val="Normal"/>
        <w:rPr/>
      </w:pPr>
      <w:r>
        <w:rPr/>
        <w:t>2 - Para hacer novaciones que extingan obligaciones ya existentes al tiempo del mandato;</w:t>
      </w:r>
    </w:p>
    <w:p>
      <w:pPr>
        <w:pStyle w:val="Normal"/>
        <w:rPr/>
      </w:pPr>
      <w:r>
        <w:rPr/>
        <w:t>3 - Para transigir, comprometer en árbitros, prorrogar jurisdicciones, renunciar al derecho de apelar, o a prescripciones adquiridas;</w:t>
      </w:r>
    </w:p>
    <w:p>
      <w:pPr>
        <w:pStyle w:val="Normal"/>
        <w:rPr/>
      </w:pPr>
      <w:r>
        <w:rPr/>
        <w:t>4 - Para cualquier renuncia gratuita, o remisión, o quita de deudas, a no ser en caso de falencia del deudor;</w:t>
      </w:r>
    </w:p>
    <w:p>
      <w:pPr>
        <w:pStyle w:val="Normal"/>
        <w:rPr/>
      </w:pPr>
      <w:r>
        <w:rPr/>
        <w:t>5 - Derogado por la ley 23515.</w:t>
      </w:r>
    </w:p>
    <w:p>
      <w:pPr>
        <w:pStyle w:val="Normal"/>
        <w:rPr/>
      </w:pPr>
      <w:r>
        <w:rPr/>
        <w:t>6 - Para el reconocimiento de hijos naturales;</w:t>
      </w:r>
    </w:p>
    <w:p>
      <w:pPr>
        <w:pStyle w:val="Normal"/>
        <w:rPr/>
      </w:pPr>
      <w:r>
        <w:rPr/>
        <w:t>7 - Para cualquier contrato que tenga por objeto transferir o adquirir el dominio de bienes raíces, por título oneroso o gratuito;</w:t>
      </w:r>
    </w:p>
    <w:p>
      <w:pPr>
        <w:pStyle w:val="Normal"/>
        <w:rPr/>
      </w:pPr>
      <w:r>
        <w:rPr/>
        <w:t>8 - Para hacer donaciones, que no sean gratificaciones de pequeñas sumas, a los empleados o personas del servicio de la administración;</w:t>
      </w:r>
    </w:p>
    <w:p>
      <w:pPr>
        <w:pStyle w:val="Normal"/>
        <w:rPr/>
      </w:pPr>
      <w:r>
        <w:rPr/>
        <w:t>9 Para prestar dinero, o tomar prestado, a no ser que la administración consista en dar y tomar dinero a intereses, o que los empréstitos sean una</w:t>
      </w:r>
    </w:p>
    <w:p>
      <w:pPr>
        <w:pStyle w:val="Normal"/>
        <w:rPr/>
      </w:pPr>
      <w:r>
        <w:rPr/>
        <w:t>consecuencia de la administración, o que sea enteramente necesario tomar dinero para conservar las cosas que se administran;</w:t>
      </w:r>
    </w:p>
    <w:p>
      <w:pPr>
        <w:pStyle w:val="Normal"/>
        <w:rPr/>
      </w:pPr>
      <w:r>
        <w:rPr/>
        <w:t>10 - Para dar en arrendamiento por más de seis años inmuebles que estén a su cargo;</w:t>
      </w:r>
    </w:p>
    <w:p>
      <w:pPr>
        <w:pStyle w:val="Normal"/>
        <w:rPr/>
      </w:pPr>
      <w:r>
        <w:rPr/>
        <w:t>11 - Para constituir al mandante en depositario, a no ser que el mandato consista en recibir depósitos o consignaciones; o que el depósito sea una</w:t>
      </w:r>
    </w:p>
    <w:p>
      <w:pPr>
        <w:pStyle w:val="Normal"/>
        <w:rPr/>
      </w:pPr>
      <w:r>
        <w:rPr/>
        <w:t>consecuencia de la administración;</w:t>
      </w:r>
    </w:p>
    <w:p>
      <w:pPr>
        <w:pStyle w:val="Normal"/>
        <w:rPr/>
      </w:pPr>
      <w:r>
        <w:rPr/>
        <w:t>12 - Para constituir al mandante en la obligación de prestar cualquier servicio, como locador, o gratuitamente;</w:t>
      </w:r>
    </w:p>
    <w:p>
      <w:pPr>
        <w:pStyle w:val="Normal"/>
        <w:rPr/>
      </w:pPr>
      <w:r>
        <w:rPr/>
        <w:t>13 - Para formar sociedad;</w:t>
      </w:r>
    </w:p>
    <w:p>
      <w:pPr>
        <w:pStyle w:val="Normal"/>
        <w:rPr/>
      </w:pPr>
      <w:r>
        <w:rPr/>
        <w:t>14 - Para constituir al mandante en fiador;</w:t>
      </w:r>
    </w:p>
    <w:p>
      <w:pPr>
        <w:pStyle w:val="Normal"/>
        <w:rPr/>
      </w:pPr>
      <w:r>
        <w:rPr/>
        <w:t>15 - Para constituir o ceder derechos reales sobre inmuebles;</w:t>
      </w:r>
    </w:p>
    <w:p>
      <w:pPr>
        <w:pStyle w:val="Normal"/>
        <w:rPr/>
      </w:pPr>
      <w:r>
        <w:rPr/>
        <w:t>16 - Para aceptar herencias;</w:t>
      </w:r>
    </w:p>
    <w:p>
      <w:pPr>
        <w:pStyle w:val="Normal"/>
        <w:rPr/>
      </w:pPr>
      <w:r>
        <w:rPr/>
        <w:t>17 - Para reconocer o confesar obligaciones anteriores a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2.- El poder especial para transar, no comprende el poder para comprometer en árbi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3.- El poder especial para vender, no comprende el poder para hipotecar, ni recibir el precio de la venta, cuando se hubiere dado plazo para</w:t>
      </w:r>
    </w:p>
    <w:p>
      <w:pPr>
        <w:pStyle w:val="Normal"/>
        <w:rPr/>
      </w:pPr>
      <w:r>
        <w:rPr/>
        <w:t>el pago; ni el poder para hipotecar, el poder de v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4.- El mandato especial para ciertos actos de una naturaleza determinada, debe limitarse a los actos para los cuales ha sido dado, y no</w:t>
      </w:r>
    </w:p>
    <w:p>
      <w:pPr>
        <w:pStyle w:val="Normal"/>
        <w:rPr/>
      </w:pPr>
      <w:r>
        <w:rPr/>
        <w:t>puede extenderse a otros actos análogos, aunque éstos pudieran considerarse como consecuencia natural de los que el mandante ha encargado</w:t>
      </w:r>
    </w:p>
    <w:p>
      <w:pPr>
        <w:pStyle w:val="Normal"/>
        <w:rPr/>
      </w:pPr>
      <w:r>
        <w:rPr/>
        <w:t>h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5.- El poder especial para hipotecar bienes inmuebles del mandante, no comprende la facultad de hipotecarlos por deudas anteriores al</w:t>
      </w:r>
    </w:p>
    <w:p>
      <w:pPr>
        <w:pStyle w:val="Normal"/>
        <w:rPr/>
      </w:pPr>
      <w:r>
        <w:rPr/>
        <w:t>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6.- El poder para contraer una obligación, comprende el de cumplirla, siempre que el mandante hubiese entregado al mandatario el dinero o</w:t>
      </w:r>
    </w:p>
    <w:p>
      <w:pPr>
        <w:pStyle w:val="Normal"/>
        <w:rPr/>
      </w:pPr>
      <w:r>
        <w:rPr/>
        <w:t>la cosa que se debe dar en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7.- El poder de vender bienes de una herencia, no comprende el poder para cederla, antes de haberla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8.- El poder para cobrar deudas, no comprende el de demandar a los deudores, ni recibir una cosa por otra, ni hacer novaciones, remisiones</w:t>
      </w:r>
    </w:p>
    <w:p>
      <w:pPr>
        <w:pStyle w:val="Normal"/>
        <w:rPr/>
      </w:pPr>
      <w:r>
        <w:rPr/>
        <w:t>o qu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objeto del mand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9.- Pueden ser objeto del mandato todos los actos lícitos, susceptibles de producir alguna adquisición, modificación o extinción de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0.- El mandato no da representación, ni se extiende a las disposiciones de última voluntad, ni a los actos entre vivos, cuyo ejercicio por</w:t>
      </w:r>
    </w:p>
    <w:p>
      <w:pPr>
        <w:pStyle w:val="Normal"/>
        <w:rPr/>
      </w:pPr>
      <w:r>
        <w:rPr/>
        <w:t>mandatarios se prohibe en este Código o en otras l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1.- El mandato de acto ilícito, imposible o inmoral, no da acción alguna al mandante contra el mandatario, ni a éste contra el mandante,</w:t>
      </w:r>
    </w:p>
    <w:p>
      <w:pPr>
        <w:pStyle w:val="Normal"/>
        <w:rPr/>
      </w:pPr>
      <w:r>
        <w:rPr/>
        <w:t>salvo si el mandatario no supiere, o no tuviere razón de saber que el mandato era ilí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2.- El mandato puede tener por objeto uno o más negocios de interés exclusivo del mandante, o del interés común del mandante y</w:t>
      </w:r>
    </w:p>
    <w:p>
      <w:pPr>
        <w:pStyle w:val="Normal"/>
        <w:rPr/>
      </w:pPr>
      <w:r>
        <w:rPr/>
        <w:t>mandatario, o del interés común del mandante y de terceros, o del interés exclusivo de un tercero; pero no en el interés exclusivo del ma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3.- La incitación o el consejo, en el interés exclusivo de aquel a quien se da, no produce obligación alguna, sino cuando se ha hecho de</w:t>
      </w:r>
    </w:p>
    <w:p>
      <w:pPr>
        <w:pStyle w:val="Normal"/>
        <w:rPr/>
      </w:pPr>
      <w:r>
        <w:rPr/>
        <w:t>mala fe, y en este caso el que ha incitado o dado el consejo debe satisfacer los daños y perjuicios que caus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capacidad para ser mandante o manda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4.- El mandato para actos de administración debe ser conferido por persona que tenga la administración de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5.- Si el mandato es para actos de disposición de sus bienes, no puede ser dado, sino por la persona capaz de disponer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6.- Pueden ser mandatarios todas las personas capaces de contratar, excepto para aquellos actos para los cuales la ley ha conferido</w:t>
      </w:r>
    </w:p>
    <w:p>
      <w:pPr>
        <w:pStyle w:val="Normal"/>
        <w:rPr/>
      </w:pPr>
      <w:r>
        <w:rPr/>
        <w:t>atribuciones especiales a determinadas clases de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7.- El mandato puede ser válidamente conferido a una persona incapaz de obligarse, y el mandante está obligado por la ejecución del</w:t>
      </w:r>
    </w:p>
    <w:p>
      <w:pPr>
        <w:pStyle w:val="Normal"/>
        <w:rPr/>
      </w:pPr>
      <w:r>
        <w:rPr/>
        <w:t>mandato, tanto respecto al mandatario, como respecto a terceros con los cuales éste hubiese contra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8.- El incapaz que ha aceptado un mandato, puede oponer la nulidad del mandato cuando fuese demandado por el mandante por inejecución</w:t>
      </w:r>
    </w:p>
    <w:p>
      <w:pPr>
        <w:pStyle w:val="Normal"/>
        <w:rPr/>
      </w:pPr>
      <w:r>
        <w:rPr/>
        <w:t>de las obligaciones del contrato, o por rendición de cuentas, salvo la acción del mandante por lo que el mandatario hubiese convertido en su</w:t>
      </w:r>
    </w:p>
    <w:p>
      <w:pPr>
        <w:pStyle w:val="Normal"/>
        <w:rPr/>
      </w:pPr>
      <w:r>
        <w:rPr/>
        <w:t>prov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9.- Cuando en el mismo instrumento se hubiesen nombrado dos o mas mandatarios, entiéndese que el nombramiento fue hecho para ser</w:t>
      </w:r>
    </w:p>
    <w:p>
      <w:pPr>
        <w:pStyle w:val="Normal"/>
        <w:rPr/>
      </w:pPr>
      <w:r>
        <w:rPr/>
        <w:t>aceptado por uno solo de los nombrados, con las excepciones siguientes:</w:t>
      </w:r>
    </w:p>
    <w:p>
      <w:pPr>
        <w:pStyle w:val="Normal"/>
        <w:rPr/>
      </w:pPr>
      <w:r>
        <w:rPr/>
        <w:t>1 - Cuando hubieren sido nombrados para que funcionen todos o algunos de ellos conjuntamente;</w:t>
      </w:r>
    </w:p>
    <w:p>
      <w:pPr>
        <w:pStyle w:val="Normal"/>
        <w:rPr/>
      </w:pPr>
      <w:r>
        <w:rPr/>
        <w:t>2 - Cuando hubieren sido nombrados para funcionar todos o algunos de ellos separadamente, o cuando el mandante hubiere dividido la gestión entre</w:t>
      </w:r>
    </w:p>
    <w:p>
      <w:pPr>
        <w:pStyle w:val="Normal"/>
        <w:rPr/>
      </w:pPr>
      <w:r>
        <w:rPr/>
        <w:t>ellos, o los hubiese facultado para dividirla entre sí;</w:t>
      </w:r>
    </w:p>
    <w:p>
      <w:pPr>
        <w:pStyle w:val="Normal"/>
        <w:rPr/>
      </w:pPr>
      <w:r>
        <w:rPr/>
        <w:t>3 - Cuando han sido nombrados para funcionar uno de ellos, en falta del otro u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0.- Cuando han sido nombrados para funcionar todos, o algunos de ellos conjuntamente, no podrá el mandato ser aceptado separ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1.- Cuando han sido nombrados para funcionar uno en falta de otro o de otros, el nombrado en segundo lugar no podrá aceptar el mandato,</w:t>
      </w:r>
    </w:p>
    <w:p>
      <w:pPr>
        <w:pStyle w:val="Normal"/>
        <w:rPr/>
      </w:pPr>
      <w:r>
        <w:rPr/>
        <w:t>sino en falta del nombrado en primer lugar, y así en adelante.</w:t>
      </w:r>
    </w:p>
    <w:p>
      <w:pPr>
        <w:pStyle w:val="Normal"/>
        <w:rPr/>
      </w:pPr>
      <w:r>
        <w:rPr/>
        <w:t>La falta tendrá lugar cuando cualquiera de los nombrados no pudiese, o no quisiese aceptar el mandato, o aceptado no pudiese servirlo por cualquier</w:t>
      </w:r>
    </w:p>
    <w:p>
      <w:pPr>
        <w:pStyle w:val="Normal"/>
        <w:rPr/>
      </w:pPr>
      <w:r>
        <w:rPr/>
        <w:t>mo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2.- Entiéndese que fueron nombrados para funcionar uno a falta de otro, cuando el mandante hubiere hecho el nombramiento en orden</w:t>
      </w:r>
    </w:p>
    <w:p>
      <w:pPr>
        <w:pStyle w:val="Normal"/>
        <w:rPr/>
      </w:pPr>
      <w:r>
        <w:rPr/>
        <w:t>numérico, o llamado primero al uno y en segundo lugar al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3.- Aceptado el mandato por uno de los nombrados, su renuncia, fallecimiento o incapacidad sobreviniente, dará derecho a cada uno de los</w:t>
      </w:r>
    </w:p>
    <w:p>
      <w:pPr>
        <w:pStyle w:val="Normal"/>
        <w:rPr/>
      </w:pPr>
      <w:r>
        <w:rPr/>
        <w:t>otros nombrados para aceptarlo según el orden de su nombr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s obligaciones del manda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4.- El mandatario queda obligado por la aceptación a cumplir el mandato, y responder de los daños y perjuicios que se ocasionaren al</w:t>
      </w:r>
    </w:p>
    <w:p>
      <w:pPr>
        <w:pStyle w:val="Normal"/>
        <w:rPr/>
      </w:pPr>
      <w:r>
        <w:rPr/>
        <w:t>mandante por la inejecución total o parcial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5.- Debe circunscribirse en los límites de su poder, no haciendo menos de lo que se le ha encargado. La naturaleza del negocio determina la</w:t>
      </w:r>
    </w:p>
    <w:p>
      <w:pPr>
        <w:pStyle w:val="Normal"/>
        <w:rPr/>
      </w:pPr>
      <w:r>
        <w:rPr/>
        <w:t>extensión de los poderes para conseguir el objeto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6.- No se consideran traspasados los límites del mandato, cuando ha sido cumplido de una manera más ventajosa que la señalada por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7.- El mandatario debe abstenerse de cumplir el mandato, cuya ejecución fuera manifiestamente dañosa a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8.- El mandatario no ejecutará fielmente el mandato, si hubiese oposición entre sus intereses y los del mandante, y diese preferencia a los</w:t>
      </w:r>
    </w:p>
    <w:p>
      <w:pPr>
        <w:pStyle w:val="Normal"/>
        <w:rPr/>
      </w:pPr>
      <w:r>
        <w:rPr/>
        <w:t>suy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9.- El mandatario está obligado a dar cuenta de sus operaciones, y entregar al mandante cuanto haya recibido en virtud del mandato,</w:t>
      </w:r>
    </w:p>
    <w:p>
      <w:pPr>
        <w:pStyle w:val="Normal"/>
        <w:rPr/>
      </w:pPr>
      <w:r>
        <w:rPr/>
        <w:t>aunque lo recibido no se debiese a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0.- La relevación de rendir cuentas, no exonera al mandatario de los cargos que contra él justifique e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1.- La obligación que tiene el mandatario de entregar lo recibido en virtud del mandato, comprende todo lo que el mandante le confió y de</w:t>
      </w:r>
    </w:p>
    <w:p>
      <w:pPr>
        <w:pStyle w:val="Normal"/>
        <w:rPr/>
      </w:pPr>
      <w:r>
        <w:rPr/>
        <w:t>que no dispuso por su orden; todo lo que recibió de tercero, aunque lo recibiese sin derecho; todas las ganancias resultantes del negocio que se le</w:t>
      </w:r>
    </w:p>
    <w:p>
      <w:pPr>
        <w:pStyle w:val="Normal"/>
        <w:rPr/>
      </w:pPr>
      <w:r>
        <w:rPr/>
        <w:t>encargó; los títulos, documentos y papeles que el mandante le hubiese confiado, con excepción de las cartas e instrucciones que el mandante le</w:t>
      </w:r>
    </w:p>
    <w:p>
      <w:pPr>
        <w:pStyle w:val="Normal"/>
        <w:rPr/>
      </w:pPr>
      <w:r>
        <w:rPr/>
        <w:t>hubiese remitido o 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2.- Si por ser ilícito el mandato resultaren ganancias ilícitas, no podrá el mandante exigir que el mandatario se las entregue; pero si, siendo</w:t>
      </w:r>
    </w:p>
    <w:p>
      <w:pPr>
        <w:pStyle w:val="Normal"/>
        <w:rPr/>
      </w:pPr>
      <w:r>
        <w:rPr/>
        <w:t>lícito el mandato, resultasen ganancias ilícitas por abuso del mandatario, podrá el mandante exigir que se las entre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3.- El mandatario debe intereses de las cantidades que aplicó a uso propio, desde el día en que lo hizo, y de las que reste a deber desde</w:t>
      </w:r>
    </w:p>
    <w:p>
      <w:pPr>
        <w:pStyle w:val="Normal"/>
        <w:rPr/>
      </w:pPr>
      <w:r>
        <w:rPr/>
        <w:t>que se hubiese constituido en mora de entrega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4.- El mandatario puede, por un pacto especial, tomar sobre sí la solvencia de los deudores y todas las incertidumbres y embarazos del</w:t>
      </w:r>
    </w:p>
    <w:p>
      <w:pPr>
        <w:pStyle w:val="Normal"/>
        <w:rPr/>
      </w:pPr>
      <w:r>
        <w:rPr/>
        <w:t>cobro; constituyéndose desde entonces principal deudor para con el mandante, y son de su cuenta hasta los casos fortuitos y de fuerz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5.- Los valores en dinero que el mandatario tiene en su poder por cuenta del mandante, perecen para el mandatario, aunque sea por fuerza</w:t>
      </w:r>
    </w:p>
    <w:p>
      <w:pPr>
        <w:pStyle w:val="Normal"/>
        <w:rPr/>
      </w:pPr>
      <w:r>
        <w:rPr/>
        <w:t>mayor o caso fortuito, salvo que estén contenidos en cajas o sacos cerrados sobre los cuales recaiga el accidente o la fuer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6.- El mandatario que se halle en imposibilidad de obrar con arreglo a sus instrucciones, no está obligado a constituirse agente oficioso: le</w:t>
      </w:r>
    </w:p>
    <w:p>
      <w:pPr>
        <w:pStyle w:val="Normal"/>
        <w:rPr/>
      </w:pPr>
      <w:r>
        <w:rPr/>
        <w:t>basta tomar las medidas conservatorias que las circunstancias exij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7.- Si el negocio encargado al mandatario fuese de los que por su oficio o su modo de vivir, acepta él regularmente, aun cuando se excuse</w:t>
      </w:r>
    </w:p>
    <w:p>
      <w:pPr>
        <w:pStyle w:val="Normal"/>
        <w:rPr/>
      </w:pPr>
      <w:r>
        <w:rPr/>
        <w:t>del encargo, deberá tomar las providencias conservatorias urgentes que requiera el negocio que se le encomi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8.- No podrá el mandatario por sí ni por persona interpuesta, comprar las cosas que el mandante le ha ordenado vender, ni vender de lo</w:t>
      </w:r>
    </w:p>
    <w:p>
      <w:pPr>
        <w:pStyle w:val="Normal"/>
        <w:rPr/>
      </w:pPr>
      <w:r>
        <w:rPr/>
        <w:t>suyo al mandante, lo que éste le ha ordenado comprar, si no fuese con su aprobación expre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9.- Si fuese encargado de tomar dinero prestado, podrá prestarlo él mismo al interés corriente; pero facultado para dar dinero a interés, no</w:t>
      </w:r>
    </w:p>
    <w:p>
      <w:pPr>
        <w:pStyle w:val="Normal"/>
        <w:rPr/>
      </w:pPr>
      <w:r>
        <w:rPr/>
        <w:t>podrá tomarlo prestado para sí, sin aprobación de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0.- Cuando un mandato ha sido dado a muchas personas conjuntamente, no hay solidaridad entre ellas, a menos de una convención en</w:t>
      </w:r>
    </w:p>
    <w:p>
      <w:pPr>
        <w:pStyle w:val="Normal"/>
        <w:rPr/>
      </w:pPr>
      <w:r>
        <w:rPr/>
        <w:t>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1.- Cuando la solidaridad ha sido estipulada, cada uno de los mandatarios responde de todas las consecuencias de la inejecución del</w:t>
      </w:r>
    </w:p>
    <w:p>
      <w:pPr>
        <w:pStyle w:val="Normal"/>
        <w:rPr/>
      </w:pPr>
      <w:r>
        <w:rPr/>
        <w:t>mandato, y por la consecuencia de las faltas cometidas por sus comandatarios; pero en este último caso el uno de los mandatarios no es</w:t>
      </w:r>
    </w:p>
    <w:p>
      <w:pPr>
        <w:pStyle w:val="Normal"/>
        <w:rPr/>
      </w:pPr>
      <w:r>
        <w:rPr/>
        <w:t>responsable de lo que el otro hiciere, traspasando los límites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2.- Cuando la solidaridad no ha sido estipulada, cada uno de los mandatarios responde sólo de las faltas o de los hechos pers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3.- Respecto a las pérdidas e intereses que se debiesen por la inejecución del mandato, cada uno de los mandatarios no está obligado sino</w:t>
      </w:r>
    </w:p>
    <w:p>
      <w:pPr>
        <w:pStyle w:val="Normal"/>
        <w:rPr/>
      </w:pPr>
      <w:r>
        <w:rPr/>
        <w:t>por su porción viril; pero, si según los términos del mandato conferido a muchas personas, el uno de los mandatarios no pudiese obrar sin el</w:t>
      </w:r>
    </w:p>
    <w:p>
      <w:pPr>
        <w:pStyle w:val="Normal"/>
        <w:rPr/>
      </w:pPr>
      <w:r>
        <w:rPr/>
        <w:t>concurso de los otros, el que se hubiera negado a cooperar a la ejecución del mandato, sería único responsable por la inejecución del mandato, de</w:t>
      </w:r>
    </w:p>
    <w:p>
      <w:pPr>
        <w:pStyle w:val="Normal"/>
        <w:rPr/>
      </w:pPr>
      <w:r>
        <w:rPr/>
        <w:t>todas las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4.- El mandatario puede sustituir en otro la ejecución del mandato; pero responde de la persona que ha sustituido, cuando no ha recibido el</w:t>
      </w:r>
    </w:p>
    <w:p>
      <w:pPr>
        <w:pStyle w:val="Normal"/>
        <w:rPr/>
      </w:pPr>
      <w:r>
        <w:rPr/>
        <w:t>poder de hacerlo, o cuando ha recibido este poder, sin designación de la persona en quien podía sustituir, y hubiese elegido un individuo</w:t>
      </w:r>
    </w:p>
    <w:p>
      <w:pPr>
        <w:pStyle w:val="Normal"/>
        <w:rPr/>
      </w:pPr>
      <w:r>
        <w:rPr/>
        <w:t>notoriamente incapaz o insol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5.- Aunque el mandatario haya sustituido sus poderes, puede revocar la sustitución cuando lo juzgue conveniente. Mientras ella subsiste,</w:t>
      </w:r>
    </w:p>
    <w:p>
      <w:pPr>
        <w:pStyle w:val="Normal"/>
        <w:rPr/>
      </w:pPr>
      <w:r>
        <w:rPr/>
        <w:t>es de su obligación la vigilancia en el ejercicio de los poderes conferidos al su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6.- El mandante en todos los casos tiene una acción directa contra el sustituido, pero sólo en razón de las obligaciones que éste hubiere</w:t>
      </w:r>
    </w:p>
    <w:p>
      <w:pPr>
        <w:pStyle w:val="Normal"/>
        <w:rPr/>
      </w:pPr>
      <w:r>
        <w:rPr/>
        <w:t>contraído por la sustitución; y recíprocamente el sustituido tiene acción contra el mandante por la ejecución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7.- El mandante tiene acción directa contra el sustituido, toda vez que por una culpa que éste hubiere cometido, fuese responsable de los</w:t>
      </w:r>
    </w:p>
    <w:p>
      <w:pPr>
        <w:pStyle w:val="Normal"/>
        <w:rPr/>
      </w:pPr>
      <w:r>
        <w:rPr/>
        <w:t>dañ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8.- Las relaciones entre el mandatario y el sustituido por él, son regidas por las mismas reglas que rigen las relaciones del mandante y</w:t>
      </w:r>
    </w:p>
    <w:p>
      <w:pPr>
        <w:pStyle w:val="Normal"/>
        <w:rPr/>
      </w:pPr>
      <w:r>
        <w:rPr/>
        <w:t>ma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9.- El mandatario puede, en el ejercicio de su cargo, contratar en su propio nombre o en el del mandante. Si contrata en su propio nombre,</w:t>
      </w:r>
    </w:p>
    <w:p>
      <w:pPr>
        <w:pStyle w:val="Normal"/>
        <w:rPr/>
      </w:pPr>
      <w:r>
        <w:rPr/>
        <w:t>no obliga al mandante respecto de terceros. Este, sin embargo, puede exigir una subrogación judicial en los derechos y acciones que nazcan de los</w:t>
      </w:r>
    </w:p>
    <w:p>
      <w:pPr>
        <w:pStyle w:val="Normal"/>
        <w:rPr/>
      </w:pPr>
      <w:r>
        <w:rPr/>
        <w:t>actos, y puede ser obligado por los terceros acreedores que ejercieren los derechos del mandatario a llenar las obligaciones que de ellos resul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0.- Contratando en nombre del mandante, no queda personalmente obligado para con los terceros con quienes contrató, ni contra ellos</w:t>
      </w:r>
    </w:p>
    <w:p>
      <w:pPr>
        <w:pStyle w:val="Normal"/>
        <w:rPr/>
      </w:pPr>
      <w:r>
        <w:rPr/>
        <w:t>adquiere derecho alguno personal, siempre que haya contratado en conformidad al mandato, o que el mandante en caso contrario hubiese ratificado</w:t>
      </w:r>
    </w:p>
    <w:p>
      <w:pPr>
        <w:pStyle w:val="Normal"/>
        <w:rPr/>
      </w:pPr>
      <w:r>
        <w:rPr/>
        <w:t>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1.- Cuando contratase en nombre del mandante, pasando los límites del mandato, y el mandante no ratificare el contrato, será éste nulo, si</w:t>
      </w:r>
    </w:p>
    <w:p>
      <w:pPr>
        <w:pStyle w:val="Normal"/>
        <w:rPr/>
      </w:pPr>
      <w:r>
        <w:rPr/>
        <w:t>la parte con quien contrató el mandatario conoce los poderes dados por e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2.- En el caso del artículo anterior, sólo quedará obligado para con la parte con quien contrató, si por escrito se obligó por sí mismo, o se</w:t>
      </w:r>
    </w:p>
    <w:p>
      <w:pPr>
        <w:pStyle w:val="Normal"/>
        <w:rPr/>
      </w:pPr>
      <w:r>
        <w:rPr/>
        <w:t>obligó a presentar la ratificación de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3.- Quedará sin embargo personalmente obligado, y podrá ser demandado por el cumplimiento del contrato o por indemnización de pérdidas</w:t>
      </w:r>
    </w:p>
    <w:p>
      <w:pPr>
        <w:pStyle w:val="Normal"/>
        <w:rPr/>
      </w:pPr>
      <w:r>
        <w:rPr/>
        <w:t>e intereses, si la parte con quien contrató no conocía los poderes dados por e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4.- Un acto respecto de terceros se juzgará ejecutado en los límites del mandato, cuando entra en los términos de la procuración, aun</w:t>
      </w:r>
    </w:p>
    <w:p>
      <w:pPr>
        <w:pStyle w:val="Normal"/>
        <w:rPr/>
      </w:pPr>
      <w:r>
        <w:rPr/>
        <w:t>cuando el mandatario hubiere en realidad excedido el límite de sus pod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5.- La ratificación tácita del mandante resultará de cualquier hecho suyo que necesariamente importe una aprobación de lo que hubiese</w:t>
      </w:r>
    </w:p>
    <w:p>
      <w:pPr>
        <w:pStyle w:val="Normal"/>
        <w:rPr/>
      </w:pPr>
      <w:r>
        <w:rPr/>
        <w:t>hecho el mandatario. Resultará también del silencio del mandante, si siendo avisado por el mandatario de lo que hubiese hecho, no le hubiere</w:t>
      </w:r>
    </w:p>
    <w:p>
      <w:pPr>
        <w:pStyle w:val="Normal"/>
        <w:rPr/>
      </w:pPr>
      <w:r>
        <w:rPr/>
        <w:t>contestado sobre la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6.- La ratificación equivale al mandato, y tiene entre las partes efecto retroactivo al día del acto, por todas las consecuencias del</w:t>
      </w:r>
    </w:p>
    <w:p>
      <w:pPr>
        <w:pStyle w:val="Normal"/>
        <w:rPr/>
      </w:pPr>
      <w:r>
        <w:rPr/>
        <w:t>mandato; pero sin perjuicio de los derechos que el mandante hubiese constituido a terceros en el tiempo intermedio entre el acto del mandatario y</w:t>
      </w:r>
    </w:p>
    <w:p>
      <w:pPr>
        <w:pStyle w:val="Normal"/>
        <w:rPr/>
      </w:pPr>
      <w:r>
        <w:rPr/>
        <w:t>la ra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7.- Los terceros no pueden oponer el exceso o inobservancia del mandato, una vez que el mandante lo hubiere ratificado, o quiera ratificar</w:t>
      </w:r>
    </w:p>
    <w:p>
      <w:pPr>
        <w:pStyle w:val="Normal"/>
        <w:rPr/>
      </w:pPr>
      <w:r>
        <w:rPr/>
        <w:t>lo que hubiese hecho el ma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8.- Los terceros con quienes el mandatario quiera contratar a nombre del mandante, tienen derecho a exigir que se les presente el</w:t>
      </w:r>
    </w:p>
    <w:p>
      <w:pPr>
        <w:pStyle w:val="Normal"/>
        <w:rPr/>
      </w:pPr>
      <w:r>
        <w:rPr/>
        <w:t>instrumento de la procuración, las cartas órdenes, o instrucciones que se refieran al mandato. Las órdenes reservadas, o las instrucciones secretas</w:t>
      </w:r>
    </w:p>
    <w:p>
      <w:pPr>
        <w:pStyle w:val="Normal"/>
        <w:rPr/>
      </w:pPr>
      <w:r>
        <w:rPr/>
        <w:t>del mandante, no tendrán influencia alguna sobre los derechos de terceros que contrataron en vista de la procuración, órdenes o instrucciones, que</w:t>
      </w:r>
    </w:p>
    <w:p>
      <w:pPr>
        <w:pStyle w:val="Normal"/>
        <w:rPr/>
      </w:pPr>
      <w:r>
        <w:rPr/>
        <w:t>les fueron presen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9.- Celebrado el contrato por escritura pública, debe observarse lo dispuesto respecto a los instrumentos públicos, cuando los otorgantes</w:t>
      </w:r>
    </w:p>
    <w:p>
      <w:pPr>
        <w:pStyle w:val="Normal"/>
        <w:rPr/>
      </w:pPr>
      <w:r>
        <w:rPr/>
        <w:t>fueren representados por procurador, o fueren representantes necesarios.</w:t>
      </w:r>
    </w:p>
    <w:p>
      <w:pPr>
        <w:pStyle w:val="Normal"/>
        <w:rPr/>
      </w:pPr>
      <w:r>
        <w:rPr/>
        <w:t>Celebrado el contrato por instrumento privado, la parte contratante con el mandatario tiene derecho a exigir la entrega de la pieza original, de</w:t>
      </w:r>
    </w:p>
    <w:p>
      <w:pPr>
        <w:pStyle w:val="Normal"/>
        <w:rPr/>
      </w:pPr>
      <w:r>
        <w:rPr/>
        <w:t>donde conste el mandato, o una copia de ella en forma autén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0.- En caso de duda, si el contrato ha sido hecho a nombre del mandante o a nombre del mandatario, se atenderá a la naturaleza del</w:t>
      </w:r>
    </w:p>
    <w:p>
      <w:pPr>
        <w:pStyle w:val="Normal"/>
        <w:rPr/>
      </w:pPr>
      <w:r>
        <w:rPr/>
        <w:t>negocio, a lo que el mandato se encargaba, y a lo dispuesto en el Código de Comercio sobre las comi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s obligaciones del manda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1.- Constituido el mandato en común por dos o más mandantes para un negocio común, no quedarán solidariamente obligados respecto de</w:t>
      </w:r>
    </w:p>
    <w:p>
      <w:pPr>
        <w:pStyle w:val="Normal"/>
        <w:rPr/>
      </w:pPr>
      <w:r>
        <w:rPr/>
        <w:t>terceros, sino cuando expresamente hubieren autorizado al mandatario para obligarlos a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2.- La sustitución del mandatario no autorizada por el mandante, ni ratificada por él, no le obligará respecto de terceros por los actos del</w:t>
      </w:r>
    </w:p>
    <w:p>
      <w:pPr>
        <w:pStyle w:val="Normal"/>
        <w:rPr/>
      </w:pPr>
      <w:r>
        <w:rPr/>
        <w:t>su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3.- Contratando dos personas sobre el mismo objeto, una con el mandatario, y otra con el mandante, y no pudiendo subsistir los dos</w:t>
      </w:r>
    </w:p>
    <w:p>
      <w:pPr>
        <w:pStyle w:val="Normal"/>
        <w:rPr/>
      </w:pPr>
      <w:r>
        <w:rPr/>
        <w:t>contratos, subsistirá el que fuese de fecha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4.- En el caso del artículo anterior, si el mandatario hubiere contratado de buena fe, el mandante será responsable del perjuicio causado al</w:t>
      </w:r>
    </w:p>
    <w:p>
      <w:pPr>
        <w:pStyle w:val="Normal"/>
        <w:rPr/>
      </w:pPr>
      <w:r>
        <w:rPr/>
        <w:t>tercero, cuyo contrato no subsiste. Si hubiere contratado de mala fe, es decir, estando prevenido por el mandante, él sólo será responsable de tal</w:t>
      </w:r>
    </w:p>
    <w:p>
      <w:pPr>
        <w:pStyle w:val="Normal"/>
        <w:rPr/>
      </w:pPr>
      <w:r>
        <w:rPr/>
        <w:t>per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5.- Si dos o más personas han nombrado un mandatario para un negocio común, le quedarán obligados solidariamente para todos los efectos</w:t>
      </w:r>
    </w:p>
    <w:p>
      <w:pPr>
        <w:pStyle w:val="Normal"/>
        <w:rPr/>
      </w:pPr>
      <w:r>
        <w:rPr/>
        <w:t>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6.- Los actos jurídicos ejecutados por el mandatario en los límites de sus poderes, y a nombre del mandante, como las obligaciones que</w:t>
      </w:r>
    </w:p>
    <w:p>
      <w:pPr>
        <w:pStyle w:val="Normal"/>
        <w:rPr/>
      </w:pPr>
      <w:r>
        <w:rPr/>
        <w:t>hubiese contraído, son considerados como hechos por éste person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7.- El mandatario no puede reclamar en su propio nombre la ejecución de las obligaciones, ni ser personalmente demandado por el</w:t>
      </w:r>
    </w:p>
    <w:p>
      <w:pPr>
        <w:pStyle w:val="Normal"/>
        <w:rPr/>
      </w:pPr>
      <w:r>
        <w:rPr/>
        <w:t>cumplimiento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8.- El mandante debe anticipar al mandatario, si éste lo pidiere, las cantidades necesarias para la ejecución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9.- Si el mandatario las hubiese anticipado, debe reembolsárselas el mandante, aun cuando el negocio no le haya resultado favorable, y</w:t>
      </w:r>
    </w:p>
    <w:p>
      <w:pPr>
        <w:pStyle w:val="Normal"/>
        <w:rPr/>
      </w:pPr>
      <w:r>
        <w:rPr/>
        <w:t>aunque los gastos le parezcan excesivos, con tal que no pueda imputarse falta alguna al mandatario; pero puede impugnarlos, si realmente fuesen</w:t>
      </w:r>
    </w:p>
    <w:p>
      <w:pPr>
        <w:pStyle w:val="Normal"/>
        <w:rPr/>
      </w:pPr>
      <w:r>
        <w:rPr/>
        <w:t>exces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0.- El reembolso comprenderá los intereses de la anticipación desde el día en que fue h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1.- El mandante debe librar al mandatario de las obligaciones que hubiera contraído en su nombre, respecto de terceros, para ejecutar el</w:t>
      </w:r>
    </w:p>
    <w:p>
      <w:pPr>
        <w:pStyle w:val="Normal"/>
        <w:rPr/>
      </w:pPr>
      <w:r>
        <w:rPr/>
        <w:t>mandato, o proveerle de las cosas o de los fondos necesarios para exoner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2.- Debe también satisfacer al mandatario la retribución del servicio. La retribución puede consistir en una cuota del dinero, o de los bienes</w:t>
      </w:r>
    </w:p>
    <w:p>
      <w:pPr>
        <w:pStyle w:val="Normal"/>
        <w:rPr/>
      </w:pPr>
      <w:r>
        <w:rPr/>
        <w:t>que el mandatario, en virtud de la ejecución del mandato, hubiese obtenido o administrado, salvo lo que se halle dispuesto en el Código de</w:t>
      </w:r>
    </w:p>
    <w:p>
      <w:pPr>
        <w:pStyle w:val="Normal"/>
        <w:rPr/>
      </w:pPr>
      <w:r>
        <w:rPr/>
        <w:t>Procedimientos respecto a abogados y procuradores jud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3.- Debe igualmente indemnizar al mandatario de las pérdidas que hubiere sufrido, procedentes de sus gestiones, sin falta que le fuese</w:t>
      </w:r>
    </w:p>
    <w:p>
      <w:pPr>
        <w:pStyle w:val="Normal"/>
        <w:rPr/>
      </w:pPr>
      <w:r>
        <w:rPr/>
        <w:t>imp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4.- Repútase perjuicio ocasionado por la ejecución del mandato, solamente aquel que el mandatario no habría sufrido, si no hubiera</w:t>
      </w:r>
    </w:p>
    <w:p>
      <w:pPr>
        <w:pStyle w:val="Normal"/>
        <w:rPr/>
      </w:pPr>
      <w:r>
        <w:rPr/>
        <w:t>aceptado 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5.- El mandatario no está obligado a esperar la presentación de sus cuentas, o el entero cumplimiento del mandato, para exigir los adelantos</w:t>
      </w:r>
    </w:p>
    <w:p>
      <w:pPr>
        <w:pStyle w:val="Normal"/>
        <w:rPr/>
      </w:pPr>
      <w:r>
        <w:rPr/>
        <w:t>o gastos que hubies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6.- Hasta que el mandatario sea pagado de los adelantos y gastos, y de su retribución o comisión, puede retener en su poder cuanto</w:t>
      </w:r>
    </w:p>
    <w:p>
      <w:pPr>
        <w:pStyle w:val="Normal"/>
        <w:rPr/>
      </w:pPr>
      <w:r>
        <w:rPr/>
        <w:t>bastare para el pago, cualesquiera bienes o valores del mandante que se hallen a su dis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7.- No está obligado el mandante a pagar los gastos hechos por el mandatario:</w:t>
      </w:r>
    </w:p>
    <w:p>
      <w:pPr>
        <w:pStyle w:val="Normal"/>
        <w:rPr/>
      </w:pPr>
      <w:r>
        <w:rPr/>
        <w:t>1 - Cuando fueren hechos con su expresa prohibición, a no ser que quiera aprovecharse de las ventajas que de ellos le resulten;</w:t>
      </w:r>
    </w:p>
    <w:p>
      <w:pPr>
        <w:pStyle w:val="Normal"/>
        <w:rPr/>
      </w:pPr>
      <w:r>
        <w:rPr/>
        <w:t>2 - Cuando fueren ocasionados por culpa del propio mandatario;</w:t>
      </w:r>
    </w:p>
    <w:p>
      <w:pPr>
        <w:pStyle w:val="Normal"/>
        <w:rPr/>
      </w:pPr>
      <w:r>
        <w:rPr/>
        <w:t>3 - Cuando los hizo, aunque le fuesen ordenados, teniendo ciencia del mal resultado, cuando el mandante lo ignoraba;</w:t>
      </w:r>
    </w:p>
    <w:p>
      <w:pPr>
        <w:pStyle w:val="Normal"/>
        <w:rPr/>
      </w:pPr>
      <w:r>
        <w:rPr/>
        <w:t>4 - Cuando se hubiere convenido que los gastos fuesen de cuenta del mandatario, o que éste no pudiese exigir sino una cantidad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8.- Resolviéndose el mandato sin culpa del mandatario, o por la revocación del mandante, deberá éste satisfacer al mandatario la parte de</w:t>
      </w:r>
    </w:p>
    <w:p>
      <w:pPr>
        <w:pStyle w:val="Normal"/>
        <w:rPr/>
      </w:pPr>
      <w:r>
        <w:rPr/>
        <w:t>la retribución que corresponda al servicio hecho; pero si el mandatario hubiere recibido adelantada la retribución o parte de ella, el mandante no</w:t>
      </w:r>
    </w:p>
    <w:p>
      <w:pPr>
        <w:pStyle w:val="Normal"/>
        <w:rPr/>
      </w:pPr>
      <w:r>
        <w:rPr/>
        <w:t>puede exigir que se la restit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9.- Pagados los gastos y la retribución del mandatario, el mandante no está obligado a pagar retribuciones o comisiones a las personas que</w:t>
      </w:r>
    </w:p>
    <w:p>
      <w:pPr>
        <w:pStyle w:val="Normal"/>
        <w:rPr/>
      </w:pPr>
      <w:r>
        <w:rPr/>
        <w:t>le sustituyeron en la ejecución del mandato, a menos que la sustitución hubiese sido indispe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cesación del mand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0.- Cesa el mandato por el cumplimiento del negocio, y por la expiración del tiempo determinado o indeterminado porque fue 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1.- El mandante debe estar y pasar por la fecha de los actos privados ejecutados por el mandatario, y es de su cargo la prueba de que el</w:t>
      </w:r>
    </w:p>
    <w:p>
      <w:pPr>
        <w:pStyle w:val="Normal"/>
        <w:rPr/>
      </w:pPr>
      <w:r>
        <w:rPr/>
        <w:t>acto hubiese sido antida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2.- Cesa también el mandato dado al sustituido, por la cesación de los poderes del mandatario que hizo la sustitución, sea representante</w:t>
      </w:r>
    </w:p>
    <w:p>
      <w:pPr>
        <w:pStyle w:val="Normal"/>
        <w:rPr/>
      </w:pPr>
      <w:r>
        <w:rPr/>
        <w:t>voluntario o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3.- El mandato se acaba:</w:t>
      </w:r>
    </w:p>
    <w:p>
      <w:pPr>
        <w:pStyle w:val="Normal"/>
        <w:rPr/>
      </w:pPr>
      <w:r>
        <w:rPr/>
        <w:t>1 - Por la revocación del mandante;</w:t>
      </w:r>
    </w:p>
    <w:p>
      <w:pPr>
        <w:pStyle w:val="Normal"/>
        <w:rPr/>
      </w:pPr>
      <w:r>
        <w:rPr/>
        <w:t>2 - Por la renuncia del mandatario;</w:t>
      </w:r>
    </w:p>
    <w:p>
      <w:pPr>
        <w:pStyle w:val="Normal"/>
        <w:rPr/>
      </w:pPr>
      <w:r>
        <w:rPr/>
        <w:t>3 - Por el fallecimiento del mandante o del mandatario;</w:t>
      </w:r>
    </w:p>
    <w:p>
      <w:pPr>
        <w:pStyle w:val="Normal"/>
        <w:rPr/>
      </w:pPr>
      <w:r>
        <w:rPr/>
        <w:t>4 - Por incapacidad sobreviniente al mandante o ma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4.- Para cesar el mandato en relación al mandatario y a los terceros con quienes ha contratado, es necesario que ellos hayan sabido o</w:t>
      </w:r>
    </w:p>
    <w:p>
      <w:pPr>
        <w:pStyle w:val="Normal"/>
        <w:rPr/>
      </w:pPr>
      <w:r>
        <w:rPr/>
        <w:t>podido saber la cesación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5.- No será obligatorio al mandante, ni a sus herederos, o representantes, todo lo que se hiciere con ciencia o ignorancia imputable de la</w:t>
      </w:r>
    </w:p>
    <w:p>
      <w:pPr>
        <w:pStyle w:val="Normal"/>
        <w:rPr/>
      </w:pPr>
      <w:r>
        <w:rPr/>
        <w:t>cesación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6.- Será obligatorio al mandante, a sus herederos o representantes, en relación al mandatario, todo cuanto éste hiciere ignorando, sin culpa</w:t>
      </w:r>
    </w:p>
    <w:p>
      <w:pPr>
        <w:pStyle w:val="Normal"/>
        <w:rPr/>
      </w:pPr>
      <w:r>
        <w:rPr/>
        <w:t>la cesación del mandato, aunque hubiese contratado con terceros que de ella tuvieren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7.- En relación a terceros, cuando ignorando sin culpa la cesación del mandato, hubieren contratado con el mandatario, el contrato será</w:t>
      </w:r>
    </w:p>
    <w:p>
      <w:pPr>
        <w:pStyle w:val="Normal"/>
        <w:rPr/>
      </w:pPr>
      <w:r>
        <w:rPr/>
        <w:t>obligatorio para el mandante, sus herederos y representantes, salvo sus derechos contra el mandatario, si éste sabía la cesación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8.- Es libre a los terceros obligar o no al mandante, sus herederos o representantes, por los contratos que hubieren hecho con el</w:t>
      </w:r>
    </w:p>
    <w:p>
      <w:pPr>
        <w:pStyle w:val="Normal"/>
        <w:rPr/>
      </w:pPr>
      <w:r>
        <w:rPr/>
        <w:t>mandatario, ignorando la cesación del mandato; mas el mandante, sus herederos o representantes, no podrán prevalerse de esa ignorancia para</w:t>
      </w:r>
    </w:p>
    <w:p>
      <w:pPr>
        <w:pStyle w:val="Normal"/>
        <w:rPr/>
      </w:pPr>
      <w:r>
        <w:rPr/>
        <w:t>obligarlos por lo que se hizo después de la cesación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9.- No obstante la cesación del mandato, es obligación del mandatario, de sus herederos, o representantes de sus herederos incapaces,</w:t>
      </w:r>
    </w:p>
    <w:p>
      <w:pPr>
        <w:pStyle w:val="Normal"/>
        <w:rPr/>
      </w:pPr>
      <w:r>
        <w:rPr/>
        <w:t>continuar por sí o por otros los negocios comenzados que no admiten demora, hasta que el mandante, sus herederos o representantes dispongan</w:t>
      </w:r>
    </w:p>
    <w:p>
      <w:pPr>
        <w:pStyle w:val="Normal"/>
        <w:rPr/>
      </w:pPr>
      <w:r>
        <w:rPr/>
        <w:t>sobre ellos, bajo pena de responder por perjuicio que de su omisión resu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0.- El mandante puede revocar el mandato siempre que quiera, y obligar al mandatario a la devolución del instrumento donde conste el</w:t>
      </w:r>
    </w:p>
    <w:p>
      <w:pPr>
        <w:pStyle w:val="Normal"/>
        <w:rPr/>
      </w:pPr>
      <w:r>
        <w:rPr/>
        <w:t>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1.- El nombramiento de nuevo mandatario para el mismo negocio produce la revocación del primero, desde el día en que se le hizo saber a</w:t>
      </w:r>
    </w:p>
    <w:p>
      <w:pPr>
        <w:pStyle w:val="Normal"/>
        <w:rPr/>
      </w:pPr>
      <w:r>
        <w:rPr/>
        <w:t>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2.- Interviniendo el mandante directamente en el negocio encomendado al mandatario, y poniéndose en relación con los terceros, queda</w:t>
      </w:r>
    </w:p>
    <w:p>
      <w:pPr>
        <w:pStyle w:val="Normal"/>
        <w:rPr/>
      </w:pPr>
      <w:r>
        <w:rPr/>
        <w:t>revocado el mandato, si él expresamente no manifestase que su intención no es revocar 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3.- El mandato que constituye un nuevo mandatario, revocará el primero, aunque no produzca efecto por el fallecimiento o incapacidad del</w:t>
      </w:r>
    </w:p>
    <w:p>
      <w:pPr>
        <w:pStyle w:val="Normal"/>
        <w:rPr/>
      </w:pPr>
      <w:r>
        <w:rPr/>
        <w:t>segundo mandatario, o aunque no lo acepte, o aunque el instrumento del mandato sea nulo por falta o vicio de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4.- Cuando el mandato fue constituido por dos o más mandantes para un negocio común, cada uno de ellos sin dependencia de los otros,</w:t>
      </w:r>
    </w:p>
    <w:p>
      <w:pPr>
        <w:pStyle w:val="Normal"/>
        <w:rPr/>
      </w:pPr>
      <w:r>
        <w:rPr/>
        <w:t>puede revoc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5.- Cuando el mandato es general, la procuración especial dada a otro mandatario, deroga, en lo que concierne esta especialidad, la</w:t>
      </w:r>
    </w:p>
    <w:p>
      <w:pPr>
        <w:pStyle w:val="Normal"/>
        <w:rPr/>
      </w:pPr>
      <w:r>
        <w:rPr/>
        <w:t>procuración general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6.- La procuración especial no es derogada por la procuración general posterior, dada a otra persona, salvo cuando comprendiese en su</w:t>
      </w:r>
    </w:p>
    <w:p>
      <w:pPr>
        <w:pStyle w:val="Normal"/>
        <w:rPr/>
      </w:pPr>
      <w:r>
        <w:rPr/>
        <w:t>generalidad el negocio encargado en la procuración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7.- El mandato puede ser irrevocable siempre que sea para negocios especiales, limitado en el tiempo y en razón de un interés legítimo de</w:t>
      </w:r>
    </w:p>
    <w:p>
      <w:pPr>
        <w:pStyle w:val="Normal"/>
        <w:rPr/>
      </w:pPr>
      <w:r>
        <w:rPr/>
        <w:t>los contratantes o un tercero. Mediando justa causa podrá revoc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8.- El mandatario puede renunciar el mandato, dando aviso al mandante; pero si lo hiciese en tiempo indebido, sin causa suficiente, debe</w:t>
      </w:r>
    </w:p>
    <w:p>
      <w:pPr>
        <w:pStyle w:val="Normal"/>
        <w:rPr/>
      </w:pPr>
      <w:r>
        <w:rPr/>
        <w:t>satisfacer los perjuicios que la renuncia causare al 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9.- El mandatario, aunque renuncie el mandato con justa causa, debe continuar sus gestiones, si no le es del todo imposible, hasta que el</w:t>
      </w:r>
    </w:p>
    <w:p>
      <w:pPr>
        <w:pStyle w:val="Normal"/>
        <w:rPr/>
      </w:pPr>
      <w:r>
        <w:rPr/>
        <w:t>mandante pueda tomar las disposiciones necesarias para ocurrir a esta f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0.- La muerte del mandante no pone fin al mandato, cuando el negocio que forma el objeto del mandato debe ser cumplido o continuado</w:t>
      </w:r>
    </w:p>
    <w:p>
      <w:pPr>
        <w:pStyle w:val="Normal"/>
        <w:rPr/>
      </w:pPr>
      <w:r>
        <w:rPr/>
        <w:t>después de su muerte. El negocio debe ser continuado, cuando comenzado hubiese peligro en demor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1.- Aunque el negocio deba continuar después de la muerte del mandante, y aunque se hubiese convenido expresamente que el mandato</w:t>
      </w:r>
    </w:p>
    <w:p>
      <w:pPr>
        <w:pStyle w:val="Normal"/>
        <w:rPr/>
      </w:pPr>
      <w:r>
        <w:rPr/>
        <w:t>continuase después de la muerte del mandante o mandatario, el contrato queda resuelto, si los herederos fuesen menores o hubiese otra</w:t>
      </w:r>
    </w:p>
    <w:p>
      <w:pPr>
        <w:pStyle w:val="Normal"/>
        <w:rPr/>
      </w:pPr>
      <w:r>
        <w:rPr/>
        <w:t>incapacidad, y se hallasen bajo la representación de sus tutores o cu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2.- El mandato continúa subsistiendo aun después de la muerte del mandante, cuando ha sido dado en el interés común de éste y del</w:t>
      </w:r>
    </w:p>
    <w:p>
      <w:pPr>
        <w:pStyle w:val="Normal"/>
        <w:rPr/>
      </w:pPr>
      <w:r>
        <w:rPr/>
        <w:t>mandatario, o en el interés de un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3.- Cualquier mandato destinado a ejecutarse después de la muerte del mandante, será nulo si no puede valer como disposición de última</w:t>
      </w:r>
    </w:p>
    <w:p>
      <w:pPr>
        <w:pStyle w:val="Normal"/>
        <w:rPr/>
      </w:pPr>
      <w:r>
        <w:rPr/>
        <w:t>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4.- La incapacidad del mandante o mandatario que hace terminar el mandato, tiene lugar siempre que alguno de ellos pierde, en todo o en</w:t>
      </w:r>
    </w:p>
    <w:p>
      <w:pPr>
        <w:pStyle w:val="Normal"/>
        <w:rPr/>
      </w:pPr>
      <w:r>
        <w:rPr/>
        <w:t>parte, el ejercicio de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5.- Subsistirá sin embargo el mandato conferido por la mujer antes de su matrimonio, si fuese relativo a los actos que ella puede ejercer, sin</w:t>
      </w:r>
    </w:p>
    <w:p>
      <w:pPr>
        <w:pStyle w:val="Normal"/>
        <w:rPr/>
      </w:pPr>
      <w:r>
        <w:rPr/>
        <w:t>dependencia de la autorización de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 la fian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6.- Habrá contrato de fianza, cuando una de las partes se hubiere obligado accesoriamente por un tercero, y el acreedor de ese tercero</w:t>
      </w:r>
    </w:p>
    <w:p>
      <w:pPr>
        <w:pStyle w:val="Normal"/>
        <w:rPr/>
      </w:pPr>
      <w:r>
        <w:rPr/>
        <w:t>aceptase su obligación acce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7.- Puede también constituirse la fianza como acto unilateral antes que sea aceptada por 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8.- La fianza puede preceder a la obligación principal, y ser dada para seguridad de una obligación futura, sin que sea necesario que su</w:t>
      </w:r>
    </w:p>
    <w:p>
      <w:pPr>
        <w:pStyle w:val="Normal"/>
        <w:rPr/>
      </w:pPr>
      <w:r>
        <w:rPr/>
        <w:t>importe se limite a una suma fija. Puede referirse al importe de las obligaciones que contrajere 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9.- La fianza de una obligación futura debe tener un objeto determinado, aunque el crédito futuro sea incierto y su cifra in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0.- El fiador de obligaciones futuras puede retractar la fianza, mientras no existiere la obligación principal; pero queda responsable para con</w:t>
      </w:r>
    </w:p>
    <w:p>
      <w:pPr>
        <w:pStyle w:val="Normal"/>
        <w:rPr/>
      </w:pPr>
      <w:r>
        <w:rPr/>
        <w:t>el acreedor y tercero de buena fe que ignoraban la retractación de la fianza, en los términos en que queda el mandante que ha revocado el</w:t>
      </w:r>
    </w:p>
    <w:p>
      <w:pPr>
        <w:pStyle w:val="Normal"/>
        <w:rPr/>
      </w:pPr>
      <w:r>
        <w:rPr/>
        <w:t>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1.- La fianza no puede tener por objeto una prestación diferente de la que forma la materia de la oblig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2.- Cuando la obligación principal no tuviere por objeto el pago de una suma de dinero, o de un valor apreciable en dinero, sino la entrega</w:t>
      </w:r>
    </w:p>
    <w:p>
      <w:pPr>
        <w:pStyle w:val="Normal"/>
        <w:rPr/>
      </w:pPr>
      <w:r>
        <w:rPr/>
        <w:t>de un cuerpo cierto, o algún hecho que el deudor debe ejecutar personalmente, el fiador de la obligación sólo estará obligado a satisfacer los daños</w:t>
      </w:r>
    </w:p>
    <w:p>
      <w:pPr>
        <w:pStyle w:val="Normal"/>
        <w:rPr/>
      </w:pPr>
      <w:r>
        <w:rPr/>
        <w:t>e intereses que se deban al acreedor por inejecución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3.- Toda obligación puede ser afianzada, sea obligación civil o sea obligación natural, sea accesoria o principal derivada de cualquiera</w:t>
      </w:r>
    </w:p>
    <w:p>
      <w:pPr>
        <w:pStyle w:val="Normal"/>
        <w:rPr/>
      </w:pPr>
      <w:r>
        <w:rPr/>
        <w:t>causa, aunque sea de un acto ilícito; cualquiera que sea el acreedor o deudor, y aunque el acreedor sea persona incierta; sea de valor determinado</w:t>
      </w:r>
    </w:p>
    <w:p>
      <w:pPr>
        <w:pStyle w:val="Normal"/>
        <w:rPr/>
      </w:pPr>
      <w:r>
        <w:rPr/>
        <w:t>o indeterminado, líquido o ilíquido, pura o simple; a plazo o condicional, y cualquiera que sea la forma del acto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4.- La fianza no puede existir sin una obligación válida.</w:t>
      </w:r>
    </w:p>
    <w:p>
      <w:pPr>
        <w:pStyle w:val="Normal"/>
        <w:rPr/>
      </w:pPr>
      <w:r>
        <w:rPr/>
        <w:t>Si la obligación nunca existió, o está extinguida, o es de un acto o contrato nulo o anulado, será nula la fianza. Si la obligación principal se deriva de</w:t>
      </w:r>
    </w:p>
    <w:p>
      <w:pPr>
        <w:pStyle w:val="Normal"/>
        <w:rPr/>
      </w:pPr>
      <w:r>
        <w:rPr/>
        <w:t>un acto o contrato anulable, la fianza también será anulable.</w:t>
      </w:r>
    </w:p>
    <w:p>
      <w:pPr>
        <w:pStyle w:val="Normal"/>
        <w:rPr/>
      </w:pPr>
      <w:r>
        <w:rPr/>
        <w:t>Pero si la causa de la nulidad fuese alguna incapacidad relativa al deudor, el fiador, aunque ignorase la incapacidad, será responsable como único</w:t>
      </w:r>
    </w:p>
    <w:p>
      <w:pPr>
        <w:pStyle w:val="Normal"/>
        <w:rPr/>
      </w:pPr>
      <w:r>
        <w:rPr/>
        <w:t>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5.- El fiador puede obligarse a menos y no a más que el deudor principal; pero puede por garantía de su obligación constituir toda clase de</w:t>
      </w:r>
    </w:p>
    <w:p>
      <w:pPr>
        <w:pStyle w:val="Normal"/>
        <w:rPr/>
      </w:pPr>
      <w:r>
        <w:rPr/>
        <w:t>seguridades. Si se hubiese obligado a más, se reducirá su obligación a los límites de la del deudor. En caso de duda si se obligó por menos, o por</w:t>
      </w:r>
    </w:p>
    <w:p>
      <w:pPr>
        <w:pStyle w:val="Normal"/>
        <w:rPr/>
      </w:pPr>
      <w:r>
        <w:rPr/>
        <w:t>otro tanto de la obligación principal, entiéndase que se obligó por otro t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6.- Si la deuda afianzada era ilíquida y el fiador se obligó por cantidad líquida, su obligación se limitará al valor de la deuda afianzada, si por</w:t>
      </w:r>
    </w:p>
    <w:p>
      <w:pPr>
        <w:pStyle w:val="Normal"/>
        <w:rPr/>
      </w:pPr>
      <w:r>
        <w:rPr/>
        <w:t>la liquidación resultare que a ella excedía el valor de lo prometido por e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7.- Si la fianza fuese del principal o expresase la suma de la obligación principal, comprenderá no sólo la obligación principal, sino también los</w:t>
      </w:r>
    </w:p>
    <w:p>
      <w:pPr>
        <w:pStyle w:val="Normal"/>
        <w:rPr/>
      </w:pPr>
      <w:r>
        <w:rPr/>
        <w:t>intereses, estén estipulados o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8.- La fianza puede ser legal o judicial. Cuando la fianza sea impuesta por la ley, o por los jueces, el fiador debe estar domiciliado en el lugar</w:t>
      </w:r>
    </w:p>
    <w:p>
      <w:pPr>
        <w:pStyle w:val="Normal"/>
        <w:rPr/>
      </w:pPr>
      <w:r>
        <w:rPr/>
        <w:t>del cumplimiento de la obligación principal y ser abonado, o por tener bienes raíces conocidos, o por gozar en el lugar de un crédito indisputable de</w:t>
      </w:r>
    </w:p>
    <w:p>
      <w:pPr>
        <w:pStyle w:val="Normal"/>
        <w:rPr/>
      </w:pPr>
      <w:r>
        <w:rPr/>
        <w:t>fort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9.- El obligado a dar una fianza, no puede sustituir a ella una prenda o hipoteca, y recíprocamente, contra la voluntad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0.- La disposición del artículo anterior no rige en caso de ser la fianza de ley o judicial. Los jueces pueden admitir en lugar de ella prendas o</w:t>
      </w:r>
    </w:p>
    <w:p>
      <w:pPr>
        <w:pStyle w:val="Normal"/>
        <w:rPr/>
      </w:pPr>
      <w:r>
        <w:rPr/>
        <w:t>hipotecas sufi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1.- Si el fiador después de recibido llegase al estado de insolvencia, puede el acreedor pedir que se le dé otro que sea idón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2.- En las obligaciones a plazo o de tracto sucesivo, el acreedor que no exigió fianza al celebrarse el contrato podrá exigirla, si después de</w:t>
      </w:r>
    </w:p>
    <w:p>
      <w:pPr>
        <w:pStyle w:val="Normal"/>
        <w:rPr/>
      </w:pPr>
      <w:r>
        <w:rPr/>
        <w:t>celebrado, el deudor se hiciera insolvente o trasladase su domicilio a otra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3.- La fianza será solidaria con el deudor principal, cuando así se hubiese estipulado, o cuando el fiador renunciare el beneficio de excusión</w:t>
      </w:r>
    </w:p>
    <w:p>
      <w:pPr>
        <w:pStyle w:val="Normal"/>
        <w:rPr/>
      </w:pPr>
      <w:r>
        <w:rPr/>
        <w:t>de los bienes del deudor, o cuando el acreedor fuese la hacienda nacional o provi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4.- La solidaridad a la cual el fiador puede someterse, no le quita a la fianza su carácter de obligación accesoria, y no hace al fiador deudor</w:t>
      </w:r>
    </w:p>
    <w:p>
      <w:pPr>
        <w:pStyle w:val="Normal"/>
        <w:rPr/>
      </w:pPr>
      <w:r>
        <w:rPr/>
        <w:t>directo de la obligación principal. La fianza solidaria queda regida por las reglas de la simple fianza, con excepción de la privación del beneficio de</w:t>
      </w:r>
    </w:p>
    <w:p>
      <w:pPr>
        <w:pStyle w:val="Normal"/>
        <w:rPr/>
      </w:pPr>
      <w:r>
        <w:rPr/>
        <w:t>excusión y del de div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5.- Cuando alguien se obligare como principal pagador, aunque sea con la calificación de fiador, será deudor solidario, y se le aplicarán las</w:t>
      </w:r>
    </w:p>
    <w:p>
      <w:pPr>
        <w:pStyle w:val="Normal"/>
        <w:rPr/>
      </w:pPr>
      <w:r>
        <w:rPr/>
        <w:t>disposiciones sobre los codeudores solid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6.- La fianza puede contratarse en cualquiera forma: verbalmente, por escritura pública o privada; pero si fuese negada en juicio, sólo</w:t>
      </w:r>
    </w:p>
    <w:p>
      <w:pPr>
        <w:pStyle w:val="Normal"/>
        <w:rPr/>
      </w:pPr>
      <w:r>
        <w:rPr/>
        <w:t>podrá ser probada por esc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7.- Las cartas de crédito no se reputan fianzas, sino cuando el que las hubiese dado declarase expresamente que se hacía responsable por</w:t>
      </w:r>
    </w:p>
    <w:p>
      <w:pPr>
        <w:pStyle w:val="Normal"/>
        <w:rPr/>
      </w:pPr>
      <w:r>
        <w:rPr/>
        <w:t>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8.- Las cartas de recomendación en que se asegura la probidad y solvencia de alguien que procura créditos, no constituyen 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9.- Si las cartas de recomendación fuesen dadas de mala fe, afirmando falsamente la solvencia del recomendado, el que las suscribe será</w:t>
      </w:r>
    </w:p>
    <w:p>
      <w:pPr>
        <w:pStyle w:val="Normal"/>
        <w:rPr/>
      </w:pPr>
      <w:r>
        <w:rPr/>
        <w:t>responsable del daño que sobreviniese a las personas a quienes se dirigen, por la insolvencia del recome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0.- No tendrá lugar la responsabilidad del artículo anterior, si el que dio la carta probase que no fue su recomendación la que condujo a</w:t>
      </w:r>
    </w:p>
    <w:p>
      <w:pPr>
        <w:pStyle w:val="Normal"/>
        <w:rPr/>
      </w:pPr>
      <w:r>
        <w:rPr/>
        <w:t>tratar con su recomendado, o que después de su recomendación le sobrevino la insolvencia al recome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que pueden ser fiad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1.- Todos los que tienen capacidad para contratar empréstitos, la tienen para obligarse como fiadores, sin diferencia de casos, con</w:t>
      </w:r>
    </w:p>
    <w:p>
      <w:pPr>
        <w:pStyle w:val="Normal"/>
        <w:rPr/>
      </w:pPr>
      <w:r>
        <w:rPr/>
        <w:t>excepción de los siguientes:</w:t>
      </w:r>
    </w:p>
    <w:p>
      <w:pPr>
        <w:pStyle w:val="Normal"/>
        <w:rPr/>
      </w:pPr>
      <w:r>
        <w:rPr/>
        <w:t>1 - Los menores emancipados, aunque obtengan licencia judicial y aunque la fianza no exceda de $ 500;</w:t>
      </w:r>
    </w:p>
    <w:p>
      <w:pPr>
        <w:pStyle w:val="Normal"/>
        <w:rPr/>
      </w:pPr>
      <w:r>
        <w:rPr/>
        <w:t>2 - Los administradores de bienes de corporaciones en nombre de las personas jurídicas que representaren;</w:t>
      </w:r>
    </w:p>
    <w:p>
      <w:pPr>
        <w:pStyle w:val="Normal"/>
        <w:rPr/>
      </w:pPr>
      <w:r>
        <w:rPr/>
        <w:t>3 - Los tutores, curadores y todo representante necesario en nombre de sus representados, aunque sean autorizados por el juez;</w:t>
      </w:r>
    </w:p>
    <w:p>
      <w:pPr>
        <w:pStyle w:val="Normal"/>
        <w:rPr/>
      </w:pPr>
      <w:r>
        <w:rPr/>
        <w:t>4 - Los administradores de sociedades si no tuviesen poderes especiales;</w:t>
      </w:r>
    </w:p>
    <w:p>
      <w:pPr>
        <w:pStyle w:val="Normal"/>
        <w:rPr/>
      </w:pPr>
      <w:r>
        <w:rPr/>
        <w:t>5 - Los mandatarios en nombre de sus constituyentes, si no tuviesen poderes especiales;</w:t>
      </w:r>
    </w:p>
    <w:p>
      <w:pPr>
        <w:pStyle w:val="Normal"/>
        <w:rPr/>
      </w:pPr>
      <w:r>
        <w:rPr/>
        <w:t>6 - Los que tengan órdenes sagradas cualquiera que sea su jerarquía, a no ser por sus iglesias, por otros clérigos, o por personas desval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efectos de la fianza entre el fiador y el acree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2.- El fiador no puede ser compelido a pagar al acreedor, sin previa excusión de todos los bienes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3.- No le es necesaria al acreedor la previa excusión en los casos siguientes:</w:t>
      </w:r>
    </w:p>
    <w:p>
      <w:pPr>
        <w:pStyle w:val="Normal"/>
        <w:rPr/>
      </w:pPr>
      <w:r>
        <w:rPr/>
        <w:t>1 - Cuando el fiador renunció expresamente a éste beneficio;</w:t>
      </w:r>
    </w:p>
    <w:p>
      <w:pPr>
        <w:pStyle w:val="Normal"/>
        <w:rPr/>
      </w:pPr>
      <w:r>
        <w:rPr/>
        <w:t>2 - Cuando la fianza fuese solidaria;</w:t>
      </w:r>
    </w:p>
    <w:p>
      <w:pPr>
        <w:pStyle w:val="Normal"/>
        <w:rPr/>
      </w:pPr>
      <w:r>
        <w:rPr/>
        <w:t>3 - Cuando se obligó como principal pagador;</w:t>
      </w:r>
    </w:p>
    <w:p>
      <w:pPr>
        <w:pStyle w:val="Normal"/>
        <w:rPr/>
      </w:pPr>
      <w:r>
        <w:rPr/>
        <w:t>4 - Si como heredero sucedió al principal deudor;</w:t>
      </w:r>
    </w:p>
    <w:p>
      <w:pPr>
        <w:pStyle w:val="Normal"/>
        <w:rPr/>
      </w:pPr>
      <w:r>
        <w:rPr/>
        <w:t>5 - Si el deudor hubiese quebrado, o se hallare ausente de su domicilio al cumplirse la obligación;</w:t>
      </w:r>
    </w:p>
    <w:p>
      <w:pPr>
        <w:pStyle w:val="Normal"/>
        <w:rPr/>
      </w:pPr>
      <w:r>
        <w:rPr/>
        <w:t>6 - Cuando el deudor no puede ser demandado judicialmente dentro de la República;</w:t>
      </w:r>
    </w:p>
    <w:p>
      <w:pPr>
        <w:pStyle w:val="Normal"/>
        <w:rPr/>
      </w:pPr>
      <w:r>
        <w:rPr/>
        <w:t>7 - Si la obligación afianzada fuere puramente natural;</w:t>
      </w:r>
    </w:p>
    <w:p>
      <w:pPr>
        <w:pStyle w:val="Normal"/>
        <w:rPr/>
      </w:pPr>
      <w:r>
        <w:rPr/>
        <w:t>8 - Si la fianza fuere judicial;</w:t>
      </w:r>
    </w:p>
    <w:p>
      <w:pPr>
        <w:pStyle w:val="Normal"/>
        <w:rPr/>
      </w:pPr>
      <w:r>
        <w:rPr/>
        <w:t>9 - Si la deuda fuere a la hacienda nacional o provi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4.- Si los bienes del deudor se hallasen fuera del territorio de la provincia o de la Capital de la República donde el juez ejerza su jurisdicción,</w:t>
      </w:r>
    </w:p>
    <w:p>
      <w:pPr>
        <w:pStyle w:val="Normal"/>
        <w:rPr/>
      </w:pPr>
      <w:r>
        <w:rPr/>
        <w:t>o si estuviesen embargados por otro acreedor, o dependieren en alguna manera de otro juicio, no será necesaria la excusión de esos bienes para</w:t>
      </w:r>
    </w:p>
    <w:p>
      <w:pPr>
        <w:pStyle w:val="Normal"/>
        <w:rPr/>
      </w:pPr>
      <w:r>
        <w:rPr/>
        <w:t>exigir al fiador el pag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5.- Aunque el fiador no sea reconvenido podrá requerir al acreedor desde que sea exigible la deuda para que proceda contra el deudor</w:t>
      </w:r>
    </w:p>
    <w:p>
      <w:pPr>
        <w:pStyle w:val="Normal"/>
        <w:rPr/>
      </w:pPr>
      <w:r>
        <w:rPr/>
        <w:t>principal, y si el acreedor no lo hiciere, el fiador no será responsable por la insolvencia del deudor sobrevenida durante el reta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6.- Cuando varios deudores principales se han obligado solidariamente, y uno de ellos ha dado fianza, el fiador reconvenido tendrá derecho a</w:t>
      </w:r>
    </w:p>
    <w:p>
      <w:pPr>
        <w:pStyle w:val="Normal"/>
        <w:rPr/>
      </w:pPr>
      <w:r>
        <w:rPr/>
        <w:t>que se excutan no sólo los bienes del deudor afianzado por él, sino también los de sus co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7.- Si los bienes excutidos no produjeren sino un pago parcial, el acreedor estará obligado a aceptarlo, y no podrá reconvenir al fiador, sino</w:t>
      </w:r>
    </w:p>
    <w:p>
      <w:pPr>
        <w:pStyle w:val="Normal"/>
        <w:rPr/>
      </w:pPr>
      <w:r>
        <w:rPr/>
        <w:t>por la parte insol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8.- Si el acreedor es omiso o negligente en la excusión, y el deudor cae entretanto en insolvencia, cesa la responsabilidad de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9.- El fiador del fiador goza del beneficio de excusión tanto respecto del fiador como del deudor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0.- Aunque el fiador sea solidario con el deudor, podrá oponer al acreedor todas las excepciones propias, y las que podría oponerle el deudor</w:t>
      </w:r>
    </w:p>
    <w:p>
      <w:pPr>
        <w:pStyle w:val="Normal"/>
        <w:rPr/>
      </w:pPr>
      <w:r>
        <w:rPr/>
        <w:t>principal en la fianza simple, excepto solamente las que se funden en su incapa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1.- El fiador puede oponer en su nombre personal todas las excepciones que competan al deudor, aun contra la voluntad de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2.- La renuncia voluntaria que hiciere el deudor de la prescripción de la deuda, o de toda otra causa de liberación, o de la nulidad o</w:t>
      </w:r>
    </w:p>
    <w:p>
      <w:pPr>
        <w:pStyle w:val="Normal"/>
        <w:rPr/>
      </w:pPr>
      <w:r>
        <w:rPr/>
        <w:t>rescisión de la obligación, no impide que el fiador haga valer esas excep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3.- El fiador puede intervenir en las instancias entre el acreedor y el deudor, sobre la existencia o validez de la obligación principal; y si no</w:t>
      </w:r>
    </w:p>
    <w:p>
      <w:pPr>
        <w:pStyle w:val="Normal"/>
        <w:rPr/>
      </w:pPr>
      <w:r>
        <w:rPr/>
        <w:t>hubiese intervenido, las sentencias pronunciadas no le privan de alegar esas excep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4.- Si hubiese dos o más fiadores de una misma deuda, que no se hayan obligado solidariamente al pago, se entenderá dividida la deuda</w:t>
      </w:r>
    </w:p>
    <w:p>
      <w:pPr>
        <w:pStyle w:val="Normal"/>
        <w:rPr/>
      </w:pPr>
      <w:r>
        <w:rPr/>
        <w:t>entre ellos por partes iguales, y no podrá el acreedor exigir a ninguno de ellos sino la cuota que le corresponda. Todo lo dispuesto en el Título XII,</w:t>
      </w:r>
    </w:p>
    <w:p>
      <w:pPr>
        <w:pStyle w:val="Normal"/>
        <w:rPr/>
      </w:pPr>
      <w:r>
        <w:rPr/>
        <w:t>Sección primera, Parte primera de este libro, es aplicable a los fiadores simplemente mancomu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efectos de la fianza entre el deudor y el fi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5.- El fiador podrá pedir al deudor la exoneración de la fianza, cuando han pasado cinco años desde que la dio, a no ser que la obligación</w:t>
      </w:r>
    </w:p>
    <w:p>
      <w:pPr>
        <w:pStyle w:val="Normal"/>
        <w:rPr/>
      </w:pPr>
      <w:r>
        <w:rPr/>
        <w:t>principal sea de tal naturaleza, que no esté sujeta a extinguirse en tiempo determinado o que ella se hubiese contraído por un tiempo más l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6.- El fiador puede pedir el embargo de los bienes del deudor, o la exoneración de la fianza en los casos siguientes:</w:t>
      </w:r>
    </w:p>
    <w:p>
      <w:pPr>
        <w:pStyle w:val="Normal"/>
        <w:rPr/>
      </w:pPr>
      <w:r>
        <w:rPr/>
        <w:t>1 - Si fuese judicialmente demandado para el pago;</w:t>
      </w:r>
    </w:p>
    <w:p>
      <w:pPr>
        <w:pStyle w:val="Normal"/>
        <w:rPr/>
      </w:pPr>
      <w:r>
        <w:rPr/>
        <w:t>2 - Si vencida la deuda, el deudor no la pagase;</w:t>
      </w:r>
    </w:p>
    <w:p>
      <w:pPr>
        <w:pStyle w:val="Normal"/>
        <w:rPr/>
      </w:pPr>
      <w:r>
        <w:rPr/>
        <w:t>3 - Si disipare sus bienes, o si emprendiese negocios peligrosos, o los diese en seguridad de otras obligaciones;</w:t>
      </w:r>
    </w:p>
    <w:p>
      <w:pPr>
        <w:pStyle w:val="Normal"/>
        <w:rPr/>
      </w:pPr>
      <w:r>
        <w:rPr/>
        <w:t>4 - Si quisiere ausentarse fuera de la República, no dejando bienes raíces suficientes y libres para el pago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7.- El derecho declarado al fiador en el artículo anterior, no comprende al fiador que se obligó contra la voluntad expres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8.- Si el deudor quebrase antes de pagar la deuda afianzada, el fiador tiene derecho para ser admitido preventivamente en el pasivo de la</w:t>
      </w:r>
    </w:p>
    <w:p>
      <w:pPr>
        <w:pStyle w:val="Normal"/>
        <w:rPr/>
      </w:pPr>
      <w:r>
        <w:rPr/>
        <w:t>masa concur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9.- El fiador que pagase la deuda afianzada, aunque se hubiese obligado contra la voluntad del deudor, queda subrogado en todos los</w:t>
      </w:r>
    </w:p>
    <w:p>
      <w:pPr>
        <w:pStyle w:val="Normal"/>
        <w:rPr/>
      </w:pPr>
      <w:r>
        <w:rPr/>
        <w:t>derechos, acciones, privilegios y garantías anteriores y posteriores a la fianza del acreedor contra el deudor, sin necesidad de cesión alguna. Esta</w:t>
      </w:r>
    </w:p>
    <w:p>
      <w:pPr>
        <w:pStyle w:val="Normal"/>
        <w:rPr/>
      </w:pPr>
      <w:r>
        <w:rPr/>
        <w:t>disposición comprende los privilegios de la hacienda pública, tanto nacional como provi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0.- El fiador subrogado en los derechos del acreedor, puede exigir todo lo que hubiese pagado por el capital, intereses y costas, y los</w:t>
      </w:r>
    </w:p>
    <w:p>
      <w:pPr>
        <w:pStyle w:val="Normal"/>
        <w:rPr/>
      </w:pPr>
      <w:r>
        <w:rPr/>
        <w:t>intereses legales desde el día del pago; como también la indemnización de todo perjuicio que le hubiese sobrevenido por motivo de la 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1.- Si el fiador pagó antes del vencimiento de la deuda, sólo podrá cobrarla después del vencimiento de la obligación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2.- El que ha afianzado a muchos deudores solidarios, puede repetir de cada uno de ellos la totalidad de lo que hubiese pagado.</w:t>
      </w:r>
    </w:p>
    <w:p>
      <w:pPr>
        <w:pStyle w:val="Normal"/>
        <w:rPr/>
      </w:pPr>
      <w:r>
        <w:rPr/>
        <w:t>El que no ha afianzado sino a uno de los deudores solidarios, queda subrogado al acreedor en el todo; pero no puede pedir contra los otros,</w:t>
      </w:r>
    </w:p>
    <w:p>
      <w:pPr>
        <w:pStyle w:val="Normal"/>
        <w:rPr/>
      </w:pPr>
      <w:r>
        <w:rPr/>
        <w:t>sino lo que en su caso le correspondiese repetir contra ellos al deudor afian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3.- Si el fiador hiciese el pago sin consentimiento del deudor, y éste ignorándolo pagase la deuda, el fiador en tal caso no tiene acción</w:t>
      </w:r>
    </w:p>
    <w:p>
      <w:pPr>
        <w:pStyle w:val="Normal"/>
        <w:rPr/>
      </w:pPr>
      <w:r>
        <w:rPr/>
        <w:t>contra el deudor; pero le queda a salvo el recurso contra el acreedor.</w:t>
      </w:r>
    </w:p>
    <w:p>
      <w:pPr>
        <w:pStyle w:val="Normal"/>
        <w:rPr/>
      </w:pPr>
      <w:r>
        <w:rPr/>
        <w:t>Si el fiador paga sin dar conocimiento al deudor, éste podrá hacer valer contra él todas las excepciones que hubiera podido oponer a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4.- Tampoco el fiador podrá exigir del deudor el reembolso de lo que hubiese pagado, si dejó de oponer las excepciones que no fuesen</w:t>
      </w:r>
    </w:p>
    <w:p>
      <w:pPr>
        <w:pStyle w:val="Normal"/>
        <w:rPr/>
      </w:pPr>
      <w:r>
        <w:rPr/>
        <w:t>personales o suyas propias, que sabía tenía el deudor contra el acreedor, o cuando no produjo las pruebas, o no interpuso los recursos que podrían</w:t>
      </w:r>
    </w:p>
    <w:p>
      <w:pPr>
        <w:pStyle w:val="Normal"/>
        <w:rPr/>
      </w:pPr>
      <w:r>
        <w:rPr/>
        <w:t>destruir la acción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5.- Cuando el fiador ha pagado sin haber sido demandado, y sin dar conocimiento al deudor, no podrá repetir lo pagado, si el deudor probase</w:t>
      </w:r>
    </w:p>
    <w:p>
      <w:pPr>
        <w:pStyle w:val="Normal"/>
        <w:rPr/>
      </w:pPr>
      <w:r>
        <w:rPr/>
        <w:t>que al tiempo del pago, tenía excepciones que extinguían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6.- El fiador puede repetir lo pagado contra el deudor, aunque haya pagado sin ser demandado, y sin ponerlo en su conocimiento, con tal</w:t>
      </w:r>
    </w:p>
    <w:p>
      <w:pPr>
        <w:pStyle w:val="Normal"/>
        <w:rPr/>
      </w:pPr>
      <w:r>
        <w:rPr/>
        <w:t>que del pago no se haya seguido al deudor perjuici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os efectos de la fianza entre los cofiad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7.- El cofiador que paga la deuda afianzada, queda subrogado en todos los derechos, acciones, privilegios y garantías del acreedor contra</w:t>
      </w:r>
    </w:p>
    <w:p>
      <w:pPr>
        <w:pStyle w:val="Normal"/>
        <w:rPr/>
      </w:pPr>
      <w:r>
        <w:rPr/>
        <w:t>los otros cofiadores, para cobrar a cada uno de éstos la parte que le correspond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8.- El fiador que paga más de lo que le corresponde, es subrogado por el exceso, en los derechos del acreedor contra los cofiadores, y</w:t>
      </w:r>
    </w:p>
    <w:p>
      <w:pPr>
        <w:pStyle w:val="Normal"/>
        <w:rPr/>
      </w:pPr>
      <w:r>
        <w:rPr/>
        <w:t>puede exigir una parte proporcional de todos los cofi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9.- Al fiador que hubiese hecho el pago podrán los otros cofiadores oponerle todas las excepciones que el deudor principal podría oponer al</w:t>
      </w:r>
    </w:p>
    <w:p>
      <w:pPr>
        <w:pStyle w:val="Normal"/>
        <w:rPr/>
      </w:pPr>
      <w:r>
        <w:rPr/>
        <w:t>acreedor; pero no las que fuesen meramente personales a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0.- Tampoco podrán oponer al cofiador que ha pagado, las excepciones puramente personales que correspondiesen a él contra el acreedor,</w:t>
      </w:r>
    </w:p>
    <w:p>
      <w:pPr>
        <w:pStyle w:val="Normal"/>
        <w:rPr/>
      </w:pPr>
      <w:r>
        <w:rPr/>
        <w:t>y de las cuales no quiso val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1.- El subfiador en caso de insolvencia del fiador por quien se obligó, queda responsable a los otros cofiadores en los mismos términos que lo</w:t>
      </w:r>
    </w:p>
    <w:p>
      <w:pPr>
        <w:pStyle w:val="Normal"/>
        <w:rPr/>
      </w:pPr>
      <w:r>
        <w:rPr/>
        <w:t>estaba e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extinción de la fian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2.- La fianza se extingue por la extinción de la obligación principal, y por las mismas causas que las obligaciones en general, y las</w:t>
      </w:r>
    </w:p>
    <w:p>
      <w:pPr>
        <w:pStyle w:val="Normal"/>
        <w:rPr/>
      </w:pPr>
      <w:r>
        <w:rPr/>
        <w:t>obligaciones accesorias en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3.- La fianza se extingue también, cuando la subrogación a los derechos del acreedor, como hipoteca, privilegios, etc., se ha hecho</w:t>
      </w:r>
    </w:p>
    <w:p>
      <w:pPr>
        <w:pStyle w:val="Normal"/>
        <w:rPr/>
      </w:pPr>
      <w:r>
        <w:rPr/>
        <w:t>imposible por un hecho positivo, o por negligencia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4.- El artículo anterior sólo es aplicable respecto a las seguridades y privilegios constituidos antes de la fianza, o en el acto en que ésta se</w:t>
      </w:r>
    </w:p>
    <w:p>
      <w:pPr>
        <w:pStyle w:val="Normal"/>
        <w:rPr/>
      </w:pPr>
      <w:r>
        <w:rPr/>
        <w:t>dio, y no a las que se dieran al acreedor después del establecimiento de la 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5.- Cuando la subrogación a los derechos del acreedor sólo se ha hecho imposible en una parte, el fiador sólo queda libre en proporción de</w:t>
      </w:r>
    </w:p>
    <w:p>
      <w:pPr>
        <w:pStyle w:val="Normal"/>
        <w:rPr/>
      </w:pPr>
      <w:r>
        <w:rPr/>
        <w:t>es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6.- La prórroga del plazo del pago hecha por el acreedor, sin consentimiento del fiador, extingue la 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7.- La extinción de la fianza por la novación de la obligación hecha entre el acreedor y el deudor, tiene lugar aunque el acreedor la hiciese</w:t>
      </w:r>
    </w:p>
    <w:p>
      <w:pPr>
        <w:pStyle w:val="Normal"/>
        <w:rPr/>
      </w:pPr>
      <w:r>
        <w:rPr/>
        <w:t>con reserva de conservar sus derechos contra e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8.- La reunión en una misma persona de la calidad de deudor y fiador, deja subsistentes las hipotecas, las fianzas y todas las seguridades</w:t>
      </w:r>
    </w:p>
    <w:p>
      <w:pPr>
        <w:pStyle w:val="Normal"/>
        <w:rPr/>
      </w:pPr>
      <w:r>
        <w:rPr/>
        <w:t>especiales dadas al acreedor por e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9.- La renuncia onerosa o gratuita del acreedor al deudor principal, extingue la fianza, con excepción de las renuncias en acuerdo de</w:t>
      </w:r>
    </w:p>
    <w:p>
      <w:pPr>
        <w:pStyle w:val="Normal"/>
        <w:rPr/>
      </w:pPr>
      <w:r>
        <w:rPr/>
        <w:t>acreedores, aunque ellas importen la remisión de la deuda y aunque los acreedores no se reserven expresamente sus derechos contra e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0.- Si el acreedor acepta en pago de la deuda otra cosa que la que le era debida, aunque después la pierda por evicción, queda libre el</w:t>
      </w:r>
    </w:p>
    <w:p>
      <w:pPr>
        <w:pStyle w:val="Normal"/>
        <w:rPr/>
      </w:pPr>
      <w:r>
        <w:rPr/>
        <w:t>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 los contratos aleatorios. Del juego, apuesta y suer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1.- Los contratos serán aleatorios, cuando sus ventajas o pérdidas para ambas partes contratantes, o solamente para una de ellas,</w:t>
      </w:r>
    </w:p>
    <w:p>
      <w:pPr>
        <w:pStyle w:val="Normal"/>
        <w:rPr/>
      </w:pPr>
      <w:r>
        <w:rPr/>
        <w:t>dependan de un acontecimiento inci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2.- El contrato de juego tendrá lugar cuando dos o más personas entregándose al juego se obliguen a pagar a la que ganare un suma de</w:t>
      </w:r>
    </w:p>
    <w:p>
      <w:pPr>
        <w:pStyle w:val="Normal"/>
        <w:rPr/>
      </w:pPr>
      <w:r>
        <w:rPr/>
        <w:t>dinero, u otro objeto de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3.- La apuesta sucederá, cuando dos personas que son de una opinión contraria sobre cualquier materia, conviniesen que aquella cuya</w:t>
      </w:r>
    </w:p>
    <w:p>
      <w:pPr>
        <w:pStyle w:val="Normal"/>
        <w:rPr/>
      </w:pPr>
      <w:r>
        <w:rPr/>
        <w:t>opinión resulte fundada, recibirá de la otra una suma de dinero, o cualquier otro objeto de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4.- La suerte se juzgará por las disposiciones de este título, si a ella se recurre como apuesta o como ju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5.- Prohíbese demandar en juicio deudas de juego, o de apuestas que no provengan de ejercicio de fuerza, destreza de armas, corridas, y</w:t>
      </w:r>
    </w:p>
    <w:p>
      <w:pPr>
        <w:pStyle w:val="Normal"/>
        <w:rPr/>
      </w:pPr>
      <w:r>
        <w:rPr/>
        <w:t>de otros juegos o apuestas semejantes, con tal que no haya habido contravención a alguna ley o reglamento de poli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6.- Los jueces podrán moderar las deudas que provengan de los juegos permitidos por el artículo anterior, cuando ellas sean extraordinarias</w:t>
      </w:r>
    </w:p>
    <w:p>
      <w:pPr>
        <w:pStyle w:val="Normal"/>
        <w:rPr/>
      </w:pPr>
      <w:r>
        <w:rPr/>
        <w:t>respecto a la fortuna de los 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7.- La deuda de juego o apuesta no puede compensarse, ni ser convertida por novación en una obligación civilmente efic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8.- El que hubiese firmado una obligación que tenía en realidad por causa una deuda de juego o de apuesta, conserva a pesar de la</w:t>
      </w:r>
    </w:p>
    <w:p>
      <w:pPr>
        <w:pStyle w:val="Normal"/>
        <w:rPr/>
      </w:pPr>
      <w:r>
        <w:rPr/>
        <w:t>indicación de otra causa civilmente eficaz, la excepción del artículo anterior, y puede probar por todos los medios la causa real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9.- Si una obligación de juego o apuesta hubiese sido revestida como título a la orden, el suscriptor debe pagarla al portador de buena fe;</w:t>
      </w:r>
    </w:p>
    <w:p>
      <w:pPr>
        <w:pStyle w:val="Normal"/>
        <w:rPr/>
      </w:pPr>
      <w:r>
        <w:rPr/>
        <w:t>pero tendrá acción para repetir el importe del que recibió el billete. La entrega de él no equivaldrá a pago que hubies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0.- No son deudas de juego, sino las que resultan directamente de una convención de juego o apuesta, y no las obligaciones que se</w:t>
      </w:r>
    </w:p>
    <w:p>
      <w:pPr>
        <w:pStyle w:val="Normal"/>
        <w:rPr/>
      </w:pPr>
      <w:r>
        <w:rPr/>
        <w:t>hubiesen contraído para procurarse los medios de jugar o de apostar; y así, cuando un tercero que no es de la partida, hiciere una anticipación a</w:t>
      </w:r>
    </w:p>
    <w:p>
      <w:pPr>
        <w:pStyle w:val="Normal"/>
        <w:rPr/>
      </w:pPr>
      <w:r>
        <w:rPr/>
        <w:t>uno de los jugadores, éste estará obligado a pagarla, aunque hubiese perdido la suma prestada; pero no si el préstamo se hubiese hecho por uno de</w:t>
      </w:r>
    </w:p>
    <w:p>
      <w:pPr>
        <w:pStyle w:val="Normal"/>
        <w:rPr/>
      </w:pPr>
      <w:r>
        <w:rPr/>
        <w:t>los jug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1.- El que ha recibido y ejecutado el mandato de pagar sumas perdidas en el juego o apuestas, puede exigir del mandante el reembolso de</w:t>
      </w:r>
    </w:p>
    <w:p>
      <w:pPr>
        <w:pStyle w:val="Normal"/>
        <w:rPr/>
      </w:pPr>
      <w:r>
        <w:rPr/>
        <w:t>ellas; pero si el mandato hubiese sido de jugar por cuenta del mandante, o en sociedad de éste con el mandatario, no puede exigirse del mandante</w:t>
      </w:r>
    </w:p>
    <w:p>
      <w:pPr>
        <w:pStyle w:val="Normal"/>
        <w:rPr/>
      </w:pPr>
      <w:r>
        <w:rPr/>
        <w:t>el reembolso de lo anticipado por el ma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2.- El tercero que sin mandato hubiere pagado una deuda de juego o apuesta, no goza de acción alguna contra aquel por quien hizo el</w:t>
      </w:r>
    </w:p>
    <w:p>
      <w:pPr>
        <w:pStyle w:val="Normal"/>
        <w:rPr/>
      </w:pPr>
      <w:r>
        <w:rPr/>
        <w:t>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3.- El que ha pagado voluntariamente deudas de juego o de apuestas, no puede repetir lo pagado, aunque el juego sea de la clase de los</w:t>
      </w:r>
    </w:p>
    <w:p>
      <w:pPr>
        <w:pStyle w:val="Normal"/>
        <w:rPr/>
      </w:pPr>
      <w:r>
        <w:rPr/>
        <w:t>prohib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4.- Exceptúase el caso en que hubiese dolo o fraude de parte del que ganó en el ju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5.- Habrá dolo en el juego o apuesta, cuando el que ganó tenía certeza del resultado, o empleó algún artificio para consegu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6.- Cuando ha habido dolo o fraude del que perdió, ninguna reclamación será aten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7.- Si el que hubiese perdido no tuviere capacidad para hacer un pago válido, sus representantes pueden reclamar lo pagado, no sólo de</w:t>
      </w:r>
    </w:p>
    <w:p>
      <w:pPr>
        <w:pStyle w:val="Normal"/>
        <w:rPr/>
      </w:pPr>
      <w:r>
        <w:rPr/>
        <w:t>aquellos que ganaron, sino también de aquellos en cuyas casas tuvo lugar el juego, siendo unos y otros considerados como deudores solid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8.- Cuando las personas se sirvieren del medio de la suerte, no como apuesta o juego, sino para dividir cosas comunes o terminar</w:t>
      </w:r>
    </w:p>
    <w:p>
      <w:pPr>
        <w:pStyle w:val="Normal"/>
        <w:rPr/>
      </w:pPr>
      <w:r>
        <w:rPr/>
        <w:t>cuestiones producirá en el primer caso los efectos de una partición legítima, y en el segundo los de una trans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9.- Las loterías y rifas, cuando se permitan, serán regidas por las respectivas ordenanzas municipales o reglamentos de poli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l contrato oneroso de renta vitali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0.- Habrá contrato oneroso de renta vitalicia, cuando alguien por una suma de dinero, o por una cosa apreciable en dinero, mueble o</w:t>
      </w:r>
    </w:p>
    <w:p>
      <w:pPr>
        <w:pStyle w:val="Normal"/>
        <w:rPr/>
      </w:pPr>
      <w:r>
        <w:rPr/>
        <w:t>inmueble que otro le da, se obliga hacia una o muchas personas a pagarles una renta anual durante la vida de uno o muchos individuos, designados</w:t>
      </w:r>
    </w:p>
    <w:p>
      <w:pPr>
        <w:pStyle w:val="Normal"/>
        <w:rPr/>
      </w:pPr>
      <w:r>
        <w:rPr/>
        <w:t>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1.- El contrato oneroso de renta vitalicia no puede ser hecho, pena de nulidad, sino por escritura pública, y no quedará concluido sino por la</w:t>
      </w:r>
    </w:p>
    <w:p>
      <w:pPr>
        <w:pStyle w:val="Normal"/>
        <w:rPr/>
      </w:pPr>
      <w:r>
        <w:rPr/>
        <w:t>entrega del dinero, o por la tradición de la cosa, en que consistiese el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2.- Si el precio de una renta vitalicia es dado por un tercero, la liberalidad que éste ejerce por tal medio hacia la persona a cuyo beneficio la</w:t>
      </w:r>
    </w:p>
    <w:p>
      <w:pPr>
        <w:pStyle w:val="Normal"/>
        <w:rPr/>
      </w:pPr>
      <w:r>
        <w:rPr/>
        <w:t>renta es constituida, es regida en cuanto a su validez intrínseca y sus efectos, por las disposiciones generales respecto a los títulos gratuitos; mas</w:t>
      </w:r>
    </w:p>
    <w:p>
      <w:pPr>
        <w:pStyle w:val="Normal"/>
        <w:rPr/>
      </w:pPr>
      <w:r>
        <w:rPr/>
        <w:t>el acto de la constitución de la renta no está, en cuanto a su validez extrínseca, sometido a las formalidades requeridas para las donaciones entre</w:t>
      </w:r>
    </w:p>
    <w:p>
      <w:pPr>
        <w:pStyle w:val="Normal"/>
        <w:rPr/>
      </w:pPr>
      <w:r>
        <w:rPr/>
        <w:t>v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3.- Tiene capacidad para contratar la constitución de una renta vitalicia por dinero que diese, el que la tuviere para hacer empréstitos; y</w:t>
      </w:r>
    </w:p>
    <w:p>
      <w:pPr>
        <w:pStyle w:val="Normal"/>
        <w:rPr/>
      </w:pPr>
      <w:r>
        <w:rPr/>
        <w:t>tiene capacidad para obligarse a pagarla el que la tuviere para contraer empréstitos.</w:t>
      </w:r>
    </w:p>
    <w:p>
      <w:pPr>
        <w:pStyle w:val="Normal"/>
        <w:rPr/>
      </w:pPr>
      <w:r>
        <w:rPr/>
        <w:t>Tiene capacidad para constituir una renta vitalicia por venta que hiciere de cosas muebles o inmuebles, el que la tuviere para venderlas; y tiene</w:t>
      </w:r>
    </w:p>
    <w:p>
      <w:pPr>
        <w:pStyle w:val="Normal"/>
        <w:rPr/>
      </w:pPr>
      <w:r>
        <w:rPr/>
        <w:t>capacidad para obligarse a pagarlas, el que la tuviere para comp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4.- La prestación periódica no puede consistir sino en dinero; cualquiera otra prestación en frutos naturales, o en servicios, será pagadera</w:t>
      </w:r>
    </w:p>
    <w:p>
      <w:pPr>
        <w:pStyle w:val="Normal"/>
        <w:rPr/>
      </w:pPr>
      <w:r>
        <w:rPr/>
        <w:t>por su equivalente en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5.- Será nula toda cláusula de no poder el acreedor enajenar su derecho a percibir la r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6.- La renta que constituya una pensión alimenticia no puede ser empeñada ni embargada a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7.- Una renta vitalicia puede ser constituida en cabeza del que da el precio o en la de una tercera persona, y aun en cabeza del deudor, o</w:t>
      </w:r>
    </w:p>
    <w:p>
      <w:pPr>
        <w:pStyle w:val="Normal"/>
        <w:rPr/>
      </w:pPr>
      <w:r>
        <w:rPr/>
        <w:t>en la de varios otros. Puede ser creada a favor de una sola persona o de muchas, sea conjuntamente o sea suces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8.- El contrato de renta vitalicia será de ningún efecto cuando la renta ha sido constituida en cabeza de una persona que no existía el día</w:t>
      </w:r>
    </w:p>
    <w:p>
      <w:pPr>
        <w:pStyle w:val="Normal"/>
        <w:rPr/>
      </w:pPr>
      <w:r>
        <w:rPr/>
        <w:t>de su formación, o en la de una persona que estaba atacada, en el momento del contrato, de una enfermedad de la que muriere en los treinta días</w:t>
      </w:r>
    </w:p>
    <w:p>
      <w:pPr>
        <w:pStyle w:val="Normal"/>
        <w:rPr/>
      </w:pPr>
      <w:r>
        <w:rPr/>
        <w:t>siguientes, aunque las partes hayan tenido conocimiento de la enferm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9.- En el caso en que la renta se hubiese constituido a favor de un tercero incapaz de recibir del que ha dado el valor de ella, el deudor no</w:t>
      </w:r>
    </w:p>
    <w:p>
      <w:pPr>
        <w:pStyle w:val="Normal"/>
        <w:rPr/>
      </w:pPr>
      <w:r>
        <w:rPr/>
        <w:t>podrá rehusar satisfacerla. Ella debe ser pagada al que ha dado el capital, o a sus herederos hasta el momento prescripto por el contrato para su</w:t>
      </w:r>
    </w:p>
    <w:p>
      <w:pPr>
        <w:pStyle w:val="Normal"/>
        <w:rPr/>
      </w:pPr>
      <w:r>
        <w:rPr/>
        <w:t>exti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0.- El deudor de una renta vitalicia está obligado a dar todas las seguridades que hubiese prometido, como fianza o hipoteca, y a pagar la</w:t>
      </w:r>
    </w:p>
    <w:p>
      <w:pPr>
        <w:pStyle w:val="Normal"/>
        <w:rPr/>
      </w:pPr>
      <w:r>
        <w:rPr/>
        <w:t>renta en las épocas determinadas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1.- La renta no se adquiere, sino en proporción del número de días que ha vivido la persona en cabeza de quien la renta ha sido constituida.</w:t>
      </w:r>
    </w:p>
    <w:p>
      <w:pPr>
        <w:pStyle w:val="Normal"/>
        <w:rPr/>
      </w:pPr>
      <w:r>
        <w:rPr/>
        <w:t>Pero si se ha convenido que la renta fuese pagada con anticipación, cada término es adquirido por entero por el acreedor desde el día en que el</w:t>
      </w:r>
    </w:p>
    <w:p>
      <w:pPr>
        <w:pStyle w:val="Normal"/>
        <w:rPr/>
      </w:pPr>
      <w:r>
        <w:rPr/>
        <w:t>pago ha debido ser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2.- El acreedor que exige el pago de una renta vencida, debe justificar la existencia de la persona en cabeza de quien la renta ha sido</w:t>
      </w:r>
    </w:p>
    <w:p>
      <w:pPr>
        <w:pStyle w:val="Normal"/>
        <w:rPr/>
      </w:pPr>
      <w:r>
        <w:rPr/>
        <w:t>constituida. Toda clase de prueba es admitida a este resp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3.- La obligación de pagar una renta vitalicia se extingue por la muerte de la persona en cabeza de quien ha sido constit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4.- Cuando la renta vitalicia fuese constituida a favor de dos o más personas para que la perciban simultáneamente, se debe declarar la</w:t>
      </w:r>
    </w:p>
    <w:p>
      <w:pPr>
        <w:pStyle w:val="Normal"/>
        <w:rPr/>
      </w:pPr>
      <w:r>
        <w:rPr/>
        <w:t>parte de renta que corresponda a cada uno de los pensionistas, y si el pensionista que sobrevive tiene derecho a acrecer. A falta de declaración se</w:t>
      </w:r>
    </w:p>
    <w:p>
      <w:pPr>
        <w:pStyle w:val="Normal"/>
        <w:rPr/>
      </w:pPr>
      <w:r>
        <w:rPr/>
        <w:t>entiende que la renta les corresponde por partes iguales, y que cesa en relación a cada uno de los pensionistas que fallec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5.- Cuando la renta vitalicia es constituida en cabeza de dos o más, a favor del que da el precio de ella o de un tercero, la renta se debe</w:t>
      </w:r>
    </w:p>
    <w:p>
      <w:pPr>
        <w:pStyle w:val="Normal"/>
        <w:rPr/>
      </w:pPr>
      <w:r>
        <w:rPr/>
        <w:t>por entero, hasta la muerte de todos aquellos en cabeza de quienes fue constit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6.- Cuando el acreedor de una renta constituida en cabeza de un tercero, llega a morir antes que éste, la renta pasa a sus herederos hasta</w:t>
      </w:r>
    </w:p>
    <w:p>
      <w:pPr>
        <w:pStyle w:val="Normal"/>
        <w:rPr/>
      </w:pPr>
      <w:r>
        <w:rPr/>
        <w:t>la muerte del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7.- Si el deudor de una renta vitalicia no da todas las seguridades que hubiere prometido, o si hubiesen disminuido por hecho suyo las que</w:t>
      </w:r>
    </w:p>
    <w:p>
      <w:pPr>
        <w:pStyle w:val="Normal"/>
        <w:rPr/>
      </w:pPr>
      <w:r>
        <w:rPr/>
        <w:t>había dado, el acreedor puede demandar la resolución del contrato, y la restitución del precio de la r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8.- La falta de pago de las prestaciones, no autoriza al acreedor a demandar la resolución del contrato, si no fue hecho con pacto</w:t>
      </w:r>
    </w:p>
    <w:p>
      <w:pPr>
        <w:pStyle w:val="Normal"/>
        <w:rPr/>
      </w:pPr>
      <w:r>
        <w:rPr/>
        <w:t>comisorio. El sólo tendrá derecho para demandar el pago de cada una de las prestaciones no pagadas, como se procede contra cualquier deudor de</w:t>
      </w:r>
    </w:p>
    <w:p>
      <w:pPr>
        <w:pStyle w:val="Normal"/>
        <w:rPr/>
      </w:pPr>
      <w:r>
        <w:rPr/>
        <w:t>sumas de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I - De la evic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9.- El que por título oneroso transmitió derechos, o dividió bienes con otros, responde por la evicción, en los casos y modos reglados en</w:t>
      </w:r>
    </w:p>
    <w:p>
      <w:pPr>
        <w:pStyle w:val="Normal"/>
        <w:rPr/>
      </w:pPr>
      <w:r>
        <w:rPr/>
        <w:t>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0.- Responderá igualmente el que por título oneroso transmitió inmuebles hipotecados, o los dividió con otros, si el adquirente o copartícipe</w:t>
      </w:r>
    </w:p>
    <w:p>
      <w:pPr>
        <w:pStyle w:val="Normal"/>
        <w:rPr/>
      </w:pPr>
      <w:r>
        <w:rPr/>
        <w:t>no puede conservarlos sin pagar al acreedor hipotec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1.- Habrá evicción, en virtud de sentencia y por causa anterior o contemporánea a la adquisición, si el adquirente por título oneroso fue</w:t>
      </w:r>
    </w:p>
    <w:p>
      <w:pPr>
        <w:pStyle w:val="Normal"/>
        <w:rPr/>
      </w:pPr>
      <w:r>
        <w:rPr/>
        <w:t>privado en todo, o en parte del derecho que adquirió, o sufriese una turbación de derecho en la propiedad, goce, o posesión de la cosa.</w:t>
      </w:r>
    </w:p>
    <w:p>
      <w:pPr>
        <w:pStyle w:val="Normal"/>
        <w:rPr/>
      </w:pPr>
      <w:r>
        <w:rPr/>
        <w:t>Pero no habrá lugar a garantía, ni en razón de las turbaciones de hecho, ni aun en razón de las turbaciones de derecho, procedentes de la ley, o</w:t>
      </w:r>
    </w:p>
    <w:p>
      <w:pPr>
        <w:pStyle w:val="Normal"/>
        <w:rPr/>
      </w:pPr>
      <w:r>
        <w:rPr/>
        <w:t>establecidas de una manera aparente, por el hecho del hombre, o de pretensiones formadas en virtud de un derecho real o personal de goce, cuya</w:t>
      </w:r>
    </w:p>
    <w:p>
      <w:pPr>
        <w:pStyle w:val="Normal"/>
        <w:rPr/>
      </w:pPr>
      <w:r>
        <w:rPr/>
        <w:t>existencia era conocida al tiempo de la enaje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2.- Aunque no haya decisión judicial que declare la evicción, la indemnización que por ella se concede al que fuese vencido, tendrá lugar</w:t>
      </w:r>
    </w:p>
    <w:p>
      <w:pPr>
        <w:pStyle w:val="Normal"/>
        <w:rPr/>
      </w:pPr>
      <w:r>
        <w:rPr/>
        <w:t>cuando se hubiese adquirido el derecho transmitido por un título independiente de la enajenación que se hi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3.- La evicción será parcial cuando el adquirente fuere privado, por sentencia, de una parte de la cosa adquirida o de sus accesorios o</w:t>
      </w:r>
    </w:p>
    <w:p>
      <w:pPr>
        <w:pStyle w:val="Normal"/>
        <w:rPr/>
      </w:pPr>
      <w:r>
        <w:rPr/>
        <w:t>dependencias, o si fuere privado de una de las cosas que adquirió colectivamente, o cuando fuere privado de alguna servidumbre activa del</w:t>
      </w:r>
    </w:p>
    <w:p>
      <w:pPr>
        <w:pStyle w:val="Normal"/>
        <w:rPr/>
      </w:pPr>
      <w:r>
        <w:rPr/>
        <w:t>inmueble, o se declarase que ese inmueble estaba sujeto a alguna servidumbre pasiva, o a otra obligación inherente a dicho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4.- Habrá lugar a la evicción, cuando un acto del Poder Legislativo, o del Poder Ejecutivo privase al adquirente en virtud de un derecho</w:t>
      </w:r>
    </w:p>
    <w:p>
      <w:pPr>
        <w:pStyle w:val="Normal"/>
        <w:rPr/>
      </w:pPr>
      <w:r>
        <w:rPr/>
        <w:t>preexistente; pero no habrá lugar a la evicción, si el acto que trae la privación del derecho no fuese fundado sobre un derecho preexistente, o</w:t>
      </w:r>
    </w:p>
    <w:p>
      <w:pPr>
        <w:pStyle w:val="Normal"/>
        <w:rPr/>
      </w:pPr>
      <w:r>
        <w:rPr/>
        <w:t>sobre una prohibición anterior, que pertenece al soberano declarar, o hacer respe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5.- Cuando el derecho que ha causado la evicción es adquirido posteriormente a la transmisión de la cosa, pero cuyo origen era anterior, los</w:t>
      </w:r>
    </w:p>
    <w:p>
      <w:pPr>
        <w:pStyle w:val="Normal"/>
        <w:rPr/>
      </w:pPr>
      <w:r>
        <w:rPr/>
        <w:t>jueces están autorizados para apreciar todas las circunstancias, y resolver la cuest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6.- Habrá lugar a los derechos que da la evicción, sea que el vencido fuere el mismo poseedor de la cosa, o que la evicción tuviere lugar</w:t>
      </w:r>
    </w:p>
    <w:p>
      <w:pPr>
        <w:pStyle w:val="Normal"/>
        <w:rPr/>
      </w:pPr>
      <w:r>
        <w:rPr/>
        <w:t>respecto de un tercero, al cual él hubiese transmitido el derecho por un título oneroso, o por un título lucrativo. El tercero puede en su propio</w:t>
      </w:r>
    </w:p>
    <w:p>
      <w:pPr>
        <w:pStyle w:val="Normal"/>
        <w:rPr/>
      </w:pPr>
      <w:r>
        <w:rPr/>
        <w:t>nombre, ejercer contra el primer enajenante, los derechos que da la evicción, aunque él no pudiese hacerlo contra el que le transmitió el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7.- La responsabilidad que trae la evicción tiene lugar, aunque en los actos en que se trasmiten los derechos, no hubiere convención alguna</w:t>
      </w:r>
    </w:p>
    <w:p>
      <w:pPr>
        <w:pStyle w:val="Normal"/>
        <w:rPr/>
      </w:pPr>
      <w:r>
        <w:rPr/>
        <w:t>sobr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8.- Las partes sin embargo pueden aumentar, disminuir, o suprimir la obligación que nace de la ev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9.- Es nula toda convención que libre al enajenante de responder de la evicción; siempre que hubiere mala fe de parte s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0.- La exclusión o renuncia de cualquiera responsabilidad, no exime de la responsabilidad por la evicción, y el vencido tendrá derecho a</w:t>
      </w:r>
    </w:p>
    <w:p>
      <w:pPr>
        <w:pStyle w:val="Normal"/>
        <w:rPr/>
      </w:pPr>
      <w:r>
        <w:rPr/>
        <w:t>repetir el precio que pagó al enajenante, aunque no los dañ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1.- Exceptúanse de la disposición del artículo anterior, los casos siguientes:</w:t>
      </w:r>
    </w:p>
    <w:p>
      <w:pPr>
        <w:pStyle w:val="Normal"/>
        <w:rPr/>
      </w:pPr>
      <w:r>
        <w:rPr/>
        <w:t>1 - Si el enajenante expresamente excluyó su responsabilidad de restituir el precio; o si el adquirente renunció expresamente el derecho de</w:t>
      </w:r>
    </w:p>
    <w:p>
      <w:pPr>
        <w:pStyle w:val="Normal"/>
        <w:rPr/>
      </w:pPr>
      <w:r>
        <w:rPr/>
        <w:t>repetirlo;</w:t>
      </w:r>
    </w:p>
    <w:p>
      <w:pPr>
        <w:pStyle w:val="Normal"/>
        <w:rPr/>
      </w:pPr>
      <w:r>
        <w:rPr/>
        <w:t>2 - Si la enajenación fue a riesgo del adquirente;</w:t>
      </w:r>
    </w:p>
    <w:p>
      <w:pPr>
        <w:pStyle w:val="Normal"/>
        <w:rPr/>
      </w:pPr>
      <w:r>
        <w:rPr/>
        <w:t>3 - Si cuando hizo la adquisición, sabía el adquirente, o debía saber, el peligro de que sucediese la evicción, y sin embargo renunció a la</w:t>
      </w:r>
    </w:p>
    <w:p>
      <w:pPr>
        <w:pStyle w:val="Normal"/>
        <w:rPr/>
      </w:pPr>
      <w:r>
        <w:rPr/>
        <w:t>responsabilidad del enajenante, o consintió en que ella se excluy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2.- La renuncia a la responsabilidad de la evicción, deja subsistente la obligación del enajenante, por la evicción que proviniese de un hecho</w:t>
      </w:r>
    </w:p>
    <w:p>
      <w:pPr>
        <w:pStyle w:val="Normal"/>
        <w:rPr/>
      </w:pPr>
      <w:r>
        <w:rPr/>
        <w:t>suyo, anterior o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3.- El adquirente tiene derecho a ser indemnizado, cuando fuese obligado a sufrir cargas ocultas, cuya existencia el enajenante no le</w:t>
      </w:r>
    </w:p>
    <w:p>
      <w:pPr>
        <w:pStyle w:val="Normal"/>
        <w:rPr/>
      </w:pPr>
      <w:r>
        <w:rPr/>
        <w:t>hubiere declarado, y de las cuales él no tenía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4.- Las cargas aparentes, y las que gravan las cosas por la sola fuerza de la ley, no dan lugar a ninguna indemnización a favor del</w:t>
      </w:r>
    </w:p>
    <w:p>
      <w:pPr>
        <w:pStyle w:val="Normal"/>
        <w:rPr/>
      </w:pPr>
      <w:r>
        <w:rPr/>
        <w:t>adqui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5.- Cuando el enajenante hubiese declarado la existencia de una hipoteca sobre el inmueble enajenado, esa declaración importa una</w:t>
      </w:r>
    </w:p>
    <w:p>
      <w:pPr>
        <w:pStyle w:val="Normal"/>
        <w:rPr/>
      </w:pPr>
      <w:r>
        <w:rPr/>
        <w:t>estipulación de no prestar indemnización alguna por tal gravamen.</w:t>
      </w:r>
    </w:p>
    <w:p>
      <w:pPr>
        <w:pStyle w:val="Normal"/>
        <w:rPr/>
      </w:pPr>
      <w:r>
        <w:rPr/>
        <w:t>Mas si el acto de la enajenación contiene la promesa de garantir, el enajenante es responsable de la ev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6.- Cuando el adquirente de cualquier modo conocía el peligro de la evicción antes de la adquisición, nada puede reclamar del enajenante</w:t>
      </w:r>
    </w:p>
    <w:p>
      <w:pPr>
        <w:pStyle w:val="Normal"/>
        <w:rPr/>
      </w:pPr>
      <w:r>
        <w:rPr/>
        <w:t>por los efectos de la evicción que suceda, a no ser que ésta hubiere sido expresamente conven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7.- La obligación que produce la evicción es indivisible, y puede demandarse y oponerse a cualquiera de los herederos del enajenante; pero</w:t>
      </w:r>
    </w:p>
    <w:p>
      <w:pPr>
        <w:pStyle w:val="Normal"/>
        <w:rPr/>
      </w:pPr>
      <w:r>
        <w:rPr/>
        <w:t>la condenación hecha a los herederos del enajenante sobre restitución del precio de la cosa, o de los daños e intereses causados por la evicción, es</w:t>
      </w:r>
    </w:p>
    <w:p>
      <w:pPr>
        <w:pStyle w:val="Normal"/>
        <w:rPr/>
      </w:pPr>
      <w:r>
        <w:rPr/>
        <w:t>divisible entr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8.- El enajenante debe salir a la defensa del adquirente, citado por éste en el término que designe la ley de procedimientos, en el caso que</w:t>
      </w:r>
    </w:p>
    <w:p>
      <w:pPr>
        <w:pStyle w:val="Normal"/>
        <w:rPr/>
      </w:pPr>
      <w:r>
        <w:rPr/>
        <w:t>un tercero le demandase la propiedad o posesión de la cosa, el ejercicio de una servidumbre o cualquier otro derecho comprendido en la adquisición,</w:t>
      </w:r>
    </w:p>
    <w:p>
      <w:pPr>
        <w:pStyle w:val="Normal"/>
        <w:rPr/>
      </w:pPr>
      <w:r>
        <w:rPr/>
        <w:t>o lo turbase en el uso de la propiedad, goce o posesión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9.- El adquirente de la cosa no está obligado a citar de evicción y saneamiento al enajenante que se la transmitió, cuando hayan habido</w:t>
      </w:r>
    </w:p>
    <w:p>
      <w:pPr>
        <w:pStyle w:val="Normal"/>
        <w:rPr/>
      </w:pPr>
      <w:r>
        <w:rPr/>
        <w:t>otros adquirentes intermediarios. Puede hacer citar al enajenante originario, o a cualquiera de los enajenantes intermedi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0.- La obligación que resulta de la evicción cesa si el vencido en juicio no hubiese hecho citar de saneamiento al enajenante, o si hubiere</w:t>
      </w:r>
    </w:p>
    <w:p>
      <w:pPr>
        <w:pStyle w:val="Normal"/>
        <w:rPr/>
      </w:pPr>
      <w:r>
        <w:rPr/>
        <w:t>hecho la citación, pasado el tiempo señalado por la ley de procedim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1.- No tiene lugar lo dispuesto en el artículo anterior, y el enajenante responderá por la evicción, si el vencido en juicio probare que era</w:t>
      </w:r>
    </w:p>
    <w:p>
      <w:pPr>
        <w:pStyle w:val="Normal"/>
        <w:rPr/>
      </w:pPr>
      <w:r>
        <w:rPr/>
        <w:t>inútil citarlo por no haber oposición justa que hacer al derecho del vencedor. Lo mismo se observará cuando el adquirente, sin citar de saneamiento</w:t>
      </w:r>
    </w:p>
    <w:p>
      <w:pPr>
        <w:pStyle w:val="Normal"/>
        <w:rPr/>
      </w:pPr>
      <w:r>
        <w:rPr/>
        <w:t>al enajenante, reconociese la justicia de la demanda, y fuese por esto privado del derecho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2.- La obligación por la evicción cesa también si el adquirente, continuando en la defensa del pleito, dejó de oponer por dolo o negligencia</w:t>
      </w:r>
    </w:p>
    <w:p>
      <w:pPr>
        <w:pStyle w:val="Normal"/>
        <w:rPr/>
      </w:pPr>
      <w:r>
        <w:rPr/>
        <w:t>las defensas convenientes, o si no apeló de la sentencia de primera instancia, o no prosiguió la apelación. El enajenante, sin embargo, responderá</w:t>
      </w:r>
    </w:p>
    <w:p>
      <w:pPr>
        <w:pStyle w:val="Normal"/>
        <w:rPr/>
      </w:pPr>
      <w:r>
        <w:rPr/>
        <w:t>por la evicción, si el vencido probare que era inútil apelar o proseguir la ape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3.- Cesa igualmente la obligación por la evicción, cuando el adquirente, sin consentimiento del enajenante, comprometiese el negocio en</w:t>
      </w:r>
    </w:p>
    <w:p>
      <w:pPr>
        <w:pStyle w:val="Normal"/>
        <w:rPr/>
      </w:pPr>
      <w:r>
        <w:rPr/>
        <w:t>árbitros, y éstos laudasen contra el derecho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4.- La evicción, cuando se ha hecho un pago por entrega de bienes, sin que reviva la obligación extinguida, tendrá los mismos efectos que</w:t>
      </w:r>
    </w:p>
    <w:p>
      <w:pPr>
        <w:pStyle w:val="Normal"/>
        <w:rPr/>
      </w:pPr>
      <w:r>
        <w:rPr/>
        <w:t>entre comprador y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5.- En las transacciones, la evicción tendrá los mismos efectos que entre comprador y vendedor respecto a los derechos no comprendidos</w:t>
      </w:r>
    </w:p>
    <w:p>
      <w:pPr>
        <w:pStyle w:val="Normal"/>
        <w:rPr/>
      </w:pPr>
      <w:r>
        <w:rPr/>
        <w:t>en la cuestión, sobre la cual se transigió; pero no en cuanto a los derechos litigiosos o dudosos que una de las partes reconoció en favor de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6.- En los casos no previstos en los capítulos siguientes, la evicción tendrá los mismos efectos que en aquellos con los cuales tenga más</w:t>
      </w:r>
    </w:p>
    <w:p>
      <w:pPr>
        <w:pStyle w:val="Normal"/>
        <w:rPr/>
      </w:pPr>
      <w:r>
        <w:rPr/>
        <w:t>analo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7.- Cuando el adquirente venciere en la demanda de que pudiera resultar una evicción, no tendrá ningún derecho contra el enajenante, ni</w:t>
      </w:r>
    </w:p>
    <w:p>
      <w:pPr>
        <w:pStyle w:val="Normal"/>
        <w:rPr/>
      </w:pPr>
      <w:r>
        <w:rPr/>
        <w:t>aun para cobrar los gastos que hubier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evicción entre comprador y vende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8.- Verificada la evicción, el vendedor debe restituir al comprador el precio recibido por él, sin intereses, aunque la cosa haya disminuido de</w:t>
      </w:r>
    </w:p>
    <w:p>
      <w:pPr>
        <w:pStyle w:val="Normal"/>
        <w:rPr/>
      </w:pPr>
      <w:r>
        <w:rPr/>
        <w:t>valor, sufrido deterioros o pérdidas en parte, por caso fortuito o por culpa de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9.- El vendedor está obligado también a las costas del contrato, al valor de los frutos, cuando el comprador tiene que restituirlos al</w:t>
      </w:r>
    </w:p>
    <w:p>
      <w:pPr>
        <w:pStyle w:val="Normal"/>
        <w:rPr/>
      </w:pPr>
      <w:r>
        <w:rPr/>
        <w:t>verdadero dueño, y a los daños y perjuicios que la evicción le caus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0.- Debe también el vendedor al comprador, los gastos hechos en reparaciones o mejoras que no sean necesarias cuando él no recibiese,</w:t>
      </w:r>
    </w:p>
    <w:p>
      <w:pPr>
        <w:pStyle w:val="Normal"/>
        <w:rPr/>
      </w:pPr>
      <w:r>
        <w:rPr/>
        <w:t>del que lo ha vencido, ninguna indemnización, o sólo obtuviese un indemnización incompl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1.- El importe de los daños y perjuicios sufridos por la evicción, se determinará por la diferencia del precio de la venta con el valor de la</w:t>
      </w:r>
    </w:p>
    <w:p>
      <w:pPr>
        <w:pStyle w:val="Normal"/>
        <w:rPr/>
      </w:pPr>
      <w:r>
        <w:rPr/>
        <w:t>cosa el día de la evicción, si su aumento no nació de causas extraordin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2.- En las ventas forzadas hechas por la autoridad de la justicia, el vendedor no está obligado por la evicción, sino a restituir el precio que</w:t>
      </w:r>
    </w:p>
    <w:p>
      <w:pPr>
        <w:pStyle w:val="Normal"/>
        <w:rPr/>
      </w:pPr>
      <w:r>
        <w:rPr/>
        <w:t>produjo la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3.- El vendedor de mala fe que conocía, al tiempo de la venta, el peligro de la evicción, debe a elección del comprador, o el importe del</w:t>
      </w:r>
    </w:p>
    <w:p>
      <w:pPr>
        <w:pStyle w:val="Normal"/>
        <w:rPr/>
      </w:pPr>
      <w:r>
        <w:rPr/>
        <w:t>mayor valor de la cosa, o la restitución de todas las sumas desembolsadas por el comprador, aunque fuesen gastos de lujo, o de mero pl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4.- El vendedor tiene derecho a retener de lo que debe pagar, la suma que el comprador hubiere recibido del que lo ha vencido, por mejoras</w:t>
      </w:r>
    </w:p>
    <w:p>
      <w:pPr>
        <w:pStyle w:val="Normal"/>
        <w:rPr/>
      </w:pPr>
      <w:r>
        <w:rPr/>
        <w:t>hechas por el vendedor antes de la venta, y la que hubiere obtenido por las destrucciones en la cosa comp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5.- En caso de evicción parcial, el comprador tiene la elección de demandar una indemnización proporcionada a la pérdida sufrida, o exigir la</w:t>
      </w:r>
    </w:p>
    <w:p>
      <w:pPr>
        <w:pStyle w:val="Normal"/>
        <w:rPr/>
      </w:pPr>
      <w:r>
        <w:rPr/>
        <w:t>rescisión del contrato, cuando la parte que se le ha quitado o la carga o servidumbre que resultase, fuere de tal importancia respecto al todo, que</w:t>
      </w:r>
    </w:p>
    <w:p>
      <w:pPr>
        <w:pStyle w:val="Normal"/>
        <w:rPr/>
      </w:pPr>
      <w:r>
        <w:rPr/>
        <w:t>sin ella no habría comprado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6.- Lo mismo se observará cuando se hubiesen comprado dos o más cosas conjuntamente, si apareciere que el comprador no habría</w:t>
      </w:r>
    </w:p>
    <w:p>
      <w:pPr>
        <w:pStyle w:val="Normal"/>
        <w:rPr/>
      </w:pPr>
      <w:r>
        <w:rPr/>
        <w:t>comprado la una sin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7.- Habiendo evicción parcial, y cuando el contrato no se rescinda, la indemnización por la evicción sufrida, es determinada por el valor al</w:t>
      </w:r>
    </w:p>
    <w:p>
      <w:pPr>
        <w:pStyle w:val="Normal"/>
        <w:rPr/>
      </w:pPr>
      <w:r>
        <w:rPr/>
        <w:t>tiempo de la evicción, de la parte de que el comprador ha sido privado, si no fuere menor que el que correspondería proporcionalmente, respecto al</w:t>
      </w:r>
    </w:p>
    <w:p>
      <w:pPr>
        <w:pStyle w:val="Normal"/>
        <w:rPr/>
      </w:pPr>
      <w:r>
        <w:rPr/>
        <w:t>precio total de la cosa comprada. Si fuere menor, la indemnización será proporcional al precio de la com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evicción entre los permuta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8.- En caso de evicción total, el permutante vencido tendrá derecho para anular el contrato, y repetir la cosa que dio en cambio, con las</w:t>
      </w:r>
    </w:p>
    <w:p>
      <w:pPr>
        <w:pStyle w:val="Normal"/>
        <w:rPr/>
      </w:pPr>
      <w:r>
        <w:rPr/>
        <w:t>indemnizaciones establecidas respecto al adquirente vencido sobre la cosa o derecho adquirido, o para que se le pague el valor de ella con los</w:t>
      </w:r>
    </w:p>
    <w:p>
      <w:pPr>
        <w:pStyle w:val="Normal"/>
        <w:rPr/>
      </w:pPr>
      <w:r>
        <w:rPr/>
        <w:t>daños y perjuicios que la evicción le causare. El valor en tal caso, será determinado por el que tenía la cosa al tiempo de la ev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9.- Si optare por la anulación del contrato, el copermutante restituirá la cosa en el estado en que se halla, como poseedor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0.- Si la cosa fue enajenada por título oneroso por el copermutante, o constituyó sobre ella algún derecho real, el permutante no tendrá</w:t>
      </w:r>
    </w:p>
    <w:p>
      <w:pPr>
        <w:pStyle w:val="Normal"/>
        <w:rPr/>
      </w:pPr>
      <w:r>
        <w:rPr/>
        <w:t>derecho alguno contra los terceros adquirentes; pero si hubiese sido enajenada por título gratuito, el permutante puede exigir del adquirente, o el</w:t>
      </w:r>
    </w:p>
    <w:p>
      <w:pPr>
        <w:pStyle w:val="Normal"/>
        <w:rPr/>
      </w:pPr>
      <w:r>
        <w:rPr/>
        <w:t>valor de la cosa o la restitución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1.- En caso de evicción parcial es aplicable lo dispuesto en el capítulo anterior respecto a la evicción parcial en el contrato de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evicción entre so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2.- El socio que hubiese aportado a la sociedad un cuerpo cierto, responderá en caso de evicción por la indemnización de las pérdidas e</w:t>
      </w:r>
    </w:p>
    <w:p>
      <w:pPr>
        <w:pStyle w:val="Normal"/>
        <w:rPr/>
      </w:pPr>
      <w:r>
        <w:rPr/>
        <w:t>intereses que resultaran a la sociedad, o a los otros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3.- Si por la evicción se disolviese la sociedad, el socio responsable pagará las indemnizaciones debidas a la sociedad por las pérdidas e</w:t>
      </w:r>
    </w:p>
    <w:p>
      <w:pPr>
        <w:pStyle w:val="Normal"/>
        <w:rPr/>
      </w:pPr>
      <w:r>
        <w:rPr/>
        <w:t>intereses que la disolución le hubiere causado.</w:t>
      </w:r>
    </w:p>
    <w:p>
      <w:pPr>
        <w:pStyle w:val="Normal"/>
        <w:rPr/>
      </w:pPr>
      <w:r>
        <w:rPr/>
        <w:t>Si la sociedad continuase, el socio responsable pagará el valor del todo, o de la parte de que la sociedad se halla privada, y a más:</w:t>
      </w:r>
    </w:p>
    <w:p>
      <w:pPr>
        <w:pStyle w:val="Normal"/>
        <w:rPr/>
      </w:pPr>
      <w:r>
        <w:rPr/>
        <w:t>1 - Los gastos que la sociedad hubiese hecho para recibir o transportar los bienes vencidos; 2 Los costos del pleito con el vencedor; 3 El valor de</w:t>
      </w:r>
    </w:p>
    <w:p>
      <w:pPr>
        <w:pStyle w:val="Normal"/>
        <w:rPr/>
      </w:pPr>
      <w:r>
        <w:rPr/>
        <w:t>los frutos que la sociedad hubiese sido obligada a pagar al venc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4.- Los socios no tendrán derecho para continuar en la sociedad, obligando al socio responsable a sustituir los bienes vencidos por otros</w:t>
      </w:r>
    </w:p>
    <w:p>
      <w:pPr>
        <w:pStyle w:val="Normal"/>
        <w:rPr/>
      </w:pPr>
      <w:r>
        <w:rPr/>
        <w:t>exactamente semej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5.- Si la prestación del socio de la cual la sociedad ha sido privada, consistiese en cosa muebles o inmuebles destinadas a ser vendidas, el</w:t>
      </w:r>
    </w:p>
    <w:p>
      <w:pPr>
        <w:pStyle w:val="Normal"/>
        <w:rPr/>
      </w:pPr>
      <w:r>
        <w:rPr/>
        <w:t>socio responsable está facultado a reemplazarlas por otras cosas exactamente semej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6.- Pero si la prestación de que la sociedad ha sido privada consistiere en un cuerpo cierto, afectado a un destino especial por el contrato,</w:t>
      </w:r>
    </w:p>
    <w:p>
      <w:pPr>
        <w:pStyle w:val="Normal"/>
        <w:rPr/>
      </w:pPr>
      <w:r>
        <w:rPr/>
        <w:t>el socio responsable no tiene derecho para obligar a los otros socios a aceptar la sustitución de la cosa vencida por otra exactamente semej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7.- Si la prestación del socio fuere el usufructo de un inmueble, la evicción lo obliga como al vendedor de frutos, y pagará a la sociedad lo</w:t>
      </w:r>
    </w:p>
    <w:p>
      <w:pPr>
        <w:pStyle w:val="Normal"/>
        <w:rPr/>
      </w:pPr>
      <w:r>
        <w:rPr/>
        <w:t>que se juzgue que valía el derecho d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8.- Si la prestación consistía en el uso de una cosa, el socio que lo concedió no es responsable a la evicción, sino cuando al momento del</w:t>
      </w:r>
    </w:p>
    <w:p>
      <w:pPr>
        <w:pStyle w:val="Normal"/>
        <w:rPr/>
      </w:pPr>
      <w:r>
        <w:rPr/>
        <w:t>contrato sabía que no tenía derecho para conceder el uso de ella.</w:t>
      </w:r>
    </w:p>
    <w:p>
      <w:pPr>
        <w:pStyle w:val="Normal"/>
        <w:rPr/>
      </w:pPr>
      <w:r>
        <w:rPr/>
        <w:t>Debe sin embargo ser considerado como el socio que ha dejado de aportar la cosa que se oblig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9.- Si la prestación del socio fue de créditos, el socio responsable está obligado a la sociedad por la evicción, como si él hubiese recibido el</w:t>
      </w:r>
    </w:p>
    <w:p>
      <w:pPr>
        <w:pStyle w:val="Normal"/>
        <w:rPr/>
      </w:pPr>
      <w:r>
        <w:rPr/>
        <w:t>valor de lo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evicción entre los copartícip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0.- Lo dispuesto sobre los enajenantes y adquirentes en general, es aplicable a la evicción entre los copartíc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1.- En caso de evicción de los bienes divididos por causa anterior a la división, cada uno de los copartícipes responderá por la</w:t>
      </w:r>
    </w:p>
    <w:p>
      <w:pPr>
        <w:pStyle w:val="Normal"/>
        <w:rPr/>
      </w:pPr>
      <w:r>
        <w:rPr/>
        <w:t>correspondiente indemnización, en proporción de su cuota, soportando el copartícipe vencido la parte que le to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2.- En todos los casos en que los copartícipes deban por evicción indemnización a uno de ellos, si alguno fuere insolvente, el pago de su</w:t>
      </w:r>
    </w:p>
    <w:p>
      <w:pPr>
        <w:pStyle w:val="Normal"/>
        <w:rPr/>
      </w:pPr>
      <w:r>
        <w:rPr/>
        <w:t>parte en la indemnización será dividido entre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3.- Ninguno de los copartícipes se libra de la indemnización por haber perdido, por caso fortuito, la parte que se le dio en la div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4.- La indemnización se hará por el valor que los bienes tuvieren en el tiempo de la evicción. Si hubiere créditos, el valor nominal de ellos en</w:t>
      </w:r>
    </w:p>
    <w:p>
      <w:pPr>
        <w:pStyle w:val="Normal"/>
        <w:rPr/>
      </w:pPr>
      <w:r>
        <w:rPr/>
        <w:t>la partición será el objeto de la indemnización. Pero la responsabilidad por los créditos tendrá sólo lugar cuando el deudor fuese insolvente al tiempo</w:t>
      </w:r>
    </w:p>
    <w:p>
      <w:pPr>
        <w:pStyle w:val="Normal"/>
        <w:rPr/>
      </w:pPr>
      <w:r>
        <w:rPr/>
        <w:t>de la div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evicción entre donantes y donatar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5.- En caso de evicción de la cosa donada, el donatario no tiene recurso alguno contra el donante, ni aun por los gastos que hubiere hecho</w:t>
      </w:r>
    </w:p>
    <w:p>
      <w:pPr>
        <w:pStyle w:val="Normal"/>
        <w:rPr/>
      </w:pPr>
      <w:r>
        <w:rPr/>
        <w:t>con ocasión de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6.- Exceptúanse de la disposición del artículo anterior los casos siguientes:</w:t>
      </w:r>
    </w:p>
    <w:p>
      <w:pPr>
        <w:pStyle w:val="Normal"/>
        <w:rPr/>
      </w:pPr>
      <w:r>
        <w:rPr/>
        <w:t>1 - Cuando el donante ha prometido expresamente la garantía de la donación;</w:t>
      </w:r>
    </w:p>
    <w:p>
      <w:pPr>
        <w:pStyle w:val="Normal"/>
        <w:rPr/>
      </w:pPr>
      <w:r>
        <w:rPr/>
        <w:t>2 - Cuando la donación fue hecha de mala fe, sabiendo el donante que la cosa era ajena;</w:t>
      </w:r>
    </w:p>
    <w:p>
      <w:pPr>
        <w:pStyle w:val="Normal"/>
        <w:rPr/>
      </w:pPr>
      <w:r>
        <w:rPr/>
        <w:t>3 - Cuando fuere donación con cargos;</w:t>
      </w:r>
    </w:p>
    <w:p>
      <w:pPr>
        <w:pStyle w:val="Normal"/>
        <w:rPr/>
      </w:pPr>
      <w:r>
        <w:rPr/>
        <w:t>4 - Cuando la donación fuere remuneratoria;</w:t>
      </w:r>
    </w:p>
    <w:p>
      <w:pPr>
        <w:pStyle w:val="Normal"/>
        <w:rPr/>
      </w:pPr>
      <w:r>
        <w:rPr/>
        <w:t>5 - Cuando la evicción tiene por causa la inejecución de alguna obligación que el donante tomara sobre sí en el acto de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7.- Cuando la donación ha sido hecha de mala fe, el donante debe indemnizar al donatario de todos los gastos que la donación le hubiere</w:t>
      </w:r>
    </w:p>
    <w:p>
      <w:pPr>
        <w:pStyle w:val="Normal"/>
        <w:rPr/>
      </w:pPr>
      <w:r>
        <w:rPr/>
        <w:t>ocasio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8.- El donatario en el caso del artículo anterior no tiene acción alguna contra el donante, cuando hubiere sabido al tiempo de la donación</w:t>
      </w:r>
    </w:p>
    <w:p>
      <w:pPr>
        <w:pStyle w:val="Normal"/>
        <w:rPr/>
      </w:pPr>
      <w:r>
        <w:rPr/>
        <w:t>que la cosa donada pertenecía a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9.- En las donaciones con cargos, el donante responderá de la evicción de la cosa en proporción del importe de los cargos, y el valor de los</w:t>
      </w:r>
    </w:p>
    <w:p>
      <w:pPr>
        <w:pStyle w:val="Normal"/>
        <w:rPr/>
      </w:pPr>
      <w:r>
        <w:rPr/>
        <w:t>bienes donados, sea que los cargos estén establecidos en el interés del mismo donante, o que ellos sean a beneficio de un tercero, sea la evicción</w:t>
      </w:r>
    </w:p>
    <w:p>
      <w:pPr>
        <w:pStyle w:val="Normal"/>
        <w:rPr/>
      </w:pPr>
      <w:r>
        <w:rPr/>
        <w:t>total o pa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0.- En las donaciones remuneratorias, el donante responde de la evicción en proporción al valor de los servicios recibidos del donatario, y al</w:t>
      </w:r>
    </w:p>
    <w:p>
      <w:pPr>
        <w:pStyle w:val="Normal"/>
        <w:rPr/>
      </w:pPr>
      <w:r>
        <w:rPr/>
        <w:t>de los bienes d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1.- Júzgase que la evicción ha tenido por causa la inejecución de la obligación contraída por el donante, cuando dejó de pagar la deuda</w:t>
      </w:r>
    </w:p>
    <w:p>
      <w:pPr>
        <w:pStyle w:val="Normal"/>
        <w:rPr/>
      </w:pPr>
      <w:r>
        <w:rPr/>
        <w:t>hipotecaria sobre el inmueble donado, habiendo exonerado del pago al donatario. Si el donatario paga la deuda hipotecada para conservar el</w:t>
      </w:r>
    </w:p>
    <w:p>
      <w:pPr>
        <w:pStyle w:val="Normal"/>
        <w:rPr/>
      </w:pPr>
      <w:r>
        <w:rPr/>
        <w:t>inmueble donado, queda subrogado en los derechos del acreedor contra 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2.- Cuando la donación ha tenido por objeto dos o más cosas de la misma especie, bajo una alternativa, o una cosa que el donatario debe</w:t>
      </w:r>
    </w:p>
    <w:p>
      <w:pPr>
        <w:pStyle w:val="Normal"/>
        <w:rPr/>
      </w:pPr>
      <w:r>
        <w:rPr/>
        <w:t>tomar entre varias de la misma especie, y le fuese quitada por sentencia la cosa que se le había entregado, el donatario tiene derecho a pedir que</w:t>
      </w:r>
    </w:p>
    <w:p>
      <w:pPr>
        <w:pStyle w:val="Normal"/>
        <w:rPr/>
      </w:pPr>
      <w:r>
        <w:rPr/>
        <w:t>la donación se cumpla en las otras c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3.- El donatario de una cosa determinada sólo en cuanto a su especie, y que se encuentra desposeído de ella por sentencia, tiene derecho</w:t>
      </w:r>
    </w:p>
    <w:p>
      <w:pPr>
        <w:pStyle w:val="Normal"/>
        <w:rPr/>
      </w:pPr>
      <w:r>
        <w:rPr/>
        <w:t>a que se le entregue otra de la misma 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4.- El donatario vencido tendrá derecho, como representante del donante, para demandar por la evicción al enajenante de quien el donante</w:t>
      </w:r>
    </w:p>
    <w:p>
      <w:pPr>
        <w:pStyle w:val="Normal"/>
        <w:rPr/>
      </w:pPr>
      <w:r>
        <w:rPr/>
        <w:t>tuvo la cosa por título oneroso, aunque éste no le hubiese hecho cesión expresa de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 evicción entre cesionarios y ced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5.- La evicción entre cesionarios y cedentes comprende la evicción de derechos dados en pago, remitidos o adjudicados, y los créditos</w:t>
      </w:r>
    </w:p>
    <w:p>
      <w:pPr>
        <w:pStyle w:val="Normal"/>
        <w:rPr/>
      </w:pPr>
      <w:r>
        <w:rPr/>
        <w:t>transmitidos en virtud de subrogación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6.- A la evicción de los derechos cedidos por cosas con valor, o por otros derechos, es aplicable lo dispuesto sobre evicción entre</w:t>
      </w:r>
    </w:p>
    <w:p>
      <w:pPr>
        <w:pStyle w:val="Normal"/>
        <w:rPr/>
      </w:pPr>
      <w:r>
        <w:rPr/>
        <w:t>permu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7.- A la evicción de derechos cedidos gratuitamente, o por remuneración de servicios o por cargas impuestas en la cesión, es aplicable lo</w:t>
      </w:r>
    </w:p>
    <w:p>
      <w:pPr>
        <w:pStyle w:val="Normal"/>
        <w:rPr/>
      </w:pPr>
      <w:r>
        <w:rPr/>
        <w:t>dispuesto sobre las donaciones de esas cl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8.- En el caso de evicción total o parcial del derecho cedido, el cedente responde como está dispuesto respecto al vendedor, cuando es</w:t>
      </w:r>
    </w:p>
    <w:p>
      <w:pPr>
        <w:pStyle w:val="Normal"/>
        <w:rPr/>
      </w:pPr>
      <w:r>
        <w:rPr/>
        <w:t>vencido el comprador en la cosa comp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9.- Si la cesión fuese de determinados derechos, rentas o productos transferidos en su totalidad, el cedente no responde sino de la</w:t>
      </w:r>
    </w:p>
    <w:p>
      <w:pPr>
        <w:pStyle w:val="Normal"/>
        <w:rPr/>
      </w:pPr>
      <w:r>
        <w:rPr/>
        <w:t>evicción del todo en general, y no está obligado al saneamiento de cada una de las partes de que se compongan, sino cuando la evicción fuere de</w:t>
      </w:r>
    </w:p>
    <w:p>
      <w:pPr>
        <w:pStyle w:val="Normal"/>
        <w:rPr/>
      </w:pPr>
      <w:r>
        <w:rPr/>
        <w:t>la mayor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0.- En la cesión de herencia el cedente sólo responde por la evicción que excluyó su calidad de heredero, y no por la de los bienes de que la</w:t>
      </w:r>
    </w:p>
    <w:p>
      <w:pPr>
        <w:pStyle w:val="Normal"/>
        <w:rPr/>
      </w:pPr>
      <w:r>
        <w:rPr/>
        <w:t>herencia se componía. Su responsabilidad será juzgada como la del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1.- Si los derechos hereditarios fueren legítimos, o estuvieren cedidos como dudosos, el cedente no responde por la ev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2.- Si el cedente sabía positivamente que la herencia no le pertenecía, aunque la cesión de sus derechos fuere como inciertos o dudosos, la</w:t>
      </w:r>
    </w:p>
    <w:p>
      <w:pPr>
        <w:pStyle w:val="Normal"/>
        <w:rPr/>
      </w:pPr>
      <w:r>
        <w:rPr/>
        <w:t>exclusión de su calidad de heredero le obliga a devolver al cesionario lo que de él hubiere recibido, y a indemnizarlo de todos los gastos y perjuicios</w:t>
      </w:r>
    </w:p>
    <w:p>
      <w:pPr>
        <w:pStyle w:val="Normal"/>
        <w:rPr/>
      </w:pPr>
      <w:r>
        <w:rPr/>
        <w:t>que se le hayan ocasio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3.- Si el cedente hubiere cedido los derechos hereditarios, sin garantir al cesionario que sufre la evicción, éste tiene derecho a repetir lo</w:t>
      </w:r>
    </w:p>
    <w:p>
      <w:pPr>
        <w:pStyle w:val="Normal"/>
        <w:rPr/>
      </w:pPr>
      <w:r>
        <w:rPr/>
        <w:t>que dio por ellos; pero queda exonerado de satisfacer indemnizacione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V - De los vicios redhibitor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4.- Son vicios redhibitorios los defectos ocultos de la cosa, cuyo dominio, uso o goce se transmitió por título oneroso, existentes al tiempo</w:t>
      </w:r>
    </w:p>
    <w:p>
      <w:pPr>
        <w:pStyle w:val="Normal"/>
        <w:rPr/>
      </w:pPr>
      <w:r>
        <w:rPr/>
        <w:t>de la adquisición, que la hagan impropia para su destino, si de tal modo disminuyen el uso de ella que al haberlos conocido el adquirente, no la habría</w:t>
      </w:r>
    </w:p>
    <w:p>
      <w:pPr>
        <w:pStyle w:val="Normal"/>
        <w:rPr/>
      </w:pPr>
      <w:r>
        <w:rPr/>
        <w:t>adquirido, o habría dado menos por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5.- Las acciones que en este título se dan por los vicios redhibitorios de las cosas adquiridas, no comprenden a los adquirentes por título</w:t>
      </w:r>
    </w:p>
    <w:p>
      <w:pPr>
        <w:pStyle w:val="Normal"/>
        <w:rPr/>
      </w:pPr>
      <w:r>
        <w:rPr/>
        <w:t>gra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6.- Las partes pueden restringir, renunciar o ampliar su responsabilidad por los vicios redhibitorios, del mismo modo que la responsabilidad</w:t>
      </w:r>
    </w:p>
    <w:p>
      <w:pPr>
        <w:pStyle w:val="Normal"/>
        <w:rPr/>
      </w:pPr>
      <w:r>
        <w:rPr/>
        <w:t>por la evicción, siempre que no haya dolo en el enaje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7.- Pueden también por el contrato hacerse vicios redhibitorios de los que naturalmente no lo son, cuando el enajenante garantizase la no</w:t>
      </w:r>
    </w:p>
    <w:p>
      <w:pPr>
        <w:pStyle w:val="Normal"/>
        <w:rPr/>
      </w:pPr>
      <w:r>
        <w:rPr/>
        <w:t>existencia de ellos, o la calidad de la cosa supuesta por el adquirente. Esta garantía tiene lugar aunque no se exprese, cuando el enajenante afirmó</w:t>
      </w:r>
    </w:p>
    <w:p>
      <w:pPr>
        <w:pStyle w:val="Normal"/>
        <w:rPr/>
      </w:pPr>
      <w:r>
        <w:rPr/>
        <w:t>positivamente en el contrato, que la cosa estaba exenta de defectos, o que tenía ciertas calidades, aunque al adquirente le fuese fácil conocer el</w:t>
      </w:r>
    </w:p>
    <w:p>
      <w:pPr>
        <w:pStyle w:val="Normal"/>
        <w:rPr/>
      </w:pPr>
      <w:r>
        <w:rPr/>
        <w:t>defecto o la falta de la 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8.- Incumbe al adquirente probar que el vicio existía al tiempo de la adquisición, y no probándolo se juzga que el vicio sobrevino despu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9.- La estipulación en términos generales de que el enajenante no responde por vicios redhibitorios de la cosa, no lo exime de responder por</w:t>
      </w:r>
    </w:p>
    <w:p>
      <w:pPr>
        <w:pStyle w:val="Normal"/>
        <w:rPr/>
      </w:pPr>
      <w:r>
        <w:rPr/>
        <w:t>el vicio redhibitorio de que tenía conocimiento, y que no declaró al adqui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0.- El enajenante está también libre de la responsabilidad de los vicios redhibitorios, si el adquirente los conocía o debía conocerlos por su</w:t>
      </w:r>
    </w:p>
    <w:p>
      <w:pPr>
        <w:pStyle w:val="Normal"/>
        <w:rPr/>
      </w:pPr>
      <w:r>
        <w:rPr/>
        <w:t>profesión u o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1.- Está igualmente libre de responsabilidad por los vicios redhibitorios si el adquirente obtuvo la cosa por remate, o adjudic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2.- Entre adquirentes y enajenantes que no son compradores y vendedores, el vicio redhibitorio de la cosa adquirida sólo da derecho a la</w:t>
      </w:r>
    </w:p>
    <w:p>
      <w:pPr>
        <w:pStyle w:val="Normal"/>
        <w:rPr/>
      </w:pPr>
      <w:r>
        <w:rPr/>
        <w:t>acción redhibitoria, pero no a la acción para pedir que se baje de lo dado el menor valor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3.- Entre compradores y vendedores, no habiendo estipulación sobre los vicios redhibitorios, el vendedor debe sanear al comprador los vicios</w:t>
      </w:r>
    </w:p>
    <w:p>
      <w:pPr>
        <w:pStyle w:val="Normal"/>
        <w:rPr/>
      </w:pPr>
      <w:r>
        <w:rPr/>
        <w:t>o defectos ocultos de la cosa aunque los ignore; pero no está obligado a responder por los vicios o defectos apa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4.- En el caso del artículo anterior, el comprador tiene la acción redhibitoria para dejar sin efecto el contrato, volviendo la cosa al vendedor,</w:t>
      </w:r>
    </w:p>
    <w:p>
      <w:pPr>
        <w:pStyle w:val="Normal"/>
        <w:rPr/>
      </w:pPr>
      <w:r>
        <w:rPr/>
        <w:t>restituyéndole éste el precio pagado, o la acción para que se baje del precio el menor valor de la cosa por el vicio redhib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5.- El comprador podrá intentar una u otra acción, pero no tendrá derecho para intentar una de ellas, después de ser vencido o de haber</w:t>
      </w:r>
    </w:p>
    <w:p>
      <w:pPr>
        <w:pStyle w:val="Normal"/>
        <w:rPr/>
      </w:pPr>
      <w:r>
        <w:rPr/>
        <w:t>intentado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6.- Si el vendedor conoce o debía conocer, por razón de su oficio o arte, los vicios o defectos ocultos de la cosa vendida, y no los</w:t>
      </w:r>
    </w:p>
    <w:p>
      <w:pPr>
        <w:pStyle w:val="Normal"/>
        <w:rPr/>
      </w:pPr>
      <w:r>
        <w:rPr/>
        <w:t>manifestó al comprador, tendrá éste a más de las acciones de los artículos anteriores, el derecho a ser indemnizado de los daños y perjuicios</w:t>
      </w:r>
    </w:p>
    <w:p>
      <w:pPr>
        <w:pStyle w:val="Normal"/>
        <w:rPr/>
      </w:pPr>
      <w:r>
        <w:rPr/>
        <w:t>sufridos, si optare por la rescis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7.- Vendiéndose dos o más cosas, sea en un solo precio o sea señalando precio a cada una de ellas, el vicio redhibitorio de la una, da sólo</w:t>
      </w:r>
    </w:p>
    <w:p>
      <w:pPr>
        <w:pStyle w:val="Normal"/>
        <w:rPr/>
      </w:pPr>
      <w:r>
        <w:rPr/>
        <w:t>lugar a su redhibición y no a la de las otras, a no ser que aparezca que el comprador no habría comprado la sana sin la que tuviese el vicio, o si la</w:t>
      </w:r>
    </w:p>
    <w:p>
      <w:pPr>
        <w:pStyle w:val="Normal"/>
        <w:rPr/>
      </w:pPr>
      <w:r>
        <w:rPr/>
        <w:t>venta fuese de un rebaño y el vicio fuere contag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8.- Si la cosa se pierde por los vicios redhibitorios, el vendedor sufrirá la pérdida y deberá restituir el precio. Si la pérdida fuese parcial, el</w:t>
      </w:r>
    </w:p>
    <w:p>
      <w:pPr>
        <w:pStyle w:val="Normal"/>
        <w:rPr/>
      </w:pPr>
      <w:r>
        <w:rPr/>
        <w:t>comprador deberá devolverla en el estado en que se hallare para ser pagado del precio que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9.- Si la cosa vendida con vicios redhibitorios se pierde por caso fortuito, o por culpa del comprador, le queda a éste sin embargo, el</w:t>
      </w:r>
    </w:p>
    <w:p>
      <w:pPr>
        <w:pStyle w:val="Normal"/>
        <w:rPr/>
      </w:pPr>
      <w:r>
        <w:rPr/>
        <w:t>derecho de pedir el menor valor de la cosa por el vicio redhib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0.- Lo dispuesto respecto a la acción redhibitoria entre comprador y vendedor, es aplicable a las adquisiciones por dación en pago, por</w:t>
      </w:r>
    </w:p>
    <w:p>
      <w:pPr>
        <w:pStyle w:val="Normal"/>
        <w:rPr/>
      </w:pPr>
      <w:r>
        <w:rPr/>
        <w:t>contratos innominados, por remates o adjudicaciones, cuando no sea en virtud de sentencia, en las permutas, en las donaciones, en los casos en</w:t>
      </w:r>
    </w:p>
    <w:p>
      <w:pPr>
        <w:pStyle w:val="Normal"/>
        <w:rPr/>
      </w:pPr>
      <w:r>
        <w:rPr/>
        <w:t>que hay lugar a la evicción y en las sociedades, dando en tal caso derecho a la disolución de la sociedad, o la exclusión del socio que puso la cosa</w:t>
      </w:r>
    </w:p>
    <w:p>
      <w:pPr>
        <w:pStyle w:val="Normal"/>
        <w:rPr/>
      </w:pPr>
      <w:r>
        <w:rPr/>
        <w:t>con vicios redhibit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1.- La acción redhibitoria es indivisible. Ninguno de los herederos del adquirente puede ejercerla por sólo su parte; pero puede demandarse a</w:t>
      </w:r>
    </w:p>
    <w:p>
      <w:pPr>
        <w:pStyle w:val="Normal"/>
        <w:rPr/>
      </w:pPr>
      <w:r>
        <w:rPr/>
        <w:t>cada uno de los herederos del enaje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 - Del depós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2.- El contrato de depósito se verifica, cuando una de las partes se obliga a guardar gratuitamente una cosa mueble o inmueble que la otra</w:t>
      </w:r>
    </w:p>
    <w:p>
      <w:pPr>
        <w:pStyle w:val="Normal"/>
        <w:rPr/>
      </w:pPr>
      <w:r>
        <w:rPr/>
        <w:t>le confía, y a restituir la misma e idéntic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3.- Una remuneración espontáneamente ofrecida por el depositante al depositario, o la concesión a éste del uso de la cosa al celebrar el</w:t>
      </w:r>
    </w:p>
    <w:p>
      <w:pPr>
        <w:pStyle w:val="Normal"/>
        <w:rPr/>
      </w:pPr>
      <w:r>
        <w:rPr/>
        <w:t>contrato, o después de celebrado, no quita al depósito el carácter de gra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4.- El error acerca de la identidad personal del uno o del otro contratante, o a causa de la sustancia, calidad o cantidad de la cosa</w:t>
      </w:r>
    </w:p>
    <w:p>
      <w:pPr>
        <w:pStyle w:val="Normal"/>
        <w:rPr/>
      </w:pPr>
      <w:r>
        <w:rPr/>
        <w:t>depositada, no invalida el contrato. El depositario sin embargo, habiendo padecido error respecto a la persona del depositante, o descubriendo que</w:t>
      </w:r>
    </w:p>
    <w:p>
      <w:pPr>
        <w:pStyle w:val="Normal"/>
        <w:rPr/>
      </w:pPr>
      <w:r>
        <w:rPr/>
        <w:t>la guarda de la cosa depositada le causa algún peligro, podrá restituir inmediatamente 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5.- Las disposiciones de este título se refieren sólo al depósito convencional, y no a los depósitos derivados de otra causa que no sea un</w:t>
      </w:r>
    </w:p>
    <w:p>
      <w:pPr>
        <w:pStyle w:val="Normal"/>
        <w:rPr/>
      </w:pPr>
      <w:r>
        <w:rPr/>
        <w:t>contrato.</w:t>
      </w:r>
    </w:p>
    <w:p>
      <w:pPr>
        <w:pStyle w:val="Normal"/>
        <w:rPr/>
      </w:pPr>
      <w:r>
        <w:rPr/>
        <w:t>En todo lo que respecta a los efectos del depósito, las disposiciones de este título rigen subsidiariamente en lo que fueren aplicables:</w:t>
      </w:r>
    </w:p>
    <w:p>
      <w:pPr>
        <w:pStyle w:val="Normal"/>
        <w:rPr/>
      </w:pPr>
      <w:r>
        <w:rPr/>
        <w:t>1 - Al depósito constituido en virtud de disposiciones de última voluntad;</w:t>
      </w:r>
    </w:p>
    <w:p>
      <w:pPr>
        <w:pStyle w:val="Normal"/>
        <w:rPr/>
      </w:pPr>
      <w:r>
        <w:rPr/>
        <w:t>2 - Al depósito judicial en virtud de embargo, prenda, etcétera;</w:t>
      </w:r>
    </w:p>
    <w:p>
      <w:pPr>
        <w:pStyle w:val="Normal"/>
        <w:rPr/>
      </w:pPr>
      <w:r>
        <w:rPr/>
        <w:t>3 - Al depósito de las masas fallidas regidas por las leyes comerciales;</w:t>
      </w:r>
    </w:p>
    <w:p>
      <w:pPr>
        <w:pStyle w:val="Normal"/>
        <w:rPr/>
      </w:pPr>
      <w:r>
        <w:rPr/>
        <w:t>4 - A los depósitos en cajas o bancos públicos, a los cuales se deben aplicar con preferencia las leyes que les sean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6.- No habrá depósito sin contrato, ley o decreto judicial que lo autorice. El que se arrogase la detención de una cosa ajena, no será</w:t>
      </w:r>
    </w:p>
    <w:p>
      <w:pPr>
        <w:pStyle w:val="Normal"/>
        <w:rPr/>
      </w:pPr>
      <w:r>
        <w:rPr/>
        <w:t>considerado depositario de ella, y queda sujeto a las disposiciones de este Código sobre los poseedores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7.- El depósito es voluntario o necesario. Será voluntario cuando la elección del depositario dependa meramente de la voluntad del</w:t>
      </w:r>
    </w:p>
    <w:p>
      <w:pPr>
        <w:pStyle w:val="Normal"/>
        <w:rPr/>
      </w:pPr>
      <w:r>
        <w:rPr/>
        <w:t>depositante; y necesario, cuando se haga por ocasión de algún desastre, como incendio, ruina, saqueo, naufragio u otros semejantes, o de los</w:t>
      </w:r>
    </w:p>
    <w:p>
      <w:pPr>
        <w:pStyle w:val="Normal"/>
        <w:rPr/>
      </w:pPr>
      <w:r>
        <w:rPr/>
        <w:t>efectos introducidos en las casas destinadas a recibir via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8.- El depósito voluntario es regular o irregular.</w:t>
      </w:r>
    </w:p>
    <w:p>
      <w:pPr>
        <w:pStyle w:val="Normal"/>
        <w:rPr/>
      </w:pPr>
      <w:r>
        <w:rPr/>
        <w:t>Es regular:</w:t>
      </w:r>
    </w:p>
    <w:p>
      <w:pPr>
        <w:pStyle w:val="Normal"/>
        <w:rPr/>
      </w:pPr>
      <w:r>
        <w:rPr/>
        <w:t>1 - Cuando la cosa depositada fuere inmueble, o mueble no consumible, aunque el depositante hubiere concedido al depositario el uso de ella;</w:t>
      </w:r>
    </w:p>
    <w:p>
      <w:pPr>
        <w:pStyle w:val="Normal"/>
        <w:rPr/>
      </w:pPr>
      <w:r>
        <w:rPr/>
        <w:t>2 - Cuando fuere dinero, o una cantidad de cosas consumibles, si el depositante las entregó al depositario en saco o caja cerrada con llave, no</w:t>
      </w:r>
    </w:p>
    <w:p>
      <w:pPr>
        <w:pStyle w:val="Normal"/>
        <w:rPr/>
      </w:pPr>
      <w:r>
        <w:rPr/>
        <w:t>entregándole ésta; o fuere un bulto sellado, o con algún signo que lo distinga;</w:t>
      </w:r>
    </w:p>
    <w:p>
      <w:pPr>
        <w:pStyle w:val="Normal"/>
        <w:rPr/>
      </w:pPr>
      <w:r>
        <w:rPr/>
        <w:t>3 - Cuando representase el título de un crédito de dinero, o de cantidad de cosas consumibles, si el depositante no hubiere autorizado al depositario</w:t>
      </w:r>
    </w:p>
    <w:p>
      <w:pPr>
        <w:pStyle w:val="Normal"/>
        <w:rPr/>
      </w:pPr>
      <w:r>
        <w:rPr/>
        <w:t>para la cobranza;</w:t>
      </w:r>
    </w:p>
    <w:p>
      <w:pPr>
        <w:pStyle w:val="Normal"/>
        <w:rPr/>
      </w:pPr>
      <w:r>
        <w:rPr/>
        <w:t>4 - Cuando representase el título de un derecho real, o un crédito que no sea de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9.- Es irregular:</w:t>
      </w:r>
    </w:p>
    <w:p>
      <w:pPr>
        <w:pStyle w:val="Normal"/>
        <w:rPr/>
      </w:pPr>
      <w:r>
        <w:rPr/>
        <w:t>1 - Cuando la cosa depositada fuere dinero, o una cantidad de cosas consumibles, si el depositante concede al depositario el uso de ellas o se las</w:t>
      </w:r>
    </w:p>
    <w:p>
      <w:pPr>
        <w:pStyle w:val="Normal"/>
        <w:rPr/>
      </w:pPr>
      <w:r>
        <w:rPr/>
        <w:t>entrega sin las precauciones del artículo anterior, núm. 2, aunque no le concediere tal uso y aunque se lo prohibiere;</w:t>
      </w:r>
    </w:p>
    <w:p>
      <w:pPr>
        <w:pStyle w:val="Normal"/>
        <w:rPr/>
      </w:pPr>
      <w:r>
        <w:rPr/>
        <w:t>2 - Cuando representare crédito de dinero, o de cantidad de cosas consumibles; si el depositante autorizó al depositario para su cobr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depósito volun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0.- El contrato de depósito es un contrato real, y no se juzgará concluido, sin la tradición de la cosa depo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1.- Si el depósito fuere regular, el depositario sólo adquiere la mera detentación de la cosa. Si fuere irregular, la cosa depositada pasa al</w:t>
      </w:r>
    </w:p>
    <w:p>
      <w:pPr>
        <w:pStyle w:val="Normal"/>
        <w:rPr/>
      </w:pPr>
      <w:r>
        <w:rPr/>
        <w:t>dominio del depositario, salvo cuando fuese un crédito de dinero o de cantidad de cosas consumibles, que el depositante no hubiere autorizado al</w:t>
      </w:r>
    </w:p>
    <w:p>
      <w:pPr>
        <w:pStyle w:val="Normal"/>
        <w:rPr/>
      </w:pPr>
      <w:r>
        <w:rPr/>
        <w:t>depositario para cobr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2.- La validez del contrato de depósito exige de parte del depositante y del depositario la capacidad de contra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3.- Sin embargo, si una persona capaz de contratar, acepta el depósito hecho por otra incapaz, queda sujeta a todas las obligaciones del</w:t>
      </w:r>
    </w:p>
    <w:p>
      <w:pPr>
        <w:pStyle w:val="Normal"/>
        <w:rPr/>
      </w:pPr>
      <w:r>
        <w:rPr/>
        <w:t>verdadero depositario, y puede ser perseguida por los derechos del depositante y por sus obligaciones como depositario, por el tutor, curador, o</w:t>
      </w:r>
    </w:p>
    <w:p>
      <w:pPr>
        <w:pStyle w:val="Normal"/>
        <w:rPr/>
      </w:pPr>
      <w:r>
        <w:rPr/>
        <w:t>administrador de los bienes de la persona que hizo el depósito, o por esta misma si llega a tener capa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4.- Si el depósito ha sido hecho por una persona capaz, en otra que no lo era, el depositante sólo tendrá acción a reivindicar la cosa</w:t>
      </w:r>
    </w:p>
    <w:p>
      <w:pPr>
        <w:pStyle w:val="Normal"/>
        <w:rPr/>
      </w:pPr>
      <w:r>
        <w:rPr/>
        <w:t>depositada mientras exista en poder del depositario, y el derecho a cobrar al incapaz todo aquello con que se hubiese enriquecido por 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5.- La persona incapaz, que ha aceptado un depósito de otra persona capaz o incapaz, puede cuando fuese demandada por pérdidas o</w:t>
      </w:r>
    </w:p>
    <w:p>
      <w:pPr>
        <w:pStyle w:val="Normal"/>
        <w:rPr/>
      </w:pPr>
      <w:r>
        <w:rPr/>
        <w:t>intereses originados por no haber puesto los cuidados convenientes para la conservación de la cosa depositada, repeler la demanda por la nulidad</w:t>
      </w:r>
    </w:p>
    <w:p>
      <w:pPr>
        <w:pStyle w:val="Normal"/>
        <w:rPr/>
      </w:pPr>
      <w:r>
        <w:rPr/>
        <w:t>del contrato; pero no puede invocar su incapacidad para sustraerse a la acción de la restitución de la cosa depo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6.- La persona incapaz que ha hecho un depósito, puede sustraerse a las obligaciones que el contrato le impondría si el depósito fuese</w:t>
      </w:r>
    </w:p>
    <w:p>
      <w:pPr>
        <w:pStyle w:val="Normal"/>
        <w:rPr/>
      </w:pPr>
      <w:r>
        <w:rPr/>
        <w:t>válido; pero queda siempre sometida a la acción de los gestores de negocios, si por consecuencia del depósito, el depositario, obrando útilmente,</w:t>
      </w:r>
    </w:p>
    <w:p>
      <w:pPr>
        <w:pStyle w:val="Normal"/>
        <w:rPr/>
      </w:pPr>
      <w:r>
        <w:rPr/>
        <w:t>hubiese gastado algo en la conservación d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7.- El depósito no puede ser hecho sino por el propietario de la cosa, o por otro con su consentimiento expreso o tá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8.- El depósito hecho por el poseedor de la cosa, es válido entre el depositante y el deposi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9.- La persona que ha recibido en depósito una cosa como propia del depositante, sabiendo que no le correspondía, no puede ejercer contra</w:t>
      </w:r>
    </w:p>
    <w:p>
      <w:pPr>
        <w:pStyle w:val="Normal"/>
        <w:rPr/>
      </w:pPr>
      <w:r>
        <w:rPr/>
        <w:t>el propietario ninguna acción por el depósito, ni puede retener la cosa depositada hasta el pago de los desembolsos que hubier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0.- La validez del contrato de depósito, no está sujeta a la observancia de ninguna forma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1.- El contrato de depósito no puede ser probado por testigos, sino cuando el valor de la cosa depositada no llegare sino hasta doscientos</w:t>
      </w:r>
    </w:p>
    <w:p>
      <w:pPr>
        <w:pStyle w:val="Normal"/>
        <w:rPr/>
      </w:pPr>
      <w:r>
        <w:rPr/>
        <w:t>pesos. Si excediese esta suma, y el depósito no constase por escrito, el que es demandado como depositario, es creído sobre su declaración, tanto</w:t>
      </w:r>
    </w:p>
    <w:p>
      <w:pPr>
        <w:pStyle w:val="Normal"/>
        <w:rPr/>
      </w:pPr>
      <w:r>
        <w:rPr/>
        <w:t>sobre el hecho del depósito como sobre la identidad de la cosa y restitución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obligaciones del depositario en el depósito reg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2.- El depositario está obligado a poner las mismas diligencias en la guarda de la cosa depositada, que en las suyas prop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3.- El depositario no responde de los acontecimientos de fuerza mayor o caso fortuito, sino cuando ha tomado sobre sí los casos fortuitos o</w:t>
      </w:r>
    </w:p>
    <w:p>
      <w:pPr>
        <w:pStyle w:val="Normal"/>
        <w:rPr/>
      </w:pPr>
      <w:r>
        <w:rPr/>
        <w:t>de fuerza mayor, o cuando éstos se han verificado por su culpa, o cuando se ha constituido en mora de restituir la cosa depo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4.- Es obligación del depositario dar aviso al depositante de las medidas y gastos que sean de necesidad para la conservación de la cosa, y</w:t>
      </w:r>
    </w:p>
    <w:p>
      <w:pPr>
        <w:pStyle w:val="Normal"/>
        <w:rPr/>
      </w:pPr>
      <w:r>
        <w:rPr/>
        <w:t>de hacer los gastos urgentes, que serán a cuenta del depositante. Faltando a estas obligaciones, es responsable de las pérdidas e intereses que su</w:t>
      </w:r>
    </w:p>
    <w:p>
      <w:pPr>
        <w:pStyle w:val="Normal"/>
        <w:rPr/>
      </w:pPr>
      <w:r>
        <w:rPr/>
        <w:t>omisión caus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5.- La obligación del depositario de conservar la caja o bulto cerrado, comprende la de no abrirlo, si para ello no estuviere autorizado por el</w:t>
      </w:r>
    </w:p>
    <w:p>
      <w:pPr>
        <w:pStyle w:val="Normal"/>
        <w:rPr/>
      </w:pPr>
      <w:r>
        <w:rPr/>
        <w:t>deposi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6.- Esa autorización en caso necesario se presume, cuando la llave de la caja cerrada le hubiere sido confiada al depositario; y cuando las</w:t>
      </w:r>
    </w:p>
    <w:p>
      <w:pPr>
        <w:pStyle w:val="Normal"/>
        <w:rPr/>
      </w:pPr>
      <w:r>
        <w:rPr/>
        <w:t>órdenes del depositante respecto del depósito, no pudieran cumplirse sin abrir la caja o bulto deposi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7.- Si por la autorización expresa, o presunta del depositante, o por cualquier otro acontecimiento, el depositario llegare a saber el</w:t>
      </w:r>
    </w:p>
    <w:p>
      <w:pPr>
        <w:pStyle w:val="Normal"/>
        <w:rPr/>
      </w:pPr>
      <w:r>
        <w:rPr/>
        <w:t>contenido del depósito, es de su obligación guardar el secreto, so pena de responder de todo daño que causare al depositante, a menos que el</w:t>
      </w:r>
    </w:p>
    <w:p>
      <w:pPr>
        <w:pStyle w:val="Normal"/>
        <w:rPr/>
      </w:pPr>
      <w:r>
        <w:rPr/>
        <w:t>secreto por la calidad de la cosa depositada, lo expusiese a penas o mu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8.- El depósito no transfiere al depositario el uso de la cosa. No puede servirse de la cosa depositada sin el permiso expreso o presunto del</w:t>
      </w:r>
    </w:p>
    <w:p>
      <w:pPr>
        <w:pStyle w:val="Normal"/>
        <w:rPr/>
      </w:pPr>
      <w:r>
        <w:rPr/>
        <w:t>deposi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9.- Si el depositario usare la cosa depositada sin consentimiento del depositante, es responsable por el alquiler de ella desde el día del</w:t>
      </w:r>
    </w:p>
    <w:p>
      <w:pPr>
        <w:pStyle w:val="Normal"/>
        <w:rPr/>
      </w:pPr>
      <w:r>
        <w:rPr/>
        <w:t>contrato como locatario, o pagará los intereses de ley como mutuario a título oneroso, según fuese la cosa depo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0.- El depositario debe restituir la misma cosa depositada en su estado exterior con todas sus accesiones y frutos, y como ella se</w:t>
      </w:r>
    </w:p>
    <w:p>
      <w:pPr>
        <w:pStyle w:val="Normal"/>
        <w:rPr/>
      </w:pPr>
      <w:r>
        <w:rPr/>
        <w:t>encuentre, sin responder de los deterioros que hubiese sufrido sin su cul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1.- El depositario debe hacer la restitución al depositante, o al individuo indicado para recibir el depósito, o a sus herederos.</w:t>
      </w:r>
    </w:p>
    <w:p>
      <w:pPr>
        <w:pStyle w:val="Normal"/>
        <w:rPr/>
      </w:pPr>
      <w:r>
        <w:rPr/>
        <w:t>Si el depósito ha sido hecho a nombre de un tercero, debe ser restituido a éste o a sus herederos. Si hubiere muerto el depositante o el que tiene</w:t>
      </w:r>
    </w:p>
    <w:p>
      <w:pPr>
        <w:pStyle w:val="Normal"/>
        <w:rPr/>
      </w:pPr>
      <w:r>
        <w:rPr/>
        <w:t>derecho a recibir el depósito, debe restituirse a sus herederos si todos estuviesen conformes en recibirlo. Si los herederos no se acordasen en recibir</w:t>
      </w:r>
    </w:p>
    <w:p>
      <w:pPr>
        <w:pStyle w:val="Normal"/>
        <w:rPr/>
      </w:pPr>
      <w:r>
        <w:rPr/>
        <w:t>el depósito, el depositario debe ponerlo a la orden del juez de la sucesión. Lo mismo debe observarse, cuando fuesen dos o más los depositantes, y</w:t>
      </w:r>
    </w:p>
    <w:p>
      <w:pPr>
        <w:pStyle w:val="Normal"/>
        <w:rPr/>
      </w:pPr>
      <w:r>
        <w:rPr/>
        <w:t>no se acordasen en recibir 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2.- Los herederos del depositario, que hubiesen vendido de buena fe la cosa mueble, cuyo depósito ignoraban no están obligados sino a</w:t>
      </w:r>
    </w:p>
    <w:p>
      <w:pPr>
        <w:pStyle w:val="Normal"/>
        <w:rPr/>
      </w:pPr>
      <w:r>
        <w:rPr/>
        <w:t>devolver el precio que hubiesen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3.- Si el depósito hubiese sido hecho por un tutor o un administrador de bienes ajenos, en calidad de tales, no debe ser restituido, acabada</w:t>
      </w:r>
    </w:p>
    <w:p>
      <w:pPr>
        <w:pStyle w:val="Normal"/>
        <w:rPr/>
      </w:pPr>
      <w:r>
        <w:rPr/>
        <w:t>la administración, sino a la persona que el depositante represent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4.- Si el depositante hubiese perdido la administración de sus bienes, la restitución debe hacerse a la persona a la cual hubiera pasado la</w:t>
      </w:r>
    </w:p>
    <w:p>
      <w:pPr>
        <w:pStyle w:val="Normal"/>
        <w:rPr/>
      </w:pPr>
      <w:r>
        <w:rPr/>
        <w:t>administración de es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5.- El depositario no puede exigir que el depositante pruebe ser suya la cosa depositada. Si llega sin embargo a descubrir que la cosa ha</w:t>
      </w:r>
    </w:p>
    <w:p>
      <w:pPr>
        <w:pStyle w:val="Normal"/>
        <w:rPr/>
      </w:pPr>
      <w:r>
        <w:rPr/>
        <w:t>sido hurtada, y quién es su dueño, debe hacer saber a éste el depósito para que lo reclame en un corto término. Si el dueño no lo hiciere así, el</w:t>
      </w:r>
    </w:p>
    <w:p>
      <w:pPr>
        <w:pStyle w:val="Normal"/>
        <w:rPr/>
      </w:pPr>
      <w:r>
        <w:rPr/>
        <w:t>depositario debe entregar el depósito al deposi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6.- El depositario debe restituir la cosa depositada, en el lugar en que se hizo el depósito. Si en el contrato se hubiese designado otro lugar,</w:t>
      </w:r>
    </w:p>
    <w:p>
      <w:pPr>
        <w:pStyle w:val="Normal"/>
        <w:rPr/>
      </w:pPr>
      <w:r>
        <w:rPr/>
        <w:t>debe transportar la cosa a éste, siendo de cuenta del depositante los gastos que el transporte caus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7.- Aunque se haya designado un término para la restitución del depósito, ese término es siempre a favor del depositante, y puede exigir el</w:t>
      </w:r>
    </w:p>
    <w:p>
      <w:pPr>
        <w:pStyle w:val="Normal"/>
        <w:rPr/>
      </w:pPr>
      <w:r>
        <w:rPr/>
        <w:t>depósito antes del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8.- El depositario tiene el derecho de retener la cosa depositada, hasta el entero pago de lo que se le deba por razón del depósito; pero no</w:t>
      </w:r>
    </w:p>
    <w:p>
      <w:pPr>
        <w:pStyle w:val="Normal"/>
        <w:rPr/>
      </w:pPr>
      <w:r>
        <w:rPr/>
        <w:t>por el pago de la remuneración que se le hubiese ofrecido, ni por perjuicios que el depósito le hubiese causado, ni por ninguna otra causa extraña al</w:t>
      </w:r>
    </w:p>
    <w:p>
      <w:pPr>
        <w:pStyle w:val="Normal"/>
        <w:rPr/>
      </w:pPr>
      <w:r>
        <w:rPr/>
        <w:t>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9.- El depositario no puede compensar la obligación de devolver el depósito regular con ningún crédito, ni por otro depósito que él hubiese</w:t>
      </w:r>
    </w:p>
    <w:p>
      <w:pPr>
        <w:pStyle w:val="Normal"/>
        <w:rPr/>
      </w:pPr>
      <w:r>
        <w:rPr/>
        <w:t>hecho al depositante, aunque fuese de mayor suma o de cosa de más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Obligaciones del depositario en el depósito irreg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0.- Si el depósito fuese irregular, de dinero o de otra cantidad de cosas, cuyo uso fue concedido por el depositante al depositario, queda</w:t>
      </w:r>
    </w:p>
    <w:p>
      <w:pPr>
        <w:pStyle w:val="Normal"/>
        <w:rPr/>
      </w:pPr>
      <w:r>
        <w:rPr/>
        <w:t>éste obligado a pagar el todo y no por partes, otro tanto de la cantidad depositada, o a entregar otro tanto de la cantidad de cosas depositadas,</w:t>
      </w:r>
    </w:p>
    <w:p>
      <w:pPr>
        <w:pStyle w:val="Normal"/>
        <w:rPr/>
      </w:pPr>
      <w:r>
        <w:rPr/>
        <w:t>con tal que sean de la misma 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1.- Se presume que el depositante concedió al depositario el uso del depósito, si no constare que lo prohib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2.- Si el uso del depósito hubiese sido prohibido, y el depositario se constituyese en mora de entregarlo, debe los intereses desde el día del</w:t>
      </w:r>
    </w:p>
    <w:p>
      <w:pPr>
        <w:pStyle w:val="Normal"/>
        <w:rPr/>
      </w:pPr>
      <w:r>
        <w:rPr/>
        <w:t>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3.- El depositario puede retener el depósito por compensación de una cantidad concurrente que el depositante le deba también por</w:t>
      </w:r>
    </w:p>
    <w:p>
      <w:pPr>
        <w:pStyle w:val="Normal"/>
        <w:rPr/>
      </w:pPr>
      <w:r>
        <w:rPr/>
        <w:t>depósito; pero si se hubiese hecho cesión del crédito, el cesionario no puede embargar en poder del depositario la cantidad depo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s obligaciones del deposita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4.- El depositante está obligado a reembolsar al depositario, todos los gastos que hubiese hecho para la conservación de la cosa</w:t>
      </w:r>
    </w:p>
    <w:p>
      <w:pPr>
        <w:pStyle w:val="Normal"/>
        <w:rPr/>
      </w:pPr>
      <w:r>
        <w:rPr/>
        <w:t>depositada, y a indemnizarle de todos los perjuicios que se le hayan ocasionado por 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cesación de depós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5.- El depósito voluntario no se resuelve, ni por el fallecimiento del depositante, ni por el fallecimiento del deposi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6.- El depósito se acaba:</w:t>
      </w:r>
    </w:p>
    <w:p>
      <w:pPr>
        <w:pStyle w:val="Normal"/>
        <w:rPr/>
      </w:pPr>
      <w:r>
        <w:rPr/>
        <w:t>1 - Si fue contratado por tiempo determinado, acabado ese tiempo. Si lo fue por tiempo indeterminado, cuando cualquiera de las partes lo quisiere;</w:t>
      </w:r>
    </w:p>
    <w:p>
      <w:pPr>
        <w:pStyle w:val="Normal"/>
        <w:rPr/>
      </w:pPr>
      <w:r>
        <w:rPr/>
        <w:t>2 - Por la pérdida de la cosa depositada;</w:t>
      </w:r>
    </w:p>
    <w:p>
      <w:pPr>
        <w:pStyle w:val="Normal"/>
        <w:rPr/>
      </w:pPr>
      <w:r>
        <w:rPr/>
        <w:t>3 - Por la enajenación que hiciese el depositante de la cosa depo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l depósito neces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7.- Será depósito necesario, el que fuese ocasionado, por incendio, ruina, saqueo, naufragio, incursión de enemigos, o por otros</w:t>
      </w:r>
    </w:p>
    <w:p>
      <w:pPr>
        <w:pStyle w:val="Normal"/>
        <w:rPr/>
      </w:pPr>
      <w:r>
        <w:rPr/>
        <w:t>acontecimientos de fuerza mayor, que sometan a las personas a una imperiosa necesidad; y el de los efectos introducidos en las posadas por los</w:t>
      </w:r>
    </w:p>
    <w:p>
      <w:pPr>
        <w:pStyle w:val="Normal"/>
        <w:rPr/>
      </w:pPr>
      <w:r>
        <w:rPr/>
        <w:t>via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8.- El depósito necesario por ocasión de peligro o de fuerza mayor, puede hacerse en personas adultas aunque incapaces por derecho, y</w:t>
      </w:r>
    </w:p>
    <w:p>
      <w:pPr>
        <w:pStyle w:val="Normal"/>
        <w:rPr/>
      </w:pPr>
      <w:r>
        <w:rPr/>
        <w:t>éstas responden del depósito, aunque no estén autorizadas por sus representantes para recib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9.- El depósito hecho en las posadas se verifica por la introducción en ellas de los efectos de los viajeros, aunque expresamente no se</w:t>
      </w:r>
    </w:p>
    <w:p>
      <w:pPr>
        <w:pStyle w:val="Normal"/>
        <w:rPr/>
      </w:pPr>
      <w:r>
        <w:rPr/>
        <w:t>hayan entregado al posadero o sus dependientes, y aunque ellos tengan la llave de las piezas donde se hallen l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0.- El posadero y todos aquellos cuya profesión consiste en dar alojamiento a los viajeros, responden de todo daño o pérdida que sufran los</w:t>
      </w:r>
    </w:p>
    <w:p>
      <w:pPr>
        <w:pStyle w:val="Normal"/>
        <w:rPr/>
      </w:pPr>
      <w:r>
        <w:rPr/>
        <w:t>efectos de toda clase introducidos en las posadas, sea por culpa de sus dependientes o de las mismas personas que se alojan en la casa; pero no</w:t>
      </w:r>
    </w:p>
    <w:p>
      <w:pPr>
        <w:pStyle w:val="Normal"/>
        <w:rPr/>
      </w:pPr>
      <w:r>
        <w:rPr/>
        <w:t>responden de los daños o hurtos de los familiares o visitantes de los via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1.- El posadero responde de los carros y efectos de toda clase que hayan entrado en las dependencias de las po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2.- El posadero no se exime de la responsabilidad que se le impone por las leyes de este capítulo, por avisos que ponga anunciando que no</w:t>
      </w:r>
    </w:p>
    <w:p>
      <w:pPr>
        <w:pStyle w:val="Normal"/>
        <w:rPr/>
      </w:pPr>
      <w:r>
        <w:rPr/>
        <w:t>responde de los efectos introducidos por los viajeros; y cualquier pacto que sobre la materia hiciese con ellos para limitar su responsabilidad, será</w:t>
      </w:r>
    </w:p>
    <w:p>
      <w:pPr>
        <w:pStyle w:val="Normal"/>
        <w:rPr/>
      </w:pPr>
      <w:r>
        <w:rPr/>
        <w:t>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3.- La responsabilidad impuesta a los posaderos, no se aplica a los administradores de fondas, cafés, casas de baños y otros</w:t>
      </w:r>
    </w:p>
    <w:p>
      <w:pPr>
        <w:pStyle w:val="Normal"/>
        <w:rPr/>
      </w:pPr>
      <w:r>
        <w:rPr/>
        <w:t>establecimientos semejantes, ni respecto de los viajeros que entren en las posadas, sin alojarse en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4.- Tampoco se aplica respecto de los locatarios de piezas, a particulares que no fuesen viajeros, o que no estén como huéspedes, ni</w:t>
      </w:r>
    </w:p>
    <w:p>
      <w:pPr>
        <w:pStyle w:val="Normal"/>
        <w:rPr/>
      </w:pPr>
      <w:r>
        <w:rPr/>
        <w:t>respecto a las personas que viviendo o pudiendo vivir en los pueblos, alquilan piezas como locatarios en las po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5.- El viajero que trajese consigo efectos de gran valor, de los que regularmente no llevan consigo los viajeros, debe hacerlo saber al</w:t>
      </w:r>
    </w:p>
    <w:p>
      <w:pPr>
        <w:pStyle w:val="Normal"/>
        <w:rPr/>
      </w:pPr>
      <w:r>
        <w:rPr/>
        <w:t>posadero, y aun mostrárselos si éste lo exige, y de no hacerlo así, el posadero no es responsable de su pér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6.- El posadero no es responsable cuando el daño o la pérdida provenga de fuerza mayor, o de culpa del viaj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7.- No es fuerza mayor la introducción de ladrones en las posadas si no lo hiciesen con armas, o por escalamiento que no pudiese resistir el</w:t>
      </w:r>
    </w:p>
    <w:p>
      <w:pPr>
        <w:pStyle w:val="Normal"/>
        <w:rPr/>
      </w:pPr>
      <w:r>
        <w:rPr/>
        <w:t>posa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8.- En el depósito necesario es admisible toda clase de prue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9.- En todo lo demás el depósito necesario es regido por las disposiciones relativas al depósito volu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 - Del mutuo o empréstito de consu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0.- Habrá mutuo o empréstito de consumo, cuando una parte entregue a la otra una cantidad de cosas que esta última está autorizada a</w:t>
      </w:r>
    </w:p>
    <w:p>
      <w:pPr>
        <w:pStyle w:val="Normal"/>
        <w:rPr/>
      </w:pPr>
      <w:r>
        <w:rPr/>
        <w:t>consumir, devolviéndole en el tiempo convenido, igual cantidad de cosas de la misma especie y 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1.- La cosa que se entrega por el mutuante al mutuario debe ser consumible, o fungible aunque no sea consum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2.- El mutuo es un contrato esencialmente real, que sólo se perfecciona con la entrega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3.- El mutuo puede ser gratuito u oner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4.- La promesa aceptada de hacer un empréstito gratuito no da acción alguna contra el promitente; pero la promesa aceptada de hacer un</w:t>
      </w:r>
    </w:p>
    <w:p>
      <w:pPr>
        <w:pStyle w:val="Normal"/>
        <w:rPr/>
      </w:pPr>
      <w:r>
        <w:rPr/>
        <w:t>empréstito oneroso, que no fuese cumplida por el promitente, dará derecho a la otra parte por el término de tres meses, desde que debió cumplirse,</w:t>
      </w:r>
    </w:p>
    <w:p>
      <w:pPr>
        <w:pStyle w:val="Normal"/>
        <w:rPr/>
      </w:pPr>
      <w:r>
        <w:rPr/>
        <w:t>para demandarlo por indemnización de pérdida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5.- La cosa dada por el mutuante pasa a ser de la propiedad del mutuario; para él perece de cualquiera manera que se pie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6.- El mutuo puede ser contratado verbalmente; pero no podrá probarse sino por instrumento público, o por instrumento privado de fecha</w:t>
      </w:r>
    </w:p>
    <w:p>
      <w:pPr>
        <w:pStyle w:val="Normal"/>
        <w:rPr/>
      </w:pPr>
      <w:r>
        <w:rPr/>
        <w:t>cierta, si el empréstito pasa del valor de diez mil pe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7.- El mutuante es responsable de los perjuicios que sufra el mutuario por la mala calidad, o vicios ocultos de la cosa pres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8.- No habiendo convención expresa sobre intereses, el mutuo se supone gratuito, y el mutuante sólo podrá exigir los intereses moratorios,</w:t>
      </w:r>
    </w:p>
    <w:p>
      <w:pPr>
        <w:pStyle w:val="Normal"/>
        <w:rPr/>
      </w:pPr>
      <w:r>
        <w:rPr/>
        <w:t>o las pérdidas e intereses de la 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9.- Si el mutuario hubiese pagado intereses que no estaban estipulados, no está obligado a continuar pagándolos en ade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0.- El mutuario debe devolver al mutuante, en el término convenido, una cantidad de cosas iguales de la misma especie y calidad que las</w:t>
      </w:r>
    </w:p>
    <w:p>
      <w:pPr>
        <w:pStyle w:val="Normal"/>
        <w:rPr/>
      </w:pPr>
      <w:r>
        <w:rPr/>
        <w:t>recib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1.- Cuando no sea posible restituir otro tanto de la misma especie y calidad de lo recibido, el mutuario deberá pagar el precio de la cosa o</w:t>
      </w:r>
    </w:p>
    <w:p>
      <w:pPr>
        <w:pStyle w:val="Normal"/>
        <w:rPr/>
      </w:pPr>
      <w:r>
        <w:rPr/>
        <w:t>cantidad recibida, regulada por el que tenía la cosa prestada en el lugar y tiempo en que deba hacerse la re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2.- Si la restitución que debe hacer el mutuario consistiese en el pago de una suma de dinero, sus obligaciones se regirán por las</w:t>
      </w:r>
    </w:p>
    <w:p>
      <w:pPr>
        <w:pStyle w:val="Normal"/>
        <w:rPr/>
      </w:pPr>
      <w:r>
        <w:rPr/>
        <w:t>disposiciones del Capítulo IV del Título "De las obligaciones de da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3.- Si la restitución consistiese en la entrega de cantidades que no sean dinero, sus obligaciones se regirán por las disposiciones del</w:t>
      </w:r>
    </w:p>
    <w:p>
      <w:pPr>
        <w:pStyle w:val="Normal"/>
        <w:rPr/>
      </w:pPr>
      <w:r>
        <w:rPr/>
        <w:t>Capítulo III de dicho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4.- Si la restitución consistiere en la entrega de cosas no consumibles prestadas como fungibles, las obligaciones del mutuario serán regidas</w:t>
      </w:r>
    </w:p>
    <w:p>
      <w:pPr>
        <w:pStyle w:val="Normal"/>
        <w:rPr/>
      </w:pPr>
      <w:r>
        <w:rPr/>
        <w:t>por las disposiciones del Capítulo II del mismo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I - Del comod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5.- Habrá comodato o préstamo de uso, cuando una de las partes entregue a la otra gratuitamente alguna cosa no fungible, mueble o raíz,</w:t>
      </w:r>
    </w:p>
    <w:p>
      <w:pPr>
        <w:pStyle w:val="Normal"/>
        <w:rPr/>
      </w:pPr>
      <w:r>
        <w:rPr/>
        <w:t>con facultad de us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6.- El comodato es un contrato real que se perfecciona con la entrega de la cosa. La promesa de hacer un empréstito de uso no da acción</w:t>
      </w:r>
    </w:p>
    <w:p>
      <w:pPr>
        <w:pStyle w:val="Normal"/>
        <w:rPr/>
      </w:pPr>
      <w:r>
        <w:rPr/>
        <w:t>alguna contra el pr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7.- Si el comodante es incapaz para contratar, o está bajo una incapacidad accidental, puede demandar al comodatario capaz o incapaz</w:t>
      </w:r>
    </w:p>
    <w:p>
      <w:pPr>
        <w:pStyle w:val="Normal"/>
        <w:rPr/>
      </w:pPr>
      <w:r>
        <w:rPr/>
        <w:t>por la nulidad del contrato, y exigir la restitución de la cosa antes del tiempo convenido; mas el comodatario capaz no puede oponerle la nulidad del</w:t>
      </w:r>
    </w:p>
    <w:p>
      <w:pPr>
        <w:pStyle w:val="Normal"/>
        <w:rPr/>
      </w:pPr>
      <w:r>
        <w:rPr/>
        <w:t>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8.- El comodante capaz no puede demandar la nulidad del contrato al comodatario incapaz; mas el comodatario incapaz puede oponer la</w:t>
      </w:r>
    </w:p>
    <w:p>
      <w:pPr>
        <w:pStyle w:val="Normal"/>
        <w:rPr/>
      </w:pPr>
      <w:r>
        <w:rPr/>
        <w:t>nulidad al comodante capaz o inca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9.- Si el comodatario incapaz no fuese menor impúber, y hubiere inducido con dolo a la otra parte a contratar, su incapacidad no lo autoriza</w:t>
      </w:r>
    </w:p>
    <w:p>
      <w:pPr>
        <w:pStyle w:val="Normal"/>
        <w:rPr/>
      </w:pPr>
      <w:r>
        <w:rPr/>
        <w:t>para anular el contrato y debe devolver la cosa prestada, como si fuese ca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0.- Cuando el préstamo tuviese por objeto cosas consumibles, sólo será comodato, si ellas fuesen prestadas como no fungibles, es decir,</w:t>
      </w:r>
    </w:p>
    <w:p>
      <w:pPr>
        <w:pStyle w:val="Normal"/>
        <w:rPr/>
      </w:pPr>
      <w:r>
        <w:rPr/>
        <w:t>para ser restituidas idént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1.- Es prohibido prestar cualquier cosa para un uso contrario a las leyes o buenas costumbres, o prestar cosas que estén fuera del comercio</w:t>
      </w:r>
    </w:p>
    <w:p>
      <w:pPr>
        <w:pStyle w:val="Normal"/>
        <w:rPr/>
      </w:pPr>
      <w:r>
        <w:rPr/>
        <w:t>por nocivas al bi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2.- Prohíbese a los tutores prestar bienes de sus pupilos, y a los curadores bienes de la curatela; y en general, a todos los administradores</w:t>
      </w:r>
    </w:p>
    <w:p>
      <w:pPr>
        <w:pStyle w:val="Normal"/>
        <w:rPr/>
      </w:pPr>
      <w:r>
        <w:rPr/>
        <w:t>de bienes ajenos, públicos o particulares, que estén confiados a su administración, a menos que fuesen autorizados a hacerlo con poderes</w:t>
      </w:r>
    </w:p>
    <w:p>
      <w:pPr>
        <w:pStyle w:val="Normal"/>
        <w:rPr/>
      </w:pPr>
      <w:r>
        <w:rPr/>
        <w:t>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3.- Ninguna forma es indispensable para el comodato, y toda clase de prueba del contrato es admisible, aunque la cosa prestada valga más</w:t>
      </w:r>
    </w:p>
    <w:p>
      <w:pPr>
        <w:pStyle w:val="Normal"/>
        <w:rPr/>
      </w:pPr>
      <w:r>
        <w:rPr/>
        <w:t>que la tasa 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4.- Son aplicables a la prueba del comodato las disposiciones sobre la prueba de la lo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5.- El comodante conserva la propiedad y posesión civil de la cosa. El comodatario sólo adquiere un derecho personal de uso, y no puede</w:t>
      </w:r>
    </w:p>
    <w:p>
      <w:pPr>
        <w:pStyle w:val="Normal"/>
        <w:rPr/>
      </w:pPr>
      <w:r>
        <w:rPr/>
        <w:t>apropiarse los frutos ni aumentos sobrevenidos a la cosa pres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obligaciones del comoda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6.- El comodatario está obligado a poner toda diligencia en la conservación de la cosa, y es responsable de todo deterioro que ella sufra por</w:t>
      </w:r>
    </w:p>
    <w:p>
      <w:pPr>
        <w:pStyle w:val="Normal"/>
        <w:rPr/>
      </w:pPr>
      <w:r>
        <w:rPr/>
        <w:t>su cul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7.- Si el deterioro es tal que la cosa no sea ya susceptible de emplearse en su uso ordinario, podrá el comodante exigir el valor anterior de</w:t>
      </w:r>
    </w:p>
    <w:p>
      <w:pPr>
        <w:pStyle w:val="Normal"/>
        <w:rPr/>
      </w:pPr>
      <w:r>
        <w:rPr/>
        <w:t>ella, abandonando su propiedad al como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8.- El comodatario no puede hacer otro uso de la cosa, que el que se hubiese expresado en el contrato; y a falta de convención expresa,</w:t>
      </w:r>
    </w:p>
    <w:p>
      <w:pPr>
        <w:pStyle w:val="Normal"/>
        <w:rPr/>
      </w:pPr>
      <w:r>
        <w:rPr/>
        <w:t>aquél a que está destinada la cosa, según su naturaleza o costumbre del país. En caso de contravención, el comodante puede exigir la restitución</w:t>
      </w:r>
    </w:p>
    <w:p>
      <w:pPr>
        <w:pStyle w:val="Normal"/>
        <w:rPr/>
      </w:pPr>
      <w:r>
        <w:rPr/>
        <w:t>inmediata de la cosa prestada, y la reparación de los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9.- El comodatario no responde de los casos fortuitos, o de fuerza mayor, con tal que estos accidentes no hayan sido precedidos de alguna</w:t>
      </w:r>
    </w:p>
    <w:p>
      <w:pPr>
        <w:pStyle w:val="Normal"/>
        <w:rPr/>
      </w:pPr>
      <w:r>
        <w:rPr/>
        <w:t>culpa suya, sin la cual el daño en la cosa no hubiese tenido lugar, o si la cosa prestada no ha perecido por caso fortuito o fuerza mayor, sino porque</w:t>
      </w:r>
    </w:p>
    <w:p>
      <w:pPr>
        <w:pStyle w:val="Normal"/>
        <w:rPr/>
      </w:pPr>
      <w:r>
        <w:rPr/>
        <w:t>la empleó en otro uso, o porque la empleó por un tiempo más largo que el designado en el contrato; o si pudiendo garantir la cosa prestada del daño</w:t>
      </w:r>
    </w:p>
    <w:p>
      <w:pPr>
        <w:pStyle w:val="Normal"/>
        <w:rPr/>
      </w:pPr>
      <w:r>
        <w:rPr/>
        <w:t>sufrido, empleando su propia cosa, no lo ha hecho así; o si no pudiendo conservar una de las dos, ha preferido conservar la s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0.- El comodatario no responde de los deterioros en la cosa prestada por efecto sólo del uso de ella, o cuando la cosa se deteriora por su</w:t>
      </w:r>
    </w:p>
    <w:p>
      <w:pPr>
        <w:pStyle w:val="Normal"/>
        <w:rPr/>
      </w:pPr>
      <w:r>
        <w:rPr/>
        <w:t>propia calidad, vicio o d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1.- Cesa el comodato por concluir el tiempo del contrato, o por haberse terminado el servicio para el cual la cosa fue prestada, y debe ser</w:t>
      </w:r>
    </w:p>
    <w:p>
      <w:pPr>
        <w:pStyle w:val="Normal"/>
        <w:rPr/>
      </w:pPr>
      <w:r>
        <w:rPr/>
        <w:t>restituida al comodante en el estado en que se halle, con todos sus frutos y accesiones, aunque hubiese sido estimada en el contrato. Se presume</w:t>
      </w:r>
    </w:p>
    <w:p>
      <w:pPr>
        <w:pStyle w:val="Normal"/>
        <w:rPr/>
      </w:pPr>
      <w:r>
        <w:rPr/>
        <w:t>que el comodatario la recibió en buen estado, hasta que se prueb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2.- Si los herederos del comodatario, no teniendo conocimiento del préstamo, hubieren enajenado la cosa mueble prestada, podrá el</w:t>
      </w:r>
    </w:p>
    <w:p>
      <w:pPr>
        <w:pStyle w:val="Normal"/>
        <w:rPr/>
      </w:pPr>
      <w:r>
        <w:rPr/>
        <w:t>comodante, no pudiendo, o no queriendo hacer uso de la acción reivindicatoria, o siendo ésta ineficaz, exigir de los herederos el precio recibido, o</w:t>
      </w:r>
    </w:p>
    <w:p>
      <w:pPr>
        <w:pStyle w:val="Normal"/>
        <w:rPr/>
      </w:pPr>
      <w:r>
        <w:rPr/>
        <w:t>que le cedan las acciones que en virtud de la enajenación les compe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3.- Si los herederos tuvieren conocimiento de que la cosa era prestada, deberán pagar todo el valor de la cosa, y resarcir el perjuicio al</w:t>
      </w:r>
    </w:p>
    <w:p>
      <w:pPr>
        <w:pStyle w:val="Normal"/>
        <w:rPr/>
      </w:pPr>
      <w:r>
        <w:rPr/>
        <w:t>comodante; y aun podrán ser perseguidos criminalmente por abuso de con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4.- Si el comodatario no restituyese la cosa por haberse perdido por su culpa, o por la de sus agentes o dependientes, pagará al comodante</w:t>
      </w:r>
    </w:p>
    <w:p>
      <w:pPr>
        <w:pStyle w:val="Normal"/>
        <w:rPr/>
      </w:pPr>
      <w:r>
        <w:rPr/>
        <w:t>el valor de ella. Si no la restituye por haberla destruido o disipado, incurrirá en el crimen de abuso de confianza, y podrá ser acusado criminalmente</w:t>
      </w:r>
    </w:p>
    <w:p>
      <w:pPr>
        <w:pStyle w:val="Normal"/>
        <w:rPr/>
      </w:pPr>
      <w:r>
        <w:rPr/>
        <w:t>antes o después de la acción civil para el pago del valor de ella, e indemnización del daño cau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5.- Si después de haber pagado el comodatario el valor de la cosa, la recuperase él o el comodante, no tendrá derecho para repetir el</w:t>
      </w:r>
    </w:p>
    <w:p>
      <w:pPr>
        <w:pStyle w:val="Normal"/>
        <w:rPr/>
      </w:pPr>
      <w:r>
        <w:rPr/>
        <w:t>precio pagado y obligar al comodante a recibirla. Pero el comodante tendrá derecho para exigir la restitución de la cosa, y obligar al comodatario a</w:t>
      </w:r>
    </w:p>
    <w:p>
      <w:pPr>
        <w:pStyle w:val="Normal"/>
        <w:rPr/>
      </w:pPr>
      <w:r>
        <w:rPr/>
        <w:t>recibir el precio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6.- Si la cosa ha sido prestada por un incapaz de contratar, que usaba de ella con permiso de su representante legal, será válida su</w:t>
      </w:r>
    </w:p>
    <w:p>
      <w:pPr>
        <w:pStyle w:val="Normal"/>
        <w:rPr/>
      </w:pPr>
      <w:r>
        <w:rPr/>
        <w:t>restitución al comodante inca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7.- El comodatario no tendrá derecho para suspender la restitución de la cosa, alegando que la cosa prestada no pertenece al comodante,</w:t>
      </w:r>
    </w:p>
    <w:p>
      <w:pPr>
        <w:pStyle w:val="Normal"/>
        <w:rPr/>
      </w:pPr>
      <w:r>
        <w:rPr/>
        <w:t>salvo que haya sido perdida o robada a su du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8.- El comodatario no puede retener la cosa prestada por lo que el comodante le deba, aunque sea por razón de expen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9.- Si se ha prestado una cosa perdida o robada, el comodatario que lo sabe y no lo denuncia al dueño, dándole un plazo razonable para</w:t>
      </w:r>
    </w:p>
    <w:p>
      <w:pPr>
        <w:pStyle w:val="Normal"/>
        <w:rPr/>
      </w:pPr>
      <w:r>
        <w:rPr/>
        <w:t>reclamarla, es responsable de los perjuicios que, de la restitución al comodante, se sigan al dueño. Este por su parte tampoco podrá exigir la</w:t>
      </w:r>
    </w:p>
    <w:p>
      <w:pPr>
        <w:pStyle w:val="Normal"/>
        <w:rPr/>
      </w:pPr>
      <w:r>
        <w:rPr/>
        <w:t>restitución sin el consentimiento del comodante, o sin decreto de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0.- El comodatario está obligado a suspender la restitución de toda especie de armas ofensivas, y de toda otra cosa de que sepa que se</w:t>
      </w:r>
    </w:p>
    <w:p>
      <w:pPr>
        <w:pStyle w:val="Normal"/>
        <w:rPr/>
      </w:pPr>
      <w:r>
        <w:rPr/>
        <w:t>trata de hacer un uso criminal; pero deberá ponerla a disposición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1.- Cuando muchas personas han tomado prestado conjuntamente las mismas cosas, responden solidariamente por la restitución o daños</w:t>
      </w:r>
    </w:p>
    <w:p>
      <w:pPr>
        <w:pStyle w:val="Normal"/>
        <w:rPr/>
      </w:pPr>
      <w:r>
        <w:rPr/>
        <w:t>sufridos e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2.- Los gastos hechos por el comodatario para servirse de la cosa que tomó prestada no puede repet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obligaciones del comoda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3.- El comodante debe dejar al comodatario o a sus herederos el uso de la cosa prestada durante el tiempo convenido, o hasta que el</w:t>
      </w:r>
    </w:p>
    <w:p>
      <w:pPr>
        <w:pStyle w:val="Normal"/>
        <w:rPr/>
      </w:pPr>
      <w:r>
        <w:rPr/>
        <w:t>servicio para que se prestó fuese hecho. Esta obligación cesa respecto a los herederos del comodatario, cuando resulta que el préstamo sólo ha</w:t>
      </w:r>
    </w:p>
    <w:p>
      <w:pPr>
        <w:pStyle w:val="Normal"/>
        <w:rPr/>
      </w:pPr>
      <w:r>
        <w:rPr/>
        <w:t>sido en consideración a éste, o que sólo el comodatario por su profesión podía usar de la cosa pres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4.- Si antes de llegado el plazo concedido para usar de la cosa prestada, sobreviene al comodante alguna imprevista y urgente necesidad</w:t>
      </w:r>
    </w:p>
    <w:p>
      <w:pPr>
        <w:pStyle w:val="Normal"/>
        <w:rPr/>
      </w:pPr>
      <w:r>
        <w:rPr/>
        <w:t>de la misma cosa, podrá pedir la restitución de ella al como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5.- Si el préstamo fuese precario, es decir si no se pacta la duración del comodato ni el uso de la cosa, y éste no resulta determinado por la</w:t>
      </w:r>
    </w:p>
    <w:p>
      <w:pPr>
        <w:pStyle w:val="Normal"/>
        <w:rPr/>
      </w:pPr>
      <w:r>
        <w:rPr/>
        <w:t>costumbre del pueblo, puede el comodante pedir la restitución de la cosa cuando quisiere. En caso de duda, incumbe la prueba al como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6.- El comodante que, conociendo los vicios o defectos ocultos de la cosa prestada, no previno de ellos al comodatario, responde a éste de</w:t>
      </w:r>
    </w:p>
    <w:p>
      <w:pPr>
        <w:pStyle w:val="Normal"/>
        <w:rPr/>
      </w:pPr>
      <w:r>
        <w:rPr/>
        <w:t>los daños que por esa causa sufr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7.- El comodante debe pagar las expensas extraordinarias causadas durante el contrato para la conservación de la cosa prestada, siempre</w:t>
      </w:r>
    </w:p>
    <w:p>
      <w:pPr>
        <w:pStyle w:val="Normal"/>
        <w:rPr/>
      </w:pPr>
      <w:r>
        <w:rPr/>
        <w:t>que el comodatario lo ponga en su conocimiento antes de hacerlas, salvo que fuesen tan urgentes que no pueda anticipar el aviso sin grave peli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II - De la gestión de negocios ajen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8.- Toda persona capaz de contratar, que se encarga sin mandato de la gestión de un negocio que directa o indirectamente se refiere al</w:t>
      </w:r>
    </w:p>
    <w:p>
      <w:pPr>
        <w:pStyle w:val="Normal"/>
        <w:rPr/>
      </w:pPr>
      <w:r>
        <w:rPr/>
        <w:t>patrimonio de otro, sea que el dueño del negocio tenga conocimiento de la gestión, sea que la ignore, se somete a todas las obligaciones que la</w:t>
      </w:r>
    </w:p>
    <w:p>
      <w:pPr>
        <w:pStyle w:val="Normal"/>
        <w:rPr/>
      </w:pPr>
      <w:r>
        <w:rPr/>
        <w:t>aceptación de un mandato importa al ma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9.- Para que haya gestión de negocios es necesario que el gerente se proponga hacer un negocio de otro, y obligarlo eventualmente.</w:t>
      </w:r>
    </w:p>
    <w:p>
      <w:pPr>
        <w:pStyle w:val="Normal"/>
        <w:rPr/>
      </w:pPr>
      <w:r>
        <w:rPr/>
        <w:t>El error sobre la persona no desnaturaliza el acto; pero no habrá gestión de negocios, si creyendo el gestor hacer un negocio suyo, hiciese los</w:t>
      </w:r>
    </w:p>
    <w:p>
      <w:pPr>
        <w:pStyle w:val="Normal"/>
        <w:rPr/>
      </w:pPr>
      <w:r>
        <w:rPr/>
        <w:t>negocios de otro, ni cuando en la gestión ha tenido sólo la intención de practicar un acto de liber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0.- Comenzada la gestión, es obligación del gerente continuarla y acabar el negocio, y sus dependencias, hasta que el dueño o el</w:t>
      </w:r>
    </w:p>
    <w:p>
      <w:pPr>
        <w:pStyle w:val="Normal"/>
        <w:rPr/>
      </w:pPr>
      <w:r>
        <w:rPr/>
        <w:t>interesado se hallen en estado de proveer por sí, o bien hasta que puedan proveer sus herederos, si muriese durante la a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1.- El gestor de negocios responde de toda culpa en el ejercicio de la gestión, aunque aplicase su diligencia habitual. Pero sólo estará</w:t>
      </w:r>
    </w:p>
    <w:p>
      <w:pPr>
        <w:pStyle w:val="Normal"/>
        <w:rPr/>
      </w:pPr>
      <w:r>
        <w:rPr/>
        <w:t>obligado a poner en la gestión del negocio el cuidado que en las cosas propias cuando se encargase del negocio en un caso urgente, o para librar al</w:t>
      </w:r>
    </w:p>
    <w:p>
      <w:pPr>
        <w:pStyle w:val="Normal"/>
        <w:rPr/>
      </w:pPr>
      <w:r>
        <w:rPr/>
        <w:t>dueño de algún perjuicio si nadie se encargara de sus intereses, o cuando lo hiciera por amistad o afección a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2.- Si el gestor hubiese puesto en la gestión otra persona, responderá por las faltas del sustituto, aunque hubiese escogido persona de su</w:t>
      </w:r>
    </w:p>
    <w:p>
      <w:pPr>
        <w:pStyle w:val="Normal"/>
        <w:rPr/>
      </w:pPr>
      <w:r>
        <w:rPr/>
        <w:t>con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3.- Si fuesen dos o más los gestores, la responsabilidad de ellos no es solid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4.- El gestor responde aun del caso fortuito, si ha hecho operaciones arriesgadas, que el dueño del negocio no tenía costumbre de hacer, o</w:t>
      </w:r>
    </w:p>
    <w:p>
      <w:pPr>
        <w:pStyle w:val="Normal"/>
        <w:rPr/>
      </w:pPr>
      <w:r>
        <w:rPr/>
        <w:t>si hubiese obrado más en interés propio que en interés del dueño del negocio; o si no tenía las aptitudes necesarias para el negocio; o si por su</w:t>
      </w:r>
    </w:p>
    <w:p>
      <w:pPr>
        <w:pStyle w:val="Normal"/>
        <w:rPr/>
      </w:pPr>
      <w:r>
        <w:rPr/>
        <w:t>intervención privó que se encargara del negocio otra persona mas a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5.- El gestor no responde del caso fortuito, si probase que el perjuicio habría igualmente tenido lugar, aunque no hubiese tomado el negocio</w:t>
      </w:r>
    </w:p>
    <w:p>
      <w:pPr>
        <w:pStyle w:val="Normal"/>
        <w:rPr/>
      </w:pPr>
      <w:r>
        <w:rPr/>
        <w:t>a su cargo, o cuando el dueño del negocio se aprovechase de su gest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6.- La gestión no concluye hasta que el gerente haya dado cuenta de su administración al dueño del negocio o a quien lo represente.</w:t>
      </w:r>
    </w:p>
    <w:p>
      <w:pPr>
        <w:pStyle w:val="Normal"/>
        <w:rPr/>
      </w:pPr>
      <w:r>
        <w:rPr/>
        <w:t>Toda clase de prueba será admitida respecto a la gestión, y a los gastos causados e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7.- Toda persona, aunque sea incapaz de contratar, cuyos negocios hayan sido atendidos, o administrados por un tercero a quien ella no</w:t>
      </w:r>
    </w:p>
    <w:p>
      <w:pPr>
        <w:pStyle w:val="Normal"/>
        <w:rPr/>
      </w:pPr>
      <w:r>
        <w:rPr/>
        <w:t>hubiese dado mandato al efecto, queda sometida a las obligaciones que la ejecución del mandato impone al mandante, con tal que el negocio haya</w:t>
      </w:r>
    </w:p>
    <w:p>
      <w:pPr>
        <w:pStyle w:val="Normal"/>
        <w:rPr/>
      </w:pPr>
      <w:r>
        <w:rPr/>
        <w:t>sido útilmente conducido, aunque por circunstancias imprevistas no se haya realizado la ventaja que debía resultar, o que ella hubiese ce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8.- El gestor puede repetir del dueño del negocio todos los gastos que la gestión le hubiese ocasionado, con los intereses desde el día que</w:t>
      </w:r>
    </w:p>
    <w:p>
      <w:pPr>
        <w:pStyle w:val="Normal"/>
        <w:rPr/>
      </w:pPr>
      <w:r>
        <w:rPr/>
        <w:t>los hizo; y el dueño del negocio está obligado además a librarle o indemnizarle de las obligaciones personales que hubiese contraí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9.- Cuando el negocio ha sido de dos o más dueños la responsabilidad no es solid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0.- El dueño del negocio no está obligado a pagar retribución alguna por el servicio de la gestión, ni a responder de los perjuicios que le</w:t>
      </w:r>
    </w:p>
    <w:p>
      <w:pPr>
        <w:pStyle w:val="Normal"/>
        <w:rPr/>
      </w:pPr>
      <w:r>
        <w:rPr/>
        <w:t>resultasen al gestor del ejercicio de la gest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1.- Si el negocio no fuese emprendido útilmente, o si la utilidad era incierta al tiempo que el gestor lo emprendió, el dueño, cuando no</w:t>
      </w:r>
    </w:p>
    <w:p>
      <w:pPr>
        <w:pStyle w:val="Normal"/>
        <w:rPr/>
      </w:pPr>
      <w:r>
        <w:rPr/>
        <w:t>ratificó la gestión, sólo responderá de los gastos y deudas hasta la concurrencia de las ventajas que obtuvo al fin del nego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2.- Aunque el negocio hubiese sido útilmente emprendido, el dueño sólo responderá hasta la concurrencia de la utilidad al fin del negocio, si</w:t>
      </w:r>
    </w:p>
    <w:p>
      <w:pPr>
        <w:pStyle w:val="Normal"/>
        <w:rPr/>
      </w:pPr>
      <w:r>
        <w:rPr/>
        <w:t>no ratificó la gestión, cuando el gestor creyó hacer un negocio propio; o cuando hizo un negocio que era común a él y otro, teniendo sólo en mira</w:t>
      </w:r>
    </w:p>
    <w:p>
      <w:pPr>
        <w:pStyle w:val="Normal"/>
        <w:rPr/>
      </w:pPr>
      <w:r>
        <w:rPr/>
        <w:t>su propio interés; o si el dueño del negocio fuese menor o incapaz y su representante legal no ratificara la gestión; o cuando hubiese emprendido la</w:t>
      </w:r>
    </w:p>
    <w:p>
      <w:pPr>
        <w:pStyle w:val="Normal"/>
        <w:rPr/>
      </w:pPr>
      <w:r>
        <w:rPr/>
        <w:t>gestión del negocio por gratitud como un servicio remunera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3.- El que hace el negocio de una persona contra su expresa prohibición, no puede cobrarle lo que hubiere gastado, a no ser que tuviese un</w:t>
      </w:r>
    </w:p>
    <w:p>
      <w:pPr>
        <w:pStyle w:val="Normal"/>
        <w:rPr/>
      </w:pPr>
      <w:r>
        <w:rPr/>
        <w:t>interés legítimo en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4.- Cualesquiera que sean las circunstancias en las cuales una persona hubiere emprendido los negocios de otra, la ratificación del dueño</w:t>
      </w:r>
    </w:p>
    <w:p>
      <w:pPr>
        <w:pStyle w:val="Normal"/>
        <w:rPr/>
      </w:pPr>
      <w:r>
        <w:rPr/>
        <w:t>del negocio equivale a un mandato, y le somete para con el gestor a todas las obligaciones del mandante.</w:t>
      </w:r>
    </w:p>
    <w:p>
      <w:pPr>
        <w:pStyle w:val="Normal"/>
        <w:rPr/>
      </w:pPr>
      <w:r>
        <w:rPr/>
        <w:t>La ratificación tiene efecto retroactivo al día en que la gestión princip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5.- El gestor de negocios ajenos queda personalmente obligado por los contratos que con motivo de la gestión, hizo con terceros aunque</w:t>
      </w:r>
    </w:p>
    <w:p>
      <w:pPr>
        <w:pStyle w:val="Normal"/>
        <w:rPr/>
      </w:pPr>
      <w:r>
        <w:rPr/>
        <w:t>los hiciese a nombre del dueño del negocio, si éste no hubiese ratificado la gestión. Los terceros, mientras el dueño del negocio no ratifica la gestión</w:t>
      </w:r>
    </w:p>
    <w:p>
      <w:pPr>
        <w:pStyle w:val="Normal"/>
        <w:rPr/>
      </w:pPr>
      <w:r>
        <w:rPr/>
        <w:t>sólo tendrán derecho contra el gestor, y sólo podrán demandar al dueño del negocio por las acciones que contra éste correspondían al g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6.- Cuando alguno sin ser gestor de negocios ni mandatario hiciese gastos en utilidad de otra persona, puede demandarlos a aquellos en</w:t>
      </w:r>
    </w:p>
    <w:p>
      <w:pPr>
        <w:pStyle w:val="Normal"/>
        <w:rPr/>
      </w:pPr>
      <w:r>
        <w:rPr/>
        <w:t>cuya utilidad se convirtie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7.- Entran en la clase de gastos del artículo anterior, los gastos funerarios hechos con relación a la calidad de la persona y usos del lugar,</w:t>
      </w:r>
    </w:p>
    <w:p>
      <w:pPr>
        <w:pStyle w:val="Normal"/>
        <w:rPr/>
      </w:pPr>
      <w:r>
        <w:rPr/>
        <w:t>no reputándose tales gastos en bien del alma después de sepultado el cadáver, ni el luto de la familia, ni ningunos otros, aunque el difunto los</w:t>
      </w:r>
    </w:p>
    <w:p>
      <w:pPr>
        <w:pStyle w:val="Normal"/>
        <w:rPr/>
      </w:pPr>
      <w:r>
        <w:rPr/>
        <w:t>hubiese de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8.- No dejando el difunto bienes, los gastos funerarios serán pagados por el cónyuge sobreviviente, y cuando éste no tuviese bienes, por</w:t>
      </w:r>
    </w:p>
    <w:p>
      <w:pPr>
        <w:pStyle w:val="Normal"/>
        <w:rPr/>
      </w:pPr>
      <w:r>
        <w:rPr/>
        <w:t>las personas que tenían obligación de alimentar al muerto cuando viv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9.- Júzgase útil todo empleo de dinero que aumentó el precio de cualquiera cosa de otro, o de que le resultó una ventaja, o mejora en sus</w:t>
      </w:r>
    </w:p>
    <w:p>
      <w:pPr>
        <w:pStyle w:val="Normal"/>
        <w:rPr/>
      </w:pPr>
      <w:r>
        <w:rPr/>
        <w:t>bienes, aunque después llegase a cesar la ut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0.- Si los bienes mejorados por el empleo útil del dinero se hallasen en el dominio de un tercero, a quien se le hubiesen transmitido a título</w:t>
      </w:r>
    </w:p>
    <w:p>
      <w:pPr>
        <w:pStyle w:val="Normal"/>
        <w:rPr/>
      </w:pPr>
      <w:r>
        <w:rPr/>
        <w:t>oneroso, el dueño del dinero empleado no tendrá acción contra el adquirente de esos bienes; pero si la transmisión fue a título gratuito, podrá</w:t>
      </w:r>
    </w:p>
    <w:p>
      <w:pPr>
        <w:pStyle w:val="Normal"/>
        <w:rPr/>
      </w:pPr>
      <w:r>
        <w:rPr/>
        <w:t>demandarlos del que los tiene hasta el valor correspondiente al tiempo de la adqui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Tercero - De los derechos re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Cosas consideradas en sí mismas, o en relación a los derech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1.- Se llaman "cosas" en este Código, los objetos materiales susceptibles de tener un valor.</w:t>
      </w:r>
    </w:p>
    <w:p>
      <w:pPr>
        <w:pStyle w:val="Normal"/>
        <w:rPr/>
      </w:pPr>
      <w:r>
        <w:rPr/>
        <w:t>Las disposiciones referentes a las cosas son aplicables a la energía y a las fuerzas naturales susceptibles de aprop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2.- Los objetos inmateriales susceptibles de valor, e igualmente las cosas, se llaman "bienes". El conjunto de los bienes de una persona</w:t>
      </w:r>
    </w:p>
    <w:p>
      <w:pPr>
        <w:pStyle w:val="Normal"/>
        <w:rPr/>
      </w:pPr>
      <w:r>
        <w:rPr/>
        <w:t>constituye su "patrimoni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3.- Las cosas son muebles e inmuebles por su naturaleza, o por accesión, o por su carácter represent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4.- Son inmuebles por su naturaleza las cosas que se encuentran por sí mismas inmovilizadas, como el suelo y todas las partes sólidas o</w:t>
      </w:r>
    </w:p>
    <w:p>
      <w:pPr>
        <w:pStyle w:val="Normal"/>
        <w:rPr/>
      </w:pPr>
      <w:r>
        <w:rPr/>
        <w:t>fluidas que forman su superficie y profundidad: todo lo que está incorporado al suelo de una manera orgánica, y todo lo que se encuentra bajo el</w:t>
      </w:r>
    </w:p>
    <w:p>
      <w:pPr>
        <w:pStyle w:val="Normal"/>
        <w:rPr/>
      </w:pPr>
      <w:r>
        <w:rPr/>
        <w:t>suelo sin el hecho del h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5.- Son inmuebles por accesión las cosas muebles que se encuentran realmente inmovilizadas por su adhesión física al suelo, con tal que</w:t>
      </w:r>
    </w:p>
    <w:p>
      <w:pPr>
        <w:pStyle w:val="Normal"/>
        <w:rPr/>
      </w:pPr>
      <w:r>
        <w:rPr/>
        <w:t>esta adhesión tenga el carácter de perpetu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6.- Son también inmuebles las cosas muebles que se encuentran puestas intencionalmente, como accesorias de un inmueble, por el</w:t>
      </w:r>
    </w:p>
    <w:p>
      <w:pPr>
        <w:pStyle w:val="Normal"/>
        <w:rPr/>
      </w:pPr>
      <w:r>
        <w:rPr/>
        <w:t>propietario de éste, sin estarlo fís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7.- Son inmuebles por su carácter representativo los instrumentos públicos de donde constare la adquisición de derechos reales sobre</w:t>
      </w:r>
    </w:p>
    <w:p>
      <w:pPr>
        <w:pStyle w:val="Normal"/>
        <w:rPr/>
      </w:pPr>
      <w:r>
        <w:rPr/>
        <w:t>bienes inmuebles, con exclusión de los derechos reales de hipoteca y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8.- Son cosas muebles las que pueden transportarse de un lugar a otro, sea moviéndose por sí mismas, sea que sólo se muevan por una</w:t>
      </w:r>
    </w:p>
    <w:p>
      <w:pPr>
        <w:pStyle w:val="Normal"/>
        <w:rPr/>
      </w:pPr>
      <w:r>
        <w:rPr/>
        <w:t>fuerza externa, con excepción de las que sean accesorias a los in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9.- Son también muebles todas las partes sólidas o fluidas del suelo, separadas de él, como las piedras, tierra, metales, etc.; las</w:t>
      </w:r>
    </w:p>
    <w:p>
      <w:pPr>
        <w:pStyle w:val="Normal"/>
        <w:rPr/>
      </w:pPr>
      <w:r>
        <w:rPr/>
        <w:t>construcciones asentadas en la superficie del suelo con un carácter provisorio; los tesoros, monedas, y otros objetos puestos bajo del suelo; los</w:t>
      </w:r>
    </w:p>
    <w:p>
      <w:pPr>
        <w:pStyle w:val="Normal"/>
        <w:rPr/>
      </w:pPr>
      <w:r>
        <w:rPr/>
        <w:t>materiales reunidos para la construcción de edificios mientras no estén empleados; los que provengan de una destrucción de los edificios, aunque</w:t>
      </w:r>
    </w:p>
    <w:p>
      <w:pPr>
        <w:pStyle w:val="Normal"/>
        <w:rPr/>
      </w:pPr>
      <w:r>
        <w:rPr/>
        <w:t>los propietarios hubieran de construirlos inmediatamente con los mismos materiales; todos los instrumentos públicos o privados de donde constare la</w:t>
      </w:r>
    </w:p>
    <w:p>
      <w:pPr>
        <w:pStyle w:val="Normal"/>
        <w:rPr/>
      </w:pPr>
      <w:r>
        <w:rPr/>
        <w:t>adquisición de derechos pers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0.- Las cosas muebles destinadas a formar parte de los predios rústicos o urbanos, sólo tomarán el carácter de inmuebles, cuando sean</w:t>
      </w:r>
    </w:p>
    <w:p>
      <w:pPr>
        <w:pStyle w:val="Normal"/>
        <w:rPr/>
      </w:pPr>
      <w:r>
        <w:rPr/>
        <w:t>puestas en ellos por los propietarios o sus representantes o por los arrendatarios en ejecución del contrato de arrend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1.- Cuando las cosas muebles destinadas a ser parte de los predios, fuesen puestas en ellos por los usufructuarios, sólo se consideran</w:t>
      </w:r>
    </w:p>
    <w:p>
      <w:pPr>
        <w:pStyle w:val="Normal"/>
        <w:rPr/>
      </w:pPr>
      <w:r>
        <w:rPr/>
        <w:t>inmuebles mientras dura 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2.- Las cosas muebles, aunque se hallen fijadas en un edificio, conservarán su naturaleza de muebles cuando estén adheridas al inmueble</w:t>
      </w:r>
    </w:p>
    <w:p>
      <w:pPr>
        <w:pStyle w:val="Normal"/>
        <w:rPr/>
      </w:pPr>
      <w:r>
        <w:rPr/>
        <w:t>en mira de la profesión del propietario, o de una manera tempo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3.- En los muebles de una casa no se comprenderán: el dinero, los documentos y papeles, las colecciones científicas o artísticas, los libros</w:t>
      </w:r>
    </w:p>
    <w:p>
      <w:pPr>
        <w:pStyle w:val="Normal"/>
        <w:rPr/>
      </w:pPr>
      <w:r>
        <w:rPr/>
        <w:t>y sus estantes, las medallas, las armas, los instrumentos de artes y oficios, las joyas, ninguna clase de ropa de uso, los granos, caldos,</w:t>
      </w:r>
    </w:p>
    <w:p>
      <w:pPr>
        <w:pStyle w:val="Normal"/>
        <w:rPr/>
      </w:pPr>
      <w:r>
        <w:rPr/>
        <w:t>mercaderías, ni en general otras cosas que las que forman el ajuar de una c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4.- Son cosas fungibles aquellas en que todo individuo de la especie equivale a otro individuo de la misma especie, y que pueden sustituirse</w:t>
      </w:r>
    </w:p>
    <w:p>
      <w:pPr>
        <w:pStyle w:val="Normal"/>
        <w:rPr/>
      </w:pPr>
      <w:r>
        <w:rPr/>
        <w:t>las unas por las otras de la misma calidad y en igual ca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5.- Son cosas consumibles aquellas cuya existencia termina con el primer uso y las que terminan para quien deja de poseerlas por no</w:t>
      </w:r>
    </w:p>
    <w:p>
      <w:pPr>
        <w:pStyle w:val="Normal"/>
        <w:rPr/>
      </w:pPr>
      <w:r>
        <w:rPr/>
        <w:t>distinguirse en su individualidad. Son cosas no consumibles las que no dejan de existir por el primer uso que de ellas se hace, aunque sean</w:t>
      </w:r>
    </w:p>
    <w:p>
      <w:pPr>
        <w:pStyle w:val="Normal"/>
        <w:rPr/>
      </w:pPr>
      <w:r>
        <w:rPr/>
        <w:t>susceptibles de consumirse o de deteriorarse después de algún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6.- Son cosas divisibles, aquellas que sin ser destruidas enteramente pueden ser divididas en porciones reales, cada una de las cuales forma</w:t>
      </w:r>
    </w:p>
    <w:p>
      <w:pPr>
        <w:pStyle w:val="Normal"/>
        <w:rPr/>
      </w:pPr>
      <w:r>
        <w:rPr/>
        <w:t>un todo homogéneo y análogo tanto a las otras partes como a la cosa misma.</w:t>
      </w:r>
    </w:p>
    <w:p>
      <w:pPr>
        <w:pStyle w:val="Normal"/>
        <w:rPr/>
      </w:pPr>
      <w:r>
        <w:rPr/>
        <w:t>No podrán dividirse las cosas cuando ello convierta en antieconómico su uso y aprovechamiento. Las autoridades locales podrán reglamentar, en</w:t>
      </w:r>
    </w:p>
    <w:p>
      <w:pPr>
        <w:pStyle w:val="Normal"/>
        <w:rPr/>
      </w:pPr>
      <w:r>
        <w:rPr/>
        <w:t>materia de inmuebles, la superficie mínima de la unidad ec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7.- Son cosas principales las que puedan existir para sí mismas y por sí mis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8.- Son cosas accesorias aquellas cuya existencia y naturaleza son determinadas por otra cosa, de la cual dependen, o a la cual están</w:t>
      </w:r>
    </w:p>
    <w:p>
      <w:pPr>
        <w:pStyle w:val="Normal"/>
        <w:rPr/>
      </w:pPr>
      <w:r>
        <w:rPr/>
        <w:t>adher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9.- Los frutos naturales y las producciones orgánicas de una cosa, forman un todo co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0.- Son cosas accesorias como frutos civiles las que provienen del uso o del goce de la cosa que se ha concedido a otro, y también las que</w:t>
      </w:r>
    </w:p>
    <w:p>
      <w:pPr>
        <w:pStyle w:val="Normal"/>
        <w:rPr/>
      </w:pPr>
      <w:r>
        <w:rPr/>
        <w:t>provienen de la privación del uso de la cosa. Son igualmente frutos civiles los salarios u honorarios del trabajo material, o del trabajo inmaterial de</w:t>
      </w:r>
    </w:p>
    <w:p>
      <w:pPr>
        <w:pStyle w:val="Normal"/>
        <w:rPr/>
      </w:pPr>
      <w:r>
        <w:rPr/>
        <w:t>las ci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1.- Las cosas que natural o artificialmente estén adheridas al suelo, son cosas accesorias del su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2.- Las cosas que están adheridas a las cosas adherentes al suelo, como a los predios rústicos o urbanos, son accesorias a los pre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3.- Cuando las cosas muebles se adhieran a otras cosas muebles sin que se altere su sustancia, serán cosas principales aquellas a que las</w:t>
      </w:r>
    </w:p>
    <w:p>
      <w:pPr>
        <w:pStyle w:val="Normal"/>
        <w:rPr/>
      </w:pPr>
      <w:r>
        <w:rPr/>
        <w:t>otras no se hubiesen unido sino con el fin de uso, ornato, complemento o conser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4.- Si las unas se han adherido a las otras, para formar un todo, sin poderse distinguir la accesoria de la principal, se tendrá por principal la</w:t>
      </w:r>
    </w:p>
    <w:p>
      <w:pPr>
        <w:pStyle w:val="Normal"/>
        <w:rPr/>
      </w:pPr>
      <w:r>
        <w:rPr/>
        <w:t>de mayor valor. Si los valores fueren iguales, será la principal la de mayor volumen. Si los valores y volúmenes fueren iguales, no habrá cosa</w:t>
      </w:r>
    </w:p>
    <w:p>
      <w:pPr>
        <w:pStyle w:val="Normal"/>
        <w:rPr/>
      </w:pPr>
      <w:r>
        <w:rPr/>
        <w:t>principal ni cosa acce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5.- Las pinturas, esculturas, escritos e impresos, serán siempre reputados como principales, cuando el arte tenga mayor valor e importancia</w:t>
      </w:r>
    </w:p>
    <w:p>
      <w:pPr>
        <w:pStyle w:val="Normal"/>
        <w:rPr/>
      </w:pPr>
      <w:r>
        <w:rPr/>
        <w:t>que la materia en que se ha ejercido, y como accesorios la tabla, lienzo, papel, pergamino o piedra a que se hallasen adher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6.- Están en el comercio todas las cosas cuya enajenación no fuere expresamente prohibida o dependiente de una autorización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7.- Las cosas están fuera del comercio, o por su inenajenabilidad absoluta o por su inenajenabilidad relativa. Son absolutamente</w:t>
      </w:r>
    </w:p>
    <w:p>
      <w:pPr>
        <w:pStyle w:val="Normal"/>
        <w:rPr/>
      </w:pPr>
      <w:r>
        <w:rPr/>
        <w:t>inenajenables:</w:t>
      </w:r>
    </w:p>
    <w:p>
      <w:pPr>
        <w:pStyle w:val="Normal"/>
        <w:rPr/>
      </w:pPr>
      <w:r>
        <w:rPr/>
        <w:t>1 - Las cosas cuya venta o enajenación fuere expresamente prohibida por la ley.</w:t>
      </w:r>
    </w:p>
    <w:p>
      <w:pPr>
        <w:pStyle w:val="Normal"/>
        <w:rPr/>
      </w:pPr>
      <w:r>
        <w:rPr/>
        <w:t>2 - Las cosas cuya enajenación se hubiere prohibido por actos entre vivos o disposiciones de última voluntad, en cuanto este Código permita tales</w:t>
      </w:r>
    </w:p>
    <w:p>
      <w:pPr>
        <w:pStyle w:val="Normal"/>
        <w:rPr/>
      </w:pPr>
      <w:r>
        <w:rPr/>
        <w:t>prohib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8.- Son relativamente inenajenables las que necesiten una autorización previa para su enaje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Unico - De las cosas consideradas con relación a las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9.- Las cosas son bienes públicos del Estado general que forma la Nación, o de los estados particulares de que ella se compone, según la</w:t>
      </w:r>
    </w:p>
    <w:p>
      <w:pPr>
        <w:pStyle w:val="Normal"/>
        <w:rPr/>
      </w:pPr>
      <w:r>
        <w:rPr/>
        <w:t>distribución de los poderes hecha por la Constitución Nacional; o son bienes privados del Estado general o de los estados parti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0.- Quedan comprendidos entre los bienes públicos:</w:t>
      </w:r>
    </w:p>
    <w:p>
      <w:pPr>
        <w:pStyle w:val="Normal"/>
        <w:rPr/>
      </w:pPr>
      <w:r>
        <w:rPr/>
        <w:t>1 - Los mares territoriales hasta la distancia que determine la legislación especial, independientemente del poder jurisdiccional sobre la zona</w:t>
      </w:r>
    </w:p>
    <w:p>
      <w:pPr>
        <w:pStyle w:val="Normal"/>
        <w:rPr/>
      </w:pPr>
      <w:r>
        <w:rPr/>
        <w:t>contigua;</w:t>
      </w:r>
    </w:p>
    <w:p>
      <w:pPr>
        <w:pStyle w:val="Normal"/>
        <w:rPr/>
      </w:pPr>
      <w:r>
        <w:rPr/>
        <w:t>2 - Los mares interiores, bahías, ensenadas, puertos y ancladeros;</w:t>
      </w:r>
    </w:p>
    <w:p>
      <w:pPr>
        <w:pStyle w:val="Normal"/>
        <w:rPr/>
      </w:pPr>
      <w:r>
        <w:rPr/>
        <w:t>3 - Los ríos, sus cauces, las demás aguas que corren por cauces naturales y toda otra agua que tenga o adquiera la aptitud de satisfacer usos de</w:t>
      </w:r>
    </w:p>
    <w:p>
      <w:pPr>
        <w:pStyle w:val="Normal"/>
        <w:rPr/>
      </w:pPr>
      <w:r>
        <w:rPr/>
        <w:t>interés general, comprendiéndose las aguas subterráneas, sin perjuicio del ejercicio regular del derecho del propietario del fundo de extraer las aguas</w:t>
      </w:r>
    </w:p>
    <w:p>
      <w:pPr>
        <w:pStyle w:val="Normal"/>
        <w:rPr/>
      </w:pPr>
      <w:r>
        <w:rPr/>
        <w:t>subterráneas en la medida de su interés y con sujeción a la reglamentación;</w:t>
      </w:r>
    </w:p>
    <w:p>
      <w:pPr>
        <w:pStyle w:val="Normal"/>
        <w:rPr/>
      </w:pPr>
      <w:r>
        <w:rPr/>
        <w:t>4 - Las playas del mar y las riberas internas de los ríos, entendiéndose por tales la extensión de tierra que las aguas bañan o desocupan durante las</w:t>
      </w:r>
    </w:p>
    <w:p>
      <w:pPr>
        <w:pStyle w:val="Normal"/>
        <w:rPr/>
      </w:pPr>
      <w:r>
        <w:rPr/>
        <w:t>altas mareas normales o las crecidas medias ordinarias;</w:t>
      </w:r>
    </w:p>
    <w:p>
      <w:pPr>
        <w:pStyle w:val="Normal"/>
        <w:rPr/>
      </w:pPr>
      <w:r>
        <w:rPr/>
        <w:t>5 - Los lagos navegables y sus lechos;</w:t>
      </w:r>
    </w:p>
    <w:p>
      <w:pPr>
        <w:pStyle w:val="Normal"/>
        <w:rPr/>
      </w:pPr>
      <w:r>
        <w:rPr/>
        <w:t>6 - Las islas formadas o que se formen en el mar territorial o en toda clase de río, o en los lagos navegables, cuando ellas no pertenezcan a</w:t>
      </w:r>
    </w:p>
    <w:p>
      <w:pPr>
        <w:pStyle w:val="Normal"/>
        <w:rPr/>
      </w:pPr>
      <w:r>
        <w:rPr/>
        <w:t>particulares;</w:t>
      </w:r>
    </w:p>
    <w:p>
      <w:pPr>
        <w:pStyle w:val="Normal"/>
        <w:rPr/>
      </w:pPr>
      <w:r>
        <w:rPr/>
        <w:t>7 - Las calles, plazas, caminos, canales, puentes y cualquier otra obra pública construida para utilidad o comodidad común;</w:t>
      </w:r>
    </w:p>
    <w:p>
      <w:pPr>
        <w:pStyle w:val="Normal"/>
        <w:rPr/>
      </w:pPr>
      <w:r>
        <w:rPr/>
        <w:t>8 - Los documentos oficiales de los poderes del Estado;</w:t>
      </w:r>
    </w:p>
    <w:p>
      <w:pPr>
        <w:pStyle w:val="Normal"/>
        <w:rPr/>
      </w:pPr>
      <w:r>
        <w:rPr/>
        <w:t>9 - Las ruinas y yacimientos arqueológicos y paleontológicos de interés cientí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1.- Las personas particulares tienen el uso y goce de los bienes públicos del Estado o de los estados, pero estarán sujetas a las</w:t>
      </w:r>
    </w:p>
    <w:p>
      <w:pPr>
        <w:pStyle w:val="Normal"/>
        <w:rPr/>
      </w:pPr>
      <w:r>
        <w:rPr/>
        <w:t>disposiciones de este Código y a las ordenanzas generales o lo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2.- Son bienes privados del Estado general o de los estados particulares:</w:t>
      </w:r>
    </w:p>
    <w:p>
      <w:pPr>
        <w:pStyle w:val="Normal"/>
        <w:rPr/>
      </w:pPr>
      <w:r>
        <w:rPr/>
        <w:t>1 - Todas las tierras que estando situadas dentro de los límites territoriales de la República, carecen de otro dueño;</w:t>
      </w:r>
    </w:p>
    <w:p>
      <w:pPr>
        <w:pStyle w:val="Normal"/>
        <w:rPr/>
      </w:pPr>
      <w:r>
        <w:rPr/>
        <w:t>2 - Las minas de oro, plata, cobre, piedras preciosas y sustancias fósiles, no obstante el dominio de las corporaciones o particulares sobre la</w:t>
      </w:r>
    </w:p>
    <w:p>
      <w:pPr>
        <w:pStyle w:val="Normal"/>
        <w:rPr/>
      </w:pPr>
      <w:r>
        <w:rPr/>
        <w:t>superficie de la tierra;</w:t>
      </w:r>
    </w:p>
    <w:p>
      <w:pPr>
        <w:pStyle w:val="Normal"/>
        <w:rPr/>
      </w:pPr>
      <w:r>
        <w:rPr/>
        <w:t>3 - Los bienes vacantes o mostrencos, y los de las personas que mueren sin tener herederos, según las disposiciones de este Código;</w:t>
      </w:r>
    </w:p>
    <w:p>
      <w:pPr>
        <w:pStyle w:val="Normal"/>
        <w:rPr/>
      </w:pPr>
      <w:r>
        <w:rPr/>
        <w:t>4 - Los muros, plazas de guerra, puentes, ferrocarriles y toda construcción hecha por el Estado o por los estados, y todos los bienes adquiridos por</w:t>
      </w:r>
    </w:p>
    <w:p>
      <w:pPr>
        <w:pStyle w:val="Normal"/>
        <w:rPr/>
      </w:pPr>
      <w:r>
        <w:rPr/>
        <w:t>el Estado o por los estados por cualquier título;</w:t>
      </w:r>
    </w:p>
    <w:p>
      <w:pPr>
        <w:pStyle w:val="Normal"/>
        <w:rPr/>
      </w:pPr>
      <w:r>
        <w:rPr/>
        <w:t>5 - Las embarcaciones que diesen en las costas de los mares o ríos de la República, sus fragmentos y los objetos de su cargamento, siendo de</w:t>
      </w:r>
    </w:p>
    <w:p>
      <w:pPr>
        <w:pStyle w:val="Normal"/>
        <w:rPr/>
      </w:pPr>
      <w:r>
        <w:rPr/>
        <w:t>enemigos o de cors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3.- Son susceptibles de apropiación privada:</w:t>
      </w:r>
    </w:p>
    <w:p>
      <w:pPr>
        <w:pStyle w:val="Normal"/>
        <w:rPr/>
      </w:pPr>
      <w:r>
        <w:rPr/>
        <w:t>1 - Los peces de los mares interiores, mares territoriales, ríos y lagos navegables, guardándose los reglamentos sobre la pesca marítima o fluvial;</w:t>
      </w:r>
    </w:p>
    <w:p>
      <w:pPr>
        <w:pStyle w:val="Normal"/>
        <w:rPr/>
      </w:pPr>
      <w:r>
        <w:rPr/>
        <w:t>2 - Los enjambres de abejas, si el propietario de ellos no los reclamare inmediatamente;</w:t>
      </w:r>
    </w:p>
    <w:p>
      <w:pPr>
        <w:pStyle w:val="Normal"/>
        <w:rPr/>
      </w:pPr>
      <w:r>
        <w:rPr/>
        <w:t>3 - Las piedras, conchas u otras sustancias que el mar arroja, siempre que no presenten signos de un dominio anterior;</w:t>
      </w:r>
    </w:p>
    <w:p>
      <w:pPr>
        <w:pStyle w:val="Normal"/>
        <w:rPr/>
      </w:pPr>
      <w:r>
        <w:rPr/>
        <w:t>4 - Las plantas y yerbas que vegetan en las costas del mar, y también las que cubrieren las aguas del mar o de los ríos o lagos, guardándose los</w:t>
      </w:r>
    </w:p>
    <w:p>
      <w:pPr>
        <w:pStyle w:val="Normal"/>
        <w:rPr/>
      </w:pPr>
      <w:r>
        <w:rPr/>
        <w:t>reglamentos policiales;</w:t>
      </w:r>
    </w:p>
    <w:p>
      <w:pPr>
        <w:pStyle w:val="Normal"/>
        <w:rPr/>
      </w:pPr>
      <w:r>
        <w:rPr/>
        <w:t>5 - Los tesoros abandonados, monedas, joyas y objetos preciosos que se encuentran sepultados o escondidos, sin que haya indicios o memoria de</w:t>
      </w:r>
    </w:p>
    <w:p>
      <w:pPr>
        <w:pStyle w:val="Normal"/>
        <w:rPr/>
      </w:pPr>
      <w:r>
        <w:rPr/>
        <w:t>quien sea su dueño, observándose las restricciones de la parte especial de este Código, relativas a esos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4.- Son bienes municipales los que el Estado o los estados han puesto bajo el dominio de las municipalidades. Son enajenables en el modo y</w:t>
      </w:r>
    </w:p>
    <w:p>
      <w:pPr>
        <w:pStyle w:val="Normal"/>
        <w:rPr/>
      </w:pPr>
      <w:r>
        <w:rPr/>
        <w:t>forma que las leyes especiales lo prescri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5.- Los templos y las cosas sagradas y religiosas corresponden a las respectivas iglesias o parroquias, y están sujetas a las disposiciones de</w:t>
      </w:r>
    </w:p>
    <w:p>
      <w:pPr>
        <w:pStyle w:val="Normal"/>
        <w:rPr/>
      </w:pPr>
      <w:r>
        <w:rPr/>
        <w:t>los artículos 33 y 41. Esos bienes pueden ser enajenados en conformidad a las disposiciones de la Iglesia Católica respecto de ellos, y a las leyes</w:t>
      </w:r>
    </w:p>
    <w:p>
      <w:pPr>
        <w:pStyle w:val="Normal"/>
        <w:rPr/>
      </w:pPr>
      <w:r>
        <w:rPr/>
        <w:t>que rigen el patronat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6.- Los templos y las cosas religiosas de las iglesias disidentes, corresponden a las respectivas corporaciones, y pueden ser enajenadas en</w:t>
      </w:r>
    </w:p>
    <w:p>
      <w:pPr>
        <w:pStyle w:val="Normal"/>
        <w:rPr/>
      </w:pPr>
      <w:r>
        <w:rPr/>
        <w:t>conformidad a sus estat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7.- Las cosas que no fuesen bienes del Estado o de los estados, de las municipalidades o de las iglesias, son bienes particulares sin</w:t>
      </w:r>
    </w:p>
    <w:p>
      <w:pPr>
        <w:pStyle w:val="Normal"/>
        <w:rPr/>
      </w:pPr>
      <w:r>
        <w:rPr/>
        <w:t>distinción de las personas que sobre ellas tengan dominio, aunque sean personas juríd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8.- Los puentes y caminos, y cualesquiera otras construcciones hechas a expensas de particulares en terrenos que les pertenezcan, son</w:t>
      </w:r>
    </w:p>
    <w:p>
      <w:pPr>
        <w:pStyle w:val="Normal"/>
        <w:rPr/>
      </w:pPr>
      <w:r>
        <w:rPr/>
        <w:t>del dominio privado de los particulares, aunque los dueños permitan su uso o goce a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9.- El uso y goce de los lagos que no son navegables, pertenece a los propietarios ribere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0.- Las vertientes que nacen y mueren dentro de una misma heredad, pertenecen, en propiedad, uso y goce, al dueño de la her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 posesión y de la tradición para adquirir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1.- Habrá posesión de las cosas, cuando alguna persona, por sí o por otro, tenga una cosa bajo su poder, con intención de someterla al</w:t>
      </w:r>
    </w:p>
    <w:p>
      <w:pPr>
        <w:pStyle w:val="Normal"/>
        <w:rPr/>
      </w:pPr>
      <w:r>
        <w:rPr/>
        <w:t>ejercicio de un derecho de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2.- El que tiene efectivamente una cosa, pero reconociendo en otro la propiedad, es simple tenedor de la cosa, y representante de la</w:t>
      </w:r>
    </w:p>
    <w:p>
      <w:pPr>
        <w:pStyle w:val="Normal"/>
        <w:rPr/>
      </w:pPr>
      <w:r>
        <w:rPr/>
        <w:t>posesión del propietario, aunque la ocupación de la cosa repose sobre un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3.- Nadie puede cambiar por sí mismo, ni por el transcurso del tiempo, la causa de su posesión. El que comenzó a poseer por sí y como</w:t>
      </w:r>
    </w:p>
    <w:p>
      <w:pPr>
        <w:pStyle w:val="Normal"/>
        <w:rPr/>
      </w:pPr>
      <w:r>
        <w:rPr/>
        <w:t>propietario de la cosa, continúa poseyendo como tal, mientras no se pruebe que ha comenzado a poseer por otro. El que ha comenzado a poseer</w:t>
      </w:r>
    </w:p>
    <w:p>
      <w:pPr>
        <w:pStyle w:val="Normal"/>
        <w:rPr/>
      </w:pPr>
      <w:r>
        <w:rPr/>
        <w:t>por otro, se presume que continúa poseyendo por el mismo título, mientras no se prueb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4.- Tampoco se pueden cambiar por la propia voluntad, ni por el transcurso del tiempo, las cualidades ni los vicios de la posesión; tal como</w:t>
      </w:r>
    </w:p>
    <w:p>
      <w:pPr>
        <w:pStyle w:val="Normal"/>
        <w:rPr/>
      </w:pPr>
      <w:r>
        <w:rPr/>
        <w:t>ella comenzó, tal continúa siempre, mientras no se cree un nuevo título de adqui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5.- La posesión será legítima, cuando sea el ejercicio de un derecho real, constituido en conformidad a las disposiciones de este Código.</w:t>
      </w:r>
    </w:p>
    <w:p>
      <w:pPr>
        <w:pStyle w:val="Normal"/>
        <w:rPr/>
      </w:pPr>
      <w:r>
        <w:rPr/>
        <w:t>Ilegítima, cuando se tenga sin título, o por un título nulo, o fuere adquirida por un modo insuficiente para adquirir derechos reales, o cuando se</w:t>
      </w:r>
    </w:p>
    <w:p>
      <w:pPr>
        <w:pStyle w:val="Normal"/>
        <w:rPr/>
      </w:pPr>
      <w:r>
        <w:rPr/>
        <w:t>adquiera del que no tenía derecho a poseer la cosa, o no lo tenía para transmitirla.</w:t>
      </w:r>
    </w:p>
    <w:p>
      <w:pPr>
        <w:pStyle w:val="Normal"/>
        <w:rPr/>
      </w:pPr>
      <w:r>
        <w:rPr/>
        <w:t>Se considera legítima la adquisición de la posesión de inmuebles de buena fe, mediando boleto de compra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6.- La posesión puede ser de buena o de mala fe. La posesión es de buena fe, cuando el poseedor, por ignorancia o error de hecho, se</w:t>
      </w:r>
    </w:p>
    <w:p>
      <w:pPr>
        <w:pStyle w:val="Normal"/>
        <w:rPr/>
      </w:pPr>
      <w:r>
        <w:rPr/>
        <w:t>persuadiere de su legitim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7.- El título putativo equivale a un título realmente existente, cuando el poseedor tiene razones suficientes para creer en la existencia de un</w:t>
      </w:r>
    </w:p>
    <w:p>
      <w:pPr>
        <w:pStyle w:val="Normal"/>
        <w:rPr/>
      </w:pPr>
      <w:r>
        <w:rPr/>
        <w:t>título a su favor, o para extender su título a la cosa pose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8.- La buena fe del poseedor debe existir en el origen de la posesión, y en cada hecho de la percepción de los frutos, cuando se trate de</w:t>
      </w:r>
    </w:p>
    <w:p>
      <w:pPr>
        <w:pStyle w:val="Normal"/>
        <w:rPr/>
      </w:pPr>
      <w:r>
        <w:rPr/>
        <w:t>frutos percib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9.- Cuando dos o más personas poseyeren en común una cosa, cada una de ellas responderá de la buena o mala fe de su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0.- En la posesión de las corporaciones y sociedades será la posesión de mala fe, cuando la mayoría de sus miembros sabía la ilegitimidad de</w:t>
      </w:r>
    </w:p>
    <w:p>
      <w:pPr>
        <w:pStyle w:val="Normal"/>
        <w:rPr/>
      </w:pPr>
      <w:r>
        <w:rPr/>
        <w:t>ella. Si el número de los miembros de buena fe fuere igual al número de los miembros de mala fe, la posesión es de mala fe. Los miembros de mala fe</w:t>
      </w:r>
    </w:p>
    <w:p>
      <w:pPr>
        <w:pStyle w:val="Normal"/>
        <w:rPr/>
      </w:pPr>
      <w:r>
        <w:rPr/>
        <w:t>deben indemnizar a los de buena fe de la privación de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1.- En la percepción de los frutos, la buena o mala fe del que sucede en la posesión de una cosa, será juzgada sólo con relación al sucesor,</w:t>
      </w:r>
    </w:p>
    <w:p>
      <w:pPr>
        <w:pStyle w:val="Normal"/>
        <w:rPr/>
      </w:pPr>
      <w:r>
        <w:rPr/>
        <w:t>y no por la buena o mala fe del antecesor, sea la sucesión universal o sea sin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2.- Todo poseedor tiene para sí la presunción de la buena fe de su posesión, hasta que se pruebe lo contrario, salvo los casos en que la</w:t>
      </w:r>
    </w:p>
    <w:p>
      <w:pPr>
        <w:pStyle w:val="Normal"/>
        <w:rPr/>
      </w:pPr>
      <w:r>
        <w:rPr/>
        <w:t>mala fe se pres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3.- El poseedor no tiene obligación de producir su título a la posesión, sino en el caso que deba exhibirlo como obligación inherente a la</w:t>
      </w:r>
    </w:p>
    <w:p>
      <w:pPr>
        <w:pStyle w:val="Normal"/>
        <w:rPr/>
      </w:pPr>
      <w:r>
        <w:rPr/>
        <w:t>posesión. El posee porque po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4.- La posesión será viciosa cuando fuere de cosas muebles adquiridas por hurto, estelionato, o abuso de confianza; y siendo de inmuebles,</w:t>
      </w:r>
    </w:p>
    <w:p>
      <w:pPr>
        <w:pStyle w:val="Normal"/>
        <w:rPr/>
      </w:pPr>
      <w:r>
        <w:rPr/>
        <w:t>cuando sea adquirida por violencia o clandestinamente; y siendo precaria, cuando se tuviese por un abuso de con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5.- La posesión es violenta, cuando es adquirida o tenida por vías de hecho, acompañadas de violencias materiales o morales, o por</w:t>
      </w:r>
    </w:p>
    <w:p>
      <w:pPr>
        <w:pStyle w:val="Normal"/>
        <w:rPr/>
      </w:pPr>
      <w:r>
        <w:rPr/>
        <w:t>amenazas de fuerza, sea por el mismo que causa la violencia sea por sus a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6.- La violencia existe, bien sea que se ejecute por la persona o por sus agentes, o que se ejecute con su consentimiento, o que después</w:t>
      </w:r>
    </w:p>
    <w:p>
      <w:pPr>
        <w:pStyle w:val="Normal"/>
        <w:rPr/>
      </w:pPr>
      <w:r>
        <w:rPr/>
        <w:t>de ejecutada, se ratifique expresa o táci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7.- Existe igualmente el vicio de violencia, sea que se haya empleado contra el verdadero dueño de la cosa, o contra el que la tenía a su</w:t>
      </w:r>
    </w:p>
    <w:p>
      <w:pPr>
        <w:pStyle w:val="Normal"/>
        <w:rPr/>
      </w:pPr>
      <w:r>
        <w:rPr/>
        <w:t>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8.- La violencia no constituye sino un vicio relativo respecto de aquel contra quien se ejer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9.- La posesión es clandestina, cuando los actos por los cuales se tomó o se continuó, fueron ocultos, o se tomó en ausencia del poseedor,</w:t>
      </w:r>
    </w:p>
    <w:p>
      <w:pPr>
        <w:pStyle w:val="Normal"/>
        <w:rPr/>
      </w:pPr>
      <w:r>
        <w:rPr/>
        <w:t>o con precauciones para sustraerla al conocimiento de los que tenían derecho de opon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0.- La posesión pública en su origen, es reputada clandestina cuando el poseedor ha tomado precauciones para ocultar su contin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1.- El vicio de la posesión clandestina es asimismo relativo al anterior poseedor sol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2.- La posesión es por abuso de confianza, cuando se ha recibido la cosa con obligación de restitui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adquisición de la pose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3.- La posesión se adquiere por la aprehensión de la cosa con la intención de tenerla como suya: salvo lo dispuesto sobre la adquisición de</w:t>
      </w:r>
    </w:p>
    <w:p>
      <w:pPr>
        <w:pStyle w:val="Normal"/>
        <w:rPr/>
      </w:pPr>
      <w:r>
        <w:rPr/>
        <w:t>las cosas por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4.- La aprehensión debe consistir en un acto que, cuando no sea un contacto personal, ponga a la persona en presencia de la cosa con la</w:t>
      </w:r>
    </w:p>
    <w:p>
      <w:pPr>
        <w:pStyle w:val="Normal"/>
        <w:rPr/>
      </w:pPr>
      <w:r>
        <w:rPr/>
        <w:t>posibilidad física de tom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5.- Si la cosa carece de dueño, y es de aquellas cuyo dominio se adquiere por la ocupación según las disposiciones de este Código, la</w:t>
      </w:r>
    </w:p>
    <w:p>
      <w:pPr>
        <w:pStyle w:val="Normal"/>
        <w:rPr/>
      </w:pPr>
      <w:r>
        <w:rPr/>
        <w:t>posesión quedará adquirida con la mera aprehen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6.- Tratándose de cosas muebles futuras, que deban separarse de los inmuebles, como tierra, madera, frutos pendientes, etcétera, se</w:t>
      </w:r>
    </w:p>
    <w:p>
      <w:pPr>
        <w:pStyle w:val="Normal"/>
        <w:rPr/>
      </w:pPr>
      <w:r>
        <w:rPr/>
        <w:t>entiende que el adquirente ha tomado posesión de ellas desde que comenzó a sacarlas con permiso del poseedor d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7.- La posesión se adquiere también por la tradición de las cosas. Habrá tradición, cuando una de las partes entregare voluntariamente una</w:t>
      </w:r>
    </w:p>
    <w:p>
      <w:pPr>
        <w:pStyle w:val="Normal"/>
        <w:rPr/>
      </w:pPr>
      <w:r>
        <w:rPr/>
        <w:t>cosa, y la otra voluntariamente la recib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8.- La tradición se juzgará hecha, cuando se hiciere según alguna de las formas autorizadas por este Código. La sola declaración del</w:t>
      </w:r>
    </w:p>
    <w:p>
      <w:pPr>
        <w:pStyle w:val="Normal"/>
        <w:rPr/>
      </w:pPr>
      <w:r>
        <w:rPr/>
        <w:t>tradente de darse por desposeído, o de dar al adquirente la posesión de la cosa, no suple las forma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9.- La posesión de los inmuebles sólo puede adquirirse por la tradición hecha por actos materiales del que entrega la cosa con asentimiento</w:t>
      </w:r>
    </w:p>
    <w:p>
      <w:pPr>
        <w:pStyle w:val="Normal"/>
        <w:rPr/>
      </w:pPr>
      <w:r>
        <w:rPr/>
        <w:t>del que la recibe; o por actos materiales del que la recibe, con asentimiento del que la entr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0.- Puede también hacerse la tradición de los inmuebles, desistiendo el poseedor de la posesión que tenía, y ejerciendo el adquirente actos</w:t>
      </w:r>
    </w:p>
    <w:p>
      <w:pPr>
        <w:pStyle w:val="Normal"/>
        <w:rPr/>
      </w:pPr>
      <w:r>
        <w:rPr/>
        <w:t>posesorios en el inmueble en presencia de él, y sin oposi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1.- La posesión de las cosas muebles se toma únicamente por la tradición entre personas capaces, consintiendo el actual poseedor en la</w:t>
      </w:r>
    </w:p>
    <w:p>
      <w:pPr>
        <w:pStyle w:val="Normal"/>
        <w:rPr/>
      </w:pPr>
      <w:r>
        <w:rPr/>
        <w:t>transmisión de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2.- La posesión de cosas muebles no consintiendo el actual poseedor la transmisión de ellas, se toma únicamente por el acto material de la</w:t>
      </w:r>
    </w:p>
    <w:p>
      <w:pPr>
        <w:pStyle w:val="Normal"/>
        <w:rPr/>
      </w:pPr>
      <w:r>
        <w:rPr/>
        <w:t>ocupación de la cosa, sea por hurto o estelionato; y la de los inmuebles en igual caso por la ocupación, o por el ejercicio de actos posesorios, si fue</w:t>
      </w:r>
    </w:p>
    <w:p>
      <w:pPr>
        <w:pStyle w:val="Normal"/>
        <w:rPr/>
      </w:pPr>
      <w:r>
        <w:rPr/>
        <w:t>violenta o clandes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3.- Para juzgarse hecha la tradición de los inmuebles, no estando el adquirente en la simple tenencia de ellos, es necesario que el inmueble</w:t>
      </w:r>
    </w:p>
    <w:p>
      <w:pPr>
        <w:pStyle w:val="Normal"/>
        <w:rPr/>
      </w:pPr>
      <w:r>
        <w:rPr/>
        <w:t>esté libre de toda otra posesión, y sin contradictor que se oponga a que el adquirente la 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4.- Son actos posesorios de cosas inmuebles: su cultura, percepción de frutos, su deslinde, la construcción o reparación que en ellas se</w:t>
      </w:r>
    </w:p>
    <w:p>
      <w:pPr>
        <w:pStyle w:val="Normal"/>
        <w:rPr/>
      </w:pPr>
      <w:r>
        <w:rPr/>
        <w:t>haga, y en general, su ocupación, de cualquier modo que se tenga, bastando hacerla en algunas de su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5.- Si la cosa cuya posesión se trata de adquirir estuviere en caja, almacén o edificio cerrado, bastará que el poseedor actual entregue la</w:t>
      </w:r>
    </w:p>
    <w:p>
      <w:pPr>
        <w:pStyle w:val="Normal"/>
        <w:rPr/>
      </w:pPr>
      <w:r>
        <w:rPr/>
        <w:t>llave del lugar en que la cosa se halla guar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6.- La tradición quedará hecha aunque no esté presente la persona a quien se hace, si el actual poseedor remite la cosa a un tercero</w:t>
      </w:r>
    </w:p>
    <w:p>
      <w:pPr>
        <w:pStyle w:val="Normal"/>
        <w:rPr/>
      </w:pPr>
      <w:r>
        <w:rPr/>
        <w:t>designado por el adquirente, o la pone en un lugar que esté a la exclusiva disposición de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7.- No es necesaria la tradición de la cosa, sea mueble o inmueble, para adquirir la posesión, cuando la cosa es tenida a nombre del</w:t>
      </w:r>
    </w:p>
    <w:p>
      <w:pPr>
        <w:pStyle w:val="Normal"/>
        <w:rPr/>
      </w:pPr>
      <w:r>
        <w:rPr/>
        <w:t>propietario, y éste por un acto jurídico pasa el dominio de ella al que la poseía a su nombre, o cuando el que la poseía a nombre del propietario,</w:t>
      </w:r>
    </w:p>
    <w:p>
      <w:pPr>
        <w:pStyle w:val="Normal"/>
        <w:rPr/>
      </w:pPr>
      <w:r>
        <w:rPr/>
        <w:t>principia a poseerla a nombre de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8.- La tradición de cosas muebles que no están presentes, se entiende hecha por la entrega de los conocimientos, facturas, etcétera, en</w:t>
      </w:r>
    </w:p>
    <w:p>
      <w:pPr>
        <w:pStyle w:val="Normal"/>
        <w:rPr/>
      </w:pPr>
      <w:r>
        <w:rPr/>
        <w:t>los términos que lo dispone el Código de Comercio; o cuando fuesen remitidas por cuenta y orden de otros, desde que la persona que las remite las</w:t>
      </w:r>
    </w:p>
    <w:p>
      <w:pPr>
        <w:pStyle w:val="Normal"/>
        <w:rPr/>
      </w:pPr>
      <w:r>
        <w:rPr/>
        <w:t>entrega al agente que deba transportarlas; con tal que el comitente hubiese determinado o aprobado el modo de la re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9.- Cuando se hubiesen recibido las cosas expresadas en una obligación, se supone que si era cantidad o cosa incierta, ha sido</w:t>
      </w:r>
    </w:p>
    <w:p>
      <w:pPr>
        <w:pStyle w:val="Normal"/>
        <w:rPr/>
      </w:pPr>
      <w:r>
        <w:rPr/>
        <w:t>individualizada. Si la obligación era alternativa, que la elección ha tenido lugar; y que ha sido gustada, contada, pesada o medida, si la cosa</w:t>
      </w:r>
    </w:p>
    <w:p>
      <w:pPr>
        <w:pStyle w:val="Normal"/>
        <w:rPr/>
      </w:pPr>
      <w:r>
        <w:rPr/>
        <w:t>dependía de estas ope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0.- La tradición de rentas nacionales o provinciales se juzgará hecha por la transferencia de ellas, según la legislación que las rija. La</w:t>
      </w:r>
    </w:p>
    <w:p>
      <w:pPr>
        <w:pStyle w:val="Normal"/>
        <w:rPr/>
      </w:pPr>
      <w:r>
        <w:rPr/>
        <w:t>tradición de acciones nominativas de compañías o sociedades, se juzgará hecha, cuando lo fuese conforme a los estatutos de la sociedad o de los</w:t>
      </w:r>
    </w:p>
    <w:p>
      <w:pPr>
        <w:pStyle w:val="Normal"/>
        <w:rPr/>
      </w:pPr>
      <w:r>
        <w:rPr/>
        <w:t>contratos sociales. La tradición de acciones endosables, se juzgará hecha por sólo el endoso, sin ser necesaria la notificación al deudor. Las</w:t>
      </w:r>
    </w:p>
    <w:p>
      <w:pPr>
        <w:pStyle w:val="Normal"/>
        <w:rPr/>
      </w:pPr>
      <w:r>
        <w:rPr/>
        <w:t>acciones al portador se juzgarán transmitidas por la sola tradición efectiva de los tít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1.- La tradición de instrumentos de crédito sólo se juzgará hecha, cuando fuese notificada al deudor, o aceptada por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2.- Son incapaces de adquirir la posesión por sí mismos los que no tienen uso completo de su razón, como los dementes, fatuos y menores</w:t>
      </w:r>
    </w:p>
    <w:p>
      <w:pPr>
        <w:pStyle w:val="Normal"/>
        <w:rPr/>
      </w:pPr>
      <w:r>
        <w:rPr/>
        <w:t>de diez años; pero pueden adquirirla por medio de sus tutores o cu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3.- Tampoco pueden adquirir la posesión de las cosas las personas jurídicas, sino por medio de sus síndicos o adminis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4.- La posesión se adquiere por medio de otras personas que hagan la adquisición de la cosa con intención de adquirirla para el comitente.</w:t>
      </w:r>
    </w:p>
    <w:p>
      <w:pPr>
        <w:pStyle w:val="Normal"/>
        <w:rPr/>
      </w:pPr>
      <w:r>
        <w:rPr/>
        <w:t>Esta intención se supone desde que el representante no haya manifestado la intención contraria por un acto 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5.- Aunque el representante manifieste la intención de tomar la posesión para sí, la posesión se adquiere para el comitente, cuando la</w:t>
      </w:r>
    </w:p>
    <w:p>
      <w:pPr>
        <w:pStyle w:val="Normal"/>
        <w:rPr/>
      </w:pPr>
      <w:r>
        <w:rPr/>
        <w:t>voluntad del que la transmite ha sido que la posesión sea adquirida para el re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6.- Para la adquisición de la posesión por medio de un tercero, no es preciso que la voluntad del mandante coincida con el acto material de</w:t>
      </w:r>
    </w:p>
    <w:p>
      <w:pPr>
        <w:pStyle w:val="Normal"/>
        <w:rPr/>
      </w:pPr>
      <w:r>
        <w:rPr/>
        <w:t>su represen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7.- La buena fe del representante que adquirió la posesión, no salva la mala fe del representado; ni la mala fe del representante excluye la</w:t>
      </w:r>
    </w:p>
    <w:p>
      <w:pPr>
        <w:pStyle w:val="Normal"/>
        <w:rPr/>
      </w:pPr>
      <w:r>
        <w:rPr/>
        <w:t>buena fe del re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8.- La posesión se adquiere por medio de un tercero que no sea mandatario para tomarla, desde que el acto sea ratificado por la persona</w:t>
      </w:r>
    </w:p>
    <w:p>
      <w:pPr>
        <w:pStyle w:val="Normal"/>
        <w:rPr/>
      </w:pPr>
      <w:r>
        <w:rPr/>
        <w:t>para quien se tomó. La ratificación retrotrae la posesión adquirida al día en que fue tomada por el gestor ofic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9.- La incapacidad de las personas entre quienes debe hacerse la traslación de la posesión, induce la nulidad de la tradición, hecha o</w:t>
      </w:r>
    </w:p>
    <w:p>
      <w:pPr>
        <w:pStyle w:val="Normal"/>
        <w:rPr/>
      </w:pPr>
      <w:r>
        <w:rPr/>
        <w:t>aceptada por sus mandatarios incapaces; mas la incapacidad de los mandatarios, no induce la nulidad de la tradición que hicieren o aceptaren, si</w:t>
      </w:r>
    </w:p>
    <w:p>
      <w:pPr>
        <w:pStyle w:val="Normal"/>
        <w:rPr/>
      </w:pPr>
      <w:r>
        <w:rPr/>
        <w:t>fuesen capaces de tener voluntad, cuando sus representados tengan capacidad para hacerla o aceptarla, observándose lo dispuesto en el Capítulo</w:t>
      </w:r>
    </w:p>
    <w:p>
      <w:pPr>
        <w:pStyle w:val="Normal"/>
        <w:rPr/>
      </w:pPr>
      <w:r>
        <w:rPr/>
        <w:t>II del Título "Del manda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0.- Todas las cosas que están en el comercio son susceptibles de posesión. Los bienes que no fueren cosas, no son susceptibles de</w:t>
      </w:r>
    </w:p>
    <w:p>
      <w:pPr>
        <w:pStyle w:val="Normal"/>
        <w:rPr/>
      </w:pPr>
      <w:r>
        <w:rPr/>
        <w:t>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1.- Dos posesiones iguales y de la misma naturaleza, no pueden concurrir sobre la mism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2.- Si la cosa cuya posesión se va a adquirir se hallase confundida con otras, es indispensable para la adquisición de la posesión, que sea</w:t>
      </w:r>
    </w:p>
    <w:p>
      <w:pPr>
        <w:pStyle w:val="Normal"/>
        <w:rPr/>
      </w:pPr>
      <w:r>
        <w:rPr/>
        <w:t>separada y designada distin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3.- La posesión de una cosa hace presumir la posesión de las cosas accesorias a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4.- La posesión de una cosa compuesta de muchos cuerpos distintos y separados, pero unidos bajo un mismo nombre, como un rebaño, una</w:t>
      </w:r>
    </w:p>
    <w:p>
      <w:pPr>
        <w:pStyle w:val="Normal"/>
        <w:rPr/>
      </w:pPr>
      <w:r>
        <w:rPr/>
        <w:t>piara, comprende sólo las partes individuales que compren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5.- Cuando la cosa forma un solo cuerpo, no se puede poseer una parte de él, sin poseer todo el cue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6.- Si la posesión hubiese de tomarse de cosas que forman una masa de bienes, no basta tomar posesión de una o alguna de ellas</w:t>
      </w:r>
    </w:p>
    <w:p>
      <w:pPr>
        <w:pStyle w:val="Normal"/>
        <w:rPr/>
      </w:pPr>
      <w:r>
        <w:rPr/>
        <w:t>separadamente: es indispensable tomar la posesión de cada una de ellas, aunque la tradición se hubiese hecho conjun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7.- Para tomar la posesión de parte de una cosa indivisible, es necesario que esa parte haya sido idealmente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8.- Cuando la cosa es indivisible, la posesión de una parte importa la posesión del t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9.- Dos o más personas pueden tomar en común la posesión de una cosa indivisible, y cada una de ellas adquiere la posesión de toda la</w:t>
      </w:r>
    </w:p>
    <w:p>
      <w:pPr>
        <w:pStyle w:val="Normal"/>
        <w:rPr/>
      </w:pPr>
      <w:r>
        <w:rPr/>
        <w:t>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0.- Para tomar la posesión de una parte de una cosa divisible, es indispensable que esa parte haya sido material o intelectualmente</w:t>
      </w:r>
    </w:p>
    <w:p>
      <w:pPr>
        <w:pStyle w:val="Normal"/>
        <w:rPr/>
      </w:pPr>
      <w:r>
        <w:rPr/>
        <w:t>determinada. No se puede poseer la parte incierta de un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1.- La posesión fundada sobre un título, comprende sólo la extensión del título, sin perjuicio de las agregaciones que por otras causas</w:t>
      </w:r>
    </w:p>
    <w:p>
      <w:pPr>
        <w:pStyle w:val="Normal"/>
        <w:rPr/>
      </w:pPr>
      <w:r>
        <w:rPr/>
        <w:t>hubiese hecho el 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Efectos de la posesión de cosas mue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2.- La posesión de buena fe de una cosa mueble, crea a favor del poseedor la presunción de tener la propiedad de ella, y el poder de</w:t>
      </w:r>
    </w:p>
    <w:p>
      <w:pPr>
        <w:pStyle w:val="Normal"/>
        <w:rPr/>
      </w:pPr>
      <w:r>
        <w:rPr/>
        <w:t>repeler cualquier acción de reivindicación, si la cosa no hubiese sido robada o per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3.- Las acciones de resolución, nulidad o rescisión a que se halla sometido el precedente poseedor no pueden dirigirse contra el poseedor</w:t>
      </w:r>
    </w:p>
    <w:p>
      <w:pPr>
        <w:pStyle w:val="Normal"/>
        <w:rPr/>
      </w:pPr>
      <w:r>
        <w:rPr/>
        <w:t>actual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4.- La presunción de propiedad no puede ser invocada por la persona que se encuentre en virtud de un contrato o de un acto lícito o ilícito,</w:t>
      </w:r>
    </w:p>
    <w:p>
      <w:pPr>
        <w:pStyle w:val="Normal"/>
        <w:rPr/>
      </w:pPr>
      <w:r>
        <w:rPr/>
        <w:t>obligada a la restitución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5.- Tampoco puede ser invocada respecto a las cosas muebles del Estado general, o de los estados particulares, ni respecto a las cosas</w:t>
      </w:r>
    </w:p>
    <w:p>
      <w:pPr>
        <w:pStyle w:val="Normal"/>
        <w:rPr/>
      </w:pPr>
      <w:r>
        <w:rPr/>
        <w:t>accesorias de un inmueble reivind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Obligaciones y derechos inherentes a la pose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6.- Son obligaciones inherentes a la posesión, las concernientes a los bienes, y que no gravan a una o más personas determinadas, sino</w:t>
      </w:r>
    </w:p>
    <w:p>
      <w:pPr>
        <w:pStyle w:val="Normal"/>
        <w:rPr/>
      </w:pPr>
      <w:r>
        <w:rPr/>
        <w:t>indeterminadamente al poseedor de una cosa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7.- Es obligación inherente a la posesión de cosas muebles, la exhibición de ellas ante el juez, en la forma que lo dispongan las leyes de los</w:t>
      </w:r>
    </w:p>
    <w:p>
      <w:pPr>
        <w:pStyle w:val="Normal"/>
        <w:rPr/>
      </w:pPr>
      <w:r>
        <w:rPr/>
        <w:t>procedimientos judiciales, cuando fuese pedida por otro que tenga un interés en la cosa fundado sobre un derecho. Los gastos de la exhibición</w:t>
      </w:r>
    </w:p>
    <w:p>
      <w:pPr>
        <w:pStyle w:val="Normal"/>
        <w:rPr/>
      </w:pPr>
      <w:r>
        <w:rPr/>
        <w:t>corresponden a quien la pid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8.- El que tuviere posesión de cosas inmuebles, tendrá para con sus vecinos o terceros, las obligaciones impuestas en el Título VI de este</w:t>
      </w:r>
    </w:p>
    <w:p>
      <w:pPr>
        <w:pStyle w:val="Normal"/>
        <w:rPr/>
      </w:pPr>
      <w:r>
        <w:rPr/>
        <w:t>Lib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9.- Son también obligaciones inherentes a la posesión de las cosas inmuebles, las servidumbres pasivas, la hipoteca, y la restitución de la</w:t>
      </w:r>
    </w:p>
    <w:p>
      <w:pPr>
        <w:pStyle w:val="Normal"/>
        <w:rPr/>
      </w:pPr>
      <w:r>
        <w:rPr/>
        <w:t>cosa, cuando el poseedor fuese acreedor anticresista. También las cargas de dar, hacer o no hacer, impuestas por el poseedor precedente, al</w:t>
      </w:r>
    </w:p>
    <w:p>
      <w:pPr>
        <w:pStyle w:val="Normal"/>
        <w:rPr/>
      </w:pPr>
      <w:r>
        <w:rPr/>
        <w:t>nuevo 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0.- Son derechos inherentes a la posesión, sean reales o personales, los que no competen a una o más personas determinadas, sino</w:t>
      </w:r>
    </w:p>
    <w:p>
      <w:pPr>
        <w:pStyle w:val="Normal"/>
        <w:rPr/>
      </w:pPr>
      <w:r>
        <w:rPr/>
        <w:t>indeterminadamente al poseedor de una cosa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1.- Son derechos inherentes a la posesión de los inmuebles las servidumbres ac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Obligaciones y derechos del poseedor de buena o mala 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2.- Sucediendo la reivindicación de la cosa, el poseedor de buena fe no puede reclamar lo que haya pagado a su cedente por la adquisición</w:t>
      </w:r>
    </w:p>
    <w:p>
      <w:pPr>
        <w:pStyle w:val="Normal"/>
        <w:rPr/>
      </w:pPr>
      <w:r>
        <w:rPr/>
        <w:t>de ella; pero el que por un título oneroso y de buena fe, ha adquirido una cosa perteneciente a otro, que el propietario la hubiera difícilmente</w:t>
      </w:r>
    </w:p>
    <w:p>
      <w:pPr>
        <w:pStyle w:val="Normal"/>
        <w:rPr/>
      </w:pPr>
      <w:r>
        <w:rPr/>
        <w:t>recuperado sin esta circunstancia, puede reclamar una indemnización proporcio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3.- El poseedor de buena fe hace suyos los frutos percibidos que correspondiesen al tiempo de su posesión; pero no basta que</w:t>
      </w:r>
    </w:p>
    <w:p>
      <w:pPr>
        <w:pStyle w:val="Normal"/>
        <w:rPr/>
      </w:pPr>
      <w:r>
        <w:rPr/>
        <w:t>correspondan al tiempo de su posesión, si fueron recibidos por él, cuando ya era poseedor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4.- Son frutos naturales las producciones espontáneas de la naturaleza. Los frutos que no se producen sino por la industria del hombre o</w:t>
      </w:r>
    </w:p>
    <w:p>
      <w:pPr>
        <w:pStyle w:val="Normal"/>
        <w:rPr/>
      </w:pPr>
      <w:r>
        <w:rPr/>
        <w:t>por la cultura de la tierra, se llaman frutos industriales.</w:t>
      </w:r>
    </w:p>
    <w:p>
      <w:pPr>
        <w:pStyle w:val="Normal"/>
        <w:rPr/>
      </w:pPr>
      <w:r>
        <w:rPr/>
        <w:t>Son frutos civiles las rentas que la cosa 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5.- Se entienden percibidos los frutos naturales o industriales desde que se alzan y separan. Los frutos civiles se juzgaran percibidos</w:t>
      </w:r>
    </w:p>
    <w:p>
      <w:pPr>
        <w:pStyle w:val="Normal"/>
        <w:rPr/>
      </w:pPr>
      <w:r>
        <w:rPr/>
        <w:t>solamente desde que fuesen cobrados y recibidos, y no por d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6.- Los frutos pendientes, naturales o civiles, corresponden al propietario, aunque los civiles correspondiesen al tiempo de la posesión de</w:t>
      </w:r>
    </w:p>
    <w:p>
      <w:pPr>
        <w:pStyle w:val="Normal"/>
        <w:rPr/>
      </w:pPr>
      <w:r>
        <w:rPr/>
        <w:t>buena fe, abonando al poseedor los gastos hechos para produc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7.- Los gastos necesarios o útiles serán pagados al poseedor de buena fe. Son gastos necesarios o útiles, los impuestos extraordinarios al</w:t>
      </w:r>
    </w:p>
    <w:p>
      <w:pPr>
        <w:pStyle w:val="Normal"/>
        <w:rPr/>
      </w:pPr>
      <w:r>
        <w:rPr/>
        <w:t>inmueble, las hipotecas que lo gravaban cuando entró en la posesión, los dineros y materiales invertidos en mejoras necesarias o útiles que</w:t>
      </w:r>
    </w:p>
    <w:p>
      <w:pPr>
        <w:pStyle w:val="Normal"/>
        <w:rPr/>
      </w:pPr>
      <w:r>
        <w:rPr/>
        <w:t>existiesen al tiempo de la restitución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8.- El poseedor de buena fe puede retener la cosa hasta ser pagado de los gastos necesarios o útiles; pero aunque no usare de este</w:t>
      </w:r>
    </w:p>
    <w:p>
      <w:pPr>
        <w:pStyle w:val="Normal"/>
        <w:rPr/>
      </w:pPr>
      <w:r>
        <w:rPr/>
        <w:t>derecho, y entregase la cosa, dichos gastos le son deb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9.- El dueño de la cosa no puede compensar los gastos útiles o necesarios con los frutos percibidos por el poseedor de buena fe; pero</w:t>
      </w:r>
    </w:p>
    <w:p>
      <w:pPr>
        <w:pStyle w:val="Normal"/>
        <w:rPr/>
      </w:pPr>
      <w:r>
        <w:rPr/>
        <w:t>puede compensarlos con el valor del provecho que el poseedor hubiese obtenido de destrucciones parciales de la cosa y con las deudas inherentes</w:t>
      </w:r>
    </w:p>
    <w:p>
      <w:pPr>
        <w:pStyle w:val="Normal"/>
        <w:rPr/>
      </w:pPr>
      <w:r>
        <w:rPr/>
        <w:t>al inmueble, correspondientes al tiempo de la posesión, si el propietario justificare que las había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0.- Los gastos hechos por el poseedor de buena fe para la simple conservación de la cosa en buen estado, son compensables con los frutos</w:t>
      </w:r>
    </w:p>
    <w:p>
      <w:pPr>
        <w:pStyle w:val="Normal"/>
        <w:rPr/>
      </w:pPr>
      <w:r>
        <w:rPr/>
        <w:t>percibidos y no puede cobra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1.- El poseedor de buena fe no responde de la destrucción total o parcial de la cosa, ni por los deterioros de ella, aunque fuesen causados</w:t>
      </w:r>
    </w:p>
    <w:p>
      <w:pPr>
        <w:pStyle w:val="Normal"/>
        <w:rPr/>
      </w:pPr>
      <w:r>
        <w:rPr/>
        <w:t>por hecho suyo, sino hasta la concurrencia del provecho que hubiese obtenido, y sólo está obligado a entregar la cosa en el estado en que se halle.</w:t>
      </w:r>
    </w:p>
    <w:p>
      <w:pPr>
        <w:pStyle w:val="Normal"/>
        <w:rPr/>
      </w:pPr>
      <w:r>
        <w:rPr/>
        <w:t>En cuanto a los objetos muebles de que hubiese dispuesto, sólo está obligado a la restitución del precio que hubiera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2.- El heredero del poseedor de mala fe, hará suyos los frutos correspondientes a su posesión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3.- El poseedor de buena fe que ha sido condenado por sentencia a restituir la cosa, es responsable de los frutos percibidos desde el día en</w:t>
      </w:r>
    </w:p>
    <w:p>
      <w:pPr>
        <w:pStyle w:val="Normal"/>
        <w:rPr/>
      </w:pPr>
      <w:r>
        <w:rPr/>
        <w:t>que se le hizo saber la demanda, y de los que por su negligencia hubiese dejado de percibir; pero no de los que el demandante hubiera podido</w:t>
      </w:r>
    </w:p>
    <w:p>
      <w:pPr>
        <w:pStyle w:val="Normal"/>
        <w:rPr/>
      </w:pPr>
      <w:r>
        <w:rPr/>
        <w:t>percibir. El no responde de la pérdida y deterioro de la cosa causados por caso for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4.- Cesa también la buena fe del poseedor para los efectos del artículo anterior cuando tuvo conocimiento del vicio de su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5.- El poseedor de mala fe responde de la ruina o deterioro de la cosa, aunque hubiese ocurrido por caso fortuito, si la cosa no hubiese de</w:t>
      </w:r>
    </w:p>
    <w:p>
      <w:pPr>
        <w:pStyle w:val="Normal"/>
        <w:rPr/>
      </w:pPr>
      <w:r>
        <w:rPr/>
        <w:t>haber perecido, o deteriorádose igualmente, estando en poder d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6.- Si la posesión fuese viciosa, pagará la destrucción o deterioro de la cosa, aunque estando en poder del dueño no lo hubiese éste</w:t>
      </w:r>
    </w:p>
    <w:p>
      <w:pPr>
        <w:pStyle w:val="Normal"/>
        <w:rPr/>
      </w:pPr>
      <w:r>
        <w:rPr/>
        <w:t>evitado. Tampoco tendrá derecho a retener la cosa por los gastos necesarios hechos e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7.- Cuando el poseedor de mala fe ha dispuesto de objetos muebles sujetos a la restitución como accesorios del inmueble, está obligado a</w:t>
      </w:r>
    </w:p>
    <w:p>
      <w:pPr>
        <w:pStyle w:val="Normal"/>
        <w:rPr/>
      </w:pPr>
      <w:r>
        <w:rPr/>
        <w:t>bonificar al propietario el valor íntegro, aunque él no hubiese obtenido sino un precio inf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8.- El poseedor de mala fe está obligado a entregar o pagar los frutos de la cosa que hubiese percibido, y los que por su culpa hubiera</w:t>
      </w:r>
    </w:p>
    <w:p>
      <w:pPr>
        <w:pStyle w:val="Normal"/>
        <w:rPr/>
      </w:pPr>
      <w:r>
        <w:rPr/>
        <w:t>dejado de percibir, sacando los gastos de cultivo, cosecha, o extracción de los fr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9.- Está igualmente obligado a indemnizar al propietario de los frutos civiles que habría podido producir una cosa no fructífera, si el</w:t>
      </w:r>
    </w:p>
    <w:p>
      <w:pPr>
        <w:pStyle w:val="Normal"/>
        <w:rPr/>
      </w:pPr>
      <w:r>
        <w:rPr/>
        <w:t>propietario hubiese podido sacar un benefici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0.- El poseedor de mala fe tiene derecho a ser indemnizado de los gastos necesarios hechos en la cosa, y puede retenerla hasta ser pagado</w:t>
      </w:r>
    </w:p>
    <w:p>
      <w:pPr>
        <w:pStyle w:val="Normal"/>
        <w:rPr/>
      </w:pPr>
      <w:r>
        <w:rPr/>
        <w:t>de ellos. De este beneficio no goza el que hubiese hurtado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1.- El poseedor de mala fe puede repetir las mejoras útiles que hayan aumentado el valor de la cosa hasta la concurrencia del mayor valor</w:t>
      </w:r>
    </w:p>
    <w:p>
      <w:pPr>
        <w:pStyle w:val="Normal"/>
        <w:rPr/>
      </w:pPr>
      <w:r>
        <w:rPr/>
        <w:t>existente. Estas mejoras son compensables con los frutos percibidos o que hubiere podido percibir. Pierde las mejoras voluntarias, pero puede</w:t>
      </w:r>
    </w:p>
    <w:p>
      <w:pPr>
        <w:pStyle w:val="Normal"/>
        <w:rPr/>
      </w:pPr>
      <w:r>
        <w:rPr/>
        <w:t>llevarlas, si al hacerlo no causase perjuicio a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2.- El propietario, para exigir el pago de los frutos del poseedor de mala fe, no necesita probar su mala fe al tiempo de la adquisición de la</w:t>
      </w:r>
    </w:p>
    <w:p>
      <w:pPr>
        <w:pStyle w:val="Normal"/>
        <w:rPr/>
      </w:pPr>
      <w:r>
        <w:rPr/>
        <w:t>posesión, y le basta probar su mala fe sobrevi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3.- No siendo posible determinar el tiempo en que comenzó la mala fe, se estará al día de la citación a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4.- Tanto el poseedor de mala fe como el poseedor de buena fe, deben restituir los productos que hubieren obtenido de la cosa, que no</w:t>
      </w:r>
    </w:p>
    <w:p>
      <w:pPr>
        <w:pStyle w:val="Normal"/>
        <w:rPr/>
      </w:pPr>
      <w:r>
        <w:rPr/>
        <w:t>entran en la clase de frutos propiamente di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conservación y de la pérdida de la pose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5.- La posesión se retiene y se conserva por la sola voluntad de continuar en ella, aunque el poseedor no tenga la cosa por sí o por otro. La</w:t>
      </w:r>
    </w:p>
    <w:p>
      <w:pPr>
        <w:pStyle w:val="Normal"/>
        <w:rPr/>
      </w:pPr>
      <w:r>
        <w:rPr/>
        <w:t>voluntad de conservar la posesión se juzga que continúa mientras no se haya manifestado una voluntad cont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6.- La posesión se conserva, no sólo por el poseedor mismo, sino por medio de otra persona, sea en virtud de un mandato especial, sea que</w:t>
      </w:r>
    </w:p>
    <w:p>
      <w:pPr>
        <w:pStyle w:val="Normal"/>
        <w:rPr/>
      </w:pPr>
      <w:r>
        <w:rPr/>
        <w:t>la persona obre como representante legal de aquel por quien po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7.- La posesión subsiste, aun cuando el que poseía a nombre del poseedor, manifestare la voluntad de poseer a nombre suyo, o aunque el</w:t>
      </w:r>
    </w:p>
    <w:p>
      <w:pPr>
        <w:pStyle w:val="Normal"/>
        <w:rPr/>
      </w:pPr>
      <w:r>
        <w:rPr/>
        <w:t>representante del poseedor abandonare la cosa o falleciere, o éste o su representante, llegare a ser incapaz de adquirir un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8.- La posesión de una cosa se conserva por medio de los que la tienen a nombre del poseedor, no sólo cuando la tienen por sí mismos, sino</w:t>
      </w:r>
    </w:p>
    <w:p>
      <w:pPr>
        <w:pStyle w:val="Normal"/>
        <w:rPr/>
      </w:pPr>
      <w:r>
        <w:rPr/>
        <w:t>también cuando la tienen por otros que los creían verdaderos poseedores, y tenían la intención de tener la posesión para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9.- Cuando aquel por medio del cual se tiene la posesión, muere, la posesión se continúa por medio del heredero, aunque éste creyese que</w:t>
      </w:r>
    </w:p>
    <w:p>
      <w:pPr>
        <w:pStyle w:val="Normal"/>
        <w:rPr/>
      </w:pPr>
      <w:r>
        <w:rPr/>
        <w:t>la propiedad y la posesión pertenecían a su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0.- Mientras haya esperanza probable de encontrar una cosa perdida, la posesión se conserva por la simple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1.- La posesión se pierde cuando el objeto que se posee deja de existir, sea por la muerte, si fuese cosa animada, sea por la destrucción</w:t>
      </w:r>
    </w:p>
    <w:p>
      <w:pPr>
        <w:pStyle w:val="Normal"/>
        <w:rPr/>
      </w:pPr>
      <w:r>
        <w:rPr/>
        <w:t>total, si fuese de otra naturaleza, o cuando haya transformación de una especie en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2.- La posesión se pierde cuando por un acontecimiento cualquiera, el poseedor se encuentra en la imposibilidad física de ejercer actos</w:t>
      </w:r>
    </w:p>
    <w:p>
      <w:pPr>
        <w:pStyle w:val="Normal"/>
        <w:rPr/>
      </w:pPr>
      <w:r>
        <w:rPr/>
        <w:t>posesorios en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3.- La posesión se pierde por la tradición que el poseedor hiciere a otro de la cosa, no siendo sólo con el objeto de transmitirle la simple</w:t>
      </w:r>
    </w:p>
    <w:p>
      <w:pPr>
        <w:pStyle w:val="Normal"/>
        <w:rPr/>
      </w:pPr>
      <w:r>
        <w:rPr/>
        <w:t>tenencia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4.- Se pierde también la posesión cuando el poseedor, siendo persona capaz, haga abandono voluntario de la cosa con intención de no</w:t>
      </w:r>
    </w:p>
    <w:p>
      <w:pPr>
        <w:pStyle w:val="Normal"/>
        <w:rPr/>
      </w:pPr>
      <w:r>
        <w:rPr/>
        <w:t>poseerla en ade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5.- La posesión se pierde cuando por el hecho de un tercero sea desposeído el poseedor o el que tiene la cosa por él, siempre que el que lo</w:t>
      </w:r>
    </w:p>
    <w:p>
      <w:pPr>
        <w:pStyle w:val="Normal"/>
        <w:rPr/>
      </w:pPr>
      <w:r>
        <w:rPr/>
        <w:t>hubiese arrojado de la posesión, la tome con ánimo de pos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6.- Se pierde también la posesión cuando se deja que alguno la usurpe, entre en posesión de la cosa y goce de ella durante un año, sin que</w:t>
      </w:r>
    </w:p>
    <w:p>
      <w:pPr>
        <w:pStyle w:val="Normal"/>
        <w:rPr/>
      </w:pPr>
      <w:r>
        <w:rPr/>
        <w:t>el anterior poseedor haga durante ese tiempo acto alguno de posesión, o haya turbado la del que la usurp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7.- La posesión se pierde por la pérdida de la cosa sin esperanza probable de encontrarla. Sin embargo, la posesión no se pierde mientras la</w:t>
      </w:r>
    </w:p>
    <w:p>
      <w:pPr>
        <w:pStyle w:val="Normal"/>
        <w:rPr/>
      </w:pPr>
      <w:r>
        <w:rPr/>
        <w:t>cosa no haya sido sacada del lugar en que el poseedor la guardó, aunque él no recuerde donde la puso, sea esta heredad ajena, o heredad prop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8.- Se pierde la posesión cuando el que tiene la cosa a nombre del poseedor, manifiesta por actos exteriores la intención de privar al</w:t>
      </w:r>
    </w:p>
    <w:p>
      <w:pPr>
        <w:pStyle w:val="Normal"/>
        <w:rPr/>
      </w:pPr>
      <w:r>
        <w:rPr/>
        <w:t>poseedor de disponer de la cosa, y cuando sus actos producen ese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9.- Se pierde la posesión cuando la cosa sufre un cambio que la hace legalmente no ser susceptible de ser poseída por estar fuera del</w:t>
      </w:r>
    </w:p>
    <w:p>
      <w:pPr>
        <w:pStyle w:val="Normal"/>
        <w:rPr/>
      </w:pPr>
      <w:r>
        <w:rPr/>
        <w:t>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 simple tenencia de las cos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0.- La simple tenencia de las cosas por voluntad del poseedor, o del simple tenedor, sólo se adquiere por la tradición, bastando la entrega</w:t>
      </w:r>
    </w:p>
    <w:p>
      <w:pPr>
        <w:pStyle w:val="Normal"/>
        <w:rPr/>
      </w:pPr>
      <w:r>
        <w:rPr/>
        <w:t>de la cosa sin necesidad de formalidad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1.- Cuando alguno por sí o por otro se hallase en la posibilidad de ejercer actos de dominio sobre alguna cosa, pero sólo con la intención de</w:t>
      </w:r>
    </w:p>
    <w:p>
      <w:pPr>
        <w:pStyle w:val="Normal"/>
        <w:rPr/>
      </w:pPr>
      <w:r>
        <w:rPr/>
        <w:t>poseer en nombre de otro, será también simple tenedor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2.- Quedan comprendidos en la clase del artículo anterior:</w:t>
      </w:r>
    </w:p>
    <w:p>
      <w:pPr>
        <w:pStyle w:val="Normal"/>
        <w:rPr/>
      </w:pPr>
      <w:r>
        <w:rPr/>
        <w:t>1 - Los que poseyeren en nombre de otro, aunque con derecho personal a tener la cosa, como el locatario, o comodatario;</w:t>
      </w:r>
    </w:p>
    <w:p>
      <w:pPr>
        <w:pStyle w:val="Normal"/>
        <w:rPr/>
      </w:pPr>
      <w:r>
        <w:rPr/>
        <w:t>2 - Los que poseyeren en nombre de otro sin derecho a tener la cosa, como el depositario, el mandatario o cualquier representante;</w:t>
      </w:r>
    </w:p>
    <w:p>
      <w:pPr>
        <w:pStyle w:val="Normal"/>
        <w:rPr/>
      </w:pPr>
      <w:r>
        <w:rPr/>
        <w:t>3 - El que transmitió la propiedad de la cosa, y se constituyó poseedor a nombre del adquirente;</w:t>
      </w:r>
    </w:p>
    <w:p>
      <w:pPr>
        <w:pStyle w:val="Normal"/>
        <w:rPr/>
      </w:pPr>
      <w:r>
        <w:rPr/>
        <w:t>4 - El que continuó en poseer la cosa después de haber cesado el derecho de poseerla, como el usufructuario, acabado el usufructo o el acreedor</w:t>
      </w:r>
    </w:p>
    <w:p>
      <w:pPr>
        <w:pStyle w:val="Normal"/>
        <w:rPr/>
      </w:pPr>
      <w:r>
        <w:rPr/>
        <w:t>anticresista;</w:t>
      </w:r>
    </w:p>
    <w:p>
      <w:pPr>
        <w:pStyle w:val="Normal"/>
        <w:rPr/>
      </w:pPr>
      <w:r>
        <w:rPr/>
        <w:t>5 - El que continúa en poseer la cosa después de la sentencia que anulase su título, o que le negase el derecho de poseerla;</w:t>
      </w:r>
    </w:p>
    <w:p>
      <w:pPr>
        <w:pStyle w:val="Normal"/>
        <w:rPr/>
      </w:pPr>
      <w:r>
        <w:rPr/>
        <w:t>6 - El que continuase en poseer la cosa después de reconocer que la posesión o el derecho de poseerla pertenece a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3.- El simple tenedor de la cosa está obligado a conservarla, respondiendo de su culpa, conforme fuese la causa que le dio la tenencia de la</w:t>
      </w:r>
    </w:p>
    <w:p>
      <w:pPr>
        <w:pStyle w:val="Normal"/>
        <w:rPr/>
      </w:pPr>
      <w:r>
        <w:rPr/>
        <w:t>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4.- Debe nombrar al poseedor a cuyo nombre posee, si fuere demandado por un tercero por razón de la cosa, bajo pena de no poder hacer</w:t>
      </w:r>
    </w:p>
    <w:p>
      <w:pPr>
        <w:pStyle w:val="Normal"/>
        <w:rPr/>
      </w:pPr>
      <w:r>
        <w:rPr/>
        <w:t>responsable por la evicción al poseedor a cuyo nombre po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5.- Debe restituir la cosa al poseedor a cuyo nombre posee, o a su representante, luego que la restitución le sea exigida conforme a la</w:t>
      </w:r>
    </w:p>
    <w:p>
      <w:pPr>
        <w:pStyle w:val="Normal"/>
        <w:rPr/>
      </w:pPr>
      <w:r>
        <w:rPr/>
        <w:t>causa que lo hizo tenedor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6.- Si para conservar la cosa hubiese hecho gastos o mejoras necesarias, tendrá derecho para retenerla hasta ser indemnizado por el</w:t>
      </w:r>
    </w:p>
    <w:p>
      <w:pPr>
        <w:pStyle w:val="Normal"/>
        <w:rPr/>
      </w:pPr>
      <w:r>
        <w:rPr/>
        <w:t>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7.- La restitución de la cosa debe ser hecha al poseedor de quien el simple tenedor la recibió, aunque haya otros que la pretendan, pero</w:t>
      </w:r>
    </w:p>
    <w:p>
      <w:pPr>
        <w:pStyle w:val="Normal"/>
        <w:rPr/>
      </w:pPr>
      <w:r>
        <w:rPr/>
        <w:t>con citación de 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 las acciones poseso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8.- Un título válido no da sino un derecho a la posesión de la cosa, y no la posesión misma. El que no tiene sino un derecho a la posesión no</w:t>
      </w:r>
    </w:p>
    <w:p>
      <w:pPr>
        <w:pStyle w:val="Normal"/>
        <w:rPr/>
      </w:pPr>
      <w:r>
        <w:rPr/>
        <w:t>puede, en caso de oposición, tomar la posesión de la cosa: debe demandarla por las vía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9.- La posesión, cualquiera sea su naturaleza, y la tenencia, no pueden ser turbadas arbitrariamente. Si ello ocurriere, el afectado tendrá</w:t>
      </w:r>
    </w:p>
    <w:p>
      <w:pPr>
        <w:pStyle w:val="Normal"/>
        <w:rPr/>
      </w:pPr>
      <w:r>
        <w:rPr/>
        <w:t>acción judicial para ser mantenido en ellas, la que tramitará sumariamente en la forma que determinen las leyes proces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0.- El hecho de la posesión da el derecho de protegerse en la posesión propia, y repulsar la fuerza con el empleo de una fuerza suficiente,</w:t>
      </w:r>
    </w:p>
    <w:p>
      <w:pPr>
        <w:pStyle w:val="Normal"/>
        <w:rPr/>
      </w:pPr>
      <w:r>
        <w:rPr/>
        <w:t>en los casos en que los auxilios de la justicia llegarían demasiado tarde; y el que fuese desposeído podrá recobrarla de propia autoridad sin intervalo</w:t>
      </w:r>
    </w:p>
    <w:p>
      <w:pPr>
        <w:pStyle w:val="Normal"/>
        <w:rPr/>
      </w:pPr>
      <w:r>
        <w:rPr/>
        <w:t>de tiempo, con tal que no exceda los límites de la propia defe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1.- Siendo dudoso el último estado de la posesión entre el que se dice poseedor y el que pretende despojarlo o turbarlo en la posesión, se</w:t>
      </w:r>
    </w:p>
    <w:p>
      <w:pPr>
        <w:pStyle w:val="Normal"/>
        <w:rPr/>
      </w:pPr>
      <w:r>
        <w:rPr/>
        <w:t>juzga que la tiene el que probare una posesión más antigua.</w:t>
      </w:r>
    </w:p>
    <w:p>
      <w:pPr>
        <w:pStyle w:val="Normal"/>
        <w:rPr/>
      </w:pPr>
      <w:r>
        <w:rPr/>
        <w:t>Si no constase cual fuera más antigua, júzgase que poseía el que tuviese derecho de poseer, o mejor derecho de pos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2.- Fuera del caso del artículo anterior, la posesión nada tiene de común con el derecho de poseer, y será inútil la prueba en las acciones</w:t>
      </w:r>
    </w:p>
    <w:p>
      <w:pPr>
        <w:pStyle w:val="Normal"/>
        <w:rPr/>
      </w:pPr>
      <w:r>
        <w:rPr/>
        <w:t>posesorias del derecho de poseer por parte del demandante o dema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3.- El poseedor de la cosa no puede entablar acciones posesorias, si su posesión no tuviere a lo menos, el tiempo de un año sin los vicios</w:t>
      </w:r>
    </w:p>
    <w:p>
      <w:pPr>
        <w:pStyle w:val="Normal"/>
        <w:rPr/>
      </w:pPr>
      <w:r>
        <w:rPr/>
        <w:t>de ser precaria, violenta o clandestina. La buena fe no es requerida para las acciones poseso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4.- Para establecer la posesión anual, el poseedor puede unir su posesión a la de la persona de quien la tiene, sea a título universal, sea a</w:t>
      </w:r>
    </w:p>
    <w:p>
      <w:pPr>
        <w:pStyle w:val="Normal"/>
        <w:rPr/>
      </w:pPr>
      <w:r>
        <w:rPr/>
        <w:t>título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5.- La posesión del sucesor universal se juzgará siempre unida a la del autor de la sucesión; y participa de las calidades que ésta tenga. La</w:t>
      </w:r>
    </w:p>
    <w:p>
      <w:pPr>
        <w:pStyle w:val="Normal"/>
        <w:rPr/>
      </w:pPr>
      <w:r>
        <w:rPr/>
        <w:t>posesión del sucesor por título singular, puede separarse de la de su antecesor. Sólo podrán unirse ambas posesiones si no fuesen vici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6.- Para que las dos posesiones puedan unirse, es necesario que ellas no hayan sido interrumpidas por una posesión viciosa, y que procedan</w:t>
      </w:r>
    </w:p>
    <w:p>
      <w:pPr>
        <w:pStyle w:val="Normal"/>
        <w:rPr/>
      </w:pPr>
      <w:r>
        <w:rPr/>
        <w:t>la una de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7.- La posesión no tiene necesidad de ser anual, cuando es turbada por el que no es un poseedor anual, y que no tiene sobre la cosa</w:t>
      </w:r>
    </w:p>
    <w:p>
      <w:pPr>
        <w:pStyle w:val="Normal"/>
        <w:rPr/>
      </w:pPr>
      <w:r>
        <w:rPr/>
        <w:t>ningún derecho de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8.- Para que la posesión dé acciones posesorias, debe haber sido adquirida sin violencia; y aunque no haya sido violenta en su principio, no</w:t>
      </w:r>
    </w:p>
    <w:p>
      <w:pPr>
        <w:pStyle w:val="Normal"/>
        <w:rPr/>
      </w:pPr>
      <w:r>
        <w:rPr/>
        <w:t>haber sido turbada durante el año en que se adquirió por violencias reite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9.- Para que la posesión dé lugar a las acciones posesorias debe ser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0.- La posesión para dar derecho a las acciones posesorias no debe ser precaria, sino a título de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1.- La posesión anual para dar derecho a las acciones posesorias, debe ser continua y no interrump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2.- El que tuviere derecho de poseer y fuere turbado o despojado en su posesión, puede intentar la acción real que le competa, o servirse</w:t>
      </w:r>
    </w:p>
    <w:p>
      <w:pPr>
        <w:pStyle w:val="Normal"/>
        <w:rPr/>
      </w:pPr>
      <w:r>
        <w:rPr/>
        <w:t>de las acciones posesorias, pero no podrá acumular el petitorio y el posesorio. Si intentase acción real, perderá el derecho a intentar las acciones</w:t>
      </w:r>
    </w:p>
    <w:p>
      <w:pPr>
        <w:pStyle w:val="Normal"/>
        <w:rPr/>
      </w:pPr>
      <w:r>
        <w:rPr/>
        <w:t>posesorias; pero si usase de las acciones posesorias podrá usar después de la acción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3.- El juez del petitorio, puede sin embargo, y sin acumular el petitorio y posesorio, tomar en el curso de la instancia, medidas provisorias</w:t>
      </w:r>
    </w:p>
    <w:p>
      <w:pPr>
        <w:pStyle w:val="Normal"/>
        <w:rPr/>
      </w:pPr>
      <w:r>
        <w:rPr/>
        <w:t>relativas a la guarda y conservación de la cosa litig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4.- Establecido el juicio posesorio, el petitorio no puede tener lugar, antes que la instancia posesoria haya 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5.- El demandante en el juicio petitorio no puede usar de acciones posesorias por turbaciones en la posesión, anteriores a la introducción de</w:t>
      </w:r>
    </w:p>
    <w:p>
      <w:pPr>
        <w:pStyle w:val="Normal"/>
        <w:rPr/>
      </w:pPr>
      <w:r>
        <w:rPr/>
        <w:t>la demanda; pero el demandado puede usar de acciones por perturbaciones en la posesión anteriores a la de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6.- El demandado vencido en el posesorio, no puede comenzar el juicio petitorio, sino después de haber satisfecho plenamente las</w:t>
      </w:r>
    </w:p>
    <w:p>
      <w:pPr>
        <w:pStyle w:val="Normal"/>
        <w:rPr/>
      </w:pPr>
      <w:r>
        <w:rPr/>
        <w:t>condenaciones pronunciadas contra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7.- Las acciones posesorias tienen por objeto obtener la restitución o manutención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8.- Las cosas muebles pueden ser objeto de acciones posesorias, salvo contra el sucesor particular poseedor de buena fe de cosas que no</w:t>
      </w:r>
    </w:p>
    <w:p>
      <w:pPr>
        <w:pStyle w:val="Normal"/>
        <w:rPr/>
      </w:pPr>
      <w:r>
        <w:rPr/>
        <w:t>sean robadas o per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9.- El copropietario del inmueble puede ejercer las acciones posesorias sin necesidad del concurso de los otros copropietarios, y aun puede</w:t>
      </w:r>
    </w:p>
    <w:p>
      <w:pPr>
        <w:pStyle w:val="Normal"/>
        <w:rPr/>
      </w:pPr>
      <w:r>
        <w:rPr/>
        <w:t>ejercerlas contra cualquiera de estos últimos, que turbándolo en el goce común, manifestase pretensiones a un derecho exclusivo sobre 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0.- Corresponde la acción de despojo a todo poseedor o tenedor, aun vicioso, sin obligación de producir título alguno contra el despojante,</w:t>
      </w:r>
    </w:p>
    <w:p>
      <w:pPr>
        <w:pStyle w:val="Normal"/>
        <w:rPr/>
      </w:pPr>
      <w:r>
        <w:rPr/>
        <w:t>sucesores y cómplices, aunque fuere dueño del bien.</w:t>
      </w:r>
    </w:p>
    <w:p>
      <w:pPr>
        <w:pStyle w:val="Normal"/>
        <w:rPr/>
      </w:pPr>
      <w:r>
        <w:rPr/>
        <w:t>Exceptúase de esta disposición a quien es tenedor en interés ajeno o en razón de una relación de dependencia, hospedaje u hospit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1.- El desposeído tendrá acción para exigir el reintegro contra el autor de la desposesión y sus sucesores universales y contra los sucesores</w:t>
      </w:r>
    </w:p>
    <w:p>
      <w:pPr>
        <w:pStyle w:val="Normal"/>
        <w:rPr/>
      </w:pPr>
      <w:r>
        <w:rPr/>
        <w:t>particulares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2.- No compete la acción de despojo al poseedor de inmuebles que perdiera la posesión de ellos, por otros medios que no sean despojo;</w:t>
      </w:r>
    </w:p>
    <w:p>
      <w:pPr>
        <w:pStyle w:val="Normal"/>
        <w:rPr/>
      </w:pPr>
      <w:r>
        <w:rPr/>
        <w:t>aunque la perdiere por violencia cometida en el contrato o en la tra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3.- La acción de despojo dura sólo un año desde el día del despojo hecho al poseedor, o desde el día que pudo saber el despojo hecho al</w:t>
      </w:r>
    </w:p>
    <w:p>
      <w:pPr>
        <w:pStyle w:val="Normal"/>
        <w:rPr/>
      </w:pPr>
      <w:r>
        <w:rPr/>
        <w:t>que poseía por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4.- El demandante debe probar su posesión, el despojo y el tiempo en que el demandado lo cometió. Juzgada la acción, el demandado debe</w:t>
      </w:r>
    </w:p>
    <w:p>
      <w:pPr>
        <w:pStyle w:val="Normal"/>
        <w:rPr/>
      </w:pPr>
      <w:r>
        <w:rPr/>
        <w:t>ser condenado a restituir el inmueble con todos sus accesorios, con indemnización al poseedor de todas las pérdidas e intereses y de los gastos</w:t>
      </w:r>
    </w:p>
    <w:p>
      <w:pPr>
        <w:pStyle w:val="Normal"/>
        <w:rPr/>
      </w:pPr>
      <w:r>
        <w:rPr/>
        <w:t>causados en el juicio, hasta la total ejecución de las sent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5.- La acción de manutención en la posesión compete al poseedor de un inmueble, turbado en la posesión, con tal que ésta no sea viciosa</w:t>
      </w:r>
    </w:p>
    <w:p>
      <w:pPr>
        <w:pStyle w:val="Normal"/>
        <w:rPr/>
      </w:pPr>
      <w:r>
        <w:rPr/>
        <w:t>respecto del dema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6.- Sólo habrá turbación en la posesión, cuando contra la voluntad del poseedor del inmueble, alguien ejerciere, con intención de poseer,</w:t>
      </w:r>
    </w:p>
    <w:p>
      <w:pPr>
        <w:pStyle w:val="Normal"/>
        <w:rPr/>
      </w:pPr>
      <w:r>
        <w:rPr/>
        <w:t>actos de posesión de los que no resultase una exclusión absoluta del 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7.- Si el acto de la turbación no tuviese por objeto hacerse poseedor el que lo ejecuta, la acción del poseedor será juzgada como</w:t>
      </w:r>
    </w:p>
    <w:p>
      <w:pPr>
        <w:pStyle w:val="Normal"/>
        <w:rPr/>
      </w:pPr>
      <w:r>
        <w:rPr/>
        <w:t>indemnización de daño y no como acción posesoria. Si el acto tuviese el efecto de excluir absolutamente al poseedor de la posesión, la acción será</w:t>
      </w:r>
    </w:p>
    <w:p>
      <w:pPr>
        <w:pStyle w:val="Normal"/>
        <w:rPr/>
      </w:pPr>
      <w:r>
        <w:rPr/>
        <w:t>juzgada como desp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8.- Si la turbación en la posesión consistiese en obra nueva, que se comenzara a hacer en terrenos e inmuebles del poseedor, o en</w:t>
      </w:r>
    </w:p>
    <w:p>
      <w:pPr>
        <w:pStyle w:val="Normal"/>
        <w:rPr/>
      </w:pPr>
      <w:r>
        <w:rPr/>
        <w:t>destrucción de las obras existentes, la acción posesoria será juzgada como acción de desp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9.- Habrá turbación de la posesión, cuando por una obra nueva que se comenzara a hacer en inmuebles que no fuesen del poseedor, sean</w:t>
      </w:r>
    </w:p>
    <w:p>
      <w:pPr>
        <w:pStyle w:val="Normal"/>
        <w:rPr/>
      </w:pPr>
      <w:r>
        <w:rPr/>
        <w:t>de la clase que fueren, la posesión de éste sufriere un menoscabo que cediese en beneficio del que ejecuta la obra nueva.</w:t>
      </w:r>
    </w:p>
    <w:p>
      <w:pPr>
        <w:pStyle w:val="Normal"/>
        <w:rPr/>
      </w:pPr>
      <w:r>
        <w:rPr/>
        <w:t>Quien tema que de un edificio o de otra cosa derive un daño a sus bienes, puede denunciar ese hecho al juez a fin de que se adopten las oportunas</w:t>
      </w:r>
    </w:p>
    <w:p>
      <w:pPr>
        <w:pStyle w:val="Normal"/>
        <w:rPr/>
      </w:pPr>
      <w:r>
        <w:rPr/>
        <w:t>medidas caute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0.- La acción posesoria en tal caso tiene el objeto de que la obra se suspenda durante el juicio, y que a su terminación se mande deshacer</w:t>
      </w:r>
    </w:p>
    <w:p>
      <w:pPr>
        <w:pStyle w:val="Normal"/>
        <w:rPr/>
      </w:pPr>
      <w:r>
        <w:rPr/>
        <w:t>lo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1.- Las acciones posesorias serán juzgadas sumariamente y en la forma que prescriban las leyes de los procedimientos jud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os derechos re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2.- Los derechos reales sólo pueden ser creados por la ley.</w:t>
      </w:r>
    </w:p>
    <w:p>
      <w:pPr>
        <w:pStyle w:val="Normal"/>
        <w:rPr/>
      </w:pPr>
      <w:r>
        <w:rPr/>
        <w:t>Todo contrato o disposición de última voluntad que constituyese otros derechos reales, o modificase los que por este Código se reconocen, valdrá</w:t>
      </w:r>
    </w:p>
    <w:p>
      <w:pPr>
        <w:pStyle w:val="Normal"/>
        <w:rPr/>
      </w:pPr>
      <w:r>
        <w:rPr/>
        <w:t>sólo como constitución de derechos personales, si como tal pudiese v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3.- Son derechos reales:</w:t>
      </w:r>
    </w:p>
    <w:p>
      <w:pPr>
        <w:pStyle w:val="Normal"/>
        <w:rPr/>
      </w:pPr>
      <w:r>
        <w:rPr/>
        <w:t>1 - El dominio y el condominio;</w:t>
      </w:r>
    </w:p>
    <w:p>
      <w:pPr>
        <w:pStyle w:val="Normal"/>
        <w:rPr/>
      </w:pPr>
      <w:r>
        <w:rPr/>
        <w:t>2 - El usufructo;</w:t>
      </w:r>
    </w:p>
    <w:p>
      <w:pPr>
        <w:pStyle w:val="Normal"/>
        <w:rPr/>
      </w:pPr>
      <w:r>
        <w:rPr/>
        <w:t>3 - El uso y la habitación;</w:t>
      </w:r>
    </w:p>
    <w:p>
      <w:pPr>
        <w:pStyle w:val="Normal"/>
        <w:rPr/>
      </w:pPr>
      <w:r>
        <w:rPr/>
        <w:t>4 - Las servidumbres activas;</w:t>
      </w:r>
    </w:p>
    <w:p>
      <w:pPr>
        <w:pStyle w:val="Normal"/>
        <w:rPr/>
      </w:pPr>
      <w:r>
        <w:rPr/>
        <w:t>5 - El derecho de hipoteca;</w:t>
      </w:r>
    </w:p>
    <w:p>
      <w:pPr>
        <w:pStyle w:val="Normal"/>
        <w:rPr/>
      </w:pPr>
      <w:r>
        <w:rPr/>
        <w:t>6 - La prenda;</w:t>
      </w:r>
    </w:p>
    <w:p>
      <w:pPr>
        <w:pStyle w:val="Normal"/>
        <w:rPr/>
      </w:pPr>
      <w:r>
        <w:rPr/>
        <w:t>7 - La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4.- Si el que transmitió o constituyó un derecho real que no tenía derecho a transmitir o constituir, lo adquiriese después, entiéndese que</w:t>
      </w:r>
    </w:p>
    <w:p>
      <w:pPr>
        <w:pStyle w:val="Normal"/>
        <w:rPr/>
      </w:pPr>
      <w:r>
        <w:rPr/>
        <w:t>transmitió o constituyó un derecho real verdadero como si lo hubiera tenido al tiempo de la transmisión o con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5.- La adquisición o transmisión de derechos reales sobre inmuebles, solamente se juzgará perfeccionada mediante la inscripción de los</w:t>
      </w:r>
    </w:p>
    <w:p>
      <w:pPr>
        <w:pStyle w:val="Normal"/>
        <w:rPr/>
      </w:pPr>
      <w:r>
        <w:rPr/>
        <w:t>respectivos títulos en los registros inmobiliarios de la jurisdicción que corresponda. Esas adquisiciones o transmisiones no serán oponibles a terceros</w:t>
      </w:r>
    </w:p>
    <w:p>
      <w:pPr>
        <w:pStyle w:val="Normal"/>
        <w:rPr/>
      </w:pPr>
      <w:r>
        <w:rPr/>
        <w:t>mientras no estén regist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l dominio de las cosas y de los modos de adquirir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6.- El dominio es el derecho real en virtud del cual una cosa se encuentra sometida a la voluntad y a la acción de un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7.- El dominio se llama pleno o perfecto, cuando es perpetuo, y la cosa no esta gravada con ningún derecho real hacia otras personas.</w:t>
      </w:r>
    </w:p>
    <w:p>
      <w:pPr>
        <w:pStyle w:val="Normal"/>
        <w:rPr/>
      </w:pPr>
      <w:r>
        <w:rPr/>
        <w:t>Se llama menos pleno, o imperfecto, cuando debe resolverse al fin de un cierto tiempo o al advenimiento de una condición, o si la cosa que forma su</w:t>
      </w:r>
    </w:p>
    <w:p>
      <w:pPr>
        <w:pStyle w:val="Normal"/>
        <w:rPr/>
      </w:pPr>
      <w:r>
        <w:rPr/>
        <w:t>objeto es un inmueble, gravado respecto de terceros con un derecho real, como servidumbre, usufructo, 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8.- El dominio es exclusivo. Dos personas no pueden tener cada una en el todo el dominio de una cosa; mas pueden ser propietarias en</w:t>
      </w:r>
    </w:p>
    <w:p>
      <w:pPr>
        <w:pStyle w:val="Normal"/>
        <w:rPr/>
      </w:pPr>
      <w:r>
        <w:rPr/>
        <w:t>común de la misma cosa, por la parte que cada una pueda t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9.- El que una vez ha adquirido la propiedad de una cosa por un título, no puede en adelante adquirirla por otro, si no es por lo que faltase</w:t>
      </w:r>
    </w:p>
    <w:p>
      <w:pPr>
        <w:pStyle w:val="Normal"/>
        <w:rPr/>
      </w:pPr>
      <w:r>
        <w:rPr/>
        <w:t>al título por el cual la había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0.- El dominio es perpetuo, y subsiste independiente del ejercicio que se pueda hacer de él. El propietario no deja de serlo, aunque no</w:t>
      </w:r>
    </w:p>
    <w:p>
      <w:pPr>
        <w:pStyle w:val="Normal"/>
        <w:rPr/>
      </w:pPr>
      <w:r>
        <w:rPr/>
        <w:t>ejerza ningún acto de propiedad, aunque esté en la imposibilidad de hacerlo, y aunque un tercero los ejerza con su voluntad o contra ella, a no ser</w:t>
      </w:r>
    </w:p>
    <w:p>
      <w:pPr>
        <w:pStyle w:val="Normal"/>
        <w:rPr/>
      </w:pPr>
      <w:r>
        <w:rPr/>
        <w:t>que deje poseer la cosa por otro, durante el tiempo requerido para que éste pueda adquirir la propiedad por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1.- Nadie puede ser privado de su propiedad sino por causa de utilidad pública, previa la desposesión y una justa indemnización.</w:t>
      </w:r>
    </w:p>
    <w:p>
      <w:pPr>
        <w:pStyle w:val="Normal"/>
        <w:rPr/>
      </w:pPr>
      <w:r>
        <w:rPr/>
        <w:t>Se entiende por justa indemnización en este caso, no sólo el pago del valor real de la cosa, sino también del perjuicio directo que le venga de la</w:t>
      </w:r>
    </w:p>
    <w:p>
      <w:pPr>
        <w:pStyle w:val="Normal"/>
        <w:rPr/>
      </w:pPr>
      <w:r>
        <w:rPr/>
        <w:t>privación de su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2.- Cuando la urgencia de la expropiación tenga un carácter de necesidad, de tal manera imperiosa que sea imposible ninguna forma de</w:t>
      </w:r>
    </w:p>
    <w:p>
      <w:pPr>
        <w:pStyle w:val="Normal"/>
        <w:rPr/>
      </w:pPr>
      <w:r>
        <w:rPr/>
        <w:t>procedimiento, la autoridad pública puede disponer inmediatamente de la propiedad privada, bajo su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3.- Es inherente a la propiedad el derecho de poseer la cosa, disponer o servirse de ella, usarla y gozarla conforme a un ejercicio 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4.- El ejercicio de estas facultades no puede ser restringido en tanto no fuere abusivo, aunque privare a terceros de ventajas o</w:t>
      </w:r>
    </w:p>
    <w:p>
      <w:pPr>
        <w:pStyle w:val="Normal"/>
        <w:rPr/>
      </w:pPr>
      <w:r>
        <w:rPr/>
        <w:t>comod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5.- El propietario tiene la facultad de ejecutar, respecto de la cosa, todos los actos jurídicos de que ella es legalmente susceptible;</w:t>
      </w:r>
    </w:p>
    <w:p>
      <w:pPr>
        <w:pStyle w:val="Normal"/>
        <w:rPr/>
      </w:pPr>
      <w:r>
        <w:rPr/>
        <w:t>alquilarla o arrendarla, y enajenarla a título oneroso o gratuito, y si es inmueble, gravarla con servidumbres o hipotecas. Puede abdicar su propiedad,</w:t>
      </w:r>
    </w:p>
    <w:p>
      <w:pPr>
        <w:pStyle w:val="Normal"/>
        <w:rPr/>
      </w:pPr>
      <w:r>
        <w:rPr/>
        <w:t>abandonar la cosa simplemente, sin transmitirla a otr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6.- El propietario tiene la facultad de excluir a terceros del uso o goce, o disposición de la cosa, y de tomar a este respecto todas las</w:t>
      </w:r>
    </w:p>
    <w:p>
      <w:pPr>
        <w:pStyle w:val="Normal"/>
        <w:rPr/>
      </w:pPr>
      <w:r>
        <w:rPr/>
        <w:t>medidas que encuentre convenientes. Puede prohibir que en sus inmuebles se ponga cualquier cosa ajena; que se entre o pase por ella. Puede</w:t>
      </w:r>
    </w:p>
    <w:p>
      <w:pPr>
        <w:pStyle w:val="Normal"/>
        <w:rPr/>
      </w:pPr>
      <w:r>
        <w:rPr/>
        <w:t>encerrar sus heredades con paredes, fosos, o cercos, sujetándose a los reglamentos pol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7.- Poniéndose alguna cosa en terreno o predio ajeno, el dueño de éste tiene derecho para removerla sin previo aviso si no hubiese</w:t>
      </w:r>
    </w:p>
    <w:p>
      <w:pPr>
        <w:pStyle w:val="Normal"/>
        <w:rPr/>
      </w:pPr>
      <w:r>
        <w:rPr/>
        <w:t>prestado su consentimiento. Si hubiese prestado consentimiento para un fin determinado, no tendrá derecho para removerla antes de llenado el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8.- La propiedad del suelo se extiende a toda su profundidad, y al espacio aéreo sobre el suelo en líneas perpendiculares. Comprende todos</w:t>
      </w:r>
    </w:p>
    <w:p>
      <w:pPr>
        <w:pStyle w:val="Normal"/>
        <w:rPr/>
      </w:pPr>
      <w:r>
        <w:rPr/>
        <w:t>los objetos que se encuentran bajo el suelo, como los tesoros y las minas, salvo las modificaciones dispuestas por las leyes especiales sobre ambos</w:t>
      </w:r>
    </w:p>
    <w:p>
      <w:pPr>
        <w:pStyle w:val="Normal"/>
        <w:rPr/>
      </w:pPr>
      <w:r>
        <w:rPr/>
        <w:t>objetos. El propietario es dueño exclusivo del espacio aéreo; puede extender en él sus construcciones, aunque quiten al vecino la luz, las vistas u</w:t>
      </w:r>
    </w:p>
    <w:p>
      <w:pPr>
        <w:pStyle w:val="Normal"/>
        <w:rPr/>
      </w:pPr>
      <w:r>
        <w:rPr/>
        <w:t>otras ventajas; y puede también demandar la demolición de las obras del vecino que a cualquiera altura avancen sobre ese espa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9.- Todas las construcciones, plantaciones y obras existentes en la superficie o en el interior de un terreno, se presumen hechas por el</w:t>
      </w:r>
    </w:p>
    <w:p>
      <w:pPr>
        <w:pStyle w:val="Normal"/>
        <w:rPr/>
      </w:pPr>
      <w:r>
        <w:rPr/>
        <w:t>propietario del terreno, y que a él le pertenecen, si no se</w:t>
      </w:r>
    </w:p>
    <w:p>
      <w:pPr>
        <w:pStyle w:val="Normal"/>
        <w:rPr/>
      </w:pPr>
      <w:r>
        <w:rPr/>
        <w:t>probare lo contrario. Esta prueba puede ser dada por testigos, cualquiera que sea el valor de los traba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0.- La propiedad de una cosa comprende simultáneamente la de los accesorios que se encuentran en ella, natural o artificialmente un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1.- La propiedad de obras establecidas en el espacio aéreo que se encuentran sobre el terreno, no causa la presunción de la propiedad del</w:t>
      </w:r>
    </w:p>
    <w:p>
      <w:pPr>
        <w:pStyle w:val="Normal"/>
        <w:rPr/>
      </w:pPr>
      <w:r>
        <w:rPr/>
        <w:t>terreno; ni la propiedad de obras bajo el suelo, como una cantera, bodega, etcétera, tampoco crea en favor del propietario de ellas una presunción</w:t>
      </w:r>
    </w:p>
    <w:p>
      <w:pPr>
        <w:pStyle w:val="Normal"/>
        <w:rPr/>
      </w:pPr>
      <w:r>
        <w:rPr/>
        <w:t>de la propiedad del su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2.- La propiedad de una cosa comprende virtualmente la de los objetos que es susceptible de producir, sea espontáneamente, sea con la</w:t>
      </w:r>
    </w:p>
    <w:p>
      <w:pPr>
        <w:pStyle w:val="Normal"/>
        <w:rPr/>
      </w:pPr>
      <w:r>
        <w:rPr/>
        <w:t>ayuda del trabajo del hombre; como también de los emolumentos pecuniarios que pueden obtenerse de ella, salvo el caso que un tercero tenga el</w:t>
      </w:r>
    </w:p>
    <w:p>
      <w:pPr>
        <w:pStyle w:val="Normal"/>
        <w:rPr/>
      </w:pPr>
      <w:r>
        <w:rPr/>
        <w:t>derecho de gozar de la cosa y la excepción relativa del poseedor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3.- Cualquiera que reclame un derecho sobre la cosa de otro, debe probar su pretensión, y hasta que no se dé esa prueba, el propietario</w:t>
      </w:r>
    </w:p>
    <w:p>
      <w:pPr>
        <w:pStyle w:val="Normal"/>
        <w:rPr/>
      </w:pPr>
      <w:r>
        <w:rPr/>
        <w:t>tiene la presunción de que su derecho es exclusivo e ilimi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4.- El dominio se adquiere:</w:t>
      </w:r>
    </w:p>
    <w:p>
      <w:pPr>
        <w:pStyle w:val="Normal"/>
        <w:rPr/>
      </w:pPr>
      <w:r>
        <w:rPr/>
        <w:t>1 - Por la apropiación;</w:t>
      </w:r>
    </w:p>
    <w:p>
      <w:pPr>
        <w:pStyle w:val="Normal"/>
        <w:rPr/>
      </w:pPr>
      <w:r>
        <w:rPr/>
        <w:t>2 - Por la especificación;</w:t>
      </w:r>
    </w:p>
    <w:p>
      <w:pPr>
        <w:pStyle w:val="Normal"/>
        <w:rPr/>
      </w:pPr>
      <w:r>
        <w:rPr/>
        <w:t>3 - Por la accesión;</w:t>
      </w:r>
    </w:p>
    <w:p>
      <w:pPr>
        <w:pStyle w:val="Normal"/>
        <w:rPr/>
      </w:pPr>
      <w:r>
        <w:rPr/>
        <w:t>4 - Por la tradición;</w:t>
      </w:r>
    </w:p>
    <w:p>
      <w:pPr>
        <w:pStyle w:val="Normal"/>
        <w:rPr/>
      </w:pPr>
      <w:r>
        <w:rPr/>
        <w:t>5 - Por la percepción de los frutos;</w:t>
      </w:r>
    </w:p>
    <w:p>
      <w:pPr>
        <w:pStyle w:val="Normal"/>
        <w:rPr/>
      </w:pPr>
      <w:r>
        <w:rPr/>
        <w:t>6 - Por la sucesión en los derechos del propietario;</w:t>
      </w:r>
    </w:p>
    <w:p>
      <w:pPr>
        <w:pStyle w:val="Normal"/>
        <w:rPr/>
      </w:pPr>
      <w:r>
        <w:rPr/>
        <w:t>7 - Por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apropi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5.- La aprehensión de las cosas muebles sin dueño, o abandonadas por el dueño, hecha por persona capaz de adquirir con el ánimo de</w:t>
      </w:r>
    </w:p>
    <w:p>
      <w:pPr>
        <w:pStyle w:val="Normal"/>
        <w:rPr/>
      </w:pPr>
      <w:r>
        <w:rPr/>
        <w:t>apropiárselas, es un título para adquirir el dominio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6.- Son cosas abandonadas por el dueño aquellas de cuya posesión se desprende materialmente, con la mira de no continuar en el dominio</w:t>
      </w:r>
    </w:p>
    <w:p>
      <w:pPr>
        <w:pStyle w:val="Normal"/>
        <w:rPr/>
      </w:pPr>
      <w:r>
        <w:rPr/>
        <w:t>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7.- Son susceptibles de apropiación por la ocupación, los animales de caza, los peces de los mares y ríos y de los lagos navegables; las</w:t>
      </w:r>
    </w:p>
    <w:p>
      <w:pPr>
        <w:pStyle w:val="Normal"/>
        <w:rPr/>
      </w:pPr>
      <w:r>
        <w:rPr/>
        <w:t>cosas que se hallen en el fondo de los mares o ríos, como las conchas, corales, etc., y otras sustancias que el mar o los ríos arrojan, siempre que</w:t>
      </w:r>
    </w:p>
    <w:p>
      <w:pPr>
        <w:pStyle w:val="Normal"/>
        <w:rPr/>
      </w:pPr>
      <w:r>
        <w:rPr/>
        <w:t>no presenten señales de un dominio anterior; el dinero y cualesquiera otros objetos voluntariamente abandonados por sus dueños para que se los</w:t>
      </w:r>
    </w:p>
    <w:p>
      <w:pPr>
        <w:pStyle w:val="Normal"/>
        <w:rPr/>
      </w:pPr>
      <w:r>
        <w:rPr/>
        <w:t>apropie el primer ocupante, los animales bravíos o salvajes y los domesticados que recuperen su antigua liber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8.- No son susceptibles de apropiación las cosas inmuebles, los animales domésticos o domesticados, aunque huyan y se acojan en predios</w:t>
      </w:r>
    </w:p>
    <w:p>
      <w:pPr>
        <w:pStyle w:val="Normal"/>
        <w:rPr/>
      </w:pPr>
      <w:r>
        <w:rPr/>
        <w:t>ajenos, las cosas perdidas, lo que sin la voluntad de los dueños cae al mar o a los ríos, ni las que se arrojan para salvar las embarcaciones, ni los</w:t>
      </w:r>
    </w:p>
    <w:p>
      <w:pPr>
        <w:pStyle w:val="Normal"/>
        <w:rPr/>
      </w:pPr>
      <w:r>
        <w:rPr/>
        <w:t>despojos de los naufrag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9.- Si las cosas abandonadas por sus dueños lo fueren para ciertas personas, esas personas únicamente tendrán derecho para</w:t>
      </w:r>
    </w:p>
    <w:p>
      <w:pPr>
        <w:pStyle w:val="Normal"/>
        <w:rPr/>
      </w:pPr>
      <w:r>
        <w:rPr/>
        <w:t>apropiárselas. Si otros las tomaren, el dueño que las abandonó tendrá derecho para reivindicarlas o para exigir su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0.- En caso de duda, no se presume que la cosa ha sido abandonada por su dueño sino que ha sido perdida, si es cosa de al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1.- El que hallare una cosa perdida, no está obligado a tomarla; pero si lo hiciere, carga mientras la tuviere en su poder, con las</w:t>
      </w:r>
    </w:p>
    <w:p>
      <w:pPr>
        <w:pStyle w:val="Normal"/>
        <w:rPr/>
      </w:pPr>
      <w:r>
        <w:rPr/>
        <w:t>obligaciones del depositario que recibe una recompensa por sus cuid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2.- Si el que halla la cosa conoce o hubiese podido conocer quién era el dueño, debe inmediatamente darle noticia de ella; y si no lo hiciere,</w:t>
      </w:r>
    </w:p>
    <w:p>
      <w:pPr>
        <w:pStyle w:val="Normal"/>
        <w:rPr/>
      </w:pPr>
      <w:r>
        <w:rPr/>
        <w:t>no tiene derecho a ninguna recompensa, aunque hubiese sido ofrecida por el propietario, ni a ninguna compensación por su trabajo, ni por los costos</w:t>
      </w:r>
    </w:p>
    <w:p>
      <w:pPr>
        <w:pStyle w:val="Normal"/>
        <w:rPr/>
      </w:pPr>
      <w:r>
        <w:rPr/>
        <w:t>que hubies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3.- El que hubiese hallado una cosa perdida, tiene derecho a ser pagado de los gastos hechos en ella, y a una recompensa por el hallazgo.</w:t>
      </w:r>
    </w:p>
    <w:p>
      <w:pPr>
        <w:pStyle w:val="Normal"/>
        <w:rPr/>
      </w:pPr>
      <w:r>
        <w:rPr/>
        <w:t>El propietario de la cosa puede exonerarse de todo reclamo cediéndola al que la hal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4.- Si el que hallare la cosa no supiese quién era el dueño, debe entregarla al juez más inmediato, o a la policía del lugar, los que deberán</w:t>
      </w:r>
    </w:p>
    <w:p>
      <w:pPr>
        <w:pStyle w:val="Normal"/>
        <w:rPr/>
      </w:pPr>
      <w:r>
        <w:rPr/>
        <w:t>poner avisos de treinta en treinta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5.- Si en el término de seis meses desde el último aviso, no se presentare persona que justifique su dominio, se venderá la especie en</w:t>
      </w:r>
    </w:p>
    <w:p>
      <w:pPr>
        <w:pStyle w:val="Normal"/>
        <w:rPr/>
      </w:pPr>
      <w:r>
        <w:rPr/>
        <w:t>pública subasta, y deduciéndose del producto los gastos de la aprehensión, de la conservación, y la recompensa debida al que la hubiese hallado, el</w:t>
      </w:r>
    </w:p>
    <w:p>
      <w:pPr>
        <w:pStyle w:val="Normal"/>
        <w:rPr/>
      </w:pPr>
      <w:r>
        <w:rPr/>
        <w:t>remanente corresponde a la municipalidad del lugar en que se halló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6.- Si apareciese el dueño antes de subastada la especie, le será restituida pagando los gastos, y lo que a título de recompensa adjudicare</w:t>
      </w:r>
    </w:p>
    <w:p>
      <w:pPr>
        <w:pStyle w:val="Normal"/>
        <w:rPr/>
      </w:pPr>
      <w:r>
        <w:rPr/>
        <w:t>el juez al que halló la cosa. Si el dueño hubiese ofrecido recompensa por el hallazgo, el que la halló puede elegir entre el premio del hallazgo que el</w:t>
      </w:r>
    </w:p>
    <w:p>
      <w:pPr>
        <w:pStyle w:val="Normal"/>
        <w:rPr/>
      </w:pPr>
      <w:r>
        <w:rPr/>
        <w:t>juez regulase, y la recompensa ofr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7.- Subastada la cosa, queda irrevocablemente perdida para el dueño si no prefiere pagar todos los gastos y el importe del remate, si</w:t>
      </w:r>
    </w:p>
    <w:p>
      <w:pPr>
        <w:pStyle w:val="Normal"/>
        <w:rPr/>
      </w:pPr>
      <w:r>
        <w:rPr/>
        <w:t>hubiese sido ya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8.- Si la cosa fuese corruptible, o su custodia o conservación dispendiosa, podrá anticiparse la subasta, y el dueño, presentándose antes</w:t>
      </w:r>
    </w:p>
    <w:p>
      <w:pPr>
        <w:pStyle w:val="Normal"/>
        <w:rPr/>
      </w:pPr>
      <w:r>
        <w:rPr/>
        <w:t>de expirar los seis meses del último aviso, tendrá derecho al precio, deducidos los gastos y el premio del hallaz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9.- Comete hurto el que se apropiare las cosas que hallare, y no procediese según las disposiciones de los artículos anteriores; y también el</w:t>
      </w:r>
    </w:p>
    <w:p>
      <w:pPr>
        <w:pStyle w:val="Normal"/>
        <w:rPr/>
      </w:pPr>
      <w:r>
        <w:rPr/>
        <w:t>que se apropiare los despojos de los naufragios y de las cosas echadas al mar o a los ríos para alijar los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0.- La caza es otra manera de apropiación, cuando el animal bravío o salvaje, viéndose en su libertad natural, fuese tomado muerto o vivo</w:t>
      </w:r>
    </w:p>
    <w:p>
      <w:pPr>
        <w:pStyle w:val="Normal"/>
        <w:rPr/>
      </w:pPr>
      <w:r>
        <w:rPr/>
        <w:t>por el cazador, o hubiese caído en las trampas puestas por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1.- Mientras el cazador fuese persiguiendo al animal que hirió, el que lo tomase deberá entregárs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2.- No se puede cazar sino en terrenos propios, o en terrenos ajenos que no estén cercados, plantados o cultivados, y según los</w:t>
      </w:r>
    </w:p>
    <w:p>
      <w:pPr>
        <w:pStyle w:val="Normal"/>
        <w:rPr/>
      </w:pPr>
      <w:r>
        <w:rPr/>
        <w:t>reglamentos de la poli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3.- Los animales que se cazaren en terrenos ajenos, cercados, o plantados, o cultivados, sin permiso del dueño, pertenecen al propietario</w:t>
      </w:r>
    </w:p>
    <w:p>
      <w:pPr>
        <w:pStyle w:val="Normal"/>
        <w:rPr/>
      </w:pPr>
      <w:r>
        <w:rPr/>
        <w:t>del terreno, y el cazador está obligado a pagar el daño que hubiere cau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4.- Mientras el que tuviere un animal domesticado que recobre su libertad, lo fuese persiguiendo, nadie puede tomarlo ni caz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5.- Las abejas que huyen de la colmena, y posan en árbol que no sea del propietario de ella, entiéndese que vuelven a su libertad natural, si</w:t>
      </w:r>
    </w:p>
    <w:p>
      <w:pPr>
        <w:pStyle w:val="Normal"/>
        <w:rPr/>
      </w:pPr>
      <w:r>
        <w:rPr/>
        <w:t>el dueño no fuese en seguimiento de ellas, y sólo en este caso pertenecerán al que las tom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6.- Si el enjambre posare en terreno ajeno, cercado o cultivado, el dueño que lo persiguiese no podrá tomarlo sin consentimiento del</w:t>
      </w:r>
    </w:p>
    <w:p>
      <w:pPr>
        <w:pStyle w:val="Normal"/>
        <w:rPr/>
      </w:pPr>
      <w:r>
        <w:rPr/>
        <w:t>propietario del terr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7.- La pesca es también otra manera de apropiación, cuando el pez fuere tomado por el pescador o hubiere caído en sus 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8.- Es libre pescar en aguas de uso público. Cada uno de los ribereños tiene el derecho de pescar por su lado hasta el medio del río o del</w:t>
      </w:r>
    </w:p>
    <w:p>
      <w:pPr>
        <w:pStyle w:val="Normal"/>
        <w:rPr/>
      </w:pPr>
      <w:r>
        <w:rPr/>
        <w:t>arro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9.- A más de las disposiciones anteriores, el derecho de cazar y de pescar está sujeto a los reglamentos de las autoridades lo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0.- El que hallare un tesoro ocultado o enterrado, en casa o fundo propio, adquiere el dominio de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1.- Se entiende por tesoro todo objeto que no tiene dueño conocido, y que está oculto o enterrado en un inmueble, sea de creación</w:t>
      </w:r>
    </w:p>
    <w:p>
      <w:pPr>
        <w:pStyle w:val="Normal"/>
        <w:rPr/>
      </w:pPr>
      <w:r>
        <w:rPr/>
        <w:t>antigua o reciente, con excepción de los objetos que se encuentren en los sepulcros, o en los lugares públicos, destinados a la sepultura de los</w:t>
      </w:r>
    </w:p>
    <w:p>
      <w:pPr>
        <w:pStyle w:val="Normal"/>
        <w:rPr/>
      </w:pPr>
      <w:r>
        <w:rPr/>
        <w:t>mue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2.- Es prohibido buscar tesoros en predios ajenos, sin licencia del dueño, o del que lo represente, aunque los posea como simple tenedor;</w:t>
      </w:r>
    </w:p>
    <w:p>
      <w:pPr>
        <w:pStyle w:val="Normal"/>
        <w:rPr/>
      </w:pPr>
      <w:r>
        <w:rPr/>
        <w:t>pero el que fuere coposeedor del predio, o poseedor imperfecto, puede buscarlos, con tal que el predio sea restituido al estado en que se hall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3.- Si alguno dijere que tiene un tesoro en predio ajeno, y quisiera buscarlo, puede hacerlo, sin consentimiento del dueño del predio</w:t>
      </w:r>
    </w:p>
    <w:p>
      <w:pPr>
        <w:pStyle w:val="Normal"/>
        <w:rPr/>
      </w:pPr>
      <w:r>
        <w:rPr/>
        <w:t>designando el lugar en que se encuentra, y garantizando la indemnización de todo daño a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4.- Repútase descubridor del tesoro al primero que lo haga visible, aunque sea en parte y aunque no tome posesión de él ni reconozca que</w:t>
      </w:r>
    </w:p>
    <w:p>
      <w:pPr>
        <w:pStyle w:val="Normal"/>
        <w:rPr/>
      </w:pPr>
      <w:r>
        <w:rPr/>
        <w:t>es un tesoro, y aunque haya otros que trabajen con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5.- Si en el mismo lugar, o inmediato a él, hubiese otro tesoro, el descubridor será el que primero lo hiciere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6.- El que halle un tesoro en predio ajeno, es dueño de la mitad de él. La otra mitad corresponde al propietario del pr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7.- Si sólo es coposeedor, hará suyo por mitad el tesoro que hallare, y la otra mitad se dividirá entre todos los coposeedores, según su</w:t>
      </w:r>
    </w:p>
    <w:p>
      <w:pPr>
        <w:pStyle w:val="Normal"/>
        <w:rPr/>
      </w:pPr>
      <w:r>
        <w:rPr/>
        <w:t>porción en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8.- Si es poseedor imperfecto, como usufructuario, usuario, con derecho real de habitación, o acreedor anticresista, la mitad corresponderá</w:t>
      </w:r>
    </w:p>
    <w:p>
      <w:pPr>
        <w:pStyle w:val="Normal"/>
        <w:rPr/>
      </w:pPr>
      <w:r>
        <w:rPr/>
        <w:t>al que hallare el tesoro, y la otra mitad a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9.- Si un tercero que no es poseedor imperfecto halla el tesoro, le corresponderá la mitad, y la otra mitad a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0.- El tesoro encontrado por el marido o la mujer en predio de uno o de otro, o la parte que correspondiese al propietario del tesoro hallado</w:t>
      </w:r>
    </w:p>
    <w:p>
      <w:pPr>
        <w:pStyle w:val="Normal"/>
        <w:rPr/>
      </w:pPr>
      <w:r>
        <w:rPr/>
        <w:t>por un tercero en predio del marido o de la mujer, corresponde a ambos como gana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1.- El derecho del descubridor del tesoro no puede ser invocado sino respecto de los tesoros encontrados casualmente. Tampoco puede ser</w:t>
      </w:r>
    </w:p>
    <w:p>
      <w:pPr>
        <w:pStyle w:val="Normal"/>
        <w:rPr/>
      </w:pPr>
      <w:r>
        <w:rPr/>
        <w:t>invocado por el obrero al cual el propietario del predio le hubiese encargado hacer excavaciones buscando un tesoro, ni por otros que lo hicieren sin</w:t>
      </w:r>
    </w:p>
    <w:p>
      <w:pPr>
        <w:pStyle w:val="Normal"/>
        <w:rPr/>
      </w:pPr>
      <w:r>
        <w:rPr/>
        <w:t>autorización del propietario. En estos casos, el tesoro hallado pertenece a este úl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2.- El obrero, que trabajando en un fundo ajeno encontrare un tesoro, tiene derecho a la mitad de él, aunque el propietario le hubiere</w:t>
      </w:r>
    </w:p>
    <w:p>
      <w:pPr>
        <w:pStyle w:val="Normal"/>
        <w:rPr/>
      </w:pPr>
      <w:r>
        <w:rPr/>
        <w:t>anunciado la posibilidad de hallar un tes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3.- Tiene también derecho a la mitad del tesoro hallado, el que emprendiese trabajos en predio ajeno, sin consentimiento del propietario,</w:t>
      </w:r>
    </w:p>
    <w:p>
      <w:pPr>
        <w:pStyle w:val="Normal"/>
        <w:rPr/>
      </w:pPr>
      <w:r>
        <w:rPr/>
        <w:t>con otro objeto que el de buscar un tes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4.- Se puede justificar la propiedad del tesoro hallado por el que se dice dueño, por testigos, presunciones, o por cualquier otro género de</w:t>
      </w:r>
    </w:p>
    <w:p>
      <w:pPr>
        <w:pStyle w:val="Normal"/>
        <w:rPr/>
      </w:pPr>
      <w:r>
        <w:rPr/>
        <w:t>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5.- Se presume que los objetos de reciente origen pertenecen al dueño del lugar donde se encontraren, si él hubiese fallecido en la casa</w:t>
      </w:r>
    </w:p>
    <w:p>
      <w:pPr>
        <w:pStyle w:val="Normal"/>
        <w:rPr/>
      </w:pPr>
      <w:r>
        <w:rPr/>
        <w:t>que hacía parte del pr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6.- El tesoro hallado en un inmueble hipotecado, o dado en anticresis, no está comprendido en la hipoteca, ni en el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especificación o transform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7.- Adquiérese el dominio por la transformación o especificación, cuando alguien por su trabajo, hace un objeto nuevo con la materia de</w:t>
      </w:r>
    </w:p>
    <w:p>
      <w:pPr>
        <w:pStyle w:val="Normal"/>
        <w:rPr/>
      </w:pPr>
      <w:r>
        <w:rPr/>
        <w:t>otro, con la intención de apropiárs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8.- Si la transformación se hace de buena fe, ignorando el transformador que la cosa era ajena y no fuere posible reducirla a su forma</w:t>
      </w:r>
    </w:p>
    <w:p>
      <w:pPr>
        <w:pStyle w:val="Normal"/>
        <w:rPr/>
      </w:pPr>
      <w:r>
        <w:rPr/>
        <w:t>anterior, el dueño de ella sólo tendrá derecho a la indemnización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9.- Si la transformación se hizo de mala fe, sabiendo o debiendo saber el transformador que la cosa era ajena, y fuere imposible reducirla a</w:t>
      </w:r>
    </w:p>
    <w:p>
      <w:pPr>
        <w:pStyle w:val="Normal"/>
        <w:rPr/>
      </w:pPr>
      <w:r>
        <w:rPr/>
        <w:t>su forma anterior, el dueño de la materia tendrá derecho a ser indemnizado de todo daño, y a la acción criminal a que hubiere lugar, si no prefiriese</w:t>
      </w:r>
    </w:p>
    <w:p>
      <w:pPr>
        <w:pStyle w:val="Normal"/>
        <w:rPr/>
      </w:pPr>
      <w:r>
        <w:rPr/>
        <w:t>tener la cosa en su nueva forma, pagando al transformador el mayor valor que hubiese tomado por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0.- Si la transformación se hizo de buena fe y fuere posible reducir la cosa a su forma anterior, el dueño de la materia será dueño de la</w:t>
      </w:r>
    </w:p>
    <w:p>
      <w:pPr>
        <w:pStyle w:val="Normal"/>
        <w:rPr/>
      </w:pPr>
      <w:r>
        <w:rPr/>
        <w:t>nueva especie, pagando al transformador su trabajo; pero puede sólo exigir el valor de la materia, quedando la especie de propiedad del</w:t>
      </w:r>
    </w:p>
    <w:p>
      <w:pPr>
        <w:pStyle w:val="Normal"/>
        <w:rPr/>
      </w:pPr>
      <w:r>
        <w:rPr/>
        <w:t>transfor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acce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1.- Se adquiere el dominio por accesión, cuando alguna cosa mueble o inmueble acreciere a otra por adherencia natural o arti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2.- Son accesorios de los terrenos confinantes con la ribera de los ríos, los acrecentamientos de tierra que reciban paulatina e</w:t>
      </w:r>
    </w:p>
    <w:p>
      <w:pPr>
        <w:pStyle w:val="Normal"/>
        <w:rPr/>
      </w:pPr>
      <w:r>
        <w:rPr/>
        <w:t>insensiblemente por efecto de la corriente de las aguas, y pertenecen a los dueños de las heredades ribereñas. Siendo en las costas de mar o de</w:t>
      </w:r>
    </w:p>
    <w:p>
      <w:pPr>
        <w:pStyle w:val="Normal"/>
        <w:rPr/>
      </w:pPr>
      <w:r>
        <w:rPr/>
        <w:t>ríos navegables, pertenecen a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3.- Pertenecen también a los ribereños, los terrenos que el curso de las aguas dejare a descubierto, retirándose insensiblemente de una de</w:t>
      </w:r>
    </w:p>
    <w:p>
      <w:pPr>
        <w:pStyle w:val="Normal"/>
        <w:rPr/>
      </w:pPr>
      <w:r>
        <w:rPr/>
        <w:t>las riberas hacia l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4.- El derecho de aluvión no corresponde sino a los propietarios de tierras que tienen por límite la corriente del agua de los ríos o arroyos;</w:t>
      </w:r>
    </w:p>
    <w:p>
      <w:pPr>
        <w:pStyle w:val="Normal"/>
        <w:rPr/>
      </w:pPr>
      <w:r>
        <w:rPr/>
        <w:t>pero no corresponde a los ribereños de un río canalizado y cuyas márgenes son formadas por diques artif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5.- Si lo que confina con el río fuere un camino público el terreno de aluvión corresponderá al Estado, o a la municipalidad del lugar, según</w:t>
      </w:r>
    </w:p>
    <w:p>
      <w:pPr>
        <w:pStyle w:val="Normal"/>
        <w:rPr/>
      </w:pPr>
      <w:r>
        <w:rPr/>
        <w:t>que el camino corresponda al municipio o a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6.- La reunión de la tierra no constituye aluvión por inmediata que se encuentre a la ribera del río, cuando está separada por una corriente</w:t>
      </w:r>
    </w:p>
    <w:p>
      <w:pPr>
        <w:pStyle w:val="Normal"/>
        <w:rPr/>
      </w:pPr>
      <w:r>
        <w:rPr/>
        <w:t>de agua que haga parte del río y que no sea inter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7.- Tampoco constituyen aluvión, las arenas o fango, que se encuentran comprendidas en los límites del lecho del río, determinado por la</w:t>
      </w:r>
    </w:p>
    <w:p>
      <w:pPr>
        <w:pStyle w:val="Normal"/>
        <w:rPr/>
      </w:pPr>
      <w:r>
        <w:rPr/>
        <w:t>línea a que llegan las más altas aguas en su estad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8.- Los dueños de los terrenos confinantes con aguas durmientes, como lagos, lagunas, etcétera, no adquieren el terreno descubierto por</w:t>
      </w:r>
    </w:p>
    <w:p>
      <w:pPr>
        <w:pStyle w:val="Normal"/>
        <w:rPr/>
      </w:pPr>
      <w:r>
        <w:rPr/>
        <w:t>cualquiera disminución de las aguas, ni pierden el terreno que las aguas cubrieren en sus cre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9.- El aumento de tierra no se reputará efecto espontáneo de las aguas, cuando fuere a consecuencia de obras hechas por los ribereños en</w:t>
      </w:r>
    </w:p>
    <w:p>
      <w:pPr>
        <w:pStyle w:val="Normal"/>
        <w:rPr/>
      </w:pPr>
      <w:r>
        <w:rPr/>
        <w:t>perjuicio de otros ribereños. Estos tienen derecho a pedir el restablecimiento de las aguas en su lecho; y si no fuere posible conseguirlo, pueden</w:t>
      </w:r>
    </w:p>
    <w:p>
      <w:pPr>
        <w:pStyle w:val="Normal"/>
        <w:rPr/>
      </w:pPr>
      <w:r>
        <w:rPr/>
        <w:t>demandar la destrucción de esas o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0.- Si los trabajos hechos por uno de los ribereños no fueren simplemente defensivos, y avanzaren sobre la corriente del agua, el propietario</w:t>
      </w:r>
    </w:p>
    <w:p>
      <w:pPr>
        <w:pStyle w:val="Normal"/>
        <w:rPr/>
      </w:pPr>
      <w:r>
        <w:rPr/>
        <w:t>de la otra ribera tendrá derecho a demandar la supresión de las o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1.- El terreno de aluvión no se adquiere sino cuando está definitivamente formado, y no se considera tal, sino cuando está adherido a la</w:t>
      </w:r>
    </w:p>
    <w:p>
      <w:pPr>
        <w:pStyle w:val="Normal"/>
        <w:rPr/>
      </w:pPr>
      <w:r>
        <w:rPr/>
        <w:t>ribera y ha cesado de hacer parte del lecho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2.- Cuando se forma un terreno de aluvión a lo largo de muchas heredades, la división se hace entre los propietarios que pueden tener</w:t>
      </w:r>
    </w:p>
    <w:p>
      <w:pPr>
        <w:pStyle w:val="Normal"/>
        <w:rPr/>
      </w:pPr>
      <w:r>
        <w:rPr/>
        <w:t>derecho a ella, en proporción del ancho que cada una de las heredades presente sobre el antiguo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3.- Cuando un río o un arroyo lleva por una fuerza súbita alguna cosa susceptible de adherencia natural, como tierra, arena o plantas, y las</w:t>
      </w:r>
    </w:p>
    <w:p>
      <w:pPr>
        <w:pStyle w:val="Normal"/>
        <w:rPr/>
      </w:pPr>
      <w:r>
        <w:rPr/>
        <w:t>une, sea por adjunción, sea por superposición, a un campo inferior, o a un fundo situado en la ribera opuesta, el dueño de ella conserva su dominio</w:t>
      </w:r>
    </w:p>
    <w:p>
      <w:pPr>
        <w:pStyle w:val="Normal"/>
        <w:rPr/>
      </w:pPr>
      <w:r>
        <w:rPr/>
        <w:t>para el solo efecto de llevárs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4.- Desde que las cosas desligadas por avulsión se adhieren naturalmente al terreno ribereño en que fueron a parar, su antiguo dueño no</w:t>
      </w:r>
    </w:p>
    <w:p>
      <w:pPr>
        <w:pStyle w:val="Normal"/>
        <w:rPr/>
      </w:pPr>
      <w:r>
        <w:rPr/>
        <w:t>tendrá derecho para reivindica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5.- No queriendo reivindicarlas antes que se adhiriesen al terreno en que las aguas las dejaron, el dueño del terreno no tendrá derecho para</w:t>
      </w:r>
    </w:p>
    <w:p>
      <w:pPr>
        <w:pStyle w:val="Normal"/>
        <w:rPr/>
      </w:pPr>
      <w:r>
        <w:rPr/>
        <w:t>exigir que sean remo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6.- Cuando la avulsión fuere de cosas no susceptibles de adherencia natural, es aplicable lo dispuesto sobre cosas per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7.- El que sembrare, plantare o edificare en finca propia con semillas, plantas o materiales ajenos, adquiere la propiedad de unos y otros;</w:t>
      </w:r>
    </w:p>
    <w:p>
      <w:pPr>
        <w:pStyle w:val="Normal"/>
        <w:rPr/>
      </w:pPr>
      <w:r>
        <w:rPr/>
        <w:t>pero estará obligado a pagar su valor; y si hubiese procedido de mala fe, será además condenado al resarcimiento de los daños y perjuicios, y si</w:t>
      </w:r>
    </w:p>
    <w:p>
      <w:pPr>
        <w:pStyle w:val="Normal"/>
        <w:rPr/>
      </w:pPr>
      <w:r>
        <w:rPr/>
        <w:t>hubiere lugar, a las consecuencias de la acusación criminal. El dueño de las semillas, plantas o materiales, podrá reivindicarlos si le conviniere, si</w:t>
      </w:r>
    </w:p>
    <w:p>
      <w:pPr>
        <w:pStyle w:val="Normal"/>
        <w:rPr/>
      </w:pPr>
      <w:r>
        <w:rPr/>
        <w:t>ulteriormente se separa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8.- Cuando de buena fe, se edificare, sembrare o plantare, con semillas o materiales propios en terreno ajeno, el dueño del terreno tendrá</w:t>
      </w:r>
    </w:p>
    <w:p>
      <w:pPr>
        <w:pStyle w:val="Normal"/>
        <w:rPr/>
      </w:pPr>
      <w:r>
        <w:rPr/>
        <w:t>derecho para hacer suya la obra, siembra o plantación, previas las indemnizaciones correspondientes al edificante, sembrador o plantador de buena</w:t>
      </w:r>
    </w:p>
    <w:p>
      <w:pPr>
        <w:pStyle w:val="Normal"/>
        <w:rPr/>
      </w:pPr>
      <w:r>
        <w:rPr/>
        <w:t>fe, sin que éste pueda destruir lo que hubiese edificado, sembrado o plantado, no consintiéndolo el dueño del terr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9.- Si se ha edificado, sembrado o plantado de mala fe en terreno ajeno, el dueño del terreno puede pedir la demolición de la obra y la</w:t>
      </w:r>
    </w:p>
    <w:p>
      <w:pPr>
        <w:pStyle w:val="Normal"/>
        <w:rPr/>
      </w:pPr>
      <w:r>
        <w:rPr/>
        <w:t>reposición de las cosas a su estado primitivo, a costa del edificante, sembrador o plantador. Pero si quisiere conservar lo hecho, debe el mayor valor</w:t>
      </w:r>
    </w:p>
    <w:p>
      <w:pPr>
        <w:pStyle w:val="Normal"/>
        <w:rPr/>
      </w:pPr>
      <w:r>
        <w:rPr/>
        <w:t>adquirido por 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0.- Cuando haya habido mala fe, no sólo por parte del que edifica, siembra o planta en terreno ajeno, sino también por parte del dueño, se</w:t>
      </w:r>
    </w:p>
    <w:p>
      <w:pPr>
        <w:pStyle w:val="Normal"/>
        <w:rPr/>
      </w:pPr>
      <w:r>
        <w:rPr/>
        <w:t>arreglarán los derechos de uno y otro según lo dispuesto respecto al edificante de buena fe. Se entiende haber mala fe por parte del dueño, siempre</w:t>
      </w:r>
    </w:p>
    <w:p>
      <w:pPr>
        <w:pStyle w:val="Normal"/>
        <w:rPr/>
      </w:pPr>
      <w:r>
        <w:rPr/>
        <w:t>que el edificio, siembra o plantación, se hicieren a vista y ciencia del mismo y sin oposición s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1.- Si el dueño de la obra la hiciese con materiales ajenos, el dueño de los materiales ninguna acción tendrá contra el dueño del terreno, y</w:t>
      </w:r>
    </w:p>
    <w:p>
      <w:pPr>
        <w:pStyle w:val="Normal"/>
        <w:rPr/>
      </w:pPr>
      <w:r>
        <w:rPr/>
        <w:t>sólo podrá exigir del dueño del terreno la indemnización que este hubiere de pagar al dueño de l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2.- Cuando los animales domesticados que gozan de su libertad, emigraren y contrajesen la costumbre de vivir en otro inmueble, el dueño</w:t>
      </w:r>
    </w:p>
    <w:p>
      <w:pPr>
        <w:pStyle w:val="Normal"/>
        <w:rPr/>
      </w:pPr>
      <w:r>
        <w:rPr/>
        <w:t>de éste adquiere el dominio de ellos, con tal que no se haya valido de algún artificio para atraerlos. El antiguo dueño no tendrá acción alguna para</w:t>
      </w:r>
    </w:p>
    <w:p>
      <w:pPr>
        <w:pStyle w:val="Normal"/>
        <w:rPr/>
      </w:pPr>
      <w:r>
        <w:rPr/>
        <w:t>reivindicarlos, ni para exigir ninguna indem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3.- Si hubo artificio para atraerlos, su dueño tendrá derecho para reivindicarlos, si puede conocer la identidad de ellos. En caso contrario,</w:t>
      </w:r>
    </w:p>
    <w:p>
      <w:pPr>
        <w:pStyle w:val="Normal"/>
        <w:rPr/>
      </w:pPr>
      <w:r>
        <w:rPr/>
        <w:t>tendrá derecho a ser indemnizado de su pér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4.- Cuando dos cosas muebles, pertenecientes a distintos dueños, se unen de tal manera que vienen a formar una sola, el propietario de la</w:t>
      </w:r>
    </w:p>
    <w:p>
      <w:pPr>
        <w:pStyle w:val="Normal"/>
        <w:rPr/>
      </w:pPr>
      <w:r>
        <w:rPr/>
        <w:t>principal adquiere la accesoria, aun en el caso de ser posible la separación, pagando al dueño de la cosa accesoria lo que ella val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5.- Cuando la cosa unida para el embellecimiento, o perfección de la otra, es por su especie mucho más preciosa que la principal, el dueño</w:t>
      </w:r>
    </w:p>
    <w:p>
      <w:pPr>
        <w:pStyle w:val="Normal"/>
        <w:rPr/>
      </w:pPr>
      <w:r>
        <w:rPr/>
        <w:t>de ella puede pedir su separación, aunque no pueda verificarse sin algún deterioro de la cosa a que se ha incorpo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6.- El dueño de la materia empleada de mala fe, puede pedir que se le devuelva en igual especie y forma, cantidad, peso, o medida que la</w:t>
      </w:r>
    </w:p>
    <w:p>
      <w:pPr>
        <w:pStyle w:val="Normal"/>
        <w:rPr/>
      </w:pPr>
      <w:r>
        <w:rPr/>
        <w:t>que tenía, o que así se avalore la indemnización que se le d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7.- Cuando cosas secas o fluidas de diversos dueños se hubiesen confundido o mezclado, resultando una transformación, si una fuese la</w:t>
      </w:r>
    </w:p>
    <w:p>
      <w:pPr>
        <w:pStyle w:val="Normal"/>
        <w:rPr/>
      </w:pPr>
      <w:r>
        <w:rPr/>
        <w:t>principal, el dueño de ella adquiere el dominio del todo, pagando al otro el valor de la materia acce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8.- No habiendo cosa principal, y siendo las cosas separables, la separación se hará a costa del que las unió sin consentimiento de la otra</w:t>
      </w:r>
    </w:p>
    <w:p>
      <w:pPr>
        <w:pStyle w:val="Normal"/>
        <w:rPr/>
      </w:pPr>
      <w:r>
        <w:rPr/>
        <w:t>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9.- Siendo inseparables y no habiendo resultado nueva especie de la confusión o mezcla, el dueño de la cosa unida sin su voluntad, puede</w:t>
      </w:r>
    </w:p>
    <w:p>
      <w:pPr>
        <w:pStyle w:val="Normal"/>
        <w:rPr/>
      </w:pPr>
      <w:r>
        <w:rPr/>
        <w:t>pedir al que hizo la unión o mezcla, el valor que tenía su cosa antes de la un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0.- Si la confusión o mezcla resulta por un hecho casual, y siendo las cosas inseparables, y no habiendo cosa principal, cada propietario</w:t>
      </w:r>
    </w:p>
    <w:p>
      <w:pPr>
        <w:pStyle w:val="Normal"/>
        <w:rPr/>
      </w:pPr>
      <w:r>
        <w:rPr/>
        <w:t>adquiere en el todo un derecho proporcional a la parte que le corresponda, atendido el valor de las cosas mezcladas o confun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tradición traslativa de domi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1.- Para que la tradición traslativa de la posesión haga adquirir el dominio de la cosa que se entrega, debe ser hecha por el propietario que</w:t>
      </w:r>
    </w:p>
    <w:p>
      <w:pPr>
        <w:pStyle w:val="Normal"/>
        <w:rPr/>
      </w:pPr>
      <w:r>
        <w:rPr/>
        <w:t>tenga capacidad para enajenar, y el que la reciba ser capaz de adqui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2.- La tradición debe ser por título suficiente para transferir el dom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3.- Los únicos derechos que pueden transmitirse por la tradición, son los que son propios del que la h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extinción del domi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4.- El derecho de propiedad se extingue de una manera absoluta por la destrucción o consumo total de la cosa que estaba sometida a él, o</w:t>
      </w:r>
    </w:p>
    <w:p>
      <w:pPr>
        <w:pStyle w:val="Normal"/>
        <w:rPr/>
      </w:pPr>
      <w:r>
        <w:rPr/>
        <w:t>cuando la cosa es puesta fuera del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5.- La propiedad de los animales salvajes o domesticados se acaba cuando recuperan su antigua libertad, o pierden la costumbre de volver</w:t>
      </w:r>
    </w:p>
    <w:p>
      <w:pPr>
        <w:pStyle w:val="Normal"/>
        <w:rPr/>
      </w:pPr>
      <w:r>
        <w:rPr/>
        <w:t>a la residencia de su du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6.- El derecho de propiedad se pierde cuando la ley atribuye a una persona, a título de transformación, accesión, o prescripción, la</w:t>
      </w:r>
    </w:p>
    <w:p>
      <w:pPr>
        <w:pStyle w:val="Normal"/>
        <w:rPr/>
      </w:pPr>
      <w:r>
        <w:rPr/>
        <w:t>propiedad de una cosa perteneciente a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7.- Se pierde también desde que se abandone la cosa, aunque otro aún no se la hubiese apropiado. Mientras que otro no se apropie la cosa</w:t>
      </w:r>
    </w:p>
    <w:p>
      <w:pPr>
        <w:pStyle w:val="Normal"/>
        <w:rPr/>
      </w:pPr>
      <w:r>
        <w:rPr/>
        <w:t>abandonada, es libre el que fue dueño de ella, de arrepentirse del abandono y adquirir de nuevo el dom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8.- El que no tiene sino la propiedad de una parte indivisa de la cosa, puede abandonarla por la parte que tiene; pero el que tiene el todo de</w:t>
      </w:r>
    </w:p>
    <w:p>
      <w:pPr>
        <w:pStyle w:val="Normal"/>
        <w:rPr/>
      </w:pPr>
      <w:r>
        <w:rPr/>
        <w:t>la cosa, no puede abandonarla por una parte indiv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9.- Se pierde igualmente el dominio por enajenación de la cosa, cuando otro adquiere el dominio de ella por la tradición en las cosas</w:t>
      </w:r>
    </w:p>
    <w:p>
      <w:pPr>
        <w:pStyle w:val="Normal"/>
        <w:rPr/>
      </w:pPr>
      <w:r>
        <w:rPr/>
        <w:t>muebles, y en los inmuebles después de firmado el instrumento público de enajenación, seguido de la tra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0.- Se pierde también por la transmisión judicial del dominio, cualquiera que sea su causa, ejecución de sentencia, expropiación por</w:t>
      </w:r>
    </w:p>
    <w:p>
      <w:pPr>
        <w:pStyle w:val="Normal"/>
        <w:rPr/>
      </w:pPr>
      <w:r>
        <w:rPr/>
        <w:t>necesidad o utilidad pública; o por el efecto de los juicios que ordenasen la restitución de una cosa, cuya propiedad no hubiese sido transmitida sino</w:t>
      </w:r>
    </w:p>
    <w:p>
      <w:pPr>
        <w:pStyle w:val="Normal"/>
        <w:rPr/>
      </w:pPr>
      <w:r>
        <w:rPr/>
        <w:t>en virtud de un título vic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 las restricciones y límites del domi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1.- Las restricciones impuestas al dominio privado sólo en el interés público, son regidas por el derecho administ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2.- El propietario de un inmueble no puede obligarse a no enajenarlo, y si lo hiciere la enajenación será válida, sin perjuicio de las acciones</w:t>
      </w:r>
    </w:p>
    <w:p>
      <w:pPr>
        <w:pStyle w:val="Normal"/>
        <w:rPr/>
      </w:pPr>
      <w:r>
        <w:rPr/>
        <w:t>personales que el acto puede constituir contra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3.- Los donantes o testadores no pueden prohibir a los donatarios o sucesores en sus derechos, que enajenen los bienes muebles o</w:t>
      </w:r>
    </w:p>
    <w:p>
      <w:pPr>
        <w:pStyle w:val="Normal"/>
        <w:rPr/>
      </w:pPr>
      <w:r>
        <w:rPr/>
        <w:t>inmuebles que les donaren o dejaren en testamento, por mayor término que el de diez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4.- Los propietarios de bienes raíces no pueden constituir sobre ellos derechos enfitéuticos, ni de superficie, ni imponerles censos, ni rentas</w:t>
      </w:r>
    </w:p>
    <w:p>
      <w:pPr>
        <w:pStyle w:val="Normal"/>
        <w:rPr/>
      </w:pPr>
      <w:r>
        <w:rPr/>
        <w:t>que se extiendan a mayor término que el de cinco años, cualquiera que sea el fin de la imposición; ni hacer en ellos vincula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5.- El propietario de un fundo no puede hacer excavaciones ni abrir fosos en su terreno que puedan causar la ruina de los edificios o</w:t>
      </w:r>
    </w:p>
    <w:p>
      <w:pPr>
        <w:pStyle w:val="Normal"/>
        <w:rPr/>
      </w:pPr>
      <w:r>
        <w:rPr/>
        <w:t>plantaciones existentes en el fundo vecino, o de producir desmoronamientos de ti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6.- Todo propietario debe mantener sus edificios de manera que la caída, o los materiales que de ellos se desprendan no puedan dañar a los</w:t>
      </w:r>
    </w:p>
    <w:p>
      <w:pPr>
        <w:pStyle w:val="Normal"/>
        <w:rPr/>
      </w:pPr>
      <w:r>
        <w:rPr/>
        <w:t>vecinos o transeúntes, bajo la pena de satisfacer los daños e intereses que por su negligencia les caus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7.- El propietario de edificios no puede dividirlos horizontalmente entre varios dueños, ni por contrato, ni por actos de última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8.- Las molestias que ocasionen el humo, calor, olores, luminosidad, ruidos, vibraciones o daños similares por el ejercicio de actividades en</w:t>
      </w:r>
    </w:p>
    <w:p>
      <w:pPr>
        <w:pStyle w:val="Normal"/>
        <w:rPr/>
      </w:pPr>
      <w:r>
        <w:rPr/>
        <w:t>inmuebles vecinos, no deben exceder la normal tolerancia teniendo en cuenta las condiciones del lugar y aunque mediare autorización administrativa</w:t>
      </w:r>
    </w:p>
    <w:p>
      <w:pPr>
        <w:pStyle w:val="Normal"/>
        <w:rPr/>
      </w:pPr>
      <w:r>
        <w:rPr/>
        <w:t>para aquéllas.</w:t>
      </w:r>
    </w:p>
    <w:p>
      <w:pPr>
        <w:pStyle w:val="Normal"/>
        <w:rPr/>
      </w:pPr>
      <w:r>
        <w:rPr/>
        <w:t>Según las circunstancias del caso, los jueces pueden disponer la indemnización de los daños o la cesación de tales molestias.</w:t>
      </w:r>
    </w:p>
    <w:p>
      <w:pPr>
        <w:pStyle w:val="Normal"/>
        <w:rPr/>
      </w:pPr>
      <w:r>
        <w:rPr/>
        <w:t>En la aplicación de esta disposición el juez debe contemporizar las exigencias de la producción y el respeto debido al uso regular de la propiedad;</w:t>
      </w:r>
    </w:p>
    <w:p>
      <w:pPr>
        <w:pStyle w:val="Normal"/>
        <w:rPr/>
      </w:pPr>
      <w:r>
        <w:rPr/>
        <w:t>asimismo tendrá en cuenta la prioridad en el uso.</w:t>
      </w:r>
    </w:p>
    <w:p>
      <w:pPr>
        <w:pStyle w:val="Normal"/>
        <w:rPr/>
      </w:pPr>
      <w:r>
        <w:rPr/>
        <w:t>El juicio tramitará suma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9.- Derogado por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0.- Los trabajos y las obras que sin causar a los vecinos un perjuicio positivo, o un ataque a su derecho de propiedad, tuviesen simplemente</w:t>
      </w:r>
    </w:p>
    <w:p>
      <w:pPr>
        <w:pStyle w:val="Normal"/>
        <w:rPr/>
      </w:pPr>
      <w:r>
        <w:rPr/>
        <w:t>por resultado privarles de ventajas que gozaban hasta entonces, no les dan derecho para una indemnización de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1.- Nadie puede construir cerca de una pared medianera o divisoria, pozos, cloacas, letrinas, acueductos que causen humedad; establos,</w:t>
      </w:r>
    </w:p>
    <w:p>
      <w:pPr>
        <w:pStyle w:val="Normal"/>
        <w:rPr/>
      </w:pPr>
      <w:r>
        <w:rPr/>
        <w:t>depósitos de sal o de materias corrosivas, artefactos que se mueven por vapor, u otras fábricas, o empresas peligrosas a la seguridad, solidez y</w:t>
      </w:r>
    </w:p>
    <w:p>
      <w:pPr>
        <w:pStyle w:val="Normal"/>
        <w:rPr/>
      </w:pPr>
      <w:r>
        <w:rPr/>
        <w:t>salubridad de los edificios, o nocivas a los vecinos, sin guardar las distancias prescriptas por los reglamentos y usos del país, todo sin perjuicio de lo</w:t>
      </w:r>
    </w:p>
    <w:p>
      <w:pPr>
        <w:pStyle w:val="Normal"/>
        <w:rPr/>
      </w:pPr>
      <w:r>
        <w:rPr/>
        <w:t>dispuesto en el artículo anterior.</w:t>
      </w:r>
    </w:p>
    <w:p>
      <w:pPr>
        <w:pStyle w:val="Normal"/>
        <w:rPr/>
      </w:pPr>
      <w:r>
        <w:rPr/>
        <w:t>A falta de reglamentos, se recurrirá a juicio de per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2.- El que quiera hacer una chimenea, o un fogón u hogar, contra una pared medianera, debe hacer construir un contramuro de ladrillo o</w:t>
      </w:r>
    </w:p>
    <w:p>
      <w:pPr>
        <w:pStyle w:val="Normal"/>
        <w:rPr/>
      </w:pPr>
      <w:r>
        <w:rPr/>
        <w:t>piedra de dieciséis centímetros de esp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3.- El que quiera hacer un horno o fragua contra una pared medianera, debe dejar un vacío o intervalo, entre la pared y el horno o fragua</w:t>
      </w:r>
    </w:p>
    <w:p>
      <w:pPr>
        <w:pStyle w:val="Normal"/>
        <w:rPr/>
      </w:pPr>
      <w:r>
        <w:rPr/>
        <w:t>de dieciséis centí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4.- El que quiera hacer pozos, con cualquier objeto que sea, contra una pared medianera o no medianera, debe hacer un contramuro de</w:t>
      </w:r>
    </w:p>
    <w:p>
      <w:pPr>
        <w:pStyle w:val="Normal"/>
        <w:rPr/>
      </w:pPr>
      <w:r>
        <w:rPr/>
        <w:t>treinta centímetros de esp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5.- Aun separados de las paredes medianeras o divisorias, nadie puede tener en su casa depósitos de aguas estancadas, que puedan</w:t>
      </w:r>
    </w:p>
    <w:p>
      <w:pPr>
        <w:pStyle w:val="Normal"/>
        <w:rPr/>
      </w:pPr>
      <w:r>
        <w:rPr/>
        <w:t>ocasionar exhalaciones infestantes, o infiltraciones nocivas, ni hacer trabajos que transmitan a las casas vecinas gases fétidos, o perniciosos, que</w:t>
      </w:r>
    </w:p>
    <w:p>
      <w:pPr>
        <w:pStyle w:val="Normal"/>
        <w:rPr/>
      </w:pPr>
      <w:r>
        <w:rPr/>
        <w:t>no resulten de las necesidades o usos ordinarios; ni fraguas, ni máquinas que lancen humo excesivo a las propiedades veci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6.- El propietario del terreno contiguo a una pared divisoria puede destruirla cuando le sea indispensable o para hacerla más firme o para</w:t>
      </w:r>
    </w:p>
    <w:p>
      <w:pPr>
        <w:pStyle w:val="Normal"/>
        <w:rPr/>
      </w:pPr>
      <w:r>
        <w:rPr/>
        <w:t>hacerla de carga, sin indemnización alguna al propietario o condómino de pared, debiendo levantar inmediatamente la nueva 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7.- Si para cualquier obra fuese indispensable poner andamios, u otro servicio provisorio en el inmueble del vecino, el dueño de éste no</w:t>
      </w:r>
    </w:p>
    <w:p>
      <w:pPr>
        <w:pStyle w:val="Normal"/>
        <w:rPr/>
      </w:pPr>
      <w:r>
        <w:rPr/>
        <w:t>tendrá derecho para impedirlo, siendo a cargo del que construyese la obra la indemnización del daño que caus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8.- El propietario de una heredad no puede tener en ella árboles sino a distancia de tres metros de la línea divisoria con el vecino, o sea la</w:t>
      </w:r>
    </w:p>
    <w:p>
      <w:pPr>
        <w:pStyle w:val="Normal"/>
        <w:rPr/>
      </w:pPr>
      <w:r>
        <w:rPr/>
        <w:t>propiedad de este predio rústico o urbano, esté o no cercado, o aunque sean ambas heredades de bosques. Arbustos no pueden tenerse sino a</w:t>
      </w:r>
    </w:p>
    <w:p>
      <w:pPr>
        <w:pStyle w:val="Normal"/>
        <w:rPr/>
      </w:pPr>
      <w:r>
        <w:rPr/>
        <w:t>distancia de un me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9.- Si las ramas de algunos árboles se extendiesen sobre las construcciones, jardines, o patios vecinos, el dueño de éstos tendrá derecho</w:t>
      </w:r>
    </w:p>
    <w:p>
      <w:pPr>
        <w:pStyle w:val="Normal"/>
        <w:rPr/>
      </w:pPr>
      <w:r>
        <w:rPr/>
        <w:t>para pedir que se corten en todo lo que se extendiesen en su propiedad; y si fuesen las raíces las que se extendiesen en el suelo vecino, el dueño</w:t>
      </w:r>
    </w:p>
    <w:p>
      <w:pPr>
        <w:pStyle w:val="Normal"/>
        <w:rPr/>
      </w:pPr>
      <w:r>
        <w:rPr/>
        <w:t>del suelo podrá hacerlas cortar por sí mismo, aunque los árboles, en uno y otro caso estén a las distancias fijadas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0.- Los propietarios de terrenos o edificios están obligados, después de la promulgación de este Código, a construir los techos que en</w:t>
      </w:r>
    </w:p>
    <w:p>
      <w:pPr>
        <w:pStyle w:val="Normal"/>
        <w:rPr/>
      </w:pPr>
      <w:r>
        <w:rPr/>
        <w:t>adelante hicieren, de manera que las aguas pluviales caigan sobre su propio suelo, o sobre la calle o sitios públicos y no sobre el suelo del vec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1.- Cuando por la costumbre del pueblo, los edificios se hallen construidos de manera que las goteras de una parte de los tejados caigan</w:t>
      </w:r>
    </w:p>
    <w:p>
      <w:pPr>
        <w:pStyle w:val="Normal"/>
        <w:rPr/>
      </w:pPr>
      <w:r>
        <w:rPr/>
        <w:t>sobre el suelo ajeno, el dueño del suelo no tiene derecho para impedirlo. Una construcción semejante no importa una servidumbre del predio que</w:t>
      </w:r>
    </w:p>
    <w:p>
      <w:pPr>
        <w:pStyle w:val="Normal"/>
        <w:rPr/>
      </w:pPr>
      <w:r>
        <w:rPr/>
        <w:t>recibe las goteras, y el dueño de él puede hacer construcciones sobre la pared divisoria que priven el goteraje del predio vecino, pero con la</w:t>
      </w:r>
    </w:p>
    <w:p>
      <w:pPr>
        <w:pStyle w:val="Normal"/>
        <w:rPr/>
      </w:pPr>
      <w:r>
        <w:rPr/>
        <w:t>obligación de hacer las obras necesarias para que el agua caiga en el predio en que antes ca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2.- El propietario de una heredad por ningún trabajo u obra puede hacer correr por el fundo vecino las aguas de pozos que el tenga en su</w:t>
      </w:r>
    </w:p>
    <w:p>
      <w:pPr>
        <w:pStyle w:val="Normal"/>
        <w:rPr/>
      </w:pPr>
      <w:r>
        <w:rPr/>
        <w:t>heredad, ni las del servicio de su casa, salvo lo que en adelante se dispone sobre las aguas naturales o artificiales que hubiesen sido llevadas, o</w:t>
      </w:r>
    </w:p>
    <w:p>
      <w:pPr>
        <w:pStyle w:val="Normal"/>
        <w:rPr/>
      </w:pPr>
      <w:r>
        <w:rPr/>
        <w:t>sacadas allí para las necesidades de establecimientos industr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3.- El propietario está obligado en todas circunstancias a tomar las medidas necesarias para hacer correr las aguas que no sean pluviales o</w:t>
      </w:r>
    </w:p>
    <w:p>
      <w:pPr>
        <w:pStyle w:val="Normal"/>
        <w:rPr/>
      </w:pPr>
      <w:r>
        <w:rPr/>
        <w:t>de fuentes, sobre terreno que le pertenezca o sobre la ví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4.- El propietario de una heredad no puede por medio de un cambio que haga en el nivel de su terreno, dirigir sobre el fundo vecino las</w:t>
      </w:r>
    </w:p>
    <w:p>
      <w:pPr>
        <w:pStyle w:val="Normal"/>
        <w:rPr/>
      </w:pPr>
      <w:r>
        <w:rPr/>
        <w:t>aguas pluviales que caían en su her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5.- Las aguas pluviales pertenecen a los dueños de las heredades donde cayesen, o donde entrasen, y les es libre disponer de ellas o</w:t>
      </w:r>
    </w:p>
    <w:p>
      <w:pPr>
        <w:pStyle w:val="Normal"/>
        <w:rPr/>
      </w:pPr>
      <w:r>
        <w:rPr/>
        <w:t>desviarlas, sin detrimento de los terrenos inf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6.- Todos pueden reunir las aguas pluviales que caigan en lugares públicos, o que corran por lugares públicos, aunque sea desviando su</w:t>
      </w:r>
    </w:p>
    <w:p>
      <w:pPr>
        <w:pStyle w:val="Normal"/>
        <w:rPr/>
      </w:pPr>
      <w:r>
        <w:rPr/>
        <w:t>curso natural, sin que los vecinos puedan alegar ningún derecho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7.- Las aguas que surgen en los terrenos de particulares pertenecen a sus dueños, quienes pueden usar libremente de ellas y cambiar su</w:t>
      </w:r>
    </w:p>
    <w:p>
      <w:pPr>
        <w:pStyle w:val="Normal"/>
        <w:rPr/>
      </w:pPr>
      <w:r>
        <w:rPr/>
        <w:t>dirección natural. El hecho de correr por los terrenos inferiores no da a los dueños de éstos derecho alguno. Cuando constituyen curso de agua por</w:t>
      </w:r>
    </w:p>
    <w:p>
      <w:pPr>
        <w:pStyle w:val="Normal"/>
        <w:rPr/>
      </w:pPr>
      <w:r>
        <w:rPr/>
        <w:t>cauces naturales pertenecen al dominio público y no pueden ser alt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8.- El propietario de una fuente que deja correr las aguas de ella sobre los fundos inferiores, no puede emplearlas en un uso que las haga</w:t>
      </w:r>
    </w:p>
    <w:p>
      <w:pPr>
        <w:pStyle w:val="Normal"/>
        <w:rPr/>
      </w:pPr>
      <w:r>
        <w:rPr/>
        <w:t>perjudiciales a las propiedades inf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9.- Los propietarios limítrofes con los ríos o con canales que sirven a la comunicación por agua, están obligados a dejar una calle o camino</w:t>
      </w:r>
    </w:p>
    <w:p>
      <w:pPr>
        <w:pStyle w:val="Normal"/>
        <w:rPr/>
      </w:pPr>
      <w:r>
        <w:rPr/>
        <w:t>público de treinta y cinco metros hasta la orilla del río, o del canal, sin ninguna indemnización. Los propietarios ribereños no pueden hacer en ese</w:t>
      </w:r>
    </w:p>
    <w:p>
      <w:pPr>
        <w:pStyle w:val="Normal"/>
        <w:rPr/>
      </w:pPr>
      <w:r>
        <w:rPr/>
        <w:t>espacio ninguna construcción, ni reparar las antiguas que existen, ni deteriorar el terreno en manera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0.- Si el río, o canal atravesare alguna ciudad o población, se podrá modificar por la respectiva municipalidad, el ancho de la calle pública,</w:t>
      </w:r>
    </w:p>
    <w:p>
      <w:pPr>
        <w:pStyle w:val="Normal"/>
        <w:rPr/>
      </w:pPr>
      <w:r>
        <w:rPr/>
        <w:t>no pudiendo dejarla de menos de quince 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1.- Si los ríos fueren navegables, está prohibido el uso de sus aguas, que de cualquier modo estorbe o perjudique la navegación o el libre</w:t>
      </w:r>
    </w:p>
    <w:p>
      <w:pPr>
        <w:pStyle w:val="Normal"/>
        <w:rPr/>
      </w:pPr>
      <w:r>
        <w:rPr/>
        <w:t>paso de cualquier objeto de transporte fluv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2.- Es prohibido a los ribereños sin concesión especial de la autoridad competente, mudar el curso natural de las aguas, cavar el lecho de</w:t>
      </w:r>
    </w:p>
    <w:p>
      <w:pPr>
        <w:pStyle w:val="Normal"/>
        <w:rPr/>
      </w:pPr>
      <w:r>
        <w:rPr/>
        <w:t>ellas, o sacarlas de cualquier modo y en cualquier volumen para sus terr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3.- Si las aguas de los ríos se estancasen, corriesen más lentas o impetuosas, o torciesen su curso natural, los ribereños a quienes tales</w:t>
      </w:r>
    </w:p>
    <w:p>
      <w:pPr>
        <w:pStyle w:val="Normal"/>
        <w:rPr/>
      </w:pPr>
      <w:r>
        <w:rPr/>
        <w:t>alteraciones perjudiquen, podrán remover los obstáculos, construir obras defensivas, o reparar las destruidas, con el fin de que las aguas se</w:t>
      </w:r>
    </w:p>
    <w:p>
      <w:pPr>
        <w:pStyle w:val="Normal"/>
        <w:rPr/>
      </w:pPr>
      <w:r>
        <w:rPr/>
        <w:t>restituyan a su estad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4.- Si tales alteraciones fueren motivadas por caso fortuito, o fuerza mayor, corresponden al Estado o provincia los gastos necesarios para</w:t>
      </w:r>
    </w:p>
    <w:p>
      <w:pPr>
        <w:pStyle w:val="Normal"/>
        <w:rPr/>
      </w:pPr>
      <w:r>
        <w:rPr/>
        <w:t>volver las aguas a su estado anterior. Si fueren motivadas por culpa de alguno de los ribereños, que hiciese obra perjudicial, o destruyese las obras</w:t>
      </w:r>
    </w:p>
    <w:p>
      <w:pPr>
        <w:pStyle w:val="Normal"/>
        <w:rPr/>
      </w:pPr>
      <w:r>
        <w:rPr/>
        <w:t>defensivas, los gastos serán pagados por él, a más de la indemnización d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5.- La construcción de represas de agua de ríos o arroyos se regirá por las normas del derecho administ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6.- Ni con la licencia del Estado, provincia o municipalidad, podrá ningún ribereño extender sus diques de represas más allá del medio del río</w:t>
      </w:r>
    </w:p>
    <w:p>
      <w:pPr>
        <w:pStyle w:val="Normal"/>
        <w:rPr/>
      </w:pPr>
      <w:r>
        <w:rPr/>
        <w:t>o arro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7.- Los terrenos inferiores están sujetos a recibir las aguas que naturalmente descienden de los terrenos superiores, sin que para eso</w:t>
      </w:r>
    </w:p>
    <w:p>
      <w:pPr>
        <w:pStyle w:val="Normal"/>
        <w:rPr/>
      </w:pPr>
      <w:r>
        <w:rPr/>
        <w:t>hubiese contribuido el trabajo del h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8.- Lo dispuesto en el artículo anterior, no comprende las aguas subterráneas que salen al exterior por algún trabajo del arte; ni las aguas</w:t>
      </w:r>
    </w:p>
    <w:p>
      <w:pPr>
        <w:pStyle w:val="Normal"/>
        <w:rPr/>
      </w:pPr>
      <w:r>
        <w:rPr/>
        <w:t>pluviales caídas de los techos, o de los depósitos en que hubiesen sido recogidas, ni las aguas servidas que se hubiesen empleado en la limpieza</w:t>
      </w:r>
    </w:p>
    <w:p>
      <w:pPr>
        <w:pStyle w:val="Normal"/>
        <w:rPr/>
      </w:pPr>
      <w:r>
        <w:rPr/>
        <w:t>doméstica o en trabajos de fábricas, salvo cuando fuesen mezcladas con el agua de llu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9.- Están igualmente obligados los terrenos inferiores a recibir las arenas y piedras que arrastraren en su curso las aguas pluviales, sin que</w:t>
      </w:r>
    </w:p>
    <w:p>
      <w:pPr>
        <w:pStyle w:val="Normal"/>
        <w:rPr/>
      </w:pPr>
      <w:r>
        <w:rPr/>
        <w:t>puedan reclamarlas los propietarios de los terrenos sup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0.- Los dueños de los terrenos inferiores están obligados a recibir las aguas subterráneas que por trabajo del hombre salieren al exterior,</w:t>
      </w:r>
    </w:p>
    <w:p>
      <w:pPr>
        <w:pStyle w:val="Normal"/>
        <w:rPr/>
      </w:pPr>
      <w:r>
        <w:rPr/>
        <w:t>como fuentes, pozos artesianos, etcétera, cuando no sea posible por su abundancia contenerlas en el terreno superior, satisfaciéndoseles una justa</w:t>
      </w:r>
    </w:p>
    <w:p>
      <w:pPr>
        <w:pStyle w:val="Normal"/>
        <w:rPr/>
      </w:pPr>
      <w:r>
        <w:rPr/>
        <w:t>indemnización de los perjuicios que pueden causar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1.- El dueño del terreno inferior no puede hacer dique alguno que contenga o haga refluir sobre el terreno superior, las aguas, arenas o</w:t>
      </w:r>
    </w:p>
    <w:p>
      <w:pPr>
        <w:pStyle w:val="Normal"/>
        <w:rPr/>
      </w:pPr>
      <w:r>
        <w:rPr/>
        <w:t>piedras, que naturalmente desciendan a él, y aunque la obra haya sido vista y conocida por el dueño del terreno superior, puede éste pedir que se</w:t>
      </w:r>
    </w:p>
    <w:p>
      <w:pPr>
        <w:pStyle w:val="Normal"/>
        <w:rPr/>
      </w:pPr>
      <w:r>
        <w:rPr/>
        <w:t>destruya, si no hubiese comprendido el perjuicio que le haría, y si la obra no tuviese veinte años de exis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2.- El que hiciere obras para impedir la entrada de las aguas que su terreno no está obligado a recibir, no responderá por el daño que tales</w:t>
      </w:r>
    </w:p>
    <w:p>
      <w:pPr>
        <w:pStyle w:val="Normal"/>
        <w:rPr/>
      </w:pPr>
      <w:r>
        <w:rPr/>
        <w:t>obras pudieren cau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3.- Es prohibido al dueño del terreno superior, agravar la sujeción del terreno inferior, dirigiendo las aguas a un solo punto, o haciendo de</w:t>
      </w:r>
    </w:p>
    <w:p>
      <w:pPr>
        <w:pStyle w:val="Normal"/>
        <w:rPr/>
      </w:pPr>
      <w:r>
        <w:rPr/>
        <w:t>cualquier modo más impetuosa la corriente que pueda perjudicar el terreno inf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4.- Ningún medianero podrá abrir ventanas o troneras en pared medianera, sin consentimiento del condó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5.- El dueño de una pared no medianera contigua a finca ajena, puede abrir en ella ventanas para recibir luces, a tres metros de altura del</w:t>
      </w:r>
    </w:p>
    <w:p>
      <w:pPr>
        <w:pStyle w:val="Normal"/>
        <w:rPr/>
      </w:pPr>
      <w:r>
        <w:rPr/>
        <w:t>piso de la pieza a que quiera darse luz, con reja de fierro cuyas barras no dejen mayor claro que tres pulg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6.- Esas luces no constituyen una servidumbre, y el dueño de la finca o propiedad contigua, puede adquirir la medianería de la pared, y</w:t>
      </w:r>
    </w:p>
    <w:p>
      <w:pPr>
        <w:pStyle w:val="Normal"/>
        <w:rPr/>
      </w:pPr>
      <w:r>
        <w:rPr/>
        <w:t>cerrar las ventanas de luces, siempre que edifique apoyándose en la pared media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7.- El que goza de la luz por ventanas abiertas en su pared, no tiene derecho para impedir que en el suelo vecino se levante una pared que</w:t>
      </w:r>
    </w:p>
    <w:p>
      <w:pPr>
        <w:pStyle w:val="Normal"/>
        <w:rPr/>
      </w:pPr>
      <w:r>
        <w:rPr/>
        <w:t>las cierre y le prive de la 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8.- No se puede tener vistas sobre el predio vecino, cerrado o abierto, por medio de ventanas, balcones u otros voladizos, a menos que</w:t>
      </w:r>
    </w:p>
    <w:p>
      <w:pPr>
        <w:pStyle w:val="Normal"/>
        <w:rPr/>
      </w:pPr>
      <w:r>
        <w:rPr/>
        <w:t>intermedie una distancia de tres metros de la línea divi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9.- Tampoco pueden tenerse vistas de costado u oblicuas sobre propiedad ajena, si no hay sesenta centímetros de dist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0.- Las distancias que prescriben los artículos anteriores se cuentan desde el filo de la pared donde no hubiese obras voladizas; y desde el</w:t>
      </w:r>
    </w:p>
    <w:p>
      <w:pPr>
        <w:pStyle w:val="Normal"/>
        <w:rPr/>
      </w:pPr>
      <w:r>
        <w:rPr/>
        <w:t>filo exterior de éstas, donde las haya; y para las oblicuas, desde la línea de separación de las dos propi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l dominio imperfec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1.- Dominio imperfecto es el derecho real revocable o fiduciario de una sola persona sobre una cosa propia, mueble o inmueble, o el</w:t>
      </w:r>
    </w:p>
    <w:p>
      <w:pPr>
        <w:pStyle w:val="Normal"/>
        <w:rPr/>
      </w:pPr>
      <w:r>
        <w:rPr/>
        <w:t>reservado por el dueño perfecto de una cosa que enajena solamente su dominio ú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2.- Dominio fiduciario es el que se adquiere en razón de un fideicomiso constituido por contrato o por testamento, y está sometido a durar</w:t>
      </w:r>
    </w:p>
    <w:p>
      <w:pPr>
        <w:pStyle w:val="Normal"/>
        <w:rPr/>
      </w:pPr>
      <w:r>
        <w:rPr/>
        <w:t>solamente hasta la extinción del fideicomiso, para el efecto de entregar la cosa a quien corresponda según el contrato, el testamento o la ley.</w:t>
      </w:r>
    </w:p>
    <w:p>
      <w:pPr>
        <w:pStyle w:val="Normal"/>
        <w:rPr/>
      </w:pPr>
      <w:r>
        <w:rPr/>
        <w:t>(Incorporado por ley 24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3.- Dominio revocable es el que ha sido transmitido en virtud de un título revocable a voluntad del que lo ha transmitido; o cuando el actual</w:t>
      </w:r>
    </w:p>
    <w:p>
      <w:pPr>
        <w:pStyle w:val="Normal"/>
        <w:rPr/>
      </w:pPr>
      <w:r>
        <w:rPr/>
        <w:t>propietario puede ser privado de la propiedad por una causa proveniente de su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4.- El dominio no se juzga revocado cuando el que posee la cosa a título de propietario es condenado a entregarla en virtud de una acción</w:t>
      </w:r>
    </w:p>
    <w:p>
      <w:pPr>
        <w:pStyle w:val="Normal"/>
        <w:rPr/>
      </w:pPr>
      <w:r>
        <w:rPr/>
        <w:t>de nulidad, o de rescisión, o por una acción contra un hecho fraudulento, o por restitución del pago indebido. En estos casos se juzga que el</w:t>
      </w:r>
    </w:p>
    <w:p>
      <w:pPr>
        <w:pStyle w:val="Normal"/>
        <w:rPr/>
      </w:pPr>
      <w:r>
        <w:rPr/>
        <w:t>dominio no había sido transmitido sino de una manera inter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5.- La revocación del dominio transmitido por medio de un título revocable a voluntad del que lo ha concedido se efectúa por la</w:t>
      </w:r>
    </w:p>
    <w:p>
      <w:pPr>
        <w:pStyle w:val="Normal"/>
        <w:rPr/>
      </w:pPr>
      <w:r>
        <w:rPr/>
        <w:t>manifestación misma de su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6.- Exceptúase de la disposición del artículo anterior, el pacto comisorio en el contrato de venta, el cual no obra la revocación del dominio</w:t>
      </w:r>
    </w:p>
    <w:p>
      <w:pPr>
        <w:pStyle w:val="Normal"/>
        <w:rPr/>
      </w:pPr>
      <w:r>
        <w:rPr/>
        <w:t>sino en virtud del juicio que la declare, cuando las partes no estén de acuerdo en la existencia de los hechos de que depend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7.- La misma excepción se aplica a la condición resolutoria impuesta en el caso de ingratitud del donatario o legatario, y a la inejecución de</w:t>
      </w:r>
    </w:p>
    <w:p>
      <w:pPr>
        <w:pStyle w:val="Normal"/>
        <w:rPr/>
      </w:pPr>
      <w:r>
        <w:rPr/>
        <w:t>las cargas impuestas a estos úl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8.- Extínguese el dominio revocable por el cumplimiento de la cláusula legal constante en el acto jurídico que lo transmitió, o por la condición</w:t>
      </w:r>
    </w:p>
    <w:p>
      <w:pPr>
        <w:pStyle w:val="Normal"/>
        <w:rPr/>
      </w:pPr>
      <w:r>
        <w:rPr/>
        <w:t>resolutiva o plazo resolutivo a que su duración fue subord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9.- La revocación del dominio tendrá siempre efecto retroactivo al día en que se adquirió, si no hubiere en la ley o en los actos jurídicos que</w:t>
      </w:r>
    </w:p>
    <w:p>
      <w:pPr>
        <w:pStyle w:val="Normal"/>
        <w:rPr/>
      </w:pPr>
      <w:r>
        <w:rPr/>
        <w:t>la establecieron, disposición expres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0.- Revocándose el dominio con efecto retroactivo, el antiguo propietario está autorizado a tomar el inmueble libre de todas las cargas,</w:t>
      </w:r>
    </w:p>
    <w:p>
      <w:pPr>
        <w:pStyle w:val="Normal"/>
        <w:rPr/>
      </w:pPr>
      <w:r>
        <w:rPr/>
        <w:t>servidumbres o hipotecas con que lo hubiese gravado el propietario desposeído o el tercer poseedor; pero está obligado a respetar los actos</w:t>
      </w:r>
    </w:p>
    <w:p>
      <w:pPr>
        <w:pStyle w:val="Normal"/>
        <w:rPr/>
      </w:pPr>
      <w:r>
        <w:rPr/>
        <w:t>administrativos del propietario desposeído, como los alquileres o arrendamientos que hubiese hecho.</w:t>
      </w:r>
    </w:p>
    <w:p>
      <w:pPr>
        <w:pStyle w:val="Normal"/>
        <w:rPr/>
      </w:pPr>
      <w:r>
        <w:rPr/>
        <w:t>Quedan a salvo los actos de disposición realizados por el fiduciario de conformidad con lo previsto en la legislación especial. (Incorporado por ley</w:t>
      </w:r>
    </w:p>
    <w:p>
      <w:pPr>
        <w:pStyle w:val="Normal"/>
        <w:rPr/>
      </w:pPr>
      <w:r>
        <w:rPr/>
        <w:t>24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1.- La revocación del dominio sobre cosas muebles no tiene efecto contra terceros adquirentes, usufructuarios, o acreedores pignoraticios,</w:t>
      </w:r>
    </w:p>
    <w:p>
      <w:pPr>
        <w:pStyle w:val="Normal"/>
        <w:rPr/>
      </w:pPr>
      <w:r>
        <w:rPr/>
        <w:t>sino en cuanto ellos, por razón de su mala fe, tuvieren una obligación personal de restituir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2.- Cuando por la ley, o por disposición expresa en los actos jurídicos que constituyan el dominio revocable, la revocación no tuviere efecto</w:t>
      </w:r>
    </w:p>
    <w:p>
      <w:pPr>
        <w:pStyle w:val="Normal"/>
        <w:rPr/>
      </w:pPr>
      <w:r>
        <w:rPr/>
        <w:t>retroactivo, quedan subsistentes las enajenaciones hechas por el propietario desposeído, como también los derechos reales que hubiese constituido</w:t>
      </w:r>
    </w:p>
    <w:p>
      <w:pPr>
        <w:pStyle w:val="Normal"/>
        <w:rPr/>
      </w:pPr>
      <w:r>
        <w:rPr/>
        <w:t>sobr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l condomi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3.- El condominio es el derecho real de propiedad que pertenece a varias personas, por una parte indivisa sobre una cosa mueble o</w:t>
      </w:r>
    </w:p>
    <w:p>
      <w:pPr>
        <w:pStyle w:val="Normal"/>
        <w:rPr/>
      </w:pPr>
      <w:r>
        <w:rPr/>
        <w:t>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4.- No es condominio la comunión de bienes que no sean c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5.- El condominio se constituye por contrato, por actos de última voluntad, o en los casos que la ley desi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6.- Cada condómino goza, respecto de su parte indivisa, de los derechos inherentes a la propiedad, compatibles con la naturaleza de ella, y</w:t>
      </w:r>
    </w:p>
    <w:p>
      <w:pPr>
        <w:pStyle w:val="Normal"/>
        <w:rPr/>
      </w:pPr>
      <w:r>
        <w:rPr/>
        <w:t>puede ejercerlos sin el consentimiento de los demás copropie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7.- Cada condómino puede enajenar su parte indivisa, y sus acreedores pueden hacerla embargar y vender antes de hacerse la división</w:t>
      </w:r>
    </w:p>
    <w:p>
      <w:pPr>
        <w:pStyle w:val="Normal"/>
        <w:rPr/>
      </w:pPr>
      <w:r>
        <w:rPr/>
        <w:t>entre los comun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8.- Cada uno de los condóminos puede constituir hipoteca sobre su parte indivisa en un inmueble común, pero el resultado de ella queda</w:t>
      </w:r>
    </w:p>
    <w:p>
      <w:pPr>
        <w:pStyle w:val="Normal"/>
        <w:rPr/>
      </w:pPr>
      <w:r>
        <w:rPr/>
        <w:t>subordinado al resultado de la partición, y no tendrá efecto alguno en el caso en que el inmueble toque en lote a otro copropietario, o le sea</w:t>
      </w:r>
    </w:p>
    <w:p>
      <w:pPr>
        <w:pStyle w:val="Normal"/>
        <w:rPr/>
      </w:pPr>
      <w:r>
        <w:rPr/>
        <w:t>adjudicado en lici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9.- Cada uno de los condóminos puede reivindicar, contra un tercer detentador, la cosa en que tenga su parte indivisa; pero no puede</w:t>
      </w:r>
    </w:p>
    <w:p>
      <w:pPr>
        <w:pStyle w:val="Normal"/>
        <w:rPr/>
      </w:pPr>
      <w:r>
        <w:rPr/>
        <w:t>reivindicar una parte material y determinada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0.- Ninguno de los condóminos puede sin el consentimiento de todos, ejercer sobre la cosa común ni sobre la menor parte de ella,</w:t>
      </w:r>
    </w:p>
    <w:p>
      <w:pPr>
        <w:pStyle w:val="Normal"/>
        <w:rPr/>
      </w:pPr>
      <w:r>
        <w:rPr/>
        <w:t>físicamente determinada, actos materiales o jurídicos que importen el ejercicio actual e inmediato del derecho de propiedad. La oposición de uno</w:t>
      </w:r>
    </w:p>
    <w:p>
      <w:pPr>
        <w:pStyle w:val="Normal"/>
        <w:rPr/>
      </w:pPr>
      <w:r>
        <w:rPr/>
        <w:t>bastará para impedir lo que la mayoría quiera hacer a este resp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1.- Ninguno de los condóminos puede hacer en la cosa común innovaciones materiales, sin el consentimiento de todos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2.- El condómino no puede enajenar, constituir servidumbres, ni hipotecas con perjuicio del derecho de los copropietarios. El arrendamiento</w:t>
      </w:r>
    </w:p>
    <w:p>
      <w:pPr>
        <w:pStyle w:val="Normal"/>
        <w:rPr/>
      </w:pPr>
      <w:r>
        <w:rPr/>
        <w:t>o el alquiler hecho por alguno de ellos es 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3.- Sin embargo, la enajenación, constitución de servidumbres o hipotecas, el alquiler o arrendamiento hecho por uno de los condóminos</w:t>
      </w:r>
    </w:p>
    <w:p>
      <w:pPr>
        <w:pStyle w:val="Normal"/>
        <w:rPr/>
      </w:pPr>
      <w:r>
        <w:rPr/>
        <w:t>vendrán a ser parcial o integralmente eficaces, si por el resultado de la división el todo o parte de la cosa común le tocase en su l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4.- Todo condómino puede gozar de la cosa común conforme al destino de ella, con tal que no la deteriore en su interés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5.- Todo condómino puede obligar a los copropietarios en proporción de sus partes a los gastos de conservación o reparación de la cosa</w:t>
      </w:r>
    </w:p>
    <w:p>
      <w:pPr>
        <w:pStyle w:val="Normal"/>
        <w:rPr/>
      </w:pPr>
      <w:r>
        <w:rPr/>
        <w:t>común; pero pueden librarse de esta obligación por el abandono de su derecho de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6.- No contribuyendo el condómino o los condóminos, pagarán los intereses al copropietario que los hubiere hecho, y éste tendrá derecho a</w:t>
      </w:r>
    </w:p>
    <w:p>
      <w:pPr>
        <w:pStyle w:val="Normal"/>
        <w:rPr/>
      </w:pPr>
      <w:r>
        <w:rPr/>
        <w:t>retener la cosa hasta que se verifique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7.- A las deudas contraídas en pro de la comunidad y durante ella, no está obligado sino el condómino que las contrajo, el cual tendrá</w:t>
      </w:r>
    </w:p>
    <w:p>
      <w:pPr>
        <w:pStyle w:val="Normal"/>
        <w:rPr/>
      </w:pPr>
      <w:r>
        <w:rPr/>
        <w:t>acción contra los condóminos para el reembolso de lo que hubiere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8.- Si la deuda hubiere sido contraída por los condóminos colectivamente, sin expresión de cuotas y sin haberse estipulado solidaridad,</w:t>
      </w:r>
    </w:p>
    <w:p>
      <w:pPr>
        <w:pStyle w:val="Normal"/>
        <w:rPr/>
      </w:pPr>
      <w:r>
        <w:rPr/>
        <w:t>están obligados al acreedor por partes iguales, salvo el derecho de cada uno contra los otros para que se le abone lo que haya pagado de más,</w:t>
      </w:r>
    </w:p>
    <w:p>
      <w:pPr>
        <w:pStyle w:val="Normal"/>
        <w:rPr/>
      </w:pPr>
      <w:r>
        <w:rPr/>
        <w:t>respecto a la cuota que le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9.- En las cargas reales que graven la cosa, como la hipoteca, cada uno de los condóminos está obligado por el todo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0.- Cuando entre los condóminos hubiere alguno insolvente, su parte en la cosa debe repartirse entre los otros en proporción del interés que</w:t>
      </w:r>
    </w:p>
    <w:p>
      <w:pPr>
        <w:pStyle w:val="Normal"/>
        <w:rPr/>
      </w:pPr>
      <w:r>
        <w:rPr/>
        <w:t>tengan en ella, y según el cual hubieren contribuido a satisfacer la parte del crédito que correspondía al insol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1.- Cada uno de los condóminos es deudor a los otros, según sus respectivas partes, de las rentas o frutos que hubiere percibido de la cosa</w:t>
      </w:r>
    </w:p>
    <w:p>
      <w:pPr>
        <w:pStyle w:val="Normal"/>
        <w:rPr/>
      </w:pPr>
      <w:r>
        <w:rPr/>
        <w:t>común, como del valor del daño que les hubiese cau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2.- Cada copropietario está autorizado a pedir en cualquier tiempo la división de la cosa común, cuando no se encuentre sometida a una</w:t>
      </w:r>
    </w:p>
    <w:p>
      <w:pPr>
        <w:pStyle w:val="Normal"/>
        <w:rPr/>
      </w:pPr>
      <w:r>
        <w:rPr/>
        <w:t>indivisión forz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3.- Los condóminos no pueden renunciar de una manera indefinida el derecho de pedir la división; pero les es permitido convenir en la</w:t>
      </w:r>
    </w:p>
    <w:p>
      <w:pPr>
        <w:pStyle w:val="Normal"/>
        <w:rPr/>
      </w:pPr>
      <w:r>
        <w:rPr/>
        <w:t>suspensión de la división por un término que no exceda de cinco años, y de renovar este convenio todas las veces que lo juzguen conve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4.- Cuando la copropiedad en la cosa se hubiere constituido por donación o por testamento, el testador o donante puede poner la condición</w:t>
      </w:r>
    </w:p>
    <w:p>
      <w:pPr>
        <w:pStyle w:val="Normal"/>
        <w:rPr/>
      </w:pPr>
      <w:r>
        <w:rPr/>
        <w:t>de que la cosa dada o legada quede indivisa por el mismo espacio de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5.- La división entre los copropietarios es sólo declarativa y no traslativa de la propiedad, en el sentido de que cada condómino debe ser</w:t>
      </w:r>
    </w:p>
    <w:p>
      <w:pPr>
        <w:pStyle w:val="Normal"/>
        <w:rPr/>
      </w:pPr>
      <w:r>
        <w:rPr/>
        <w:t>considerado como que hubiere sido, desde el origen de la indivisión, propietario exclusivo de lo que le hubiere correspondido en su lote, y como que</w:t>
      </w:r>
    </w:p>
    <w:p>
      <w:pPr>
        <w:pStyle w:val="Normal"/>
        <w:rPr/>
      </w:pPr>
      <w:r>
        <w:rPr/>
        <w:t>nunca hubiese tenido ningún derecho de propiedad en lo que ha tocado a los otros condó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6.- El mismo efecto tendrá, cuando por la división de condominio uno de los condóminos hubiera venido a ser propietario exclusivo de la</w:t>
      </w:r>
    </w:p>
    <w:p>
      <w:pPr>
        <w:pStyle w:val="Normal"/>
        <w:rPr/>
      </w:pPr>
      <w:r>
        <w:rPr/>
        <w:t>cosa común, o cuando por cualquier acto a título oneroso hubiera cesado la indivisión absoluta, pasando la cosa al dominio de uno de los</w:t>
      </w:r>
    </w:p>
    <w:p>
      <w:pPr>
        <w:pStyle w:val="Normal"/>
        <w:rPr/>
      </w:pPr>
      <w:r>
        <w:rPr/>
        <w:t>comun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7.- Las consecuencias de la retroactividad de la división serán las mismas que en este Código se determinan sobre la división de las</w:t>
      </w:r>
    </w:p>
    <w:p>
      <w:pPr>
        <w:pStyle w:val="Normal"/>
        <w:rPr/>
      </w:pPr>
      <w:r>
        <w:rPr/>
        <w:t>suce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8.- Las reglas relativas a la división de las sucesiones, a la manera de hacerla y a los efectos que produce, deben aplicarse a la división de</w:t>
      </w:r>
    </w:p>
    <w:p>
      <w:pPr>
        <w:pStyle w:val="Normal"/>
        <w:rPr/>
      </w:pPr>
      <w:r>
        <w:rPr/>
        <w:t>cosas parti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administración de la cosa comú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9.- Siendo imposible por la calidad de la cosa común o por la oposición de alguno de los condóminos, el uso o goce de la cosa común o la</w:t>
      </w:r>
    </w:p>
    <w:p>
      <w:pPr>
        <w:pStyle w:val="Normal"/>
        <w:rPr/>
      </w:pPr>
      <w:r>
        <w:rPr/>
        <w:t>posesión común, resolverán todos, si la cosa debe ser puesta en administración, o alquilada o arre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0.- No conviniendo alguno de los condóminos en cualquiera de estos expedientes, ni usando del derecho de pedir la división de la cosa,</w:t>
      </w:r>
    </w:p>
    <w:p>
      <w:pPr>
        <w:pStyle w:val="Normal"/>
        <w:rPr/>
      </w:pPr>
      <w:r>
        <w:rPr/>
        <w:t>prevalecerá la decisión de la mayoría, y en tal caso dispondrá el modo de administrarla, nombrará y quitará los adminis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1.- El condómino que ejerciere la administración será reputado mandatario de los otros, aplicándosele las disposiciones sobre el mandato, y</w:t>
      </w:r>
    </w:p>
    <w:p>
      <w:pPr>
        <w:pStyle w:val="Normal"/>
        <w:rPr/>
      </w:pPr>
      <w:r>
        <w:rPr/>
        <w:t>no las disposiciones sobre el socio administ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2.- Determinándose el arrendamiento o el alquiler de la cosa, debe ser preferido a persona extraña, el condómino que ofreciere el mismo</w:t>
      </w:r>
    </w:p>
    <w:p>
      <w:pPr>
        <w:pStyle w:val="Normal"/>
        <w:rPr/>
      </w:pPr>
      <w:r>
        <w:rPr/>
        <w:t>alquiler o la misma r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3.- Ninguna determinación será válida, si no fuese tomada en reunión de todos los condóminos o de sus legítimos represen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4.- La mayoría no será numérica sino en proporción de los valores de la parte de los condóminos en la cosa común, aunque corresponda a</w:t>
      </w:r>
    </w:p>
    <w:p>
      <w:pPr>
        <w:pStyle w:val="Normal"/>
        <w:rPr/>
      </w:pPr>
      <w:r>
        <w:rPr/>
        <w:t>uno sol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5.- La mayoría será absoluta, es decir, debe exceder el valor de la mitad de la cosa. No habiendo mayoría absoluta nada se ha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6.- Habiendo empate y no prefiriendo los condóminos la decisión por la suerte o por árbitros, decidirá el juez sumariamente a solicitud de</w:t>
      </w:r>
    </w:p>
    <w:p>
      <w:pPr>
        <w:pStyle w:val="Normal"/>
        <w:rPr/>
      </w:pPr>
      <w:r>
        <w:rPr/>
        <w:t>cualquiera de ellos con audiencia de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7.- Los frutos de la cosa común, no habiendo estipulación en contrario o disposición de última voluntad, serán divididos por los condóminos,</w:t>
      </w:r>
    </w:p>
    <w:p>
      <w:pPr>
        <w:pStyle w:val="Normal"/>
        <w:rPr/>
      </w:pPr>
      <w:r>
        <w:rPr/>
        <w:t>en proporción de los valores de su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8.- Habiendo duda sobre el valor de la parte de cada uno de los condóminos, se presume que son ig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9.- Cualquiera de los condóminos que sin mandato de los otros, administrase la cosa común, será juzgado como gestor ofic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indivisión forzo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0.- Habrá indivisión forzosa, cuando el condominio sea sobre cosas afectadas como accesorios indispensables al uso común de dos o más</w:t>
      </w:r>
    </w:p>
    <w:p>
      <w:pPr>
        <w:pStyle w:val="Normal"/>
        <w:rPr/>
      </w:pPr>
      <w:r>
        <w:rPr/>
        <w:t>heredades que pertenezcan a diversos propietarios, y ninguno de los condóminos podrá pedir la div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1.- Los derechos que en tales casos corresponden a los condóminos, no son a título de servidumbre, sino a título de condom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2.- Cada uno de los condóminos puede usar de la totalidad de la cosa común y de sus diversas partes como de una cosa propia, bajo la</w:t>
      </w:r>
    </w:p>
    <w:p>
      <w:pPr>
        <w:pStyle w:val="Normal"/>
        <w:rPr/>
      </w:pPr>
      <w:r>
        <w:rPr/>
        <w:t>condición de no hacerla servir a otros usos que aquellos a que está destinada, y de no embarazar al derecho igual de los condó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3.- El destino de la cosa común se determina no habiendo convención, por su naturaleza misma y por el uso al cual ha sido afec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4.- Los copropietarios de la cosa común no pueden usar de ella sino para las necesidades de las heredades, en el interés de las cuales la</w:t>
      </w:r>
    </w:p>
    <w:p>
      <w:pPr>
        <w:pStyle w:val="Normal"/>
        <w:rPr/>
      </w:pPr>
      <w:r>
        <w:rPr/>
        <w:t>cosa ha sido dejada indiv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5.- Habrá también indivisión forzosa, cuando la ley prohibe la división de una cosa común, o cuando lo prohibiere una estipulación válida y</w:t>
      </w:r>
    </w:p>
    <w:p>
      <w:pPr>
        <w:pStyle w:val="Normal"/>
        <w:rPr/>
      </w:pPr>
      <w:r>
        <w:rPr/>
        <w:t>temporal de los condóminos, o el acto de última voluntad también temporal que no exceda, en uno y en otro caso, el término de cinco años, o</w:t>
      </w:r>
    </w:p>
    <w:p>
      <w:pPr>
        <w:pStyle w:val="Normal"/>
        <w:rPr/>
      </w:pPr>
      <w:r>
        <w:rPr/>
        <w:t>cuando la división fuere nociva por cualquier motivo, en cuyo caso debe ser demorada cuanto sea necesario para que no haya perjuicio a los</w:t>
      </w:r>
    </w:p>
    <w:p>
      <w:pPr>
        <w:pStyle w:val="Normal"/>
        <w:rPr/>
      </w:pPr>
      <w:r>
        <w:rPr/>
        <w:t>condó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6.- El condominio de las paredes, muros, fosos y cercos que sirvan de separación entre dos heredades contiguas, es de indivisión forz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condominio de los muros, cercos y fo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7.- Un muro es medianero y común de los vecinos de las heredades contiguas que lo han hecho construir a su costa en el límite separativo</w:t>
      </w:r>
    </w:p>
    <w:p>
      <w:pPr>
        <w:pStyle w:val="Normal"/>
        <w:rPr/>
      </w:pPr>
      <w:r>
        <w:rPr/>
        <w:t>de las dos her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8.- Toda pared o muro que sirve de separación de dos edificios se presume medianero en toda su altura hasta el término del edificio menos</w:t>
      </w:r>
    </w:p>
    <w:p>
      <w:pPr>
        <w:pStyle w:val="Normal"/>
        <w:rPr/>
      </w:pPr>
      <w:r>
        <w:rPr/>
        <w:t>elevado. La parte que pasa la extremidad de esta última construcción, se reputa que pertenece exclusivamente al dueño del edificio más alto, salvo</w:t>
      </w:r>
    </w:p>
    <w:p>
      <w:pPr>
        <w:pStyle w:val="Normal"/>
        <w:rPr/>
      </w:pPr>
      <w:r>
        <w:rPr/>
        <w:t>la prueba en contrario, por instrumentos públicos, privados, o por signos materiales que demuestren la medianería de toda la pared, o de que aquélla</w:t>
      </w:r>
    </w:p>
    <w:p>
      <w:pPr>
        <w:pStyle w:val="Normal"/>
        <w:rPr/>
      </w:pPr>
      <w:r>
        <w:rPr/>
        <w:t>no existe ni en la parte más baja del edi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9.- La medianería de las paredes o muros no se presume sino cuando dividen edificios, y no patios, jardines, quintas, etc., aunque éstos se</w:t>
      </w:r>
    </w:p>
    <w:p>
      <w:pPr>
        <w:pStyle w:val="Normal"/>
        <w:rPr/>
      </w:pPr>
      <w:r>
        <w:rPr/>
        <w:t>encuentren cerrados por todos sus 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0.- Los instrumentos públicos o privados que se invoquen para combatir la medianería deben ser actos comunes a las dos partes o a sus</w:t>
      </w:r>
    </w:p>
    <w:p>
      <w:pPr>
        <w:pStyle w:val="Normal"/>
        <w:rPr/>
      </w:pPr>
      <w:r>
        <w:rPr/>
        <w:t>au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1.- En el conflicto de un título que establezca la medianería, y los signos de no haberla, el título es superior a los sig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2.- Los condóminos de un muro o pared medianera, están obligados en la proporción de sus derechos, a los gastos de reparaciones o</w:t>
      </w:r>
    </w:p>
    <w:p>
      <w:pPr>
        <w:pStyle w:val="Normal"/>
        <w:rPr/>
      </w:pPr>
      <w:r>
        <w:rPr/>
        <w:t>reconstrucciones de la pared o m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3.- Cada uno de los condóminos de una pared puede libertarse de contribuir a los gastos de conservación de la pared, renunciando a la</w:t>
      </w:r>
    </w:p>
    <w:p>
      <w:pPr>
        <w:pStyle w:val="Normal"/>
        <w:rPr/>
      </w:pPr>
      <w:r>
        <w:rPr/>
        <w:t>medianería, con tal que la pared no haga parte de un edificio que le pertenezca, o que la reparación o reconstrucción no haya llegado a ser</w:t>
      </w:r>
    </w:p>
    <w:p>
      <w:pPr>
        <w:pStyle w:val="Normal"/>
        <w:rPr/>
      </w:pPr>
      <w:r>
        <w:rPr/>
        <w:t>necesaria por un hecho su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4.- La facultad de abandonar la medianería compete a cada uno de los vecinos, aun en los lugares donde el cerramiento es forzoso; y desde</w:t>
      </w:r>
    </w:p>
    <w:p>
      <w:pPr>
        <w:pStyle w:val="Normal"/>
        <w:rPr/>
      </w:pPr>
      <w:r>
        <w:rPr/>
        <w:t>que el abandono se haga, tiene el efecto de conferir al otro la propiedad exclusiva de la pared o m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5.- El que en los pueblos o en sus arrabales edifica primero en un lugar aún no cerrado entre paredes, puede asentar la mitad de la pared</w:t>
      </w:r>
    </w:p>
    <w:p>
      <w:pPr>
        <w:pStyle w:val="Normal"/>
        <w:rPr/>
      </w:pPr>
      <w:r>
        <w:rPr/>
        <w:t>que construya sobre el terreno del vecino, con tal que la pared sea de piedra o de ladrillo hasta la altura de tres metros, y su espesor entero no</w:t>
      </w:r>
    </w:p>
    <w:p>
      <w:pPr>
        <w:pStyle w:val="Normal"/>
        <w:rPr/>
      </w:pPr>
      <w:r>
        <w:rPr/>
        <w:t>exceda de dieciocho pulg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6.- Todo propietario de una heredad puede obligar a su vecino a la construcción y conservación de paredes de tres metros de altura y</w:t>
      </w:r>
    </w:p>
    <w:p>
      <w:pPr>
        <w:pStyle w:val="Normal"/>
        <w:rPr/>
      </w:pPr>
      <w:r>
        <w:rPr/>
        <w:t>dieciocho pulgadas de espesor para cerramiento y división de sus heredades contiguas, que estén situadas en el recinto de un pueblo o en los</w:t>
      </w:r>
    </w:p>
    <w:p>
      <w:pPr>
        <w:pStyle w:val="Normal"/>
        <w:rPr/>
      </w:pPr>
      <w:r>
        <w:rPr/>
        <w:t>arrab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7.- El vecino requerido para contribuir a la construcción de una pared divisoria, o a su conservación en el caso del artículo anterior, puede</w:t>
      </w:r>
    </w:p>
    <w:p>
      <w:pPr>
        <w:pStyle w:val="Normal"/>
        <w:rPr/>
      </w:pPr>
      <w:r>
        <w:rPr/>
        <w:t>librarse de esa obligación, cediendo la mitad del terreno sobre que la pared debe asentarse, y renunciando a la median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8.- El que hubiere construido en un lugar donde el cerramiento es forzoso, en su terreno y a su costa, un muro o pared de encerramiento,</w:t>
      </w:r>
    </w:p>
    <w:p>
      <w:pPr>
        <w:pStyle w:val="Normal"/>
        <w:rPr/>
      </w:pPr>
      <w:r>
        <w:rPr/>
        <w:t>no puede reclamar de su vecino el reembolso de la mitad de su valor y del terreno en que se hubiere asentado, sino en el caso que el vecino quiera</w:t>
      </w:r>
    </w:p>
    <w:p>
      <w:pPr>
        <w:pStyle w:val="Normal"/>
        <w:rPr/>
      </w:pPr>
      <w:r>
        <w:rPr/>
        <w:t>servirse de la pared divi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9.- Las paredes divisorias deben levantarse a la altura designada en cada municipalidad; si no hubiese designación determinada, la altura</w:t>
      </w:r>
    </w:p>
    <w:p>
      <w:pPr>
        <w:pStyle w:val="Normal"/>
        <w:rPr/>
      </w:pPr>
      <w:r>
        <w:rPr/>
        <w:t>será de tres 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0.- La medianería da derecho a cada uno de los condóminos a servirse de la pared o muro medianero para todos los usos a que ella está</w:t>
      </w:r>
    </w:p>
    <w:p>
      <w:pPr>
        <w:pStyle w:val="Normal"/>
        <w:rPr/>
      </w:pPr>
      <w:r>
        <w:rPr/>
        <w:t>destinada según su naturaleza, con tal que no causen deterioros en la pared, o comprometan su solidez, y no se estorbe el ejercicio de iguales</w:t>
      </w:r>
    </w:p>
    <w:p>
      <w:pPr>
        <w:pStyle w:val="Normal"/>
        <w:rPr/>
      </w:pPr>
      <w:r>
        <w:rPr/>
        <w:t>derechos para el vec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1.- Cada uno de los condóminos puede arrimar toda clase de construcciones a la pared medianera, poner tirantes en todo su espesor, sin</w:t>
      </w:r>
    </w:p>
    <w:p>
      <w:pPr>
        <w:pStyle w:val="Normal"/>
        <w:rPr/>
      </w:pPr>
      <w:r>
        <w:rPr/>
        <w:t>perjuicio del derecho que el otro vecino tiene de hacerlos retirar hasta la mitad de la pared en el caso que él también quiera poner en ella tirantes, o</w:t>
      </w:r>
    </w:p>
    <w:p>
      <w:pPr>
        <w:pStyle w:val="Normal"/>
        <w:rPr/>
      </w:pPr>
      <w:r>
        <w:rPr/>
        <w:t>hacer el caño de una chimenea: puede también cada uno de los condóminos abrir armarios o nichos aun pasando el medio de la pared, con tal que</w:t>
      </w:r>
    </w:p>
    <w:p>
      <w:pPr>
        <w:pStyle w:val="Normal"/>
        <w:rPr/>
      </w:pPr>
      <w:r>
        <w:rPr/>
        <w:t>no cause perjuicio al vecino o a la 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2.- Cada uno de los condóminos puede alzar a su costa la pared medianera sin indemnizar al vecino por el mayor peso que cargue sobr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3.- Cuando la pared medianera no pueda soportar la altura que se le quiera dar, el que quiera alzarla debe reconstruirla toda ella a su costa,</w:t>
      </w:r>
    </w:p>
    <w:p>
      <w:pPr>
        <w:pStyle w:val="Normal"/>
        <w:rPr/>
      </w:pPr>
      <w:r>
        <w:rPr/>
        <w:t>y tomar de su terreno el excedente del espesor. El vecino no puede reclamar ninguna indemnización por los embarazos que le cause la ejecución de</w:t>
      </w:r>
    </w:p>
    <w:p>
      <w:pPr>
        <w:pStyle w:val="Normal"/>
        <w:rPr/>
      </w:pPr>
      <w:r>
        <w:rPr/>
        <w:t>los traba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4.- En el caso del artículo anterior, el nuevo muro aunque construido por uno de los propietarios, es medianero hasta la altura del antiguo, y</w:t>
      </w:r>
    </w:p>
    <w:p>
      <w:pPr>
        <w:pStyle w:val="Normal"/>
        <w:rPr/>
      </w:pPr>
      <w:r>
        <w:rPr/>
        <w:t>en todo su espesor, salvo el derecho del que ha puesto el excedente del terreno para volver a tomarlo, si la pared llegase a ser demo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5.- El vecino que no ha contribuido a los gastos para aumentar la altura de la pared, puede siempre adquirir la medianería de la parte alzada,</w:t>
      </w:r>
    </w:p>
    <w:p>
      <w:pPr>
        <w:pStyle w:val="Normal"/>
        <w:rPr/>
      </w:pPr>
      <w:r>
        <w:rPr/>
        <w:t>reembolsando la mitad de los gastos, y el valor de la mitad del terreno en el caso que se hubiese aumentado su esp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6.- Todo propietario cuya finca linda inmediatamente con una pared o muro no medianero, tiene la facultad de adquirir la medianería en toda</w:t>
      </w:r>
    </w:p>
    <w:p>
      <w:pPr>
        <w:pStyle w:val="Normal"/>
        <w:rPr/>
      </w:pPr>
      <w:r>
        <w:rPr/>
        <w:t>la extensión de la pared, o sólo en la parte que alcance a tener la finca de su propiedad hasta la altura de las paredes divisorias, reembolsando la</w:t>
      </w:r>
    </w:p>
    <w:p>
      <w:pPr>
        <w:pStyle w:val="Normal"/>
        <w:rPr/>
      </w:pPr>
      <w:r>
        <w:rPr/>
        <w:t>mitad del valor de la pared, como esté construida, o de la porción de que adquiera medianería, como también la mitad del valor del suelo sobre que</w:t>
      </w:r>
    </w:p>
    <w:p>
      <w:pPr>
        <w:pStyle w:val="Normal"/>
        <w:rPr/>
      </w:pPr>
      <w:r>
        <w:rPr/>
        <w:t>se ha asentado; pero no podrá limitar la adquisición a sólo una porción del espesor de la pared. Si sólo quisiera adquirir la porción de la altura que</w:t>
      </w:r>
    </w:p>
    <w:p>
      <w:pPr>
        <w:pStyle w:val="Normal"/>
        <w:rPr/>
      </w:pPr>
      <w:r>
        <w:rPr/>
        <w:t>deben tener las paredes divisorias, está obligado a pagar el valor de la pared desde sus cimientos. El valor computable de la medianería será el de la</w:t>
      </w:r>
    </w:p>
    <w:p>
      <w:pPr>
        <w:pStyle w:val="Normal"/>
        <w:rPr/>
      </w:pPr>
      <w:r>
        <w:rPr/>
        <w:t>fecha de la demanda o constitución en 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7.- El uno de los vecinos no puede hacer innovaciones en la pared medianera que impidan al otro un derecho igual y recíproco.</w:t>
      </w:r>
    </w:p>
    <w:p>
      <w:pPr>
        <w:pStyle w:val="Normal"/>
        <w:rPr/>
      </w:pPr>
      <w:r>
        <w:rPr/>
        <w:t>No puede disminuir la altura ni el espesor de la pared, ni hacer abertura alguna sin consentimiento del otro vec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8.- La disposición del artículo anterior no es aplicable a las paredes que hagan frente a las plazas, calles o caminos públicos, respecto de los</w:t>
      </w:r>
    </w:p>
    <w:p>
      <w:pPr>
        <w:pStyle w:val="Normal"/>
        <w:rPr/>
      </w:pPr>
      <w:r>
        <w:rPr/>
        <w:t>cuales se observarán los reglamentos particulares que les sean rel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9.- El que hubiere hecho el abandono de la medianería por librarse de contribuir a las reparaciones o reconstrucciones de una pared, tiene</w:t>
      </w:r>
    </w:p>
    <w:p>
      <w:pPr>
        <w:pStyle w:val="Normal"/>
        <w:rPr/>
      </w:pPr>
      <w:r>
        <w:rPr/>
        <w:t>siempre el derecho de adquirir la medianería de ella en los términos ex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0.- La adquisición de la medianería tiene el efecto de poner a los vecinos en un pie de perfecta igualdad, y da al que la adquiere la facultad</w:t>
      </w:r>
    </w:p>
    <w:p>
      <w:pPr>
        <w:pStyle w:val="Normal"/>
        <w:rPr/>
      </w:pPr>
      <w:r>
        <w:rPr/>
        <w:t>de pedir la supresión de obras, aberturas o luces establecidas en la pared medianera que fueren incompatibles con los derechos que confiere la</w:t>
      </w:r>
    </w:p>
    <w:p>
      <w:pPr>
        <w:pStyle w:val="Normal"/>
        <w:rPr/>
      </w:pPr>
      <w:r>
        <w:rPr/>
        <w:t>median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1.- El vecino que ha adquirido la medianería no puede prevalerse de los derechos que ella confiere, para embarazar las servidumbres con que</w:t>
      </w:r>
    </w:p>
    <w:p>
      <w:pPr>
        <w:pStyle w:val="Normal"/>
        <w:rPr/>
      </w:pPr>
      <w:r>
        <w:rPr/>
        <w:t>su heredad se encuentre gra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2.- En las campañas los cerramientos medianeros deben hacerse a comunidad de gastos, si las dos heredades se encerraren. Cuando una</w:t>
      </w:r>
    </w:p>
    <w:p>
      <w:pPr>
        <w:pStyle w:val="Normal"/>
        <w:rPr/>
      </w:pPr>
      <w:r>
        <w:rPr/>
        <w:t>de las heredades está sin cerco alguno, el dueño de ella no está obligado a contribuir para las paredes, fosos o cercos divis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3.- Todo cerramiento que separa dos propiedades rurales se presume medianero, a no ser que uno de los terrenos no estuviese cerrado, o</w:t>
      </w:r>
    </w:p>
    <w:p>
      <w:pPr>
        <w:pStyle w:val="Normal"/>
        <w:rPr/>
      </w:pPr>
      <w:r>
        <w:rPr/>
        <w:t>hubiese prueb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4.- Lo dispuesto en los artículos anteriores sobre paredes o muros medianeros, en cuanto a los derechos y obligaciones de los condóminos</w:t>
      </w:r>
    </w:p>
    <w:p>
      <w:pPr>
        <w:pStyle w:val="Normal"/>
        <w:rPr/>
      </w:pPr>
      <w:r>
        <w:rPr/>
        <w:t>entre sí, tiene lugar en lo que fuere aplicable respecto de zanjas o cercos, o de otras separaciones de los terrenos en las mismas circunst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5.- Los árboles existentes en cercos o zanjas medianeras, se presume que son también medianeros, y cada uno de los condóminos podrá</w:t>
      </w:r>
    </w:p>
    <w:p>
      <w:pPr>
        <w:pStyle w:val="Normal"/>
        <w:rPr/>
      </w:pPr>
      <w:r>
        <w:rPr/>
        <w:t>exigir que sean arrancados si le causaren perjuicios. Y si cayesen por algún accidente no podrán ser replantados sin consentimiento del otro vecino.</w:t>
      </w:r>
    </w:p>
    <w:p>
      <w:pPr>
        <w:pStyle w:val="Normal"/>
        <w:rPr/>
      </w:pPr>
      <w:r>
        <w:rPr/>
        <w:t>Lo mismo se observará respecto de los árboles comunes por estar su tronco en el extremo de dos terrenos de diversos due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condominio por confusión de lími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6.- El que poseyere terrenos cuyos límites estuvieren confundidos con los de un terreno colindante, repútase condómino con el poseedor de</w:t>
      </w:r>
    </w:p>
    <w:p>
      <w:pPr>
        <w:pStyle w:val="Normal"/>
        <w:rPr/>
      </w:pPr>
      <w:r>
        <w:rPr/>
        <w:t>ese terreno, y tiene derecho para pedir que los límites confusos se investiguen y se demarq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7.- Cuando los límites de los terrenos estén cuestionados, o cuando hubiesen quedado sin mojones por haber sido éstos destruidos, la</w:t>
      </w:r>
    </w:p>
    <w:p>
      <w:pPr>
        <w:pStyle w:val="Normal"/>
        <w:rPr/>
      </w:pPr>
      <w:r>
        <w:rPr/>
        <w:t>acción competente a los colindantes es la acción de reivindicación para que a uno de los poseedores se le restituya el terreno en cuya posesión</w:t>
      </w:r>
    </w:p>
    <w:p>
      <w:pPr>
        <w:pStyle w:val="Normal"/>
        <w:rPr/>
      </w:pPr>
      <w:r>
        <w:rPr/>
        <w:t>estuviese el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8.- La acción de deslinde tiene por antecedente indispensable la contigüidad y confusión de dos predios rústicos. Ella no se da para dividir</w:t>
      </w:r>
    </w:p>
    <w:p>
      <w:pPr>
        <w:pStyle w:val="Normal"/>
        <w:rPr/>
      </w:pPr>
      <w:r>
        <w:rPr/>
        <w:t>los predios urb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9.- Esta acción compete únicamente a los que tengan derechos reales sobre el terreno, contra el propietario del fundo contig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0.- Puede dirigirse contra el Estado respecto de los terrenos dependientes del dominio privado. El deslinde de los fundos que dependen del</w:t>
      </w:r>
    </w:p>
    <w:p>
      <w:pPr>
        <w:pStyle w:val="Normal"/>
        <w:rPr/>
      </w:pPr>
      <w:r>
        <w:rPr/>
        <w:t>dominio público corresponde a la jurisdicción administ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1.- La posesión de buena fe de mayor parte de terrenos que la que expresan los títulos, no aprovecha al que la ha t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2.- Los gastos en mejoras de la línea separativa son comunes a los colindantes; pero cuando la demarcación fuese precedida por</w:t>
      </w:r>
    </w:p>
    <w:p>
      <w:pPr>
        <w:pStyle w:val="Normal"/>
        <w:rPr/>
      </w:pPr>
      <w:r>
        <w:rPr/>
        <w:t>investigación de límites, los gastos del deslinde se repartirán proporcionalmente entre ellos, según la extensión del terreno de cada 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3.- El deslinde de los terrenos puede hacerse entre los colindantes por acuerdo entre ellos que conste de escritura pública. Bajo otra forma</w:t>
      </w:r>
    </w:p>
    <w:p>
      <w:pPr>
        <w:pStyle w:val="Normal"/>
        <w:rPr/>
      </w:pPr>
      <w:r>
        <w:rPr/>
        <w:t>será de ningún valor. El acuerdo, la mensura y todos los antecedentes que hubiesen concurrido a formarlo deben presentarse al juez para su</w:t>
      </w:r>
    </w:p>
    <w:p>
      <w:pPr>
        <w:pStyle w:val="Normal"/>
        <w:rPr/>
      </w:pPr>
      <w:r>
        <w:rPr/>
        <w:t>aprobación; y si fuese aprobado, la escritura otorgada por personas capaces, y la mensura practicada, servirán en adelante como título de</w:t>
      </w:r>
    </w:p>
    <w:p>
      <w:pPr>
        <w:pStyle w:val="Normal"/>
        <w:rPr/>
      </w:pPr>
      <w:r>
        <w:rPr/>
        <w:t>propiedad, siempre que no se causare perjuicio a tercero.</w:t>
      </w:r>
    </w:p>
    <w:p>
      <w:pPr>
        <w:pStyle w:val="Normal"/>
        <w:rPr/>
      </w:pPr>
      <w:r>
        <w:rPr/>
        <w:t>En lo sucesivo, el acto puede únicamente ser atacado por las causas que permiten volver sobre una conv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4.- El deslinde judicial se hará por agrimensor, y la tramitación del juicio, será la que prescriban las leyes de proced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5.- No siendo posible designar los límites de los terrenos, ni por los vestigios antiguos ni por la posesión, la parte dudosa de los terrenos</w:t>
      </w:r>
    </w:p>
    <w:p>
      <w:pPr>
        <w:pStyle w:val="Normal"/>
        <w:rPr/>
      </w:pPr>
      <w:r>
        <w:rPr/>
        <w:t>será dividida entre los colindantes, según el juez lo considere conve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 las acciones re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6.- Acciones reales son los medios de hacer declarar en juicio la existencia, plenitud y libertad de los derechos reales, con el efecto</w:t>
      </w:r>
    </w:p>
    <w:p>
      <w:pPr>
        <w:pStyle w:val="Normal"/>
        <w:rPr/>
      </w:pPr>
      <w:r>
        <w:rPr/>
        <w:t>accesorio, cuando hubiere lugar, de indemnización del daño cau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7.- Las acciones reales que nacen del derecho de propiedad, son: la acción de reivindicación, la acción confesoria, y la acción neg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reivindi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8.- La acción de reivindicación es una acción que nace del dominio que cada uno tiene de cosas particulares, por la cual el propietario que</w:t>
      </w:r>
    </w:p>
    <w:p>
      <w:pPr>
        <w:pStyle w:val="Normal"/>
        <w:rPr/>
      </w:pPr>
      <w:r>
        <w:rPr/>
        <w:t>ha perdido la posesión, la reclama y la reivindica, contra aquel que se encuentra en posesión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9.- Las cosas particulares de que se tiene dominio, sean muebles o raíces, pueden ser objeto de la acción de reivindicación; y lo mismo las</w:t>
      </w:r>
    </w:p>
    <w:p>
      <w:pPr>
        <w:pStyle w:val="Normal"/>
        <w:rPr/>
      </w:pPr>
      <w:r>
        <w:rPr/>
        <w:t>cosas que por su carácter representativo se consideran como muebles o in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0.- Son reivindicables los títulos de créditos que no fuesen al portador, aunque se tengan cedidos o endosados si fuesen sin transferencia</w:t>
      </w:r>
    </w:p>
    <w:p>
      <w:pPr>
        <w:pStyle w:val="Normal"/>
        <w:rPr/>
      </w:pPr>
      <w:r>
        <w:rPr/>
        <w:t>de dominio, mientras existan en poder del poseedor imperfecto, o simple deten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1.- Son también reivindicables las partes ideales de los muebles o inmuebles, por cada uno de los condóminos contra cada uno de los</w:t>
      </w:r>
    </w:p>
    <w:p>
      <w:pPr>
        <w:pStyle w:val="Normal"/>
        <w:rPr/>
      </w:pPr>
      <w:r>
        <w:rPr/>
        <w:t>copos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2.- No son reivindicables los bienes que no sean cosas, ni las cosas futuras, ni las cosas accesorias, aunque lleguen a separarse de las</w:t>
      </w:r>
    </w:p>
    <w:p>
      <w:pPr>
        <w:pStyle w:val="Normal"/>
        <w:rPr/>
      </w:pPr>
      <w:r>
        <w:rPr/>
        <w:t>principales, a no ser éstas reivindicadas, ni las cosas muebles cuya identidad no puede ser reconocida, como el dinero, títulos al portador, o cosas</w:t>
      </w:r>
    </w:p>
    <w:p>
      <w:pPr>
        <w:pStyle w:val="Normal"/>
        <w:rPr/>
      </w:pPr>
      <w:r>
        <w:rPr/>
        <w:t>fung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3.- Si la cosa ha perecido en parte, o si sólo quedan accesorios de ella, se puede reivindicar la parte que subsista o los accesorios;</w:t>
      </w:r>
    </w:p>
    <w:p>
      <w:pPr>
        <w:pStyle w:val="Normal"/>
        <w:rPr/>
      </w:pPr>
      <w:r>
        <w:rPr/>
        <w:t>determinando de un modo cierto lo que se quiere reivind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4.- Una universalidad de bienes, tales como una sucesión cuestionada, no puede ser objeto de la acción de reivindicación; pero puede serlo</w:t>
      </w:r>
    </w:p>
    <w:p>
      <w:pPr>
        <w:pStyle w:val="Normal"/>
        <w:rPr/>
      </w:pPr>
      <w:r>
        <w:rPr/>
        <w:t>una universalidad de c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5.- El que ha perdido, o a quien se ha robado una cosa mueble, puede reivindicarla, aunque se halle en un tercer poseedor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6.- La calidad de cosa robada sólo es aplicable a la sustracción fraudulenta de la cosa ajena, y no a un abuso de confianza, violación de un</w:t>
      </w:r>
    </w:p>
    <w:p>
      <w:pPr>
        <w:pStyle w:val="Normal"/>
        <w:rPr/>
      </w:pPr>
      <w:r>
        <w:rPr/>
        <w:t>depósito, ni a ningún acto de engaño o estafa que hubiese hecho salir la cosa del poder d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7.- La acción de reivindicación no es admisible contra el poseedor de buena fe de una cosa mueble, que hubiese pagado el valor a la</w:t>
      </w:r>
    </w:p>
    <w:p>
      <w:pPr>
        <w:pStyle w:val="Normal"/>
        <w:rPr/>
      </w:pPr>
      <w:r>
        <w:rPr/>
        <w:t>persona a la cual el demandante la había confiado para servirse de ella, para guardarla o para cualquier otro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8.- La persona que reivindica una cosa mueble robada o perdida, de un tercer poseedor de buena fe, no está obligada a reembolsarle el</w:t>
      </w:r>
    </w:p>
    <w:p>
      <w:pPr>
        <w:pStyle w:val="Normal"/>
        <w:rPr/>
      </w:pPr>
      <w:r>
        <w:rPr/>
        <w:t>precio que por ella hubiese pagado, con excepción del caso en que la cosa se hubiese vendido con otras iguales, en una venta pública o en casa de</w:t>
      </w:r>
    </w:p>
    <w:p>
      <w:pPr>
        <w:pStyle w:val="Normal"/>
        <w:rPr/>
      </w:pPr>
      <w:r>
        <w:rPr/>
        <w:t>venta de objetos semej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9.- El que hubiese adquirido una cosa robada o perdida, fuera del caso de excepción del artículo anterior, no puede, por vender la cosa en</w:t>
      </w:r>
    </w:p>
    <w:p>
      <w:pPr>
        <w:pStyle w:val="Normal"/>
        <w:rPr/>
      </w:pPr>
      <w:r>
        <w:rPr/>
        <w:t>una venta pública, o en casas donde se venden cosas semejantes, mejorar su posición, ni empeorar la del propietario autorizado a reivindic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0.- Los anuncios de hurtos o de pérdidas, no bastan para hacer presumir de mala fe al poseedor de cosas hurtadas o perdidas que las</w:t>
      </w:r>
    </w:p>
    <w:p>
      <w:pPr>
        <w:pStyle w:val="Normal"/>
        <w:rPr/>
      </w:pPr>
      <w:r>
        <w:rPr/>
        <w:t>adquirió después de tales anuncios, si no se probare que tenía de ello conocimiento cuando adquirió las c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1.- Será considerado poseedor de mala fe el que compró la cosa hurtada o perdida a persona sospechosa que no acostumbraba a vender</w:t>
      </w:r>
    </w:p>
    <w:p>
      <w:pPr>
        <w:pStyle w:val="Normal"/>
        <w:rPr/>
      </w:pPr>
      <w:r>
        <w:rPr/>
        <w:t>cosas semejantes, o que no tenía capacidad o medios para adquiri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2.- La acción de reivindicación puede ser ejercida, contra el poseedor de la cosa, por todos los que tengan sobre ésta un derecho real</w:t>
      </w:r>
    </w:p>
    <w:p>
      <w:pPr>
        <w:pStyle w:val="Normal"/>
        <w:rPr/>
      </w:pPr>
      <w:r>
        <w:rPr/>
        <w:t>perfecto o imper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3.- La acción de reivindicación no se da contra el heredero del poseedor, sino cuando el heredero es poseedor él mismo de la cosa sobre</w:t>
      </w:r>
    </w:p>
    <w:p>
      <w:pPr>
        <w:pStyle w:val="Normal"/>
        <w:rPr/>
      </w:pPr>
      <w:r>
        <w:rPr/>
        <w:t>que versa la acción, y no está obligado por la parte de que sea heredero del difunto poseedor, sino en cuanto a la parte que tenga en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4.- La acción no compete al que no tenga el derecho de poseer la cosa al tiempo de la demanda, aunque viniese a tenerlo al tiempo de la</w:t>
      </w:r>
    </w:p>
    <w:p>
      <w:pPr>
        <w:pStyle w:val="Normal"/>
        <w:rPr/>
      </w:pPr>
      <w:r>
        <w:rPr/>
        <w:t>sentencia, ni al que no tenga al tiempo de la sentencia derecho de poseer, aunque lo hubiese tenido al comenzar la 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5.- La reivindicación de cosas muebles compete contra el actual poseedor que las hubo por delito contra el reivindic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6.- Si la cosa fuere inmueble compete la acción contra el actual poseedor que lo hubo por despojo contra el reivindic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7.- Compete también contra el actual poseedor de buena fe que por título oneroso la hubiere obtenido de un enajenante de mala fe, o de</w:t>
      </w:r>
    </w:p>
    <w:p>
      <w:pPr>
        <w:pStyle w:val="Normal"/>
        <w:rPr/>
      </w:pPr>
      <w:r>
        <w:rPr/>
        <w:t>un sucesor obligado a restituirla al reivindicante, como el como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8.- Sea la cosa mueble o inmueble, la reivindicación compete contra el actual poseedor, aunque fuere de buena fe que la hubiese tenido del</w:t>
      </w:r>
    </w:p>
    <w:p>
      <w:pPr>
        <w:pStyle w:val="Normal"/>
        <w:rPr/>
      </w:pPr>
      <w:r>
        <w:rPr/>
        <w:t>reivindicante, por un acto nulo o anulado; y contra el actual poseedor, aunque de buena fe, que la hubiese de un enajenante de buena fe, si la</w:t>
      </w:r>
    </w:p>
    <w:p>
      <w:pPr>
        <w:pStyle w:val="Normal"/>
        <w:rPr/>
      </w:pPr>
      <w:r>
        <w:rPr/>
        <w:t>hubo por título gratuito y el enajenante estaba obligado a restituirla al reivindicante, como el sucesor del comodatario que hubiese creído que la</w:t>
      </w:r>
    </w:p>
    <w:p>
      <w:pPr>
        <w:pStyle w:val="Normal"/>
        <w:rPr/>
      </w:pPr>
      <w:r>
        <w:rPr/>
        <w:t>cosa era propia de su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9.- En los casos en que según los artículos anteriores, corresponde la acción de reivindicación contra el nuevo poseedor, queda al arbitrio</w:t>
      </w:r>
    </w:p>
    <w:p>
      <w:pPr>
        <w:pStyle w:val="Normal"/>
        <w:rPr/>
      </w:pPr>
      <w:r>
        <w:rPr/>
        <w:t>del reivindicante intentarla directamente, o intentar una acción subsidiaria contra el enajenante o sus herederos, por indemnización del daño</w:t>
      </w:r>
    </w:p>
    <w:p>
      <w:pPr>
        <w:pStyle w:val="Normal"/>
        <w:rPr/>
      </w:pPr>
      <w:r>
        <w:rPr/>
        <w:t>causado por la enajenación; y si obtiene de éstos completa indemnización del daño, cesa el derecho de reivindicar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0.- Sea o no posible la reivindicación contra el nuevo poseedor, si éste hubo la cosa del enajenante responsable de ella, y no hubiese aún</w:t>
      </w:r>
    </w:p>
    <w:p>
      <w:pPr>
        <w:pStyle w:val="Normal"/>
        <w:rPr/>
      </w:pPr>
      <w:r>
        <w:rPr/>
        <w:t>pagado el precio, o lo hubiese sólo pagado en parte, el reivindicante tendrá acción contra el nuevo poseedor para que le pague el precio, o lo que</w:t>
      </w:r>
    </w:p>
    <w:p>
      <w:pPr>
        <w:pStyle w:val="Normal"/>
        <w:rPr/>
      </w:pPr>
      <w:r>
        <w:rPr/>
        <w:t>quede a d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1.- El acreedor que de buena fe ha recibido en prenda una cosa mueble puede repulsar, hasta el pago de su crédito, la reivindicación</w:t>
      </w:r>
    </w:p>
    <w:p>
      <w:pPr>
        <w:pStyle w:val="Normal"/>
        <w:rPr/>
      </w:pPr>
      <w:r>
        <w:rPr/>
        <w:t>dirigida contra él por 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2.- La reivindicación puede dirigirse contra el que posee a nombre de otro. Este no está obligado a responder a la acción, si declara el</w:t>
      </w:r>
    </w:p>
    <w:p>
      <w:pPr>
        <w:pStyle w:val="Normal"/>
        <w:rPr/>
      </w:pPr>
      <w:r>
        <w:rPr/>
        <w:t>nombre y la residencia de la persona a cuyo nombre la tiene.</w:t>
      </w:r>
    </w:p>
    <w:p>
      <w:pPr>
        <w:pStyle w:val="Normal"/>
        <w:rPr/>
      </w:pPr>
      <w:r>
        <w:rPr/>
        <w:t>Desde que así lo haga, la acción debe dirigirse contra el verdadero poseedor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3.- El demandado que niega ser el poseedor de la cosa, debe ser condenado a transferirla al demandante, desde que éste probare que se</w:t>
      </w:r>
    </w:p>
    <w:p>
      <w:pPr>
        <w:pStyle w:val="Normal"/>
        <w:rPr/>
      </w:pPr>
      <w:r>
        <w:rPr/>
        <w:t>halla en poder de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4.- El que de mala fe se da por poseedor sin serlo será condenado a la indemnización de cualquier perjuicio que de este daño haya resultado</w:t>
      </w:r>
    </w:p>
    <w:p>
      <w:pPr>
        <w:pStyle w:val="Normal"/>
        <w:rPr/>
      </w:pPr>
      <w:r>
        <w:rPr/>
        <w:t>al reivindic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5.- La reivindicación podrá intentarse contra el que por dolo o hecho suyo ha dejado de poseer para dificultar o imposibilitar la</w:t>
      </w:r>
    </w:p>
    <w:p>
      <w:pPr>
        <w:pStyle w:val="Normal"/>
        <w:rPr/>
      </w:pPr>
      <w:r>
        <w:rPr/>
        <w:t>reivind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6.- Si la cosa sobre que versa la reivindicación fuere mueble, y hubiese motivos para temer que se pierda o deteriore en manos del</w:t>
      </w:r>
    </w:p>
    <w:p>
      <w:pPr>
        <w:pStyle w:val="Normal"/>
        <w:rPr/>
      </w:pPr>
      <w:r>
        <w:rPr/>
        <w:t>poseedor, el reivindicante puede pedir el secuestro de ella, o que el poseedor le dé suficiente seguridad de restituir la cosa en caso de ser</w:t>
      </w:r>
    </w:p>
    <w:p>
      <w:pPr>
        <w:pStyle w:val="Normal"/>
        <w:rPr/>
      </w:pPr>
      <w:r>
        <w:rPr/>
        <w:t>cond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7.- Las acciones accesorias a la reivindicación contra el poseedor de mala fe, sobre la restitución de los frutos, daños e intereses por los</w:t>
      </w:r>
    </w:p>
    <w:p>
      <w:pPr>
        <w:pStyle w:val="Normal"/>
        <w:rPr/>
      </w:pPr>
      <w:r>
        <w:rPr/>
        <w:t>deterioros que hubiese hecho en la cosa, pueden dirigirse contra los herederos por la parte que cada uno tenga en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8.- El que ejerce la acción de reivindicación puede, durante el juicio, impedir que el poseedor haga deterioros en la cosa que se reivin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9.- Si el título del reivindicante que probase su derecho a poseer la cosa, fuese posterior a la posesión que tiene el demandado, aunque</w:t>
      </w:r>
    </w:p>
    <w:p>
      <w:pPr>
        <w:pStyle w:val="Normal"/>
        <w:rPr/>
      </w:pPr>
      <w:r>
        <w:rPr/>
        <w:t>éste no presente título alguno, no es suficiente para fundar la de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0.- Si presentare títulos de propiedad anterior a la posesión y el demandado no presentare título alguno, se presume que el autor del título</w:t>
      </w:r>
    </w:p>
    <w:p>
      <w:pPr>
        <w:pStyle w:val="Normal"/>
        <w:rPr/>
      </w:pPr>
      <w:r>
        <w:rPr/>
        <w:t>era el poseedor y propietario de la heredad que se reivin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1.- Cuando el reivindicante y el poseedor contra quien se da la acción, presentaren cada uno títulos de propiedad, dados por la misma</w:t>
      </w:r>
    </w:p>
    <w:p>
      <w:pPr>
        <w:pStyle w:val="Normal"/>
        <w:rPr/>
      </w:pPr>
      <w:r>
        <w:rPr/>
        <w:t>persona, el primero que ha sido puesto en posesión de la heredad que se reivindica, se reputa ser 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2.- Cuando el demandado y el demandante presenten cada uno títulos de adquisición que ellos hubiesen hecho de diferentes personas, sin</w:t>
      </w:r>
    </w:p>
    <w:p>
      <w:pPr>
        <w:pStyle w:val="Normal"/>
        <w:rPr/>
      </w:pPr>
      <w:r>
        <w:rPr/>
        <w:t>que se pueda establecer cuál de ellos era el verdadero propietario, se presume serlo el que tiene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3.- Cuando la cosa reivindicada está en manos del demandado contra quien la sentencia se hubiese pronunciado, debe éste volverla en el</w:t>
      </w:r>
    </w:p>
    <w:p>
      <w:pPr>
        <w:pStyle w:val="Normal"/>
        <w:rPr/>
      </w:pPr>
      <w:r>
        <w:rPr/>
        <w:t>lugar en que ella se encuentre; pero si después de la demanda la hubiese transportado a otro lugar más lejano, debe ponerla en el lugar en que</w:t>
      </w:r>
    </w:p>
    <w:p>
      <w:pPr>
        <w:pStyle w:val="Normal"/>
        <w:rPr/>
      </w:pPr>
      <w:r>
        <w:rPr/>
        <w:t>est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4.- Cuando es un inmueble el objeto de la reivindicación, el demandado condenado a restituirlo, satisface la sentencia, dejándolo</w:t>
      </w:r>
    </w:p>
    <w:p>
      <w:pPr>
        <w:pStyle w:val="Normal"/>
        <w:rPr/>
      </w:pPr>
      <w:r>
        <w:rPr/>
        <w:t>desocupado y en estado que el reivindicante pueda entrar en su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acción confeso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5.- La acción confesoria es la derivada de actos que de cualquier modo impidan la plenitud de los derechos reales o las servidumbres</w:t>
      </w:r>
    </w:p>
    <w:p>
      <w:pPr>
        <w:pStyle w:val="Normal"/>
        <w:rPr/>
      </w:pPr>
      <w:r>
        <w:rPr/>
        <w:t>activas, con el fin de que los derechos y las servidumbres se restablez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6.- Compete la acción confesoria a los poseedores de inmuebles con derecho de poseer, cuando fuesen impedidos de ejercer los derechos</w:t>
      </w:r>
    </w:p>
    <w:p>
      <w:pPr>
        <w:pStyle w:val="Normal"/>
        <w:rPr/>
      </w:pPr>
      <w:r>
        <w:rPr/>
        <w:t>inherentes a la posesión, que se determinan en este Código: a los titulares verdaderos o putativos de servidumbres personales activas, cuando</w:t>
      </w:r>
    </w:p>
    <w:p>
      <w:pPr>
        <w:pStyle w:val="Normal"/>
        <w:rPr/>
      </w:pPr>
      <w:r>
        <w:rPr/>
        <w:t>fuesen impedidos de ejercerlas: a los acreedores hipotecarios de inmuebles dominantes cuyos poseedores fuesen impedidos de ejercer derechos</w:t>
      </w:r>
    </w:p>
    <w:p>
      <w:pPr>
        <w:pStyle w:val="Normal"/>
        <w:rPr/>
      </w:pPr>
      <w:r>
        <w:rPr/>
        <w:t>inherentes a su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7.- La acción confesoria se da contra cualquiera que impida los derechos inherentes a la posesión de otro o sus servidumbres ac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8.- Le basta al actor probar su derecho de poseer el inmueble dominante, cuando el derecho impedido no fuese servidumbre; y su derecho</w:t>
      </w:r>
    </w:p>
    <w:p>
      <w:pPr>
        <w:pStyle w:val="Normal"/>
        <w:rPr/>
      </w:pPr>
      <w:r>
        <w:rPr/>
        <w:t>de poseer el inmueble dominante y su servidumbre activa o su derecho de hipoteca, cuando fuese tal el derecho imp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9.- Cuando el inmueble dominante o sirviente perteneciere a poseedores con derecho de poseer, la acción confesoria compete a cada uno</w:t>
      </w:r>
    </w:p>
    <w:p>
      <w:pPr>
        <w:pStyle w:val="Normal"/>
        <w:rPr/>
      </w:pPr>
      <w:r>
        <w:rPr/>
        <w:t>de ellos y contra cada uno de ellos, en los casos designados en los artículos anteriores; y las sentencias que se pronuncien, perjudicarán o</w:t>
      </w:r>
    </w:p>
    <w:p>
      <w:pPr>
        <w:pStyle w:val="Normal"/>
        <w:rPr/>
      </w:pPr>
      <w:r>
        <w:rPr/>
        <w:t>aprovecharán a todos respecto a su efecto principal, pero no respecto al efecto accesorio de la indemnización d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acción negato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0.- La acción negatoria es la que compete a los poseedores de inmuebles contra los que les impidiesen la libertad del ejercicio de los</w:t>
      </w:r>
    </w:p>
    <w:p>
      <w:pPr>
        <w:pStyle w:val="Normal"/>
        <w:rPr/>
      </w:pPr>
      <w:r>
        <w:rPr/>
        <w:t>derechos reales, a fin de que esa libertad sea restabl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1.- La acción negatoria corresponde a los poseedores de inmuebles y a los acreedores hipotecarios impedidos de ejercer libremente sus</w:t>
      </w:r>
    </w:p>
    <w:p>
      <w:pPr>
        <w:pStyle w:val="Normal"/>
        <w:rPr/>
      </w:pPr>
      <w:r>
        <w:rPr/>
        <w:t>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2.- Se da contra cualquiera que impida el derecho de poseer de otro, aunque sea el dueño del inmueble, arrogándose sobre él alguna</w:t>
      </w:r>
    </w:p>
    <w:p>
      <w:pPr>
        <w:pStyle w:val="Normal"/>
        <w:rPr/>
      </w:pPr>
      <w:r>
        <w:rPr/>
        <w:t>servidumbre indeb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3.- La acción debe tener por objeto accesorio privar al demandado de todo ulterior ejercicio de un derecho real, y la reparación de los</w:t>
      </w:r>
    </w:p>
    <w:p>
      <w:pPr>
        <w:pStyle w:val="Normal"/>
        <w:rPr/>
      </w:pPr>
      <w:r>
        <w:rPr/>
        <w:t>perjuicios que su ejercicio anterior le hubiese causado, y aun obligar al demandado a asegurar su abstención por una 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4.- Puede también tener por objeto reducir a sus límites verdaderos el ejercicio de un derecho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5.- Al demandante le basta probar su derecho de poseer o su derecho de hipoteca, sin necesidad de probar que el inmueble no está sujeto</w:t>
      </w:r>
    </w:p>
    <w:p>
      <w:pPr>
        <w:pStyle w:val="Normal"/>
        <w:rPr/>
      </w:pPr>
      <w:r>
        <w:rPr/>
        <w:t>a la servidumbre que se le quiere imp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6.- Probándose que el acto del demandado no importa el ejercicio de un derecho real, aunque el poseedor fuese accidentalmente impedido</w:t>
      </w:r>
    </w:p>
    <w:p>
      <w:pPr>
        <w:pStyle w:val="Normal"/>
        <w:rPr/>
      </w:pPr>
      <w:r>
        <w:rPr/>
        <w:t>en la libre disposición de su derecho, la acción, si hubo daño causado, será juzgada como meramente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l usufruc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7.- El usufructo es el derecho real de usar y gozar de una cosa, cuya propiedad pertenece a otro, con tal que no se altere su subst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8.- Hay dos especies de usufructo: usufructo perfecto, y usufructo imperfecto o cuasiusufructo. El usufructo perfecto es el de las cosas</w:t>
      </w:r>
    </w:p>
    <w:p>
      <w:pPr>
        <w:pStyle w:val="Normal"/>
        <w:rPr/>
      </w:pPr>
      <w:r>
        <w:rPr/>
        <w:t>que el usufructuario puede gozar sin cambiar la substancia de ellas, aunque puedan deteriorarse por el tiempo o por el uso que se haga.</w:t>
      </w:r>
    </w:p>
    <w:p>
      <w:pPr>
        <w:pStyle w:val="Normal"/>
        <w:rPr/>
      </w:pPr>
      <w:r>
        <w:rPr/>
        <w:t>El cuasiusufructo es el de las cosas que serían inútiles al usufructuario si no las consumiese, o cambiase su substancia, como los granos, el dinero,</w:t>
      </w:r>
    </w:p>
    <w:p>
      <w:pPr>
        <w:pStyle w:val="Normal"/>
        <w:rPr/>
      </w:pPr>
      <w:r>
        <w:rPr/>
        <w:t>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9.- El usufructo de mercaderías es un puro y simple usufructo, y el usufructuario puede enajenarlas. Los derechos respectivos se fijarán por</w:t>
      </w:r>
    </w:p>
    <w:p>
      <w:pPr>
        <w:pStyle w:val="Normal"/>
        <w:rPr/>
      </w:pPr>
      <w:r>
        <w:rPr/>
        <w:t>el valor que se les hubiere dado, o por el inventario que determine su calidad y ca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0.- El usufructo perfecto no da al usufructuario la propiedad de las cosas sujetas a este usufructo, y debe conservarlas para devolverlas al</w:t>
      </w:r>
    </w:p>
    <w:p>
      <w:pPr>
        <w:pStyle w:val="Normal"/>
        <w:rPr/>
      </w:pPr>
      <w:r>
        <w:rPr/>
        <w:t>propietario, acabado 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1.- El cuasiusufructo transfiere al usufructuario la propiedad de las cosas sujetas a este usufructo, y puede consumirlas, venderlas, o</w:t>
      </w:r>
    </w:p>
    <w:p>
      <w:pPr>
        <w:pStyle w:val="Normal"/>
        <w:rPr/>
      </w:pPr>
      <w:r>
        <w:rPr/>
        <w:t>disponer de ellas como mejor le parez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2.- El usufructo se constituye:</w:t>
      </w:r>
    </w:p>
    <w:p>
      <w:pPr>
        <w:pStyle w:val="Normal"/>
        <w:rPr/>
      </w:pPr>
      <w:r>
        <w:rPr/>
        <w:t>1 - Por contrato oneroso o gratuito;</w:t>
      </w:r>
    </w:p>
    <w:p>
      <w:pPr>
        <w:pStyle w:val="Normal"/>
        <w:rPr/>
      </w:pPr>
      <w:r>
        <w:rPr/>
        <w:t>2 - Por actos de última voluntad;</w:t>
      </w:r>
    </w:p>
    <w:p>
      <w:pPr>
        <w:pStyle w:val="Normal"/>
        <w:rPr/>
      </w:pPr>
      <w:r>
        <w:rPr/>
        <w:t>3 - En los casos que la ley designa;</w:t>
      </w:r>
    </w:p>
    <w:p>
      <w:pPr>
        <w:pStyle w:val="Normal"/>
        <w:rPr/>
      </w:pPr>
      <w:r>
        <w:rPr/>
        <w:t>4 - Por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3.- Es establecido por contrato oneroso, cuando es el objeto directo de una venta, de un cambio, de una partición, de una transacción,</w:t>
      </w:r>
    </w:p>
    <w:p>
      <w:pPr>
        <w:pStyle w:val="Normal"/>
        <w:rPr/>
      </w:pPr>
      <w:r>
        <w:rPr/>
        <w:t>etc., etc., o cuando el vendedor enajena solamente la nuda propiedad de un fundo, reservándose su g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4.- Es establecido por contrato gratuito, cuando el donante no enajena sino la nuda propiedad de la cosa, reservándose su goce; o cuando</w:t>
      </w:r>
    </w:p>
    <w:p>
      <w:pPr>
        <w:pStyle w:val="Normal"/>
        <w:rPr/>
      </w:pPr>
      <w:r>
        <w:rPr/>
        <w:t>no da más que el usufructo, o cuando cede a uno el derecho de propiedad, y a otro el de goce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5.- Es establecido por testamento, cuando el testador lega solamente el goce de la cosa, reservando la nuda propiedad a su heredero, o</w:t>
      </w:r>
    </w:p>
    <w:p>
      <w:pPr>
        <w:pStyle w:val="Normal"/>
        <w:rPr/>
      </w:pPr>
      <w:r>
        <w:rPr/>
        <w:t>cuando lega a alguno la nuda propiedad y a otro el goce de la cosa, o cuando no da expresamente al legatario sino la nuda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6.- El usufructo legal es establecido por la ley en los bienes de los hijos menores a favor de sus padres, en los términos dispuestos en el</w:t>
      </w:r>
    </w:p>
    <w:p>
      <w:pPr>
        <w:pStyle w:val="Normal"/>
        <w:rPr/>
      </w:pPr>
      <w:r>
        <w:rPr/>
        <w:t>título "De la patria potestad"; y también en los bienes sujetos a reserva por el cónyuge binubo, según los términos dispuestos en el título "Del</w:t>
      </w:r>
    </w:p>
    <w:p>
      <w:pPr>
        <w:pStyle w:val="Normal"/>
        <w:rPr/>
      </w:pPr>
      <w:r>
        <w:rPr/>
        <w:t>matrimoni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7.- El usufructo se adquiere por prescripción del goce de la cosa, según se dispone en el Libro IV, para adquirir la propiedad de l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8.- El usufructo no puede ser separado de la propiedad sino por una disposición de la ley, o por la voluntad del propietario.</w:t>
      </w:r>
    </w:p>
    <w:p>
      <w:pPr>
        <w:pStyle w:val="Normal"/>
        <w:rPr/>
      </w:pPr>
      <w:r>
        <w:rPr/>
        <w:t>Los jueces, so pena de nulidad, no pueden constituir usufructo por ningún motivo en división y partición de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9.- En caso de duda se presume oneroso el usufructo constituido por contrato; y gratuito el que fuese constituido por disposición de última</w:t>
      </w:r>
    </w:p>
    <w:p>
      <w:pPr>
        <w:pStyle w:val="Normal"/>
        <w:rPr/>
      </w:pPr>
      <w:r>
        <w:rPr/>
        <w:t>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0.- El usufructo que se establece por contrato, sólo se adquiere como el dominio de las cosas por la tradición de ellas; y el establecido por</w:t>
      </w:r>
    </w:p>
    <w:p>
      <w:pPr>
        <w:pStyle w:val="Normal"/>
        <w:rPr/>
      </w:pPr>
      <w:r>
        <w:rPr/>
        <w:t>testamento, por la muerte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1.- El usufructo puede ser establecido conjunta y simultáneamente a favor de muchas personas, por partes separadas o indivisas, pura y</w:t>
      </w:r>
    </w:p>
    <w:p>
      <w:pPr>
        <w:pStyle w:val="Normal"/>
        <w:rPr/>
      </w:pPr>
      <w:r>
        <w:rPr/>
        <w:t>simplemente, o bajo condiciones, con cargos o sin ellos, a partir de un cierto día, o hasta una cierta época, y en fin con todas las modalidades a</w:t>
      </w:r>
    </w:p>
    <w:p>
      <w:pPr>
        <w:pStyle w:val="Normal"/>
        <w:rPr/>
      </w:pPr>
      <w:r>
        <w:rPr/>
        <w:t>que el propietario de la cosa juzgue conveniente somet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2.- Cuando no se ha fijado término para la duración del usufructo, se entiende que es por la vida del usufruct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3.- Siendo dos o más los usufructuarios, no habrá entre ellos derecho de acrecer, a menos que en el instrumento constitutivo del usufructo</w:t>
      </w:r>
    </w:p>
    <w:p>
      <w:pPr>
        <w:pStyle w:val="Normal"/>
        <w:rPr/>
      </w:pPr>
      <w:r>
        <w:rPr/>
        <w:t>se estipulare o dispusiere expresament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4.- El propietario no podrá constituir el usufructo a favor de muchas personas llamadas a gozarlo sucesivamente las unas después de las</w:t>
      </w:r>
    </w:p>
    <w:p>
      <w:pPr>
        <w:pStyle w:val="Normal"/>
        <w:rPr/>
      </w:pPr>
      <w:r>
        <w:rPr/>
        <w:t>otras, aunque estas personas existan al tiempo de la constitución d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5.- El usufructo no puede ser constituido para durar después de la vida del usufructuario, ni a favor de una persona y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6.- El usufructo puede ser alternativamente legado, colocando el derecho del usufructo mismo en alternativa con otra cosa de la propiedad</w:t>
      </w:r>
    </w:p>
    <w:p>
      <w:pPr>
        <w:pStyle w:val="Normal"/>
        <w:rPr/>
      </w:pPr>
      <w:r>
        <w:rPr/>
        <w:t>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7.- El usufructo es universal, cuando comprende una universalidad de bienes, o una parte alícuota de la universalidad. Es particular cuando</w:t>
      </w:r>
    </w:p>
    <w:p>
      <w:pPr>
        <w:pStyle w:val="Normal"/>
        <w:rPr/>
      </w:pPr>
      <w:r>
        <w:rPr/>
        <w:t>comprende uno o muchos objetos ciertos y determi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8.- El usufructo no puede ser establecido a favor de personas jurídicas por más de veinte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9.- El usufructo no puede ser constituido bajo una condición suspensiva o a plazo suspensivo, a menos que, siendo hecho por disposición de</w:t>
      </w:r>
    </w:p>
    <w:p>
      <w:pPr>
        <w:pStyle w:val="Normal"/>
        <w:rPr/>
      </w:pPr>
      <w:r>
        <w:rPr/>
        <w:t>última voluntad, la condición se cumpla o el plazo se venza después del fallecimiento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0.- Las condiciones requeridas para la validez de los títulos destinados a transferir la propiedad, son igualmente necesarias para la validez</w:t>
      </w:r>
    </w:p>
    <w:p>
      <w:pPr>
        <w:pStyle w:val="Normal"/>
        <w:rPr/>
      </w:pPr>
      <w:r>
        <w:rPr/>
        <w:t>de aquellos que tengan por objeto la constitución del usufructo. Exceptúase el usufructo constituido por la ley, el cual no tiene dependencia de</w:t>
      </w:r>
    </w:p>
    <w:p>
      <w:pPr>
        <w:pStyle w:val="Normal"/>
        <w:rPr/>
      </w:pPr>
      <w:r>
        <w:rPr/>
        <w:t>ningún acto de adqui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Capacidad para establecer el usufruc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1.- No siendo fungible la cosa fructuaria, no tiene capacidad para constituir usufructo por contrato oneroso, quien no la tenga para vender;</w:t>
      </w:r>
    </w:p>
    <w:p>
      <w:pPr>
        <w:pStyle w:val="Normal"/>
        <w:rPr/>
      </w:pPr>
      <w:r>
        <w:rPr/>
        <w:t>o por contrato gratuito, quien no la tenga para d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2.- Siendo fungible la cosa fructuaria, no tienen capacidad para constituir usufructo por contrato oneroso o gratuito los que no la tienen</w:t>
      </w:r>
    </w:p>
    <w:p>
      <w:pPr>
        <w:pStyle w:val="Normal"/>
        <w:rPr/>
      </w:pPr>
      <w:r>
        <w:rPr/>
        <w:t>para prestar por mut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3.- No tienen capacidad para constituir usufructo, para después de sus días, los que no la tengan para hacer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4.- El objeto del usufructo puede ser de las mismas especies de que pueden ser los legados, excepto únicamente los que en este título se</w:t>
      </w:r>
    </w:p>
    <w:p>
      <w:pPr>
        <w:pStyle w:val="Normal"/>
        <w:rPr/>
      </w:pPr>
      <w:r>
        <w:rPr/>
        <w:t>proh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5.- Las disposiciones del Libro IV de este Código sobre lo que se comprende en cada una de las especies legadas, son en todo extensivas a</w:t>
      </w:r>
    </w:p>
    <w:p>
      <w:pPr>
        <w:pStyle w:val="Normal"/>
        <w:rPr/>
      </w:pPr>
      <w:r>
        <w:rPr/>
        <w:t>cada una de las especies análogas de usufructo, no habiendo en este título disposiciones especiales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6.- No tienen capacidad para adquirir el usufructo de cosas muebles o inmuebles por contrato oneroso, o por disposición onerosa de última</w:t>
      </w:r>
    </w:p>
    <w:p>
      <w:pPr>
        <w:pStyle w:val="Normal"/>
        <w:rPr/>
      </w:pPr>
      <w:r>
        <w:rPr/>
        <w:t>voluntad, los que no la tengan para comprar bienes de la misma 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7.- No puede transmitir el usufructo por contrato oneroso o gratuito, quien no pudiere constituirlo por cada uno de esos tít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8.- El usufructo puede ser establecido sobre toda especie de bienes, muebles o inmuebles, corporales o incorporales, que pueden ser</w:t>
      </w:r>
    </w:p>
    <w:p>
      <w:pPr>
        <w:pStyle w:val="Normal"/>
        <w:rPr/>
      </w:pPr>
      <w:r>
        <w:rPr/>
        <w:t>vendidos o donados, y todos los que pueden ser dejados por disposiciones de última voluntad. Los bienes que no son cosas sólo pueden ser objeto</w:t>
      </w:r>
    </w:p>
    <w:p>
      <w:pPr>
        <w:pStyle w:val="Normal"/>
        <w:rPr/>
      </w:pPr>
      <w:r>
        <w:rPr/>
        <w:t>actual de usufructo cuando estuvieren representados por sus respectivos instrumentos. Cuando no estuvieren representados por instrumento, las</w:t>
      </w:r>
    </w:p>
    <w:p>
      <w:pPr>
        <w:pStyle w:val="Normal"/>
        <w:rPr/>
      </w:pPr>
      <w:r>
        <w:rPr/>
        <w:t>cosas comprendidas en el crédito o en el derecho, que viniesen a poder del usufructuario, serán su objeto fut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9.- El usufructo no puede establecerse sobre bienes del Estado o de los Estados, o de las municipalidades, sin una ley especial que lo</w:t>
      </w:r>
    </w:p>
    <w:p>
      <w:pPr>
        <w:pStyle w:val="Normal"/>
        <w:rPr/>
      </w:pPr>
      <w:r>
        <w:rPr/>
        <w:t>auto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0.- No puede tampoco establecerse sobre bienes dotales de la mujer, ni aun con asentimiento del marido y mu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1.- El propietario fiduciario no puede establecer usufructo sobre los bienes gravados de su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2.- No pueden ser objeto de usufructo, el propio usufructo, los derechos reales de uso y habitación, las servidumbres reales activas,</w:t>
      </w:r>
    </w:p>
    <w:p>
      <w:pPr>
        <w:pStyle w:val="Normal"/>
        <w:rPr/>
      </w:pPr>
      <w:r>
        <w:rPr/>
        <w:t>separadas de los inmuebles a que fueren inherentes, la hipoteca, la anticresis, la prenda separada de los créditos garantidos con ella, y los créditos</w:t>
      </w:r>
    </w:p>
    <w:p>
      <w:pPr>
        <w:pStyle w:val="Normal"/>
        <w:rPr/>
      </w:pPr>
      <w:r>
        <w:rPr/>
        <w:t>que fuesen intransm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3.- El usufructo puede establecerse por el condómino de un fundo poseído en común con otros, de su parte indiv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4.- El usufructo puede constituirse sobre cosas de mero placer, como un lugar destinado a un paseo, estatuas o cuadros, aunque no</w:t>
      </w:r>
    </w:p>
    <w:p>
      <w:pPr>
        <w:pStyle w:val="Normal"/>
        <w:rPr/>
      </w:pPr>
      <w:r>
        <w:rPr/>
        <w:t>produzcan ninguna ut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5.- El usufructo puede constituirse sobre un fundo absolutamente improdu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Obligaciones usufructuario, antes del uso y goce de bie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6.- El usufructuario, antes de entrar en el goce de los bienes, debe hacer inventario de los muebles, y un estado de los inmuebles sujetos al</w:t>
      </w:r>
    </w:p>
    <w:p>
      <w:pPr>
        <w:pStyle w:val="Normal"/>
        <w:rPr/>
      </w:pPr>
      <w:r>
        <w:rPr/>
        <w:t>usufructo, en presencia del propietario o su representante.</w:t>
      </w:r>
    </w:p>
    <w:p>
      <w:pPr>
        <w:pStyle w:val="Normal"/>
        <w:rPr/>
      </w:pPr>
      <w:r>
        <w:rPr/>
        <w:t>Si el propietario estuviese ausente, se le nombrará por el juez un representante para asistir al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7.- Siendo las partes mayores de edad y capaces de ejercer sus derechos, el inventario y el estado de los inmuebles pueden ser hechos en</w:t>
      </w:r>
    </w:p>
    <w:p>
      <w:pPr>
        <w:pStyle w:val="Normal"/>
        <w:rPr/>
      </w:pPr>
      <w:r>
        <w:rPr/>
        <w:t>instrumento privado. En caso contrario, el inventario debe ser hecho ante escribano público y dos testigos. En uno y otro caso, los gastos del</w:t>
      </w:r>
    </w:p>
    <w:p>
      <w:pPr>
        <w:pStyle w:val="Normal"/>
        <w:rPr/>
      </w:pPr>
      <w:r>
        <w:rPr/>
        <w:t>inventario son a cargo del usufruct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8.- La falta de cumplimiento de la obligación anterior, no deja sin efecto los derechos del usufructuario, ni lo somete a la restitución de los</w:t>
      </w:r>
    </w:p>
    <w:p>
      <w:pPr>
        <w:pStyle w:val="Normal"/>
        <w:rPr/>
      </w:pPr>
      <w:r>
        <w:rPr/>
        <w:t>frutos percibidos; pero causa la presunción de hallarse los bienes en buen estado cuando los recib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9.- Aunque el usufructuario hubiese tomado posesión de los bienes sujetos al usufructo sin inventario y sin oposición del nudo propietario,</w:t>
      </w:r>
    </w:p>
    <w:p>
      <w:pPr>
        <w:pStyle w:val="Normal"/>
        <w:rPr/>
      </w:pPr>
      <w:r>
        <w:rPr/>
        <w:t>en cualquier tiempo puede ser obligado 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0.- Aun cuando el testador hubiese dispensado al usufructuario la obligación de hacer inventario, y aunque hubiera dispuesto que si se le</w:t>
      </w:r>
    </w:p>
    <w:p>
      <w:pPr>
        <w:pStyle w:val="Normal"/>
        <w:rPr/>
      </w:pPr>
      <w:r>
        <w:rPr/>
        <w:t>quisiese obligar a formarlo, el legado de usufructo se convertiría en legado de plena propiedad de la cosa, tales cláusulas se tendrán por no puestas,</w:t>
      </w:r>
    </w:p>
    <w:p>
      <w:pPr>
        <w:pStyle w:val="Normal"/>
        <w:rPr/>
      </w:pPr>
      <w:r>
        <w:rPr/>
        <w:t>cualquiera que sea la clase de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1.- El usufructuario, antes de entrar en el uso de la cosa sujeta al usufructo, debe dar fianza de que gozará de ella, y la conservará de</w:t>
      </w:r>
    </w:p>
    <w:p>
      <w:pPr>
        <w:pStyle w:val="Normal"/>
        <w:rPr/>
      </w:pPr>
      <w:r>
        <w:rPr/>
        <w:t>conformidad a las leyes, y que llenará cumplidamente todas las obligaciones que le son impuestas por este Código o por el título constitutivo del</w:t>
      </w:r>
    </w:p>
    <w:p>
      <w:pPr>
        <w:pStyle w:val="Normal"/>
        <w:rPr/>
      </w:pPr>
      <w:r>
        <w:rPr/>
        <w:t>usufructo, y que devolverá la cosa acabado el usufructo.</w:t>
      </w:r>
    </w:p>
    <w:p>
      <w:pPr>
        <w:pStyle w:val="Normal"/>
        <w:rPr/>
      </w:pPr>
      <w:r>
        <w:rPr/>
        <w:t>La fianza puede ser dispensada por la voluntad de los constituyentes d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2.- Mientras el usufructuario no haya llenado la obligación impuesta por el artículo anterior, el propietario puede negarle la entrega de los</w:t>
      </w:r>
    </w:p>
    <w:p>
      <w:pPr>
        <w:pStyle w:val="Normal"/>
        <w:rPr/>
      </w:pPr>
      <w:r>
        <w:rPr/>
        <w:t>objetos sujetos al usufructo; y si le hubiese dejado entrar en posesión de los bienes sin exigirle la fianza, podrá, sin embargo, exigírsela en cualquier</w:t>
      </w:r>
    </w:p>
    <w:p>
      <w:pPr>
        <w:pStyle w:val="Normal"/>
        <w:rPr/>
      </w:pPr>
      <w:r>
        <w:rPr/>
        <w:t>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3.- La tardanza del usufructuario en dar la fianza no le priva de sus derechos a los frutos, desde el momento en que ellos le son deb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4.- El usufructuario puede reemplazar la fianza por prendas, depósitos en los bancos públicos, pero no por hipote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5.- La fianza debe presentar la seguridad de responder del valor de los bienes muebles, y del importe de los deterioros que el usufructuario</w:t>
      </w:r>
    </w:p>
    <w:p>
      <w:pPr>
        <w:pStyle w:val="Normal"/>
        <w:rPr/>
      </w:pPr>
      <w:r>
        <w:rPr/>
        <w:t>podría hacer en los inmuebles. No conviniendo las partes, el juez la fijará según la importancia de los bienes sujetos a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6.- Si el usufructuario no diere la fianza en el término que le señale el juez, los bienes inmuebles serán dados en arrendamiento, o puestos</w:t>
      </w:r>
    </w:p>
    <w:p>
      <w:pPr>
        <w:pStyle w:val="Normal"/>
        <w:rPr/>
      </w:pPr>
      <w:r>
        <w:rPr/>
        <w:t>en secuestro, bajo la garantía de un encargado de hacer las reparaciones y entregar el excedente de los alquileres o arrendamiento al usufructuario.</w:t>
      </w:r>
    </w:p>
    <w:p>
      <w:pPr>
        <w:pStyle w:val="Normal"/>
        <w:rPr/>
      </w:pPr>
      <w:r>
        <w:rPr/>
        <w:t>Si el usufructo consiste en dinero, será colocado a interés, o empleado en compra de rentas del Estado.</w:t>
      </w:r>
    </w:p>
    <w:p>
      <w:pPr>
        <w:pStyle w:val="Normal"/>
        <w:rPr/>
      </w:pPr>
      <w:r>
        <w:rPr/>
        <w:t>Las mercaderías serán vendidas, y se colocará su producto como el dinero.</w:t>
      </w:r>
    </w:p>
    <w:p>
      <w:pPr>
        <w:pStyle w:val="Normal"/>
        <w:rPr/>
      </w:pPr>
      <w:r>
        <w:rPr/>
        <w:t>El propietario puede exonerarse de tener a disposición del usufructuario los muebles que se deterioran por el uso, y exigir que sean vendidos, y se</w:t>
      </w:r>
    </w:p>
    <w:p>
      <w:pPr>
        <w:pStyle w:val="Normal"/>
        <w:rPr/>
      </w:pPr>
      <w:r>
        <w:rPr/>
        <w:t>coloque el precio como el dinero.</w:t>
      </w:r>
    </w:p>
    <w:p>
      <w:pPr>
        <w:pStyle w:val="Normal"/>
        <w:rPr/>
      </w:pPr>
      <w:r>
        <w:rPr/>
        <w:t>El propietario puede, sin embargo, conservar los objetos del usufructo hasta que el usufructuario dé la fianza, sin estar obligado a pagar el interés</w:t>
      </w:r>
    </w:p>
    <w:p>
      <w:pPr>
        <w:pStyle w:val="Normal"/>
        <w:rPr/>
      </w:pPr>
      <w:r>
        <w:rPr/>
        <w:t>por su valor estim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7.- Si el usufructuario, aunque no haya dado la fianza, reclamare bajo caución juratoria la entrega de los muebles necesarios para su uso, el</w:t>
      </w:r>
    </w:p>
    <w:p>
      <w:pPr>
        <w:pStyle w:val="Normal"/>
        <w:rPr/>
      </w:pPr>
      <w:r>
        <w:rPr/>
        <w:t>juez podrá acceder a su solici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8.- Están dispensados de dar fianza los padres, por el usufructo de los bienes de sus hijos; pero esta dispensa no se aplica al usufructo</w:t>
      </w:r>
    </w:p>
    <w:p>
      <w:pPr>
        <w:pStyle w:val="Normal"/>
        <w:rPr/>
      </w:pPr>
      <w:r>
        <w:rPr/>
        <w:t>constituido por convención o testamento de tercera persona a beneficio de los padres sobre los bienes de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9.- Están también dispensados de dar fianza, el donante de bienes con la reserva del usufructo, y todos los que, enajenando una cosa a</w:t>
      </w:r>
    </w:p>
    <w:p>
      <w:pPr>
        <w:pStyle w:val="Normal"/>
        <w:rPr/>
      </w:pPr>
      <w:r>
        <w:rPr/>
        <w:t>título oneroso, se hubiesen reservado el usufructo. Pero tampoco esta dispensa podrá extenderse al adquirente y donatario del usufructo de un</w:t>
      </w:r>
    </w:p>
    <w:p>
      <w:pPr>
        <w:pStyle w:val="Normal"/>
        <w:rPr/>
      </w:pPr>
      <w:r>
        <w:rPr/>
        <w:t>bien, del cual el vendedor o el donante se hubiesen reservado la nuda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0.- Si durante el usufructo sobreviene en la posición personal del usufructuario un cambio de tal naturaleza que ponga en peligro los</w:t>
      </w:r>
    </w:p>
    <w:p>
      <w:pPr>
        <w:pStyle w:val="Normal"/>
        <w:rPr/>
      </w:pPr>
      <w:r>
        <w:rPr/>
        <w:t>derechos del nudo propietario, por ejemplo: si quebrase, éste puede reclamar una fianza si el usufructuario estuviere dispensado de darla. Lo mismo</w:t>
      </w:r>
    </w:p>
    <w:p>
      <w:pPr>
        <w:pStyle w:val="Normal"/>
        <w:rPr/>
      </w:pPr>
      <w:r>
        <w:rPr/>
        <w:t>será cuando el usufructuario cometa abuso en el uso y goce de los bienes que tiene en usufructo, o cuando dé lugar a justas sospechas de</w:t>
      </w:r>
    </w:p>
    <w:p>
      <w:pPr>
        <w:pStyle w:val="Normal"/>
        <w:rPr/>
      </w:pPr>
      <w:r>
        <w:rPr/>
        <w:t>malvers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1.- En el caso en que el inmueble sometido a usufructo, sea expropiado por causa de utilidad pública, el usufructuario aunque sea solvente,</w:t>
      </w:r>
    </w:p>
    <w:p>
      <w:pPr>
        <w:pStyle w:val="Normal"/>
        <w:rPr/>
      </w:pPr>
      <w:r>
        <w:rPr/>
        <w:t>y esté dispensado de dar fianzas, no puede recibir la indemnización de la expropiación sino con el cargo de dar por ella fianzas sufi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derechos del usufructu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2.- Los derechos y las obligaciones del usufructuario son los mismos, sea que el usufructo venga de la ley, o que haya sido establecido de</w:t>
      </w:r>
    </w:p>
    <w:p>
      <w:pPr>
        <w:pStyle w:val="Normal"/>
        <w:rPr/>
      </w:pPr>
      <w:r>
        <w:rPr/>
        <w:t>otra manera, salvo las excepciones resultantes de la ley o de la conv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3.- El usufructuario puede usar, percibir los frutos naturales, industriales o civiles, y gozar de los objetos sobre que se establece el</w:t>
      </w:r>
    </w:p>
    <w:p>
      <w:pPr>
        <w:pStyle w:val="Normal"/>
        <w:rPr/>
      </w:pPr>
      <w:r>
        <w:rPr/>
        <w:t>usufructo, como el propietario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4.- Los frutos naturales pendientes al tiempo de comenzar el usufructo pertenecen al usufructuario. Los pendientes al tiempo de extinguirse</w:t>
      </w:r>
    </w:p>
    <w:p>
      <w:pPr>
        <w:pStyle w:val="Normal"/>
        <w:rPr/>
      </w:pPr>
      <w:r>
        <w:rPr/>
        <w:t>el usufructo pertenecen al propietario, y si están vendidos, el precio corresponde también al propietario. Ni uno ni otro tienen que hacerse abono</w:t>
      </w:r>
    </w:p>
    <w:p>
      <w:pPr>
        <w:pStyle w:val="Normal"/>
        <w:rPr/>
      </w:pPr>
      <w:r>
        <w:rPr/>
        <w:t>alguno por razón de labores, semillas u otros gastos semejantes, salvo los derechos de los terceros que hubiesen empleado su trabajo o su dinero</w:t>
      </w:r>
    </w:p>
    <w:p>
      <w:pPr>
        <w:pStyle w:val="Normal"/>
        <w:rPr/>
      </w:pPr>
      <w:r>
        <w:rPr/>
        <w:t>en la producción de los frutos.</w:t>
      </w:r>
    </w:p>
    <w:p>
      <w:pPr>
        <w:pStyle w:val="Normal"/>
        <w:rPr/>
      </w:pPr>
      <w:r>
        <w:rPr/>
        <w:t>Lo que se deba por esta razón debe ser satisfecho por el que perciba los fr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5.- Los frutos civiles se adquieren día por día, y pertenecen al usufructuario en proporción del tiempo que dure el usufructo, aunque no los</w:t>
      </w:r>
    </w:p>
    <w:p>
      <w:pPr>
        <w:pStyle w:val="Normal"/>
        <w:rPr/>
      </w:pPr>
      <w:r>
        <w:rPr/>
        <w:t>hubiese per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6.- Corresponden al usufructuario los productos de las canteras y minas de toda clase que estén en explotación al tiempo de comenzar el</w:t>
      </w:r>
    </w:p>
    <w:p>
      <w:pPr>
        <w:pStyle w:val="Normal"/>
        <w:rPr/>
      </w:pPr>
      <w:r>
        <w:rPr/>
        <w:t>usufructo, pero no tiene derecho a abrir minas o cant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7.- Corresponde al usufructuario el goce del aumento que reciban las cosas por accesión, así como también el terreno de aluv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8.- El usufructuario no tiene sobre los tesoros que se descubran en el suelo que usufructúa el derecho que la ley concede al propietario del</w:t>
      </w:r>
    </w:p>
    <w:p>
      <w:pPr>
        <w:pStyle w:val="Normal"/>
        <w:rPr/>
      </w:pPr>
      <w:r>
        <w:rPr/>
        <w:t>terr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9.- Al usufructuario universal o de una parte alícuota de los bienes, corresponde todo lo que pueda provenir de las cosas dadas en</w:t>
      </w:r>
    </w:p>
    <w:p>
      <w:pPr>
        <w:pStyle w:val="Normal"/>
        <w:rPr/>
      </w:pPr>
      <w:r>
        <w:rPr/>
        <w:t>usufructo, aunque no sean frutos, en proporción a la parte de bienes que goz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0.- El usufructuario puede dar en arriendo el usufructo, o ceder el ejercicio de su derecho a título oneroso o gratuito; pero permanece</w:t>
      </w:r>
    </w:p>
    <w:p>
      <w:pPr>
        <w:pStyle w:val="Normal"/>
        <w:rPr/>
      </w:pPr>
      <w:r>
        <w:rPr/>
        <w:t>directamente responsable al propietario, lo mismo que el fiador, aun de los menoscabos que tengan los bienes por culpa o negligencia de la persona</w:t>
      </w:r>
    </w:p>
    <w:p>
      <w:pPr>
        <w:pStyle w:val="Normal"/>
        <w:rPr/>
      </w:pPr>
      <w:r>
        <w:rPr/>
        <w:t>que le sustituye. Los contratos que celebre terminan al fin d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1.- El usufructuario de cosas que se consumen con el primer uso, puede usar y gozar libremente de ellas con el cargo de restituir otro tanto</w:t>
      </w:r>
    </w:p>
    <w:p>
      <w:pPr>
        <w:pStyle w:val="Normal"/>
        <w:rPr/>
      </w:pPr>
      <w:r>
        <w:rPr/>
        <w:t>de la misma especie o calidad, o el valor estimativo que se les haya dado en el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2.- El usufructuario tiene derecho a servirse de las cosas que se gastan y deterioran lentamente en los usos a que están destinadas, y sólo</w:t>
      </w:r>
    </w:p>
    <w:p>
      <w:pPr>
        <w:pStyle w:val="Normal"/>
        <w:rPr/>
      </w:pPr>
      <w:r>
        <w:rPr/>
        <w:t>está obligado a devolverlas, al extinguirse el usufructo, en el estado en que se hallen, salvo si se deterioran o consumen por su cul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3.- El usufructuario de un monte disfruta de todos los provechos que pueda producir según su naturaleza. Siendo monte tallar o de madera</w:t>
      </w:r>
    </w:p>
    <w:p>
      <w:pPr>
        <w:pStyle w:val="Normal"/>
        <w:rPr/>
      </w:pPr>
      <w:r>
        <w:rPr/>
        <w:t>de construcción puede hacer los cortes ordinarios que haría el propietario, acomodándose en el modo, porción y épocas a las costumbres del país.</w:t>
      </w:r>
    </w:p>
    <w:p>
      <w:pPr>
        <w:pStyle w:val="Normal"/>
        <w:rPr/>
      </w:pPr>
      <w:r>
        <w:rPr/>
        <w:t>Pero no podrá cortar árboles frutales o de adorno, a los que guarnecen los caminos, o dan sombra a las casas. Los árboles frutales que se secan o</w:t>
      </w:r>
    </w:p>
    <w:p>
      <w:pPr>
        <w:pStyle w:val="Normal"/>
        <w:rPr/>
      </w:pPr>
      <w:r>
        <w:rPr/>
        <w:t>que caen por cualquier causa, le pertenecen, pero debe reemplazarlos con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4.- El usufructuario puede hacer mejoras en las cosas que sean objeto del usufructo, con tal que no alteren su substancia, ni su forma</w:t>
      </w:r>
    </w:p>
    <w:p>
      <w:pPr>
        <w:pStyle w:val="Normal"/>
        <w:rPr/>
      </w:pPr>
      <w:r>
        <w:rPr/>
        <w:t>principal. Podrá también reconstruir cualquier edificio arruinado por vejez u otras causas; pero no tiene derecho a reclamar el pago de las mejoras;</w:t>
      </w:r>
    </w:p>
    <w:p>
      <w:pPr>
        <w:pStyle w:val="Normal"/>
        <w:rPr/>
      </w:pPr>
      <w:r>
        <w:rPr/>
        <w:t>sin embargo podrá llevarse las mejoras útiles y voluntarias, siempre que sea posible extraerlas sin detrimento de la cosa sujeta al usufructo, y podrá</w:t>
      </w:r>
    </w:p>
    <w:p>
      <w:pPr>
        <w:pStyle w:val="Normal"/>
        <w:rPr/>
      </w:pPr>
      <w:r>
        <w:rPr/>
        <w:t>también compensarlas con el valor de los deterioros que esté obligado a pa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5.- Cuando el usufructo está establecido sobre créditos o rentas, los títulos deben ser entregados, notificándose a los deudores; pero el</w:t>
      </w:r>
    </w:p>
    <w:p>
      <w:pPr>
        <w:pStyle w:val="Normal"/>
        <w:rPr/>
      </w:pPr>
      <w:r>
        <w:rPr/>
        <w:t>usufructuario no puede cobrarlos judicialmente sin el concurso del nudo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6.- El usufructuario puede ejercer todas las acciones que tengan por objeto la realización de los derechos que corresponden al usufructo; y</w:t>
      </w:r>
    </w:p>
    <w:p>
      <w:pPr>
        <w:pStyle w:val="Normal"/>
        <w:rPr/>
      </w:pPr>
      <w:r>
        <w:rPr/>
        <w:t>puede también, para asegurar el ejercicio pacífico de su derecho, intentar las diversas acciones posesorias que el nudo propietario estaría</w:t>
      </w:r>
    </w:p>
    <w:p>
      <w:pPr>
        <w:pStyle w:val="Normal"/>
        <w:rPr/>
      </w:pPr>
      <w:r>
        <w:rPr/>
        <w:t>autorizado a inte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7.- La sentencia que el usufructuario hubiese obtenido, tanto en el juicio petitorio como en el posesorio, aprovecha al nudo propietario para</w:t>
      </w:r>
    </w:p>
    <w:p>
      <w:pPr>
        <w:pStyle w:val="Normal"/>
        <w:rPr/>
      </w:pPr>
      <w:r>
        <w:rPr/>
        <w:t>la conservación de los derechos sobre los cuales debe velar; mas las sentencias dadas contra el usufructuario no pueden ser opuestas al nudo</w:t>
      </w:r>
    </w:p>
    <w:p>
      <w:pPr>
        <w:pStyle w:val="Normal"/>
        <w:rPr/>
      </w:pPr>
      <w:r>
        <w:rPr/>
        <w:t>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s obligaciones del usufructu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8.- El usufructuario debe usar de la cosa como lo haría el dueño de ella, y usarla en el destino al cual se encontraba afectada antes del</w:t>
      </w:r>
    </w:p>
    <w:p>
      <w:pPr>
        <w:pStyle w:val="Normal"/>
        <w:rPr/>
      </w:pPr>
      <w:r>
        <w:rPr/>
        <w:t>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9.- El usufructuario no puede emplear los objetos sometidos a su derecho sino en los usos propios a la naturaleza de ellos. Debe abstenerse</w:t>
      </w:r>
    </w:p>
    <w:p>
      <w:pPr>
        <w:pStyle w:val="Normal"/>
        <w:rPr/>
      </w:pPr>
      <w:r>
        <w:rPr/>
        <w:t>de todo acto de explotación que tienda a aumentar por el momento, los emolumentos de su derecho, disminuyendo para el porvenir la fuerza</w:t>
      </w:r>
    </w:p>
    <w:p>
      <w:pPr>
        <w:pStyle w:val="Normal"/>
        <w:rPr/>
      </w:pPr>
      <w:r>
        <w:rPr/>
        <w:t>productiva de las cosas sometidas a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0.- De cualquier modo que se perturben por un tercero los derechos del propietario, el usufructuario está obligado a ponerlo en</w:t>
      </w:r>
    </w:p>
    <w:p>
      <w:pPr>
        <w:pStyle w:val="Normal"/>
        <w:rPr/>
      </w:pPr>
      <w:r>
        <w:rPr/>
        <w:t>conocimiento de éste. Si no lo hiciere así responde de todos los daños que al propietario le resulten como si hubiesen sido ocasionados por su cul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1.- El usufructuario debe hacer ejecutar a su costa las reparaciones necesarias para la conservación de la cosa. Aun está obligado a las</w:t>
      </w:r>
    </w:p>
    <w:p>
      <w:pPr>
        <w:pStyle w:val="Normal"/>
        <w:rPr/>
      </w:pPr>
      <w:r>
        <w:rPr/>
        <w:t>reparaciones extraordinarias, cuando se hacen necesarias por la falta de reparaciones de conservación, desde que se recibió de las cosas</w:t>
      </w:r>
    </w:p>
    <w:p>
      <w:pPr>
        <w:pStyle w:val="Normal"/>
        <w:rPr/>
      </w:pPr>
      <w:r>
        <w:rPr/>
        <w:t>pertenecientes al usufructo, o cuando ellas son causadas por su cul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2.- El usufructuario no puede exonerarse de hacer las reparaciones necesarias a la conservación de la cosa, por renunciar a su derecho de</w:t>
      </w:r>
    </w:p>
    <w:p>
      <w:pPr>
        <w:pStyle w:val="Normal"/>
        <w:rPr/>
      </w:pPr>
      <w:r>
        <w:rPr/>
        <w:t>usufructo, sino devolviendo los frutos percibidos después de la necesidad de hacer las reparaciones, o el valor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3.- La obligación de proveer a las reparaciones de conservación no concierne sino a aquellas que se han hecho necesarias después de</w:t>
      </w:r>
    </w:p>
    <w:p>
      <w:pPr>
        <w:pStyle w:val="Normal"/>
        <w:rPr/>
      </w:pPr>
      <w:r>
        <w:rPr/>
        <w:t>entrar en el goce de las cosas. El usufructuario no está obligado respecto de lo que se hubiese arruinado por vejez o a causa de un estado de</w:t>
      </w:r>
    </w:p>
    <w:p>
      <w:pPr>
        <w:pStyle w:val="Normal"/>
        <w:rPr/>
      </w:pPr>
      <w:r>
        <w:rPr/>
        <w:t>cosas anterior a su entrada en el g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4.- Las reparaciones de conservación a cargo del usufructuario, son sólo las ordinarias para la conservación de los bienes que no excedan la</w:t>
      </w:r>
    </w:p>
    <w:p>
      <w:pPr>
        <w:pStyle w:val="Normal"/>
        <w:rPr/>
      </w:pPr>
      <w:r>
        <w:rPr/>
        <w:t>cuarta parte de la renta líquida anual, si el usufructo fuese oneroso, o las tres cuartas partes si el usufructo fuese gra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5.- Son reparaciones y gastos extraordinarios los que fueren necesarios para restablecer o reintegrar los bienes que se hayan arruinado o</w:t>
      </w:r>
    </w:p>
    <w:p>
      <w:pPr>
        <w:pStyle w:val="Normal"/>
        <w:rPr/>
      </w:pPr>
      <w:r>
        <w:rPr/>
        <w:t>deteriorado por vejez o por caso for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6.- El usufructuario no está obligado a hacer ninguna reparación de conservación cuya causa sea anterior a la apertura de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7.- El propietario puede obligar al usufructuario durante el usufructo, a hacer las reparaciones que están a su cargo, sin esperar que el</w:t>
      </w:r>
    </w:p>
    <w:p>
      <w:pPr>
        <w:pStyle w:val="Normal"/>
        <w:rPr/>
      </w:pPr>
      <w:r>
        <w:rPr/>
        <w:t>usufructo concl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8.- Si el usufructuario hiciere reparaciones que no están a su cargo, no tendrá derecho a ninguna indem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9.- El usufructuario no tiene derecho para exigir que el nudo propietario haga ningunas mejoras en los bienes del usufructo, ni reparaciones</w:t>
      </w:r>
    </w:p>
    <w:p>
      <w:pPr>
        <w:pStyle w:val="Normal"/>
        <w:rPr/>
      </w:pPr>
      <w:r>
        <w:rPr/>
        <w:t>o gastos de ninguna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0.- Si el nudo propietario hiciere reparaciones o gastos que estén a cargo del usufructuario, tendrá derecho a cobrarlos de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1.- La obligación del usufructuario de hacer reparaciones y gastos a su cargo, sólo principia desde el día en que entrare en posesión</w:t>
      </w:r>
    </w:p>
    <w:p>
      <w:pPr>
        <w:pStyle w:val="Normal"/>
        <w:rPr/>
      </w:pPr>
      <w:r>
        <w:rPr/>
        <w:t>material de los bienes del usufructo. Antes de ese día el constituyente del usufructo o el nudo propietario, no está obligado a hacer reparación</w:t>
      </w:r>
    </w:p>
    <w:p>
      <w:pPr>
        <w:pStyle w:val="Normal"/>
        <w:rPr/>
      </w:pPr>
      <w:r>
        <w:rPr/>
        <w:t>alguna, aunque los bienes se deterioren. Mas si la tardanza en recibir los bienes fuere porque el usufructuario no llenare las obligaciones que deben</w:t>
      </w:r>
    </w:p>
    <w:p>
      <w:pPr>
        <w:pStyle w:val="Normal"/>
        <w:rPr/>
      </w:pPr>
      <w:r>
        <w:rPr/>
        <w:t>preceder, y el nudo propietario hiciere las reparaciones que están a cargo del usufructuario después de la entrega de los bienes, tendrá derecho</w:t>
      </w:r>
    </w:p>
    <w:p>
      <w:pPr>
        <w:pStyle w:val="Normal"/>
        <w:rPr/>
      </w:pPr>
      <w:r>
        <w:rPr/>
        <w:t>para exigir de éste lo que hubiese gastado, y para retener los bienes hasta que sea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2.- El usufructuario no puede demoler en todo o en parte ninguna construcción aunque sea para substituirla por otra mejor, o para usar y</w:t>
      </w:r>
    </w:p>
    <w:p>
      <w:pPr>
        <w:pStyle w:val="Normal"/>
        <w:rPr/>
      </w:pPr>
      <w:r>
        <w:rPr/>
        <w:t>gozar de otro modo el terreno, o los materiales de un edificio.</w:t>
      </w:r>
    </w:p>
    <w:p>
      <w:pPr>
        <w:pStyle w:val="Normal"/>
        <w:rPr/>
      </w:pPr>
      <w:r>
        <w:rPr/>
        <w:t>Si en el usufructo hubiere casas, no puede cambiar la forma exterior de ellas, ni sus dependencias accesorias, ni la distribución interior de las</w:t>
      </w:r>
    </w:p>
    <w:p>
      <w:pPr>
        <w:pStyle w:val="Normal"/>
        <w:rPr/>
      </w:pPr>
      <w:r>
        <w:rPr/>
        <w:t>habitaciones. Tampoco puede cambiar el destino de la casa, aun cuando aumentase mucho la utilidad que ella pudiere produc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3.- El usufructuario es responsable, si por su negligencia dejare prescribir las servidumbres activas, o dejare por su tolerancia adquirir sobre</w:t>
      </w:r>
    </w:p>
    <w:p>
      <w:pPr>
        <w:pStyle w:val="Normal"/>
        <w:rPr/>
      </w:pPr>
      <w:r>
        <w:rPr/>
        <w:t>los inmuebles servidumbres pasivas, o dejare de pagar deudas inherentes a los bienes en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4.- El usufructuario debe satisfacer los impuestos públicos, considerados como gravámenes a los frutos, o como una deuda del goce de la</w:t>
      </w:r>
    </w:p>
    <w:p>
      <w:pPr>
        <w:pStyle w:val="Normal"/>
        <w:rPr/>
      </w:pPr>
      <w:r>
        <w:rPr/>
        <w:t>cosa, y también las contribuciones directas impuestas sobre los bienes d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5.- El usufructuario está obligado a contribuir con el nudo propietario, al pago de las cargas que durante el usufructo hubiesen sido</w:t>
      </w:r>
    </w:p>
    <w:p>
      <w:pPr>
        <w:pStyle w:val="Normal"/>
        <w:rPr/>
      </w:pPr>
      <w:r>
        <w:rPr/>
        <w:t>impuestas a la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6.- El usufructuario está obligado a contribuir con el nudo propietario al pago de los gastos de cerramiento forzado de la propiedad, y al</w:t>
      </w:r>
    </w:p>
    <w:p>
      <w:pPr>
        <w:pStyle w:val="Normal"/>
        <w:rPr/>
      </w:pPr>
      <w:r>
        <w:rPr/>
        <w:t>deslinde de ella, siempre que sea ejecutado a solicitud de algún vecino, y también a la apertura de las calles y otros gastos semej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7.- En todos los casos en que el usufructuario esté obligado a contribuir con el nudo propietario para satisfacer las cargas de la propiedad,</w:t>
      </w:r>
    </w:p>
    <w:p>
      <w:pPr>
        <w:pStyle w:val="Normal"/>
        <w:rPr/>
      </w:pPr>
      <w:r>
        <w:rPr/>
        <w:t>será en proporción del valor de los bienes sujetos al usufructo, y de los que queden al heredero d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8.- El que adquiere a título gratuito un usufructo sobre una parte alícuota de los bienes, está obligado a pagar en proporción de su goce y</w:t>
      </w:r>
    </w:p>
    <w:p>
      <w:pPr>
        <w:pStyle w:val="Normal"/>
        <w:rPr/>
      </w:pPr>
      <w:r>
        <w:rPr/>
        <w:t>sin ninguna repetición, las pensiones alimenticias, las rentas, sueldos y réditos devengados que graven el p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9.- El usufructuario de un bien particular no está obligado a pagar los intereses de las deudas, ni aun de aquellas por las cuales se</w:t>
      </w:r>
    </w:p>
    <w:p>
      <w:pPr>
        <w:pStyle w:val="Normal"/>
        <w:rPr/>
      </w:pPr>
      <w:r>
        <w:rPr/>
        <w:t>encuentra la cosa hipotecada. Si se encontrase forzado para conservar su goce a pagar esas deudas, puede repetir lo que pagare contra el deudor</w:t>
      </w:r>
    </w:p>
    <w:p>
      <w:pPr>
        <w:pStyle w:val="Normal"/>
        <w:rPr/>
      </w:pPr>
      <w:r>
        <w:rPr/>
        <w:t>por el capital e intereses, o contra el propietario no deudor por el capital solamente. El testador puede ordenar que el bien sea entregado al</w:t>
      </w:r>
    </w:p>
    <w:p>
      <w:pPr>
        <w:pStyle w:val="Normal"/>
        <w:rPr/>
      </w:pPr>
      <w:r>
        <w:rPr/>
        <w:t>usufructuario, libre de las hipotecas que lo gra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0.- Si el legado de usufructo comprende todos los bienes del testador, y el usufructuario universal quisiera anticipar las sumas necesarias</w:t>
      </w:r>
    </w:p>
    <w:p>
      <w:pPr>
        <w:pStyle w:val="Normal"/>
        <w:rPr/>
      </w:pPr>
      <w:r>
        <w:rPr/>
        <w:t>para el pago de las deudas de la sucesión, el capital debe serle restituido sin interés alguno al fin del usufructo. Pero si el usufructuario no quisiere</w:t>
      </w:r>
    </w:p>
    <w:p>
      <w:pPr>
        <w:pStyle w:val="Normal"/>
        <w:rPr/>
      </w:pPr>
      <w:r>
        <w:rPr/>
        <w:t>hacer la anticipación, el heredero puede elegir, o pagar la deuda, y en este caso el usufructuario debe los intereses durante el usufructo, o hacer</w:t>
      </w:r>
    </w:p>
    <w:p>
      <w:pPr>
        <w:pStyle w:val="Normal"/>
        <w:rPr/>
      </w:pPr>
      <w:r>
        <w:rPr/>
        <w:t>vender una porción de los bienes sujetos a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1.- Si el legado del usufructo no comprende sino una parte alícuota de los bienes del testador, o la universalidad de una determinada</w:t>
      </w:r>
    </w:p>
    <w:p>
      <w:pPr>
        <w:pStyle w:val="Normal"/>
        <w:rPr/>
      </w:pPr>
      <w:r>
        <w:rPr/>
        <w:t>especie de bienes, el usufructuario está obligado solamente a contribuir con el heredero al pago de las deudas de la sucesión en la proporción antes</w:t>
      </w:r>
    </w:p>
    <w:p>
      <w:pPr>
        <w:pStyle w:val="Normal"/>
        <w:rPr/>
      </w:pPr>
      <w:r>
        <w:rPr/>
        <w:t>establ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2.- Si el usufructo consiste en ganados, el usufructuario está obligado a reemplazar con las crías que nacieren, los animales que mueren</w:t>
      </w:r>
    </w:p>
    <w:p>
      <w:pPr>
        <w:pStyle w:val="Normal"/>
        <w:rPr/>
      </w:pPr>
      <w:r>
        <w:rPr/>
        <w:t>ordinariamente, o que falten por cualquier causa. Si el rebaño o piara de animales perece del todo sin culpa del usufructuario, éste cumple con</w:t>
      </w:r>
    </w:p>
    <w:p>
      <w:pPr>
        <w:pStyle w:val="Normal"/>
        <w:rPr/>
      </w:pPr>
      <w:r>
        <w:rPr/>
        <w:t>entregar al dueño los despojos que se hayan salvado.</w:t>
      </w:r>
    </w:p>
    <w:p>
      <w:pPr>
        <w:pStyle w:val="Normal"/>
        <w:rPr/>
      </w:pPr>
      <w:r>
        <w:rPr/>
        <w:t>Si el rebaño o piara perece en parte sin culpa del usufructuario, tendrá éste opción a continuar en el usufructo, reemplazando los animales que</w:t>
      </w:r>
    </w:p>
    <w:p>
      <w:pPr>
        <w:pStyle w:val="Normal"/>
        <w:rPr/>
      </w:pPr>
      <w:r>
        <w:rPr/>
        <w:t>faltan, o cesar en él, entregando los que no hayan per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3.- Si el usufructo fuese de animales individualmente considerados, el usufructuario tiene derecho para servirse de ellos y obtener los</w:t>
      </w:r>
    </w:p>
    <w:p>
      <w:pPr>
        <w:pStyle w:val="Normal"/>
        <w:rPr/>
      </w:pPr>
      <w:r>
        <w:rPr/>
        <w:t>productos que dieren. No puede alquilarlos, a no ser que éste sea el destino de los animales. Si se perdieren o murieren, no tiene obligación de</w:t>
      </w:r>
    </w:p>
    <w:p>
      <w:pPr>
        <w:pStyle w:val="Normal"/>
        <w:rPr/>
      </w:pPr>
      <w:r>
        <w:rPr/>
        <w:t>sustituirlos con las crías, y respecto de ellos quedará terminado 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4.- Cuando el usufructo sea de créditos, el usufructuario, después de cobrarlos, estén o no representados por instrumentos, queda</w:t>
      </w:r>
    </w:p>
    <w:p>
      <w:pPr>
        <w:pStyle w:val="Normal"/>
        <w:rPr/>
      </w:pPr>
      <w:r>
        <w:rPr/>
        <w:t>obligado, como en el usufructo de cosas semejantes, a los que fuesen cob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5.- El usufructuario de créditos no puede cobrarlos por entrega voluntaria que se haga de bienes, ni hacer novación de ellos, ni cobrarlos</w:t>
      </w:r>
    </w:p>
    <w:p>
      <w:pPr>
        <w:pStyle w:val="Normal"/>
        <w:rPr/>
      </w:pPr>
      <w:r>
        <w:rPr/>
        <w:t>antes del vencimiento, ni dar plazo para el pago, ni compensarlos, ni transar sobre ellos, ni hacer remisión volun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6.- El usufructuario de créditos responde de ellos, si por su negligencia dejare de cobrarlos, y de ejercer todos los actos judiciales a ese</w:t>
      </w:r>
    </w:p>
    <w:p>
      <w:pPr>
        <w:pStyle w:val="Normal"/>
        <w:rPr/>
      </w:pPr>
      <w:r>
        <w:rPr/>
        <w:t>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7.- Si el usufructuario no cobrare los créditos del usufructo, sólo queda obligado a restituir los instrumentos que los representa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9.- Si el usufructo ha sido constituido a título gratuito, el usufructuario debe soportar todo o parte de los gastos de los pleitos relativos,</w:t>
      </w:r>
    </w:p>
    <w:p>
      <w:pPr>
        <w:pStyle w:val="Normal"/>
        <w:rPr/>
      </w:pPr>
      <w:r>
        <w:rPr/>
        <w:t>sea al goce sólo, o sea a la plena propiedad, según las distinciones siguientes:</w:t>
      </w:r>
    </w:p>
    <w:p>
      <w:pPr>
        <w:pStyle w:val="Normal"/>
        <w:rPr/>
      </w:pPr>
      <w:r>
        <w:rPr/>
        <w:t>Si el pleito no ha tenido otro objeto que el goce de la cosa, los gastos de toda clase, como las condenaciones que se hagan al usufructuario, están</w:t>
      </w:r>
    </w:p>
    <w:p>
      <w:pPr>
        <w:pStyle w:val="Normal"/>
        <w:rPr/>
      </w:pPr>
      <w:r>
        <w:rPr/>
        <w:t>exclusivamente a su cargo.</w:t>
      </w:r>
    </w:p>
    <w:p>
      <w:pPr>
        <w:pStyle w:val="Normal"/>
        <w:rPr/>
      </w:pPr>
      <w:r>
        <w:rPr/>
        <w:t>Si el pleito es sobre la plena propiedad e interesa, tanto al usufructuario como al nudo propietario, y si se ha ganado, los gastos que no sean</w:t>
      </w:r>
    </w:p>
    <w:p>
      <w:pPr>
        <w:pStyle w:val="Normal"/>
        <w:rPr/>
      </w:pPr>
      <w:r>
        <w:rPr/>
        <w:t>reembolsables deben ser soportados por el nudo propietario, y por el usufructuario en la proporción antes establecida. Igual regla debe seguirse si el</w:t>
      </w:r>
    </w:p>
    <w:p>
      <w:pPr>
        <w:pStyle w:val="Normal"/>
        <w:rPr/>
      </w:pPr>
      <w:r>
        <w:rPr/>
        <w:t>pleito se ha perdido, cuando el propietario y el usufructuario han sido partes en el juicio. Cuando uno solo de ellos ha sido parte, los gastos a los</w:t>
      </w:r>
    </w:p>
    <w:p>
      <w:pPr>
        <w:pStyle w:val="Normal"/>
        <w:rPr/>
      </w:pPr>
      <w:r>
        <w:rPr/>
        <w:t>cuales uno u otro ha sido condenado, quedan a su cargo exclusivo.</w:t>
      </w:r>
    </w:p>
    <w:p>
      <w:pPr>
        <w:pStyle w:val="Normal"/>
        <w:rPr/>
      </w:pPr>
      <w:r>
        <w:rPr/>
        <w:t>Cuando ha tenido sólo por objeto la nuda propiedad están a cargo exclusivo d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s obligaciones y derechos del nudo propie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0.- El nudo propietario está obligado a entregar al usufructuario el objeto gravado con el usufructo, con todos sus accesorios en el estado</w:t>
      </w:r>
    </w:p>
    <w:p>
      <w:pPr>
        <w:pStyle w:val="Normal"/>
        <w:rPr/>
      </w:pPr>
      <w:r>
        <w:rPr/>
        <w:t>que se hallare, aun cuando no pueda servir para el uso o goce propio de su destino.</w:t>
      </w:r>
    </w:p>
    <w:p>
      <w:pPr>
        <w:pStyle w:val="Normal"/>
        <w:rPr/>
      </w:pPr>
      <w:r>
        <w:rPr/>
        <w:t>No son accesorios para ser entregados al usufructuario, las crías ya nacidas de animales dados en usufructo, aun cuando sigan a las madres, ni</w:t>
      </w:r>
    </w:p>
    <w:p>
      <w:pPr>
        <w:pStyle w:val="Normal"/>
        <w:rPr/>
      </w:pPr>
      <w:r>
        <w:rPr/>
        <w:t>tampoco los títulos de la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1.- Si el usufructo fuese de créditos representados por instrumentos, la entrega de éstos debe ser hecha al usufructuario como si fuere</w:t>
      </w:r>
    </w:p>
    <w:p>
      <w:pPr>
        <w:pStyle w:val="Normal"/>
        <w:rPr/>
      </w:pPr>
      <w:r>
        <w:rPr/>
        <w:t>cesionario para poderlos cob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2.- El nudo propietario no puede, contra la voluntad del usufructuario, cambiar la forma de la cosa gravada de usufructo, ni levantar nuevas</w:t>
      </w:r>
    </w:p>
    <w:p>
      <w:pPr>
        <w:pStyle w:val="Normal"/>
        <w:rPr/>
      </w:pPr>
      <w:r>
        <w:rPr/>
        <w:t>construcciones, ni extraer del fundo piedras, arena, etc., sino para hacer reparaciones en él; ni destruir cosa alguna; ni remitir servidumbres</w:t>
      </w:r>
    </w:p>
    <w:p>
      <w:pPr>
        <w:pStyle w:val="Normal"/>
        <w:rPr/>
      </w:pPr>
      <w:r>
        <w:rPr/>
        <w:t>activas; ni imponer servidumbres pasivas, sino con la cláusula de ponerse en ejercicio después de la extinción del usufructo. Pero puede adquirir</w:t>
      </w:r>
    </w:p>
    <w:p>
      <w:pPr>
        <w:pStyle w:val="Normal"/>
        <w:rPr/>
      </w:pPr>
      <w:r>
        <w:rPr/>
        <w:t>servidumbres ac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3.- Tampoco puede cortar los árboles grandes de un fundo, aunque no produzcan frut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4.- El nudo propietario nada puede hacer que dañe al goce del usufructuario, o restrinja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5.- Cuando el usufructo es constituido por título oneroso, el nudo propietario debe garantir al usufructuario el goce pacífico de su derecho.</w:t>
      </w:r>
    </w:p>
    <w:p>
      <w:pPr>
        <w:pStyle w:val="Normal"/>
        <w:rPr/>
      </w:pPr>
      <w:r>
        <w:rPr/>
        <w:t>Esta garantía es de la misma clase que la que debe el vendedor al comprador. Si el usufructo fuese a título gratuito y de cosas fungibles, el</w:t>
      </w:r>
    </w:p>
    <w:p>
      <w:pPr>
        <w:pStyle w:val="Normal"/>
        <w:rPr/>
      </w:pPr>
      <w:r>
        <w:rPr/>
        <w:t>usufructuario no tiene acción alguna contra el nudo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6.- El nudo propietario conserva el ejercicio de todos los derechos de propiedad compatible con sus obligaciones. Puede vender el objeto</w:t>
      </w:r>
    </w:p>
    <w:p>
      <w:pPr>
        <w:pStyle w:val="Normal"/>
        <w:rPr/>
      </w:pPr>
      <w:r>
        <w:rPr/>
        <w:t>sometido al usufructo, donarlo, gravarlo con hipotecas o servidumbres que tengan efecto después de terminado el usufructo y ejercer todas las</w:t>
      </w:r>
    </w:p>
    <w:p>
      <w:pPr>
        <w:pStyle w:val="Normal"/>
        <w:rPr/>
      </w:pPr>
      <w:r>
        <w:rPr/>
        <w:t>acciones que pertenezcan al propietario en su calidad de 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7.- El nudo propietario tiene derecho para ejecutar todos los actos necesarios para la conservación de la cosa. Puede también reconstruir</w:t>
      </w:r>
    </w:p>
    <w:p>
      <w:pPr>
        <w:pStyle w:val="Normal"/>
        <w:rPr/>
      </w:pPr>
      <w:r>
        <w:rPr/>
        <w:t>los edificios destruidos por cualquier accidente, aunque por tales trabajos y durante ellos, le resulte al usufructuario alguna incomodidad o</w:t>
      </w:r>
    </w:p>
    <w:p>
      <w:pPr>
        <w:pStyle w:val="Normal"/>
        <w:rPr/>
      </w:pPr>
      <w:r>
        <w:rPr/>
        <w:t>disminución de su g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 la extinción del usufructo y de sus efec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8.- El usufructo se extingue por la revocación directa de su constitución, por la revocación del acto demandado por los acreedores del</w:t>
      </w:r>
    </w:p>
    <w:p>
      <w:pPr>
        <w:pStyle w:val="Normal"/>
        <w:rPr/>
      </w:pPr>
      <w:r>
        <w:rPr/>
        <w:t>dueño del fundo, por la resolución de los derechos del constituyente del usufructo, y por las causas generales de extinción de los derechos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9.- Hay lugar a la revocación directa, cuando el usufructuario del fundo ha dado el usufructo en pago de una deuda, que en verdad no</w:t>
      </w:r>
    </w:p>
    <w:p>
      <w:pPr>
        <w:pStyle w:val="Normal"/>
        <w:rPr/>
      </w:pPr>
      <w:r>
        <w:rPr/>
        <w:t>exist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0.- El usufructo se extingue por la muerte del usufructuario de cualquier manera que suceda; y el que es establecido a favor de una</w:t>
      </w:r>
    </w:p>
    <w:p>
      <w:pPr>
        <w:pStyle w:val="Normal"/>
        <w:rPr/>
      </w:pPr>
      <w:r>
        <w:rPr/>
        <w:t>persona jurídica, por la cesación de la existencia legal de esa persona y por haber durado ya veinte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1.- Se extingue también por expirar el término por el cual fue constituido. Cualquiera que fuese el término asignado a la duración del</w:t>
      </w:r>
    </w:p>
    <w:p>
      <w:pPr>
        <w:pStyle w:val="Normal"/>
        <w:rPr/>
      </w:pPr>
      <w:r>
        <w:rPr/>
        <w:t>usufructo, no deja de extinguirse por la muerte del usufructuario acaecida antes de ese término. En la duración legal del usufructo, se cuenta aun el</w:t>
      </w:r>
    </w:p>
    <w:p>
      <w:pPr>
        <w:pStyle w:val="Normal"/>
        <w:rPr/>
      </w:pPr>
      <w:r>
        <w:rPr/>
        <w:t>tiempo en que, el usufructuario no ha usado de él por ignorancia, despojo, o cualquier otr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2.- Llegado el término del usufructo, si el usufructuario continúa gozando de la cosa, estará obligado a la restitución de los frutos</w:t>
      </w:r>
    </w:p>
    <w:p>
      <w:pPr>
        <w:pStyle w:val="Normal"/>
        <w:rPr/>
      </w:pPr>
      <w:r>
        <w:rPr/>
        <w:t>percibidos, aunque ignore el vencimiento del término del usufructo.</w:t>
      </w:r>
    </w:p>
    <w:p>
      <w:pPr>
        <w:pStyle w:val="Normal"/>
        <w:rPr/>
      </w:pPr>
      <w:r>
        <w:rPr/>
        <w:t>Si éste fuere de dinero, debe los intereses desde que concluye 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3.- El usufructo concedido hasta que una persona haya llegado a una edad determinada, dura hasta esa época, aunque esta tercera</w:t>
      </w:r>
    </w:p>
    <w:p>
      <w:pPr>
        <w:pStyle w:val="Normal"/>
        <w:rPr/>
      </w:pPr>
      <w:r>
        <w:rPr/>
        <w:t>persona haya muerto antes de la edad fijada, a no ser que del título constitutivo resultare claramente que la vida de la tercera persona se ha</w:t>
      </w:r>
    </w:p>
    <w:p>
      <w:pPr>
        <w:pStyle w:val="Normal"/>
        <w:rPr/>
      </w:pPr>
      <w:r>
        <w:rPr/>
        <w:t>tomado como término incierto para la duración del usufructo, en cuyo caso el usufructo se extingue por la muerte en cualquier época que suc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4.- El usufructo se pierde por el no uso, durante el término de diez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5.- Cuando son muchas las cosas sometidas al usufructo, el uso y goce que el usufructuario hubiere tenido de alguna de ellas, no le</w:t>
      </w:r>
    </w:p>
    <w:p>
      <w:pPr>
        <w:pStyle w:val="Normal"/>
        <w:rPr/>
      </w:pPr>
      <w:r>
        <w:rPr/>
        <w:t>conservaría su derecho sobre las otras, a menos que no fuesen todas comprendidas en una universalidad jurí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6.- Se extingue igualmente el usufructo por cumplirse la condición resolutiva, impuesta en el título, para la cesación de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7.- El usufructuario que goza de la cosa después de cumplida la condición, hace suyos los frutos hasta que se demanda la resolución de su</w:t>
      </w:r>
    </w:p>
    <w:p>
      <w:pPr>
        <w:pStyle w:val="Normal"/>
        <w:rPr/>
      </w:pPr>
      <w:r>
        <w:rPr/>
        <w:t>título y la entrega del f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8.- El usufructo se extingue por la consolidación, es decir, por la reunión de la propiedad, y del usufructo en la persona del usufruct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9.- El dominio de la cosa dada en usufructo, será consolidado en la persona del nudo propietario por el fallecimiento del usufructuario,</w:t>
      </w:r>
    </w:p>
    <w:p>
      <w:pPr>
        <w:pStyle w:val="Normal"/>
        <w:rPr/>
      </w:pPr>
      <w:r>
        <w:rPr/>
        <w:t>aunque no esté cumplida la condición o vencido el plazo a que fue subordinada la duración del usufructo; y por la extinción de la persona jurídica</w:t>
      </w:r>
    </w:p>
    <w:p>
      <w:pPr>
        <w:pStyle w:val="Normal"/>
        <w:rPr/>
      </w:pPr>
      <w:r>
        <w:rPr/>
        <w:t>que adquirió el usufructo, o por el vencimiento del plazo legal de veinte años fijado al usufructo de las personas juríd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0.- Cuando el usufructuario fuere vencido en la nuda propiedad que hubiese adquirido, o cuando el nudo propietario lo fuere del usufructo</w:t>
      </w:r>
    </w:p>
    <w:p>
      <w:pPr>
        <w:pStyle w:val="Normal"/>
        <w:rPr/>
      </w:pPr>
      <w:r>
        <w:rPr/>
        <w:t>por evicción, o resolución del título de adquisición, el usufructo renace como antes estaba constit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1.- Se extingue el usufructo por la enajenación que el usufructuario hiciere de su derecho, cuando el nudo propietario lo hiciere del suyo a</w:t>
      </w:r>
    </w:p>
    <w:p>
      <w:pPr>
        <w:pStyle w:val="Normal"/>
        <w:rPr/>
      </w:pPr>
      <w:r>
        <w:rPr/>
        <w:t>la mism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2.- La forma de la enajenación del derecho del usufructo sobre cosa inmueble, o si el usufructo contuviese algún inmueble, será la escritura</w:t>
      </w:r>
    </w:p>
    <w:p>
      <w:pPr>
        <w:pStyle w:val="Normal"/>
        <w:rPr/>
      </w:pPr>
      <w:r>
        <w:rPr/>
        <w:t>pública. Bajo otra forma no tendrá efect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3.- Los acreedores del usufructuario pueden pedir la revocación de la enajenación o renuncia del derecho del usufructuario, sin estar</w:t>
      </w:r>
    </w:p>
    <w:p>
      <w:pPr>
        <w:pStyle w:val="Normal"/>
        <w:rPr/>
      </w:pPr>
      <w:r>
        <w:rPr/>
        <w:t>obligados a probar que ha habido un interés fraudulento al hac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4.- Se extingue también el usufructo por la pérdida total de la cosa, sucedida por caso fortuito, cuando ella no fuese fun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5.- Cuando la pérdida de la cosa por caso fortuito, hubiese sido total, el usufructuario no conservará ningún derecho sobre los accesorios</w:t>
      </w:r>
    </w:p>
    <w:p>
      <w:pPr>
        <w:pStyle w:val="Normal"/>
        <w:rPr/>
      </w:pPr>
      <w:r>
        <w:rPr/>
        <w:t>que dependen de la cosa, ni de lo que de ella restare bajo una nueva y diferente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6.- Si el usufructuario hubiese hecho asegurar un edificio consumido en un incendio, el usufructo continúa sobre la indemnización que se le</w:t>
      </w:r>
    </w:p>
    <w:p>
      <w:pPr>
        <w:pStyle w:val="Normal"/>
        <w:rPr/>
      </w:pPr>
      <w:r>
        <w:rPr/>
        <w:t>hubiese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7.- El usufructo se acaba por la destrucción total de la cosa.</w:t>
      </w:r>
    </w:p>
    <w:p>
      <w:pPr>
        <w:pStyle w:val="Normal"/>
        <w:rPr/>
      </w:pPr>
      <w:r>
        <w:rPr/>
        <w:t>Cuando ha sido parcial la pérdida de la cosa, el usufructo continúa no sólo en lo que de ella queda en su forma primitiva, sino también en los restos</w:t>
      </w:r>
    </w:p>
    <w:p>
      <w:pPr>
        <w:pStyle w:val="Normal"/>
        <w:rPr/>
      </w:pPr>
      <w:r>
        <w:rPr/>
        <w:t>y acces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8.- La extinción parcial de la cosa fructuaria, o el deterioro de ella, aunque sea por culpa del usufructuario, no da derecho al nudo</w:t>
      </w:r>
    </w:p>
    <w:p>
      <w:pPr>
        <w:pStyle w:val="Normal"/>
        <w:rPr/>
      </w:pPr>
      <w:r>
        <w:rPr/>
        <w:t>propietario para demandar la extinción del usufructo. Continuará el usufructo en la cosa deteriorada, o en la parte restante de ella; y no queriendo</w:t>
      </w:r>
    </w:p>
    <w:p>
      <w:pPr>
        <w:pStyle w:val="Normal"/>
        <w:rPr/>
      </w:pPr>
      <w:r>
        <w:rPr/>
        <w:t>el nudo propietario hacer las reparaciones necesarias, y obtener del usufructuario lo que gastare en ella, podrá demandarle por la indemnización del</w:t>
      </w:r>
    </w:p>
    <w:p>
      <w:pPr>
        <w:pStyle w:val="Normal"/>
        <w:rPr/>
      </w:pPr>
      <w:r>
        <w:rPr/>
        <w:t>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9.- En el caso del artículo anterior, podrá también el nudo propietario, para evitar destrucciones o deterioros futuros, exigir fianzas a ese</w:t>
      </w:r>
    </w:p>
    <w:p>
      <w:pPr>
        <w:pStyle w:val="Normal"/>
        <w:rPr/>
      </w:pPr>
      <w:r>
        <w:rPr/>
        <w:t>fin, y no dándolas el usufructuario, se procederá como está dispuesto para el caso que el usufructuario no pueda recibir la cosa sometida al</w:t>
      </w:r>
    </w:p>
    <w:p>
      <w:pPr>
        <w:pStyle w:val="Normal"/>
        <w:rPr/>
      </w:pPr>
      <w:r>
        <w:rPr/>
        <w:t>usufructo por falta de fianza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0.- El usufructo que tiene por objeto una universalidad de derecho, no se extingue por la pérdida de una o de otra de las cosas</w:t>
      </w:r>
    </w:p>
    <w:p>
      <w:pPr>
        <w:pStyle w:val="Normal"/>
        <w:rPr/>
      </w:pPr>
      <w:r>
        <w:rPr/>
        <w:t>comprendidas en esa univers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1.- El usufructo extinguido por la destrucción física de la cosa, no renace cuando ella fuese restablecida a su estado primitivo, salvo el</w:t>
      </w:r>
    </w:p>
    <w:p>
      <w:pPr>
        <w:pStyle w:val="Normal"/>
        <w:rPr/>
      </w:pPr>
      <w:r>
        <w:rPr/>
        <w:t>usufructo de los padres, o cuando la construcción y reedificación formare parte de un usufructo sobre bienes colectivamente consid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2.- El usufructo se extingue también por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3.- La cesación del usufructo por cualquiera otra causa que no sea la pérdida de la cosa fructuaria o la consolidación en la persona del</w:t>
      </w:r>
    </w:p>
    <w:p>
      <w:pPr>
        <w:pStyle w:val="Normal"/>
        <w:rPr/>
      </w:pPr>
      <w:r>
        <w:rPr/>
        <w:t>usufructuario, tiene por efecto directo e inmediato hacer entrar al nudo propietario en el derecho de goce, del cual había sido temporalmente</w:t>
      </w:r>
    </w:p>
    <w:p>
      <w:pPr>
        <w:pStyle w:val="Normal"/>
        <w:rPr/>
      </w:pPr>
      <w:r>
        <w:rPr/>
        <w:t>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4.- Si el usufructo consiste en dinero o hay dinero en el usufructo, el usufructuario debe entregarlo inmediatamente después de la cesación</w:t>
      </w:r>
    </w:p>
    <w:p>
      <w:pPr>
        <w:pStyle w:val="Normal"/>
        <w:rPr/>
      </w:pPr>
      <w:r>
        <w:rPr/>
        <w:t>del usufructo, y si no lo hiciere debe los intereses desde el día en que terminó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5.- El usufructuario que se encontrare en la imposibilidad de restituir en especie los objetos que toma en usufructo, o de justificar que no</w:t>
      </w:r>
    </w:p>
    <w:p>
      <w:pPr>
        <w:pStyle w:val="Normal"/>
        <w:rPr/>
      </w:pPr>
      <w:r>
        <w:rPr/>
        <w:t>han perecido por su culpa, debe pagar el valor de ellos en el día que los recib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6.- La obligación de restituir, impuesta al usufructuario o a sus herederos, comprende no sólo los objetos que desde el principio se</w:t>
      </w:r>
    </w:p>
    <w:p>
      <w:pPr>
        <w:pStyle w:val="Normal"/>
        <w:rPr/>
      </w:pPr>
      <w:r>
        <w:rPr/>
        <w:t>encontraban sometidos al usufructo, sino también los accesorios que ellos han podido recibir, y las mejoras hechas por el fructuario, salvo lo</w:t>
      </w:r>
    </w:p>
    <w:p>
      <w:pPr>
        <w:pStyle w:val="Normal"/>
        <w:rPr/>
      </w:pPr>
      <w:r>
        <w:rPr/>
        <w:t>dispuesto sobre el derecho de éste para llevar lo que puede extraerse, sin detrimento de las cosas que hubiesen estado en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7.- Resuelto el derecho del usufructuario sobre los bienes del usufructo, el nudo propietario no queda obligado a ninguna indemnización</w:t>
      </w:r>
    </w:p>
    <w:p>
      <w:pPr>
        <w:pStyle w:val="Normal"/>
        <w:rPr/>
      </w:pPr>
      <w:r>
        <w:rPr/>
        <w:t>respecto de los terceros, cuyos derechos quedan también resueltos, ni tampoco el usufructuario, a menos que se obligare expresamente o hubiese</w:t>
      </w:r>
    </w:p>
    <w:p>
      <w:pPr>
        <w:pStyle w:val="Normal"/>
        <w:rPr/>
      </w:pPr>
      <w:r>
        <w:rPr/>
        <w:t>procedido de mala fe, aunque esos derechos fuesen de arrendadores o loc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l uso y de la habi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8.- El derecho de uso es un derecho real que consiste en la facultad de servirse de la cosa de otro, independiente de la posesión de</w:t>
      </w:r>
    </w:p>
    <w:p>
      <w:pPr>
        <w:pStyle w:val="Normal"/>
        <w:rPr/>
      </w:pPr>
      <w:r>
        <w:rPr/>
        <w:t>heredad alguna, con el cargo de conservar la substancia de ella; o de tomar sobre los frutos de un fundo ajeno, lo que sea preciso para las</w:t>
      </w:r>
    </w:p>
    <w:p>
      <w:pPr>
        <w:pStyle w:val="Normal"/>
        <w:rPr/>
      </w:pPr>
      <w:r>
        <w:rPr/>
        <w:t>necesidades del usuario y de su familia.</w:t>
      </w:r>
    </w:p>
    <w:p>
      <w:pPr>
        <w:pStyle w:val="Normal"/>
        <w:rPr/>
      </w:pPr>
      <w:r>
        <w:rPr/>
        <w:t>Si se refiere a una casa, y a la utilidad de morar en ella, se llama en este Código, derecho de habi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9.- El uso y la habitación se constituyen del mismo modo que el usufructo, con excepción de no haber uso legal o establecido por las l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0.- El usuario para obtener el goce que le es debido, tiene una acción real en virtud de la cual puede obrar no sólo contra el propietario que</w:t>
      </w:r>
    </w:p>
    <w:p>
      <w:pPr>
        <w:pStyle w:val="Normal"/>
        <w:rPr/>
      </w:pPr>
      <w:r>
        <w:rPr/>
        <w:t>goza del fundo, sino también contra terceros poseedores, en cuyo poder se encuentre la heredad, y tiene también las acciones posesorias del</w:t>
      </w:r>
    </w:p>
    <w:p>
      <w:pPr>
        <w:pStyle w:val="Normal"/>
        <w:rPr/>
      </w:pPr>
      <w:r>
        <w:rPr/>
        <w:t>usufruct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1.- El derecho de uso puede ser establecido sobre toda especie de cosas no fungibles, cuyo goce pueda ser de alguna utilidad para el</w:t>
      </w:r>
    </w:p>
    <w:p>
      <w:pPr>
        <w:pStyle w:val="Normal"/>
        <w:rPr/>
      </w:pPr>
      <w:r>
        <w:rPr/>
        <w:t>us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2.- El uso y el derecho de habitación son regidos por los títulos que los han constituido, y en su defecto, por las disposicione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3.- El uso y la habitación se limitan a las necesidades personales del usuario, o del habitador y su familia, según su condición social.</w:t>
      </w:r>
    </w:p>
    <w:p>
      <w:pPr>
        <w:pStyle w:val="Normal"/>
        <w:rPr/>
      </w:pPr>
      <w:r>
        <w:rPr/>
        <w:t>La familia comprende la mujer y los hijos legítimos y naturales, tanto los que existan al momento de la constitución, como los que naciesen después,</w:t>
      </w:r>
    </w:p>
    <w:p>
      <w:pPr>
        <w:pStyle w:val="Normal"/>
        <w:rPr/>
      </w:pPr>
      <w:r>
        <w:rPr/>
        <w:t>el número de sirvientes necesarios, y además las personas que a la fecha de la constitución del uso o de la habitación vivían con el usuario o</w:t>
      </w:r>
    </w:p>
    <w:p>
      <w:pPr>
        <w:pStyle w:val="Normal"/>
        <w:rPr/>
      </w:pPr>
      <w:r>
        <w:rPr/>
        <w:t>habitador, y las personas a quienes éstos deban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4.- Las necesidades personales del usuario serán juzgadas en relación a las diversas circunstancias que puedan aumentarlas o disminuirlas,</w:t>
      </w:r>
    </w:p>
    <w:p>
      <w:pPr>
        <w:pStyle w:val="Normal"/>
        <w:rPr/>
      </w:pPr>
      <w:r>
        <w:rPr/>
        <w:t>como a sus hábitos, estado de salud, y lugar donde viva, sin que se le pueda oponer que no es persona nece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5.- No se comprenden en las necesidades del usuario las que sólo fuesen relativas a la industria que ejerciere, o al comercio de que se</w:t>
      </w:r>
    </w:p>
    <w:p>
      <w:pPr>
        <w:pStyle w:val="Normal"/>
        <w:rPr/>
      </w:pPr>
      <w:r>
        <w:rPr/>
        <w:t>ocup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6.- Si el derecho de uso se ha establecido sobre un fundo, se extiende tanto a lo que es inmueble por su naturaleza, cuanto a todos los</w:t>
      </w:r>
    </w:p>
    <w:p>
      <w:pPr>
        <w:pStyle w:val="Normal"/>
        <w:rPr/>
      </w:pPr>
      <w:r>
        <w:rPr/>
        <w:t>accesorios que están en él para su explotación. Si hay edificios construidos para el servicio y explotación del fundo, el usuario tiene el goce de</w:t>
      </w:r>
    </w:p>
    <w:p>
      <w:pPr>
        <w:pStyle w:val="Normal"/>
        <w:rPr/>
      </w:pPr>
      <w:r>
        <w:rPr/>
        <w:t>ellos, sea para habitar mientras lo explote, o sea para guardar las cosec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7.- Si se reconoce que el fundo sobre el cual un derecho de uso está establecido, no debe producir en un año común más que una cantidad</w:t>
      </w:r>
    </w:p>
    <w:p>
      <w:pPr>
        <w:pStyle w:val="Normal"/>
        <w:rPr/>
      </w:pPr>
      <w:r>
        <w:rPr/>
        <w:t>de frutos suficientes para satisfacer las necesidades del usuario, o si la casa bastase sólo para él y su familia, la posesión entera del fundo o de la</w:t>
      </w:r>
    </w:p>
    <w:p>
      <w:pPr>
        <w:pStyle w:val="Normal"/>
        <w:rPr/>
      </w:pPr>
      <w:r>
        <w:rPr/>
        <w:t>casa, debe entregársele, como si fuera usufructuario. Quedará sujeto a las reparaciones de conservación y al pago de las contribuciones, como el</w:t>
      </w:r>
    </w:p>
    <w:p>
      <w:pPr>
        <w:pStyle w:val="Normal"/>
        <w:rPr/>
      </w:pPr>
      <w:r>
        <w:rPr/>
        <w:t>usufructuario. Si no toma más que una parte de los frutos, o si sólo ocupa una parte de la casa, contribuirá en proporción de lo que g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8.- El que tiene el uso de los frutos de un fundo, tiene derecho a usar de todos los frutos naturales que produzca. Pero si los frutos</w:t>
      </w:r>
    </w:p>
    <w:p>
      <w:pPr>
        <w:pStyle w:val="Normal"/>
        <w:rPr/>
      </w:pPr>
      <w:r>
        <w:rPr/>
        <w:t>provienen del trabajo de propietario o usufructuario, sólo tiene derecho a usar de los frutos, pagados que sean todos los costos para produc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9.- El que tiene el uso de los frutos de una cosa por un título gratuito no puede dar a otro por cesión o locación, el derecho de percibirlos;</w:t>
      </w:r>
    </w:p>
    <w:p>
      <w:pPr>
        <w:pStyle w:val="Normal"/>
        <w:rPr/>
      </w:pPr>
      <w:r>
        <w:rPr/>
        <w:t>pero puede ceder el uso si fue obtenido a título oneroso.</w:t>
      </w:r>
    </w:p>
    <w:p>
      <w:pPr>
        <w:pStyle w:val="Normal"/>
        <w:rPr/>
      </w:pPr>
      <w:r>
        <w:rPr/>
        <w:t>En uno y otro caso, el uso de los frutos no puede ser embargado por los acreedores del usuario cuando tienen la calidad de aliment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0.- Constituido el derecho de uso sobre un fundo, el usuario tiene preferencia sobre el propietario, o usufructuario de la heredad, para usar</w:t>
      </w:r>
    </w:p>
    <w:p>
      <w:pPr>
        <w:pStyle w:val="Normal"/>
        <w:rPr/>
      </w:pPr>
      <w:r>
        <w:rPr/>
        <w:t>de los frutos naturales que produzca, aunque por ese uso todos los frutos fuesen consum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1.- Si se ha establecido sobre animales, el usuario tiene derecho a emplearlos en los trabajos y servicios a los cuales son propios por su</w:t>
      </w:r>
    </w:p>
    <w:p>
      <w:pPr>
        <w:pStyle w:val="Normal"/>
        <w:rPr/>
      </w:pPr>
      <w:r>
        <w:rPr/>
        <w:t>especie, y aun para las necesidades de su industria o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2.- El que tiene el derecho de uso sobre un rebaño, o piara de ganado, puede aprovecharse de la crías, leche y lana, en cuanto baste para</w:t>
      </w:r>
    </w:p>
    <w:p>
      <w:pPr>
        <w:pStyle w:val="Normal"/>
        <w:rPr/>
      </w:pPr>
      <w:r>
        <w:rPr/>
        <w:t>su consumo y el de su fami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3.- El que tiene el derecho de habitación no puede servirse de la casa sino para habitar él y su familia, o para el establecimiento de su</w:t>
      </w:r>
    </w:p>
    <w:p>
      <w:pPr>
        <w:pStyle w:val="Normal"/>
        <w:rPr/>
      </w:pPr>
      <w:r>
        <w:rPr/>
        <w:t>industria o comercio, si no fuere impropio de su destino; pero no puede ceder el uso de ella ni alquil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4.- Cuando el uso fuere establecido sobre muebles, el usuario no tiene facultad sino para emplearlos en su servicio personal, y en el de su</w:t>
      </w:r>
    </w:p>
    <w:p>
      <w:pPr>
        <w:pStyle w:val="Normal"/>
        <w:rPr/>
      </w:pPr>
      <w:r>
        <w:rPr/>
        <w:t>familia, sin poder ceder a otros el uso, aunque se trate de objetos que el propietario tenía costumbre de alqu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5.- El usuario que no fuese habitador, pude alquilar el fundo en el cual se le ha constituido el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6.- Las obligaciones del usuario respecto al uso que debe hacer de la cosa, son las mismas que las del usufructuario en la cosa fructuaria</w:t>
      </w:r>
    </w:p>
    <w:p>
      <w:pPr>
        <w:pStyle w:val="Normal"/>
        <w:rPr/>
      </w:pPr>
      <w:r>
        <w:rPr/>
        <w:t>respecto a su conservación y repa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7.- El usuario que tiene la posesión de las cosas afectadas a su derecho, y el que goza del derecho de habitación con la posesión de toda</w:t>
      </w:r>
    </w:p>
    <w:p>
      <w:pPr>
        <w:pStyle w:val="Normal"/>
        <w:rPr/>
      </w:pPr>
      <w:r>
        <w:rPr/>
        <w:t>la casa, deben dar fianzas, y hacer inventario de la misma manera que el usufructuario; pero el usuario y el habitador no están obligados a dar</w:t>
      </w:r>
    </w:p>
    <w:p>
      <w:pPr>
        <w:pStyle w:val="Normal"/>
        <w:rPr/>
      </w:pPr>
      <w:r>
        <w:rPr/>
        <w:t>fianza ni hacer inventario si la cosa fructuaria o la casa queda en manos del propietario, y su derecho se limita a exigir de los productos de la cosa</w:t>
      </w:r>
    </w:p>
    <w:p>
      <w:pPr>
        <w:pStyle w:val="Normal"/>
        <w:rPr/>
      </w:pPr>
      <w:r>
        <w:rPr/>
        <w:t>lo que sea necesario para sus necesidades personales y las de su familia, o cuando reside sólo en una parte de la casa que se le hubiese señalado</w:t>
      </w:r>
    </w:p>
    <w:p>
      <w:pPr>
        <w:pStyle w:val="Normal"/>
        <w:rPr/>
      </w:pPr>
      <w:r>
        <w:rPr/>
        <w:t>para habi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8.- El que tiene el derecho de habitación de una casa, debe contribuir al pago de las cargas, de las contribuciones, y a las reparaciones de</w:t>
      </w:r>
    </w:p>
    <w:p>
      <w:pPr>
        <w:pStyle w:val="Normal"/>
        <w:rPr/>
      </w:pPr>
      <w:r>
        <w:rPr/>
        <w:t>conservación, a prorrata de la parte de la casa que ocu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9.- Lo dispuesto sobre la extinción del usufructo se aplica igualmente al uso y al derecho de habitación, con la modificación que los</w:t>
      </w:r>
    </w:p>
    <w:p>
      <w:pPr>
        <w:pStyle w:val="Normal"/>
        <w:rPr/>
      </w:pPr>
      <w:r>
        <w:rPr/>
        <w:t>acreedores del usuario no pueden atacar la renuncia que hiciere de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 las servidumb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0.- Servidumbre es el derecho real, perpetuo o temporario sobre un inmueble ajeno, en virtud del cual se puede usar de él, o ejercer ciertos</w:t>
      </w:r>
    </w:p>
    <w:p>
      <w:pPr>
        <w:pStyle w:val="Normal"/>
        <w:rPr/>
      </w:pPr>
      <w:r>
        <w:rPr/>
        <w:t>derechos de disposición, o bien impedir que el propietario ejerza algunos de sus derechos de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1.- Servidumbre real es el derecho establecido al poseedor de una heredad, sobre otra heredad ajena para utilidad de la pri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2.- Servidumbre personal es la que se constituye en utilidad de alguna persona determinada, sin dependencia de la posesión de un inmueble,</w:t>
      </w:r>
    </w:p>
    <w:p>
      <w:pPr>
        <w:pStyle w:val="Normal"/>
        <w:rPr/>
      </w:pPr>
      <w:r>
        <w:rPr/>
        <w:t>y que acaba co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3.- Heredad o predio dominante es aquel a cuyo beneficio se han constituido derechos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4.- Heredad o predio sirviente es aquel sobre el cual se han constituido servidumbres personales o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5.- Las servidumbres son continuas o discontinuas. Las continuas son aquellas cuyo uso es o puede ser continuo, sin un hecho actual del</w:t>
      </w:r>
    </w:p>
    <w:p>
      <w:pPr>
        <w:pStyle w:val="Normal"/>
        <w:rPr/>
      </w:pPr>
      <w:r>
        <w:rPr/>
        <w:t>hombre, como la servidumbre de vista. Las servidumbres no dejan de ser continuas, aunque el ejercicio de ellas se interrumpa por intervalos más o</w:t>
      </w:r>
    </w:p>
    <w:p>
      <w:pPr>
        <w:pStyle w:val="Normal"/>
        <w:rPr/>
      </w:pPr>
      <w:r>
        <w:rPr/>
        <w:t>menos largos a causa de obstáculos cuya remoción exija el hecho del hombre. Las discontinuas son aquellas que tienen necesidad del hecho actual</w:t>
      </w:r>
    </w:p>
    <w:p>
      <w:pPr>
        <w:pStyle w:val="Normal"/>
        <w:rPr/>
      </w:pPr>
      <w:r>
        <w:rPr/>
        <w:t>del hombre para ser ejercidas, como la servidumbre de p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6.- Las servidumbres son visibles o aparentes, o no aparentes.</w:t>
      </w:r>
    </w:p>
    <w:p>
      <w:pPr>
        <w:pStyle w:val="Normal"/>
        <w:rPr/>
      </w:pPr>
      <w:r>
        <w:rPr/>
        <w:t>Las aparentes son aquellas que se anuncian por signos exteriores, como una puerta, una ventana. Las no aparentes son las que no se manifiestan</w:t>
      </w:r>
    </w:p>
    <w:p>
      <w:pPr>
        <w:pStyle w:val="Normal"/>
        <w:rPr/>
      </w:pPr>
      <w:r>
        <w:rPr/>
        <w:t>por ningún signo, como la prohibición de elevar un edificio a una altura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Cómo se establecen y se adquieren las servidumb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7.- Las servidumbres se establecen por contratos onerosos o gratuitos, traslativos de propiedad. El uso que el propietario de la heredad a</w:t>
      </w:r>
    </w:p>
    <w:p>
      <w:pPr>
        <w:pStyle w:val="Normal"/>
        <w:rPr/>
      </w:pPr>
      <w:r>
        <w:rPr/>
        <w:t>quien la servidumbre es concedida haga de ese derecho, tiene lugar de tra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8.- Se establecen también por disposición de última voluntad y por el destino del padre de familia. Se llama destino del padre de familia la</w:t>
      </w:r>
    </w:p>
    <w:p>
      <w:pPr>
        <w:pStyle w:val="Normal"/>
        <w:rPr/>
      </w:pPr>
      <w:r>
        <w:rPr/>
        <w:t>disposición que el propietario de dos o más heredades ha hecho para su uso 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9.- La capacidad para establecer o adquirir servidumbres es regida por las disposiciones para establecer o adquirir el derecho de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0.- El usufructuario puede consentir una servidumbre sobre el inmueble que tenga en usufructo, pero sólo por el tiempo que durare el</w:t>
      </w:r>
    </w:p>
    <w:p>
      <w:pPr>
        <w:pStyle w:val="Normal"/>
        <w:rPr/>
      </w:pPr>
      <w:r>
        <w:rPr/>
        <w:t>usufructo, y sin perjuicio de los derechos d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1.- La servidumbre consentida por el nudo propietario, no perjudica los derechos del usufructuario; y éste puede impedir el ejercicio de ella</w:t>
      </w:r>
    </w:p>
    <w:p>
      <w:pPr>
        <w:pStyle w:val="Normal"/>
        <w:rPr/>
      </w:pPr>
      <w:r>
        <w:rPr/>
        <w:t>durante 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2.- La servidumbre consentida por el usufructuario sobre el inmueble sometido al usufructo, viene a ser válida sin restricción alguna, si el</w:t>
      </w:r>
    </w:p>
    <w:p>
      <w:pPr>
        <w:pStyle w:val="Normal"/>
        <w:rPr/>
      </w:pPr>
      <w:r>
        <w:rPr/>
        <w:t>usufructuario reúne en adelante la nuda propiedad a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3.- La servidumbre consentida por el nudo propietario a favor del inmueble tenido en usufructo, es válida, salvo el derecho del usufructuario</w:t>
      </w:r>
    </w:p>
    <w:p>
      <w:pPr>
        <w:pStyle w:val="Normal"/>
        <w:rPr/>
      </w:pPr>
      <w:r>
        <w:rPr/>
        <w:t>para usar o n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4.- El usufructuario, el usuario, y el acreedor anticresista, pueden crear servidumbres a favor de los inmuebles que estén en poder de ellos,</w:t>
      </w:r>
    </w:p>
    <w:p>
      <w:pPr>
        <w:pStyle w:val="Normal"/>
        <w:rPr/>
      </w:pPr>
      <w:r>
        <w:rPr/>
        <w:t>anunciando que estipulan tanto para ellos, como para el nudo propietario, si éste aceptase la estipulación. No habiendo aceptación de la</w:t>
      </w:r>
    </w:p>
    <w:p>
      <w:pPr>
        <w:pStyle w:val="Normal"/>
        <w:rPr/>
      </w:pPr>
      <w:r>
        <w:rPr/>
        <w:t>estipulación por el nudo propietario, la servidumbre será meramente un derecho personal de los que la estipularon; y se extinguirá con el derecho de</w:t>
      </w:r>
    </w:p>
    <w:p>
      <w:pPr>
        <w:pStyle w:val="Normal"/>
        <w:rPr/>
      </w:pPr>
      <w:r>
        <w:rPr/>
        <w:t>ellos sobr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5.- Ninguna servidumbre puede ser establecida a cargo de un fundo común a varios, sin que todos los condóminos concurran al acto de su</w:t>
      </w:r>
    </w:p>
    <w:p>
      <w:pPr>
        <w:pStyle w:val="Normal"/>
        <w:rPr/>
      </w:pPr>
      <w:r>
        <w:rPr/>
        <w:t>con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6.- Sin embargo, la servidumbre establecida por el condómino de la heredad llega a ser eficaz, cuando por el resultado de la partición o</w:t>
      </w:r>
    </w:p>
    <w:p>
      <w:pPr>
        <w:pStyle w:val="Normal"/>
        <w:rPr/>
      </w:pPr>
      <w:r>
        <w:rPr/>
        <w:t>adjudicación, la heredad gravada cae en todo o en parte en el lote del comunero que constituyó la servidumbre, y no puede oponer la falta de</w:t>
      </w:r>
    </w:p>
    <w:p>
      <w:pPr>
        <w:pStyle w:val="Normal"/>
        <w:rPr/>
      </w:pPr>
      <w:r>
        <w:rPr/>
        <w:t>consentimiento de los condó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7.- Si el copropietario que ha establecido la servidumbre vende su porción indivisa a un tercero que llega a ser propietario de las otras</w:t>
      </w:r>
    </w:p>
    <w:p>
      <w:pPr>
        <w:pStyle w:val="Normal"/>
        <w:rPr/>
      </w:pPr>
      <w:r>
        <w:rPr/>
        <w:t>porciones por efecto de la licitación, este tercero está obligado como su vendedor a sufrir el ejercicio de l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8.- Las servidumbres pueden establecerse bajo condición o plazo que suspenda el principio de su ejercicio, o que limite su du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9.- Una servidumbre no puede ser establecida sino por el propietario de la heredad que debe ser gravada, pero el que no sea propietario de</w:t>
      </w:r>
    </w:p>
    <w:p>
      <w:pPr>
        <w:pStyle w:val="Normal"/>
        <w:rPr/>
      </w:pPr>
      <w:r>
        <w:rPr/>
        <w:t>la heredad puede obligarse a establecer la servidumbre cuando lo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0.- La hipoteca que un acreedor tenga sobre un inmueble no impide al propietario gravarla con servidumbre, pero el acreedor puede usar de</w:t>
      </w:r>
    </w:p>
    <w:p>
      <w:pPr>
        <w:pStyle w:val="Normal"/>
        <w:rPr/>
      </w:pPr>
      <w:r>
        <w:rPr/>
        <w:t>los derechos acordados contra el deudor que disminuye la garantía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1.- La servidumbre impuesta a una heredad, no priva al propietario de establecer otras servidumbres en la misma heredad, siempre que ellas</w:t>
      </w:r>
    </w:p>
    <w:p>
      <w:pPr>
        <w:pStyle w:val="Normal"/>
        <w:rPr/>
      </w:pPr>
      <w:r>
        <w:rPr/>
        <w:t>no perjudiquen a las antigu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2.- La constitución de las servidumbres en cuanto a su forma, es regida por las disposiciones relativas a la venta, cuando es hecha a título</w:t>
      </w:r>
    </w:p>
    <w:p>
      <w:pPr>
        <w:pStyle w:val="Normal"/>
        <w:rPr/>
      </w:pPr>
      <w:r>
        <w:rPr/>
        <w:t>oneroso, y a las donaciones y testamentos, cuando tiene lugar a título gra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3.- El establecimiento de una servidumbre constituida por un título, puede ser probada por el acto original que demuestre su constitución, o</w:t>
      </w:r>
    </w:p>
    <w:p>
      <w:pPr>
        <w:pStyle w:val="Normal"/>
        <w:rPr/>
      </w:pPr>
      <w:r>
        <w:rPr/>
        <w:t>por un acto ejecutado por el propietario del fundo sirviente que lo fuese a ese tiempo, sin necesidad que el acto de reconocimiento hubiese sido</w:t>
      </w:r>
    </w:p>
    <w:p>
      <w:pPr>
        <w:pStyle w:val="Normal"/>
        <w:rPr/>
      </w:pPr>
      <w:r>
        <w:rPr/>
        <w:t>aceptado por el propietario de la heredad dominante, o por una sentencia ejecutori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4.- Cuando el propietario de dos heredades haya él mismo sujetado la una respecto a la otra con servidumbres continuas y aparentes, y</w:t>
      </w:r>
    </w:p>
    <w:p>
      <w:pPr>
        <w:pStyle w:val="Normal"/>
        <w:rPr/>
      </w:pPr>
      <w:r>
        <w:rPr/>
        <w:t>haga después una desmembración de ellas, sin cambiar el estado de los lugares, y sin que el contrato tenga convención alguna respecto a la</w:t>
      </w:r>
    </w:p>
    <w:p>
      <w:pPr>
        <w:pStyle w:val="Normal"/>
        <w:rPr/>
      </w:pPr>
      <w:r>
        <w:rPr/>
        <w:t>servidumbre, se juzgará a ésta constituida como si fuese por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5.- Si el propietario de dos heredades, entre las cuales existe un signo aparente de servidumbre de la una a la otra, dispone de una de ellas,</w:t>
      </w:r>
    </w:p>
    <w:p>
      <w:pPr>
        <w:pStyle w:val="Normal"/>
        <w:rPr/>
      </w:pPr>
      <w:r>
        <w:rPr/>
        <w:t>sin que el contrato contenga ninguna convención relativa a la servidumbre, ésta continúa existiendo activa o pasivamente en favor del fundo</w:t>
      </w:r>
    </w:p>
    <w:p>
      <w:pPr>
        <w:pStyle w:val="Normal"/>
        <w:rPr/>
      </w:pPr>
      <w:r>
        <w:rPr/>
        <w:t>enajenado, o sobre el fundo enaj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6.- El efecto del destino dado por el propietario a los dos inmuebles, es independiente de la causa que haya motivado la separación, sea</w:t>
      </w:r>
    </w:p>
    <w:p>
      <w:pPr>
        <w:pStyle w:val="Normal"/>
        <w:rPr/>
      </w:pPr>
      <w:r>
        <w:rPr/>
        <w:t>ésta el resultado de una partición o de una enajenación voluntaria o forzosa, o por haber perdido por la prescripción la propiedad de un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7.- Las servidumbres discontinuas aunque sean aparentes, no pueden establecerse por el sólo destino que hubiere dado a los inmuebles el</w:t>
      </w:r>
    </w:p>
    <w:p>
      <w:pPr>
        <w:pStyle w:val="Normal"/>
        <w:rPr/>
      </w:pPr>
      <w:r>
        <w:rPr/>
        <w:t>propietari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8.- Las servidumbres pueden establecerse sobre la totalidad de un inmueble o sobre una parte material de él, en su superficie, profundidad o</w:t>
      </w:r>
    </w:p>
    <w:p>
      <w:pPr>
        <w:pStyle w:val="Normal"/>
        <w:rPr/>
      </w:pPr>
      <w:r>
        <w:rPr/>
        <w:t>a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9.- La existencia de hipotecas que graven una heredad, no es obstáculo a la constitución de servidumbres sobre un inmueble; pero una</w:t>
      </w:r>
    </w:p>
    <w:p>
      <w:pPr>
        <w:pStyle w:val="Normal"/>
        <w:rPr/>
      </w:pPr>
      <w:r>
        <w:rPr/>
        <w:t>servidumbre así constituida, no puede oponerse a los acreedores hipotecarios anteriores a su establecimiento, y ellos en caso necesario, pueden</w:t>
      </w:r>
    </w:p>
    <w:p>
      <w:pPr>
        <w:pStyle w:val="Normal"/>
        <w:rPr/>
      </w:pPr>
      <w:r>
        <w:rPr/>
        <w:t>pedir que el inmueble se venda como libre de tod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0.- Se pueden constituir servidumbres cualquiera que sea la restricción a la libertad de otros derechos reales sobre los inmuebles, aunque la</w:t>
      </w:r>
    </w:p>
    <w:p>
      <w:pPr>
        <w:pStyle w:val="Normal"/>
        <w:rPr/>
      </w:pPr>
      <w:r>
        <w:rPr/>
        <w:t>utilidad sea de mero recreo; pero si ella no procura alguna ventaja a aquel a cuyo favor se establece, es 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1.- La servidumbre puede constituirse a beneficio de un inmueble futuro o que sólo se va a adquirir, o consistente en una utilidad futura,</w:t>
      </w:r>
    </w:p>
    <w:p>
      <w:pPr>
        <w:pStyle w:val="Normal"/>
        <w:rPr/>
      </w:pPr>
      <w:r>
        <w:rPr/>
        <w:t>como la de llevar agua que aún no se ha descubierto, pero que pretende descubr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2.- La servidumbre no puede establecerse sobre bienes que están fuera del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3.- Si el acto constitutivo de la servidumbre procura una utilidad real a la heredad, se presume que el derecho concedido es una</w:t>
      </w:r>
    </w:p>
    <w:p>
      <w:pPr>
        <w:pStyle w:val="Normal"/>
        <w:rPr/>
      </w:pPr>
      <w:r>
        <w:rPr/>
        <w:t>servidumbre real; pero al contrario, si la concesión del derecho no parece proporcionar sino un placer o comodidad personal al individuo, se</w:t>
      </w:r>
    </w:p>
    <w:p>
      <w:pPr>
        <w:pStyle w:val="Normal"/>
        <w:rPr/>
      </w:pPr>
      <w:r>
        <w:rPr/>
        <w:t>considera como establecido en favor de la persona, y sólo será real cuando haya una enunciación expresa de ser 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4.- Cuando el derecho concedido no es más que una facultad personal al individuo, se extingue por la muerte de ese individuo; y sólo dura</w:t>
      </w:r>
    </w:p>
    <w:p>
      <w:pPr>
        <w:pStyle w:val="Normal"/>
        <w:rPr/>
      </w:pPr>
      <w:r>
        <w:rPr/>
        <w:t>veinte años si el titular fuere persona jurídica. Es prohibida toda estipulación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5.- La carga de las servidumbres reales debe, actual o eventualmente, asegurar una ventaja real a la heredad dominante, y la situación de</w:t>
      </w:r>
    </w:p>
    <w:p>
      <w:pPr>
        <w:pStyle w:val="Normal"/>
        <w:rPr/>
      </w:pPr>
      <w:r>
        <w:rPr/>
        <w:t>los predios debe permitir el ejercicio de ella sin ser indispensable que se toq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6.- Las servidumbres reales consideradas activa y pasivamente son inherentes al fundo dominante y al fundo sirviente, y siguen con ellos a</w:t>
      </w:r>
    </w:p>
    <w:p>
      <w:pPr>
        <w:pStyle w:val="Normal"/>
        <w:rPr/>
      </w:pPr>
      <w:r>
        <w:rPr/>
        <w:t>cualquier poder que pasen; y no pueden ser separadas del fundo, ni formar el objeto de una convención, ni ser sometidas a gravamen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7.- Las servidumbres reales son indivisibles como cargas y como derechos, y no pueden adquirirse o perderse por partes alícuotas ideales, y</w:t>
      </w:r>
    </w:p>
    <w:p>
      <w:pPr>
        <w:pStyle w:val="Normal"/>
        <w:rPr/>
      </w:pPr>
      <w:r>
        <w:rPr/>
        <w:t>los propietarios de las diferentes partes pueden ejercerlas, pero sin agravar la condición de la heredad sir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8.- La indivisibilidad de las servidumbres no impide que en su ejercicio puedan ser limitadas respecto al lugar, tiempo y modo de ejerce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9.- Júzganse establecidas como perpetuas las servidumbres reales, si no hay convención que las limite a tiempo ci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0.- No pueden establecerse servidumbres que consistan en cualquiera obligación de hacer, aunque sea temporaria, y para utilidad de un</w:t>
      </w:r>
    </w:p>
    <w:p>
      <w:pPr>
        <w:pStyle w:val="Normal"/>
        <w:rPr/>
      </w:pPr>
      <w:r>
        <w:rPr/>
        <w:t>inmueble. La que así se constituya, valdrá como simple obligación para el deudor y sus herederos, sin afectar a las heredades ni pasar con ellas a</w:t>
      </w:r>
    </w:p>
    <w:p>
      <w:pPr>
        <w:pStyle w:val="Normal"/>
        <w:rPr/>
      </w:pPr>
      <w:r>
        <w:rPr/>
        <w:t>los poseedores de los in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1.- Toda duda sobre la existencia de una servidumbre, sea personal o real, sobre su extensión, o sobre el modo de ejercerla, se interpreta a</w:t>
      </w:r>
    </w:p>
    <w:p>
      <w:pPr>
        <w:pStyle w:val="Normal"/>
        <w:rPr/>
      </w:pPr>
      <w:r>
        <w:rPr/>
        <w:t>favor del propietario del fundo sir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2.- Los que pueden establecer servidumbres en sus heredades, pueden adquirirlas; pero los que no gocen de sus derechos como los</w:t>
      </w:r>
    </w:p>
    <w:p>
      <w:pPr>
        <w:pStyle w:val="Normal"/>
        <w:rPr/>
      </w:pPr>
      <w:r>
        <w:rPr/>
        <w:t>menores, aunque no puedan establecer servidumbres, pueden adquiri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3.- El que toma la calidad de propietario, y goza como tal de la heredad, sea de buena o mala fe, y el que obra a nombre del propietario de</w:t>
      </w:r>
    </w:p>
    <w:p>
      <w:pPr>
        <w:pStyle w:val="Normal"/>
        <w:rPr/>
      </w:pPr>
      <w:r>
        <w:rPr/>
        <w:t>un inmueble, aunque no tenga mandato, pueden adquirir servidumbres reales, y la persona que las ha concedido, no puede revocar su</w:t>
      </w:r>
    </w:p>
    <w:p>
      <w:pPr>
        <w:pStyle w:val="Normal"/>
        <w:rPr/>
      </w:pPr>
      <w:r>
        <w:rPr/>
        <w:t>consent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4.- En todos los casos de los dos artículos anteriores, si los propietarios cuyos negocios se han hecho, encuentran oneroso el</w:t>
      </w:r>
    </w:p>
    <w:p>
      <w:pPr>
        <w:pStyle w:val="Normal"/>
        <w:rPr/>
      </w:pPr>
      <w:r>
        <w:rPr/>
        <w:t>establecimiento de la servidumbre, pueden renunciar a ejercerla, renunciando a l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5.- Uno de los condóminos de un fundo indiviso, puede estipular una servidumbre a beneficio del predio común; mas los otros condóminos</w:t>
      </w:r>
    </w:p>
    <w:p>
      <w:pPr>
        <w:pStyle w:val="Normal"/>
        <w:rPr/>
      </w:pPr>
      <w:r>
        <w:rPr/>
        <w:t>pueden rehusar de aprovechar de ella. El que la ha concedido no puede sustraerse a la obligación contra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6.- El usufructuario puede adquirir una servidumbre en favor de la heredad que tiene en usufructo, declarando obrar por el propietario, o</w:t>
      </w:r>
    </w:p>
    <w:p>
      <w:pPr>
        <w:pStyle w:val="Normal"/>
        <w:rPr/>
      </w:pPr>
      <w:r>
        <w:rPr/>
        <w:t>estipulando que la servidumbre está establecida en favor de todos los que después de él posean el inmueble; mas si en el acto de la adquisición sólo</w:t>
      </w:r>
    </w:p>
    <w:p>
      <w:pPr>
        <w:pStyle w:val="Normal"/>
        <w:rPr/>
      </w:pPr>
      <w:r>
        <w:rPr/>
        <w:t>toma la calidad de usufructuario, sin expresar al mismo tiempo que estipula para todos sus sucesores en la posesión de la heredad, el derecho se</w:t>
      </w:r>
    </w:p>
    <w:p>
      <w:pPr>
        <w:pStyle w:val="Normal"/>
        <w:rPr/>
      </w:pPr>
      <w:r>
        <w:rPr/>
        <w:t>extingue con el usufructo, y el propietario no podrá reclamarla acabado 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7.- Las servidumbres continuas y aparentes se adquieren por título, o por la posesión de veinte años. Las servidumbres continuas no</w:t>
      </w:r>
    </w:p>
    <w:p>
      <w:pPr>
        <w:pStyle w:val="Normal"/>
        <w:rPr/>
      </w:pPr>
      <w:r>
        <w:rPr/>
        <w:t>aparentes, y las servidumbres discontinuas aparentes o no aparentes no pueden establecerse sino por títulos. La posesión aunque sea inmemorial no</w:t>
      </w:r>
    </w:p>
    <w:p>
      <w:pPr>
        <w:pStyle w:val="Normal"/>
        <w:rPr/>
      </w:pPr>
      <w:r>
        <w:rPr/>
        <w:t>basta para establece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derechos del propietario del predio domina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8.- Por el establecimiento de una servidumbre, se entiende concedida al propietario de la heredad dominante, la facultad de ejercer las</w:t>
      </w:r>
    </w:p>
    <w:p>
      <w:pPr>
        <w:pStyle w:val="Normal"/>
        <w:rPr/>
      </w:pPr>
      <w:r>
        <w:rPr/>
        <w:t>servidumbres accesorias que son indispensables para el uso de la servidumbre principal; pero la concesión de una servidumbre, no lleva virtualmente</w:t>
      </w:r>
    </w:p>
    <w:p>
      <w:pPr>
        <w:pStyle w:val="Normal"/>
        <w:rPr/>
      </w:pPr>
      <w:r>
        <w:rPr/>
        <w:t>la concesión de otras servidumbres, para sólo hacer más cómodo el ejercicio del derecho, si no son indispensables para su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9.- La extensión de las servidumbres establecidas por voluntad del propietario, se arreglará por los términos del título de su origen, y en su</w:t>
      </w:r>
    </w:p>
    <w:p>
      <w:pPr>
        <w:pStyle w:val="Normal"/>
        <w:rPr/>
      </w:pPr>
      <w:r>
        <w:rPr/>
        <w:t>defecto, por las disposicione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0.- El propietario de la heredad dominante puede ejercer su derecho en toda la extensión que soporten, según el uso local, las servidumbres</w:t>
      </w:r>
    </w:p>
    <w:p>
      <w:pPr>
        <w:pStyle w:val="Normal"/>
        <w:rPr/>
      </w:pPr>
      <w:r>
        <w:rPr/>
        <w:t>de igual género de la que se encuentra establecida a beneficio de su her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1.- Si la manera de usar de la servidumbre es incierta, como si el lugar necesario para el ejercicio de un derecho de paso, no es reglado por</w:t>
      </w:r>
    </w:p>
    <w:p>
      <w:pPr>
        <w:pStyle w:val="Normal"/>
        <w:rPr/>
      </w:pPr>
      <w:r>
        <w:rPr/>
        <w:t>el título; corresponde al deudor de la servidumbre designar el lugar por donde él quiera que se ejer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2.- El propietario de la heredad dominante, tiene el derecho de ejecutar en la heredad sirviente, todos los trabajos necesarios para el</w:t>
      </w:r>
    </w:p>
    <w:p>
      <w:pPr>
        <w:pStyle w:val="Normal"/>
        <w:rPr/>
      </w:pPr>
      <w:r>
        <w:rPr/>
        <w:t>ejercicio y conservación de la servidumbre; mas los gastos son de su cuenta, aun en el caso de que la necesidad de reparación hubiese sido</w:t>
      </w:r>
    </w:p>
    <w:p>
      <w:pPr>
        <w:pStyle w:val="Normal"/>
        <w:rPr/>
      </w:pPr>
      <w:r>
        <w:rPr/>
        <w:t>causada por un vicio inherente a la naturaleza del predio sirviente. Esta disposición comprende la servidumbre de sufrir la carga de un muro o</w:t>
      </w:r>
    </w:p>
    <w:p>
      <w:pPr>
        <w:pStyle w:val="Normal"/>
        <w:rPr/>
      </w:pPr>
      <w:r>
        <w:rPr/>
        <w:t>edificio, como todas las de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3.- Se puede sin embargo estipular que los gastos para la conservación de la servidumbre sean a cargo de la heredad sirviente.</w:t>
      </w:r>
    </w:p>
    <w:p>
      <w:pPr>
        <w:pStyle w:val="Normal"/>
        <w:rPr/>
      </w:pPr>
      <w:r>
        <w:rPr/>
        <w:t>En tal caso, el propietario del muro sirviente puede libertarse de ellos, abandonando el fundo al propietario del edificio domi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4.- La servidumbre existente no puede ser separada bajo ninguna forma de la heredad dominante, para ser transportada sobre otro fundo de</w:t>
      </w:r>
    </w:p>
    <w:p>
      <w:pPr>
        <w:pStyle w:val="Normal"/>
        <w:rPr/>
      </w:pPr>
      <w:r>
        <w:rPr/>
        <w:t>la propiedad del dueño de la heredad dominante o de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5.- El ejercicio de la servidumbre no puede exceder las necesidades del predio dominante en la extensión que tenía cuando fue constit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6.- Cuando la servidumbre ha sido constituida para un uso determinado, no puede ejercerse para otros u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7.- Si la servidumbre ha sido adquirida por posesión del tiempo fijado por la ley para la prescripción, sólo podrá ejercerse en los límites que</w:t>
      </w:r>
    </w:p>
    <w:p>
      <w:pPr>
        <w:pStyle w:val="Normal"/>
        <w:rPr/>
      </w:pPr>
      <w:r>
        <w:rPr/>
        <w:t>hubiese tenido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8.- Si la heredad dominante pasa de un propietario único a muchos propietarios en común o separados, cada uno de éstos tiene derecho a</w:t>
      </w:r>
    </w:p>
    <w:p>
      <w:pPr>
        <w:pStyle w:val="Normal"/>
        <w:rPr/>
      </w:pPr>
      <w:r>
        <w:rPr/>
        <w:t>ejercer la servidumbre, sea divisible o indivisible, con el cargo de usar de ella de manera que no agrave la condición del fundo sirviente. Así, si se</w:t>
      </w:r>
    </w:p>
    <w:p>
      <w:pPr>
        <w:pStyle w:val="Normal"/>
        <w:rPr/>
      </w:pPr>
      <w:r>
        <w:rPr/>
        <w:t>trata del derecho de paso, todos los copropietarios estarán obligados a ejercer su derecho por el mismo lugar.</w:t>
      </w:r>
    </w:p>
    <w:p>
      <w:pPr>
        <w:pStyle w:val="Normal"/>
        <w:rPr/>
      </w:pPr>
      <w:r>
        <w:rPr/>
        <w:t>Recíprocamente, la división del fundo sirviente, no modificará los derechos y deberes de los dos in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9.- La servidumbre se considerará divisible cuando consistiere en hechos que sean susceptibles de división, como sacar piedras, tierra,</w:t>
      </w:r>
    </w:p>
    <w:p>
      <w:pPr>
        <w:pStyle w:val="Normal"/>
        <w:rPr/>
      </w:pPr>
      <w:r>
        <w:rPr/>
        <w:t>etcétera, y en tal caso, cada uno de los dueños del predio dominante, puede ejercerla en todo o en parte, con tal que no exceda la cantidad</w:t>
      </w:r>
    </w:p>
    <w:p>
      <w:pPr>
        <w:pStyle w:val="Normal"/>
        <w:rPr/>
      </w:pPr>
      <w:r>
        <w:rPr/>
        <w:t>señalada a las necesidades del inmueble domi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0.- Cuando la servidumbre sea indivisible, cada uno de los propietarios de la heredad dominante puede ejercerla sin ninguna restricción, si</w:t>
      </w:r>
    </w:p>
    <w:p>
      <w:pPr>
        <w:pStyle w:val="Normal"/>
        <w:rPr/>
      </w:pPr>
      <w:r>
        <w:rPr/>
        <w:t>los otros no se oponen, aunque aumente el gravamen de la heredad sirviente, si por la naturaleza de la servidumbre el mayor gravamen fuese</w:t>
      </w:r>
    </w:p>
    <w:p>
      <w:pPr>
        <w:pStyle w:val="Normal"/>
        <w:rPr/>
      </w:pPr>
      <w:r>
        <w:rPr/>
        <w:t>inevitable. El poseedor del inmueble sirviente no tendrá derecho a indemnización alguna por el aumento del grav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1.- Si la servidumbre personal pasare a ser por separado de dos o más dominantes, y fuere divisible, cada uno de los dominantes sólo tendrá</w:t>
      </w:r>
    </w:p>
    <w:p>
      <w:pPr>
        <w:pStyle w:val="Normal"/>
        <w:rPr/>
      </w:pPr>
      <w:r>
        <w:rPr/>
        <w:t>derecho a ejercerla en la cantidad que le hubiese pertenecido.</w:t>
      </w:r>
    </w:p>
    <w:p>
      <w:pPr>
        <w:pStyle w:val="Normal"/>
        <w:rPr/>
      </w:pPr>
      <w:r>
        <w:rPr/>
        <w:t>Si fuere indivisible, cada uno de ellos tendrá derecho a ejercerla, sin que los otros puedan opon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2.- Si el inmueble dominante pasare a ser de dos o más dominantes por separado, y la servidumbre aprovechare sólo a una parte del predio,</w:t>
      </w:r>
    </w:p>
    <w:p>
      <w:pPr>
        <w:pStyle w:val="Normal"/>
        <w:rPr/>
      </w:pPr>
      <w:r>
        <w:rPr/>
        <w:t>el derecho de ejercerla corresponderá exclusivamente al que fuese poseedor de esa parte, sin que los poseedores de las otras partes tengan en</w:t>
      </w:r>
    </w:p>
    <w:p>
      <w:pPr>
        <w:pStyle w:val="Normal"/>
        <w:rPr/>
      </w:pPr>
      <w:r>
        <w:rPr/>
        <w:t>adelante ningún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3.- Si la servidumbre fuere divisible y aprovechase a todas las partes del inmueble dominante, o a una región que haya llegado a ser de dos</w:t>
      </w:r>
    </w:p>
    <w:p>
      <w:pPr>
        <w:pStyle w:val="Normal"/>
        <w:rPr/>
      </w:pPr>
      <w:r>
        <w:rPr/>
        <w:t>o más dominantes por separado, cada uno de ellos sólo tendrá derecho a ejercerla en la cantidad que le hubiese correspondido, y en caso de duda,</w:t>
      </w:r>
    </w:p>
    <w:p>
      <w:pPr>
        <w:pStyle w:val="Normal"/>
        <w:rPr/>
      </w:pPr>
      <w:r>
        <w:rPr/>
        <w:t>cada uno de los poseedores tendrá derecho a ejercerla en una cantidad proporcional a su parte en el inmueble dominante.</w:t>
      </w:r>
    </w:p>
    <w:p>
      <w:pPr>
        <w:pStyle w:val="Normal"/>
        <w:rPr/>
      </w:pPr>
      <w:r>
        <w:rPr/>
        <w:t>Si fuere indivisible, se procederá como se ha dispuesto cuando el fundo dominante pertenece a varios, habiendo entonces tantas servidumbres</w:t>
      </w:r>
    </w:p>
    <w:p>
      <w:pPr>
        <w:pStyle w:val="Normal"/>
        <w:rPr/>
      </w:pPr>
      <w:r>
        <w:rPr/>
        <w:t>distintas, cuantos sean los poseedores del inmueble dominante; pero no entre esos propietarios uno respecto de los otros, evitándose si fuere</w:t>
      </w:r>
    </w:p>
    <w:p>
      <w:pPr>
        <w:pStyle w:val="Normal"/>
        <w:rPr/>
      </w:pPr>
      <w:r>
        <w:rPr/>
        <w:t>posible el mayor gravamen al predio sir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4.- Corresponde a los dueños de las heredades dominantes, las acciones y excepciones reales, los remedios posesorios extrajudiciales, las</w:t>
      </w:r>
    </w:p>
    <w:p>
      <w:pPr>
        <w:pStyle w:val="Normal"/>
        <w:rPr/>
      </w:pPr>
      <w:r>
        <w:rPr/>
        <w:t>acciones y excepciones poseso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5.- Sea la servidumbre divisible o indivisible, cada uno de los dominantes, en común, puede ejercer las acciones del artículo anterior, y la</w:t>
      </w:r>
    </w:p>
    <w:p>
      <w:pPr>
        <w:pStyle w:val="Normal"/>
        <w:rPr/>
      </w:pPr>
      <w:r>
        <w:rPr/>
        <w:t>sentencia aprovecha a los otros condó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Obligación y derecho propietario de la heredad sirvi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6.- El propietario de la heredad sirviente debe, si la servidumbre es negativa, abstenerse de actos de disposición o de goce, que puedan</w:t>
      </w:r>
    </w:p>
    <w:p>
      <w:pPr>
        <w:pStyle w:val="Normal"/>
        <w:rPr/>
      </w:pPr>
      <w:r>
        <w:rPr/>
        <w:t>impedir el uso de ella; y si es afirmativa está obligado a sufrir de parte del propietario de la heredad dominante, todo lo que la servidumbre le</w:t>
      </w:r>
    </w:p>
    <w:p>
      <w:pPr>
        <w:pStyle w:val="Normal"/>
        <w:rPr/>
      </w:pPr>
      <w:r>
        <w:rPr/>
        <w:t>autorice a h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7.- El dueño del predio sirviente no puede menoscabar en modo alguno el uso de la servidumbre constituida; sin embargo, si el lugar</w:t>
      </w:r>
    </w:p>
    <w:p>
      <w:pPr>
        <w:pStyle w:val="Normal"/>
        <w:rPr/>
      </w:pPr>
      <w:r>
        <w:rPr/>
        <w:t>asignado primitivamente por el dueño de ella llegase a serle muy incómodo, o le privase hacer en él reparaciones importantes, podrá ofrecer otro</w:t>
      </w:r>
    </w:p>
    <w:p>
      <w:pPr>
        <w:pStyle w:val="Normal"/>
        <w:rPr/>
      </w:pPr>
      <w:r>
        <w:rPr/>
        <w:t>lugar cómodo al dueño del predio dominante, y éste no podrá rehus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8.- El propietario de la heredad sirviente que ha hecho ejecutar trabajos contrarios al ejercicio de la servidumbre, está obligado a</w:t>
      </w:r>
    </w:p>
    <w:p>
      <w:pPr>
        <w:pStyle w:val="Normal"/>
        <w:rPr/>
      </w:pPr>
      <w:r>
        <w:rPr/>
        <w:t>restablecer, a su costa, las cosas a su antiguo estado, y en su caso a ser condenado a satisfacer daños y perjuicios. Si la heredad sirviente</w:t>
      </w:r>
    </w:p>
    <w:p>
      <w:pPr>
        <w:pStyle w:val="Normal"/>
        <w:rPr/>
      </w:pPr>
      <w:r>
        <w:rPr/>
        <w:t>hubiese pasado a manos de un sucesor particular, éste está obligado a sufrir el restablecimiento del antiguo estado de cosas; pero no podrá ser</w:t>
      </w:r>
    </w:p>
    <w:p>
      <w:pPr>
        <w:pStyle w:val="Normal"/>
        <w:rPr/>
      </w:pPr>
      <w:r>
        <w:rPr/>
        <w:t>condenado a hacerlo a su costa, salvo el derecho del propietario de la heredad dominante, para recuperar los gastos y los daños y perjuicios del</w:t>
      </w:r>
    </w:p>
    <w:p>
      <w:pPr>
        <w:pStyle w:val="Normal"/>
        <w:rPr/>
      </w:pPr>
      <w:r>
        <w:rPr/>
        <w:t>autor de los trabajos que forman obstáculo al ejercicio de l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9.- Cumpliendo con la obligación de tolerar o abstenerse, que se deriva de la servidumbre, el propietario de la heredad sirviente conserva el</w:t>
      </w:r>
    </w:p>
    <w:p>
      <w:pPr>
        <w:pStyle w:val="Normal"/>
        <w:rPr/>
      </w:pPr>
      <w:r>
        <w:rPr/>
        <w:t>ejercicio de todas las facultades inherentes a la propiedad.</w:t>
      </w:r>
    </w:p>
    <w:p>
      <w:pPr>
        <w:pStyle w:val="Normal"/>
        <w:rPr/>
      </w:pPr>
      <w:r>
        <w:rPr/>
        <w:t>Así, puede hacer construcciones sobre el suelo que debe la servidumbre de paso, con condición de dejar la altura, el ancho, la luz y el aire</w:t>
      </w:r>
    </w:p>
    <w:p>
      <w:pPr>
        <w:pStyle w:val="Normal"/>
        <w:rPr/>
      </w:pPr>
      <w:r>
        <w:rPr/>
        <w:t>necesarios a su ejerc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0.- El propietario del predio sirviente no pierde el derecho de hacer servir el predio a los mismos usos que formen el objeto de la</w:t>
      </w:r>
    </w:p>
    <w:p>
      <w:pPr>
        <w:pStyle w:val="Normal"/>
        <w:rPr/>
      </w:pPr>
      <w:r>
        <w:rPr/>
        <w:t>servidumbre. Así, aquel cuyo fundo está gravado con una servidumbre de paso, o cuya fuente o pozo de agua en su heredad, está gravado con la</w:t>
      </w:r>
    </w:p>
    <w:p>
      <w:pPr>
        <w:pStyle w:val="Normal"/>
        <w:rPr/>
      </w:pPr>
      <w:r>
        <w:rPr/>
        <w:t>servidumbre de sacar agua de él, conserva la facultad de pasar él mismo para sacar el agua que le sea necesaria, contribuyendo en la proporción de</w:t>
      </w:r>
    </w:p>
    <w:p>
      <w:pPr>
        <w:pStyle w:val="Normal"/>
        <w:rPr/>
      </w:pPr>
      <w:r>
        <w:rPr/>
        <w:t>su goce a los gastos de las reparaciones que necesita esta comunidad de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1.- Puede exigir que el ejercicio de la servidumbre se arregle de un modo menos perjudicial a sus intereses, sin privar al propietario de la</w:t>
      </w:r>
    </w:p>
    <w:p>
      <w:pPr>
        <w:pStyle w:val="Normal"/>
        <w:rPr/>
      </w:pPr>
      <w:r>
        <w:rPr/>
        <w:t>heredad dominante, de las ventajas a que tenga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2.- Si el poseedor de la heredad sirviente se hubiese obligado a hacer obras o gastos para el ejercicio o conservación de la servidumbre, tal</w:t>
      </w:r>
    </w:p>
    <w:p>
      <w:pPr>
        <w:pStyle w:val="Normal"/>
        <w:rPr/>
      </w:pPr>
      <w:r>
        <w:rPr/>
        <w:t>obligación sólo afectará a él y a sus herederos, y no al que sea poseedor de la heredad sir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3.- Si la heredad sirviente pasare a pertenecer a dos o más poseedores separados, y la servidumbre se ejerciere sobre una parte de ella</w:t>
      </w:r>
    </w:p>
    <w:p>
      <w:pPr>
        <w:pStyle w:val="Normal"/>
        <w:rPr/>
      </w:pPr>
      <w:r>
        <w:rPr/>
        <w:t>solamente, las otras partes quedan l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4.- En caso de duda sobre las restricciones impuestas por las servidumbres a la heredad sirviente, debe resolverse a favor de la libertad de</w:t>
      </w:r>
    </w:p>
    <w:p>
      <w:pPr>
        <w:pStyle w:val="Normal"/>
        <w:rPr/>
      </w:pPr>
      <w:r>
        <w:rPr/>
        <w:t>la her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extinción de las servidumb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5.- Las servidumbres se extinguen por la resolución del derecho del que las había constituido, sea por la rescisión, o por ser anulado el título</w:t>
      </w:r>
    </w:p>
    <w:p>
      <w:pPr>
        <w:pStyle w:val="Normal"/>
        <w:rPr/>
      </w:pPr>
      <w:r>
        <w:rPr/>
        <w:t>por algún defecto inherente al 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6.- Se extinguen también por el vencimiento del plazo acordado para la servidumbre, y por el cumplimiento de la condición resolutoria a que</w:t>
      </w:r>
    </w:p>
    <w:p>
      <w:pPr>
        <w:pStyle w:val="Normal"/>
        <w:rPr/>
      </w:pPr>
      <w:r>
        <w:rPr/>
        <w:t>ese derecho estuviere subord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7.- Las servidumbres se extinguen por la renuncia expresa o tácita del propietario de la heredad al cual es debida, o de la persona a favor</w:t>
      </w:r>
    </w:p>
    <w:p>
      <w:pPr>
        <w:pStyle w:val="Normal"/>
        <w:rPr/>
      </w:pPr>
      <w:r>
        <w:rPr/>
        <w:t>de la cual se ha constituido el derecho. La renuncia expresa debe ser hecha en la forma prescripta para la enajenación de los inmuebles. No tiene</w:t>
      </w:r>
    </w:p>
    <w:p>
      <w:pPr>
        <w:pStyle w:val="Normal"/>
        <w:rPr/>
      </w:pPr>
      <w:r>
        <w:rPr/>
        <w:t>necesidad de ser aceptada para producir su efecto entre las partes. La renuncia tácita sucederá cuando el poseedor del inmueble sirviente haya</w:t>
      </w:r>
    </w:p>
    <w:p>
      <w:pPr>
        <w:pStyle w:val="Normal"/>
        <w:rPr/>
      </w:pPr>
      <w:r>
        <w:rPr/>
        <w:t>hecho, con autorización escrita del dominante, obras permanentes que estorben el ejercicio de l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8.- La tolerancia de obras contrarias al ejercicio de la servidumbre no importa una renuncia del derecho, aunque sean hechas a vista del</w:t>
      </w:r>
    </w:p>
    <w:p>
      <w:pPr>
        <w:pStyle w:val="Normal"/>
        <w:rPr/>
      </w:pPr>
      <w:r>
        <w:rPr/>
        <w:t>dominante, a no ser que duren el tiempo necesario para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9.- Tampoco importa una renuncia tácita del derecho, la construcción de obras contrarias al ejercicio de la servidumbre, hechas por el</w:t>
      </w:r>
    </w:p>
    <w:p>
      <w:pPr>
        <w:pStyle w:val="Normal"/>
        <w:rPr/>
      </w:pPr>
      <w:r>
        <w:rPr/>
        <w:t>dominante en su heredad, aunque sean permanentes, a no ser que duren el tiempo necesario para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0.- La servidumbre concluye cuando no tiene ningún objeto de utilidad para la heredad dominante. Un cambio que no quitase a la</w:t>
      </w:r>
    </w:p>
    <w:p>
      <w:pPr>
        <w:pStyle w:val="Normal"/>
        <w:rPr/>
      </w:pPr>
      <w:r>
        <w:rPr/>
        <w:t>servidumbre toda especie de utilidad, sería insuficiente para hacerla concl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1.- La servidumbre se extingue también cuando su ejercicio llega a ser absolutamente imposible por razón de ruina de alguno de los predios,</w:t>
      </w:r>
    </w:p>
    <w:p>
      <w:pPr>
        <w:pStyle w:val="Normal"/>
        <w:rPr/>
      </w:pPr>
      <w:r>
        <w:rPr/>
        <w:t>o por cambio sobrevenido a la heredad dominante, o a la heredad sirviente, ya provengan de un acontecimiento de la naturaleza, o de un hecho</w:t>
      </w:r>
    </w:p>
    <w:p>
      <w:pPr>
        <w:pStyle w:val="Normal"/>
        <w:rPr/>
      </w:pPr>
      <w:r>
        <w:rPr/>
        <w:t>lícito de parte de un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2.- La servidumbre no cesa cuando la imposibilidad de ejercerla provenga de cambios hechos por el propietario de la heredad dominante, o</w:t>
      </w:r>
    </w:p>
    <w:p>
      <w:pPr>
        <w:pStyle w:val="Normal"/>
        <w:rPr/>
      </w:pPr>
      <w:r>
        <w:rPr/>
        <w:t>por el propietario de la heredad sirviente, o por un tercero, traspasando los límites de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3.- La servidumbre revive cuando las cosas cambiadas son restablecidas, y puede usarse de ella, si no se hubiese pasado el tiempo de la</w:t>
      </w:r>
    </w:p>
    <w:p>
      <w:pPr>
        <w:pStyle w:val="Normal"/>
        <w:rPr/>
      </w:pPr>
      <w:r>
        <w:rPr/>
        <w:t>prescripción, sin que el dominante hubiera restablecido las cosas destruidas o cambiadas por él, o si teniendo derecho a demandar las reparaciones</w:t>
      </w:r>
    </w:p>
    <w:p>
      <w:pPr>
        <w:pStyle w:val="Normal"/>
        <w:rPr/>
      </w:pPr>
      <w:r>
        <w:rPr/>
        <w:t>necesarias, no las demandó, o lo hizo después de pasado el tiempo de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4.- Es aplicable lo dispuesto en el artículo anterior a las servidumbres activas o pasivas, inherentes a casas, paredes de un solo dueño o</w:t>
      </w:r>
    </w:p>
    <w:p>
      <w:pPr>
        <w:pStyle w:val="Normal"/>
        <w:rPr/>
      </w:pPr>
      <w:r>
        <w:rPr/>
        <w:t>medianeras, y a las construcciones en general. Si éstas se demoliesen o destruyesen, y fuesen reconstruidas, la servidumbre continúa en la nueva</w:t>
      </w:r>
    </w:p>
    <w:p>
      <w:pPr>
        <w:pStyle w:val="Normal"/>
        <w:rPr/>
      </w:pPr>
      <w:r>
        <w:rPr/>
        <w:t>casa, en la nueva pared, o en la nueva construcción, si no hubiese pasado el tiempo de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5.- Las servidumbres se extinguen por la reunión en la misma persona, sea de los propietarios de las heredades o de un tercero, del predio</w:t>
      </w:r>
    </w:p>
    <w:p>
      <w:pPr>
        <w:pStyle w:val="Normal"/>
        <w:rPr/>
      </w:pPr>
      <w:r>
        <w:rPr/>
        <w:t>dominante y del predio sirviente, cualquiera que sea la causa que la haya motivado, o cuando en las servidumbres a favor de una persona, ésta ha</w:t>
      </w:r>
    </w:p>
    <w:p>
      <w:pPr>
        <w:pStyle w:val="Normal"/>
        <w:rPr/>
      </w:pPr>
      <w:r>
        <w:rPr/>
        <w:t>llegado a ser propietaria del fundo sir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6.- Si la adquisición de la heredad que causó la reunión en una persona de los dos predios, llegare a ser anulada, rescindida o resuelta con</w:t>
      </w:r>
    </w:p>
    <w:p>
      <w:pPr>
        <w:pStyle w:val="Normal"/>
        <w:rPr/>
      </w:pPr>
      <w:r>
        <w:rPr/>
        <w:t>efecto retroactivo, se juzga que la servidumbre nunca ha sido extinguida. Lo mismo sucederá si la reunión de las dos heredades cesare por una</w:t>
      </w:r>
    </w:p>
    <w:p>
      <w:pPr>
        <w:pStyle w:val="Normal"/>
        <w:rPr/>
      </w:pPr>
      <w:r>
        <w:rPr/>
        <w:t>evicción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7.- Extinguida la servidumbre por confusión definitiva de las dos calidades de dominante y poseedor del inmueble sirviente, no revivirá por el</w:t>
      </w:r>
    </w:p>
    <w:p>
      <w:pPr>
        <w:pStyle w:val="Normal"/>
        <w:rPr/>
      </w:pPr>
      <w:r>
        <w:rPr/>
        <w:t>hecho de dejar de pertenecer al mismo poseedor el inmueble dominante o el inmueble sirviente, a no ser que hubiese declaración expresa en el</w:t>
      </w:r>
    </w:p>
    <w:p>
      <w:pPr>
        <w:pStyle w:val="Normal"/>
        <w:rPr/>
      </w:pPr>
      <w:r>
        <w:rPr/>
        <w:t>instrumento de enajenación de uno de esos inmuebles, o que sin haber declaración en sentido contrario, existiesen entre aquéllos signos aparentes</w:t>
      </w:r>
    </w:p>
    <w:p>
      <w:pPr>
        <w:pStyle w:val="Normal"/>
        <w:rPr/>
      </w:pPr>
      <w:r>
        <w:rPr/>
        <w:t>de servidumbre al tiempo de la enaje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8.- No habrá confusión de las dos calidades de dominante y poseedor del fundo sirviente, cuando el poseedor de uno de los inmuebles</w:t>
      </w:r>
    </w:p>
    <w:p>
      <w:pPr>
        <w:pStyle w:val="Normal"/>
        <w:rPr/>
      </w:pPr>
      <w:r>
        <w:rPr/>
        <w:t>llegase a ser simplemente condómino del otro inmueble, o cuando la sociedad conyugal adquiriese un inmueble dominante o sirviente de otro</w:t>
      </w:r>
    </w:p>
    <w:p>
      <w:pPr>
        <w:pStyle w:val="Normal"/>
        <w:rPr/>
      </w:pPr>
      <w:r>
        <w:rPr/>
        <w:t>inmueble de uno de los cónyuges, o de uno de los socios, a menos que disuelto el matrimonio, o disuelta la sociedad, ambos inmuebles vengan a</w:t>
      </w:r>
    </w:p>
    <w:p>
      <w:pPr>
        <w:pStyle w:val="Normal"/>
        <w:rPr/>
      </w:pPr>
      <w:r>
        <w:rPr/>
        <w:t>pertenecer a la mism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9.- Las servidumbres se extinguen por el no uso durante diez años, aunque sea causado por caso fortuito o fuerza mayor. El tiempo de la</w:t>
      </w:r>
    </w:p>
    <w:p>
      <w:pPr>
        <w:pStyle w:val="Normal"/>
        <w:rPr/>
      </w:pPr>
      <w:r>
        <w:rPr/>
        <w:t>prescripción por el no uso continúa corriendo para las servidumbres discontinuas, desde el día en que se haya dejado de usar de ellas, y para las</w:t>
      </w:r>
    </w:p>
    <w:p>
      <w:pPr>
        <w:pStyle w:val="Normal"/>
        <w:rPr/>
      </w:pPr>
      <w:r>
        <w:rPr/>
        <w:t>continuas desde el día en que se ha hecho un acto contrario a su ejerc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0.- Para conservar la servidumbre e impedir la prescripción, basta que los representantes del propietario en los derechos de su predio, o los</w:t>
      </w:r>
    </w:p>
    <w:p>
      <w:pPr>
        <w:pStyle w:val="Normal"/>
        <w:rPr/>
      </w:pPr>
      <w:r>
        <w:rPr/>
        <w:t>extraños hayan hecho uso de la servidumbre por ocasión del fundo. Así, la servidumbre se conserva por el uso que de ella hiciera el poseedor de</w:t>
      </w:r>
    </w:p>
    <w:p>
      <w:pPr>
        <w:pStyle w:val="Normal"/>
        <w:rPr/>
      </w:pPr>
      <w:r>
        <w:rPr/>
        <w:t>mala fe que goce de la heredad a la cual es deb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1.- Si la heredad en favor de la cual la servidumbre está establecida, pertenece a muchos, "pro indiviso", el goce del uno impide la</w:t>
      </w:r>
    </w:p>
    <w:p>
      <w:pPr>
        <w:pStyle w:val="Normal"/>
        <w:rPr/>
      </w:pPr>
      <w:r>
        <w:rPr/>
        <w:t>prescripción respecto de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2.- Si entre los propietarios se encuentra alguno contra el cual el tiempo de la prescripción no ha podido correr, habrá éste conservado el</w:t>
      </w:r>
    </w:p>
    <w:p>
      <w:pPr>
        <w:pStyle w:val="Normal"/>
        <w:rPr/>
      </w:pPr>
      <w:r>
        <w:rPr/>
        <w:t>derecho de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3.- La modificación de la servidumbre, o sea el modo de usarla, se prescribe de la misma manera que l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4.- El uso incompleto o restringido de una servidumbre, durante el tiempo señalado para la prescripción, trae la extinción parcial de ella, y la</w:t>
      </w:r>
    </w:p>
    <w:p>
      <w:pPr>
        <w:pStyle w:val="Normal"/>
        <w:rPr/>
      </w:pPr>
      <w:r>
        <w:rPr/>
        <w:t>reduce a los límites en que ha sido u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5.- Cuando el propietario de la heredad dominante ha usado la servidumbre conforme a su título, en la medida de sus necesidades o</w:t>
      </w:r>
    </w:p>
    <w:p>
      <w:pPr>
        <w:pStyle w:val="Normal"/>
        <w:rPr/>
      </w:pPr>
      <w:r>
        <w:rPr/>
        <w:t>conveniencias, debe juzgarse que la ha conservado íntegra, aunque no haya hecho todo lo que estaba autorizado a hacer. Así, aquel a quien su</w:t>
      </w:r>
    </w:p>
    <w:p>
      <w:pPr>
        <w:pStyle w:val="Normal"/>
        <w:rPr/>
      </w:pPr>
      <w:r>
        <w:rPr/>
        <w:t>título le confiere el derecho de pasar a pie, a caballo, o en carro, conserva íntegro su derecho cuando se ha limitado a ejercer el paso a 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6.- Cuando el ejercicio parcial de la servidumbre ha sido el resultado de un cambio en el estado material de los lugares que hacía imposible el</w:t>
      </w:r>
    </w:p>
    <w:p>
      <w:pPr>
        <w:pStyle w:val="Normal"/>
        <w:rPr/>
      </w:pPr>
      <w:r>
        <w:rPr/>
        <w:t>uso completo, o por oposición de parte del propietario de la heredad sirviente, la servidumbre queda reducida a los límites en que se ha ejercido</w:t>
      </w:r>
    </w:p>
    <w:p>
      <w:pPr>
        <w:pStyle w:val="Normal"/>
        <w:rPr/>
      </w:pPr>
      <w:r>
        <w:rPr/>
        <w:t>durante el tiempo señalado para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7.- El ejercicio de una servidumbre discontinua por un lugar diferente del que se había asignado a ese efecto, hace perder, al fin de diez</w:t>
      </w:r>
    </w:p>
    <w:p>
      <w:pPr>
        <w:pStyle w:val="Normal"/>
        <w:rPr/>
      </w:pPr>
      <w:r>
        <w:rPr/>
        <w:t>años, la designación primitiva; pero no trae la extinción de la servidumbre misma, a no ser que la designación debiese considerarse como inherente a</w:t>
      </w:r>
    </w:p>
    <w:p>
      <w:pPr>
        <w:pStyle w:val="Normal"/>
        <w:rPr/>
      </w:pPr>
      <w:r>
        <w:rPr/>
        <w:t>la constitución de la servidumbre. Fuera de este caso, el propietario de la heredad sirviente debe sufrir el ejercicio de la servidumbre por el lugar por</w:t>
      </w:r>
    </w:p>
    <w:p>
      <w:pPr>
        <w:pStyle w:val="Normal"/>
        <w:rPr/>
      </w:pPr>
      <w:r>
        <w:rPr/>
        <w:t>donde se ha ejercido, si no permite hacer volver al propietario de la heredad dominante a la designación prim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I - De las servidumbres en parti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servidumbres en tráns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8.- El propietario, usufructuario, o usuario de una heredad destituida de toda comunicación con el camino público, por la interposición de</w:t>
      </w:r>
    </w:p>
    <w:p>
      <w:pPr>
        <w:pStyle w:val="Normal"/>
        <w:rPr/>
      </w:pPr>
      <w:r>
        <w:rPr/>
        <w:t>otras heredades, tiene derecho para imponer a éstas la servidumbre de tránsito, satisfaciendo el valor del terreno necesario para ella, y resarciendo</w:t>
      </w:r>
    </w:p>
    <w:p>
      <w:pPr>
        <w:pStyle w:val="Normal"/>
        <w:rPr/>
      </w:pPr>
      <w:r>
        <w:rPr/>
        <w:t>todo otro per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9.- Se consideran heredades cerradas por las heredades vecinas, no sólo las que están privadas de toda salida a la vía pública, sino</w:t>
      </w:r>
    </w:p>
    <w:p>
      <w:pPr>
        <w:pStyle w:val="Normal"/>
        <w:rPr/>
      </w:pPr>
      <w:r>
        <w:rPr/>
        <w:t>también las que no tienen una salida suficiente para su explo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0.- Una heredad no se considera cerrada por las heredades vecinas, cuando una parte no edificada de esta heredad, está separada de la</w:t>
      </w:r>
    </w:p>
    <w:p>
      <w:pPr>
        <w:pStyle w:val="Normal"/>
        <w:rPr/>
      </w:pPr>
      <w:r>
        <w:rPr/>
        <w:t>vía pública por construcciones que hacen parte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1.- La servidumbre de tránsito es impuesta a todas las heredades contiguas al predio encerrado, sean habitaciones, parques, jardines,</w:t>
      </w:r>
    </w:p>
    <w:p>
      <w:pPr>
        <w:pStyle w:val="Normal"/>
        <w:rPr/>
      </w:pPr>
      <w:r>
        <w:rPr/>
        <w:t>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2.- El propietario de un fundo de tierra no puede, levantando construcciones sobre el fundo, crearse un derecho de tránsito más extenso</w:t>
      </w:r>
    </w:p>
    <w:p>
      <w:pPr>
        <w:pStyle w:val="Normal"/>
        <w:rPr/>
      </w:pPr>
      <w:r>
        <w:rPr/>
        <w:t>que el que le competía según la naturaleza originaria de su her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3.- Si se vende o permuta alguna parte de un predio, o si es adjudicado a cualquiera de los que lo poseían "pro indiviso", y en consecuencia</w:t>
      </w:r>
    </w:p>
    <w:p>
      <w:pPr>
        <w:pStyle w:val="Normal"/>
        <w:rPr/>
      </w:pPr>
      <w:r>
        <w:rPr/>
        <w:t>esta parte viene a quedar separada del camino público, se entenderá concedida a favor de ella una servidumbre de tránsito, sin indemnización</w:t>
      </w:r>
    </w:p>
    <w:p>
      <w:pPr>
        <w:pStyle w:val="Normal"/>
        <w:rPr/>
      </w:pPr>
      <w:r>
        <w:rPr/>
        <w:t>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4.- El tránsito debe ser tomado sobre los fundos contiguos que presenten el trayecto más corto a la vía pública. Los jueces pueden sin</w:t>
      </w:r>
    </w:p>
    <w:p>
      <w:pPr>
        <w:pStyle w:val="Normal"/>
        <w:rPr/>
      </w:pPr>
      <w:r>
        <w:rPr/>
        <w:t>embargo separarse de esta regla, sea en el interés de las heredades vecinas, o sea aun en el interés del predio encerrado, si la situación de los</w:t>
      </w:r>
    </w:p>
    <w:p>
      <w:pPr>
        <w:pStyle w:val="Normal"/>
        <w:rPr/>
      </w:pPr>
      <w:r>
        <w:rPr/>
        <w:t>lugares, o las circunstancias particulares así lo ex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5.- El tránsito debe ser concedido al propietario del fundo encerrado, tanto para él y sus obreros, como para sus animales, carros,</w:t>
      </w:r>
    </w:p>
    <w:p>
      <w:pPr>
        <w:pStyle w:val="Normal"/>
        <w:rPr/>
      </w:pPr>
      <w:r>
        <w:rPr/>
        <w:t>instrumentos de labranza, y para todo lo que es necesario para el uso y explotación de su her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6.- Si concedida la servidumbre de tránsito llega a no ser indispensable al predio encerrado por haberse establecido un camino, o por la</w:t>
      </w:r>
    </w:p>
    <w:p>
      <w:pPr>
        <w:pStyle w:val="Normal"/>
        <w:rPr/>
      </w:pPr>
      <w:r>
        <w:rPr/>
        <w:t>reunión del fundo a una heredad que comunique con la vía pública, el dueño del predio sirviente puede pedir que se le exonere de la servidumbre,</w:t>
      </w:r>
    </w:p>
    <w:p>
      <w:pPr>
        <w:pStyle w:val="Normal"/>
        <w:rPr/>
      </w:pPr>
      <w:r>
        <w:rPr/>
        <w:t>restituyendo lo que al establecerse ésta se le hubiese pagado por el valor del terreno. Pero si el encerramiento del predio es el resultado de una</w:t>
      </w:r>
    </w:p>
    <w:p>
      <w:pPr>
        <w:pStyle w:val="Normal"/>
        <w:rPr/>
      </w:pPr>
      <w:r>
        <w:rPr/>
        <w:t>partición o enajenación parcial, la servidumbre de tránsito constituida por las disposiciones de este capítulo, continuará subsistiendo a pesar de la</w:t>
      </w:r>
    </w:p>
    <w:p>
      <w:pPr>
        <w:pStyle w:val="Normal"/>
        <w:rPr/>
      </w:pPr>
      <w:r>
        <w:rPr/>
        <w:t>cesación del cerr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7.- El que para edificar o reparar su casa tenga necesidad indispensable de hacer pasar sus obreros por la del vecino, puede obligar a éste</w:t>
      </w:r>
    </w:p>
    <w:p>
      <w:pPr>
        <w:pStyle w:val="Normal"/>
        <w:rPr/>
      </w:pPr>
      <w:r>
        <w:rPr/>
        <w:t>a sufrirlo con la condición de satisfacerle cualquier perjuicio que se le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8.- La servidumbre de tránsito que no sea constituida a favor de una heredad cerrada, se juzgará personal en caso de duda. Es discontinua</w:t>
      </w:r>
    </w:p>
    <w:p>
      <w:pPr>
        <w:pStyle w:val="Normal"/>
        <w:rPr/>
      </w:pPr>
      <w:r>
        <w:rPr/>
        <w:t>y no aparente cuando no haya algún signo exterior permanente del trán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9.- Si en la constitución de la servidumbre de tránsito no se expresa el modo de ejercerla, el derecho de tránsito comprende el de pasar de</w:t>
      </w:r>
    </w:p>
    <w:p>
      <w:pPr>
        <w:pStyle w:val="Normal"/>
        <w:rPr/>
      </w:pPr>
      <w:r>
        <w:rPr/>
        <w:t>todos los modos necesarios, según la naturaleza y destino del inmueble al cual se dirige el paso. Si no se hubiere determinado el tiempo del ejercicio</w:t>
      </w:r>
    </w:p>
    <w:p>
      <w:pPr>
        <w:pStyle w:val="Normal"/>
        <w:rPr/>
      </w:pPr>
      <w:r>
        <w:rPr/>
        <w:t>de la servidumbre, sólo se podrá pasar de día, si el lugar fuere cercado, y a cualquier hora, si no lo fuere.</w:t>
      </w:r>
    </w:p>
    <w:p>
      <w:pPr>
        <w:pStyle w:val="Normal"/>
        <w:rPr/>
      </w:pPr>
      <w:r>
        <w:rPr/>
        <w:t>Cuando el derecho de tránsito tuviese determinado el modo de ejercerse, el dominante por ninguna causa o necesidad, puede ampliarlo ejerciéndolo</w:t>
      </w:r>
    </w:p>
    <w:p>
      <w:pPr>
        <w:pStyle w:val="Normal"/>
        <w:rPr/>
      </w:pPr>
      <w:r>
        <w:rPr/>
        <w:t>de otra manera, o haciendo pasar personas o animales que no comprenda l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0.- Habrá renuncia tácita del derecho de tránsito, si el dominante consiente en que el poseedor del inmueble sirviente cierre el lugar del</w:t>
      </w:r>
    </w:p>
    <w:p>
      <w:pPr>
        <w:pStyle w:val="Normal"/>
        <w:rPr/>
      </w:pPr>
      <w:r>
        <w:rPr/>
        <w:t>paso, sin reservar de algún modo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1.- La servidumbre de tránsito no se extingue aunque el paso llegue a no ser necesario para el inmueble al cual se dirige, o aunque el</w:t>
      </w:r>
    </w:p>
    <w:p>
      <w:pPr>
        <w:pStyle w:val="Normal"/>
        <w:rPr/>
      </w:pPr>
      <w:r>
        <w:rPr/>
        <w:t>dominante hubiese adquirido otro terreno contiguo por donde pudiese pa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servidumbre de acueduc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2.- Toda heredad está sujeta a la servidumbre de acueducto en favor de otra heredad que carezca de las aguas necesarias para el cultivo</w:t>
      </w:r>
    </w:p>
    <w:p>
      <w:pPr>
        <w:pStyle w:val="Normal"/>
        <w:rPr/>
      </w:pPr>
      <w:r>
        <w:rPr/>
        <w:t>de sementeras, plantaciones o pastos, o en favor de un pueblo que las necesite para el servicio doméstico de sus habitantes, o en favor de un</w:t>
      </w:r>
    </w:p>
    <w:p>
      <w:pPr>
        <w:pStyle w:val="Normal"/>
        <w:rPr/>
      </w:pPr>
      <w:r>
        <w:rPr/>
        <w:t>establecimiento industrial, con el cargo de una justa indemnización.</w:t>
      </w:r>
    </w:p>
    <w:p>
      <w:pPr>
        <w:pStyle w:val="Normal"/>
        <w:rPr/>
      </w:pPr>
      <w:r>
        <w:rPr/>
        <w:t>Esta servidumbre consiste en el derecho real de hacer entrar las aguas en un inmueble propio, viniendo por heredades aj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3.- La servidumbre de acueducto, en caso de duda, se reputa constituida como servidumbre real. Es siempre continua y aparente, y se</w:t>
      </w:r>
    </w:p>
    <w:p>
      <w:pPr>
        <w:pStyle w:val="Normal"/>
        <w:rPr/>
      </w:pPr>
      <w:r>
        <w:rPr/>
        <w:t>aplica a las aguas de uso público, como a las aguas corrientes bajo la concesión de la autoridad competente; a las aguas traídas a la superficie del</w:t>
      </w:r>
    </w:p>
    <w:p>
      <w:pPr>
        <w:pStyle w:val="Normal"/>
        <w:rPr/>
      </w:pPr>
      <w:r>
        <w:rPr/>
        <w:t>suelo por medios artificiales, como a las que naturalmente nacen; a las aguas de receptáculos o canales pertenecientes a particulares que hayan</w:t>
      </w:r>
    </w:p>
    <w:p>
      <w:pPr>
        <w:pStyle w:val="Normal"/>
        <w:rPr/>
      </w:pPr>
      <w:r>
        <w:rPr/>
        <w:t>concedido el derecho de disponer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4.- Las casas, los corrales, los patios y jardines que dependen de ellas y las huertas de superficie menor de diez mil metros cuadrados, no</w:t>
      </w:r>
    </w:p>
    <w:p>
      <w:pPr>
        <w:pStyle w:val="Normal"/>
        <w:rPr/>
      </w:pPr>
      <w:r>
        <w:rPr/>
        <w:t>están sujetas a la servidumbre de acued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5.- El dueño del predio sirviente tendrá derecho para que se le pague un precio por el uso del terreno que fuese ocupado por el acueducto y</w:t>
      </w:r>
    </w:p>
    <w:p>
      <w:pPr>
        <w:pStyle w:val="Normal"/>
        <w:rPr/>
      </w:pPr>
      <w:r>
        <w:rPr/>
        <w:t>el de un espacio de cada uno de los costados que no baje de un metro de anchura en toda la extensión de su curso. Este ancho podrá ser mayor</w:t>
      </w:r>
    </w:p>
    <w:p>
      <w:pPr>
        <w:pStyle w:val="Normal"/>
        <w:rPr/>
      </w:pPr>
      <w:r>
        <w:rPr/>
        <w:t>por convenio de las partes, o por disposición del juez, cuando las circunstancias así lo exigieren. Se le abonará también un diez por ciento sobre la</w:t>
      </w:r>
    </w:p>
    <w:p>
      <w:pPr>
        <w:pStyle w:val="Normal"/>
        <w:rPr/>
      </w:pPr>
      <w:r>
        <w:rPr/>
        <w:t>suma total del valor del terreno, el cual siempre pertenecerá al dueño del predio sir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6.- El dueño del predio sirviente está obligado a permitir la entrada de trabajadores para la limpieza y reparación del acueducto, como</w:t>
      </w:r>
    </w:p>
    <w:p>
      <w:pPr>
        <w:pStyle w:val="Normal"/>
        <w:rPr/>
      </w:pPr>
      <w:r>
        <w:rPr/>
        <w:t>también la de un inspector o cuidador; pero sólo de tiempo en tiempo, o con la frecuencia que el juez determine, atendidas las circunst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7.- El que tiene a beneficio suyo un acueducto en su heredad, puede oponerse a que se construya otro en ella, ofreciendo paso por el suyo</w:t>
      </w:r>
    </w:p>
    <w:p>
      <w:pPr>
        <w:pStyle w:val="Normal"/>
        <w:rPr/>
      </w:pPr>
      <w:r>
        <w:rPr/>
        <w:t>a las aguas de que otra persona quiera servirse, con tal que de ello no se siga un perjuicio notable al que quiera abrir un nuevo acueducto; y se le</w:t>
      </w:r>
    </w:p>
    <w:p>
      <w:pPr>
        <w:pStyle w:val="Normal"/>
        <w:rPr/>
      </w:pPr>
      <w:r>
        <w:rPr/>
        <w:t>pagará el valor del suelo ocupado por el antiguo acueducto incluso el espacio lateral; y se le indemnizará de todo lo que valga la obra en la longitud</w:t>
      </w:r>
    </w:p>
    <w:p>
      <w:pPr>
        <w:pStyle w:val="Normal"/>
        <w:rPr/>
      </w:pPr>
      <w:r>
        <w:rPr/>
        <w:t>que aproveche el interesado. Si le fuese necesario ensanchar el acueducto, lo hará a su costa pagando el valor del terreno, y el espacio lateral,</w:t>
      </w:r>
    </w:p>
    <w:p>
      <w:pPr>
        <w:pStyle w:val="Normal"/>
        <w:rPr/>
      </w:pPr>
      <w:r>
        <w:rPr/>
        <w:t>pero sin el diez por ciento de re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8.- Si el que tiene acueducto en heredad ajena quisiere introducir mayor volumen de agua, podrá hacerlo indemnizando a la heredad</w:t>
      </w:r>
    </w:p>
    <w:p>
      <w:pPr>
        <w:pStyle w:val="Normal"/>
        <w:rPr/>
      </w:pPr>
      <w:r>
        <w:rPr/>
        <w:t>sirviente de todo perjuicio que por esa causa le sobrevenga, y si para ello le fuese necesario obras nuevas, se observará lo dispuesto respecto a la</w:t>
      </w:r>
    </w:p>
    <w:p>
      <w:pPr>
        <w:pStyle w:val="Normal"/>
        <w:rPr/>
      </w:pPr>
      <w:r>
        <w:rPr/>
        <w:t>construcción de acuedu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9.- El dominante tendrá derecho para alzar o rebajar el terreno del inmueble sirviente a fin de hacer llegar a su destino las aguas del</w:t>
      </w:r>
    </w:p>
    <w:p>
      <w:pPr>
        <w:pStyle w:val="Normal"/>
        <w:rPr/>
      </w:pPr>
      <w:r>
        <w:rPr/>
        <w:t>acueducto, y podrá también tomar la tierra o arena que le fuese neces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0.- El dominante no podrá convertir el acueducto subterráneo en acueducto descubierto, ni el descubierto en subterráneo, privando al</w:t>
      </w:r>
    </w:p>
    <w:p>
      <w:pPr>
        <w:pStyle w:val="Normal"/>
        <w:rPr/>
      </w:pPr>
      <w:r>
        <w:rPr/>
        <w:t>poseedor del inmueble sirviente el sacar agua o dar allí de beber a sus an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1.- El poseedor del inmueble sirviente puede usar de las aguas que corran por el acueducto descubierto, y llevarlas a su heredad, si con</w:t>
      </w:r>
    </w:p>
    <w:p>
      <w:pPr>
        <w:pStyle w:val="Normal"/>
        <w:rPr/>
      </w:pPr>
      <w:r>
        <w:rPr/>
        <w:t>esto no causa perjuicio al predio domi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2.- No puede cubrir el acueducto abierto para utilizar el terreno, ni plantar árboles en los lados del acueducto sin asentimiento del dueño de</w:t>
      </w:r>
    </w:p>
    <w:p>
      <w:pPr>
        <w:pStyle w:val="Normal"/>
        <w:rPr/>
      </w:pPr>
      <w:r>
        <w:rPr/>
        <w:t>la heredad domi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Servidumbre de recibir las aguas de los predios ajen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3.- La servidumbre pasiva de recibir aguas de otro predio, se reputa servidumbre real, si no hubiese convención en contrario.</w:t>
      </w:r>
    </w:p>
    <w:p>
      <w:pPr>
        <w:pStyle w:val="Normal"/>
        <w:rPr/>
      </w:pPr>
      <w:r>
        <w:rPr/>
        <w:t>Ella es siempre continua y aparente, si hubiese alguna señal exterior permanente de la salida de las aguas por el inmueble sir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4.- Cuando se hubiese constituido una servidumbre de recibir las aguas de los techos vecinos, el dueño del predio no podrá hacer salir o</w:t>
      </w:r>
    </w:p>
    <w:p>
      <w:pPr>
        <w:pStyle w:val="Normal"/>
        <w:rPr/>
      </w:pPr>
      <w:r>
        <w:rPr/>
        <w:t>caer aguas de otro inmueble, aunque éstas se reúnan a las del primero; u otras aguas que al tiempo de la constitución de la servidumbre salían o</w:t>
      </w:r>
    </w:p>
    <w:p>
      <w:pPr>
        <w:pStyle w:val="Normal"/>
        <w:rPr/>
      </w:pPr>
      <w:r>
        <w:rPr/>
        <w:t>caían por otra parte, ni hacer salir o caer aguas servidas en vez de aguas pluv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5.- Si en el instrumento constitutivo de la servidumbre de recibir las aguas se hubiese omitido algún punto importante, se procederá al</w:t>
      </w:r>
    </w:p>
    <w:p>
      <w:pPr>
        <w:pStyle w:val="Normal"/>
        <w:rPr/>
      </w:pPr>
      <w:r>
        <w:rPr/>
        <w:t>arbitramiento judicial con el informe de peritos, pero bajo las siguientes bases:</w:t>
      </w:r>
    </w:p>
    <w:p>
      <w:pPr>
        <w:pStyle w:val="Normal"/>
        <w:rPr/>
      </w:pPr>
      <w:r>
        <w:rPr/>
        <w:t>1 - Diciéndose en el instrumento que la servidumbre es de goteras o de recibir las aguas de los techos, sólo comprende las aguas pluviales y no las</w:t>
      </w:r>
    </w:p>
    <w:p>
      <w:pPr>
        <w:pStyle w:val="Normal"/>
        <w:rPr/>
      </w:pPr>
      <w:r>
        <w:rPr/>
        <w:t>aguas servidas;</w:t>
      </w:r>
    </w:p>
    <w:p>
      <w:pPr>
        <w:pStyle w:val="Normal"/>
        <w:rPr/>
      </w:pPr>
      <w:r>
        <w:rPr/>
        <w:t>2 - Si se dice en él que es de las aguas de una casa, se comprenden todas las aguas servidas de esa casa inclusas las de la cocina; pero no aguas</w:t>
      </w:r>
    </w:p>
    <w:p>
      <w:pPr>
        <w:pStyle w:val="Normal"/>
        <w:rPr/>
      </w:pPr>
      <w:r>
        <w:rPr/>
        <w:t>inmundas o infestantes;</w:t>
      </w:r>
    </w:p>
    <w:p>
      <w:pPr>
        <w:pStyle w:val="Normal"/>
        <w:rPr/>
      </w:pPr>
      <w:r>
        <w:rPr/>
        <w:t>3 - Diciéndose que es de aguas de un cierto establecimiento industrial, sólo comprende las aguas empleadas en la elaboración de ese</w:t>
      </w:r>
    </w:p>
    <w:p>
      <w:pPr>
        <w:pStyle w:val="Normal"/>
        <w:rPr/>
      </w:pPr>
      <w:r>
        <w:rPr/>
        <w:t>establecimiento y no otras aguas servidas;</w:t>
      </w:r>
    </w:p>
    <w:p>
      <w:pPr>
        <w:pStyle w:val="Normal"/>
        <w:rPr/>
      </w:pPr>
      <w:r>
        <w:rPr/>
        <w:t>4 - Si en general se dice en el instrumento que es de todas las aguas de una casa sin excepción, se comprenden las aguas servidas e infes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6.- En la servidumbre pasiva de recibir las aguas de los techos, incumbe al poseedor del techo dominante conservar y limpiar los caños o</w:t>
      </w:r>
    </w:p>
    <w:p>
      <w:pPr>
        <w:pStyle w:val="Normal"/>
        <w:rPr/>
      </w:pPr>
      <w:r>
        <w:rPr/>
        <w:t>tejados. Siendo dos o más los poseedores del techo dominante, o si los tejados o casas echaren aguas de dos o más casas, cada uno de ellos</w:t>
      </w:r>
    </w:p>
    <w:p>
      <w:pPr>
        <w:pStyle w:val="Normal"/>
        <w:rPr/>
      </w:pPr>
      <w:r>
        <w:rPr/>
        <w:t>contribuirá a la conservación y limpieza de los caños o desagüe que arrojen las agu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7.- Los propietarios de los fundos inferiores están sujetos a recibir no sólo las aguas naturales sino también las aguas artificiales que corran</w:t>
      </w:r>
    </w:p>
    <w:p>
      <w:pPr>
        <w:pStyle w:val="Normal"/>
        <w:rPr/>
      </w:pPr>
      <w:r>
        <w:rPr/>
        <w:t>de los terrenos superiores a los cuales hubiesen sido llevadas o sacadas de allí por las necesidades de riego o de establecimientos industriales, salvo</w:t>
      </w:r>
    </w:p>
    <w:p>
      <w:pPr>
        <w:pStyle w:val="Normal"/>
        <w:rPr/>
      </w:pPr>
      <w:r>
        <w:rPr/>
        <w:t>la indemnización debida a los predios inferiores, teniendo en consideración los beneficios que pueda obtener de esas agu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8.- El propietario del terreno superior que haga descender aguas artificiales a los terrenos inferiores, está obligado a hacer los gastos</w:t>
      </w:r>
    </w:p>
    <w:p>
      <w:pPr>
        <w:pStyle w:val="Normal"/>
        <w:rPr/>
      </w:pPr>
      <w:r>
        <w:rPr/>
        <w:t>necesarios en los fundos inferiores para disminuir en cuanto sea posible el daño que le resulte de la corriente de las agu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9.- Los edificios, patios, jardines, y las huertas en extensión de diez mil metros cuadrados, quedan libres de est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0.- Todo propietario que quiera desaguar su terreno de aguas que le perjudiquen, o para evitar que se inunde o que deje de ser bañado, o</w:t>
      </w:r>
    </w:p>
    <w:p>
      <w:pPr>
        <w:pStyle w:val="Normal"/>
        <w:rPr/>
      </w:pPr>
      <w:r>
        <w:rPr/>
        <w:t>para la explotación agrícola, o para extraer piedras, arcillas o minerales, puede, previa una justa indemnización, conducir las aguas por canales</w:t>
      </w:r>
    </w:p>
    <w:p>
      <w:pPr>
        <w:pStyle w:val="Normal"/>
        <w:rPr/>
      </w:pPr>
      <w:r>
        <w:rPr/>
        <w:t>subterráneos o descubiertos, por entre las propiedades que separan su fundo de una corriente de agua, o de toda otra ví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1.- El paso de las aguas no puede ser reclamado sino a condición de proporcionarles una corriente suficiente para impedir que queden</w:t>
      </w:r>
    </w:p>
    <w:p>
      <w:pPr>
        <w:pStyle w:val="Normal"/>
        <w:rPr/>
      </w:pPr>
      <w:r>
        <w:rPr/>
        <w:t>estan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2.- Los edificios, patios, jardines, y los huertos en la extensión de diez mil metros cuadrados, están exceptuados de esta servidu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3.- Los propietarios de los fundos que atraviesen las aguas, y los vecinos de estos fundos, tienen la facultad de servirse para la salida de</w:t>
      </w:r>
    </w:p>
    <w:p>
      <w:pPr>
        <w:pStyle w:val="Normal"/>
        <w:rPr/>
      </w:pPr>
      <w:r>
        <w:rPr/>
        <w:t>las aguas de sus heredades, de los trabajos hechos, bajo las condiciones siguientes:</w:t>
      </w:r>
    </w:p>
    <w:p>
      <w:pPr>
        <w:pStyle w:val="Normal"/>
        <w:rPr/>
      </w:pPr>
      <w:r>
        <w:rPr/>
        <w:t>1 - Restituir la indemnización que puedan haber recibido, y contribuir a las que se hayan pagado a propietarios más remotos;</w:t>
      </w:r>
    </w:p>
    <w:p>
      <w:pPr>
        <w:pStyle w:val="Normal"/>
        <w:rPr/>
      </w:pPr>
      <w:r>
        <w:rPr/>
        <w:t>2 - Soportar una parte proporcional de los trabajos de que aprovechen;</w:t>
      </w:r>
    </w:p>
    <w:p>
      <w:pPr>
        <w:pStyle w:val="Normal"/>
        <w:rPr/>
      </w:pPr>
      <w:r>
        <w:rPr/>
        <w:t>3 - Satisfacer los gastos de las modificaciones que el ejercicio de esta facultad pueda hacer necesarias;</w:t>
      </w:r>
    </w:p>
    <w:p>
      <w:pPr>
        <w:pStyle w:val="Normal"/>
        <w:rPr/>
      </w:pPr>
      <w:r>
        <w:rPr/>
        <w:t>4 - Contribuir a la conservación de las obras que resulten com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servidumbre de sacar agu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4.- La servidumbre de sacar agua de la fuente, aljibe, o pozo de un inmueble ajeno, se reputa personal en caso de duda. Es siempre</w:t>
      </w:r>
    </w:p>
    <w:p>
      <w:pPr>
        <w:pStyle w:val="Normal"/>
        <w:rPr/>
      </w:pPr>
      <w:r>
        <w:rPr/>
        <w:t>discontinua y no aparente, y supone el derecho de pasar para sacar el a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5.- El dominante tiene facultad para limpiar el aljibe, fuente, o pozo de donde se saque el agua, cuando lo juzgue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6.- El poseedor del aljibe, fuente o pozo sirviente, podrá también sacar agua del mismo lugar, y aun conceder igual derecho a otros, si en el</w:t>
      </w:r>
    </w:p>
    <w:p>
      <w:pPr>
        <w:pStyle w:val="Normal"/>
        <w:rPr/>
      </w:pPr>
      <w:r>
        <w:rPr/>
        <w:t>instrumento de la constitución de la servidumbre no le fuese expresamente prohibido, con tal que no altere la pureza ni disminuya el agua en</w:t>
      </w:r>
    </w:p>
    <w:p>
      <w:pPr>
        <w:pStyle w:val="Normal"/>
        <w:rPr/>
      </w:pPr>
      <w:r>
        <w:rPr/>
        <w:t>términos que falte para el primer dominante, y no perjudique a éste de cualquier otr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7.- Si en el instrumento constitutivo de la servidumbre se hubiese omitido el tiempo y modo de ejercerla, se entenderá que el agua sólo</w:t>
      </w:r>
    </w:p>
    <w:p>
      <w:pPr>
        <w:pStyle w:val="Normal"/>
        <w:rPr/>
      </w:pPr>
      <w:r>
        <w:rPr/>
        <w:t>puede ser sacada de día y no de noche, a no ser en circunstancias extraordinarias; y aun de día no puede ser sacada en horas inconven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V - De la hipote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8.- La hipoteca es el derecho real constituido en seguridad de un crédito en dinero, sobre los bienes inmuebles, que continúan en poder del</w:t>
      </w:r>
    </w:p>
    <w:p>
      <w:pPr>
        <w:pStyle w:val="Normal"/>
        <w:rPr/>
      </w:pPr>
      <w:r>
        <w:rPr/>
        <w:t>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9.- No puede constituirse hipoteca sino sobre cosas inmuebles, especial y expresamente determinadas, por una suma de dinero también</w:t>
      </w:r>
    </w:p>
    <w:p>
      <w:pPr>
        <w:pStyle w:val="Normal"/>
        <w:rPr/>
      </w:pPr>
      <w:r>
        <w:rPr/>
        <w:t>cierta y determinada. Si el crédito es condicional o indeterminado en su valor, o si la obligación es eventual, o si ella consiste en hacer o no hacer,</w:t>
      </w:r>
    </w:p>
    <w:p>
      <w:pPr>
        <w:pStyle w:val="Normal"/>
        <w:rPr/>
      </w:pPr>
      <w:r>
        <w:rPr/>
        <w:t>o si tiene por objeto prestaciones en especie, basta que se declare el valor estimativo en el acto constitutivo de la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0.- La hipoteca de un inmueble se extiende a todos los accesorios, mientras estén unidos al principal; a todas las mejoras sobrevinientes al</w:t>
      </w:r>
    </w:p>
    <w:p>
      <w:pPr>
        <w:pStyle w:val="Normal"/>
        <w:rPr/>
      </w:pPr>
      <w:r>
        <w:rPr/>
        <w:t>inmueble, sean mejoras naturales, accidentales o artificiales, aunque sean el hecho de un tercero; a las construcciones hechas sobre un terreno</w:t>
      </w:r>
    </w:p>
    <w:p>
      <w:pPr>
        <w:pStyle w:val="Normal"/>
        <w:rPr/>
      </w:pPr>
      <w:r>
        <w:rPr/>
        <w:t>vacío; a las ventajas que resulten de la extinción de las cargas o servidumbres que debía el inmueble; a los alquileres o rentas debidas por los</w:t>
      </w:r>
    </w:p>
    <w:p>
      <w:pPr>
        <w:pStyle w:val="Normal"/>
        <w:rPr/>
      </w:pPr>
      <w:r>
        <w:rPr/>
        <w:t>arrendatarios; y al importe de la indemnización concedida o debida por los aseguradores del inmueble. Pero las adquisiciones hechas por el</w:t>
      </w:r>
    </w:p>
    <w:p>
      <w:pPr>
        <w:pStyle w:val="Normal"/>
        <w:rPr/>
      </w:pPr>
      <w:r>
        <w:rPr/>
        <w:t>propietario de inmuebles contiguos para reunirlos al inmueble hipotecado, no están sujetas a la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1.- Los costos y gastos, como los daños e intereses, a que el deudor pueda ser condenado por causa de la inejecución de una obligación,</w:t>
      </w:r>
    </w:p>
    <w:p>
      <w:pPr>
        <w:pStyle w:val="Normal"/>
        <w:rPr/>
      </w:pPr>
      <w:r>
        <w:rPr/>
        <w:t>participan, como accesorio del crédito principal, de las seguridades hipotecarias constituidas para ese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2.- La hipoteca es indivisible; cada una de las cosas hipotecadas a una deuda, y cada parte de ellas están obligadas al pago de toda la</w:t>
      </w:r>
    </w:p>
    <w:p>
      <w:pPr>
        <w:pStyle w:val="Normal"/>
        <w:rPr/>
      </w:pPr>
      <w:r>
        <w:rPr/>
        <w:t>deuda y de cada parte de ella.</w:t>
      </w:r>
    </w:p>
    <w:p>
      <w:pPr>
        <w:pStyle w:val="Normal"/>
        <w:rPr/>
      </w:pPr>
      <w:r>
        <w:rPr/>
        <w:t>Sin embargo en la ejecución de bienes hipotecados, cuando sea posible la división en lotes, o si la garantía comprende bienes separados, los jueces</w:t>
      </w:r>
    </w:p>
    <w:p>
      <w:pPr>
        <w:pStyle w:val="Normal"/>
        <w:rPr/>
      </w:pPr>
      <w:r>
        <w:rPr/>
        <w:t>podrán ordenar la enajenación en lotes, y cancelación parcial de la hipoteca, siempre que de ello no se siga lesión a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3.- El acreedor cuya hipoteca comprenda varios inmuebles podrá a su elección perseguirlos a todos simultáneamente o sólo a uno de ellos,</w:t>
      </w:r>
    </w:p>
    <w:p>
      <w:pPr>
        <w:pStyle w:val="Normal"/>
        <w:rPr/>
      </w:pPr>
      <w:r>
        <w:rPr/>
        <w:t>aunque hubieren pertenecido o pasado al dominio de diferentes personas o existieren otras hipotecas. Ello no obstante, el juez podrá, por causa</w:t>
      </w:r>
    </w:p>
    <w:p>
      <w:pPr>
        <w:pStyle w:val="Normal"/>
        <w:rPr/>
      </w:pPr>
      <w:r>
        <w:rPr/>
        <w:t>fundada, fijar un orden para la venta de los bienes afec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4.- El acreedor cuya hipoteca esté constituida sobre dos o más inmuebles puede, aunque los encuentre en el dominio de diferentes terceros</w:t>
      </w:r>
    </w:p>
    <w:p>
      <w:pPr>
        <w:pStyle w:val="Normal"/>
        <w:rPr/>
      </w:pPr>
      <w:r>
        <w:rPr/>
        <w:t>poseedores, perseguirlos a todos simultáneamente, o hacer ejecutar uno sól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5.- No hay otra hipoteca que la convencional constituida por el deudor de una obligación en la forma prescripta en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6.- La hipoteca puede constituirse bajo cualquier condición, y desde un día cierto, o hasta un día cierto, o por una obligación condicional.</w:t>
      </w:r>
    </w:p>
    <w:p>
      <w:pPr>
        <w:pStyle w:val="Normal"/>
        <w:rPr/>
      </w:pPr>
      <w:r>
        <w:rPr/>
        <w:t>Otorgada bajo condición suspensiva o desde día cierto, no tendrá valor sino desde que se cumpla la condición o desde que llega el día; pero</w:t>
      </w:r>
    </w:p>
    <w:p>
      <w:pPr>
        <w:pStyle w:val="Normal"/>
        <w:rPr/>
      </w:pPr>
      <w:r>
        <w:rPr/>
        <w:t>cumplida la condición o llegado el día, será su fecha la misma en que se hubiese tomado razón de ella en el oficio de hipotecas. Si la hipoteca fuese</w:t>
      </w:r>
    </w:p>
    <w:p>
      <w:pPr>
        <w:pStyle w:val="Normal"/>
        <w:rPr/>
      </w:pPr>
      <w:r>
        <w:rPr/>
        <w:t>por una obligación condicional, y la condición se cumpliese, tendrá un efecto retroactivo al día de la convención hipotec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7.- El que hubiese enajenado un inmueble bajo una condición resolutoria, o bajo un pacto comisorio, expreso o tácito, no puede hipotecarlo</w:t>
      </w:r>
    </w:p>
    <w:p>
      <w:pPr>
        <w:pStyle w:val="Normal"/>
        <w:rPr/>
      </w:pPr>
      <w:r>
        <w:rPr/>
        <w:t>antes del cumplimiento de la condición resolu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Constituir hipotecas, y sobre qué bienes pueden constituir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8.- Los que no puedan válidamente obligarse, no pueden hipotecar sus bienes; pero la hipoteca constituida por un incapaz puede ser</w:t>
      </w:r>
    </w:p>
    <w:p>
      <w:pPr>
        <w:pStyle w:val="Normal"/>
        <w:rPr/>
      </w:pPr>
      <w:r>
        <w:rPr/>
        <w:t>ratificada o confirmada con efecto retroactivo, cesando la incapa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9.- Para constituir una hipoteca, es necesario ser propietario del inmueble y tener la capacidad de enajenar bienes in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0.- Los derechos reales de usufructo, servidumbre de uso y habitación, y los derechos hipotecarios no pueden hipotec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1.- No es necesario que la hipoteca sea constituida por el que ha contraído la obligación principal, puede ser dada por un tercero sin</w:t>
      </w:r>
    </w:p>
    <w:p>
      <w:pPr>
        <w:pStyle w:val="Normal"/>
        <w:rPr/>
      </w:pPr>
      <w:r>
        <w:rPr/>
        <w:t>obligarse person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2.- Si la obligación por la que un tercero ha dado una hipoteca fuese solamente anulada por una excepción puramente personal, como la de</w:t>
      </w:r>
    </w:p>
    <w:p>
      <w:pPr>
        <w:pStyle w:val="Normal"/>
        <w:rPr/>
      </w:pPr>
      <w:r>
        <w:rPr/>
        <w:t>un menor, la hipoteca dada por un tercero será válida, y tendrá su pleno y entero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3.- Cada uno de los condóminos de un inmueble puede hipotecar su parte indivisa en el inmueble común, o una parte materialmente</w:t>
      </w:r>
    </w:p>
    <w:p>
      <w:pPr>
        <w:pStyle w:val="Normal"/>
        <w:rPr/>
      </w:pPr>
      <w:r>
        <w:rPr/>
        <w:t>determinada del inmueble; pero los efectos de tal constitución quedan subordinados al resultado de la partición o licitación entre los condó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4.- Cuando el copropietario que no ha hipotecado sino su parte indivisa, viene a ser por la división o licitación, propietario de la totalidad del</w:t>
      </w:r>
    </w:p>
    <w:p>
      <w:pPr>
        <w:pStyle w:val="Normal"/>
        <w:rPr/>
      </w:pPr>
      <w:r>
        <w:rPr/>
        <w:t>inmueble común, la hipoteca queda limitada a la parte indivisa que el constituyente tenía en 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5.- El que no tiene sobre un inmueble más que un derecho sujeto a una condición, rescisión o resolución, no puede constituir hipotecas sino</w:t>
      </w:r>
    </w:p>
    <w:p>
      <w:pPr>
        <w:pStyle w:val="Normal"/>
        <w:rPr/>
      </w:pPr>
      <w:r>
        <w:rPr/>
        <w:t>sometidas a las mismas condiciones, aunque así no se expr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6.- La hipoteca constituida sobre un inmueble ajeno no será válida ni por la adquisición que el constituyente hiciere ulteriormente, ni por la</w:t>
      </w:r>
    </w:p>
    <w:p>
      <w:pPr>
        <w:pStyle w:val="Normal"/>
        <w:rPr/>
      </w:pPr>
      <w:r>
        <w:rPr/>
        <w:t>circunstancia que aquel a quien el inmueble pertenece viniese a suceder al constituyente a título unive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7.- La nulidad de la hipoteca constituida sobre bienes ajenos, puede ser alegada no sólo por el propietario del inmueble, sino aun por</w:t>
      </w:r>
    </w:p>
    <w:p>
      <w:pPr>
        <w:pStyle w:val="Normal"/>
        <w:rPr/>
      </w:pPr>
      <w:r>
        <w:rPr/>
        <w:t>aquellos a quienes el constituyente hubiese vendido el inmueble después de ser dueño de él, y aun por el mismo constituyente, a menos que</w:t>
      </w:r>
    </w:p>
    <w:p>
      <w:pPr>
        <w:pStyle w:val="Normal"/>
        <w:rPr/>
      </w:pPr>
      <w:r>
        <w:rPr/>
        <w:t>hubiese obrado de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forma de las hipotecas y su regis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8.- La hipoteca sólo puede ser constituida por escritura pública o por documentos, que sirviendo de títulos al dominio o derecho real, estén</w:t>
      </w:r>
    </w:p>
    <w:p>
      <w:pPr>
        <w:pStyle w:val="Normal"/>
        <w:rPr/>
      </w:pPr>
      <w:r>
        <w:rPr/>
        <w:t>expedidos por autoridad competente para darlos, y deban hacer fe por sí mismos. Podrá ser una misma la escritura pública de la hipoteca y la del</w:t>
      </w:r>
    </w:p>
    <w:p>
      <w:pPr>
        <w:pStyle w:val="Normal"/>
        <w:rPr/>
      </w:pPr>
      <w:r>
        <w:rPr/>
        <w:t>contrato a que acc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9.- Puede también constituirse hipoteca sobre bienes inmuebles existentes en el territorio de la República, por instrumentos hechos en</w:t>
      </w:r>
    </w:p>
    <w:p>
      <w:pPr>
        <w:pStyle w:val="Normal"/>
        <w:rPr/>
      </w:pPr>
      <w:r>
        <w:rPr/>
        <w:t>países extranjeros, con las condiciones y en las formas dispuestas por el artículo 1211. De la hipoteca así constituida debe tomarse razón en el</w:t>
      </w:r>
    </w:p>
    <w:p>
      <w:pPr>
        <w:pStyle w:val="Normal"/>
        <w:rPr/>
      </w:pPr>
      <w:r>
        <w:rPr/>
        <w:t>oficio de hipotecas, en el término de seis días contados desde que el juez ordene la protocolización de la obligación hipotecaria.</w:t>
      </w:r>
    </w:p>
    <w:p>
      <w:pPr>
        <w:pStyle w:val="Normal"/>
        <w:rPr/>
      </w:pPr>
      <w:r>
        <w:rPr/>
        <w:t>Pasado ese término la hipoteca no perjudica a tercero. La hipoteca constituida desde país extranjero debe tener una causa lícita por las leyes de la</w:t>
      </w:r>
    </w:p>
    <w:p>
      <w:pPr>
        <w:pStyle w:val="Normal"/>
        <w:rPr/>
      </w:pPr>
      <w:r>
        <w:rPr/>
        <w:t>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0.- La constitución de la hipoteca debe ser aceptada por el acreedor. Cuando ha sido establecida por una escritura pública en que el</w:t>
      </w:r>
    </w:p>
    <w:p>
      <w:pPr>
        <w:pStyle w:val="Normal"/>
        <w:rPr/>
      </w:pPr>
      <w:r>
        <w:rPr/>
        <w:t>acreedor no figure, podrá ser aceptada ulteriormente con efecto retroactivo al día mismo de su con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1.- El acto constitutivo de la hipoteca debe contener: 1, el nombre, apellido y domicilio del deudor y las mismas designaciones relativas al</w:t>
      </w:r>
    </w:p>
    <w:p>
      <w:pPr>
        <w:pStyle w:val="Normal"/>
        <w:rPr/>
      </w:pPr>
      <w:r>
        <w:rPr/>
        <w:t>acreedor, los de las personas jurídicas por su denominación legal, y el lugar de su establecimiento; 2, la fecha y la naturaleza del contrato a que</w:t>
      </w:r>
    </w:p>
    <w:p>
      <w:pPr>
        <w:pStyle w:val="Normal"/>
        <w:rPr/>
      </w:pPr>
      <w:r>
        <w:rPr/>
        <w:t>accede y el archivo en que se encuentra; 3, la situación de la finca y sus linderos, y si fuere rural, el distrito a que pertenece; y si fuere urbana, la</w:t>
      </w:r>
    </w:p>
    <w:p>
      <w:pPr>
        <w:pStyle w:val="Normal"/>
        <w:rPr/>
      </w:pPr>
      <w:r>
        <w:rPr/>
        <w:t>ciudad o villa y la calle en que se encuentre; 4, la cantidad cierta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2.- Una designación colectiva de los inmuebles que el deudor hipoteque, como existentes en un lugar o ciudad determinada, no es bastante</w:t>
      </w:r>
    </w:p>
    <w:p>
      <w:pPr>
        <w:pStyle w:val="Normal"/>
        <w:rPr/>
      </w:pPr>
      <w:r>
        <w:rPr/>
        <w:t>para dar a la constitución de la hipoteca la condición esencial de la especialidad del inmueble gravado. La escritura hipotecaria debe designar</w:t>
      </w:r>
    </w:p>
    <w:p>
      <w:pPr>
        <w:pStyle w:val="Normal"/>
        <w:rPr/>
      </w:pPr>
      <w:r>
        <w:rPr/>
        <w:t>separada e individualmente la naturaleza d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3.- La constitución de la hipoteca no se anulará por falta de algunas de las designaciones prevenidas, siempre que se pueda venir en</w:t>
      </w:r>
    </w:p>
    <w:p>
      <w:pPr>
        <w:pStyle w:val="Normal"/>
        <w:rPr/>
      </w:pPr>
      <w:r>
        <w:rPr/>
        <w:t>conocimiento positivo de la designación que falte. Corresponde a los tribunales decidir el caso por la apreciación del conjunto de las enunciaciones</w:t>
      </w:r>
    </w:p>
    <w:p>
      <w:pPr>
        <w:pStyle w:val="Normal"/>
        <w:rPr/>
      </w:pPr>
      <w:r>
        <w:rPr/>
        <w:t>del acto constitutivo de la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4.- La hipoteca constituida en los términos prescriptos debe ser registrada y tomada razón de ella en un oficio público destinado a la</w:t>
      </w:r>
    </w:p>
    <w:p>
      <w:pPr>
        <w:pStyle w:val="Normal"/>
        <w:rPr/>
      </w:pPr>
      <w:r>
        <w:rPr/>
        <w:t>constitución de hipotecas o registro de ellas, que debe existir en la ciudad capital de cada provincia, y en los otros pueblos en que lo establezca el</w:t>
      </w:r>
    </w:p>
    <w:p>
      <w:pPr>
        <w:pStyle w:val="Normal"/>
        <w:rPr/>
      </w:pPr>
      <w:r>
        <w:rPr/>
        <w:t>gobierno provi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5.- La constitución de la hipoteca no perjudica a terceros, sino cuando se ha hecho pública por su inscripción en los registros tenidos a ese</w:t>
      </w:r>
    </w:p>
    <w:p>
      <w:pPr>
        <w:pStyle w:val="Normal"/>
        <w:rPr/>
      </w:pPr>
      <w:r>
        <w:rPr/>
        <w:t>efecto. Pero las partes contratantes, sus herederos y los que han intervenido en el acto, como el escribano y testigos, no pueden prevalerse del</w:t>
      </w:r>
    </w:p>
    <w:p>
      <w:pPr>
        <w:pStyle w:val="Normal"/>
        <w:rPr/>
      </w:pPr>
      <w:r>
        <w:rPr/>
        <w:t>defecto de inscripción; y respecto de ellos, la hipoteca constituida por escritura pública, se considera registrada.</w:t>
      </w:r>
    </w:p>
    <w:p>
      <w:pPr>
        <w:pStyle w:val="Normal"/>
        <w:rPr/>
      </w:pPr>
      <w:r>
        <w:rPr/>
        <w:t>Al constituir la hipoteca, el propietario puede, con consentimiento del acreedor, reservarse el derecho de constituir ulteriormente otra de grado</w:t>
      </w:r>
    </w:p>
    <w:p>
      <w:pPr>
        <w:pStyle w:val="Normal"/>
        <w:rPr/>
      </w:pPr>
      <w:r>
        <w:rPr/>
        <w:t>preferente, expresando el monto a que ésta podrá alcan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6.- Si estando constituida la obligación hipotecaria, pero aún no registrada la hipoteca, y corriendo el término legal para hacerlo, un</w:t>
      </w:r>
    </w:p>
    <w:p>
      <w:pPr>
        <w:pStyle w:val="Normal"/>
        <w:rPr/>
      </w:pPr>
      <w:r>
        <w:rPr/>
        <w:t>subsiguiente acreedor, teniendo conocimiento de la obligación hipotecaria, hiciere primero registrar la que en seguridad de su crédito se le haya</w:t>
      </w:r>
    </w:p>
    <w:p>
      <w:pPr>
        <w:pStyle w:val="Normal"/>
        <w:rPr/>
      </w:pPr>
      <w:r>
        <w:rPr/>
        <w:t>constituido, la prioridad del registro es de ningún efecto respecto a la primera hipoteca, si ésta se registrare en el término 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7.- El registro debe hacerse dentro del término establecido en la ley nacional de registros de la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8.- Para hacer el registro, se ha de presentar al oficial público encargado del oficio de hipotecas, la primera copia de la escritura de la</w:t>
      </w:r>
    </w:p>
    <w:p>
      <w:pPr>
        <w:pStyle w:val="Normal"/>
        <w:rPr/>
      </w:pPr>
      <w:r>
        <w:rPr/>
        <w:t>obligación, cuando no se hubiere extendido en el mismo oficio de hipotecas. Los gastos del registro o toma de razón son de cuent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9.- La toma de razón ha de reducirse a referir la fecha del instrumento hipotecario, el escribano ante quien se ha otorgado, los nombres de</w:t>
      </w:r>
    </w:p>
    <w:p>
      <w:pPr>
        <w:pStyle w:val="Normal"/>
        <w:rPr/>
      </w:pPr>
      <w:r>
        <w:rPr/>
        <w:t>los otorgantes, su vecindad, la calidad de la obligación o contrato, y los bienes raíces gravados que contiene el instrumento, con expresión de sus</w:t>
      </w:r>
    </w:p>
    <w:p>
      <w:pPr>
        <w:pStyle w:val="Normal"/>
        <w:rPr/>
      </w:pPr>
      <w:r>
        <w:rPr/>
        <w:t>nombres, situación y linderos, en la misma forma que se exprese en el instr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0.- La toma de razón podrá pedirse:</w:t>
      </w:r>
    </w:p>
    <w:p>
      <w:pPr>
        <w:pStyle w:val="Normal"/>
        <w:rPr/>
      </w:pPr>
      <w:r>
        <w:rPr/>
        <w:t>1 - Por el que transmite el derecho;</w:t>
      </w:r>
    </w:p>
    <w:p>
      <w:pPr>
        <w:pStyle w:val="Normal"/>
        <w:rPr/>
      </w:pPr>
      <w:r>
        <w:rPr/>
        <w:t>2 - Por el que lo adquiere;</w:t>
      </w:r>
    </w:p>
    <w:p>
      <w:pPr>
        <w:pStyle w:val="Normal"/>
        <w:rPr/>
      </w:pPr>
      <w:r>
        <w:rPr/>
        <w:t>3 - Por el que tenga representación legítima de cualquiera de ellos;</w:t>
      </w:r>
    </w:p>
    <w:p>
      <w:pPr>
        <w:pStyle w:val="Normal"/>
        <w:rPr/>
      </w:pPr>
      <w:r>
        <w:rPr/>
        <w:t>4 - Por el que tenga interés en asegurar el derecho hipotec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1.- Si el escribano originario de la obligación hipotecaria remitiese el instrumento que contiene la hipoteca para que se tome razón, el oficial</w:t>
      </w:r>
    </w:p>
    <w:p>
      <w:pPr>
        <w:pStyle w:val="Normal"/>
        <w:rPr/>
      </w:pPr>
      <w:r>
        <w:rPr/>
        <w:t>anotador debe tomar razón de ella en el término de veinticuatro horas. Será de ningún valor toda otra toma de razón de hipoteca sobre el mismo</w:t>
      </w:r>
    </w:p>
    <w:p>
      <w:pPr>
        <w:pStyle w:val="Normal"/>
        <w:rPr/>
      </w:pPr>
      <w:r>
        <w:rPr/>
        <w:t>inmueble hecha en el tiempo intermedio de las veinticuatro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2.- Si el que ha dado una hipoteca sobre sus bienes, se vale de la falta de inscripción para hipotecarlos a otra persona, sin prevenirle de la</w:t>
      </w:r>
    </w:p>
    <w:p>
      <w:pPr>
        <w:pStyle w:val="Normal"/>
        <w:rPr/>
      </w:pPr>
      <w:r>
        <w:rPr/>
        <w:t>existencia de esa hipoteca, será culpado de fraude, y como tal, sujeto a satisfacer los daños y perjuicios a la parte que los sufriere por su d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3.- El registro debe hacerse en el oficio de hipotecas del pueblo en cuyo distrito estén situados los inmuebles que se hipote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4.- La toma de razón de las hipotecas debe hacerse en los registros sucesivamente, sin dejar blancos, en que se pudiese anotar otro</w:t>
      </w:r>
    </w:p>
    <w:p>
      <w:pPr>
        <w:pStyle w:val="Normal"/>
        <w:rPr/>
      </w:pPr>
      <w:r>
        <w:rPr/>
        <w:t>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5.- Tomada razón de la hipoteca, debe anotarse el acto en la escritura de la obligación, por el oficial encargado del oficio de hipotecas,</w:t>
      </w:r>
    </w:p>
    <w:p>
      <w:pPr>
        <w:pStyle w:val="Normal"/>
        <w:rPr/>
      </w:pPr>
      <w:r>
        <w:rPr/>
        <w:t>bajo su firma, expresando el día en que lo ha hecho y el folio de su libro donde se ha tomado razón de la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6.- El oficial encargado de las hipotecas no debe dar, sino por orden del juez, certificado de las hipotecas registradas, o de que determinado</w:t>
      </w:r>
    </w:p>
    <w:p>
      <w:pPr>
        <w:pStyle w:val="Normal"/>
        <w:rPr/>
      </w:pPr>
      <w:r>
        <w:rPr/>
        <w:t>inmueble está libre de grav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7.- El es responsable de la omisión en sus libros de las tomas de razón, o de haberlas hecho fuera del término legal. Es responsable también</w:t>
      </w:r>
    </w:p>
    <w:p>
      <w:pPr>
        <w:pStyle w:val="Normal"/>
        <w:rPr/>
      </w:pPr>
      <w:r>
        <w:rPr/>
        <w:t>del perjuicio que resulte al acreedor de la falta de mención en sus certificados, de las inscripciones o tomas de razón existentes, o por negar la</w:t>
      </w:r>
    </w:p>
    <w:p>
      <w:pPr>
        <w:pStyle w:val="Normal"/>
        <w:rPr/>
      </w:pPr>
      <w:r>
        <w:rPr/>
        <w:t>toma de razón que se le pide por persona autorizada para 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8.- La nulidad resultante del defecto de especialidad de una constitución hipotecaria, puede ser opuesta tanto por terceros como por el</w:t>
      </w:r>
    </w:p>
    <w:p>
      <w:pPr>
        <w:pStyle w:val="Normal"/>
        <w:rPr/>
      </w:pPr>
      <w:r>
        <w:rPr/>
        <w:t>deudor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Efectos de las hipotecas respecto de terceros y del créd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9.- La hipoteca registrada tendrá efecto contra terceros desde el día del otorgamiento de la obligación hipotecaria, si el ingreso para su</w:t>
      </w:r>
    </w:p>
    <w:p>
      <w:pPr>
        <w:pStyle w:val="Normal"/>
        <w:rPr/>
      </w:pPr>
      <w:r>
        <w:rPr/>
        <w:t>registro se hubiese producido dentro del término previsto en el artículo 3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0.- Si el acreedor deja pasar el tiempo designado para el registro de la hipoteca sin hacer tomar razón, ésta no tendrá efecto contra</w:t>
      </w:r>
    </w:p>
    <w:p>
      <w:pPr>
        <w:pStyle w:val="Normal"/>
        <w:rPr/>
      </w:pPr>
      <w:r>
        <w:rPr/>
        <w:t>terceros, sino desde el día en que se hubiere registrado. Pero podrá hacerla registrar en todo tiempo sin necesidad de autoriz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1.- Los efectos del registro de la hipoteca se conservan por el término de veinte años, si antes no se renov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2.- La hipoteca garantiza tanto el principal del crédito, como los intereses que corren desde su constitución, si estuvieren determinados en</w:t>
      </w:r>
    </w:p>
    <w:p>
      <w:pPr>
        <w:pStyle w:val="Normal"/>
        <w:rPr/>
      </w:pPr>
      <w:r>
        <w:rPr/>
        <w:t>la obligación. Al constituirse la hipoteca por un crédito anterior, los intereses atrasados, si los hubiere, deben liquidarse y designarse en suma cierta.</w:t>
      </w:r>
    </w:p>
    <w:p>
      <w:pPr>
        <w:pStyle w:val="Normal"/>
        <w:rPr/>
      </w:pPr>
      <w:r>
        <w:rPr/>
        <w:t>La indicación de que la hipoteca comprende los intereses atrasados, sin designación de su importancia, es sin efect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3.- La hipoteca garantiza los créditos a término, condicionales o eventuales, de una manera tan completa como los créditos puros y</w:t>
      </w:r>
    </w:p>
    <w:p>
      <w:pPr>
        <w:pStyle w:val="Normal"/>
        <w:rPr/>
      </w:pPr>
      <w:r>
        <w:rPr/>
        <w:t>si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4.- El titular de un crédito a término, puede, cuando hubiere de hacerse una distribución del precio del inmueble que le está hipotecado,</w:t>
      </w:r>
    </w:p>
    <w:p>
      <w:pPr>
        <w:pStyle w:val="Normal"/>
        <w:rPr/>
      </w:pPr>
      <w:r>
        <w:rPr/>
        <w:t>pedir una colocación, como el acreedor cuyo crédito estuviese ven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5.- Si el crédito estuviere sometido a una condición resolutoria, el acreedor puede pedir una colocación actual, dando fianza de restituir la</w:t>
      </w:r>
    </w:p>
    <w:p>
      <w:pPr>
        <w:pStyle w:val="Normal"/>
        <w:rPr/>
      </w:pPr>
      <w:r>
        <w:rPr/>
        <w:t>suma que se le asigne, en el caso del cumplimiento de la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6.- Si lo estuviere a una condición suspensiva, el acreedor puede pedir que los fondos se depositen, si los acreedores posteriores no</w:t>
      </w:r>
    </w:p>
    <w:p>
      <w:pPr>
        <w:pStyle w:val="Normal"/>
        <w:rPr/>
      </w:pPr>
      <w:r>
        <w:rPr/>
        <w:t>prefirieren darle una fianza hipotecaria de restituir el dinero recibido por ellos, en el caso que la condición llegue a cumpl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Relaciones que la hipoteca establece entre deudor y acree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7.- El deudor propietario del inmueble hipotecado, conserva el ejercicio de todas las facultades inherentes al derecho de propiedad; pero no</w:t>
      </w:r>
    </w:p>
    <w:p>
      <w:pPr>
        <w:pStyle w:val="Normal"/>
        <w:rPr/>
      </w:pPr>
      <w:r>
        <w:rPr/>
        <w:t>puede, con detrimento de los derechos del acreedor hipotecario, ejercer ningún acto de desposesión material o jurídica, que directamente tenga por</w:t>
      </w:r>
    </w:p>
    <w:p>
      <w:pPr>
        <w:pStyle w:val="Normal"/>
        <w:rPr/>
      </w:pPr>
      <w:r>
        <w:rPr/>
        <w:t>consecuencia disminuir el valor del inmueble hipot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8.- Todo acreedor hipotecario, aunque su crédito sea a término o subordinado a una condición, tiene derecho a asegurar su crédito,</w:t>
      </w:r>
    </w:p>
    <w:p>
      <w:pPr>
        <w:pStyle w:val="Normal"/>
        <w:rPr/>
      </w:pPr>
      <w:r>
        <w:rPr/>
        <w:t>pidiendo las medidas correspondientes contra los actos sobre que dispone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9.- Cuando los deterioros hubiesen sido consumados, y el valor del inmueble hipotecado se encuentre disminuido a término de no dar plena y</w:t>
      </w:r>
    </w:p>
    <w:p>
      <w:pPr>
        <w:pStyle w:val="Normal"/>
        <w:rPr/>
      </w:pPr>
      <w:r>
        <w:rPr/>
        <w:t>entera seguridad a los acreedores hipotecarios, éstos podrán,</w:t>
      </w:r>
    </w:p>
    <w:p>
      <w:pPr>
        <w:pStyle w:val="Normal"/>
        <w:rPr/>
      </w:pPr>
      <w:r>
        <w:rPr/>
        <w:t>aunque sus créditos sean condicionales o eventuales, pedir la estimación de los deterioros causados, y el depósito de lo que importen, o demandar</w:t>
      </w:r>
    </w:p>
    <w:p>
      <w:pPr>
        <w:pStyle w:val="Normal"/>
        <w:rPr/>
      </w:pPr>
      <w:r>
        <w:rPr/>
        <w:t>un suplemento a la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0.- Igual derecho tienen los acreedores hipotecarios, cuando el propietario de un fundo o de un edificio enajena los muebles accesorios a él,</w:t>
      </w:r>
    </w:p>
    <w:p>
      <w:pPr>
        <w:pStyle w:val="Normal"/>
        <w:rPr/>
      </w:pPr>
      <w:r>
        <w:rPr/>
        <w:t>y los entrega a un adquirente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1.- En los casos de los tres artículos anteriores, los acreedores hipotecarios podrán, aunque sus créditos no estén vencidos, demandar que</w:t>
      </w:r>
    </w:p>
    <w:p>
      <w:pPr>
        <w:pStyle w:val="Normal"/>
        <w:rPr/>
      </w:pPr>
      <w:r>
        <w:rPr/>
        <w:t>el deudor sea privado del beneficio del término que el contrato le d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Relaciones que la hipoteca establece entre el deudor y el acree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2.- Si el deudor enajena, sea por título oneroso o lucrativo, el todo o una parte de la cosa o una desmembración de ella, que por sí sea</w:t>
      </w:r>
    </w:p>
    <w:p>
      <w:pPr>
        <w:pStyle w:val="Normal"/>
        <w:rPr/>
      </w:pPr>
      <w:r>
        <w:rPr/>
        <w:t>susceptible de hipoteca, el acreedor podrá perseguirla en poder del adquirente, y pedir su ejecución y venta, como podría hacerlo contra el deudor.</w:t>
      </w:r>
    </w:p>
    <w:p>
      <w:pPr>
        <w:pStyle w:val="Normal"/>
        <w:rPr/>
      </w:pPr>
      <w:r>
        <w:rPr/>
        <w:t>Pero, si la cosa enajenada fuere mueble, que sólo estaba inmovilizada y sujeta a la hipoteca, como accesoria del inmueble, el acreedor no podrá</w:t>
      </w:r>
    </w:p>
    <w:p>
      <w:pPr>
        <w:pStyle w:val="Normal"/>
        <w:rPr/>
      </w:pPr>
      <w:r>
        <w:rPr/>
        <w:t>perseguirla en manos del tercer 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3.- En el caso de la primera parte del artículo anterior, antes de pedir el pago de la deuda al tercer poseedor, el acreedor debe hacer intimar</w:t>
      </w:r>
    </w:p>
    <w:p>
      <w:pPr>
        <w:pStyle w:val="Normal"/>
        <w:rPr/>
      </w:pPr>
      <w:r>
        <w:rPr/>
        <w:t>al deudor el pago del capital y de los intereses exigibles en el término de tercero día, y si éste no lo verificare, cualquiera que fuese la excusa que</w:t>
      </w:r>
    </w:p>
    <w:p>
      <w:pPr>
        <w:pStyle w:val="Normal"/>
        <w:rPr/>
      </w:pPr>
      <w:r>
        <w:rPr/>
        <w:t>alegare, podrá recurrir al tercer poseedor, exigiéndole el pago de la deuda, o el abandono del inmueble que la recon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4.- El tercer poseedor, propietario de un inmueble hipotecado, goza de los términos y plazos concedidos al deudor por el contrato o por un</w:t>
      </w:r>
    </w:p>
    <w:p>
      <w:pPr>
        <w:pStyle w:val="Normal"/>
        <w:rPr/>
      </w:pPr>
      <w:r>
        <w:rPr/>
        <w:t>acto de gracia, y la deuda hipotecaria no puede serle demandada sino cuando fuese exigible a este último. Pero no aprovechan al tercer poseedor,</w:t>
      </w:r>
    </w:p>
    <w:p>
      <w:pPr>
        <w:pStyle w:val="Normal"/>
        <w:rPr/>
      </w:pPr>
      <w:r>
        <w:rPr/>
        <w:t>los términos y plazos dados al deudor que hubiere quebrado, para facilitarle el pago de los crédito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5.- Rehusándose a pagar la deuda hipotecaria y a abandonar el inmueble, los tribunales no pueden por esto pronunciar contra él</w:t>
      </w:r>
    </w:p>
    <w:p>
      <w:pPr>
        <w:pStyle w:val="Normal"/>
        <w:rPr/>
      </w:pPr>
      <w:r>
        <w:rPr/>
        <w:t>condenaciones personales a favor del acreedor, y éste no tiene otro derecho que perseguir la venta d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6.- El tercer poseedor es admitido a excepcionar la ejecución del inmueble, alegando la no existencia, o la extinción del derecho hipotecario,</w:t>
      </w:r>
    </w:p>
    <w:p>
      <w:pPr>
        <w:pStyle w:val="Normal"/>
        <w:rPr/>
      </w:pPr>
      <w:r>
        <w:rPr/>
        <w:t>como la nulidad de la toma de razón o inenajenabilidad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7.- El tercer poseedor no puede exigir que se ejecuten antes otros inmuebles hipotecados al mismo crédito, que se hallen en poder del</w:t>
      </w:r>
    </w:p>
    <w:p>
      <w:pPr>
        <w:pStyle w:val="Normal"/>
        <w:rPr/>
      </w:pPr>
      <w:r>
        <w:rPr/>
        <w:t>deudor originario, ni oponer que el inmueble que posee reconoce hipotecas anteriores que no alcanzan a pagarse con su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8.- Tampoco puede exigir la retención del inmueble hipotecado para ser pagado de las expensas necesarias o útiles que hubiese hecho, y su</w:t>
      </w:r>
    </w:p>
    <w:p>
      <w:pPr>
        <w:pStyle w:val="Normal"/>
        <w:rPr/>
      </w:pPr>
      <w:r>
        <w:rPr/>
        <w:t>derecho se limita, aun respecto a las expensas necesarias, al mayor valor que resulte del inmueble hipotecado, pagado que sea el acreedor y los</w:t>
      </w:r>
    </w:p>
    <w:p>
      <w:pPr>
        <w:pStyle w:val="Normal"/>
        <w:rPr/>
      </w:pPr>
      <w:r>
        <w:rPr/>
        <w:t>gastos de la ejec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9.- Puede abandonar el inmueble hipotecado, y librarse del juicio de los ejecutantes, si no estuviese personalmente obligado, como</w:t>
      </w:r>
    </w:p>
    <w:p>
      <w:pPr>
        <w:pStyle w:val="Normal"/>
        <w:rPr/>
      </w:pPr>
      <w:r>
        <w:rPr/>
        <w:t>heredero, codeudor, o fiador del deudor. El abandono del tercer poseedor no autoriza a los acreedores para apropiarse el inmueble o conservarlo en</w:t>
      </w:r>
    </w:p>
    <w:p>
      <w:pPr>
        <w:pStyle w:val="Normal"/>
        <w:rPr/>
      </w:pPr>
      <w:r>
        <w:rPr/>
        <w:t>su poder, y su derecho respecto de él se reduce a hacerlo vender y pagarse con su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0.- El tercer poseedor que fuere desposeído del inmueble o que lo abandonare a solicitud de acreedores hipotecarios, será plenamente</w:t>
      </w:r>
    </w:p>
    <w:p>
      <w:pPr>
        <w:pStyle w:val="Normal"/>
        <w:rPr/>
      </w:pPr>
      <w:r>
        <w:rPr/>
        <w:t>indemnizado por el deudor, con inclusión de las mejoras que hubiere hecho en 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1.- El tercer poseedor, si se opone al pago o al abandono del inmueble, está autorizado para hacer citar al juicio a los terceros poseedores</w:t>
      </w:r>
    </w:p>
    <w:p>
      <w:pPr>
        <w:pStyle w:val="Normal"/>
        <w:rPr/>
      </w:pPr>
      <w:r>
        <w:rPr/>
        <w:t>de otros inmuebles hipotecados al mismo crédito; con el fin de hacerles condenar por vía de indemnización, a contribuir al pago de la deuda en</w:t>
      </w:r>
    </w:p>
    <w:p>
      <w:pPr>
        <w:pStyle w:val="Normal"/>
        <w:rPr/>
      </w:pPr>
      <w:r>
        <w:rPr/>
        <w:t>proporción al valor de los inmuebles que cada uno posey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2.- El tercer poseedor no goza de la facultad de abandonar los bienes hipotecados y exonerarse del juicio, cuando por su contrato de</w:t>
      </w:r>
    </w:p>
    <w:p>
      <w:pPr>
        <w:pStyle w:val="Normal"/>
        <w:rPr/>
      </w:pPr>
      <w:r>
        <w:rPr/>
        <w:t>adquisición o por un acto posterior, se obligó a satisfacer el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3.- El abandono del inmueble hipotecado no puede ser hecho sino por persona capaz de enajenar sus bienes. Los tutores o curadores de</w:t>
      </w:r>
    </w:p>
    <w:p>
      <w:pPr>
        <w:pStyle w:val="Normal"/>
        <w:rPr/>
      </w:pPr>
      <w:r>
        <w:rPr/>
        <w:t>incapaces sólo podrán hacerlos autorizados debidamente por el juez, con audiencia del ministerio de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4.- Abandonados los inmuebles hipotecados, el juez debe nombrarles un curador contra el cual siga la ejec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5.- La propiedad del inmueble abandonado no cesa de pertenecer al tercer poseedor, hasta que se hubiese adjudicado por la sentencia</w:t>
      </w:r>
    </w:p>
    <w:p>
      <w:pPr>
        <w:pStyle w:val="Normal"/>
        <w:rPr/>
      </w:pPr>
      <w:r>
        <w:rPr/>
        <w:t>judicial; y si se pierde por caso fortuito antes de la adjudicación, es por cuenta del tercer poseedor, el cual queda obligado a pagar su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6.- Sin embargo del abandono hecho por el tercer poseedor, puede conservar el inmueble, pagando los capitales y los intereses exigibles,</w:t>
      </w:r>
    </w:p>
    <w:p>
      <w:pPr>
        <w:pStyle w:val="Normal"/>
        <w:rPr/>
      </w:pPr>
      <w:r>
        <w:rPr/>
        <w:t>aunque no posea sino una parte del inmueble hipotecado, o aunque la suma debida sea más considerable que el valor del inmu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7.- El vendedor del inmueble hipotecado podrá oponerse al abandono que quiera hacer el tercer poseedor, cuando la ejecución pura y simple</w:t>
      </w:r>
    </w:p>
    <w:p>
      <w:pPr>
        <w:pStyle w:val="Normal"/>
        <w:rPr/>
      </w:pPr>
      <w:r>
        <w:rPr/>
        <w:t>del contrato de venta, pueda dar la suma suficiente para el pago de lo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8.- El vendedor del inmueble hipotecado puede obligar, antes de la adjudicación, al tercer poseedor que lo hubiere abandonado, a volverlo a</w:t>
      </w:r>
    </w:p>
    <w:p>
      <w:pPr>
        <w:pStyle w:val="Normal"/>
        <w:rPr/>
      </w:pPr>
      <w:r>
        <w:rPr/>
        <w:t>tomar y ejecutar el contrato de venta, cuando él hubiese satisfecho a los acreedores hipotec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9.- Los acreedores hipotecarios, aun antes de la exigibilidad de sus créditos, están autorizados a ejercer contra el tercer poseedor, todas</w:t>
      </w:r>
    </w:p>
    <w:p>
      <w:pPr>
        <w:pStyle w:val="Normal"/>
        <w:rPr/>
      </w:pPr>
      <w:r>
        <w:rPr/>
        <w:t>las acciones que les corresponderían contra el deudor mismo, para impedir la ejecución de actos que disminuyan el valor del inmueble hipot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0.- Los arrendamientos hechos por el tercer poseedor pueden ser anulados, cuando no hubieren adquirido una fecha cierta antes de la</w:t>
      </w:r>
    </w:p>
    <w:p>
      <w:pPr>
        <w:pStyle w:val="Normal"/>
        <w:rPr/>
      </w:pPr>
      <w:r>
        <w:rPr/>
        <w:t>intimación del pago o abandono del inmueble; pero los que tuvieren una fecha cierta antes de la intimación del pago, deben ser manten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Consecuencia de expropiación seguida contra tercer posee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1.- Las servidumbres personales o reales que el tercer poseedor tenía sobre el inmueble hipotecado antes de la adquisición que había hecho,</w:t>
      </w:r>
    </w:p>
    <w:p>
      <w:pPr>
        <w:pStyle w:val="Normal"/>
        <w:rPr/>
      </w:pPr>
      <w:r>
        <w:rPr/>
        <w:t>y que se habían extinguido por la consolidación o confusión, renacen después de la expropiación; y recíprocamente, la expropiación hace revivir las</w:t>
      </w:r>
    </w:p>
    <w:p>
      <w:pPr>
        <w:pStyle w:val="Normal"/>
        <w:rPr/>
      </w:pPr>
      <w:r>
        <w:rPr/>
        <w:t>servidumbres activas debidas al inmueble expropiado, por otro inmueble perteneciente al tercer 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2.- El tercer poseedor puede hacer valer en el orden que le corresponda las hipotecas que tenía adquiridas sobre el inmueble hipotecado</w:t>
      </w:r>
    </w:p>
    <w:p>
      <w:pPr>
        <w:pStyle w:val="Normal"/>
        <w:rPr/>
      </w:pPr>
      <w:r>
        <w:rPr/>
        <w:t>antes de ser propietario de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3.- Los acreedores pueden demandar que el inmueble hipotecado se venda, libre de las servidumbres que le hubiere impuesto el tercer</w:t>
      </w:r>
    </w:p>
    <w:p>
      <w:pPr>
        <w:pStyle w:val="Normal"/>
        <w:rPr/>
      </w:pPr>
      <w:r>
        <w:rPr/>
        <w:t>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4.- Después del pago de los créditos hipotecarios, el excedente del precio de la expropiación pertenece al tercer poseedor, con exclusión</w:t>
      </w:r>
    </w:p>
    <w:p>
      <w:pPr>
        <w:pStyle w:val="Normal"/>
        <w:rPr/>
      </w:pPr>
      <w:r>
        <w:rPr/>
        <w:t>del precedente propietario, y de los acreedores quirograf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5.- El tercer poseedor que paga el crédito hipotecario, queda subrogado en las hipotecas que el acreedor a quien hubiere pagado tenía por</w:t>
      </w:r>
    </w:p>
    <w:p>
      <w:pPr>
        <w:pStyle w:val="Normal"/>
        <w:rPr/>
      </w:pPr>
      <w:r>
        <w:rPr/>
        <w:t>su crédito, no sólo sobre el inmueble librado, sino también sobre otros inmuebles hipotecados al mismo crédito, sin necesidad que el acreedor</w:t>
      </w:r>
    </w:p>
    <w:p>
      <w:pPr>
        <w:pStyle w:val="Normal"/>
        <w:rPr/>
      </w:pPr>
      <w:r>
        <w:rPr/>
        <w:t>hipotecario le ceda sus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6.- Cuando otro que el deudor haya dado la hipoteca en seguridad del crédito, la acción de indemnización que le corresponde, es la que</w:t>
      </w:r>
    </w:p>
    <w:p>
      <w:pPr>
        <w:pStyle w:val="Normal"/>
        <w:rPr/>
      </w:pPr>
      <w:r>
        <w:rPr/>
        <w:t>compete al fiador que hubiera hecho el pago, y puede pedir al deudor después de la expropiación, el valor íntegro de su inmueble, cualquiera que</w:t>
      </w:r>
    </w:p>
    <w:p>
      <w:pPr>
        <w:pStyle w:val="Normal"/>
        <w:rPr/>
      </w:pPr>
      <w:r>
        <w:rPr/>
        <w:t>fuere el precio en que se hubiere v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 la extinción de las hipote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7.- La hipoteca se acaba por la extinción total de la obligación principal sucedida por alguno de los modos designados para la extinción de</w:t>
      </w:r>
    </w:p>
    <w:p>
      <w:pPr>
        <w:pStyle w:val="Normal"/>
        <w:rPr/>
      </w:pPr>
      <w:r>
        <w:rPr/>
        <w:t>las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8.- El codeudor o coheredero del deudor que hubiere pagado su cuota en la hipoteca, no podrá exigir la cancelación de la hipoteca,</w:t>
      </w:r>
    </w:p>
    <w:p>
      <w:pPr>
        <w:pStyle w:val="Normal"/>
        <w:rPr/>
      </w:pPr>
      <w:r>
        <w:rPr/>
        <w:t>mientras la deuda no esté totalmente pagada. El coacreedor o coheredero del acreedor, a quien se hubiese pagado su cuota, tampoco podrá hacer</w:t>
      </w:r>
    </w:p>
    <w:p>
      <w:pPr>
        <w:pStyle w:val="Normal"/>
        <w:rPr/>
      </w:pPr>
      <w:r>
        <w:rPr/>
        <w:t>cancelar su hipoteca mientras los otros coacreedores o coherederos no sean enteramente pagados, sin perjuicio de las liberaciones y cancelaciones</w:t>
      </w:r>
    </w:p>
    <w:p>
      <w:pPr>
        <w:pStyle w:val="Normal"/>
        <w:rPr/>
      </w:pPr>
      <w:r>
        <w:rPr/>
        <w:t>parciales autorizadas por el artículo 3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9.- El pago de la deuda hecho por un tercero subrogado a los derechos del acreedor, no extingue la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0.- Si el acreedor, novando la primera obligación con su deudor, se hubiere reservado la hipoteca que estaba constituida en seguridad de su</w:t>
      </w:r>
    </w:p>
    <w:p>
      <w:pPr>
        <w:pStyle w:val="Normal"/>
        <w:rPr/>
      </w:pPr>
      <w:r>
        <w:rPr/>
        <w:t>crédito, la hipoteca continúa garantizando la nuev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1.- La hipoteca dada por el fiador subsiste, aun cuando la fianza se extinga por la confu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2.- La consignación de la cantidad debida, hecha por el deudor a la orden del acreedor, no extingue la hipoteca antes que el acreedor la</w:t>
      </w:r>
    </w:p>
    <w:p>
      <w:pPr>
        <w:pStyle w:val="Normal"/>
        <w:rPr/>
      </w:pPr>
      <w:r>
        <w:rPr/>
        <w:t>hubiese aceptado, o que una sentencia pasada en cosa juzgada le hubiese dado fuerza de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3.- La hipoteca se extingue por la renuncia expresa y constante en escritura pública, que el acreedor hiciere de su derecho hipotecario,</w:t>
      </w:r>
    </w:p>
    <w:p>
      <w:pPr>
        <w:pStyle w:val="Normal"/>
        <w:rPr/>
      </w:pPr>
      <w:r>
        <w:rPr/>
        <w:t>consintiendo la cancelación de la hipoteca. El deudor en tal caso, tendrá derecho a pedir que así se anote en el registro hipotecario o toma de</w:t>
      </w:r>
    </w:p>
    <w:p>
      <w:pPr>
        <w:pStyle w:val="Normal"/>
        <w:rPr/>
      </w:pPr>
      <w:r>
        <w:rPr/>
        <w:t>razón, y en la escritura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4.- La extinción de la hipoteca tiene lugar, cuando el que la ha concedido no tenía sobre el inmueble más que un derecho resoluble o</w:t>
      </w:r>
    </w:p>
    <w:p>
      <w:pPr>
        <w:pStyle w:val="Normal"/>
        <w:rPr/>
      </w:pPr>
      <w:r>
        <w:rPr/>
        <w:t>condicional, y la condición no se realiza, o el contrato por el que lo adquirió se encuentra resue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5.- Si el inmueble hipotecado tiene edificios y éstos son destruidos, la hipoteca sólo subsiste sobre el suelo, y no sobre los materiales que</w:t>
      </w:r>
    </w:p>
    <w:p>
      <w:pPr>
        <w:pStyle w:val="Normal"/>
        <w:rPr/>
      </w:pPr>
      <w:r>
        <w:rPr/>
        <w:t>formaban el edificio. Si éste es reconstruido la hipoteca vuelve a grav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6.- La hipoteca se extingue aunque no esté cancelada en el registro de hipotecas, respecto del que hubiese adquirido la finca hipotecada</w:t>
      </w:r>
    </w:p>
    <w:p>
      <w:pPr>
        <w:pStyle w:val="Normal"/>
        <w:rPr/>
      </w:pPr>
      <w:r>
        <w:rPr/>
        <w:t>en remate público, ordenado por el juez con citación de los acreedores que tuviesen constituidas hipotecas sobre el inmueble, desde que el</w:t>
      </w:r>
    </w:p>
    <w:p>
      <w:pPr>
        <w:pStyle w:val="Normal"/>
        <w:rPr/>
      </w:pPr>
      <w:r>
        <w:rPr/>
        <w:t>comprador consignó el precio de la venta a la orden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7.- Los efectos de la inscripción de la hipoteca se extinguen pasados veinte años desde que fue regist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8.- Si la propiedad irrevocable, y la calidad de acreedor hipotecario se encuentran reunidos en la misma persona, la hipoteca se extingue</w:t>
      </w:r>
    </w:p>
    <w:p>
      <w:pPr>
        <w:pStyle w:val="Normal"/>
        <w:rPr/>
      </w:pPr>
      <w:r>
        <w:rPr/>
        <w:t>natur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a cancelación de las hipote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9.- La hipoteca y la toma de razón se cancelarán por consentimiento de partes que tengan capacidad para enajenar sus bienes, o por</w:t>
      </w:r>
    </w:p>
    <w:p>
      <w:pPr>
        <w:pStyle w:val="Normal"/>
        <w:rPr/>
      </w:pPr>
      <w:r>
        <w:rPr/>
        <w:t>sentencia pasada en cosa juz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0.- Los tribunales deben ordenar la cancelación de las hipotecas, cuando la toma de razón no se ha fundado en instrumento suficiente para</w:t>
      </w:r>
    </w:p>
    <w:p>
      <w:pPr>
        <w:pStyle w:val="Normal"/>
        <w:rPr/>
      </w:pPr>
      <w:r>
        <w:rPr/>
        <w:t>constituir hipoteca, o cuando la hipoteca ha dejado de existir por cualquier causa legal, o cuando el crédito fuere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1.- El oficial anotador de hipotecas no podrá cancelarlas si no se le presentan instrumentos públicos del convenio de las partes, del pago del</w:t>
      </w:r>
    </w:p>
    <w:p>
      <w:pPr>
        <w:pStyle w:val="Normal"/>
        <w:rPr/>
      </w:pPr>
      <w:r>
        <w:rPr/>
        <w:t>crédito, o de la sentencia judicial que ordene la cance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2.- Si la deuda por la cual la hipoteca ha sido dada, debe pagarse en diferentes plazos, y se han dado al efecto letras o pagarés, estos</w:t>
      </w:r>
    </w:p>
    <w:p>
      <w:pPr>
        <w:pStyle w:val="Normal"/>
        <w:rPr/>
      </w:pPr>
      <w:r>
        <w:rPr/>
        <w:t>documentos y sus renovaciones deben ser firmados por el anotador de hipotecas, para ser tomados en cuenta del crédito hipotecario; y con ellos el</w:t>
      </w:r>
    </w:p>
    <w:p>
      <w:pPr>
        <w:pStyle w:val="Normal"/>
        <w:rPr/>
      </w:pPr>
      <w:r>
        <w:rPr/>
        <w:t>deudor o un tercero, cuando estuviesen pagados en su totalidad, puede solicitar la cancelación de la hipoteca. El anotador de hipotecas debe</w:t>
      </w:r>
    </w:p>
    <w:p>
      <w:pPr>
        <w:pStyle w:val="Normal"/>
        <w:rPr/>
      </w:pPr>
      <w:r>
        <w:rPr/>
        <w:t>mencionar la fecha del acto de donde se derivan esos instr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3.- Si el acreedor estuviere ausente y el deudor hubiese pagado la deuda, podrá pedir al juez del lugar donde el pago debía hacerse, que</w:t>
      </w:r>
    </w:p>
    <w:p>
      <w:pPr>
        <w:pStyle w:val="Normal"/>
        <w:rPr/>
      </w:pPr>
      <w:r>
        <w:rPr/>
        <w:t>cite por edictos al acreedor para que haga cancelar la hipoteca, y no compareciendo le nombrará un defensor con quien se siga el juicio sobre el</w:t>
      </w:r>
    </w:p>
    <w:p>
      <w:pPr>
        <w:pStyle w:val="Normal"/>
        <w:rPr/>
      </w:pPr>
      <w:r>
        <w:rPr/>
        <w:t>pago del crédito y cancelación de la hip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 - De la pren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4.- Habrá constitución de prenda cuando el deudor, por una obligación cierta o condicional, presente o futura, entregue al acreedor una</w:t>
      </w:r>
    </w:p>
    <w:p>
      <w:pPr>
        <w:pStyle w:val="Normal"/>
        <w:rPr/>
      </w:pPr>
      <w:r>
        <w:rPr/>
        <w:t>cosa mueble o un crédito en seguridad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5.- La posesión que el deudor da al acreedor de la cosa constituida en prenda, debe ser una posesión real en el sentido de lo establecido</w:t>
      </w:r>
    </w:p>
    <w:p>
      <w:pPr>
        <w:pStyle w:val="Normal"/>
        <w:rPr/>
      </w:pPr>
      <w:r>
        <w:rPr/>
        <w:t>sobre la tradición de las cosas corporales. El responde de la evicción de la cosa dada en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6.- Los derechos que da al acreedor la constitución de la prenda sólo subsisten mientras está en posesión de la cosa o un tercero</w:t>
      </w:r>
    </w:p>
    <w:p>
      <w:pPr>
        <w:pStyle w:val="Normal"/>
        <w:rPr/>
      </w:pPr>
      <w:r>
        <w:rPr/>
        <w:t>convenido entre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7.- Cuando el objeto sobre el cual la prenda ha sido constituida no se ha entregado al mismo acreedor, sino que se encuentra en poder de</w:t>
      </w:r>
    </w:p>
    <w:p>
      <w:pPr>
        <w:pStyle w:val="Normal"/>
        <w:rPr/>
      </w:pPr>
      <w:r>
        <w:rPr/>
        <w:t>un tercero, es preciso que éste haya recibido de ambas partes el cargo de guardarlo en el interés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8.- Se juzga que el acreedor continúa en la posesión de la prenda, cuando la hubiese perdido o le hubiese sido robada, o la hubiera</w:t>
      </w:r>
    </w:p>
    <w:p>
      <w:pPr>
        <w:pStyle w:val="Normal"/>
        <w:rPr/>
      </w:pPr>
      <w:r>
        <w:rPr/>
        <w:t>entregado a un tercero que se obligase a devolvérs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9.- Si el objeto dado en prenda fuese un crédito, o acciones industriales o comerciales que no sean negociables por endoso, el contrato,</w:t>
      </w:r>
    </w:p>
    <w:p>
      <w:pPr>
        <w:pStyle w:val="Normal"/>
        <w:rPr/>
      </w:pPr>
      <w:r>
        <w:rPr/>
        <w:t>para que la prenda quede constituida, debe ser notificado al deudor del crédito dado en prenda, y entregarse el título al acreedor, o a un tercero</w:t>
      </w:r>
    </w:p>
    <w:p>
      <w:pPr>
        <w:pStyle w:val="Normal"/>
        <w:rPr/>
      </w:pPr>
      <w:r>
        <w:rPr/>
        <w:t>aunque él sea superior a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0.- Una nueva prenda puede ser dada sobre la misma cosa, con tal que el segundo acreedor obtenga conjuntamente con el primero, la</w:t>
      </w:r>
    </w:p>
    <w:p>
      <w:pPr>
        <w:pStyle w:val="Normal"/>
        <w:rPr/>
      </w:pPr>
      <w:r>
        <w:rPr/>
        <w:t>posesión de la cosa empeñada, o que ella sea puesta en manos de un tercero por cuenta común. El derecho de los acreedores sobre la cosa</w:t>
      </w:r>
    </w:p>
    <w:p>
      <w:pPr>
        <w:pStyle w:val="Normal"/>
        <w:rPr/>
      </w:pPr>
      <w:r>
        <w:rPr/>
        <w:t>empeñada seguirá el orden en que la prenda se ha constit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1.- Todas las cosas muebles y las deudas activas pueden ser dadas en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2.- No puede darse en prenda el crédito que no conste de un título por esc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3.- Sólo puede constituir prenda el que es dueño de la cosa y tiene capacidad para enajenarla, y sólo puede recibir la cosa en prenda, el</w:t>
      </w:r>
    </w:p>
    <w:p>
      <w:pPr>
        <w:pStyle w:val="Normal"/>
        <w:rPr/>
      </w:pPr>
      <w:r>
        <w:rPr/>
        <w:t>que es capaz de contratar. El acreedor que de buena fe ha recibido del deudor un objeto del cual éste no era propietario, puede, si la cosa no fuese</w:t>
      </w:r>
    </w:p>
    <w:p>
      <w:pPr>
        <w:pStyle w:val="Normal"/>
        <w:rPr/>
      </w:pPr>
      <w:r>
        <w:rPr/>
        <w:t>perdida o robada, negar su entrega al verdadero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4.- Si la cosa se ha perdido o ha sido robada a su dueño, y el deudor la ha comprado en venta pública o a un individuo que acostumbraba</w:t>
      </w:r>
    </w:p>
    <w:p>
      <w:pPr>
        <w:pStyle w:val="Normal"/>
        <w:rPr/>
      </w:pPr>
      <w:r>
        <w:rPr/>
        <w:t>vender cosas semejantes, el propietario podrá reivindicarla de manos del acreedor, pagándole lo que le hubiese costado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5.- Cuando el acreedor ha recibido en prenda una cosa ajena que la creía del deudor, y la restituye al dueño que la reclamare, podrá exigir</w:t>
      </w:r>
    </w:p>
    <w:p>
      <w:pPr>
        <w:pStyle w:val="Normal"/>
        <w:rPr/>
      </w:pPr>
      <w:r>
        <w:rPr/>
        <w:t>que se le entregue otra prenda de igual valor; y si el deudor no lo hiciere, podrá pedir el cumplimiento de la obligación principal, aunque haya plazo</w:t>
      </w:r>
    </w:p>
    <w:p>
      <w:pPr>
        <w:pStyle w:val="Normal"/>
        <w:rPr/>
      </w:pPr>
      <w:r>
        <w:rPr/>
        <w:t>pendiente para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6.- La prenda de la cosa ajena, aun cuando no afecte a la cosa, produce sin embargo obligaciones entre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7.- La constitución de la prenda para que pueda oponerse a terceros, debe constar por instrumento público o privado de fecha cierta, sea</w:t>
      </w:r>
    </w:p>
    <w:p>
      <w:pPr>
        <w:pStyle w:val="Normal"/>
        <w:rPr/>
      </w:pPr>
      <w:r>
        <w:rPr/>
        <w:t>cual fuere la importancia del crédito. El instrumento debe mencionar el importe del crédito y contener una designación detallada de la especie y</w:t>
      </w:r>
    </w:p>
    <w:p>
      <w:pPr>
        <w:pStyle w:val="Normal"/>
        <w:rPr/>
      </w:pPr>
      <w:r>
        <w:rPr/>
        <w:t>naturaleza de los objetos dados en prenda, su calidad, su peso y medida, si estas indicaciones fuesen necesarias para determinar la individualidad</w:t>
      </w:r>
    </w:p>
    <w:p>
      <w:pPr>
        <w:pStyle w:val="Normal"/>
        <w:rPr/>
      </w:pPr>
      <w:r>
        <w:rPr/>
        <w:t>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8.- Si existiere, por parte del deudor que ha dado la prenda, otra deuda al mismo acreedor contratada posteriormente, que viniese a ser</w:t>
      </w:r>
    </w:p>
    <w:p>
      <w:pPr>
        <w:pStyle w:val="Normal"/>
        <w:rPr/>
      </w:pPr>
      <w:r>
        <w:rPr/>
        <w:t>exigible antes del pago de la primera, el acreedor no está obligado a devolver la prenda antes de ser pagado de una y otra deuda, aunque no</w:t>
      </w:r>
    </w:p>
    <w:p>
      <w:pPr>
        <w:pStyle w:val="Normal"/>
        <w:rPr/>
      </w:pPr>
      <w:r>
        <w:rPr/>
        <w:t>hubiese estipulación de afectar la cosa al pago de la segu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9.- La disposición del artículo anterior no tiene lugar si la nueva deuda, aunque debida por el mismo deudor, y exigible antes del pago que</w:t>
      </w:r>
    </w:p>
    <w:p>
      <w:pPr>
        <w:pStyle w:val="Normal"/>
        <w:rPr/>
      </w:pPr>
      <w:r>
        <w:rPr/>
        <w:t>aquélla por la que la prenda se había constituido, perteneciese al mismo acreedor por haberla recibido de un tercero, por cesión, subrogación o</w:t>
      </w:r>
    </w:p>
    <w:p>
      <w:pPr>
        <w:pStyle w:val="Normal"/>
        <w:rPr/>
      </w:pPr>
      <w:r>
        <w:rPr/>
        <w:t>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0.- El derecho del acreedor sobre la prenda por la segunda deuda está limitado al derecho de retención, pero no tiene por ella los privilegios</w:t>
      </w:r>
    </w:p>
    <w:p>
      <w:pPr>
        <w:pStyle w:val="Normal"/>
        <w:rPr/>
      </w:pPr>
      <w:r>
        <w:rPr/>
        <w:t>del acreedor pignoraticio, al cual se le constituya expresamente la cosa en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1.- El derecho de retención de la prenda, en el caso del artículo anterior, no tiene lugar cuando la prenda ha sido constituida por un</w:t>
      </w:r>
    </w:p>
    <w:p>
      <w:pPr>
        <w:pStyle w:val="Normal"/>
        <w:rPr/>
      </w:pPr>
      <w:r>
        <w:rPr/>
        <w:t>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2.- Es nula toda cláusula que autorice al acreedor a apropiarse la prenda, aun cuando ésta sea de menor valor que la deuda, o a disponer</w:t>
      </w:r>
    </w:p>
    <w:p>
      <w:pPr>
        <w:pStyle w:val="Normal"/>
        <w:rPr/>
      </w:pPr>
      <w:r>
        <w:rPr/>
        <w:t>de ella fuera de los modos establecidos en este título. Es igualmente nula la cláusula que prive al acreedor solicitar la venta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3.- El deudor, sin embargo, puede convenir con el acreedor en que la prenda le pertenecerá por la estimación que de ella se haga al tiempo</w:t>
      </w:r>
    </w:p>
    <w:p>
      <w:pPr>
        <w:pStyle w:val="Normal"/>
        <w:rPr/>
      </w:pPr>
      <w:r>
        <w:rPr/>
        <w:t>del vencimiento de la deuda, pero no al tiempo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4.- No cumpliendo el deudor con el pago de la deuda al tiempo convenido, el acreedor, para ser pagado de su crédito con el privilegio que la</w:t>
      </w:r>
    </w:p>
    <w:p>
      <w:pPr>
        <w:pStyle w:val="Normal"/>
        <w:rPr/>
      </w:pPr>
      <w:r>
        <w:rPr/>
        <w:t>ley le acuerda sobre el precio de la cosa, puede pedir que se haga la venta de la prenda en remate público con citación del deudor.</w:t>
      </w:r>
    </w:p>
    <w:p>
      <w:pPr>
        <w:pStyle w:val="Normal"/>
        <w:rPr/>
      </w:pPr>
      <w:r>
        <w:rPr/>
        <w:t>Si la prenda no pasa del valor de doscientos pesos, el juez puede ordenar la venta privada de ella. El acreedor puede adquirir la prenda por la</w:t>
      </w:r>
    </w:p>
    <w:p>
      <w:pPr>
        <w:pStyle w:val="Normal"/>
        <w:rPr/>
      </w:pPr>
      <w:r>
        <w:rPr/>
        <w:t>compra que haga en el remate, o por la venta privada, o por su adjud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5.- El acreedor responde de la pérdida o deterioro de la prenda sobrevenidos por su culpa o negli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6.- El acreedor no puede servirse de la cosa que ha recibido en prenda sin consentimiento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7.- Si el acreedor pierde la tenencia de la cosa, puede recobrarla en cualquier poder que se halle sin exceptuar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8.- El deudor debe al acreedor las expensas necesarias que hubiere hecho para la conservación de la prenda, aunque ésta pereciese</w:t>
      </w:r>
    </w:p>
    <w:p>
      <w:pPr>
        <w:pStyle w:val="Normal"/>
        <w:rPr/>
      </w:pPr>
      <w:r>
        <w:rPr/>
        <w:t>después. El acreedor no puede reclamar los gastos útiles o de mejoras, sino aquéllos que hubiesen dado mayor valor a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9.- El deudor no puede reclamar la devolución de la prenda, mientras no pague la deuda, los intereses y las expensas hec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0.- Si el acreedor abusare de la prenda, ejerciendo en ella derechos que no eran propios, el deudor puede pedir que la cosa se ponga en</w:t>
      </w:r>
    </w:p>
    <w:p>
      <w:pPr>
        <w:pStyle w:val="Normal"/>
        <w:rPr/>
      </w:pPr>
      <w:r>
        <w:rPr/>
        <w:t>secu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1.- Si la prenda produce frutos o intereses, el acreedor los percibe de cuenta del deudor, y los imputará a los intereses de la deuda, si se</w:t>
      </w:r>
    </w:p>
    <w:p>
      <w:pPr>
        <w:pStyle w:val="Normal"/>
        <w:rPr/>
      </w:pPr>
      <w:r>
        <w:rPr/>
        <w:t>debieren, o al capital si no se deb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2.- El derecho que da la prenda al acreedor se extiende a todos los accesorios de la cosa, y a todos los aumentos de ella, pero la propiedad</w:t>
      </w:r>
    </w:p>
    <w:p>
      <w:pPr>
        <w:pStyle w:val="Normal"/>
        <w:rPr/>
      </w:pPr>
      <w:r>
        <w:rPr/>
        <w:t>de los accesorios corresponde a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3.- La prenda es indivisible, no obstante la división de la deuda. El heredero del deudor que ha pagado su porción de la deuda no puede</w:t>
      </w:r>
    </w:p>
    <w:p>
      <w:pPr>
        <w:pStyle w:val="Normal"/>
        <w:rPr/>
      </w:pPr>
      <w:r>
        <w:rPr/>
        <w:t>demandar su porción en la prenda, mientras que la deuda no haya sido enteramente pagada, y recíprocamente, el heredero del acreedor que ha</w:t>
      </w:r>
    </w:p>
    <w:p>
      <w:pPr>
        <w:pStyle w:val="Normal"/>
        <w:rPr/>
      </w:pPr>
      <w:r>
        <w:rPr/>
        <w:t>recibido su porción de la deuda, no puede librar la prenda en perjuicio de los coherederos que no han sido pa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4.- La indivisibilidad de la prenda no priva a los demás acreedores de la facultad de hacerla vender, sin estar obligados a satisfacer antes la</w:t>
      </w:r>
    </w:p>
    <w:p>
      <w:pPr>
        <w:pStyle w:val="Normal"/>
        <w:rPr/>
      </w:pPr>
      <w:r>
        <w:rPr/>
        <w:t>deuda. El derecho del acreedor se limita a ejercer su privilegio sobre el precio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5.- Cuando muchas cosas han sido dadas en prenda, no se puede retirar una sin pagar el total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6.- La prenda se extingue por la extinción de la obligación principal a que acc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7.- Se extingue también, cuando por cualquier título la propiedad de la cosa empeñada pasa a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8.- Extinguido el derecho de prenda por el pago de la deuda, el acreedor está obligado a restituir al deudor la cosa empeñada, con todos los</w:t>
      </w:r>
    </w:p>
    <w:p>
      <w:pPr>
        <w:pStyle w:val="Normal"/>
        <w:rPr/>
      </w:pPr>
      <w:r>
        <w:rPr/>
        <w:t>accesorios que dependían de ella al tiempo del contrato, y las accesiones que después hubiese re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 - De la anticre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9.- La anticresis es el derecho real concedido al acreedor por el deudor, o un tercero por él, poniéndole en posesión de un inmueble, y</w:t>
      </w:r>
    </w:p>
    <w:p>
      <w:pPr>
        <w:pStyle w:val="Normal"/>
        <w:rPr/>
      </w:pPr>
      <w:r>
        <w:rPr/>
        <w:t>autorizándolo a percibir los frutos para imputarlos anualmente sobre los intereses del crédito, si son debidos; y en caso de exceder, sobre el capital,</w:t>
      </w:r>
    </w:p>
    <w:p>
      <w:pPr>
        <w:pStyle w:val="Normal"/>
        <w:rPr/>
      </w:pPr>
      <w:r>
        <w:rPr/>
        <w:t>o sobre el capital solamente si no se deben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0.- El contrato de anticresis sólo queda perfecto entre las partes, por la entrega real del inmueble, y no está sujeto a ninguna otra</w:t>
      </w:r>
    </w:p>
    <w:p>
      <w:pPr>
        <w:pStyle w:val="Normal"/>
        <w:rPr/>
      </w:pPr>
      <w:r>
        <w:rPr/>
        <w:t>form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1.- La anticresis sólo puede ser constituida por el propietario que tenga capacidad para disponer del inmueble, o por el que tenga derecho a</w:t>
      </w:r>
    </w:p>
    <w:p>
      <w:pPr>
        <w:pStyle w:val="Normal"/>
        <w:rPr/>
      </w:pPr>
      <w:r>
        <w:rPr/>
        <w:t>los fr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2.- El usufructuario puede dar en anticresis su derecho de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3.- El marido puede también dar en anticresis los frutos del inmueble de la mujer, mientras dure el matrimonio, o mientras no suceda una</w:t>
      </w:r>
    </w:p>
    <w:p>
      <w:pPr>
        <w:pStyle w:val="Normal"/>
        <w:rPr/>
      </w:pPr>
      <w:r>
        <w:rPr/>
        <w:t>separación de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4.- El que sólo tiene poder para administrar, no puede constituir una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5.- El acreedor está autorizado a retener el inmueble que le ha sido entregado en anticresis, hasta el pago íntegro de su crédito principal y</w:t>
      </w:r>
    </w:p>
    <w:p>
      <w:pPr>
        <w:pStyle w:val="Normal"/>
        <w:rPr/>
      </w:pPr>
      <w:r>
        <w:rPr/>
        <w:t>accesorio. El derecho de retención del acreedor es indivisible, como el que resulta de la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6.- El acreedor está autorizado a percibir los frutos del inmueble, con el cargo de imputar su valor sobre lo que le es debido, y dar cuenta al</w:t>
      </w:r>
    </w:p>
    <w:p>
      <w:pPr>
        <w:pStyle w:val="Normal"/>
        <w:rPr/>
      </w:pPr>
      <w:r>
        <w:rPr/>
        <w:t>deudor. Las partes pueden, sin embargo, convenir en que los frutos se compensen con los intereses, sea en su totalidad o hasta determinada</w:t>
      </w:r>
    </w:p>
    <w:p>
      <w:pPr>
        <w:pStyle w:val="Normal"/>
        <w:rPr/>
      </w:pPr>
      <w:r>
        <w:rPr/>
        <w:t>concur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7.- Si nada hay convenido entre las partes sobre la compensación de los frutos con los intereses, el acreedor debe, sin embargo,</w:t>
      </w:r>
    </w:p>
    <w:p>
      <w:pPr>
        <w:pStyle w:val="Normal"/>
        <w:rPr/>
      </w:pPr>
      <w:r>
        <w:rPr/>
        <w:t>compensarlos y dar cuenta de ellos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8.- Si la deuda no lleva intereses, los frutos se tomarán en deducción del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9.- El acreedor puede, por todos los medios propios de un buen administrador, percibir los frutos del inmueble. Puede recogerlos, cultivando</w:t>
      </w:r>
    </w:p>
    <w:p>
      <w:pPr>
        <w:pStyle w:val="Normal"/>
        <w:rPr/>
      </w:pPr>
      <w:r>
        <w:rPr/>
        <w:t>él mismo la tierra, o dando en arrendamiento la finca; puede habitar la casa que se le hubiese dado en anticresis, recibiendo como fruto de ella el</w:t>
      </w:r>
    </w:p>
    <w:p>
      <w:pPr>
        <w:pStyle w:val="Normal"/>
        <w:rPr/>
      </w:pPr>
      <w:r>
        <w:rPr/>
        <w:t>alquiler que otro pagaría. Mas no puede hacer ningún cambio en el inmueble, ni alterar el género de explotación que acostumbraba el propietario,</w:t>
      </w:r>
    </w:p>
    <w:p>
      <w:pPr>
        <w:pStyle w:val="Normal"/>
        <w:rPr/>
      </w:pPr>
      <w:r>
        <w:rPr/>
        <w:t>cuando de ello resultare que el deudor, después de pagada la deuda, no pudiese explotar el inmueble de la manera que antes lo ha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0.- Si el acreedor hiciere mejoras en el inmueble, deben serle satisfechas por el propietario hasta la concurrencia del mayor valor que</w:t>
      </w:r>
    </w:p>
    <w:p>
      <w:pPr>
        <w:pStyle w:val="Normal"/>
        <w:rPr/>
      </w:pPr>
      <w:r>
        <w:rPr/>
        <w:t>resultare tener la finca; pero la suma debida por ese mayor valor no puede exceder el importe de lo que el acreedor hubiere ga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1.- No pagando el deudor el crédito al tiempo convenido, el acreedor puede pedir judicialmente que se haga la venta del inmueble.</w:t>
      </w:r>
    </w:p>
    <w:p>
      <w:pPr>
        <w:pStyle w:val="Normal"/>
        <w:rPr/>
      </w:pPr>
      <w:r>
        <w:rPr/>
        <w:t>Es de ningún valor toda convención que le atribuya el derecho de hacer vender por sí el inmueble que tiene en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2.- Es de ningún valor toda cláusula que autorice al acreedor a tomar la propiedad del inmueble por el importe de la deuda, si ésta no se</w:t>
      </w:r>
    </w:p>
    <w:p>
      <w:pPr>
        <w:pStyle w:val="Normal"/>
        <w:rPr/>
      </w:pPr>
      <w:r>
        <w:rPr/>
        <w:t>pagare a su vencimiento; como también toda cláusula que lo hiciera propietario del inmueble por el precio que fijen peritos elegidos por las partes o</w:t>
      </w:r>
    </w:p>
    <w:p>
      <w:pPr>
        <w:pStyle w:val="Normal"/>
        <w:rPr/>
      </w:pPr>
      <w:r>
        <w:rPr/>
        <w:t>de o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3.- El deudor puede, sin embargo, vender al acreedor el inmueble dado en anticresis, antes o después del vencimiento de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4.- El acreedor puede hacer valer sus derechos constituidos por la anticresis, contra los terceros adquirentes del inmueble, como contra los</w:t>
      </w:r>
    </w:p>
    <w:p>
      <w:pPr>
        <w:pStyle w:val="Normal"/>
        <w:rPr/>
      </w:pPr>
      <w:r>
        <w:rPr/>
        <w:t>acreedores quirografarios y contra los hipotecarios posteriores al establecimiento de la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5.- Pero si él solicitare la venta del inmueble, no tiene el privilegio de prenda sobre el precio de la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6.- El acreedor que tiene hipoteca establecida sobre el inmueble recibido en anticresis, puede usar de su derecho como si no fuera acreedor</w:t>
      </w:r>
    </w:p>
    <w:p>
      <w:pPr>
        <w:pStyle w:val="Normal"/>
        <w:rPr/>
      </w:pPr>
      <w:r>
        <w:rPr/>
        <w:t>anticres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7.- El deudor no podrá pedir la restitución del inmueble dado en anticresis, sino después de la extinción total de la deuda; pero el acreedor</w:t>
      </w:r>
    </w:p>
    <w:p>
      <w:pPr>
        <w:pStyle w:val="Normal"/>
        <w:rPr/>
      </w:pPr>
      <w:r>
        <w:rPr/>
        <w:t>podrá restituirlo en cualquier tiempo y perseguir el pago de su crédito por los medios legales, sin perjuicio de lo que hubiese estipulad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8.- El acreedor está obligado a cuidar el inmueble y proveer a su conservación. Si por su culpa o negligencia el inmueble sufriere algún</w:t>
      </w:r>
    </w:p>
    <w:p>
      <w:pPr>
        <w:pStyle w:val="Normal"/>
        <w:rPr/>
      </w:pPr>
      <w:r>
        <w:rPr/>
        <w:t>detrimento, debe él repararlo, y si abusare de su facultades, puede ser condenado a restituirlo aun antes de ser pagado del crédito.</w:t>
      </w:r>
    </w:p>
    <w:p>
      <w:pPr>
        <w:pStyle w:val="Normal"/>
        <w:rPr/>
      </w:pPr>
      <w:r>
        <w:rPr/>
        <w:t>Pero está autorizado a descontar del valor de los frutos, los gastos que hiciere en la conservación del inmueble, y en el caso de insuficiencia de los</w:t>
      </w:r>
    </w:p>
    <w:p>
      <w:pPr>
        <w:pStyle w:val="Normal"/>
        <w:rPr/>
      </w:pPr>
      <w:r>
        <w:rPr/>
        <w:t>frutos puede cobrarlos del deudor, a menos que no se haya convenido que los frutos en su totalidad se compensen con los intereses. En ese caso</w:t>
      </w:r>
    </w:p>
    <w:p>
      <w:pPr>
        <w:pStyle w:val="Normal"/>
        <w:rPr/>
      </w:pPr>
      <w:r>
        <w:rPr/>
        <w:t>sólo podrá repetir del deudor aquellas expensas que el usufructuario está autorizado a repetir del nudo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9.- El acreedor está también obligado a pagar las contribuciones y las cargas anuales del inmueble, descontando de los frutos el desembolso</w:t>
      </w:r>
    </w:p>
    <w:p>
      <w:pPr>
        <w:pStyle w:val="Normal"/>
        <w:rPr/>
      </w:pPr>
      <w:r>
        <w:rPr/>
        <w:t>que hiciere, o repitiéndolo del deudor, como en el caso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0.- Es responsable el deudor si no ha conservado todos los derechos que tenía la heredad, cuando la recibió en antic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1.- Desde que el acreedor esté íntegramente pagado de su crédito, debe restituir el inmueble al deudor. Pero si el deudor, después de haber</w:t>
      </w:r>
    </w:p>
    <w:p>
      <w:pPr>
        <w:pStyle w:val="Normal"/>
        <w:rPr/>
      </w:pPr>
      <w:r>
        <w:rPr/>
        <w:t>constituido el inmueble en anticresis, contrajere nueva deuda con el mismo acreedor, se observará en tal caso lo dispuesto respecto de la cosa</w:t>
      </w:r>
    </w:p>
    <w:p>
      <w:pPr>
        <w:pStyle w:val="Normal"/>
        <w:rPr/>
      </w:pPr>
      <w:r>
        <w:rPr/>
        <w:t>dada en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Cuarto - Derechos reales y personales - Disposiciones comu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Preliminar - De la transmisión de los derecho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2.- Las personas a las cuales se transmitan los derechos de otras personas, de tal manera que en adelante puedan ejercerlos en su propio</w:t>
      </w:r>
    </w:p>
    <w:p>
      <w:pPr>
        <w:pStyle w:val="Normal"/>
        <w:rPr/>
      </w:pPr>
      <w:r>
        <w:rPr/>
        <w:t>nombre, se llaman sucesores. Ellas tienen ese carácter, o por la ley, o por voluntad del individuo en cuyos derechos suc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3.- El sucesor universal, es aquel a quien pasa todo, o una parte alícuota del patrimonio de otra persona.</w:t>
      </w:r>
    </w:p>
    <w:p>
      <w:pPr>
        <w:pStyle w:val="Normal"/>
        <w:rPr/>
      </w:pPr>
      <w:r>
        <w:rPr/>
        <w:t>Sucesor singular, es aquel al cual se transmite un objeto particular que sale de los bienes de otr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4.- Los sucesores universales son al mismo tiempo sucesores particulares relativamente a los objetos particulares que dependen de la</w:t>
      </w:r>
    </w:p>
    <w:p>
      <w:pPr>
        <w:pStyle w:val="Normal"/>
        <w:rPr/>
      </w:pPr>
      <w:r>
        <w:rPr/>
        <w:t>universalidad en la cual ellos suc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5.- Todos los derechos que una persona transmite por contrato a otra persona, sólo pasan al adquirente de esos derechos por la tradición,</w:t>
      </w:r>
    </w:p>
    <w:p>
      <w:pPr>
        <w:pStyle w:val="Normal"/>
        <w:rPr/>
      </w:pPr>
      <w:r>
        <w:rPr/>
        <w:t>con excepción de lo que se dispone respecto a las suce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6.- Las obligaciones que comprenden al que ha transmitido una cosa, respecto a la misma cosa, pasan al sucesor universal y al sucesor</w:t>
      </w:r>
    </w:p>
    <w:p>
      <w:pPr>
        <w:pStyle w:val="Normal"/>
        <w:rPr/>
      </w:pPr>
      <w:r>
        <w:rPr/>
        <w:t>particular; pero el sucesor particular no está obligado con su persona o bienes, por las obligaciones de su autor, por las cuales lo representa, sino</w:t>
      </w:r>
    </w:p>
    <w:p>
      <w:pPr>
        <w:pStyle w:val="Normal"/>
        <w:rPr/>
      </w:pPr>
      <w:r>
        <w:rPr/>
        <w:t>con la cosa transmi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7.- El sucesor particular puede prevalerse de los contratos hechos con su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8.- El sucesor particular no puede pretender aquellos derechos de su autor que, aun cuando se refieran al objeto transmitido, no se fundan</w:t>
      </w:r>
    </w:p>
    <w:p>
      <w:pPr>
        <w:pStyle w:val="Normal"/>
        <w:rPr/>
      </w:pPr>
      <w:r>
        <w:rPr/>
        <w:t>en obligaciones que pasen del autor al sucesor, a menos que en virtud de la ley o de un contrato, esos derechos deban ser considerados como un</w:t>
      </w:r>
    </w:p>
    <w:p>
      <w:pPr>
        <w:pStyle w:val="Normal"/>
        <w:rPr/>
      </w:pPr>
      <w:r>
        <w:rPr/>
        <w:t>accesorio del objeto adqui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9.- Cuando una persona ha contratado en diversas épocas con varias personas la obligación de transmitirles sus derechos sobre una misma</w:t>
      </w:r>
    </w:p>
    <w:p>
      <w:pPr>
        <w:pStyle w:val="Normal"/>
        <w:rPr/>
      </w:pPr>
      <w:r>
        <w:rPr/>
        <w:t>cosa, la persona que primero ha sido puesta en posesión de la cosa, es preferida en la ejecución del contrato a las otras, aunque su título sea más</w:t>
      </w:r>
    </w:p>
    <w:p>
      <w:pPr>
        <w:pStyle w:val="Normal"/>
        <w:rPr/>
      </w:pPr>
      <w:r>
        <w:rPr/>
        <w:t>reciente, con tal que haya tenido buena fe, cuando la cosa le fue entre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0.- Nadie puede transmitir a otro sobre un objeto, un derecho mejor o más extenso que el que gozaba; y recíprocamente, nadie puede</w:t>
      </w:r>
    </w:p>
    <w:p>
      <w:pPr>
        <w:pStyle w:val="Normal"/>
        <w:rPr/>
      </w:pPr>
      <w:r>
        <w:rPr/>
        <w:t>adquirir sobre un objeto un derecho mejor y más extenso que el que tenía aquel de quien lo adqu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1.- La disposición del artículo anterior no se aplica al poseedor de cosas mue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2.- Igualmente, las obligaciones que incumben al propietario de una cosa mueble, no pueden ser opuestas a los que de él la tengan en su</w:t>
      </w:r>
    </w:p>
    <w:p>
      <w:pPr>
        <w:pStyle w:val="Normal"/>
        <w:rPr/>
      </w:pPr>
      <w:r>
        <w:rPr/>
        <w:t>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3.- Se puede adquirir por prescripción la propiedad de un inmueble, aunque el carácter de la posesión de aquel de quien se tiene, no le</w:t>
      </w:r>
    </w:p>
    <w:p>
      <w:pPr>
        <w:pStyle w:val="Normal"/>
        <w:rPr/>
      </w:pPr>
      <w:r>
        <w:rPr/>
        <w:t>permitiese adquirirla de esa ma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4.- Las hipotecas que el propietario de un inmueble ha consentido, no producen su efecto contra el tercer poseedor, sino a condición de</w:t>
      </w:r>
    </w:p>
    <w:p>
      <w:pPr>
        <w:pStyle w:val="Normal"/>
        <w:rPr/>
      </w:pPr>
      <w:r>
        <w:rPr/>
        <w:t>haber sido registradas en tiempo oport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5.- El acto jurídico por el cual una persona transmite a otra el derecho de servirse de una cosa después de haber transmitido este derecho</w:t>
      </w:r>
    </w:p>
    <w:p>
      <w:pPr>
        <w:pStyle w:val="Normal"/>
        <w:rPr/>
      </w:pPr>
      <w:r>
        <w:rPr/>
        <w:t>a un tercero, es 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6.- Las disposiciones tomadas por el propietario de la cosa relativamente a los derechos comprendidos en la propiedad, son obligatorias para</w:t>
      </w:r>
    </w:p>
    <w:p>
      <w:pPr>
        <w:pStyle w:val="Normal"/>
        <w:rPr/>
      </w:pPr>
      <w:r>
        <w:rPr/>
        <w:t>el suc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7.- La violencia, el error, el dolo y las irregularidades de que adolezca el título del que transmite un derecho, pueden igualmente ser</w:t>
      </w:r>
    </w:p>
    <w:p>
      <w:pPr>
        <w:pStyle w:val="Normal"/>
        <w:rPr/>
      </w:pPr>
      <w:r>
        <w:rPr/>
        <w:t>invocados contra el suc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8.- Un derecho revocable desde que se constituyó, permanece revocable en poder del suc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1a - Transmisión derechos muerte personas a quien correspondí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as suces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9.- La sucesión es la transmisión de los derechos activos y pasivos que componen la herencia de una persona muerta, a la persona que</w:t>
      </w:r>
    </w:p>
    <w:p>
      <w:pPr>
        <w:pStyle w:val="Normal"/>
        <w:rPr/>
      </w:pPr>
      <w:r>
        <w:rPr/>
        <w:t>sobrevive, a la cual la ley o el testador llama para recibirla.</w:t>
      </w:r>
    </w:p>
    <w:p>
      <w:pPr>
        <w:pStyle w:val="Normal"/>
        <w:rPr/>
      </w:pPr>
      <w:r>
        <w:rPr/>
        <w:t>El llamado a recibir la sucesión se llama heredero en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0.- La sucesión se llama legítima, cuando sólo es deferida por la ley, y testamentaria cuando lo es por voluntad del hombre manifestada en</w:t>
      </w:r>
    </w:p>
    <w:p>
      <w:pPr>
        <w:pStyle w:val="Normal"/>
        <w:rPr/>
      </w:pPr>
      <w:r>
        <w:rPr/>
        <w:t>testamento válido. Puede también deferirse la herencia de una misma persona, por voluntad del hombre en una parte, y en otra por disposición de la</w:t>
      </w:r>
    </w:p>
    <w:p>
      <w:pPr>
        <w:pStyle w:val="Normal"/>
        <w:rPr/>
      </w:pPr>
      <w:r>
        <w:rPr/>
        <w:t>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1.- La sucesión a título universal es la que tiene por objeto un todo ideal, sin consideración a su contenido especial, ni a los objetos de esos</w:t>
      </w:r>
    </w:p>
    <w:p>
      <w:pPr>
        <w:pStyle w:val="Normal"/>
        <w:rPr/>
      </w:pPr>
      <w:r>
        <w:rPr/>
        <w:t>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2.- La sucesión o el derecho hereditario, se abre tanto en las sucesiones legítimas como en las testamentarias, desde la muerte del autor</w:t>
      </w:r>
    </w:p>
    <w:p>
      <w:pPr>
        <w:pStyle w:val="Normal"/>
        <w:rPr/>
      </w:pPr>
      <w:r>
        <w:rPr/>
        <w:t>de la sucesión, o por la presunción de muerte en los casos prescriptos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3.- El derecho de sucesión al patrimonio del difunto, es regido por el derecho local del domicilio que el difunto tenía a su muerte, sean los</w:t>
      </w:r>
    </w:p>
    <w:p>
      <w:pPr>
        <w:pStyle w:val="Normal"/>
        <w:rPr/>
      </w:pPr>
      <w:r>
        <w:rPr/>
        <w:t>sucesores nacionales o extran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4.- La jurisdicción sobre la sucesión corresponde a los jueces del lugar del último domicilio del difunto. Ante los jueces de ese lugar deben</w:t>
      </w:r>
    </w:p>
    <w:p>
      <w:pPr>
        <w:pStyle w:val="Normal"/>
        <w:rPr/>
      </w:pPr>
      <w:r>
        <w:rPr/>
        <w:t>entablarse:</w:t>
      </w:r>
    </w:p>
    <w:p>
      <w:pPr>
        <w:pStyle w:val="Normal"/>
        <w:rPr/>
      </w:pPr>
      <w:r>
        <w:rPr/>
        <w:t>1 - Las demandas concernientes a los bienes hereditarios, hasta la partición inclusive, cuando son interpuestas por algunos de los sucesores</w:t>
      </w:r>
    </w:p>
    <w:p>
      <w:pPr>
        <w:pStyle w:val="Normal"/>
        <w:rPr/>
      </w:pPr>
      <w:r>
        <w:rPr/>
        <w:t>universales contra sus coherederos;</w:t>
      </w:r>
    </w:p>
    <w:p>
      <w:pPr>
        <w:pStyle w:val="Normal"/>
        <w:rPr/>
      </w:pPr>
      <w:r>
        <w:rPr/>
        <w:t>2 - Las demandas relativas a las garantías de los lotes entre los copartícipes, y las que tiendan a la reforma o nulidad de la partición;</w:t>
      </w:r>
    </w:p>
    <w:p>
      <w:pPr>
        <w:pStyle w:val="Normal"/>
        <w:rPr/>
      </w:pPr>
      <w:r>
        <w:rPr/>
        <w:t>3 - Las demandas relativas a la ejecución de las disposiciones del testador, aunque sean a título particular, como sobre la entrega de los legados;</w:t>
      </w:r>
    </w:p>
    <w:p>
      <w:pPr>
        <w:pStyle w:val="Normal"/>
        <w:rPr/>
      </w:pPr>
      <w:r>
        <w:rPr/>
        <w:t>4 - Las acciones personales de los acreedores del difunto, antes de la división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5.- Si el difunto no hubiere dejado más que un solo heredero, las acciones deben dirigirse ante el juez del domicilio de este heredero,</w:t>
      </w:r>
    </w:p>
    <w:p>
      <w:pPr>
        <w:pStyle w:val="Normal"/>
        <w:rPr/>
      </w:pPr>
      <w:r>
        <w:rPr/>
        <w:t>después que hubiere aceptado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6.- La capacidad para suceder es regida por la ley del domicilio de la persona al tiempo de la muerte del autor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7.- La capacidad para adquirir una sucesión debe tenerse al momento en que la sucesión se def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8.- Toda persona visible o jurídica, a menos de una disposición contraria de la ley, goza de la capacidad de suceder o recibir un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9.- No hay otras incapacidades para suceder o para recibir las sucesiones, que las designadas en este título y en el De las sucesiones</w:t>
      </w:r>
    </w:p>
    <w:p>
      <w:pPr>
        <w:pStyle w:val="Normal"/>
        <w:rPr/>
      </w:pPr>
      <w:r>
        <w:rPr/>
        <w:t>testamentarias.</w:t>
      </w:r>
    </w:p>
    <w:p>
      <w:pPr>
        <w:pStyle w:val="Normal"/>
        <w:rPr/>
      </w:pPr>
      <w:r>
        <w:rPr/>
        <w:t>De la incapacidad para suc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0.- El hijo concebido es capaz de suceder. El que no está concebido al tiempo de la muerte del autor de la sucesión, no puede sucederle. El</w:t>
      </w:r>
    </w:p>
    <w:p>
      <w:pPr>
        <w:pStyle w:val="Normal"/>
        <w:rPr/>
      </w:pPr>
      <w:r>
        <w:rPr/>
        <w:t>que estando concebido naciere muerto, tampoco puede suceder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1.- Son incapaces de suceder como indignos, los condenados en juicio por delito o tentativa de homicidio contra la persona de cuya</w:t>
      </w:r>
    </w:p>
    <w:p>
      <w:pPr>
        <w:pStyle w:val="Normal"/>
        <w:rPr/>
      </w:pPr>
      <w:r>
        <w:rPr/>
        <w:t>sucesión se trate, o de su cónyuge, o contra sus descendientes, o como cómplice del autor directo del hecho. Esta causa de indignidad no puede</w:t>
      </w:r>
    </w:p>
    <w:p>
      <w:pPr>
        <w:pStyle w:val="Normal"/>
        <w:rPr/>
      </w:pPr>
      <w:r>
        <w:rPr/>
        <w:t>ser cubierta, ni por gracia acordada al criminal, ni por la prescripción de la p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2.- Es también indigno de suceder, el heredero mayor de edad que es sabedor de la muerte violenta del autor de la sucesión y que no la</w:t>
      </w:r>
    </w:p>
    <w:p>
      <w:pPr>
        <w:pStyle w:val="Normal"/>
        <w:rPr/>
      </w:pPr>
      <w:r>
        <w:rPr/>
        <w:t>denuncia a los jueces en el término de un mes, cuando sobre ella no se hubiese procedido de oficio. Si los homicidas fuesen ascendientes o</w:t>
      </w:r>
    </w:p>
    <w:p>
      <w:pPr>
        <w:pStyle w:val="Normal"/>
        <w:rPr/>
      </w:pPr>
      <w:r>
        <w:rPr/>
        <w:t>descendientes, marido o mujer, o hermanos del heredero, cesará en éste la obligación de denunc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3.- Lo es también el que voluntariamente acusó o denunció al difunto, de un delito que habría podido hacerlo condenar a prisión, o trabajos</w:t>
      </w:r>
    </w:p>
    <w:p>
      <w:pPr>
        <w:pStyle w:val="Normal"/>
        <w:rPr/>
      </w:pPr>
      <w:r>
        <w:rPr/>
        <w:t>públicos por cinco años o 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4.- Es igualmente indigno el condenado en juicio por adulterio con la mujer del dif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5.- Lo es también el pariente del difunto que, hallándose éste demente y abandonado, no cuidó de recogerlo, o hacerlo recoger en</w:t>
      </w:r>
    </w:p>
    <w:p>
      <w:pPr>
        <w:pStyle w:val="Normal"/>
        <w:rPr/>
      </w:pPr>
      <w:r>
        <w:rPr/>
        <w:t>establecimient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6.- Es incapaz de suceder el que estorbó por fuerza o por fraude, que el difunto hiciera testamento, o revocara el ya hecho, o que sustrajo</w:t>
      </w:r>
    </w:p>
    <w:p>
      <w:pPr>
        <w:pStyle w:val="Normal"/>
        <w:rPr/>
      </w:pPr>
      <w:r>
        <w:rPr/>
        <w:t>éste, o que forzó al difunto a que te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6 bis.- Es indigno de suceder al hijo, el padre o la madre que no lo hubiera reconocido voluntariamente durante la menor edad o que no le</w:t>
      </w:r>
    </w:p>
    <w:p>
      <w:pPr>
        <w:pStyle w:val="Normal"/>
        <w:rPr/>
      </w:pPr>
      <w:r>
        <w:rPr/>
        <w:t>haya prestado alimentos y asistencia conforme a su condición y fort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7.- Las causas de indignidad mencionadas en los artículos precedentes, no podrán alegarse contra disposiciones testamentarias posteriores</w:t>
      </w:r>
    </w:p>
    <w:p>
      <w:pPr>
        <w:pStyle w:val="Normal"/>
        <w:rPr/>
      </w:pPr>
      <w:r>
        <w:rPr/>
        <w:t>a los hechos que las producen, aun cuando se ofreciere probar que el difunto no tuvo conocimiento de esos hechos al tiempo de testar ni despu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8. - La indignidad se purga con tres años de posesión de la herencia o 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9. - Los deudores de la sucesión no podrán oponer al demandante la excepción de incapacidad o de indig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0.- A los herederos se transmite la herencia o legado de que su autor se hizo indigno, pero con el mismo vicio de indignidad por todo el</w:t>
      </w:r>
    </w:p>
    <w:p>
      <w:pPr>
        <w:pStyle w:val="Normal"/>
        <w:rPr/>
      </w:pPr>
      <w:r>
        <w:rPr/>
        <w:t>tiempo que falte para completar los tres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1.- Los hijos del indigno vienen a la sucesión por derecho de representación, pero el indigno no puede en ningún caso reclamar sobre los</w:t>
      </w:r>
    </w:p>
    <w:p>
      <w:pPr>
        <w:pStyle w:val="Normal"/>
        <w:rPr/>
      </w:pPr>
      <w:r>
        <w:rPr/>
        <w:t>bienes de la sucesión el usufructo y administración que la ley acuerda a los padres sobre los bienes de su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2.- Para calificar la incapacidad o indignidad, se atenderá solamente al tiempo de la muerte de aquel a quien se trate de here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3.- El que ha sido declarado indigno de suceder no es excluido sino de la herencia de la persona hacia la cual se ha hecho culpable de la</w:t>
      </w:r>
    </w:p>
    <w:p>
      <w:pPr>
        <w:pStyle w:val="Normal"/>
        <w:rPr/>
      </w:pPr>
      <w:r>
        <w:rPr/>
        <w:t>falta por la que se ha pronunciado su indig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4.- Las exclusiones por causa de incapacidad o indignidad, no pueden ser demandadas sino por los parientes a quienes corresponda suceder</w:t>
      </w:r>
    </w:p>
    <w:p>
      <w:pPr>
        <w:pStyle w:val="Normal"/>
        <w:rPr/>
      </w:pPr>
      <w:r>
        <w:rPr/>
        <w:t>a falta del excluido de la herencia o en concurrencia con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5.- El indigno que ha entrado en posesión de los bienes, está obligado a restituir a las personas a las cuales pasa la herencia por causa de</w:t>
      </w:r>
    </w:p>
    <w:p>
      <w:pPr>
        <w:pStyle w:val="Normal"/>
        <w:rPr/>
      </w:pPr>
      <w:r>
        <w:rPr/>
        <w:t>su indignidad, todos los objetos hereditarios de que hubiere tomado posesión con los accesorios y aumentos que hayan recibido, y los productos o</w:t>
      </w:r>
    </w:p>
    <w:p>
      <w:pPr>
        <w:pStyle w:val="Normal"/>
        <w:rPr/>
      </w:pPr>
      <w:r>
        <w:rPr/>
        <w:t>rentas que hubiere obtenido de los bienes de la herencia desde la apertura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6.- Está obligado igualmente a satisfacer intereses de todas las sumas de dinero que hubiere recibido, pertenecientes a la herencia, aunque</w:t>
      </w:r>
    </w:p>
    <w:p>
      <w:pPr>
        <w:pStyle w:val="Normal"/>
        <w:rPr/>
      </w:pPr>
      <w:r>
        <w:rPr/>
        <w:t>no haya percibido de ellas intereses algu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7.- La acción reivindicatoria de los bienes de la sucesión, puede intentarse contra los herederos del indi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8.- Los créditos que tenía contra la herencia o de los que era deudor el heredero excluido por causa de indignidad como también sus</w:t>
      </w:r>
    </w:p>
    <w:p>
      <w:pPr>
        <w:pStyle w:val="Normal"/>
        <w:rPr/>
      </w:pPr>
      <w:r>
        <w:rPr/>
        <w:t>derechos contra la sucesión por gastos necesarios o útiles, renacen con las garantías que los aseguraban como si no hubieren sido extinguidos por</w:t>
      </w:r>
    </w:p>
    <w:p>
      <w:pPr>
        <w:pStyle w:val="Normal"/>
        <w:rPr/>
      </w:pPr>
      <w:r>
        <w:rPr/>
        <w:t>confu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9.- Las ventas que el excluido por indigno de la sucesión hubiere hecho, las hipotecas y servidumbres que hubiere constituido en el tiempo</w:t>
      </w:r>
    </w:p>
    <w:p>
      <w:pPr>
        <w:pStyle w:val="Normal"/>
        <w:rPr/>
      </w:pPr>
      <w:r>
        <w:rPr/>
        <w:t>intermedio, como también las donaciones, son válidas y sólo hay acción contra él por los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0.- Las enajenaciones a título oneroso o gratuito, las hipotecas y las servidumbres que el indigno hubiese constituido, pueden ser</w:t>
      </w:r>
    </w:p>
    <w:p>
      <w:pPr>
        <w:pStyle w:val="Normal"/>
        <w:rPr/>
      </w:pPr>
      <w:r>
        <w:rPr/>
        <w:t>revocadas, cuando han sido el efecto de un concierto fraudulento entre él y los terceros con quienes hubiese contra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 aceptación y repudiación de la her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1.- Las herencias futuras no pueden aceptarse ni repudiarse.</w:t>
      </w:r>
    </w:p>
    <w:p>
      <w:pPr>
        <w:pStyle w:val="Normal"/>
        <w:rPr/>
      </w:pPr>
      <w:r>
        <w:rPr/>
        <w:t>La aceptación y la renuncia no pueden hacerse sino después de la apertura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2.- El heredero presuntivo que hubiere aceptado o repudiado la sucesión de una persona viva, podrá sin embargo aceptarla o renunciarla</w:t>
      </w:r>
    </w:p>
    <w:p>
      <w:pPr>
        <w:pStyle w:val="Normal"/>
        <w:rPr/>
      </w:pPr>
      <w:r>
        <w:rPr/>
        <w:t>después de la muerte de es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3.- El derecho de elegir entre la aceptación y renuncia de la herencia se pierde por el transcurso de veinte años, desde que la sucesión se</w:t>
      </w:r>
    </w:p>
    <w:p>
      <w:pPr>
        <w:pStyle w:val="Normal"/>
        <w:rPr/>
      </w:pPr>
      <w:r>
        <w:rPr/>
        <w:t>abr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4.- Los terceros interesados pueden exigir que el heredero acepte o repudie la herencia en un término que no pase de treinta días, sin</w:t>
      </w:r>
    </w:p>
    <w:p>
      <w:pPr>
        <w:pStyle w:val="Normal"/>
        <w:rPr/>
      </w:pPr>
      <w:r>
        <w:rPr/>
        <w:t>perjuicio de lo que se dispone sobre el 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5.- La falta de renuncia de la sucesión no puede oponerse al pariente que probase que por ignorar, o bien la muerte del difunto o la renuncia</w:t>
      </w:r>
    </w:p>
    <w:p>
      <w:pPr>
        <w:pStyle w:val="Normal"/>
        <w:rPr/>
      </w:pPr>
      <w:r>
        <w:rPr/>
        <w:t>del pariente a quien correspondía la sucesión, ha dejado correr el término de los veinte años desig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6.- Toda persona que goza del derecho de aceptar o repudiar una herencia, transmite a sus sucesores el derecho de opción que le</w:t>
      </w:r>
    </w:p>
    <w:p>
      <w:pPr>
        <w:pStyle w:val="Normal"/>
        <w:rPr/>
      </w:pPr>
      <w:r>
        <w:rPr/>
        <w:t>correspondía. Si son varios los coherederos pueden aceptarla los unos, y repudiarla los otros; pero los que la acepten deben hacerlo por el todo de</w:t>
      </w:r>
    </w:p>
    <w:p>
      <w:pPr>
        <w:pStyle w:val="Normal"/>
        <w:rPr/>
      </w:pPr>
      <w:r>
        <w:rPr/>
        <w:t>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7.- La aceptación o la renuncia, sea pura y simple, sea bajo beneficio de inventario, no puede hacerse a término, ni bajo condición, ni sólo</w:t>
      </w:r>
    </w:p>
    <w:p>
      <w:pPr>
        <w:pStyle w:val="Normal"/>
        <w:rPr/>
      </w:pPr>
      <w:r>
        <w:rPr/>
        <w:t>por una parte de la herencia. La aceptación o la renuncia hecha a término y sólo por una parte de la herencia equivale a una aceptación íntegra. La</w:t>
      </w:r>
    </w:p>
    <w:p>
      <w:pPr>
        <w:pStyle w:val="Normal"/>
        <w:rPr/>
      </w:pPr>
      <w:r>
        <w:rPr/>
        <w:t>aceptación hecha bajo condición se tiene por no h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8.- Respecto a los coherederos, la renuncia de la sucesión puede ser condicional o bajo reser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9.- La aceptación pura y simple puede ser expresa o tácita.</w:t>
      </w:r>
    </w:p>
    <w:p>
      <w:pPr>
        <w:pStyle w:val="Normal"/>
        <w:rPr/>
      </w:pPr>
      <w:r>
        <w:rPr/>
        <w:t>Es expresa la que se hace en instrumento público o privado, o cuando se toma título de heredero en un acto, sea público o privado, judicial o</w:t>
      </w:r>
    </w:p>
    <w:p>
      <w:pPr>
        <w:pStyle w:val="Normal"/>
        <w:rPr/>
      </w:pPr>
      <w:r>
        <w:rPr/>
        <w:t>extrajudicial, manifestando una intención cierta de ser heredero.</w:t>
      </w:r>
    </w:p>
    <w:p>
      <w:pPr>
        <w:pStyle w:val="Normal"/>
        <w:rPr/>
      </w:pPr>
      <w:r>
        <w:rPr/>
        <w:t>Es tácita cuando el heredero ejecuta un acto jurídico que no podía ejecutar legalmente sino como propietario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0.- Si el heredero presuntivo ha ejecutado un acto que creía o podía creer que tenía el derecho de ejecutar en otra calidad que en la de</w:t>
      </w:r>
    </w:p>
    <w:p>
      <w:pPr>
        <w:pStyle w:val="Normal"/>
        <w:rPr/>
      </w:pPr>
      <w:r>
        <w:rPr/>
        <w:t>heredero, no debe juzgarse que ha aceptado tácitamente la herencia, aunque realmente no haya tenido el derecho de efectuar el acto, sino en</w:t>
      </w:r>
    </w:p>
    <w:p>
      <w:pPr>
        <w:pStyle w:val="Normal"/>
        <w:rPr/>
      </w:pPr>
      <w:r>
        <w:rPr/>
        <w:t>calidad de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1.- El heredero presuntivo practica actos de heredero que importan la aceptación de la herencia, cuando dispone a título oneroso o</w:t>
      </w:r>
    </w:p>
    <w:p>
      <w:pPr>
        <w:pStyle w:val="Normal"/>
        <w:rPr/>
      </w:pPr>
      <w:r>
        <w:rPr/>
        <w:t>lucrativo de un bien mueble o inmueble de la herencia, o cuando constituye una hipoteca, una servidumbre, u otro derecho real sobre los inmuebles</w:t>
      </w:r>
    </w:p>
    <w:p>
      <w:pPr>
        <w:pStyle w:val="Normal"/>
        <w:rPr/>
      </w:pPr>
      <w:r>
        <w:rPr/>
        <w:t>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2.- La cesión que uno de los herederos hace de los derechos sucesorios, sea a un extraño, sea a sus coherederos, importa la aceptación de</w:t>
      </w:r>
    </w:p>
    <w:p>
      <w:pPr>
        <w:pStyle w:val="Normal"/>
        <w:rPr/>
      </w:pPr>
      <w:r>
        <w:rPr/>
        <w:t>la herencia. Importa también aceptación de la herencia, la renuncia, aunque sea gratuita, o por un precio a beneficio de los co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3.- El heredero presuntivo hace acto de propietario de la sucesión, y la acepta tácitamente, cuando pone demanda contra sus coherederos</w:t>
      </w:r>
    </w:p>
    <w:p>
      <w:pPr>
        <w:pStyle w:val="Normal"/>
        <w:rPr/>
      </w:pPr>
      <w:r>
        <w:rPr/>
        <w:t>por licitación o partición de la sucesión a la que es llamado, o cuando demanda a los detentadores de un bien dependiente de la sucesión, para que</w:t>
      </w:r>
    </w:p>
    <w:p>
      <w:pPr>
        <w:pStyle w:val="Normal"/>
        <w:rPr/>
      </w:pPr>
      <w:r>
        <w:rPr/>
        <w:t>sea restituido a ella, o cuando ejerce un derecho cualquiera que pertenece a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4.- Cuando el heredero presuntivo transa o somete a juicio de árbitros un pleito que interesa a la sucesión, ejerce acto de heredero, y el</w:t>
      </w:r>
    </w:p>
    <w:p>
      <w:pPr>
        <w:pStyle w:val="Normal"/>
        <w:rPr/>
      </w:pPr>
      <w:r>
        <w:rPr/>
        <w:t>acto importa la aceptación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5.- Importa también aceptación tácita de la herencia, prestarse el heredero a una demanda judicial relativa a la sucesión, formada contra él</w:t>
      </w:r>
    </w:p>
    <w:p>
      <w:pPr>
        <w:pStyle w:val="Normal"/>
        <w:rPr/>
      </w:pPr>
      <w:r>
        <w:rPr/>
        <w:t>como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6.- El heredero presuntivo que exige o que recibe lo que se debe a la sucesión, ejerce acto de heredero. Lo mismo si con dinero de la</w:t>
      </w:r>
    </w:p>
    <w:p>
      <w:pPr>
        <w:pStyle w:val="Normal"/>
        <w:rPr/>
      </w:pPr>
      <w:r>
        <w:rPr/>
        <w:t>sucesión paga una deuda, legado o carga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7.- El heredero presuntivo ejerce acto de adición de herencia, entrando en posesión de los bienes de la sucesión: cuando los arrienda, o</w:t>
      </w:r>
    </w:p>
    <w:p>
      <w:pPr>
        <w:pStyle w:val="Normal"/>
        <w:rPr/>
      </w:pPr>
      <w:r>
        <w:rPr/>
        <w:t>percibe sus rentas; cuando hace operaciones que no son necesarias o urgentes; cuando corta los bosques de los terrenos; cuando cambia la</w:t>
      </w:r>
    </w:p>
    <w:p>
      <w:pPr>
        <w:pStyle w:val="Normal"/>
        <w:rPr/>
      </w:pPr>
      <w:r>
        <w:rPr/>
        <w:t>superficie del suelo de las heredades, o las formas de los edificios, y en general cuando administra como propietario de l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8.- Los actos que tienden sólo a la conservación, inspección o administración provisoria de los bienes hereditarios, no importan una</w:t>
      </w:r>
    </w:p>
    <w:p>
      <w:pPr>
        <w:pStyle w:val="Normal"/>
        <w:rPr/>
      </w:pPr>
      <w:r>
        <w:rPr/>
        <w:t>aceptación tácita, si no se ha tomado el título o calidad de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9.- En todos los casos de aceptación tácita, la sucesión se considera aceptada pura y simp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0.- La aceptación, sea expresa o tácita, puede hacerse por medio de un mandatario constituido por escrito o verb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1.- El que aún no hubiere aceptado o repudiado la herencia, y hubiese ocultado o sustraído algunas cosas hereditarias teniendo otros</w:t>
      </w:r>
    </w:p>
    <w:p>
      <w:pPr>
        <w:pStyle w:val="Normal"/>
        <w:rPr/>
      </w:pPr>
      <w:r>
        <w:rPr/>
        <w:t>coherederos, será considerado como que ha aceptado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2.- El que, a instancia del que tenga algún interés en la sucesión, como legatario o acreedor, haya sido declarado heredero, será tenido</w:t>
      </w:r>
    </w:p>
    <w:p>
      <w:pPr>
        <w:pStyle w:val="Normal"/>
        <w:rPr/>
      </w:pPr>
      <w:r>
        <w:rPr/>
        <w:t>como tal para los demás acreedores o legatarios sin necesidad de nuevo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3. - Pueden aceptar o repudiar la sucesión todos los que tienen la libre administración de sus bienes. La herencia que corresponda a</w:t>
      </w:r>
    </w:p>
    <w:p>
      <w:pPr>
        <w:pStyle w:val="Normal"/>
        <w:rPr/>
      </w:pPr>
      <w:r>
        <w:rPr/>
        <w:t>personas incapaces de obligarse o de renunciar a su derecho, no puede ser aceptada o repudiada, sino bajo las condiciones y en las formas</w:t>
      </w:r>
    </w:p>
    <w:p>
      <w:pPr>
        <w:pStyle w:val="Normal"/>
        <w:rPr/>
      </w:pPr>
      <w:r>
        <w:rPr/>
        <w:t>prescriptas por la ley para suplir su incapa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4.- La mujer casada no puede aceptar ni repudiar la herencia sino con licencia del marido, y en su defecto, con la del juez. En todo caso no</w:t>
      </w:r>
    </w:p>
    <w:p>
      <w:pPr>
        <w:pStyle w:val="Normal"/>
        <w:rPr/>
      </w:pPr>
      <w:r>
        <w:rPr/>
        <w:t>puede aceptar sin 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5. - La nulidad de la aceptación, sea pura y simple, sea bajo beneficio de inventario, no puede ser demandada, y no debe pronunciarse sino</w:t>
      </w:r>
    </w:p>
    <w:p>
      <w:pPr>
        <w:pStyle w:val="Normal"/>
        <w:rPr/>
      </w:pPr>
      <w:r>
        <w:rPr/>
        <w:t>cuando ha tenido lugar sin la observancia de las formas, o sin el cumplimiento de las condiciones prescriptas para suplir la incapacidad del heredero</w:t>
      </w:r>
    </w:p>
    <w:p>
      <w:pPr>
        <w:pStyle w:val="Normal"/>
        <w:rPr/>
      </w:pPr>
      <w:r>
        <w:rPr/>
        <w:t>a cuyo nombre es aceptada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6.- Puede demandarse la nulidad de la aceptación, cuando ella haya sido a consecuencia del dolo de uno de los coherederos, o de un</w:t>
      </w:r>
    </w:p>
    <w:p>
      <w:pPr>
        <w:pStyle w:val="Normal"/>
        <w:rPr/>
      </w:pPr>
      <w:r>
        <w:rPr/>
        <w:t>acreedor de la herencia, o de un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7.- Puede también demandarse la nulidad de la aceptación, cuando ha sido el resultado de miedo o de violencia ejercida sobre el acep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8.- Puede igualmente demandarse la nulidad de la aceptación, cuando la herencia se encuentra disminuida en más de la mitad por las</w:t>
      </w:r>
    </w:p>
    <w:p>
      <w:pPr>
        <w:pStyle w:val="Normal"/>
        <w:rPr/>
      </w:pPr>
      <w:r>
        <w:rPr/>
        <w:t>disposiciones de un testamento desconocido al tiempo de la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9. - La nulidad de la aceptación en los casos expresados puede pedirla tanto el aceptante como sus acreedores a su 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0.- Los acreedores del heredero podrán, en el caso que éste hubiese aceptado una sucesión evidentemente mala por una connivencia</w:t>
      </w:r>
    </w:p>
    <w:p>
      <w:pPr>
        <w:pStyle w:val="Normal"/>
        <w:rPr/>
      </w:pPr>
      <w:r>
        <w:rPr/>
        <w:t>fraudulenta con los acreedores hereditarios, demandar en su propio nombre por una acción revocatoria la retractación de la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1.- La aceptación pura y simple importa la renuncia irrevocable de la facultad de repudiar la herencia o de aceptarla con el beneficio de</w:t>
      </w:r>
    </w:p>
    <w:p>
      <w:pPr>
        <w:pStyle w:val="Normal"/>
        <w:rPr/>
      </w:pPr>
      <w:r>
        <w:rPr/>
        <w:t>inventario, y su efecto remonta al día de la apertura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2.- La aceptación de la herencia causa definitivamente la confusión de la herencia con el patrimonio del heredero; y trae la extinción de sus</w:t>
      </w:r>
    </w:p>
    <w:p>
      <w:pPr>
        <w:pStyle w:val="Normal"/>
        <w:rPr/>
      </w:pPr>
      <w:r>
        <w:rPr/>
        <w:t>deudas o créditos a favor o en contra del difunto, y la extinción también de los derechos reales con que estaban gravados sus bienes a favor del</w:t>
      </w:r>
    </w:p>
    <w:p>
      <w:pPr>
        <w:pStyle w:val="Normal"/>
        <w:rPr/>
      </w:pPr>
      <w:r>
        <w:rPr/>
        <w:t>difunto, o que le competían sobre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3.- El heredero que ha aceptado la herencia queda obligado, tanto respecto a sus coherederos como respecto a los acreedores y</w:t>
      </w:r>
    </w:p>
    <w:p>
      <w:pPr>
        <w:pStyle w:val="Normal"/>
        <w:rPr/>
      </w:pPr>
      <w:r>
        <w:rPr/>
        <w:t>legatarios, al pago de las deudas y cargas de la herencia, no sólo con los bienes hereditarios sino también con los suyos pro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4. - Aceptada la herencia, queda fija la propiedad de ella en la persona del aceptante, desde el día de la apertura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5.- La renuncia de una herencia no se presume. Para que sea eficaz respecto a los acreedores y legatarios, debe ser expresa y hecha en</w:t>
      </w:r>
    </w:p>
    <w:p>
      <w:pPr>
        <w:pStyle w:val="Normal"/>
        <w:rPr/>
      </w:pPr>
      <w:r>
        <w:rPr/>
        <w:t>escritura pública en el domicilio del renunciante o del difunto, cuando la renuncia importa mil pe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6.- La renuncia hecha en instrumento privado es eficaz y tiene efecto entre los co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7.- La renuncia hecha en instrumento público es irrevocable.</w:t>
      </w:r>
    </w:p>
    <w:p>
      <w:pPr>
        <w:pStyle w:val="Normal"/>
        <w:rPr/>
      </w:pPr>
      <w:r>
        <w:rPr/>
        <w:t>La que se hace en instrumento privado no puede serle opuesta al renunciante por los coherederos, sino cuando hubiese sido aceptada por 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8.- Mientras que la herencia no hubiere sido aceptada por los otros herederos o por los llamados a la sucesión, el renunciante puede</w:t>
      </w:r>
    </w:p>
    <w:p>
      <w:pPr>
        <w:pStyle w:val="Normal"/>
        <w:rPr/>
      </w:pPr>
      <w:r>
        <w:rPr/>
        <w:t>aceptarla sin perjuicio de los derechos que terceros pudiesen haber adquirido sobre los bienes de la sucesión, sea por prescripción, sea por actos</w:t>
      </w:r>
    </w:p>
    <w:p>
      <w:pPr>
        <w:pStyle w:val="Normal"/>
        <w:rPr/>
      </w:pPr>
      <w:r>
        <w:rPr/>
        <w:t>válidos, celebrados con el curador de la herencia vacante;</w:t>
      </w:r>
    </w:p>
    <w:p>
      <w:pPr>
        <w:pStyle w:val="Normal"/>
        <w:rPr/>
      </w:pPr>
      <w:r>
        <w:rPr/>
        <w:t>pero no podrá aceptarla cuando la herencia ha sido ya aceptada por los coherederos, o por los llamados a la sucesión, sea la aceptación de éstos</w:t>
      </w:r>
    </w:p>
    <w:p>
      <w:pPr>
        <w:pStyle w:val="Normal"/>
        <w:rPr/>
      </w:pPr>
      <w:r>
        <w:rPr/>
        <w:t>pura y simple, o sea con beneficio de inventario, haya o no sido posterior o anterior a la r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9.- Entre los que tengan derecho a la sucesión, la renuncia no está sometida a ninguna forma especial. Puede ser hecha y aceptada en</w:t>
      </w:r>
    </w:p>
    <w:p>
      <w:pPr>
        <w:pStyle w:val="Normal"/>
        <w:rPr/>
      </w:pPr>
      <w:r>
        <w:rPr/>
        <w:t>toda especie de documento público o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0.- El renunciante está autorizado a demandar en el término de cinco años la anulación de su renuncia en los casos siguientes:</w:t>
      </w:r>
    </w:p>
    <w:p>
      <w:pPr>
        <w:pStyle w:val="Normal"/>
        <w:rPr/>
      </w:pPr>
      <w:r>
        <w:rPr/>
        <w:t>1 - Cuando ella ha sido hecha sin las formalidades prescriptas para suplir la incapacidad del renunciante a cuyo nombre ha tenido lugar;</w:t>
      </w:r>
    </w:p>
    <w:p>
      <w:pPr>
        <w:pStyle w:val="Normal"/>
        <w:rPr/>
      </w:pPr>
      <w:r>
        <w:rPr/>
        <w:t>2 - Cuando ha sido efecto de dolo o de violencia ejercida sobre el renunciante;</w:t>
      </w:r>
    </w:p>
    <w:p>
      <w:pPr>
        <w:pStyle w:val="Normal"/>
        <w:rPr/>
      </w:pPr>
      <w:r>
        <w:rPr/>
        <w:t>3 - Cuando por error, la renuncia se ha hecho de otra herencia que aquella a la cual el heredero entendía renunciar.</w:t>
      </w:r>
    </w:p>
    <w:p>
      <w:pPr>
        <w:pStyle w:val="Normal"/>
        <w:rPr/>
      </w:pPr>
      <w:r>
        <w:rPr/>
        <w:t>Ningún otro error puede aleg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1.- Los acreedores del renunciante de una fecha anterior a la renuncia, y toda persona interesada, pueden demandar la revocación de la</w:t>
      </w:r>
    </w:p>
    <w:p>
      <w:pPr>
        <w:pStyle w:val="Normal"/>
        <w:rPr/>
      </w:pPr>
      <w:r>
        <w:rPr/>
        <w:t>renuncia que se ha hecho en perjuicio de ellos, a fin de hacerse autorizar para ejercer los derechos sucesorios del renunciante hasta la concurrencia</w:t>
      </w:r>
    </w:p>
    <w:p>
      <w:pPr>
        <w:pStyle w:val="Normal"/>
        <w:rPr/>
      </w:pPr>
      <w:r>
        <w:rPr/>
        <w:t>de lo que les es de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2.- Los acreedores autorizados a ejercer los derechos sucesorios de su deudor, no son herederos del difunto y no pueden ser demandados</w:t>
      </w:r>
    </w:p>
    <w:p>
      <w:pPr>
        <w:pStyle w:val="Normal"/>
        <w:rPr/>
      </w:pPr>
      <w:r>
        <w:rPr/>
        <w:t>por los acreedores de la herencia. Todo lo que quede de la porción del renunciante, o de la herencia misma, después del pago a los acreedores del</w:t>
      </w:r>
    </w:p>
    <w:p>
      <w:pPr>
        <w:pStyle w:val="Normal"/>
        <w:rPr/>
      </w:pPr>
      <w:r>
        <w:rPr/>
        <w:t>heredero, corresponde a sus coherederos, o a los herederos de grado subsiguiente. Ni unos ni otros pueden reclamar del renunciante el reembolso</w:t>
      </w:r>
    </w:p>
    <w:p>
      <w:pPr>
        <w:pStyle w:val="Normal"/>
        <w:rPr/>
      </w:pPr>
      <w:r>
        <w:rPr/>
        <w:t>de las sumas o valores pagados a su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3.- Se juzga al renunciante como no habiendo sido nunca heredero; y la sucesión se defiere como si el renunciante no hubiese exis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4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5.- El heredero que renuncia a la sucesión puede retener la donación entre vivos que el testador le hubiere hecho, y reclamar el legado que</w:t>
      </w:r>
    </w:p>
    <w:p>
      <w:pPr>
        <w:pStyle w:val="Normal"/>
        <w:rPr/>
      </w:pPr>
      <w:r>
        <w:rPr/>
        <w:t>le hubiere dejado, si no excediere la porción disponible que la ley asigne a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6.- El heredero que renuncia a la sucesión no puede exonerarse de restituir las sumas que debe a la herencia. El pago de ellas puede serle</w:t>
      </w:r>
    </w:p>
    <w:p>
      <w:pPr>
        <w:pStyle w:val="Normal"/>
        <w:rPr/>
      </w:pPr>
      <w:r>
        <w:rPr/>
        <w:t>reclamado, no sólo por los otros coherederos, sino aun por los acreedores, herederos y 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 la aceptación de la herencia con beneficio de inven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7.- Hasta pasados nueve días desde la muerte de aquel de cuya sucesión se trate, no puede intentarse acción alguna contra el heredero</w:t>
      </w:r>
    </w:p>
    <w:p>
      <w:pPr>
        <w:pStyle w:val="Normal"/>
        <w:rPr/>
      </w:pPr>
      <w:r>
        <w:rPr/>
        <w:t>para que acepte o repudie la herencia. Los jueces, a instancia de los interesados, pueden entretanto dictar las medidas necesarias para la</w:t>
      </w:r>
    </w:p>
    <w:p>
      <w:pPr>
        <w:pStyle w:val="Normal"/>
        <w:rPr/>
      </w:pPr>
      <w:r>
        <w:rPr/>
        <w:t>seguridad de l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8. - Todo sucesor universal, sea legítimo o testamentario, puede aceptar la herencia con beneficio de inventario, contra todos los</w:t>
      </w:r>
    </w:p>
    <w:p>
      <w:pPr>
        <w:pStyle w:val="Normal"/>
        <w:rPr/>
      </w:pPr>
      <w:r>
        <w:rPr/>
        <w:t>acreedores hereditarios y legatarios, y contra aquellas personas a cuyo favor se impongan cargas a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9.- El sucesor universal no puede aceptar la herencia con beneficio de inventario, cuando ha hecho acto de heredero puro y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0.- Cuando son varios los herederos, el beneficio de inventario se concede separada o individualmente a cada uno de ellos. Uno puede</w:t>
      </w:r>
    </w:p>
    <w:p>
      <w:pPr>
        <w:pStyle w:val="Normal"/>
        <w:rPr/>
      </w:pPr>
      <w:r>
        <w:rPr/>
        <w:t>aceptar la sucesión con el beneficio de inventario, mientras que otro la acepte pura y simp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1.- La aceptación de la sucesión hecha por uno de los herederos con beneficio de inventario, no modifica los efectos de la aceptación pura</w:t>
      </w:r>
    </w:p>
    <w:p>
      <w:pPr>
        <w:pStyle w:val="Normal"/>
        <w:rPr/>
      </w:pPr>
      <w:r>
        <w:rPr/>
        <w:t>y simple, hecha por otros, y recíprocamente. Los derechos y las obligaciones de cada uno de los herederos son siempre los mismos, tanto respecto</w:t>
      </w:r>
    </w:p>
    <w:p>
      <w:pPr>
        <w:pStyle w:val="Normal"/>
        <w:rPr/>
      </w:pPr>
      <w:r>
        <w:rPr/>
        <w:t>de ellos como respecto de los acreedores y 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2.- El testador no puede ordenar al heredero, sea legítimo o extraño, que acepte la sucesión sin 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3.- Toda aceptación de herencia se presume efectuada bajo beneficio de inventario, cualquiera sea el tiempo en que se haga.</w:t>
      </w:r>
    </w:p>
    <w:p>
      <w:pPr>
        <w:pStyle w:val="Normal"/>
        <w:rPr/>
      </w:pPr>
      <w:r>
        <w:rPr/>
        <w:t>La realización de actos prohibidos en este Código al heredero beneficiario importará la pérdida del bene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4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5.- El heredero, por su aceptación bajo beneficio de inventario, no pierde el derecho de propiedad de la herencia. Conserva todos los</w:t>
      </w:r>
    </w:p>
    <w:p>
      <w:pPr>
        <w:pStyle w:val="Normal"/>
        <w:rPr/>
      </w:pPr>
      <w:r>
        <w:rPr/>
        <w:t>derechos del heredero: está sometido a todas las obligaciones que le impone la calidad de heredero, y transmite a sus sucesores universales la</w:t>
      </w:r>
    </w:p>
    <w:p>
      <w:pPr>
        <w:pStyle w:val="Normal"/>
        <w:rPr/>
      </w:pPr>
      <w:r>
        <w:rPr/>
        <w:t>herencia que ha recibido, con los derechos y obligaciones de su aceptación, bajo 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6.- El heredero perderá el beneficio si no hiciese el inventario dentro del plazo de tres meses contados desde que hubiese sido judicialmente</w:t>
      </w:r>
    </w:p>
    <w:p>
      <w:pPr>
        <w:pStyle w:val="Normal"/>
        <w:rPr/>
      </w:pPr>
      <w:r>
        <w:rPr/>
        <w:t>intimado por parte interesada.</w:t>
      </w:r>
    </w:p>
    <w:p>
      <w:pPr>
        <w:pStyle w:val="Normal"/>
        <w:rPr/>
      </w:pPr>
      <w:r>
        <w:rPr/>
        <w:t>Luego de hecho el inventario, el heredero gozará de un plazo de treinta días para renunciar a la herencia, vencido el cual se lo considerará</w:t>
      </w:r>
    </w:p>
    <w:p>
      <w:pPr>
        <w:pStyle w:val="Normal"/>
        <w:rPr/>
      </w:pPr>
      <w:r>
        <w:rPr/>
        <w:t>aceptante benefic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7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8.- Si por la situación de los bienes o por otras causas no ha podido concluirse un inventario, los jueces pueden conceder las prórrogas que</w:t>
      </w:r>
    </w:p>
    <w:p>
      <w:pPr>
        <w:pStyle w:val="Normal"/>
        <w:rPr/>
      </w:pPr>
      <w:r>
        <w:rPr/>
        <w:t>sean indispensables con los mismos efectos que los tiempos designados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9.- Durante los plazos para hacer el inventario y deliberar, el heredero no puede vender ni los bienes raíces, ni los muebles sin autorización</w:t>
      </w:r>
    </w:p>
    <w:p>
      <w:pPr>
        <w:pStyle w:val="Normal"/>
        <w:rPr/>
      </w:pPr>
      <w:r>
        <w:rPr/>
        <w:t>del juez, a no ser que él y la mayor parte de los legatarios acordasen otr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0.- El inventario debe ser hecho ante un escribano y dos testigos con citación de los legatarios y acreedores que se hubiesen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derechos y deberes del heredero benefici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1.- El heredero que acepta la herencia con beneficio de inventario, está obligado por las deudas y cargas de la sucesión sólo hasta la</w:t>
      </w:r>
    </w:p>
    <w:p>
      <w:pPr>
        <w:pStyle w:val="Normal"/>
        <w:rPr/>
      </w:pPr>
      <w:r>
        <w:rPr/>
        <w:t>concurrencia del valor de los bienes que ha recibido de la herencia.</w:t>
      </w:r>
    </w:p>
    <w:p>
      <w:pPr>
        <w:pStyle w:val="Normal"/>
        <w:rPr/>
      </w:pPr>
      <w:r>
        <w:rPr/>
        <w:t>Su patrimonio no se confunde con el del difunto, y puede reclamar como cualquier otro acreedor los créditos que tuviese contra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2.- No está obligado con los bienes que el autor de la sucesión le hubiere dado en vida, aunque debiese colacionarlos entre sus</w:t>
      </w:r>
    </w:p>
    <w:p>
      <w:pPr>
        <w:pStyle w:val="Normal"/>
        <w:rPr/>
      </w:pPr>
      <w:r>
        <w:rPr/>
        <w:t>coherederos, ni con los bienes que el difunto haya dado en vida a sus coherederos y que él tenga derecho a hacer colac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3.- La aceptación de la herencia con beneficio de inventario impide la extinción por confusión de los derechos del heredero contra la</w:t>
      </w:r>
    </w:p>
    <w:p>
      <w:pPr>
        <w:pStyle w:val="Normal"/>
        <w:rPr/>
      </w:pPr>
      <w:r>
        <w:rPr/>
        <w:t>sucesión; y recíprocamente de los derechos de la sucesión contra el heredero. Este conserva, como un tercero, todos sus derechos personales o</w:t>
      </w:r>
    </w:p>
    <w:p>
      <w:pPr>
        <w:pStyle w:val="Normal"/>
        <w:rPr/>
      </w:pPr>
      <w:r>
        <w:rPr/>
        <w:t>reales contra la sucesión, y la sucesión conserva contra él todos sus derechos personales y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4.- El heredero es subrogado en los derechos del acreedor o legatario a quien hubiese pagado con su propio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5.- Puede reivindicar de un tercer adquirente las cosas suyas que el difunto hubiere enaj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6.- Los terceros deudores personales del heredero beneficiario, no pueden oponerle en compensación los créditos que tuvieren contra la</w:t>
      </w:r>
    </w:p>
    <w:p>
      <w:pPr>
        <w:pStyle w:val="Normal"/>
        <w:rPr/>
      </w:pPr>
      <w:r>
        <w:rPr/>
        <w:t>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7.- Las acciones que el heredero beneficiario quiera intentar contra la sucesión, serán dirigidas contra todos los herederos si los hubiere. Si</w:t>
      </w:r>
    </w:p>
    <w:p>
      <w:pPr>
        <w:pStyle w:val="Normal"/>
        <w:rPr/>
      </w:pPr>
      <w:r>
        <w:rPr/>
        <w:t>hubiesen de ser intentadas por todos los coherederos, el juez nombrará un curador a la sucesión; pero no habrá lugar al nombramiento de curador</w:t>
      </w:r>
    </w:p>
    <w:p>
      <w:pPr>
        <w:pStyle w:val="Normal"/>
        <w:rPr/>
      </w:pPr>
      <w:r>
        <w:rPr/>
        <w:t>en el caso que la sucesión aceptada sea la de un fal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8.- Las acciones de la sucesión contra el heredero beneficiario, pueden ser intentadas por los otros coherederos. Si no los hubiere, el pago</w:t>
      </w:r>
    </w:p>
    <w:p>
      <w:pPr>
        <w:pStyle w:val="Normal"/>
        <w:rPr/>
      </w:pPr>
      <w:r>
        <w:rPr/>
        <w:t>de las deudas del heredero se hará en las cuentas que él presente de su 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9.- El heredero beneficiario puede descargarse del pago de las deudas y legados, abandonando todos los bienes de la sucesión a los</w:t>
      </w:r>
    </w:p>
    <w:p>
      <w:pPr>
        <w:pStyle w:val="Normal"/>
        <w:rPr/>
      </w:pPr>
      <w:r>
        <w:rPr/>
        <w:t>acreedores y legatarios. Este abandono no importa una renuncia de la sucesión; aquél queda sometido a colacionar en la cuenta de partición con</w:t>
      </w:r>
    </w:p>
    <w:p>
      <w:pPr>
        <w:pStyle w:val="Normal"/>
        <w:rPr/>
      </w:pPr>
      <w:r>
        <w:rPr/>
        <w:t>los coherederos, el valor de los bienes que en vida le hubiese donado el difunto; y puede exigirlos de éstos en todos los casos en que está ordenada</w:t>
      </w:r>
    </w:p>
    <w:p>
      <w:pPr>
        <w:pStyle w:val="Normal"/>
        <w:rPr/>
      </w:pPr>
      <w:r>
        <w:rPr/>
        <w:t>la colación de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0.- Abandonados los bienes de la sucesión por el heredero beneficiario, no pueden ser vendidos sino en la forma prescripta para el mismo</w:t>
      </w:r>
    </w:p>
    <w:p>
      <w:pPr>
        <w:pStyle w:val="Normal"/>
        <w:rPr/>
      </w:pPr>
      <w:r>
        <w:rPr/>
        <w:t>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1. - Pagados los acreedores y legatarios, deben devolver los bienes restantes al heredero benefic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administración de los bienes de la her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2.- El heredero beneficiario, que no hace abandono de los bienes, debe administrar la sucesión y dar cuenta de su administración a los</w:t>
      </w:r>
    </w:p>
    <w:p>
      <w:pPr>
        <w:pStyle w:val="Normal"/>
        <w:rPr/>
      </w:pPr>
      <w:r>
        <w:rPr/>
        <w:t>acreedores y 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3.- Su gestión se extiende a todos los negocios de la herencia tanto activa como pasivamente. Debe intentar y seguir todas las acciones</w:t>
      </w:r>
    </w:p>
    <w:p>
      <w:pPr>
        <w:pStyle w:val="Normal"/>
        <w:rPr/>
      </w:pPr>
      <w:r>
        <w:rPr/>
        <w:t>de la sucesión, y continuar las que estaban suspendidas, interrumpir el curso de las prescripciones, y tomar todas las medidas necesarias para</w:t>
      </w:r>
    </w:p>
    <w:p>
      <w:pPr>
        <w:pStyle w:val="Normal"/>
        <w:rPr/>
      </w:pPr>
      <w:r>
        <w:rPr/>
        <w:t>prevenir la insolvencia de los deudores. Debe contestar las demandas que se formen contra la sucesión.</w:t>
      </w:r>
    </w:p>
    <w:p>
      <w:pPr>
        <w:pStyle w:val="Normal"/>
        <w:rPr/>
      </w:pPr>
      <w:r>
        <w:rPr/>
        <w:t>Tiene derecho de recibir todas las sumas que se deban a la sucesión, y puede pagar las deudas y cargas de la sucesión que sean legítimas.</w:t>
      </w:r>
    </w:p>
    <w:p>
      <w:pPr>
        <w:pStyle w:val="Normal"/>
        <w:rPr/>
      </w:pPr>
      <w:r>
        <w:rPr/>
        <w:t>Tiene derecho de hacer en los bienes de la sucesión todas las reparaciones urgentes, o que sean necesarias para la conservación de los objetos de</w:t>
      </w:r>
    </w:p>
    <w:p>
      <w:pPr>
        <w:pStyle w:val="Normal"/>
        <w:rPr/>
      </w:pPr>
      <w:r>
        <w:rPr/>
        <w:t>la herencia.</w:t>
      </w:r>
    </w:p>
    <w:p>
      <w:pPr>
        <w:pStyle w:val="Normal"/>
        <w:rPr/>
      </w:pPr>
      <w:r>
        <w:rPr/>
        <w:t>Es sólo el representante de la sucesión.</w:t>
      </w:r>
    </w:p>
    <w:p>
      <w:pPr>
        <w:pStyle w:val="Normal"/>
        <w:rPr/>
      </w:pPr>
      <w:r>
        <w:rPr/>
        <w:t>No puede someter en árbitros o transar los asuntos en que la sucesión tenga inte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4.- Es responsable de toda falta grave en su administración; y aun cuando los créditos absorban toda la herencia, no puede pedir comisión</w:t>
      </w:r>
    </w:p>
    <w:p>
      <w:pPr>
        <w:pStyle w:val="Normal"/>
        <w:rPr/>
      </w:pPr>
      <w:r>
        <w:rPr/>
        <w:t>alguna por su administración, aunque la sucesión sea abandonada a los acreedores y 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5.- Si su administración fuere culpable, o por otra causa personal al heredero, perjudicare los intereses hereditarios, los acreedores y</w:t>
      </w:r>
    </w:p>
    <w:p>
      <w:pPr>
        <w:pStyle w:val="Normal"/>
        <w:rPr/>
      </w:pPr>
      <w:r>
        <w:rPr/>
        <w:t>legatarios pueden exigirle fianza por el importe de los perjuicios que ella les cause; y si el heredero no la diere, los muebles serán vendidos, y su</w:t>
      </w:r>
    </w:p>
    <w:p>
      <w:pPr>
        <w:pStyle w:val="Normal"/>
        <w:rPr/>
      </w:pPr>
      <w:r>
        <w:rPr/>
        <w:t>precio depositado, como también la porción del precio de los inmuebles que no se emplease en pagar los créditos hipotec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6. - Los gastos a que dé lugar el inventario, la administración de los bienes hereditarios, o la seguridad de ellos, ordenados por el juez a la</w:t>
      </w:r>
    </w:p>
    <w:p>
      <w:pPr>
        <w:pStyle w:val="Normal"/>
        <w:rPr/>
      </w:pPr>
      <w:r>
        <w:rPr/>
        <w:t>rendición de cuentas por parte del heredero, son a cargo de la herencia; y si el heredero los hubiese pagado con su dinero, será reembolsado con</w:t>
      </w:r>
    </w:p>
    <w:p>
      <w:pPr>
        <w:pStyle w:val="Normal"/>
        <w:rPr/>
      </w:pPr>
      <w:r>
        <w:rPr/>
        <w:t>privilegio sobre todos los bienes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7.- El heredero beneficiario no está autorizado a comprender en los gastos las sumas que le eran debidas por el difunto, ni las deudas de la</w:t>
      </w:r>
    </w:p>
    <w:p>
      <w:pPr>
        <w:pStyle w:val="Normal"/>
        <w:rPr/>
      </w:pPr>
      <w:r>
        <w:rPr/>
        <w:t>sucesión que él hubiese pagado con su dinero. Si los bienes de la sucesión no bastan para pagar las deudas, el heredero está sometido a soportar</w:t>
      </w:r>
    </w:p>
    <w:p>
      <w:pPr>
        <w:pStyle w:val="Normal"/>
        <w:rPr/>
      </w:pPr>
      <w:r>
        <w:rPr/>
        <w:t>una perdida proporcional, y no puede tomar de la sucesión las sumas que le son debidas como acreedor del difunto, o como subrogado en los</w:t>
      </w:r>
    </w:p>
    <w:p>
      <w:pPr>
        <w:pStyle w:val="Normal"/>
        <w:rPr/>
      </w:pPr>
      <w:r>
        <w:rPr/>
        <w:t>derechos de otr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8.- El heredero beneficiario tiene la libre administración de los bienes de la sucesión, y puede emplear sus rentas y productos como lo crea</w:t>
      </w:r>
    </w:p>
    <w:p>
      <w:pPr>
        <w:pStyle w:val="Normal"/>
        <w:rPr/>
      </w:pPr>
      <w:r>
        <w:rPr/>
        <w:t>más conve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9.- No puede aceptar o repudiar una herencia, deferida al autor de la sucesión, sin licencia del juez, y si el juez la diese, deberá hacerlo con</w:t>
      </w:r>
    </w:p>
    <w:p>
      <w:pPr>
        <w:pStyle w:val="Normal"/>
        <w:rPr/>
      </w:pPr>
      <w:r>
        <w:rPr/>
        <w:t>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0.- No puede constituir hipotecas y otros derechos reales sobre los bienes hereditarios, ni hacer transacciones sobre ellos, ni someter en</w:t>
      </w:r>
    </w:p>
    <w:p>
      <w:pPr>
        <w:pStyle w:val="Normal"/>
        <w:rPr/>
      </w:pPr>
      <w:r>
        <w:rPr/>
        <w:t>árbitros los negocios de la testamentaría, sin ser autorizado para estos actos por el juez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1.- El heredero beneficiario no está obligado a vender los bienes muebles ni los inmuebles de la sucesión, y puede satisfacer los créditos de</w:t>
      </w:r>
    </w:p>
    <w:p>
      <w:pPr>
        <w:pStyle w:val="Normal"/>
        <w:rPr/>
      </w:pPr>
      <w:r>
        <w:rPr/>
        <w:t>cualquiera otra manera que le conve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2.- No puede ofrecer a los acreedores y legatarios el valor de la tasación de los muebles o inmuebles; ni los acreedores y legatarios tienen</w:t>
      </w:r>
    </w:p>
    <w:p>
      <w:pPr>
        <w:pStyle w:val="Normal"/>
        <w:rPr/>
      </w:pPr>
      <w:r>
        <w:rPr/>
        <w:t>derecho a tomarlos por su tas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3.- Puede enajenar los muebles que no puedan conservarse y los que el difunto tenía para vender; pero no podrá hacerlo con los de otra</w:t>
      </w:r>
    </w:p>
    <w:p>
      <w:pPr>
        <w:pStyle w:val="Normal"/>
        <w:rPr/>
      </w:pPr>
      <w:r>
        <w:rPr/>
        <w:t>clase sin licencia judicial. La venta de los inmuebles sólo podrá verificarse en remate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4.- El comprador de bienes inmuebles gravados con hipotecas, que entregue todo el precio al heredero beneficiario con perjuicio de los</w:t>
      </w:r>
    </w:p>
    <w:p>
      <w:pPr>
        <w:pStyle w:val="Normal"/>
        <w:rPr/>
      </w:pPr>
      <w:r>
        <w:rPr/>
        <w:t>acreedores, no libra el inmueble hipotecado que reconocía el grav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5.- Los actos de enajenación y de disposición de los bienes, que hiciere el heredero beneficiario, como dueño de ellos, son válidos y fi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pago de los acreedores y legatar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6. - Si hubiere acreedores privilegiados o hipotecarios, el precio de la venta de los inmuebles será distribuido según el orden de los privilegios</w:t>
      </w:r>
    </w:p>
    <w:p>
      <w:pPr>
        <w:pStyle w:val="Normal"/>
        <w:rPr/>
      </w:pPr>
      <w:r>
        <w:rPr/>
        <w:t>o hipotecas dispuesto en este Códi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7.- Si los acreedores, sean hipotecarios o quirografarios, hicieren oposición al pago de algún crédito hipotecario, el heredero hará el pago en</w:t>
      </w:r>
    </w:p>
    <w:p>
      <w:pPr>
        <w:pStyle w:val="Normal"/>
        <w:rPr/>
      </w:pPr>
      <w:r>
        <w:rPr/>
        <w:t>conformidad a la resolución de los ju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8.- Si no hay acreedores oponentes, el heredero debe pagar a los acreedores y legatarios a medida que se presenten. Los acreedores que</w:t>
      </w:r>
    </w:p>
    <w:p>
      <w:pPr>
        <w:pStyle w:val="Normal"/>
        <w:rPr/>
      </w:pPr>
      <w:r>
        <w:rPr/>
        <w:t>se presenten cuando ya no hay bienes de la sucesión, sólo tienen recurso durante tres años contra los legatarios por lo que éstos hubiesen</w:t>
      </w:r>
    </w:p>
    <w:p>
      <w:pPr>
        <w:pStyle w:val="Normal"/>
        <w:rPr/>
      </w:pPr>
      <w:r>
        <w:rPr/>
        <w:t>recibido. El heredero puede pagarse a sí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9.- Las oposiciones deben ser hechas por cada uno de los acreedores individualmente por su cuenta particular. La oposición formada por</w:t>
      </w:r>
    </w:p>
    <w:p>
      <w:pPr>
        <w:pStyle w:val="Normal"/>
        <w:rPr/>
      </w:pPr>
      <w:r>
        <w:rPr/>
        <w:t>uno de ellos no aprovecha al que no la hubies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0.- Los legatarios no pueden pretender ser pagados sino después que los acreedores hubiesen sido enteramente satisf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1.- Tampoco pueden ellos formar oposición al pago de los créditos; pero pueden hacerla respecto al pago de los legados, para que la suma</w:t>
      </w:r>
    </w:p>
    <w:p>
      <w:pPr>
        <w:pStyle w:val="Normal"/>
        <w:rPr/>
      </w:pPr>
      <w:r>
        <w:rPr/>
        <w:t>que exista se distribuya entre los mismos legatarios por contribución neces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2.- Si el heredero beneficiario hubiese hecho pagos a pesar de una o varias oposiciones, es responsable personalmente del perjuicio que</w:t>
      </w:r>
    </w:p>
    <w:p>
      <w:pPr>
        <w:pStyle w:val="Normal"/>
        <w:rPr/>
      </w:pPr>
      <w:r>
        <w:rPr/>
        <w:t>causare al acreedor o leg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3.- Los acreedores, en el caso del artículo anterior, pueden dirigirse contra el heredero por la reparación del perjuicio que hubiesen recibido,</w:t>
      </w:r>
    </w:p>
    <w:p>
      <w:pPr>
        <w:pStyle w:val="Normal"/>
        <w:rPr/>
      </w:pPr>
      <w:r>
        <w:rPr/>
        <w:t>sin necesidad de probar la insolvencia de los acreedores pagados, o contra los acreedores pagados sin necesidad de probar la insolvencia del</w:t>
      </w:r>
    </w:p>
    <w:p>
      <w:pPr>
        <w:pStyle w:val="Normal"/>
        <w:rPr/>
      </w:pPr>
      <w:r>
        <w:rPr/>
        <w:t>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cesación del beneficio de invent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4.- El beneficio de inventario cesa por la renuncia expresa de él, que haga el heredero en documento público o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5.- Cesa también el beneficio de inventario por la ocultación que hiciere el heredero de algunos valores de la sucesión, y por la omisión</w:t>
      </w:r>
    </w:p>
    <w:p>
      <w:pPr>
        <w:pStyle w:val="Normal"/>
        <w:rPr/>
      </w:pPr>
      <w:r>
        <w:rPr/>
        <w:t>fraudulenta en el inventario de algunas cosas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6.- El heredero pierde el beneficio de inventario, si hubiere vendido los bienes inmuebles de la sucesión, sin conformarse a las disposiciones</w:t>
      </w:r>
    </w:p>
    <w:p>
      <w:pPr>
        <w:pStyle w:val="Normal"/>
        <w:rPr/>
      </w:pPr>
      <w:r>
        <w:rPr/>
        <w:t>prescriptas. En cuanto a los muebles queda a la prudencia de los jueces, resolver si la enajenación de ellos ha sido o no un acto de buena</w:t>
      </w:r>
    </w:p>
    <w:p>
      <w:pPr>
        <w:pStyle w:val="Normal"/>
        <w:rPr/>
      </w:pPr>
      <w:r>
        <w:rPr/>
        <w:t>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7.- Derogado por la ley 1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8.- Desde que cese el beneficio de inventario, el heredero será considerado como heredero puro y simple desde la apertura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9.- Los acreedores del difunto, en el caso del artículo anterior, vienen a ser acreedores personales del heredero, y éstos pueden hacer</w:t>
      </w:r>
    </w:p>
    <w:p>
      <w:pPr>
        <w:pStyle w:val="Normal"/>
        <w:rPr/>
      </w:pPr>
      <w:r>
        <w:rPr/>
        <w:t>embargar y vender los bienes de la sucesión, sin que los acreedores del difunto puedan reclamar sobre ellos ninguna pre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os derechos y obligaciones del hered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rechos del hered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0.- Cuando la sucesión tiene lugar entre ascendientes, descendiente y cónyuge, el heredero entra en posesión de la h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1.- Derogado por la ley 1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2.- Los otros parientes llamados por la ley a la sucesión no pueden tomar la posesión de la herencia, sin pedirla a los jueces y justificar su</w:t>
      </w:r>
    </w:p>
    <w:p>
      <w:pPr>
        <w:pStyle w:val="Normal"/>
        <w:rPr/>
      </w:pPr>
      <w:r>
        <w:rPr/>
        <w:t>título a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3.- Los que fuesen instituidos en un testamento sin vicio alguno, deben igualmente pedir a los jueces la posesión hereditaria, exhibiendo el</w:t>
      </w:r>
    </w:p>
    <w:p>
      <w:pPr>
        <w:pStyle w:val="Normal"/>
        <w:rPr/>
      </w:pPr>
      <w:r>
        <w:rPr/>
        <w:t>testamento en que fuesen instituidos. Toda contradicción a su derecho debe ser juzgada suma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4. - Mientras no esté dada la posesión judicial de la herencia, los herederos que deben pedirla no pueden ejercer ninguna de las acciones</w:t>
      </w:r>
    </w:p>
    <w:p>
      <w:pPr>
        <w:pStyle w:val="Normal"/>
        <w:rPr/>
      </w:pPr>
      <w:r>
        <w:rPr/>
        <w:t>que dependen de la sucesión, ni demandar a los deudores, ni a los detentadores de los bienes hereditarios. No pueden ser demandados por los</w:t>
      </w:r>
    </w:p>
    <w:p>
      <w:pPr>
        <w:pStyle w:val="Normal"/>
        <w:rPr/>
      </w:pPr>
      <w:r>
        <w:rPr/>
        <w:t>acreedores hereditarios u otros interesados en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5.- Dada la posesión judicial de la herencia, tiene los mismos efectos que la posesión hereditaria de los descendientes o ascendientes, y se</w:t>
      </w:r>
    </w:p>
    <w:p>
      <w:pPr>
        <w:pStyle w:val="Normal"/>
        <w:rPr/>
      </w:pPr>
      <w:r>
        <w:rPr/>
        <w:t>juzga que los herederos han sucedido inmediatamente al difunto, sin ningún intervalo de tiempo y con efecto retroactivo al día de la muerte del</w:t>
      </w:r>
    </w:p>
    <w:p>
      <w:pPr>
        <w:pStyle w:val="Normal"/>
        <w:rPr/>
      </w:pPr>
      <w:r>
        <w:rPr/>
        <w:t>autor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6.- Cuando muchas personas son llamadas simultáneamente a la sucesión, cada una tiene los derechos del autor de una manera indivisible,</w:t>
      </w:r>
    </w:p>
    <w:p>
      <w:pPr>
        <w:pStyle w:val="Normal"/>
        <w:rPr/>
      </w:pPr>
      <w:r>
        <w:rPr/>
        <w:t>en cuanto a la propiedad y en cuanto a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7.- El heredero que ha entrado en la posesión de la herencia, o que ha sido puesto en ella por juez competente, continúa la persona del</w:t>
      </w:r>
    </w:p>
    <w:p>
      <w:pPr>
        <w:pStyle w:val="Normal"/>
        <w:rPr/>
      </w:pPr>
      <w:r>
        <w:rPr/>
        <w:t>difunto, y es propietario, acreedor o deudor de todo lo que el difunto era propietario, acreedor o deudor, con excepción de aquellos derechos que no</w:t>
      </w:r>
    </w:p>
    <w:p>
      <w:pPr>
        <w:pStyle w:val="Normal"/>
        <w:rPr/>
      </w:pPr>
      <w:r>
        <w:rPr/>
        <w:t>son transmisibles por sucesión. Los frutos y productos de la herencia le corresponden. Se transmiten también al heredero los derechos eventuales</w:t>
      </w:r>
    </w:p>
    <w:p>
      <w:pPr>
        <w:pStyle w:val="Normal"/>
        <w:rPr/>
      </w:pPr>
      <w:r>
        <w:rPr/>
        <w:t>que puedan corresponder al dif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8.- El heredero sucede no sólo en la propiedad sino también en la posesión del difunto. La posesión que éste tenía se le transfiere con todas</w:t>
      </w:r>
    </w:p>
    <w:p>
      <w:pPr>
        <w:pStyle w:val="Normal"/>
        <w:rPr/>
      </w:pPr>
      <w:r>
        <w:rPr/>
        <w:t>sus ventajas y sus vicios. El heredero puede ejercer las acciones posesorias del difunto, aun antes de haber tomado de hecho posesión de los</w:t>
      </w:r>
    </w:p>
    <w:p>
      <w:pPr>
        <w:pStyle w:val="Normal"/>
        <w:rPr/>
      </w:pPr>
      <w:r>
        <w:rPr/>
        <w:t>objetos hereditarios, sin estar obligado a dar otras pruebas que las que se podrían exigir al dif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9.- El heredero que sobrevive un solo instante al difunto, transmite la herencia a sus propios herederos, que gozan como él la facultad de</w:t>
      </w:r>
    </w:p>
    <w:p>
      <w:pPr>
        <w:pStyle w:val="Normal"/>
        <w:rPr/>
      </w:pPr>
      <w:r>
        <w:rPr/>
        <w:t>aceptarla o renunci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0.- El heredero, aunque fuera incapaz, o ignorase que la herencia se le ha deferido, es sin embargo propietario de ella, desde la muerte del</w:t>
      </w:r>
    </w:p>
    <w:p>
      <w:pPr>
        <w:pStyle w:val="Normal"/>
        <w:rPr/>
      </w:pPr>
      <w:r>
        <w:rPr/>
        <w:t>autor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1.- El heredero puede hacer valer los derechos que le competen por una acción de petición de herencia, a fin de que se le entreguen todos</w:t>
      </w:r>
    </w:p>
    <w:p>
      <w:pPr>
        <w:pStyle w:val="Normal"/>
        <w:rPr/>
      </w:pPr>
      <w:r>
        <w:rPr/>
        <w:t>los objetos que la componen, o por medio de una acción posesoria para ser mantenido o reintegrado en la posesión de la herencia, o por medio de</w:t>
      </w:r>
    </w:p>
    <w:p>
      <w:pPr>
        <w:pStyle w:val="Normal"/>
        <w:rPr/>
      </w:pPr>
      <w:r>
        <w:rPr/>
        <w:t>acciones posesorias o petitorias que corresponderían a su autor si estuviese v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2.- El heredero tiene acción para que se le restituyan las cosas hereditarias, poseídas por otros como sucesores universales del difunto, o</w:t>
      </w:r>
    </w:p>
    <w:p>
      <w:pPr>
        <w:pStyle w:val="Normal"/>
        <w:rPr/>
      </w:pPr>
      <w:r>
        <w:rPr/>
        <w:t>de los que tengan de ellas la posesión con los aumentos que haya tenido la herencia; y también para que se le entreguen aquellas cosas de que el</w:t>
      </w:r>
    </w:p>
    <w:p>
      <w:pPr>
        <w:pStyle w:val="Normal"/>
        <w:rPr/>
      </w:pPr>
      <w:r>
        <w:rPr/>
        <w:t>difunto era mero tenedor, como depositario, comodatario, etcétera, y que no hubiese devuelto legítimamente a sus due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3.- La acción de petición de herencia se da contra un pariente del grado más remoto que ha entrado en posesión de ella por ausencia o</w:t>
      </w:r>
    </w:p>
    <w:p>
      <w:pPr>
        <w:pStyle w:val="Normal"/>
        <w:rPr/>
      </w:pPr>
      <w:r>
        <w:rPr/>
        <w:t>inacción de los pariente más próximos; o bien, contra un pariente del mismo grado, que rehusa reconocerle la calidad de heredero o que pretende</w:t>
      </w:r>
    </w:p>
    <w:p>
      <w:pPr>
        <w:pStyle w:val="Normal"/>
        <w:rPr/>
      </w:pPr>
      <w:r>
        <w:rPr/>
        <w:t>ser también llamado a la sucesión en concurrencia con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4.- En caso de inacción del heredero legítimo o testamentario, la acción corresponde a los parientes que se encuentran en grado sucesible,</w:t>
      </w:r>
    </w:p>
    <w:p>
      <w:pPr>
        <w:pStyle w:val="Normal"/>
        <w:rPr/>
      </w:pPr>
      <w:r>
        <w:rPr/>
        <w:t>y el que la intente no puede ser repulsado por el tenedor de la herencia, porque existan otros parientes más próx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5.- El tenedor de la herencia debe entregarla al heredero con todos los objetos hereditarios que estén en su poder, y con las accesiones y</w:t>
      </w:r>
    </w:p>
    <w:p>
      <w:pPr>
        <w:pStyle w:val="Normal"/>
        <w:rPr/>
      </w:pPr>
      <w:r>
        <w:rPr/>
        <w:t>mejoras que ellos hubiesen recibido, aunque sean por el hecho del 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6.- El tenedor de buena fe de la herencia no debe ninguna indemnización por la pérdida, o por el deterioro que hubiese causado a las cosas</w:t>
      </w:r>
    </w:p>
    <w:p>
      <w:pPr>
        <w:pStyle w:val="Normal"/>
        <w:rPr/>
      </w:pPr>
      <w:r>
        <w:rPr/>
        <w:t>hereditarias, a menos que se hubiese aprovechado del deterioro; y en tal caso por sólo el provecho que hubiese obtenido. El tenedor de mala fe</w:t>
      </w:r>
    </w:p>
    <w:p>
      <w:pPr>
        <w:pStyle w:val="Normal"/>
        <w:rPr/>
      </w:pPr>
      <w:r>
        <w:rPr/>
        <w:t>está obligado a reparar todo daño que se hubiere causado por su hecho. Está también obligado a responder de la pérdida o deterioro de los objetos</w:t>
      </w:r>
    </w:p>
    <w:p>
      <w:pPr>
        <w:pStyle w:val="Normal"/>
        <w:rPr/>
      </w:pPr>
      <w:r>
        <w:rPr/>
        <w:t>hereditarios ocurrido por caso fortuito, a no ser que la pérdida o deterioro hubiese igualmente tenido lugar si esos objetos se hubieran encontrado</w:t>
      </w:r>
    </w:p>
    <w:p>
      <w:pPr>
        <w:pStyle w:val="Normal"/>
        <w:rPr/>
      </w:pPr>
      <w:r>
        <w:rPr/>
        <w:t>en poder del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7.- En cuanto a los frutos de la herencia y a las mejoras hechas en las cosas hereditarias, se observará lo dispuesto respecto a los</w:t>
      </w:r>
    </w:p>
    <w:p>
      <w:pPr>
        <w:pStyle w:val="Normal"/>
        <w:rPr/>
      </w:pPr>
      <w:r>
        <w:rPr/>
        <w:t>poseedores de buena o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8.- El poseedor de la herencia es de buena fe cuando por error de hecho o de derecho se cree legítimo propietario de la sucesión cuya</w:t>
      </w:r>
    </w:p>
    <w:p>
      <w:pPr>
        <w:pStyle w:val="Normal"/>
        <w:rPr/>
      </w:pPr>
      <w:r>
        <w:rPr/>
        <w:t>posesión tiene. Los parientes más lejanos que toman posesión de la herencia por la inacción de un pariente más próximo, no son de mala fe, por</w:t>
      </w:r>
    </w:p>
    <w:p>
      <w:pPr>
        <w:pStyle w:val="Normal"/>
        <w:rPr/>
      </w:pPr>
      <w:r>
        <w:rPr/>
        <w:t>tener conocimiento de que la sucesión está deferida a éste último. Pero son de mala fe, cuando conociendo la existencia del pariente más próximo,</w:t>
      </w:r>
    </w:p>
    <w:p>
      <w:pPr>
        <w:pStyle w:val="Normal"/>
        <w:rPr/>
      </w:pPr>
      <w:r>
        <w:rPr/>
        <w:t>saben que no se ha presentado a recoger la sucesión porque ignoraba que le fuese defer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obligaciones del hered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9.- El heredero está obligado a respetar los actos de administración que ha celebrado el poseedor de la herencia a favor de terceros, sea el</w:t>
      </w:r>
    </w:p>
    <w:p>
      <w:pPr>
        <w:pStyle w:val="Normal"/>
        <w:rPr/>
      </w:pPr>
      <w:r>
        <w:rPr/>
        <w:t>poseedor de buena o mal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0.- Los actos de disposición de bienes inmuebles a título oneroso efectuados por el poseedor de la herencia, tenga o no buena fe, son</w:t>
      </w:r>
    </w:p>
    <w:p>
      <w:pPr>
        <w:pStyle w:val="Normal"/>
        <w:rPr/>
      </w:pPr>
      <w:r>
        <w:rPr/>
        <w:t>igualmente válidos respecto al heredero, cuando el poseedor ha obtenido a su favor declaratoria de herederos o la aprobación judicial de un</w:t>
      </w:r>
    </w:p>
    <w:p>
      <w:pPr>
        <w:pStyle w:val="Normal"/>
        <w:rPr/>
      </w:pPr>
      <w:r>
        <w:rPr/>
        <w:t>testamento y siempre que el tercero con quien hubiese contratado fuere de buena fe. Si el poseedor de la herencia hubiese sido de buena fe, debe</w:t>
      </w:r>
    </w:p>
    <w:p>
      <w:pPr>
        <w:pStyle w:val="Normal"/>
        <w:rPr/>
      </w:pPr>
      <w:r>
        <w:rPr/>
        <w:t>sólo restituir el precio percibido. Si fuese de mala fe, debe indemnizar a los herederos de todo perjuicio que el acto haya causado.</w:t>
      </w:r>
    </w:p>
    <w:p>
      <w:pPr>
        <w:pStyle w:val="Normal"/>
        <w:rPr/>
      </w:pPr>
      <w:r>
        <w:rPr/>
        <w:t>Será considerado tercero de buena fe quien ignorase la existencia de sucesores de mejor derecho o que los derechos del heredero aparente estaban</w:t>
      </w:r>
    </w:p>
    <w:p>
      <w:pPr>
        <w:pStyle w:val="Normal"/>
        <w:rPr/>
      </w:pPr>
      <w:r>
        <w:rPr/>
        <w:t>judicialmente controvert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1.- El heredero debe cumplir las obligaciones que gravan la persona y el patrimonio del difunto, y las que nacen de la transmisión misma de</w:t>
      </w:r>
    </w:p>
    <w:p>
      <w:pPr>
        <w:pStyle w:val="Normal"/>
        <w:rPr/>
      </w:pPr>
      <w:r>
        <w:rPr/>
        <w:t>ese patrimonio, o que el difunto ha impuesto al heredero en esta 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2.- Los acreedores de la herencia gozan contra el heredero, de los mismos medios de ejecución que contra el difunto mismo, y los actos</w:t>
      </w:r>
    </w:p>
    <w:p>
      <w:pPr>
        <w:pStyle w:val="Normal"/>
        <w:rPr/>
      </w:pPr>
      <w:r>
        <w:rPr/>
        <w:t>ejecutorios contra el difunto lo son igualmente contra el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 la separación de los patrimonios del difunto y hered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3.- Todo acreedor de la sucesión, sea privilegiado o hipotecario, a término, o bajo condición, o por renta vitalicia, sea su título bajo firma</w:t>
      </w:r>
    </w:p>
    <w:p>
      <w:pPr>
        <w:pStyle w:val="Normal"/>
        <w:rPr/>
      </w:pPr>
      <w:r>
        <w:rPr/>
        <w:t>privada, o conste de instrumento público, puede demandar contra todo acreedor del heredero, por privilegiado que sea su crédito, la formación de</w:t>
      </w:r>
    </w:p>
    <w:p>
      <w:pPr>
        <w:pStyle w:val="Normal"/>
        <w:rPr/>
      </w:pPr>
      <w:r>
        <w:rPr/>
        <w:t>inventario, y la separación de los bienes de la herencia de los del heredero, con el fin de hacerse pagar con los bienes de la sucesión con</w:t>
      </w:r>
    </w:p>
    <w:p>
      <w:pPr>
        <w:pStyle w:val="Normal"/>
        <w:rPr/>
      </w:pPr>
      <w:r>
        <w:rPr/>
        <w:t>preferencia a los acreedores del heredero. El inventario debe ser hecho a costa del acreedor que lo pid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4.- Los acreedores de la sucesión pueden demandar la separación de los patrimonios, aunque sus créditos no sean actualmente exigibles, o</w:t>
      </w:r>
    </w:p>
    <w:p>
      <w:pPr>
        <w:pStyle w:val="Normal"/>
        <w:rPr/>
      </w:pPr>
      <w:r>
        <w:rPr/>
        <w:t>aunque sean eventuales o sometidos a condiciones inciertas; pero los acreedores personales de los herederos pueden ser pagados de los bienes</w:t>
      </w:r>
    </w:p>
    <w:p>
      <w:pPr>
        <w:pStyle w:val="Normal"/>
        <w:rPr/>
      </w:pPr>
      <w:r>
        <w:rPr/>
        <w:t>hereditarios, dando fianza de volver lo recibido, si la condición se cumple a favor del acreedor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5.- El acreedor que sólo es heredero del difunto, en una parte de la herencia, puede demandar la separación de los patrimo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6.- Los legatarios tienen también el derecho de demandar la separación de los patrimonios para ser pagados del patrimonio del difunto,</w:t>
      </w:r>
    </w:p>
    <w:p>
      <w:pPr>
        <w:pStyle w:val="Normal"/>
        <w:rPr/>
      </w:pPr>
      <w:r>
        <w:rPr/>
        <w:t>antes que los acreedores personales de 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7.- Los acreedores del heredero no pueden pedir la separación de los patrimonios contra los acreedores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8.- La separación de patrimonios puede ser demandada colectivamente contra todos los acreedores del heredero, o individualmente contra</w:t>
      </w:r>
    </w:p>
    <w:p>
      <w:pPr>
        <w:pStyle w:val="Normal"/>
        <w:rPr/>
      </w:pPr>
      <w:r>
        <w:rPr/>
        <w:t>alguno o algunos de ellos, o colectivamente contra toda la herencia, o respecto de cada uno de los bienes de que ella se comp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9.- La separación de patrimonios, se aplica a los frutos naturales y civiles que los bienes hereditarios hubiesen producido después de la</w:t>
      </w:r>
    </w:p>
    <w:p>
      <w:pPr>
        <w:pStyle w:val="Normal"/>
        <w:rPr/>
      </w:pPr>
      <w:r>
        <w:rPr/>
        <w:t>muerte del autor de su sucesión, con tal que su origen e identidad se encuentren debidamente comprob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0. - Si el heredero hubiese enajenado los inmuebles o muebles de la sucesión, antes de la demanda de separación de patrimonios, el</w:t>
      </w:r>
    </w:p>
    <w:p>
      <w:pPr>
        <w:pStyle w:val="Normal"/>
        <w:rPr/>
      </w:pPr>
      <w:r>
        <w:rPr/>
        <w:t>derecho de demandarlos no puede ser ejercido respecto a los bienes enajenados, cuyo precio ha sido pagado. Pero la separación de patrimonios</w:t>
      </w:r>
    </w:p>
    <w:p>
      <w:pPr>
        <w:pStyle w:val="Normal"/>
        <w:rPr/>
      </w:pPr>
      <w:r>
        <w:rPr/>
        <w:t>puede aplicarse al precio de los bienes vendidos por el heredero, cuando aún es debido por el comprador; y a los bienes adquiridos en reemplazo de</w:t>
      </w:r>
    </w:p>
    <w:p>
      <w:pPr>
        <w:pStyle w:val="Normal"/>
        <w:rPr/>
      </w:pPr>
      <w:r>
        <w:rPr/>
        <w:t>la sucesión, cuando constase el origen y la id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1.- La separación de los patrimonios no puede aplicarse sino a los bienes que han pertenecido al difunto, y no a los bienes que hubiese dado</w:t>
      </w:r>
    </w:p>
    <w:p>
      <w:pPr>
        <w:pStyle w:val="Normal"/>
        <w:rPr/>
      </w:pPr>
      <w:r>
        <w:rPr/>
        <w:t>en vida al heredero, aunque éste debiese colacionarlos en la partición con sus coherederos; ni a los bienes que proviniesen de una acción para</w:t>
      </w:r>
    </w:p>
    <w:p>
      <w:pPr>
        <w:pStyle w:val="Normal"/>
        <w:rPr/>
      </w:pPr>
      <w:r>
        <w:rPr/>
        <w:t>reducir una donación entre v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2.- La separación de patrimonios no se aplica a los muebles de la herencia que han sido confundidos con los muebles del heredero, sin que</w:t>
      </w:r>
    </w:p>
    <w:p>
      <w:pPr>
        <w:pStyle w:val="Normal"/>
        <w:rPr/>
      </w:pPr>
      <w:r>
        <w:rPr/>
        <w:t>sea posible reconocer y distinguir los unos de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3.- La separación de patrimonios puede demandarse, mientras los bienes estén en poder del heredero, o del heredero de éste. Los</w:t>
      </w:r>
    </w:p>
    <w:p>
      <w:pPr>
        <w:pStyle w:val="Normal"/>
        <w:rPr/>
      </w:pPr>
      <w:r>
        <w:rPr/>
        <w:t>acreedores y legatarios pueden pedir todas las medidas conservatorias de sus derechos, antes de demandar la separación de los patrimo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4.- La separación de los patrimonios puede ser demandada en todos los casos que convenga al derecho de los acreedores. Estos pueden</w:t>
      </w:r>
    </w:p>
    <w:p>
      <w:pPr>
        <w:pStyle w:val="Normal"/>
        <w:rPr/>
      </w:pPr>
      <w:r>
        <w:rPr/>
        <w:t>demandar la separación del patrimonio del deudor, del patrimonio del fiador, cuando el deudor ha heredado al fiador; y si el fiador ha heredado al</w:t>
      </w:r>
    </w:p>
    <w:p>
      <w:pPr>
        <w:pStyle w:val="Normal"/>
        <w:rPr/>
      </w:pPr>
      <w:r>
        <w:rPr/>
        <w:t>deudor, los acreedores pueden demandar la separación del patrimonio del deudor del patrimonio del f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5.- La separación de los patrimonios crea a favor de los acreedores del difunto, un derecho de preferencia en los bienes hereditarios, sobre</w:t>
      </w:r>
    </w:p>
    <w:p>
      <w:pPr>
        <w:pStyle w:val="Normal"/>
        <w:rPr/>
      </w:pPr>
      <w:r>
        <w:rPr/>
        <w:t>todo acreedor del heredero de cualquier clase qu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6.- Los acreedores y legatarios que hubiesen demandado la separación de los patrimonios, conservan el derecho de entrar en concurso</w:t>
      </w:r>
    </w:p>
    <w:p>
      <w:pPr>
        <w:pStyle w:val="Normal"/>
        <w:rPr/>
      </w:pPr>
      <w:r>
        <w:rPr/>
        <w:t>sobre los bienes personales del heredero con los acreedores particulares de éste, y aun con preferencia a ellos, en el caso en que la calidad de sus</w:t>
      </w:r>
    </w:p>
    <w:p>
      <w:pPr>
        <w:pStyle w:val="Normal"/>
        <w:rPr/>
      </w:pPr>
      <w:r>
        <w:rPr/>
        <w:t>créditos los hiciere preferibles. Y los acreedores del heredero conservan sus derechos sobre lo que reste de los bienes de la sucesión, después de</w:t>
      </w:r>
    </w:p>
    <w:p>
      <w:pPr>
        <w:pStyle w:val="Normal"/>
        <w:rPr/>
      </w:pPr>
      <w:r>
        <w:rPr/>
        <w:t>pagados los créditos del dif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7.- El derecho de los acreedores de la sucesión a demandar la separación de los patrimonios, no puede ser ejercido cuando ellos han</w:t>
      </w:r>
    </w:p>
    <w:p>
      <w:pPr>
        <w:pStyle w:val="Normal"/>
        <w:rPr/>
      </w:pPr>
      <w:r>
        <w:rPr/>
        <w:t>aceptado al heredero por deudor, abandonando los títulos conferidos por el dif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8.- No porque el acreedor reciba del heredero los intereses vencidos de su crédito, se juzga que por esto ha aceptado al heredero por</w:t>
      </w:r>
    </w:p>
    <w:p>
      <w:pPr>
        <w:pStyle w:val="Normal"/>
        <w:rPr/>
      </w:pPr>
      <w:r>
        <w:rPr/>
        <w:t>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 la división de la her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estado de indivi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9.- Si hay varios herederos de una sucesión, la posesión de la herencia por alguno de ellos, aprovecha a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0.- Cada heredero, en el estado de indivisión, puede reivindicar contra terceros detentadores los inmuebles de la herencia, y ejercer hasta</w:t>
      </w:r>
    </w:p>
    <w:p>
      <w:pPr>
        <w:pStyle w:val="Normal"/>
        <w:rPr/>
      </w:pPr>
      <w:r>
        <w:rPr/>
        <w:t>la concurrencia de su parte, todas las acciones que tengan por fin conservar sus derechos en los bienes hereditarios, sujeto todo al resultado de la</w:t>
      </w:r>
    </w:p>
    <w:p>
      <w:pPr>
        <w:pStyle w:val="Normal"/>
        <w:rPr/>
      </w:pPr>
      <w:r>
        <w:rPr/>
        <w:t>par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1.- Ninguno de los herederos tienen el poder de administrar los intereses de la sucesión. La decisión y los actos del mayor número, no</w:t>
      </w:r>
    </w:p>
    <w:p>
      <w:pPr>
        <w:pStyle w:val="Normal"/>
        <w:rPr/>
      </w:pPr>
      <w:r>
        <w:rPr/>
        <w:t>obligan a los otros coherederos que no han prestado su consentimiento.</w:t>
      </w:r>
    </w:p>
    <w:p>
      <w:pPr>
        <w:pStyle w:val="Normal"/>
        <w:rPr/>
      </w:pPr>
      <w:r>
        <w:rPr/>
        <w:t>En tales casos, el juez debe decidir las diferencias entre los herederos sobre la administración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2.- Los herederos, sus acreedores y todos los que tengan en la sucesión algún derecho declarado por las leyes, pueden pedir en cualquier</w:t>
      </w:r>
    </w:p>
    <w:p>
      <w:pPr>
        <w:pStyle w:val="Normal"/>
        <w:rPr/>
      </w:pPr>
      <w:r>
        <w:rPr/>
        <w:t>tiempo la partición de la herencia, no obstante cualquiera prohibición del testador, o convenciones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3.- Aunque una parte de los bienes hereditarios no sea susceptible de división inmediata, se puede demandar la partición de aquellos que</w:t>
      </w:r>
    </w:p>
    <w:p>
      <w:pPr>
        <w:pStyle w:val="Normal"/>
        <w:rPr/>
      </w:pPr>
      <w:r>
        <w:rPr/>
        <w:t>son actualmente part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4.- Los tutores y curadores, interesados en la sucesión, los padres por sus hijos, el marido por la mujer y la mujer misma con autorización de</w:t>
      </w:r>
    </w:p>
    <w:p>
      <w:pPr>
        <w:pStyle w:val="Normal"/>
        <w:rPr/>
      </w:pPr>
      <w:r>
        <w:rPr/>
        <w:t>su marido o del juez, pueden pedir y admitir la partición pedida por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5.- Si el tutor o curador lo es de varios incapaces que tienen intereses opuestos en la partición, se les debe dar a cada uno de ellos un</w:t>
      </w:r>
    </w:p>
    <w:p>
      <w:pPr>
        <w:pStyle w:val="Normal"/>
        <w:rPr/>
      </w:pPr>
      <w:r>
        <w:rPr/>
        <w:t>tutor o curador que los represente en la par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6.- A los menores emancipados se les nombrará un curador, sea para formar la demanda de partición, sea para responder a la que se</w:t>
      </w:r>
    </w:p>
    <w:p>
      <w:pPr>
        <w:pStyle w:val="Normal"/>
        <w:rPr/>
      </w:pPr>
      <w:r>
        <w:rPr/>
        <w:t>entable contra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7.- Si hay coherederos ausentes con presunción de fallecimiento, la acción de partición corresponde a los parientes, a quienes se ha dado</w:t>
      </w:r>
    </w:p>
    <w:p>
      <w:pPr>
        <w:pStyle w:val="Normal"/>
        <w:rPr/>
      </w:pPr>
      <w:r>
        <w:rPr/>
        <w:t>la posesión de los bienes del ausente. Si la ausencia fuese sólo presunta, no habiendo el ausente constituido un representante, el juez nombrará la</w:t>
      </w:r>
    </w:p>
    <w:p>
      <w:pPr>
        <w:pStyle w:val="Normal"/>
        <w:rPr/>
      </w:pPr>
      <w:r>
        <w:rPr/>
        <w:t>persona que deba representarlo, si no fuese posible cit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8.- Los herederos bajo condición, no pueden pedir la partición de la herencia hasta que la condición se cumpla; pero pueden pedirla los</w:t>
      </w:r>
    </w:p>
    <w:p>
      <w:pPr>
        <w:pStyle w:val="Normal"/>
        <w:rPr/>
      </w:pPr>
      <w:r>
        <w:rPr/>
        <w:t>otros coherederos, asegurando el derecho del heredero condicional.</w:t>
      </w:r>
    </w:p>
    <w:p>
      <w:pPr>
        <w:pStyle w:val="Normal"/>
        <w:rPr/>
      </w:pPr>
      <w:r>
        <w:rPr/>
        <w:t>Hasta no saber si ha faltado o no la condición, la partición se entenderá provis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9.- Si antes de hacerse la partición, muere uno de los coherederos, dejando varios herederos, bastará que uno de éstos pida la partición:</w:t>
      </w:r>
    </w:p>
    <w:p>
      <w:pPr>
        <w:pStyle w:val="Normal"/>
        <w:rPr/>
      </w:pPr>
      <w:r>
        <w:rPr/>
        <w:t>pero si todos ellos lo hicieren, o quisieren intervenir en la división de la herencia, deberán obrar bajo una sola repres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0.- La acción de partición de herencia es imprescriptible, mientras que de hecho continúe la indivisión; pero es susceptible de prescripción,</w:t>
      </w:r>
    </w:p>
    <w:p>
      <w:pPr>
        <w:pStyle w:val="Normal"/>
        <w:rPr/>
      </w:pPr>
      <w:r>
        <w:rPr/>
        <w:t>cuando la indivisión ha cesado de hecho, porque alguno de los herederos, obrando como único propietario, ha comenzado a poseerla de una manera</w:t>
      </w:r>
    </w:p>
    <w:p>
      <w:pPr>
        <w:pStyle w:val="Normal"/>
        <w:rPr/>
      </w:pPr>
      <w:r>
        <w:rPr/>
        <w:t>exclusiva. En tal caso la prescripción tiene lugar a los veinte años de comenzada l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1.- Cuando la posesión de que habla el artículo anterior, ha sido sólo de una parte alícuota de la herencia, o de objetos individuales, la</w:t>
      </w:r>
    </w:p>
    <w:p>
      <w:pPr>
        <w:pStyle w:val="Normal"/>
        <w:rPr/>
      </w:pPr>
      <w:r>
        <w:rPr/>
        <w:t>acción de partición se prescribe por veinte años respecto a esa parte o a esos objetos, y continúa existiendo respecto a las partes u objetos que</w:t>
      </w:r>
    </w:p>
    <w:p>
      <w:pPr>
        <w:pStyle w:val="Normal"/>
        <w:rPr/>
      </w:pPr>
      <w:r>
        <w:rPr/>
        <w:t>no han sido así poseí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iversas maneras como puede hacerse la partición de her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2.- Si todos los herederos están presentes y son capaces, la partición puede hacerse en la forma y por el acto que por unanimidad juzguen</w:t>
      </w:r>
    </w:p>
    <w:p>
      <w:pPr>
        <w:pStyle w:val="Normal"/>
        <w:rPr/>
      </w:pPr>
      <w:r>
        <w:rPr/>
        <w:t>conven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3. - Si algunos herederos estuvieren ausentes, se les citará por el término que el juez señale, y si no compareciesen, se les nombrará un</w:t>
      </w:r>
    </w:p>
    <w:p>
      <w:pPr>
        <w:pStyle w:val="Normal"/>
        <w:rPr/>
      </w:pPr>
      <w:r>
        <w:rPr/>
        <w:t>defensor que los repres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4.- La partición se reputará meramente provisional, cuando los herederos sólo hubiesen hecho una división de goce o uso de las cosas</w:t>
      </w:r>
    </w:p>
    <w:p>
      <w:pPr>
        <w:pStyle w:val="Normal"/>
        <w:rPr/>
      </w:pPr>
      <w:r>
        <w:rPr/>
        <w:t>hereditarias, dejando subsistir la indivisión en cuanto a la propiedad. Tal partición, bajo cualesquiera cláusulas que se haga, no obstará a la</w:t>
      </w:r>
    </w:p>
    <w:p>
      <w:pPr>
        <w:pStyle w:val="Normal"/>
        <w:rPr/>
      </w:pPr>
      <w:r>
        <w:rPr/>
        <w:t>demanda de la partición definitiva que solicite alguno de 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5.- Las particiones deben ser judiciales:</w:t>
      </w:r>
    </w:p>
    <w:p>
      <w:pPr>
        <w:pStyle w:val="Normal"/>
        <w:rPr/>
      </w:pPr>
      <w:r>
        <w:rPr/>
        <w:t>1 - Cuando haya menores, aunque estén emancipados, o incapaces, interesados, o ausentes cuya existencia sea incierta;</w:t>
      </w:r>
    </w:p>
    <w:p>
      <w:pPr>
        <w:pStyle w:val="Normal"/>
        <w:rPr/>
      </w:pPr>
      <w:r>
        <w:rPr/>
        <w:t>2 - Cuando terceros, fundándose en un interés jurídico, se opongan a que se haga partición privada;</w:t>
      </w:r>
    </w:p>
    <w:p>
      <w:pPr>
        <w:pStyle w:val="Normal"/>
        <w:rPr/>
      </w:pPr>
      <w:r>
        <w:rPr/>
        <w:t>3 - Cuando los herederos mayores y presentes no se acuerden en hacer la división priv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6.- La tasación de los bienes hereditarios en las particiones judiciales, se hará por peritos nombrados por las partes. El juez puede ordenar</w:t>
      </w:r>
    </w:p>
    <w:p>
      <w:pPr>
        <w:pStyle w:val="Normal"/>
        <w:rPr/>
      </w:pPr>
      <w:r>
        <w:rPr/>
        <w:t>una retasa particular o general, cuando alguno de los herederos demuestre que la tasación no es conforme al valor que tienen l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7.- Derogado por la ley 1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8.- La partición de la herencia se hará por peritos nombrados por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9. - El partidor debe formar la masa de los bienes hereditarios, reuniendo las cosas existentes, los créditos, tanto de extraños como de los</w:t>
      </w:r>
    </w:p>
    <w:p>
      <w:pPr>
        <w:pStyle w:val="Normal"/>
        <w:rPr/>
      </w:pPr>
      <w:r>
        <w:rPr/>
        <w:t>mismos herederos, a favor de la sucesión, y lo que cada uno de éstos deba colacionar a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0.- En el caso de división de una misma sucesión entre herederos extranjeros y argentinos, o extranjeros domiciliados en el Estado, estos</w:t>
      </w:r>
    </w:p>
    <w:p>
      <w:pPr>
        <w:pStyle w:val="Normal"/>
        <w:rPr/>
      </w:pPr>
      <w:r>
        <w:rPr/>
        <w:t>últimos tomarán de los bienes situados en la República, una porción igual al valor de los bienes situados en país extranjero de que ellos fuesen</w:t>
      </w:r>
    </w:p>
    <w:p>
      <w:pPr>
        <w:pStyle w:val="Normal"/>
        <w:rPr/>
      </w:pPr>
      <w:r>
        <w:rPr/>
        <w:t>excluidos por cualquier título que sea, en virtud de leyes o costumbres lo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1. - Las deudas a favor de la sucesión, pueden adjudicarse a cada uno de los herederos, entregándoles los títulos de lo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2.- Los títulos de adquisición serán entregados al coheredero adjudicatario de los objetos a que se refieran. Cuando en un mismo título</w:t>
      </w:r>
    </w:p>
    <w:p>
      <w:pPr>
        <w:pStyle w:val="Normal"/>
        <w:rPr/>
      </w:pPr>
      <w:r>
        <w:rPr/>
        <w:t>estén comprendidos objetos adjudicados a varios herederos, o uno sólo dividido entre varios herederos, el título hereditario quedará en poder del</w:t>
      </w:r>
    </w:p>
    <w:p>
      <w:pPr>
        <w:pStyle w:val="Normal"/>
        <w:rPr/>
      </w:pPr>
      <w:r>
        <w:rPr/>
        <w:t>que tenga mayor interés en el objeto a que el título se refiere; pero se darán a los otros, copias fehacientes a costa de los bienes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3.- Los títulos o cosas comunes a toda la herencia, deben quedar depositados en poder del heredero o herederos que los interesados elijan.</w:t>
      </w:r>
    </w:p>
    <w:p>
      <w:pPr>
        <w:pStyle w:val="Normal"/>
        <w:rPr/>
      </w:pPr>
      <w:r>
        <w:rPr/>
        <w:t>Si no convienen entre ellos, el juez designará al heredero o herederos que deban guarda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4.- En la partición, sea judicial o extrajudicial, deben separarse los bienes suficientes para el pago de las deudas y cargas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5.- Los acreedores de la herencia, reconocidos como tales, pueden exigir que no se entreguen a los herederos sus porciones hereditarias, ni</w:t>
      </w:r>
    </w:p>
    <w:p>
      <w:pPr>
        <w:pStyle w:val="Normal"/>
        <w:rPr/>
      </w:pPr>
      <w:r>
        <w:rPr/>
        <w:t>a los legatarios sus legados, hasta no quedar ellos pagados de su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5 bis.- Existiendo posibilidad de dividir y adjudicar los bienes en especie, no se podrá exigir por los coherederos la venta de ellos.</w:t>
      </w:r>
    </w:p>
    <w:p>
      <w:pPr>
        <w:pStyle w:val="Normal"/>
        <w:rPr/>
      </w:pPr>
      <w:r>
        <w:rPr/>
        <w:t>La división de bienes no podrá hacerse cuando convierta en antieconómico el aprovechamiento de las partes, según lo dispuesto en el artículo 2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col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6.- Toda donación entre vivos hecha a heredero forzoso que concurre a la sucesión legítima del donante, sólo importa una anticipación de</w:t>
      </w:r>
    </w:p>
    <w:p>
      <w:pPr>
        <w:pStyle w:val="Normal"/>
        <w:rPr/>
      </w:pPr>
      <w:r>
        <w:rPr/>
        <w:t>su porción hered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7.- Los ascendientes y descendientes, sean unos y otros legítimos o naturales, que hubiesen aceptado la herencia con beneficio de</w:t>
      </w:r>
    </w:p>
    <w:p>
      <w:pPr>
        <w:pStyle w:val="Normal"/>
        <w:rPr/>
      </w:pPr>
      <w:r>
        <w:rPr/>
        <w:t>inventario o sin él, deben reunir a la masa hereditaria los valores dados en vida por el difunto.</w:t>
      </w:r>
    </w:p>
    <w:p>
      <w:pPr>
        <w:pStyle w:val="Normal"/>
        <w:rPr/>
      </w:pPr>
      <w:r>
        <w:rPr/>
        <w:t>Dichos valores deben computarse al tiempo de la apertura de la sucesión, sea que existan o no en poder del heredero.</w:t>
      </w:r>
    </w:p>
    <w:p>
      <w:pPr>
        <w:pStyle w:val="Normal"/>
        <w:rPr/>
      </w:pPr>
      <w:r>
        <w:rPr/>
        <w:t>Tratándose de créditos o sumas de dinero, los jueces pueden determinar un equitativo reajuste según las 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8.- La colación es debida por el coheredero a su coheredero:</w:t>
      </w:r>
    </w:p>
    <w:p>
      <w:pPr>
        <w:pStyle w:val="Normal"/>
        <w:rPr/>
      </w:pPr>
      <w:r>
        <w:rPr/>
        <w:t>no es debida ni a los legatarios, ni a los acreedores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9.- Las otras liberalidades enumeradas en el artículo 1791, que el difunto hubiese hecho en vida a los que tengan una parte legítima en la</w:t>
      </w:r>
    </w:p>
    <w:p>
      <w:pPr>
        <w:pStyle w:val="Normal"/>
        <w:rPr/>
      </w:pPr>
      <w:r>
        <w:rPr/>
        <w:t>sucesión, no están sujetas a ser colacio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0.- No están sujetos a ser colacionados los gastos de alimentos, curación, por extraordinarios que sean, y educación; los que los padres</w:t>
      </w:r>
    </w:p>
    <w:p>
      <w:pPr>
        <w:pStyle w:val="Normal"/>
        <w:rPr/>
      </w:pPr>
      <w:r>
        <w:rPr/>
        <w:t>hagan en dar estudios a sus hijos, o para prepararlos a ejercer una profesión o al ejercicio de algún arte, ni los regalos de costumbre, ni el pago de</w:t>
      </w:r>
    </w:p>
    <w:p>
      <w:pPr>
        <w:pStyle w:val="Normal"/>
        <w:rPr/>
      </w:pPr>
      <w:r>
        <w:rPr/>
        <w:t>deudas de los ascendientes y descendientes, ni los objetos muebles que sean regalo de uso o de ami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1.- Los padres no están obligados a colacionar en la herencia de sus ascendientes, lo donado a un hijo por aquéllos; ni el esposo o la</w:t>
      </w:r>
    </w:p>
    <w:p>
      <w:pPr>
        <w:pStyle w:val="Normal"/>
        <w:rPr/>
      </w:pPr>
      <w:r>
        <w:rPr/>
        <w:t>esposa, lo donado a su consorte por el suegro o suegra, aunque el donante disponga expresament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2.- Cuando los nietos sucedan al abuelo en representación del padre, concurriendo con sus tíos y primos, deben traer a colación todo lo que</w:t>
      </w:r>
    </w:p>
    <w:p>
      <w:pPr>
        <w:pStyle w:val="Normal"/>
        <w:rPr/>
      </w:pPr>
      <w:r>
        <w:rPr/>
        <w:t>debía traer el padre si viviera, aunque no lo hubiesen here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3.- Todo heredero legítimo puede demandar la colación, del heredero que debiese hacerla. Pueden también demandarla los acreedores</w:t>
      </w:r>
    </w:p>
    <w:p>
      <w:pPr>
        <w:pStyle w:val="Normal"/>
        <w:rPr/>
      </w:pPr>
      <w:r>
        <w:rPr/>
        <w:t>hereditarios y legatarios, cuando el heredero, a quien la colación es debida, ha aceptado la sucesión pura y simp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4.- La dispensa de la colación sólo puede ser acordada por el testamento del donante, y en los límites de su porción dispon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división de los créditos activos y pasiv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5.- Los créditos divisibles que hacen parte del activo hereditario, se dividen entre los herederos en proporción de la parte por la cual uno de</w:t>
      </w:r>
    </w:p>
    <w:p>
      <w:pPr>
        <w:pStyle w:val="Normal"/>
        <w:rPr/>
      </w:pPr>
      <w:r>
        <w:rPr/>
        <w:t>ellos es llamado a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6.- Desde la muerte del autor de la sucesión, cada heredero está autorizado para exigir, hasta la concurrencia de su parte hereditaria, el</w:t>
      </w:r>
    </w:p>
    <w:p>
      <w:pPr>
        <w:pStyle w:val="Normal"/>
        <w:rPr/>
      </w:pPr>
      <w:r>
        <w:rPr/>
        <w:t>pago de los créditos a favor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7.- Todo heredero puede ceder su parte en cada uno de los créditos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8.- El deudor de un crédito hereditario se libra en parte de su deuda personal, cuando paga a uno de los herederos la parte que éste tiene</w:t>
      </w:r>
    </w:p>
    <w:p>
      <w:pPr>
        <w:pStyle w:val="Normal"/>
        <w:rPr/>
      </w:pPr>
      <w:r>
        <w:rPr/>
        <w:t>en ese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9.- Los acreedores personales de uno de los herederos pueden embargar su parte en cada uno de los créditos hereditarios, y pedir que los</w:t>
      </w:r>
    </w:p>
    <w:p>
      <w:pPr>
        <w:pStyle w:val="Normal"/>
        <w:rPr/>
      </w:pPr>
      <w:r>
        <w:rPr/>
        <w:t>deudores de esos créditos sean obligados a pagarlos hasta la concurrencia de es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0.- Si los acreedores no hubieren sido pagados, por cualquiera causa que sea, antes de la entrega a los herederos de sus partes</w:t>
      </w:r>
    </w:p>
    <w:p>
      <w:pPr>
        <w:pStyle w:val="Normal"/>
        <w:rPr/>
      </w:pPr>
      <w:r>
        <w:rPr/>
        <w:t>hereditarias, las deudas del difunto se dividen y fraccionan en tantas deudas separadas cuantos herederos dejó, en la proporción de la parte de</w:t>
      </w:r>
    </w:p>
    <w:p>
      <w:pPr>
        <w:pStyle w:val="Normal"/>
        <w:rPr/>
      </w:pPr>
      <w:r>
        <w:rPr/>
        <w:t>cada uno; háyase hecho la partición por cabeza o por estirpe, y sea el heredero beneficiario o sin beneficio de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1.- Cada uno de los herederos puede librarse de toda obligación pagando su parte en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2.- Si muchos sucesores universales son condenados conjuntamente en esta calidad, cada uno de ellos será solamente considerado como</w:t>
      </w:r>
    </w:p>
    <w:p>
      <w:pPr>
        <w:pStyle w:val="Normal"/>
        <w:rPr/>
      </w:pPr>
      <w:r>
        <w:rPr/>
        <w:t>condenado en proporción de su parte hered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3.- La interpelación hecha por los acreedores de la sucesión a uno de los herederos por el pago de la deuda, no interrumpe la prescripción</w:t>
      </w:r>
    </w:p>
    <w:p>
      <w:pPr>
        <w:pStyle w:val="Normal"/>
        <w:rPr/>
      </w:pPr>
      <w:r>
        <w:rPr/>
        <w:t>respecto a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4.- La deuda que uno de los herederos tuviere a favor de la sucesión, lo mismo que los créditos que tuviere contra ella, no se extinguen por</w:t>
      </w:r>
    </w:p>
    <w:p>
      <w:pPr>
        <w:pStyle w:val="Normal"/>
        <w:rPr/>
      </w:pPr>
      <w:r>
        <w:rPr/>
        <w:t>confusión, sino hasta la concurrencia de su parte hered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5.- La insolvencia de uno o de muchos de los herederos no grava a los otros, y los solventes no pueden ser perseguidos por la insolvencia</w:t>
      </w:r>
    </w:p>
    <w:p>
      <w:pPr>
        <w:pStyle w:val="Normal"/>
        <w:rPr/>
      </w:pPr>
      <w:r>
        <w:rPr/>
        <w:t>de sus co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6.- Si uno de los herederos muere, la porción de la deuda que le era personal en la división de la herencia, se divide y se fracciona como</w:t>
      </w:r>
    </w:p>
    <w:p>
      <w:pPr>
        <w:pStyle w:val="Normal"/>
        <w:rPr/>
      </w:pPr>
      <w:r>
        <w:rPr/>
        <w:t>todas las otras deudas personales entre sus herederos, en la porción que cada uno de ellos está llamado a la sucesión de este úl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7.- Si uno de los herederos ha sido cargado con el deber de pagar la deuda por el título constitutivo de ella, o por un título posterior, el</w:t>
      </w:r>
    </w:p>
    <w:p>
      <w:pPr>
        <w:pStyle w:val="Normal"/>
        <w:rPr/>
      </w:pPr>
      <w:r>
        <w:rPr/>
        <w:t>acreedor autorizado a exigirle el pago, conserva su acción contra los otros herederos para ser pagado según sus porciones heredi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8.- Cada heredero está obligado respecto de los acreedores de la herencia, por la deuda con que ella está gravada, en proporción de su</w:t>
      </w:r>
    </w:p>
    <w:p>
      <w:pPr>
        <w:pStyle w:val="Normal"/>
        <w:rPr/>
      </w:pPr>
      <w:r>
        <w:rPr/>
        <w:t>parte hereditaria, aunque por la partición no hubiese en realidad recibido sino una fracción inferior a esta parte, salvo sus derechos contra sus</w:t>
      </w:r>
    </w:p>
    <w:p>
      <w:pPr>
        <w:pStyle w:val="Normal"/>
        <w:rPr/>
      </w:pPr>
      <w:r>
        <w:rPr/>
        <w:t>co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9.- Los legatarios de una parte determinada de la sucesión están obligados al pago de las deudas en proporción a lo que recibieren.</w:t>
      </w:r>
    </w:p>
    <w:p>
      <w:pPr>
        <w:pStyle w:val="Normal"/>
        <w:rPr/>
      </w:pPr>
      <w:r>
        <w:rPr/>
        <w:t>Los acreedores pueden también exigirles lo que les corresponde en el crédito, o dirigirse sólo contra los herederos. Estos tendrán recurso contra los</w:t>
      </w:r>
    </w:p>
    <w:p>
      <w:pPr>
        <w:pStyle w:val="Normal"/>
        <w:rPr/>
      </w:pPr>
      <w:r>
        <w:rPr/>
        <w:t>legatarios por la parte en razón de la cual están obligados a contribuir al pago de las deu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0.- Los herederos, para sustraerse a las consecuencias de la insolvencia de los legatarios, pueden exigir de ellos el pago inmediato de la</w:t>
      </w:r>
    </w:p>
    <w:p>
      <w:pPr>
        <w:pStyle w:val="Normal"/>
        <w:rPr/>
      </w:pPr>
      <w:r>
        <w:rPr/>
        <w:t>parte con que deban contribuir a satisfacer las deudas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1.- Los legatarios de objetos particulares o de sumas determinadas de dinero, sólo son responsables de las deudas de la herencia, cuando</w:t>
      </w:r>
    </w:p>
    <w:p>
      <w:pPr>
        <w:pStyle w:val="Normal"/>
        <w:rPr/>
      </w:pPr>
      <w:r>
        <w:rPr/>
        <w:t>los bienes de ésta no alcanzasen; y lo serán entonces por todo el valor que recibieren, contribuyendo entre ellos en proporción de cada 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2.- El coheredero acreedor del difunto puede reclamar de los otros el pago de su crédito, deducida su parte proporcional como tal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os efectos de la parti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3.- Se juzga que cada heredero ha sucedido sólo e inmediatamente en los objetos hereditarios que le han correspondido en la partición, y</w:t>
      </w:r>
    </w:p>
    <w:p>
      <w:pPr>
        <w:pStyle w:val="Normal"/>
        <w:rPr/>
      </w:pPr>
      <w:r>
        <w:rPr/>
        <w:t>que no ha tenido nunca ningún derecho en los que han correspondido a sus coherederos; como también que el derecho a los bienes que le han</w:t>
      </w:r>
    </w:p>
    <w:p>
      <w:pPr>
        <w:pStyle w:val="Normal"/>
        <w:rPr/>
      </w:pPr>
      <w:r>
        <w:rPr/>
        <w:t>correspondido por la partición, lo tiene exclusiva e inmediatamente del difunto y no de sus co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4.- Si uno de los herederos ha constituido antes de la partición un derecho de hipoteca sobre un inmueble de la sucesión, y ese inmueble es</w:t>
      </w:r>
    </w:p>
    <w:p>
      <w:pPr>
        <w:pStyle w:val="Normal"/>
        <w:rPr/>
      </w:pPr>
      <w:r>
        <w:rPr/>
        <w:t>dado por la división de la herencia a otro de los coherederos, el derecho de hipoteca se exti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5.- Los coherederos son garantes, los unos hacia los otros, de toda evicción de los objetos que les han correspondido por la partición, y de</w:t>
      </w:r>
    </w:p>
    <w:p>
      <w:pPr>
        <w:pStyle w:val="Normal"/>
        <w:rPr/>
      </w:pPr>
      <w:r>
        <w:rPr/>
        <w:t>toda turbación de derecho en el goce pacífico de los objetos mismos, o de las servidumbres activas, cuando la causa de la evicción o turbación es</w:t>
      </w:r>
    </w:p>
    <w:p>
      <w:pPr>
        <w:pStyle w:val="Normal"/>
        <w:rPr/>
      </w:pPr>
      <w:r>
        <w:rPr/>
        <w:t>de una época anterior a la par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6.- La garantía de los coherederos es por el valor que tenía la cosa al tiempo de la evicción. Si a los coherederos no les conviniese</w:t>
      </w:r>
    </w:p>
    <w:p>
      <w:pPr>
        <w:pStyle w:val="Normal"/>
        <w:rPr/>
      </w:pPr>
      <w:r>
        <w:rPr/>
        <w:t>satisfacer este valor, pueden exigir que se hagan de nuevo las particiones por el valor actual de los bienes, aunque algunos de ellos estuviesen ya</w:t>
      </w:r>
    </w:p>
    <w:p>
      <w:pPr>
        <w:pStyle w:val="Normal"/>
        <w:rPr/>
      </w:pPr>
      <w:r>
        <w:rPr/>
        <w:t>enaje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7.- Es aplicable a la garantía de los coherederos por la evicción, lo dispuesto en los artículos 2140 a 2144, salvo las disposiciones especiales</w:t>
      </w:r>
    </w:p>
    <w:p>
      <w:pPr>
        <w:pStyle w:val="Normal"/>
        <w:rPr/>
      </w:pPr>
      <w:r>
        <w:rPr/>
        <w:t>de 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8.- La obligación recíproca de los coherederos por la evicción, es en proporción de su haber hereditario, comprendida la parte del que ha</w:t>
      </w:r>
    </w:p>
    <w:p>
      <w:pPr>
        <w:pStyle w:val="Normal"/>
        <w:rPr/>
      </w:pPr>
      <w:r>
        <w:rPr/>
        <w:t>sufrido evicción; pero si alguno de ellos resultare insolvente, la pérdida será igualmente repartida entre el garantizado y los otros co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9.- Los coherederos están igualmente obligados a garantizarse, no sólo la existencia, en el día de la partición, de los créditos hereditarios</w:t>
      </w:r>
    </w:p>
    <w:p>
      <w:pPr>
        <w:pStyle w:val="Normal"/>
        <w:rPr/>
      </w:pPr>
      <w:r>
        <w:rPr/>
        <w:t>que les han correspondido, sino también la solvencia, a esa época de los deudores de eso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0.- Los herederos se deben garantía de los defectos ocultos de los objetos que les han correspondido, siempre que por ellos disminuyan</w:t>
      </w:r>
    </w:p>
    <w:p>
      <w:pPr>
        <w:pStyle w:val="Normal"/>
        <w:rPr/>
      </w:pPr>
      <w:r>
        <w:rPr/>
        <w:t>éstos una cuarta parte del precio de la tas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1.- La obligación de la garantía cesa sólo cuando ha sido expresamente renunciada en el acto de la partición, y respecto a un caso</w:t>
      </w:r>
    </w:p>
    <w:p>
      <w:pPr>
        <w:pStyle w:val="Normal"/>
        <w:rPr/>
      </w:pPr>
      <w:r>
        <w:rPr/>
        <w:t>determinado de evicción. Una cláusula general por la cual los herederos se librasen recíprocamente de toda obligación de garantía, es de ningún</w:t>
      </w:r>
    </w:p>
    <w:p>
      <w:pPr>
        <w:pStyle w:val="Normal"/>
        <w:rPr/>
      </w:pPr>
      <w:r>
        <w:rPr/>
        <w:t>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2.- Aunque el heredero hubiese conocido al tiempo de la partición el peligro de la evicción del objeto recibido por él, tiene derecho a exigir la</w:t>
      </w:r>
    </w:p>
    <w:p>
      <w:pPr>
        <w:pStyle w:val="Normal"/>
        <w:rPr/>
      </w:pPr>
      <w:r>
        <w:rPr/>
        <w:t>garantía de sus coherederos, si la evicción suced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3.- La acción de garantía se prescribe por el término de diez años, contados desde el día en que la evicción ha tenido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ivisión por padre o madre y ascend., entre sus desc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4.- El padre y madre y los otros ascendientes, pueden hacer, por donación entre vivos o por testamento, la partición anticipada de sus</w:t>
      </w:r>
    </w:p>
    <w:p>
      <w:pPr>
        <w:pStyle w:val="Normal"/>
        <w:rPr/>
      </w:pPr>
      <w:r>
        <w:rPr/>
        <w:t>propios bienes entre sus hijos y descendientes, y también, por actos especiales, de los bienes que los descendientes obtuviesen de otras</w:t>
      </w:r>
    </w:p>
    <w:p>
      <w:pPr>
        <w:pStyle w:val="Normal"/>
        <w:rPr/>
      </w:pPr>
      <w:r>
        <w:rPr/>
        <w:t>suce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5.- Los ascendientes que nombren tutores a sus descendientes menores, pueden autorizarlos para que hagan los inventarios, tasaciones y</w:t>
      </w:r>
    </w:p>
    <w:p>
      <w:pPr>
        <w:pStyle w:val="Normal"/>
        <w:rPr/>
      </w:pPr>
      <w:r>
        <w:rPr/>
        <w:t>particiones de sus bienes extrajudicialmente, presentándolas después a los jueces para su aprob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6.- La partición por donación sólo podrá hacerse por entrega absoluta de los bienes que se dividen, transmitiéndose irrevocablemente la</w:t>
      </w:r>
    </w:p>
    <w:p>
      <w:pPr>
        <w:pStyle w:val="Normal"/>
        <w:rPr/>
      </w:pPr>
      <w:r>
        <w:rPr/>
        <w:t>propiedad de ellos. Esta partición necesita ser aceptada por 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7.- La partición por donación entre vivos no puede ser hecha bajo condiciones que dependan de la sola voluntad del disponente, ni con el</w:t>
      </w:r>
    </w:p>
    <w:p>
      <w:pPr>
        <w:pStyle w:val="Normal"/>
        <w:rPr/>
      </w:pPr>
      <w:r>
        <w:rPr/>
        <w:t>cargo de pagar otras deudas que las que el ascendiente tenga al tiempo de hacerla, ni bajo la reserva de disponer más tarde de las cosas</w:t>
      </w:r>
    </w:p>
    <w:p>
      <w:pPr>
        <w:pStyle w:val="Normal"/>
        <w:rPr/>
      </w:pPr>
      <w:r>
        <w:rPr/>
        <w:t>comprendidas en la par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8.- La partición por donación no puede tener por objeto sino los bienes presentes. Los que el ascendiente adquiera después, y los que no</w:t>
      </w:r>
    </w:p>
    <w:p>
      <w:pPr>
        <w:pStyle w:val="Normal"/>
        <w:rPr/>
      </w:pPr>
      <w:r>
        <w:rPr/>
        <w:t>hubiesen entrado en la donación, se dividirán a su muerte, como está dispuesto para las particiones ordin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9.- Cuando el ascendiente efectúa la partición por donación entre vivos, entregando a los descendientes todos los bienes presentes, los</w:t>
      </w:r>
    </w:p>
    <w:p>
      <w:pPr>
        <w:pStyle w:val="Normal"/>
        <w:rPr/>
      </w:pPr>
      <w:r>
        <w:rPr/>
        <w:t>descendientes están obligados al pago de las deudas del ascendiente, cada uno por su parte y porción, sin perjuicio de los derechos de los</w:t>
      </w:r>
    </w:p>
    <w:p>
      <w:pPr>
        <w:pStyle w:val="Normal"/>
        <w:rPr/>
      </w:pPr>
      <w:r>
        <w:rPr/>
        <w:t>acreedores para conservar su acción contra el asce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0.- La responsabilidad de los descendientes por las deudas del ascendiente, no tiene lugar cuando los acreedores encuentran en poder del</w:t>
      </w:r>
    </w:p>
    <w:p>
      <w:pPr>
        <w:pStyle w:val="Normal"/>
        <w:rPr/>
      </w:pPr>
      <w:r>
        <w:rPr/>
        <w:t>ascendiente, bienes suficientes para satisfacer su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1.- La partición por donación entre vivos puede ser revocada por acción de los acreedores del ascendiente, con las solas condiciones</w:t>
      </w:r>
    </w:p>
    <w:p>
      <w:pPr>
        <w:pStyle w:val="Normal"/>
        <w:rPr/>
      </w:pPr>
      <w:r>
        <w:rPr/>
        <w:t>requeridas para revocar los actos por título gra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2.- La partición por donación es irrevocable por el ascendiente; pero puede revocarse por inejecución de las cargas y condiciones</w:t>
      </w:r>
    </w:p>
    <w:p>
      <w:pPr>
        <w:pStyle w:val="Normal"/>
        <w:rPr/>
      </w:pPr>
      <w:r>
        <w:rPr/>
        <w:t>impuestas, o por causa de ingrati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3.- La partición por donación debe hacerse en las formas prescriptas para las demás donaciones de esa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4.- Sea la partición por donación entre vivos, o por testamento, el ascendiente puede dar a uno o a algunos de sus hijos, la parte de los</w:t>
      </w:r>
    </w:p>
    <w:p>
      <w:pPr>
        <w:pStyle w:val="Normal"/>
        <w:rPr/>
      </w:pPr>
      <w:r>
        <w:rPr/>
        <w:t>bienes de que la ley le permite disponer; pero no se entenderá que les da por mejora la parte de que la ley le permite disponer con ese objeto, si en</w:t>
      </w:r>
    </w:p>
    <w:p>
      <w:pPr>
        <w:pStyle w:val="Normal"/>
        <w:rPr/>
      </w:pPr>
      <w:r>
        <w:rPr/>
        <w:t>el testamento no hubiere cláusula expresa de mejora.</w:t>
      </w:r>
    </w:p>
    <w:p>
      <w:pPr>
        <w:pStyle w:val="Normal"/>
        <w:rPr/>
      </w:pPr>
      <w:r>
        <w:rPr/>
        <w:t>El exceso sobre la parte disponible será de ningún valor.</w:t>
      </w:r>
    </w:p>
    <w:p>
      <w:pPr>
        <w:pStyle w:val="Normal"/>
        <w:rPr/>
      </w:pPr>
      <w:r>
        <w:rPr/>
        <w:t>En la partición por donación, no puede haber cláusula de mej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5.- La partición, sea por donación entre vivos, sea por testamento, sólo puede tener lugar entre los hijos y descendientes legítimos y</w:t>
      </w:r>
    </w:p>
    <w:p>
      <w:pPr>
        <w:pStyle w:val="Normal"/>
        <w:rPr/>
      </w:pPr>
      <w:r>
        <w:rPr/>
        <w:t>naturales, observándose el derecho de repres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6.- La partición por el ascendiente entre sus descendientes, no puede tener lugar cuando existe o continúa de hecho la sociedad conyugal</w:t>
      </w:r>
    </w:p>
    <w:p>
      <w:pPr>
        <w:pStyle w:val="Normal"/>
        <w:rPr/>
      </w:pPr>
      <w:r>
        <w:rPr/>
        <w:t>con el cónyuge vivo o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7.- No habiendo manifiestamente gananciales en el matrimonio, la partición por testamento debe comprender no sólo a los hijos legítimos y</w:t>
      </w:r>
    </w:p>
    <w:p>
      <w:pPr>
        <w:pStyle w:val="Normal"/>
        <w:rPr/>
      </w:pPr>
      <w:r>
        <w:rPr/>
        <w:t>naturales, y a sus descendientes si aquellos no existen, sino también al cónyuge sobrevi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8.- Si la partición no es hecha entre todos los hijos legítimos y naturales, que existan al tiempo de la muerte del ascendiente, y los</w:t>
      </w:r>
    </w:p>
    <w:p>
      <w:pPr>
        <w:pStyle w:val="Normal"/>
        <w:rPr/>
      </w:pPr>
      <w:r>
        <w:rPr/>
        <w:t>descendientes de los que hubiesen fallecido y el cónyuge sobreviviente en el caso del artículo anterior, será de ningún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9.- El hijo nacido de otro matrimonio del ascendiente, posterior a la partición, y el hijo póstumo, anulan la partición. La exclusión de un hijo</w:t>
      </w:r>
    </w:p>
    <w:p>
      <w:pPr>
        <w:pStyle w:val="Normal"/>
        <w:rPr/>
      </w:pPr>
      <w:r>
        <w:rPr/>
        <w:t>existente al tiempo de la partición, pero muerto sin sucesión antes de la apertura de la sucesión, no invalida el acto. La parte del muerto se divide</w:t>
      </w:r>
    </w:p>
    <w:p>
      <w:pPr>
        <w:pStyle w:val="Normal"/>
        <w:rPr/>
      </w:pPr>
      <w:r>
        <w:rPr/>
        <w:t>entre los otr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0.- Para hacer la partición, sea por donación o por testamento, el ascendiente debe colacionar a la masa de sus bienes, las donaciones que</w:t>
      </w:r>
    </w:p>
    <w:p>
      <w:pPr>
        <w:pStyle w:val="Normal"/>
        <w:rPr/>
      </w:pPr>
      <w:r>
        <w:rPr/>
        <w:t>hubiese hecho a sus descendientes, observándose respecto a la colación lo dispuesto en el Capítulo III 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1.- La partición hecha por testamento está subordinada a la muerte del ascendiente, el cual durante su vida puede revocarla. La</w:t>
      </w:r>
    </w:p>
    <w:p>
      <w:pPr>
        <w:pStyle w:val="Normal"/>
        <w:rPr/>
      </w:pPr>
      <w:r>
        <w:rPr/>
        <w:t>enajenación que él hiciera en vida, de alguno de los objetos comprendidos en la partición, no la anula si quedan salvas las legítimas de los herederos</w:t>
      </w:r>
    </w:p>
    <w:p>
      <w:pPr>
        <w:pStyle w:val="Normal"/>
        <w:rPr/>
      </w:pPr>
      <w:r>
        <w:rPr/>
        <w:t>a quienes esas cosas estaban adjud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2.- La partición por testamento hace cargar a los herederos con todas las obligaciones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3.- La partición por testamento tiene los mismos efectos que las particiones ordinarias. Los herederos están sometidos, los unos hacia los</w:t>
      </w:r>
    </w:p>
    <w:p>
      <w:pPr>
        <w:pStyle w:val="Normal"/>
        <w:rPr/>
      </w:pPr>
      <w:r>
        <w:rPr/>
        <w:t>otros, a las garantías de las porciones recibidas por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4.- La extensión de esta garantía debe referirse a la época de la muerte del ascendiente. Si éste, después de la partición por testamento,</w:t>
      </w:r>
    </w:p>
    <w:p>
      <w:pPr>
        <w:pStyle w:val="Normal"/>
        <w:rPr/>
      </w:pPr>
      <w:r>
        <w:rPr/>
        <w:t>hubiese enajenado objetos que hacían parte de la porción de uno de los descendientes, le es debida la garantía de los objetos enaje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5.- Los hijos y descendientes entre los cuales se ha hecho una partición por donación entre vivos, y sus herederos o sucesores, están</w:t>
      </w:r>
    </w:p>
    <w:p>
      <w:pPr>
        <w:pStyle w:val="Normal"/>
        <w:rPr/>
      </w:pPr>
      <w:r>
        <w:rPr/>
        <w:t>autorizados para ejercer, aun antes de la muerte del ascendiente, todos los derechos que el acto les confiera a los unos respecto de los otros, y</w:t>
      </w:r>
    </w:p>
    <w:p>
      <w:pPr>
        <w:pStyle w:val="Normal"/>
        <w:rPr/>
      </w:pPr>
      <w:r>
        <w:rPr/>
        <w:t>pueden demandar la garantía de las cosas comprendidas en sus porciones desde la evicción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6.- La partición por donación o testamento, puede ser rescindida cuando no salva la legítima de alguno de los herederos. La acción de</w:t>
      </w:r>
    </w:p>
    <w:p>
      <w:pPr>
        <w:pStyle w:val="Normal"/>
        <w:rPr/>
      </w:pPr>
      <w:r>
        <w:rPr/>
        <w:t>rescisión sólo puede intentarse después de la muerte del asce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7.- Los herederos pueden pedir la reducción de la porción asignada a uno de los partícipes, cuando resulte que éste hubiese recibido un</w:t>
      </w:r>
    </w:p>
    <w:p>
      <w:pPr>
        <w:pStyle w:val="Normal"/>
        <w:rPr/>
      </w:pPr>
      <w:r>
        <w:rPr/>
        <w:t>excedente de la cantidad de que la ley permite disponer al testador. Esta acción sólo debe dirigirse contra el descendiente favor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8.- La confirmación expresa o tácita de la partición por el descendiente, al cual no se le hubiese llenado su legítima, no importa una</w:t>
      </w:r>
    </w:p>
    <w:p>
      <w:pPr>
        <w:pStyle w:val="Normal"/>
        <w:rPr/>
      </w:pPr>
      <w:r>
        <w:rPr/>
        <w:t>renuncia de la acción que se le da por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 las sucesiones vaca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9.- Cuando, después de citados por edictos durante treinta días a los que se crean con derecho a la sucesión, o después de pasado el</w:t>
      </w:r>
    </w:p>
    <w:p>
      <w:pPr>
        <w:pStyle w:val="Normal"/>
        <w:rPr/>
      </w:pPr>
      <w:r>
        <w:rPr/>
        <w:t>término para hacer inventario y deliberar, o cuando habiendo repudiado la herencia el heredero, ningún pretendiente se hubiese presentado, la</w:t>
      </w:r>
    </w:p>
    <w:p>
      <w:pPr>
        <w:pStyle w:val="Normal"/>
        <w:rPr/>
      </w:pPr>
      <w:r>
        <w:rPr/>
        <w:t>sucesión se reputará vac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0.- Todos los que tengan reclamos que hacer contra la sucesión, pueden solicitar se nombre un curador de la herencia. El juez puede</w:t>
      </w:r>
    </w:p>
    <w:p>
      <w:pPr>
        <w:pStyle w:val="Normal"/>
        <w:rPr/>
      </w:pPr>
      <w:r>
        <w:rPr/>
        <w:t>también nombrarlo de oficio a solicitud del f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1.- El curador debe hacer inventario de la herencia ante escribano público y dos testigos. Ejerce activa y pasivamente los derechos</w:t>
      </w:r>
    </w:p>
    <w:p>
      <w:pPr>
        <w:pStyle w:val="Normal"/>
        <w:rPr/>
      </w:pPr>
      <w:r>
        <w:rPr/>
        <w:t>hereditarios, y sus facultades y deberes son los del heredero que ha aceptado la herencia con beneficio de inventario. Pero no puede recibir pago,</w:t>
      </w:r>
    </w:p>
    <w:p>
      <w:pPr>
        <w:pStyle w:val="Normal"/>
        <w:rPr/>
      </w:pPr>
      <w:r>
        <w:rPr/>
        <w:t>ni el precio de las cosas que se vendiesen. Cualquier dinero correspondiente a la herencia debe ponerse en depósito a la orden del juez de la</w:t>
      </w:r>
    </w:p>
    <w:p>
      <w:pPr>
        <w:pStyle w:val="Normal"/>
        <w:rPr/>
      </w:pPr>
      <w:r>
        <w:rPr/>
        <w:t>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2.- Establecido el curador de la sucesión, los que después vengan a reclamarla, están obligados a tomar las cosas en el estado en que se</w:t>
      </w:r>
    </w:p>
    <w:p>
      <w:pPr>
        <w:pStyle w:val="Normal"/>
        <w:rPr/>
      </w:pPr>
      <w:r>
        <w:rPr/>
        <w:t>encuentren por efecto de las operaciones regulares del cu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3.- Los pagos que hicieren los deudores hereditarios al curador de la herencia, no los eximen de sus obligaciones, a no ser que la suma</w:t>
      </w:r>
    </w:p>
    <w:p>
      <w:pPr>
        <w:pStyle w:val="Normal"/>
        <w:rPr/>
      </w:pPr>
      <w:r>
        <w:rPr/>
        <w:t>pagada por ellos se hubiese convertido en beneficio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4.- Cuando no hubiere acreedores a la herencia, y se hubiesen vendido los bienes hereditarios, el juez de la sucesión, de oficio o a solicitud</w:t>
      </w:r>
    </w:p>
    <w:p>
      <w:pPr>
        <w:pStyle w:val="Normal"/>
        <w:rPr/>
      </w:pPr>
      <w:r>
        <w:rPr/>
        <w:t>fiscal, debe declarar vacante la herencia y satisfechas todas las costas y el honorario del curador, pasar la suma de dinero depositada, al Gobierno</w:t>
      </w:r>
    </w:p>
    <w:p>
      <w:pPr>
        <w:pStyle w:val="Normal"/>
        <w:rPr/>
      </w:pPr>
      <w:r>
        <w:rPr/>
        <w:t>nacional o al Gobierno provincial, según fueren las leyes que rigieren sobre las sucesiones correspondientes al f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 las sucesiones intest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5.- Las sucesiones intestadas corresponden a los descendientes del difunto, a sus ascendientes, al cónyuge supérstite, y a los parientes</w:t>
      </w:r>
    </w:p>
    <w:p>
      <w:pPr>
        <w:pStyle w:val="Normal"/>
        <w:rPr/>
      </w:pPr>
      <w:r>
        <w:rPr/>
        <w:t>colaterales dentro del cuarto grado inclusive, en el orden y según las reglas establecidas en este Código. No habiendo sucesores los bienes</w:t>
      </w:r>
    </w:p>
    <w:p>
      <w:pPr>
        <w:pStyle w:val="Normal"/>
        <w:rPr/>
      </w:pPr>
      <w:r>
        <w:rPr/>
        <w:t>corresponden al Estado nacional o provi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6.- El pariente más cercano en grado, excluye al más remoto, salvo el derecho de repres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7.- En las sucesiones no se atiende al origen de los bienes que componen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8.- Los llamados a la sucesión intestada no sólo suceden por derecho propio, sino también por derecho de repres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derecho de represen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9.- La representación es el derecho por el cual los hijos de un grado ulterior son colocados en el grado que ocupaba su padre o madre en la</w:t>
      </w:r>
    </w:p>
    <w:p>
      <w:pPr>
        <w:pStyle w:val="Normal"/>
        <w:rPr/>
      </w:pPr>
      <w:r>
        <w:rPr/>
        <w:t>familia del difunto, a fin de suceder juntos en su lugar a la misma parte de la herencia a la cual el padre o la madre habrían 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0.- El representante tiene su llamamiento a la sucesión, exclusivamente de la ley y no del re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1.- Para que la representación tenga lugar es preciso que el representante mismo sea hábil para suceder a aquel de cuya sucesión se t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2.- Se puede representar a aquel cuya sucesión se ha renunc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3.- No se puede representar a aquel de cuya sucesión había sido excluido como indigno o que ha sido deshere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4.- No se puede representar sino a las personas muertas, con excepción del renunciante de la herencia, a quien, aun vivo, pueden</w:t>
      </w:r>
    </w:p>
    <w:p>
      <w:pPr>
        <w:pStyle w:val="Normal"/>
        <w:rPr/>
      </w:pPr>
      <w:r>
        <w:rPr/>
        <w:t>representarlo su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5.- Pueden también los hijos del ausente con presunción de fallecimiento, representarlo, no probándose que existía al tiempo de abrirse la</w:t>
      </w:r>
    </w:p>
    <w:p>
      <w:pPr>
        <w:pStyle w:val="Normal"/>
        <w:rPr/>
      </w:pPr>
      <w:r>
        <w:rPr/>
        <w:t>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6.- No se puede representar sino a las personas que habrían sido llamadas a la sucesión del dif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7.- La representación es admitida sin término en la línea recta descendente, sea que los hijos del difunto, aunque de diferentes matrimonios,</w:t>
      </w:r>
    </w:p>
    <w:p>
      <w:pPr>
        <w:pStyle w:val="Normal"/>
        <w:rPr/>
      </w:pPr>
      <w:r>
        <w:rPr/>
        <w:t>concurran con los descendientes de un hijo premuerto, sea que todos los hijos del difunto, habiendo muerto antes que éste, se encuentren en</w:t>
      </w:r>
    </w:p>
    <w:p>
      <w:pPr>
        <w:pStyle w:val="Normal"/>
        <w:rPr/>
      </w:pPr>
      <w:r>
        <w:rPr/>
        <w:t>grados desiguales o ig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8.- En una misma sucesión, puede representarse a varias personas, subiendo todos los grados intermedios, siempre que hubiesen muerto</w:t>
      </w:r>
    </w:p>
    <w:p>
      <w:pPr>
        <w:pStyle w:val="Normal"/>
        <w:rPr/>
      </w:pPr>
      <w:r>
        <w:rPr/>
        <w:t>todas las personas que separan al representante del difunto. Si uno de ellos vive, la representación no puede tener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9.- La representación no tiene lugar en favor de los ascendientes.</w:t>
      </w:r>
    </w:p>
    <w:p>
      <w:pPr>
        <w:pStyle w:val="Normal"/>
        <w:rPr/>
      </w:pPr>
      <w:r>
        <w:rPr/>
        <w:t>El más próximo excluye siempre al más rem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0.- En la línea colateral, la representación sólo tiene lugar a favor de los hijos y descendientes de los hermanos, bien sean de padre y madre</w:t>
      </w:r>
    </w:p>
    <w:p>
      <w:pPr>
        <w:pStyle w:val="Normal"/>
        <w:rPr/>
      </w:pPr>
      <w:r>
        <w:rPr/>
        <w:t>o de un solo lado, para dividir la herencia del ascendiente con los demás coherederos de grado más próx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1.- Quedando hijos o descendientes de dos o más hermanos del difunto, heredarán a éste por representación, ya estén solos y en igualdad</w:t>
      </w:r>
    </w:p>
    <w:p>
      <w:pPr>
        <w:pStyle w:val="Normal"/>
        <w:rPr/>
      </w:pPr>
      <w:r>
        <w:rPr/>
        <w:t>de grados, o ya concurran con sus tí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Efectos de la represen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2.- La representación hace entrar a los representantes en los derechos que el representado hubiese tenido en la sucesión si viviera, sea</w:t>
      </w:r>
    </w:p>
    <w:p>
      <w:pPr>
        <w:pStyle w:val="Normal"/>
        <w:rPr/>
      </w:pPr>
      <w:r>
        <w:rPr/>
        <w:t>para concurrir con los otros parientes, sea para exclu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3.- En todos los casos en que la representación es admitida, la división de la herencia se hace por estirpe. Si ésta ha producido muchas</w:t>
      </w:r>
    </w:p>
    <w:p>
      <w:pPr>
        <w:pStyle w:val="Normal"/>
        <w:rPr/>
      </w:pPr>
      <w:r>
        <w:rPr/>
        <w:t>ramas, la subdivisión se hace también por estirpe en cada rama, y los miembros de la misma 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4.- Cuando los hijos vengan a la sucesión por representación, deben colacionar a la herencia lo que el difunto ha dado en vida a sus padres</w:t>
      </w:r>
    </w:p>
    <w:p>
      <w:pPr>
        <w:pStyle w:val="Normal"/>
        <w:rPr/>
      </w:pPr>
      <w:r>
        <w:rPr/>
        <w:t>aunque éstos hubiesen repudiado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l orden de las sucesiones intest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Sucesión de los descendientes legítim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5.- Los hijos del autor de la sucesión lo heredan por derecho propio y en partes iguales salvo los derechos que en este título se dan al viudo</w:t>
      </w:r>
    </w:p>
    <w:p>
      <w:pPr>
        <w:pStyle w:val="Normal"/>
        <w:rPr/>
      </w:pPr>
      <w:r>
        <w:rPr/>
        <w:t>o viuda sobreviv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6.- Los nietos y demás descendientes heredan a los ascendientes por derechos de representación, con arreglo a lo dispuesto en el título De</w:t>
      </w:r>
    </w:p>
    <w:p>
      <w:pPr>
        <w:pStyle w:val="Normal"/>
        <w:rPr/>
      </w:pPr>
      <w:r>
        <w:rPr/>
        <w:t>las sucesiones intestadas, Capítulo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Sucesión de los ascendi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7.- A falta de hijos y descendientes heredan los ascendientes sin perjuicio de los derechos declarados en este título al cónyuge</w:t>
      </w:r>
    </w:p>
    <w:p>
      <w:pPr>
        <w:pStyle w:val="Normal"/>
        <w:rPr/>
      </w:pPr>
      <w:r>
        <w:rPr/>
        <w:t>sobreviv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8.- Si existen el padre y la madre del difunto, lo heredarán por iguales partes. Existiendo sólo uno de ellos, lo hereda en el todo, salvo la</w:t>
      </w:r>
    </w:p>
    <w:p>
      <w:pPr>
        <w:pStyle w:val="Normal"/>
        <w:rPr/>
      </w:pPr>
      <w:r>
        <w:rPr/>
        <w:t>modificación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9.- A falta de padre y madre del difunto, lo heredarán los ascendientes más próximos en grado, por iguales partes, aunque sean de distintas</w:t>
      </w:r>
    </w:p>
    <w:p>
      <w:pPr>
        <w:pStyle w:val="Normal"/>
        <w:rPr/>
      </w:pPr>
      <w:r>
        <w:rPr/>
        <w:t>lín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9.- El adoptante hereda al adoptado, salvo respecto de los bienes que éste hubiere recibido a título gratuito de la familia de sangre. Los</w:t>
      </w:r>
    </w:p>
    <w:p>
      <w:pPr>
        <w:pStyle w:val="Normal"/>
        <w:rPr/>
      </w:pPr>
      <w:r>
        <w:rPr/>
        <w:t>descendientes legítimos del adoptado tienen derecho de representación en la sucesión del adop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Sucesión de los cónyu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0.- Si han quedado viudo o viuda e hijos, el cónyuge sobreviviente tendrá en la sucesión la misma parte que cada uno de los h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1.- Si han quedado ascendientes y cónyuge supérstite, heredará éste la mitad de los bienes propios del causante y también la mitad de la</w:t>
      </w:r>
    </w:p>
    <w:p>
      <w:pPr>
        <w:pStyle w:val="Normal"/>
        <w:rPr/>
      </w:pPr>
      <w:r>
        <w:rPr/>
        <w:t>parte de gananciales que corresponda al fallecido. La otra mitad la recibirán los asc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2.- Si no han quedado descendientes ni ascendientes, los cónyuges se heredan recíprocamente, excluyendo a todos los parientes</w:t>
      </w:r>
    </w:p>
    <w:p>
      <w:pPr>
        <w:pStyle w:val="Normal"/>
        <w:rPr/>
      </w:pPr>
      <w:r>
        <w:rPr/>
        <w:t>colate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3.- La sucesión deferida al viudo o viuda en los tres artículos anteriores, no tendrá lugar cuando hallándose enfermo uno de los cónyuges al</w:t>
      </w:r>
    </w:p>
    <w:p>
      <w:pPr>
        <w:pStyle w:val="Normal"/>
        <w:rPr/>
      </w:pPr>
      <w:r>
        <w:rPr/>
        <w:t>celebrarse el matrimonio, muriese de esa enfermedad dentro de los treinta días siguientes, salvo que el matrimonio se hubiere celebrado para</w:t>
      </w:r>
    </w:p>
    <w:p>
      <w:pPr>
        <w:pStyle w:val="Normal"/>
        <w:rPr/>
      </w:pPr>
      <w:r>
        <w:rPr/>
        <w:t>regularizar una situación d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3 bis.- Si a la muerte del causante éste dejare un solo inmueble habitable como integrante del haber hereditario y que hubiera constituido el</w:t>
      </w:r>
    </w:p>
    <w:p>
      <w:pPr>
        <w:pStyle w:val="Normal"/>
        <w:rPr/>
      </w:pPr>
      <w:r>
        <w:rPr/>
        <w:t>hogar conyugal, cuya estimación no sobrepasare el indicado como límite máximo a las viviendas para ser declaradas bien de familia, y concurrieren</w:t>
      </w:r>
    </w:p>
    <w:p>
      <w:pPr>
        <w:pStyle w:val="Normal"/>
        <w:rPr/>
      </w:pPr>
      <w:r>
        <w:rPr/>
        <w:t>otras personas con vocación hereditaria o como legatarios, el cónyuge supérstite tendrá derecho real de habitación en forma vitalicia y gratuita.</w:t>
      </w:r>
    </w:p>
    <w:p>
      <w:pPr>
        <w:pStyle w:val="Normal"/>
        <w:rPr/>
      </w:pPr>
      <w:r>
        <w:rPr/>
        <w:t>Este derecho se perderá si el cónyuge supérstite contrajere nuevas nup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4.- Estando separados los cónyuges por sentencia de juez competente fundada en los casos del artículo 202, el que hubiere dado causa a</w:t>
      </w:r>
    </w:p>
    <w:p>
      <w:pPr>
        <w:pStyle w:val="Normal"/>
        <w:rPr/>
      </w:pPr>
      <w:r>
        <w:rPr/>
        <w:t>la separación no tendrá ninguno de los derechos declarados en los artículos anteriores.</w:t>
      </w:r>
    </w:p>
    <w:p>
      <w:pPr>
        <w:pStyle w:val="Normal"/>
        <w:rPr/>
      </w:pPr>
      <w:r>
        <w:rPr/>
        <w:t>Si la separación se hubiese decretado en los casos del artículo 203, el cónyuge enfermo conservará su vocación hereditaria.</w:t>
      </w:r>
    </w:p>
    <w:p>
      <w:pPr>
        <w:pStyle w:val="Normal"/>
        <w:rPr/>
      </w:pPr>
      <w:r>
        <w:rPr/>
        <w:t>En los casos de los artículos 204, primer párrafo, y 205, ninguno de los cónyuges mantendrá derechos hereditarios en la sucesión del otro. En caso</w:t>
      </w:r>
    </w:p>
    <w:p>
      <w:pPr>
        <w:pStyle w:val="Normal"/>
        <w:rPr/>
      </w:pPr>
      <w:r>
        <w:rPr/>
        <w:t>de decretarse separación por mediar separación de hecho anterior, el cónyuge que probó no haber dado causa a ella, conservará su vocación</w:t>
      </w:r>
    </w:p>
    <w:p>
      <w:pPr>
        <w:pStyle w:val="Normal"/>
        <w:rPr/>
      </w:pPr>
      <w:r>
        <w:rPr/>
        <w:t>hereditaria en la sucesión del otro.</w:t>
      </w:r>
    </w:p>
    <w:p>
      <w:pPr>
        <w:pStyle w:val="Normal"/>
        <w:rPr/>
      </w:pPr>
      <w:r>
        <w:rPr/>
        <w:t>En todos los casos en que uno de los esposos conserva vocación hereditaria luego de la separación personal, la perderá si viviere en concubinato o</w:t>
      </w:r>
    </w:p>
    <w:p>
      <w:pPr>
        <w:pStyle w:val="Normal"/>
        <w:rPr/>
      </w:pPr>
      <w:r>
        <w:rPr/>
        <w:t>incurriere en injurias graves contra el otro cónyuge.</w:t>
      </w:r>
    </w:p>
    <w:p>
      <w:pPr>
        <w:pStyle w:val="Normal"/>
        <w:rPr/>
      </w:pPr>
      <w:r>
        <w:rPr/>
        <w:t>Estando divorciados vincularmente por sentencia del juez competente o convertida en divorcio vincular la sentencia de separación personal, los</w:t>
      </w:r>
    </w:p>
    <w:p>
      <w:pPr>
        <w:pStyle w:val="Normal"/>
        <w:rPr/>
      </w:pPr>
      <w:r>
        <w:rPr/>
        <w:t>cónyuges perderán los derechos declarados en los artícu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5.- Cesa también la vocación hereditaria de los cónyuges entre sí en caso que viviesen de hecho separados sin voluntad de unirse o</w:t>
      </w:r>
    </w:p>
    <w:p>
      <w:pPr>
        <w:pStyle w:val="Normal"/>
        <w:rPr/>
      </w:pPr>
      <w:r>
        <w:rPr/>
        <w:t>estando provisionalmente separados por el juez competente.</w:t>
      </w:r>
    </w:p>
    <w:p>
      <w:pPr>
        <w:pStyle w:val="Normal"/>
        <w:rPr/>
      </w:pPr>
      <w:r>
        <w:rPr/>
        <w:t>Si la separación fuese imputable a la culpa de uno de los cónyuges, el inocente conservará la vocación hereditaria siempre que no incurriere en las</w:t>
      </w:r>
    </w:p>
    <w:p>
      <w:pPr>
        <w:pStyle w:val="Normal"/>
        <w:rPr/>
      </w:pPr>
      <w:r>
        <w:rPr/>
        <w:t>causales de exclusión previstas en el artículo 35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6.- En todos los casos en que el viudo o viuda es llamado a la sucesión en concurrencia con descendientes, no tendrá el cónyuge</w:t>
      </w:r>
    </w:p>
    <w:p>
      <w:pPr>
        <w:pStyle w:val="Normal"/>
        <w:rPr/>
      </w:pPr>
      <w:r>
        <w:rPr/>
        <w:t>sobreviviente parte alguna en la división de bienes gananciales que correspondieran al cónyuge prefall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6 bis.- La viuda que permaneciere en ese estado y no tuviere hijos, o que si los tuvo no sobrevivieren en el momento en que se abrió la</w:t>
      </w:r>
    </w:p>
    <w:p>
      <w:pPr>
        <w:pStyle w:val="Normal"/>
        <w:rPr/>
      </w:pPr>
      <w:r>
        <w:rPr/>
        <w:t>sucesión de los suegros, tendrá derecho a la cuarta parte de los bienes que le hubieren correspondido a su esposo en dichas sucesiones. Este</w:t>
      </w:r>
    </w:p>
    <w:p>
      <w:pPr>
        <w:pStyle w:val="Normal"/>
        <w:rPr/>
      </w:pPr>
      <w:r>
        <w:rPr/>
        <w:t>derecho no podrá ser invocado por la mujer en los casos de los artículos 3573, 3574 y 35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sucesión de los hijos natu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3577 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3578 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3579 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3580 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3581 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3582 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3583 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a sucesión de los padres natu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4.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Sucesión de los parientes colat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5.- No habiendo descendientes ni ascendientes ni viudo o viuda, heredarán al difunto sus parientes colaterales más próximos hasta el cuarto</w:t>
      </w:r>
    </w:p>
    <w:p>
      <w:pPr>
        <w:pStyle w:val="Normal"/>
        <w:rPr/>
      </w:pPr>
      <w:r>
        <w:rPr/>
        <w:t>grado inclusive, salvo el derecho de representación para concurrir los sobrinos con sus tíos. Los iguales en grado heredarán por partes ig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6.- El medio hermano en concurrencia con hermanos de padre y madre, hereda la mitad de lo que corresponde a 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7.- Cuando el difunto no deja hermanos enteros ni hijos de éstos, y sí sólo medios hermanos, sucederán éstos de la misma manera que los</w:t>
      </w:r>
    </w:p>
    <w:p>
      <w:pPr>
        <w:pStyle w:val="Normal"/>
        <w:rPr/>
      </w:pPr>
      <w:r>
        <w:rPr/>
        <w:t>hermanos de ambos lados, y sus hijos sucederán al hermano mu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Sucesión del Fis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8.- A falta de los que tengan derecho a heredar conforme a lo dispuesto anteriormente, los bienes del difunto, sean raíces o muebles, que</w:t>
      </w:r>
    </w:p>
    <w:p>
      <w:pPr>
        <w:pStyle w:val="Normal"/>
        <w:rPr/>
      </w:pPr>
      <w:r>
        <w:rPr/>
        <w:t>se encuentren en el territorio de la República, ya sea extranjero o ciudadano argentino, corresponden al Fisco, provincial o nacional, según fueren</w:t>
      </w:r>
    </w:p>
    <w:p>
      <w:pPr>
        <w:pStyle w:val="Normal"/>
        <w:rPr/>
      </w:pPr>
      <w:r>
        <w:rPr/>
        <w:t>las leyes que rigieren a este resp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9.- Los derechos y las obligaciones del Estado en general o de los Estados particulares, en el caso del artículo anterior, serán los mismos</w:t>
      </w:r>
    </w:p>
    <w:p>
      <w:pPr>
        <w:pStyle w:val="Normal"/>
        <w:rPr/>
      </w:pPr>
      <w:r>
        <w:rPr/>
        <w:t>que los de los herederos.</w:t>
      </w:r>
    </w:p>
    <w:p>
      <w:pPr>
        <w:pStyle w:val="Normal"/>
        <w:rPr/>
      </w:pPr>
      <w:r>
        <w:rPr/>
        <w:t>Para que el Estado pueda apoderarse de los bienes de una sucesión vacante, el juez debe entregarlos bajo inventario y tasación judicial.</w:t>
      </w:r>
    </w:p>
    <w:p>
      <w:pPr>
        <w:pStyle w:val="Normal"/>
        <w:rPr/>
      </w:pPr>
      <w:r>
        <w:rPr/>
        <w:t>El Fisco sólo responde por la suma que importan l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Sucesión de los bienes reserv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0.- Derogado por la Ley 1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 la porción legítima de los herederos forzo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1.- La legítima de los herederos forzosos es un derecho de sucesión limitado a determinada porción de la herencia. La capacidad del</w:t>
      </w:r>
    </w:p>
    <w:p>
      <w:pPr>
        <w:pStyle w:val="Normal"/>
        <w:rPr/>
      </w:pPr>
      <w:r>
        <w:rPr/>
        <w:t>testador para hacer sus disposiciones testamentarias respecto de su patrimonio, sólo se extiende hasta la concurrencia de la porción legítima que la</w:t>
      </w:r>
    </w:p>
    <w:p>
      <w:pPr>
        <w:pStyle w:val="Normal"/>
        <w:rPr/>
      </w:pPr>
      <w:r>
        <w:rPr/>
        <w:t>ley asigna a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2.- Tienen una porción legítima, todos los llamados a la sucesión intestada en el orden y modo determinado en los cinco primeros capítulos</w:t>
      </w:r>
    </w:p>
    <w:p>
      <w:pPr>
        <w:pStyle w:val="Normal"/>
        <w:rPr/>
      </w:pPr>
      <w:r>
        <w:rPr/>
        <w:t>del tít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3.- La porción legítima de los hijos es cuatro quintos de todos los bienes existentes a la muerte del testador y de los que éste hubiera</w:t>
      </w:r>
    </w:p>
    <w:p>
      <w:pPr>
        <w:pStyle w:val="Normal"/>
        <w:rPr/>
      </w:pPr>
      <w:r>
        <w:rPr/>
        <w:t>donado, observándose en su distribución lo dispuesto en el artículo 35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4.- La legítima de los ascendientes es de dos tercios de los bienes de la sucesión y los donados, observándose en su distribución lo</w:t>
      </w:r>
    </w:p>
    <w:p>
      <w:pPr>
        <w:pStyle w:val="Normal"/>
        <w:rPr/>
      </w:pPr>
      <w:r>
        <w:rPr/>
        <w:t>dispuesto por el artículo 35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5.- La legítima de los cónyuges, cuando no existen descendientes ni ascendientes del difunto, será la mitad de los bienes de la sucesión del</w:t>
      </w:r>
    </w:p>
    <w:p>
      <w:pPr>
        <w:pStyle w:val="Normal"/>
        <w:rPr/>
      </w:pPr>
      <w:r>
        <w:rPr/>
        <w:t>cónyuge muerto, aunque los bienes de la sucesión sean ganan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6.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7.- Derogado por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8.- El testador no puede imponer gravamen ni condición alguna a las porciones legítimas declaradas en este título. Si lo hiciere, se tendrán</w:t>
      </w:r>
    </w:p>
    <w:p>
      <w:pPr>
        <w:pStyle w:val="Normal"/>
        <w:rPr/>
      </w:pPr>
      <w:r>
        <w:rPr/>
        <w:t>por no escr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9.- Toda renuncia o pacto sobre la legítima futura entre aquellos que la declaran y los coherederos forzosos, es de ningún valor. Los</w:t>
      </w:r>
    </w:p>
    <w:p>
      <w:pPr>
        <w:pStyle w:val="Normal"/>
        <w:rPr/>
      </w:pPr>
      <w:r>
        <w:rPr/>
        <w:t>herederos pueden reclamar su respectiva legítima; pero deberán traer a colación lo que hubiesen recibido por el contrato o r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0.- El heredero forzoso, a quien el testador dejase por cualquier título, menos de la legítima, sólo podrá pedir su comple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1.- Las disposiciones testamentarias que mengüen la legítima de los herederos forzosos, se reducirán, a solicitud de éstos, a los términos</w:t>
      </w:r>
    </w:p>
    <w:p>
      <w:pPr>
        <w:pStyle w:val="Normal"/>
        <w:rPr/>
      </w:pPr>
      <w:r>
        <w:rPr/>
        <w:t>deb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2.- Para fijar la legítima se atenderá al valor de los bienes quedados por muerte del testador. Al valor líquido de los bienes hereditarios se</w:t>
      </w:r>
    </w:p>
    <w:p>
      <w:pPr>
        <w:pStyle w:val="Normal"/>
        <w:rPr/>
      </w:pPr>
      <w:r>
        <w:rPr/>
        <w:t>agregará el que tenían las donaciones, aplicando las normas del artículo 3477. No se llegará a las donaciones mientras pueda cubrirse la legítima</w:t>
      </w:r>
    </w:p>
    <w:p>
      <w:pPr>
        <w:pStyle w:val="Normal"/>
        <w:rPr/>
      </w:pPr>
      <w:r>
        <w:rPr/>
        <w:t>reduciendo a prorrata o dejando sin efecto, si fuere necesario, las disposiciones testamen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3.- Si la disposición testamentaria es de un usufructo, o de una renta vitalicia, cuyo valor exceda la cantidad disponible por el testador, los</w:t>
      </w:r>
    </w:p>
    <w:p>
      <w:pPr>
        <w:pStyle w:val="Normal"/>
        <w:rPr/>
      </w:pPr>
      <w:r>
        <w:rPr/>
        <w:t>herederos legítimos tendrán opción, a ejecutar la disposición testamentaria, o a entregar al beneficiado la cantidad dispon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4.- Si el testador ha entregado por contrato, en plena propiedad, algunos bienes a uno de los herederos forzosos, cuando sea con cargo de</w:t>
      </w:r>
    </w:p>
    <w:p>
      <w:pPr>
        <w:pStyle w:val="Normal"/>
        <w:rPr/>
      </w:pPr>
      <w:r>
        <w:rPr/>
        <w:t>una renta vitalicia o con reserva de usufructo, el valor de los bienes será imputado sobre la porción disponible del testador, y el excedente será</w:t>
      </w:r>
    </w:p>
    <w:p>
      <w:pPr>
        <w:pStyle w:val="Normal"/>
        <w:rPr/>
      </w:pPr>
      <w:r>
        <w:rPr/>
        <w:t>traído a la masa de la sucesión. Esta imputación y esta colación no podrán ser demandadas por los herederos forzosos que hubiesen consentido en</w:t>
      </w:r>
    </w:p>
    <w:p>
      <w:pPr>
        <w:pStyle w:val="Normal"/>
        <w:rPr/>
      </w:pPr>
      <w:r>
        <w:rPr/>
        <w:t>la enajenación, y en ningún caso por los que no tengan designada por la ley una porción leg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5.- De la porción disponible el testador puede hacer los legados que estime conveniente, o mejorar con ella a sus herederos legítimos.</w:t>
      </w:r>
    </w:p>
    <w:p>
      <w:pPr>
        <w:pStyle w:val="Normal"/>
        <w:rPr/>
      </w:pPr>
      <w:r>
        <w:rPr/>
        <w:t>Ninguna otra porción de la herencia puede ser detraída para mejorar a los herederos legí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 la sucesión testament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6.- Toda persona legalmente capaz de tener voluntad y de manifestarla, tiene la facultad de disponer de sus bienes por testamento, con</w:t>
      </w:r>
    </w:p>
    <w:p>
      <w:pPr>
        <w:pStyle w:val="Normal"/>
        <w:rPr/>
      </w:pPr>
      <w:r>
        <w:rPr/>
        <w:t>arreglo a las disposiciones de este Código, sea bajo el título de institución de herederos, o bajo el título de legados, o bajo cualquiera otra</w:t>
      </w:r>
    </w:p>
    <w:p>
      <w:pPr>
        <w:pStyle w:val="Normal"/>
        <w:rPr/>
      </w:pPr>
      <w:r>
        <w:rPr/>
        <w:t>denominación propia para expresar su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7.- El testamento es un acto escrito, celebrado con las solemnidades de la ley, por el cual una persona dispone del todo o parte de sus</w:t>
      </w:r>
    </w:p>
    <w:p>
      <w:pPr>
        <w:pStyle w:val="Normal"/>
        <w:rPr/>
      </w:pPr>
      <w:r>
        <w:rPr/>
        <w:t>bienes para después de su 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8.- En las disposiciones testamentarias, toda condición o carga, legal o físicamente imposible, o contraria a las buenas costumbres, anula la</w:t>
      </w:r>
    </w:p>
    <w:p>
      <w:pPr>
        <w:pStyle w:val="Normal"/>
        <w:rPr/>
      </w:pPr>
      <w:r>
        <w:rPr/>
        <w:t>disposición a que se halle im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9.- Son especialmente prohibidas las condiciones designadas en el artículo 531 de este Código. Corresponde a los jueces decidir si toda otra</w:t>
      </w:r>
    </w:p>
    <w:p>
      <w:pPr>
        <w:pStyle w:val="Normal"/>
        <w:rPr/>
      </w:pPr>
      <w:r>
        <w:rPr/>
        <w:t>condición o carga entra en una de las clases de las condiciones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0.- A las disposiciones testamentarias, hechas bajo condición, es aplicable lo establecido respecto a las obligaciones condi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1.- La ley del actual domicilio del testador, al tiempo de hacer su testamento, es la que decide de su capacidad o incapacidad para te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2.- El contenido del testamento, su validez o invalidez legal, se juzga según la ley en vigor en el domicilio del testador al tiempo de su</w:t>
      </w:r>
    </w:p>
    <w:p>
      <w:pPr>
        <w:pStyle w:val="Normal"/>
        <w:rPr/>
      </w:pPr>
      <w:r>
        <w:rPr/>
        <w:t>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3.- Para calificar la capacidad de testar, se atiende sólo al tiempo en que se otorga el testamento, aunque se tenga o falte la capacidad al</w:t>
      </w:r>
    </w:p>
    <w:p>
      <w:pPr>
        <w:pStyle w:val="Normal"/>
        <w:rPr/>
      </w:pPr>
      <w:r>
        <w:rPr/>
        <w:t>tiempo de la 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4.- No pueden testar los menores de dieciocho años de uno u otro se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5.- Para poder testar es preciso que la persona esté en su perfecta razón. Los dementes sólo podrán hacerlo en los intervalos lúcidos que</w:t>
      </w:r>
    </w:p>
    <w:p>
      <w:pPr>
        <w:pStyle w:val="Normal"/>
        <w:rPr/>
      </w:pPr>
      <w:r>
        <w:rPr/>
        <w:t>sean suficientemente ciertos y prolongados para asegurarse que la enfermedad ha cesado por ento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6.- La ley presume que toda persona está en su sano juicio mientras no se pruebe lo contrario. Al que pidiese la nulidad del testamento, le</w:t>
      </w:r>
    </w:p>
    <w:p>
      <w:pPr>
        <w:pStyle w:val="Normal"/>
        <w:rPr/>
      </w:pPr>
      <w:r>
        <w:rPr/>
        <w:t>incumbe probar que el testador no se hallaba en su completa razón al tiempo de hacer sus disposiciones; pero si el testador algún tiempo antes de</w:t>
      </w:r>
    </w:p>
    <w:p>
      <w:pPr>
        <w:pStyle w:val="Normal"/>
        <w:rPr/>
      </w:pPr>
      <w:r>
        <w:rPr/>
        <w:t>testar se hubiese hallado notoriamente en estado habitual de demencia, el que sostiene la validez del testamento debe probar que el testador lo ha</w:t>
      </w:r>
    </w:p>
    <w:p>
      <w:pPr>
        <w:pStyle w:val="Normal"/>
        <w:rPr/>
      </w:pPr>
      <w:r>
        <w:rPr/>
        <w:t>ordenado en un intervalo lú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7.- No pueden testar los sordomudos que no sepan leer ni escrib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8.- Un testamento no puede ser hecho en el mismo acto, por dos o más personas, sea en favor de un tercero, sea a título de disposición</w:t>
      </w:r>
    </w:p>
    <w:p>
      <w:pPr>
        <w:pStyle w:val="Normal"/>
        <w:rPr/>
      </w:pPr>
      <w:r>
        <w:rPr/>
        <w:t>recíproca y mut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9.- Las disposiciones testamentarias deben ser la expresión directa de la voluntad del testador. Este no puede delegarlas ni dar poder a otro</w:t>
      </w:r>
    </w:p>
    <w:p>
      <w:pPr>
        <w:pStyle w:val="Normal"/>
        <w:rPr/>
      </w:pPr>
      <w:r>
        <w:rPr/>
        <w:t>para testar, ni dejar ninguna de sus disposiciones al arbitrio de un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0.- Toda disposición que, sobre institución de heredero o legados haga el testador, refiriéndose a cédulas o papeles privados que después</w:t>
      </w:r>
    </w:p>
    <w:p>
      <w:pPr>
        <w:pStyle w:val="Normal"/>
        <w:rPr/>
      </w:pPr>
      <w:r>
        <w:rPr/>
        <w:t>de su muerte aparezcan entre los suyos o en poder de otro, será de ningún valor, si en las cédulas o papeles no concurren los requisitos exigidos</w:t>
      </w:r>
    </w:p>
    <w:p>
      <w:pPr>
        <w:pStyle w:val="Normal"/>
        <w:rPr/>
      </w:pPr>
      <w:r>
        <w:rPr/>
        <w:t>para el testamento ológ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1.- Toda disposición a favor de persona incierta es nula, a menos que por algún evento pudiese resultar ci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 las formas de los testa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2.- Las formas ordinarias de testar son: el testamento ológrafo, el testamento por acto público y el testamento cer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3.- Los diversos testamentos enumerados en el artículo anterior están sometidos a las mismas reglas, en lo que concierne a la naturaleza y</w:t>
      </w:r>
    </w:p>
    <w:p>
      <w:pPr>
        <w:pStyle w:val="Normal"/>
        <w:rPr/>
      </w:pPr>
      <w:r>
        <w:rPr/>
        <w:t>extensión de las disposiciones que contengan, y gozan de la misma eficacia jurí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4.- Toda persona capaz de disponer por testamento puede testar a su elección, en una u otra de las formas ordinarias de los testamentos;</w:t>
      </w:r>
    </w:p>
    <w:p>
      <w:pPr>
        <w:pStyle w:val="Normal"/>
        <w:rPr/>
      </w:pPr>
      <w:r>
        <w:rPr/>
        <w:t>pero es necesario que posea las cualidades físicas e intelectuales requeridas para aquella forma en la que quiera hacer sus dispos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5.- La validez del testamento depende de la observancia de la ley que rija al tiempo de hacerse. Una ley posterior no trae cambio alguno, ni</w:t>
      </w:r>
    </w:p>
    <w:p>
      <w:pPr>
        <w:pStyle w:val="Normal"/>
        <w:rPr/>
      </w:pPr>
      <w:r>
        <w:rPr/>
        <w:t>a favor ni en perjuicio del testamento, aunque sea dada viviendo 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6.- La forma de una especie de testamento no puede extenderse a los testamentos de otra 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7.- La prueba de la observancia de las formalidades prescriptas para la validez de un testamento, debe resultar del testamento mismo, y no</w:t>
      </w:r>
    </w:p>
    <w:p>
      <w:pPr>
        <w:pStyle w:val="Normal"/>
        <w:rPr/>
      </w:pPr>
      <w:r>
        <w:rPr/>
        <w:t>de los otros actos probados por tes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8.- El empleo de formalidades inútiles y sobreabundantes no vicia un testamento, por otra parte regular, aunque esas formalidades en el</w:t>
      </w:r>
    </w:p>
    <w:p>
      <w:pPr>
        <w:pStyle w:val="Normal"/>
        <w:rPr/>
      </w:pPr>
      <w:r>
        <w:rPr/>
        <w:t>caso de haberlas supuesto necesarias, no pudiesen ser consideradas como cumplidas válidamente. Así, un número mayor de testigos del que exige</w:t>
      </w:r>
    </w:p>
    <w:p>
      <w:pPr>
        <w:pStyle w:val="Normal"/>
        <w:rPr/>
      </w:pPr>
      <w:r>
        <w:rPr/>
        <w:t>la ley, no vicia el testamento, que queda válido a pesar de la incapacidad de alguno de ellos, cuando suprimiendo el número de testigos incapaces</w:t>
      </w:r>
    </w:p>
    <w:p>
      <w:pPr>
        <w:pStyle w:val="Normal"/>
        <w:rPr/>
      </w:pPr>
      <w:r>
        <w:rPr/>
        <w:t>queda un número suficiente de testigos ca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9.- El testador no puede confirmar por un acto posterior las disposiciones contenidas en un testamento nulo por sus formas, sin</w:t>
      </w:r>
    </w:p>
    <w:p>
      <w:pPr>
        <w:pStyle w:val="Normal"/>
        <w:rPr/>
      </w:pPr>
      <w:r>
        <w:rPr/>
        <w:t>reproducirlas, aunque dicho acto esté revestido de todas las formalidades requeridas para la validez de los testamentos. Pero el testador puede</w:t>
      </w:r>
    </w:p>
    <w:p>
      <w:pPr>
        <w:pStyle w:val="Normal"/>
        <w:rPr/>
      </w:pPr>
      <w:r>
        <w:rPr/>
        <w:t>referirse en su testamento a otro testamento válido en sus formas, que ha quedado sin efecto por haber caducado por incapacidad de los legatarios</w:t>
      </w:r>
    </w:p>
    <w:p>
      <w:pPr>
        <w:pStyle w:val="Normal"/>
        <w:rPr/>
      </w:pPr>
      <w:r>
        <w:rPr/>
        <w:t>o de los herederos institu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0.- La nulidad de un testamento por vicio en sus formas, causa la nulidad de todas la disposiciones que contiene; pero si se han llenado las</w:t>
      </w:r>
    </w:p>
    <w:p>
      <w:pPr>
        <w:pStyle w:val="Normal"/>
        <w:rPr/>
      </w:pPr>
      <w:r>
        <w:rPr/>
        <w:t>formas, la nulidad de la institución de herederos por cualquier causa que fuere, no anula sus otras dispos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1.- El testamento hecho con las formalidades de la ley vale durante la vida del testador, cualquiera que sea el tiempo que pase desde su</w:t>
      </w:r>
    </w:p>
    <w:p>
      <w:pPr>
        <w:pStyle w:val="Normal"/>
        <w:rPr/>
      </w:pPr>
      <w:r>
        <w:rPr/>
        <w:t>formación. Mientras no está revocado, se presume que el testador persevera en la misma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2.- Las últimas voluntades no pueden ser legalmente expresadas sino por un acto revestido de las formas testamentarias. Un escrito,</w:t>
      </w:r>
    </w:p>
    <w:p>
      <w:pPr>
        <w:pStyle w:val="Normal"/>
        <w:rPr/>
      </w:pPr>
      <w:r>
        <w:rPr/>
        <w:t>aunque estuviese firmado por el testador, en el cual no anunciase sus disposiciones sino por la simple referencia a un acto destituido de las</w:t>
      </w:r>
    </w:p>
    <w:p>
      <w:pPr>
        <w:pStyle w:val="Normal"/>
        <w:rPr/>
      </w:pPr>
      <w:r>
        <w:rPr/>
        <w:t>formalidades requeridas para los testamentos, será de ningún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3.- En los testamentos en que la ley exige la firma del mismo testador, debe ésta escribirse con todas las letras alfabéticas que componen</w:t>
      </w:r>
    </w:p>
    <w:p>
      <w:pPr>
        <w:pStyle w:val="Normal"/>
        <w:rPr/>
      </w:pPr>
      <w:r>
        <w:rPr/>
        <w:t>su nombre y apellido. El testamento no se tendrá por firmado cuando sólo se ha suscripto el apellido, o con letras iniciales, nombres y apellidos, ni</w:t>
      </w:r>
    </w:p>
    <w:p>
      <w:pPr>
        <w:pStyle w:val="Normal"/>
        <w:rPr/>
      </w:pPr>
      <w:r>
        <w:rPr/>
        <w:t>cuando en lugar de suscribir el apellido propio se ha puesto el de otra familia a la cual no pertenece el testador. Sin embargo, una firma irregular e</w:t>
      </w:r>
    </w:p>
    <w:p>
      <w:pPr>
        <w:pStyle w:val="Normal"/>
        <w:rPr/>
      </w:pPr>
      <w:r>
        <w:rPr/>
        <w:t>incompleta se considerará suficiente cuando la persona estuviese acostumbrada a firmar de esa manera los actos públicos y priv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4.- Los testamentos hechos en el territorio de la República, deben serlo en alguna de las formas establecidas en este Código, bien sean los</w:t>
      </w:r>
    </w:p>
    <w:p>
      <w:pPr>
        <w:pStyle w:val="Normal"/>
        <w:rPr/>
      </w:pPr>
      <w:r>
        <w:rPr/>
        <w:t>testadores argentinos o extran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5.- Cuando un argentino se encuentre en país extranjero, está autorizado a testar en alguna de las formas establecidas por la ley del país</w:t>
      </w:r>
    </w:p>
    <w:p>
      <w:pPr>
        <w:pStyle w:val="Normal"/>
        <w:rPr/>
      </w:pPr>
      <w:r>
        <w:rPr/>
        <w:t>en que se halle. Ese testamento será siempre válido, aunque el testador vuelva a la República, y en cualquiera época que mu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6.- Es válido el testamento escrito hecho en país extranjero por un argentino, o por un extranjero domiciliado en el Estado, ante un ministro</w:t>
      </w:r>
    </w:p>
    <w:p>
      <w:pPr>
        <w:pStyle w:val="Normal"/>
        <w:rPr/>
      </w:pPr>
      <w:r>
        <w:rPr/>
        <w:t>plenipotenciario del Gobierno de la República, un encargado de negocios, o un cónsul, y dos testigos argentinos o extranjeros, domiciliados en el</w:t>
      </w:r>
    </w:p>
    <w:p>
      <w:pPr>
        <w:pStyle w:val="Normal"/>
        <w:rPr/>
      </w:pPr>
      <w:r>
        <w:rPr/>
        <w:t>lugar donde se otorgue el testamento, teniendo el instrumento el sello de la legación o cons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7.- El testamento otorgado en la forma prescripta en el artículo precedente, y que no lo haya sido ante un jefe de legación, llevará el visto</w:t>
      </w:r>
    </w:p>
    <w:p>
      <w:pPr>
        <w:pStyle w:val="Normal"/>
        <w:rPr/>
      </w:pPr>
      <w:r>
        <w:rPr/>
        <w:t>bueno de éste, si existiese un jefe de legación, en el testamento abierto al pie de él, y en el cerrado sobre la carátula. El testamento abierto será</w:t>
      </w:r>
    </w:p>
    <w:p>
      <w:pPr>
        <w:pStyle w:val="Normal"/>
        <w:rPr/>
      </w:pPr>
      <w:r>
        <w:rPr/>
        <w:t>siempre rubricado por el mismo jefe al principio y al fin de cada página, o por el cónsul si no hubiese legación. Si no existiese un consulado ni una</w:t>
      </w:r>
    </w:p>
    <w:p>
      <w:pPr>
        <w:pStyle w:val="Normal"/>
        <w:rPr/>
      </w:pPr>
      <w:r>
        <w:rPr/>
        <w:t>legación de la República, estas diligencias serán llenadas por un ministro o cónsul de una nación amiga. El jefe de legación, y a falta de éste, el</w:t>
      </w:r>
    </w:p>
    <w:p>
      <w:pPr>
        <w:pStyle w:val="Normal"/>
        <w:rPr/>
      </w:pPr>
      <w:r>
        <w:rPr/>
        <w:t>cónsul, remitirá una copia del testamento abierto o de la carátula del cerrado, al ministro de Relaciones Exteriores de la República, y éste, abonando</w:t>
      </w:r>
    </w:p>
    <w:p>
      <w:pPr>
        <w:pStyle w:val="Normal"/>
        <w:rPr/>
      </w:pPr>
      <w:r>
        <w:rPr/>
        <w:t>la firma del jefe de la legación o del cónsul en su caso, lo remitirá al juez del último domicilio del difunto en la República, para que lo haga incorporar</w:t>
      </w:r>
    </w:p>
    <w:p>
      <w:pPr>
        <w:pStyle w:val="Normal"/>
        <w:rPr/>
      </w:pPr>
      <w:r>
        <w:rPr/>
        <w:t>en los protocolos de un escribano del mismo domicilio. No conociéndose el domicilio del testador en la República, el testamento será remitido por el</w:t>
      </w:r>
    </w:p>
    <w:p>
      <w:pPr>
        <w:pStyle w:val="Normal"/>
        <w:rPr/>
      </w:pPr>
      <w:r>
        <w:rPr/>
        <w:t>ministro de Relaciones Exteriores a un juez de primera instancia de la Capital para su incorporación en los protocolos de la escribanía que el mismo</w:t>
      </w:r>
    </w:p>
    <w:p>
      <w:pPr>
        <w:pStyle w:val="Normal"/>
        <w:rPr/>
      </w:pPr>
      <w:r>
        <w:rPr/>
        <w:t>juez desi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8.- El testamento del que se hallare fuera de su país, sólo tendrá efecto en la República, si fuese hecho en las formas prescriptas por la ley</w:t>
      </w:r>
    </w:p>
    <w:p>
      <w:pPr>
        <w:pStyle w:val="Normal"/>
        <w:rPr/>
      </w:pPr>
      <w:r>
        <w:rPr/>
        <w:t>del lugar en que reside, o según las formas que se observan en la nación a que pertenezca, o según las que este Código designa como formas</w:t>
      </w:r>
    </w:p>
    <w:p>
      <w:pPr>
        <w:pStyle w:val="Normal"/>
        <w:rPr/>
      </w:pPr>
      <w:r>
        <w:rPr/>
        <w:t>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testamento ológraf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9.- El testamento ológrafo para ser válido en cuanto a sus formas, debe ser escrito todo entero, fechado y firmado por la mano misma del</w:t>
      </w:r>
    </w:p>
    <w:p>
      <w:pPr>
        <w:pStyle w:val="Normal"/>
        <w:rPr/>
      </w:pPr>
      <w:r>
        <w:rPr/>
        <w:t>testador. La falta de alguna de estas formalidades lo anula en todo su cont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0.- Si hay algo escrito por una mano extraña, y si la escritura hace parte del testamento mismo, el testamento será nulo, si lo escrito ha</w:t>
      </w:r>
    </w:p>
    <w:p>
      <w:pPr>
        <w:pStyle w:val="Normal"/>
        <w:rPr/>
      </w:pPr>
      <w:r>
        <w:rPr/>
        <w:t>sido por orden o consentimiento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1.- El testamento ológrafo debe ser escrito precisamente con caracteres alfabéticos y puede escribirse en cualquier idi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2.- Las indicaciones del día, mes y año en que se hace el testamento, no es indispensable que sean según el calendario: pueden ser</w:t>
      </w:r>
    </w:p>
    <w:p>
      <w:pPr>
        <w:pStyle w:val="Normal"/>
        <w:rPr/>
      </w:pPr>
      <w:r>
        <w:rPr/>
        <w:t>reemplazadas por enunciaciones perfectamente equivalentes, que fijen de una manera precisa la fecha d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3.- Una fecha errada o incompleta puede ser considerada suficiente, cuando el vicio que presenta es el resultado de una simple</w:t>
      </w:r>
    </w:p>
    <w:p>
      <w:pPr>
        <w:pStyle w:val="Normal"/>
        <w:rPr/>
      </w:pPr>
      <w:r>
        <w:rPr/>
        <w:t>inadvertencia de parte del testador, y existen en el testamento mismo, enunciaciones o elementos materiales que fijan la fecha de una manera</w:t>
      </w:r>
    </w:p>
    <w:p>
      <w:pPr>
        <w:pStyle w:val="Normal"/>
        <w:rPr/>
      </w:pPr>
      <w:r>
        <w:rPr/>
        <w:t>cierta. El juez puede apreciar las enunciaciones que rectifiquen la fecha, y admitir pruebas que se obtengan fuera d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4.- El testador puede dispensarse de indicar el lugar donde ha hecho el testamento, y el error que cometa en la indicación de ese lugar, no</w:t>
      </w:r>
    </w:p>
    <w:p>
      <w:pPr>
        <w:pStyle w:val="Normal"/>
        <w:rPr/>
      </w:pPr>
      <w:r>
        <w:rPr/>
        <w:t>influye en la validez d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5.- Las disposiciones del testador escritas después de su firma deben ser fechadas y firmadas para que puedan valer como disposiciones</w:t>
      </w:r>
    </w:p>
    <w:p>
      <w:pPr>
        <w:pStyle w:val="Normal"/>
        <w:rPr/>
      </w:pPr>
      <w:r>
        <w:rPr/>
        <w:t>testamen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6.- Cuando muchas disposiciones están firmadas sin ser fechadas, y una última disposición tenga la firma y la fecha, esta fecha hace valer</w:t>
      </w:r>
    </w:p>
    <w:p>
      <w:pPr>
        <w:pStyle w:val="Normal"/>
        <w:rPr/>
      </w:pPr>
      <w:r>
        <w:rPr/>
        <w:t>las disposiciones anteriormente escritas, cualquiera que sea el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7.- El testador no está obligado a redactar su testamento de una sola vez, ni bajo la misma fecha. Si escribe sus disposiciones en épocas</w:t>
      </w:r>
    </w:p>
    <w:p>
      <w:pPr>
        <w:pStyle w:val="Normal"/>
        <w:rPr/>
      </w:pPr>
      <w:r>
        <w:rPr/>
        <w:t>diferentes, puede datar y firmar cada una de ellas separadamente o poner a todas la fecha y la firma, el día en que termine su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8.- El testamento ológrafo debe ser un acto separado de otros escritos y libros en que el testador acostumbra escribir sus negocios.</w:t>
      </w:r>
    </w:p>
    <w:p>
      <w:pPr>
        <w:pStyle w:val="Normal"/>
        <w:rPr/>
      </w:pPr>
      <w:r>
        <w:rPr/>
        <w:t>Las cartas por expresas que sean respecto a la disposición de los bienes, no pueden formar un testamento ológ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9.- El testador puede, si lo juzgare más conveniente, hacer autorizar el testamento con testigos, ponerle su sello, o depositarlo en poder de</w:t>
      </w:r>
    </w:p>
    <w:p>
      <w:pPr>
        <w:pStyle w:val="Normal"/>
        <w:rPr/>
      </w:pPr>
      <w:r>
        <w:rPr/>
        <w:t>un escribano, o usar de cualquiera otra medida que de más seguridad de que es su última volun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0.- El testamento ológrafo vale como acto público y solemne; pero puede ser atacado por su fecha, firma o escritura, o por la capacidad del</w:t>
      </w:r>
    </w:p>
    <w:p>
      <w:pPr>
        <w:pStyle w:val="Normal"/>
        <w:rPr/>
      </w:pPr>
      <w:r>
        <w:rPr/>
        <w:t>testador, por todos aquellos a quienes se oponga, pudiendo éstos servirse de todo género de prue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testamento por acto públ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1.- El sordo, el mudo y el sordomudo, no pueden testar por act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2.- El ciego puede testar por act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3.- El escribano pariente del testador en línea recta en cualquier grado que sea, y en la línea colateral hasta el tercer grado de</w:t>
      </w:r>
    </w:p>
    <w:p>
      <w:pPr>
        <w:pStyle w:val="Normal"/>
        <w:rPr/>
      </w:pPr>
      <w:r>
        <w:rPr/>
        <w:t>consanguinidad o afinidad inclusive, no puede concurrir a la redacción d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4.- El testamento por acto público debe ser hecho ante escribano público y tres testigos residentes en el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5.- En los pueblos de campaña y en la campaña, no habiendo escribano en el distrito de la municipalidad donde se otorgare el testamento,</w:t>
      </w:r>
    </w:p>
    <w:p>
      <w:pPr>
        <w:pStyle w:val="Normal"/>
        <w:rPr/>
      </w:pPr>
      <w:r>
        <w:rPr/>
        <w:t>debe éste ser hecho ante el juez de paz del lugar y tres testigos residentes en el municipio. Si el juez de paz no pudiese concurrir, el testamento</w:t>
      </w:r>
    </w:p>
    <w:p>
      <w:pPr>
        <w:pStyle w:val="Normal"/>
        <w:rPr/>
      </w:pPr>
      <w:r>
        <w:rPr/>
        <w:t>debe hacerse ante alguno de los miembros de la municipalidad con tres tes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6.- El testador puede dictar el testamento al escribano, o dárselo ya escrito, o sólo darle por escrito las disposiciones que debe contener</w:t>
      </w:r>
    </w:p>
    <w:p>
      <w:pPr>
        <w:pStyle w:val="Normal"/>
        <w:rPr/>
      </w:pPr>
      <w:r>
        <w:rPr/>
        <w:t>para que las redacte en la forma ordin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7.- El escribano debe, bajo pena de nulidad del testamento, designar el lugar en que se otorga, su fecha, el nombre de los testigos, su</w:t>
      </w:r>
    </w:p>
    <w:p>
      <w:pPr>
        <w:pStyle w:val="Normal"/>
        <w:rPr/>
      </w:pPr>
      <w:r>
        <w:rPr/>
        <w:t>residencia y edad, si ha hecho el testamento, o si sólo ha recibido por escrito sus dispos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8.- Bajo pena de nulidad, el testamento debe ser leído al testador en presencia de testigos, que deben verlo; y firmado por el testador, los</w:t>
      </w:r>
    </w:p>
    <w:p>
      <w:pPr>
        <w:pStyle w:val="Normal"/>
        <w:rPr/>
      </w:pPr>
      <w:r>
        <w:rPr/>
        <w:t>testigos y el escribano. Uno de los testigos a lo menos debe saber firmar por los otros dos: el escribano debe expresar esta circunst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9.- Si el testador muriere antes de firmar el testamento, será éste de ningún valor aunque lo hubiere principiado a fir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0.- Si el testador sabiendo firmar, dijere que no firmaba el testamento por no saber firmar, el testamento será de ningún valor, aunque esté</w:t>
      </w:r>
    </w:p>
    <w:p>
      <w:pPr>
        <w:pStyle w:val="Normal"/>
        <w:rPr/>
      </w:pPr>
      <w:r>
        <w:rPr/>
        <w:t>firmado a su ruego por alguno de los testigos, o por alguna otr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1.- Si el testador no supiese firmar, puede hacerlo por él, otra persona o alguno de los testigos. En este último caso dos de los testigos por</w:t>
      </w:r>
    </w:p>
    <w:p>
      <w:pPr>
        <w:pStyle w:val="Normal"/>
        <w:rPr/>
      </w:pPr>
      <w:r>
        <w:rPr/>
        <w:t>lo menos deben saber fir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2.- Si el testador sabe firmar y no lo pudiere hacer, puede firmar por él otra persona, o uno de los testigos. En este caso, dos de los</w:t>
      </w:r>
    </w:p>
    <w:p>
      <w:pPr>
        <w:pStyle w:val="Normal"/>
        <w:rPr/>
      </w:pPr>
      <w:r>
        <w:rPr/>
        <w:t>testigos por lo menos deben saber firmar. El escribano debe expresar la causa por qué no puede firmar 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3.- Si el testador no puede testar sino en un idioma extranjero, se requiere la presencia de dos intérpretes que harán la traducción en</w:t>
      </w:r>
    </w:p>
    <w:p>
      <w:pPr>
        <w:pStyle w:val="Normal"/>
        <w:rPr/>
      </w:pPr>
      <w:r>
        <w:rPr/>
        <w:t>castellano, y el testamento debe en tal caso escribirse en los dos idiomas. Los testigos deben entender uno y otro idi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4.- El escribano y testigos en un testamento por acto público, sus esposas, y parientes o afines dentro del cuarto grado, no podrán</w:t>
      </w:r>
    </w:p>
    <w:p>
      <w:pPr>
        <w:pStyle w:val="Normal"/>
        <w:rPr/>
      </w:pPr>
      <w:r>
        <w:rPr/>
        <w:t>aprovecharse de lo que en él se disponga a su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testamento cer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5.- El que no sabe leer no puede otorgar testamento cer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6.- El testamento cerrado debe ser firmado por el testador.</w:t>
      </w:r>
    </w:p>
    <w:p>
      <w:pPr>
        <w:pStyle w:val="Normal"/>
        <w:rPr/>
      </w:pPr>
      <w:r>
        <w:rPr/>
        <w:t>El pliego que lo contenga debe entregarse a un escribano público, en presencia de cinco testigos residentes en el lugar, expresando que lo</w:t>
      </w:r>
    </w:p>
    <w:p>
      <w:pPr>
        <w:pStyle w:val="Normal"/>
        <w:rPr/>
      </w:pPr>
      <w:r>
        <w:rPr/>
        <w:t>contenido en aquel pliego es su testamento. El escribano dará fe de la presentación y entrega, extendiendo el acta en la cubierta del testamento, y</w:t>
      </w:r>
    </w:p>
    <w:p>
      <w:pPr>
        <w:pStyle w:val="Normal"/>
        <w:rPr/>
      </w:pPr>
      <w:r>
        <w:rPr/>
        <w:t>la firmarán el testador y todos los testigos que puedan hacerlo, y por los que no puedan los otros a su ruego; pero nunca serán menos de tres los</w:t>
      </w:r>
    </w:p>
    <w:p>
      <w:pPr>
        <w:pStyle w:val="Normal"/>
        <w:rPr/>
      </w:pPr>
      <w:r>
        <w:rPr/>
        <w:t>testigos que firmen por sí. Si el testador no pudiere hacerlo por alguna causa que le haya sobrevenido, firmará por él otra persona o alguno de los</w:t>
      </w:r>
    </w:p>
    <w:p>
      <w:pPr>
        <w:pStyle w:val="Normal"/>
        <w:rPr/>
      </w:pPr>
      <w:r>
        <w:rPr/>
        <w:t>testigos. El escribano debe expresar al extender el acta en la cubierta del testamento, el nombre, apellido y residencia del testador, de los testigos,</w:t>
      </w:r>
    </w:p>
    <w:p>
      <w:pPr>
        <w:pStyle w:val="Normal"/>
        <w:rPr/>
      </w:pPr>
      <w:r>
        <w:rPr/>
        <w:t>y del que hubiere firmado por el testador, como también el lugar, día, mes y año en que el acto p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7.- La entrega y suscripción del testamento cerrado, debe ser un acto sin interrupción por otro acto extraño, a no ser por breves</w:t>
      </w:r>
    </w:p>
    <w:p>
      <w:pPr>
        <w:pStyle w:val="Normal"/>
        <w:rPr/>
      </w:pPr>
      <w:r>
        <w:rPr/>
        <w:t>intervalos, cuando algún accidente lo exig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8.- El que sepa escribir aunque no pueda hablar, puede otorgar testamento cerrado. El testamento ha de estar escrito y firmado de su</w:t>
      </w:r>
    </w:p>
    <w:p>
      <w:pPr>
        <w:pStyle w:val="Normal"/>
        <w:rPr/>
      </w:pPr>
      <w:r>
        <w:rPr/>
        <w:t>mano, y la presentación al escribano y testigos, la hará escribiendo sobre la cubierta que aquel pliego contiene su testamento; observándose en lo</w:t>
      </w:r>
    </w:p>
    <w:p>
      <w:pPr>
        <w:pStyle w:val="Normal"/>
        <w:rPr/>
      </w:pPr>
      <w:r>
        <w:rPr/>
        <w:t>demás lo que queda prescripto para esta clase de test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9.- El sordo puede otorgar testamento cer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0.- El testamento cerrado que no pudiese valer como tal por falta de alguna de las solemnidades que debe tener, valdrá como testamento</w:t>
      </w:r>
    </w:p>
    <w:p>
      <w:pPr>
        <w:pStyle w:val="Normal"/>
        <w:rPr/>
      </w:pPr>
      <w:r>
        <w:rPr/>
        <w:t>ológrafo, si estuviere todo el escrito y firmado por 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1.- El escribano que tenga en su poder o en su registro un testamento, de cualquiera especie que sea, está obligado, cuando muera el</w:t>
      </w:r>
    </w:p>
    <w:p>
      <w:pPr>
        <w:pStyle w:val="Normal"/>
        <w:rPr/>
      </w:pPr>
      <w:r>
        <w:rPr/>
        <w:t>testador, a ponerlo en noticia de las personas interesadas, siendo responsable de los daños y perjuicios que su omisión les oca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os testamentos especi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2.- En tiempo de guerra los militares que se hallen en una expedición militar, o en una plaza sitiada, o en un cuartel o guarnición fuera del</w:t>
      </w:r>
    </w:p>
    <w:p>
      <w:pPr>
        <w:pStyle w:val="Normal"/>
        <w:rPr/>
      </w:pPr>
      <w:r>
        <w:rPr/>
        <w:t>territorio de la República, y asimismo, los voluntarios, rehenes o prisioneros, los cirujanos militares, el cuerpo de intendencia, los capellanes, los</w:t>
      </w:r>
    </w:p>
    <w:p>
      <w:pPr>
        <w:pStyle w:val="Normal"/>
        <w:rPr/>
      </w:pPr>
      <w:r>
        <w:rPr/>
        <w:t>vivanderos, los hombres de ciencia agregados a la expedición, y los demás individuos que van acompañando o sirviendo a dichas personas, podrán</w:t>
      </w:r>
    </w:p>
    <w:p>
      <w:pPr>
        <w:pStyle w:val="Normal"/>
        <w:rPr/>
      </w:pPr>
      <w:r>
        <w:rPr/>
        <w:t>testar ante un oficial que tenga a lo menos el grado de capitán, o ante un intendente del ejército, o ante el auditor general y dos testigos. El</w:t>
      </w:r>
    </w:p>
    <w:p>
      <w:pPr>
        <w:pStyle w:val="Normal"/>
        <w:rPr/>
      </w:pPr>
      <w:r>
        <w:rPr/>
        <w:t>testamento debe designar el lugar y la fecha en que se h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3.- Si el que desea testar estuviese enfermo o herido, podrá testar ante el capellán o médico o cirujano que lo asista. Si se hallase en un</w:t>
      </w:r>
    </w:p>
    <w:p>
      <w:pPr>
        <w:pStyle w:val="Normal"/>
        <w:rPr/>
      </w:pPr>
      <w:r>
        <w:rPr/>
        <w:t>destacamento, ante el oficial que lo mande aunque sea de grado inferior al de capi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4.- El testamento será firmado por el testador, si sabe y puede firmar, por el funcionario ante quien se ha hecho, y por los testigos. Si el</w:t>
      </w:r>
    </w:p>
    <w:p>
      <w:pPr>
        <w:pStyle w:val="Normal"/>
        <w:rPr/>
      </w:pPr>
      <w:r>
        <w:rPr/>
        <w:t>testador no sabe o no puede firmar, se expresará así y firmará por él uno de los testigos. De los testigos uno a lo menos debe saber fir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5.- Los testigos deben ser varones mayores de edad, si fuesen sólo soldados; pero basta que tengan dieciocho años cumplidos, de la clase</w:t>
      </w:r>
    </w:p>
    <w:p>
      <w:pPr>
        <w:pStyle w:val="Normal"/>
        <w:rPr/>
      </w:pPr>
      <w:r>
        <w:rPr/>
        <w:t>de sargento inclusive ade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6.- Si el testador falleciere antes de los noventa días subsiguientes a aquel en que hubiesen cesado con respecto a él las circunstancias</w:t>
      </w:r>
    </w:p>
    <w:p>
      <w:pPr>
        <w:pStyle w:val="Normal"/>
        <w:rPr/>
      </w:pPr>
      <w:r>
        <w:rPr/>
        <w:t>que lo habilitan para testar militarmente, valdrá su testamento como si hubiese sido otorgado en la forma ordinaria. Si el testador sobreviviere a</w:t>
      </w:r>
    </w:p>
    <w:p>
      <w:pPr>
        <w:pStyle w:val="Normal"/>
        <w:rPr/>
      </w:pPr>
      <w:r>
        <w:rPr/>
        <w:t>este plazo su testamento caduca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7.- El testamento otorgado en la forma prescripta, si el testador falleciere, deberá ser remitido al cuartel general y con el visto bueno del</w:t>
      </w:r>
    </w:p>
    <w:p>
      <w:pPr>
        <w:pStyle w:val="Normal"/>
        <w:rPr/>
      </w:pPr>
      <w:r>
        <w:rPr/>
        <w:t>jefe de estado mayor, que acredite el grado o calidad de la persona ante quien se ha hecho, y se mandará al Ministerio de la Guerra, y el ministro de</w:t>
      </w:r>
    </w:p>
    <w:p>
      <w:pPr>
        <w:pStyle w:val="Normal"/>
        <w:rPr/>
      </w:pPr>
      <w:r>
        <w:rPr/>
        <w:t>este departamento lo remitirá al juez del último domicilio del testador para que lo haga protocolizar. Si no se conociere domicilio al testador, lo</w:t>
      </w:r>
    </w:p>
    <w:p>
      <w:pPr>
        <w:pStyle w:val="Normal"/>
        <w:rPr/>
      </w:pPr>
      <w:r>
        <w:rPr/>
        <w:t>remitirá a uno de los jueces de la Capital, para que lo haga protocolizar en la oficina que el juez dispo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8.- Si el que puede testar militarmente prefiere hacer testamento cerrado, actuará como ministro de fe cualquiera de las personas ante</w:t>
      </w:r>
    </w:p>
    <w:p>
      <w:pPr>
        <w:pStyle w:val="Normal"/>
        <w:rPr/>
      </w:pPr>
      <w:r>
        <w:rPr/>
        <w:t>quien ha podido otorgar testamento abi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9.- Los que naveguen en un buque de guerra de la República, sean o no individuos de la oficialidad o tripulación, podrán testar ante el</w:t>
      </w:r>
    </w:p>
    <w:p>
      <w:pPr>
        <w:pStyle w:val="Normal"/>
        <w:rPr/>
      </w:pPr>
      <w:r>
        <w:rPr/>
        <w:t>comandante del buque y tres testigos de los cuales dos a lo menos sepan firmar. El testamento debe ser fechado. Se extenderá un duplicado con</w:t>
      </w:r>
    </w:p>
    <w:p>
      <w:pPr>
        <w:pStyle w:val="Normal"/>
        <w:rPr/>
      </w:pPr>
      <w:r>
        <w:rPr/>
        <w:t>las mismas firmas que el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0.- El testamento será custodiado entre los papales más importantes del buque, y se hará mención de él en el d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1.- Si el buque, antes de volver a la República, arribare a un puerto extranjero en que haya un agente diplomático o un cónsul argentino, el</w:t>
      </w:r>
    </w:p>
    <w:p>
      <w:pPr>
        <w:pStyle w:val="Normal"/>
        <w:rPr/>
      </w:pPr>
      <w:r>
        <w:rPr/>
        <w:t>comandante entregará a este agente un ejemplar del testamento, y el agente lo remitirá al ministro de Marina, para los efectos que se ha dispuesto</w:t>
      </w:r>
    </w:p>
    <w:p>
      <w:pPr>
        <w:pStyle w:val="Normal"/>
        <w:rPr/>
      </w:pPr>
      <w:r>
        <w:rPr/>
        <w:t>respecto al testamento militar. Si el buque volviese a la República, lo entregará al capitán del puerto, para que lo remita a iguales efectos al</w:t>
      </w:r>
    </w:p>
    <w:p>
      <w:pPr>
        <w:pStyle w:val="Normal"/>
        <w:rPr/>
      </w:pPr>
      <w:r>
        <w:rPr/>
        <w:t>Ministerio de Mar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2.- Si el que puede otorgar testamento marítimo prefiriere hacerlo cerrado, se observarán las solemnidades prescriptas para esta clase de</w:t>
      </w:r>
    </w:p>
    <w:p>
      <w:pPr>
        <w:pStyle w:val="Normal"/>
        <w:rPr/>
      </w:pPr>
      <w:r>
        <w:rPr/>
        <w:t>testamentos, actuando como ministro de fe el comandante del buque o su segundo ante tres testigos, de los cuales a lo menos dos sepan firmar,</w:t>
      </w:r>
    </w:p>
    <w:p>
      <w:pPr>
        <w:pStyle w:val="Normal"/>
        <w:rPr/>
      </w:pPr>
      <w:r>
        <w:rPr/>
        <w:t>observándose lo demás dispuesto en este capítulo para el testamento mar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3.- En los buques mercantes, bajo la bandera argentina, se podrá testar en la misma forma que en los buques de guerra, haciéndose el</w:t>
      </w:r>
    </w:p>
    <w:p>
      <w:pPr>
        <w:pStyle w:val="Normal"/>
        <w:rPr/>
      </w:pPr>
      <w:r>
        <w:rPr/>
        <w:t>testamento ante el capitán, su segundo o el piloto, observándose en lo demás lo dispuesto para los testamentos hechos en un buque de gu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4.- El testamento no valdrá sino cuando el testador hubiese fallecido antes de desembarcar, o antes de los noventa días subsiguientes al</w:t>
      </w:r>
    </w:p>
    <w:p>
      <w:pPr>
        <w:pStyle w:val="Normal"/>
        <w:rPr/>
      </w:pPr>
      <w:r>
        <w:rPr/>
        <w:t>desembarco.</w:t>
      </w:r>
    </w:p>
    <w:p>
      <w:pPr>
        <w:pStyle w:val="Normal"/>
        <w:rPr/>
      </w:pPr>
      <w:r>
        <w:rPr/>
        <w:t>No se tendrá por desembarco el bajar a tierra por corto tiempo para reembarcarse en el mismo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5.- El testamento no se reputará hecho en el mar, si en la época en que se otorgó se hallaba el buque en puerto donde hubiese cónsul de la</w:t>
      </w:r>
    </w:p>
    <w:p>
      <w:pPr>
        <w:pStyle w:val="Normal"/>
        <w:rPr/>
      </w:pPr>
      <w:r>
        <w:rPr/>
        <w:t>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6.- Son nulos los legados hechos en testamento marítimo a los oficiales del buque, si no fuesen parientes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7.- Las personas que pueden testar militarmente y las que pueden otorgar un testamento marítimo, pueden testar en la forma ológra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8.- Los militares embarcados en buque del Estado para una expedición militar, pueden testar militarmente, o bajo la forma del testamento</w:t>
      </w:r>
    </w:p>
    <w:p>
      <w:pPr>
        <w:pStyle w:val="Normal"/>
        <w:rPr/>
      </w:pPr>
      <w:r>
        <w:rPr/>
        <w:t>mar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9.- Si por causa de peste o epidemia no se hallare en pueblo o lazareto, escribano ante el cual pueda hacerse el testamento por acto</w:t>
      </w:r>
    </w:p>
    <w:p>
      <w:pPr>
        <w:pStyle w:val="Normal"/>
        <w:rPr/>
      </w:pPr>
      <w:r>
        <w:rPr/>
        <w:t>público, podrá hacerse ante un municipal, o ante el jefe del lazareto, con las demás solemnidades prescriptas para los testamentos por act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Apertura, publicación y protocolización de testa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0.- El testamento por acto público, hecho en la campaña o en los pueblos de la campaña ante el juez de paz, o ante un oficial municipal,</w:t>
      </w:r>
    </w:p>
    <w:p>
      <w:pPr>
        <w:pStyle w:val="Normal"/>
        <w:rPr/>
      </w:pPr>
      <w:r>
        <w:rPr/>
        <w:t>debe mandarse protocolizar a solicitud de parte, sin ninguna otra diligencia pre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1.- El testamento ológrafo, y el cerrado, deben presentarse tales como se hallen, al juez del último domicilio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2.- El testamento ológrafo, si estuviese cerrado, será abierto por el juez, y se procederá al examen de testigos que reconozcan la letra y</w:t>
      </w:r>
    </w:p>
    <w:p>
      <w:pPr>
        <w:pStyle w:val="Normal"/>
        <w:rPr/>
      </w:pPr>
      <w:r>
        <w:rPr/>
        <w:t>firma del testador. Resultando identidad en concepto de los testigos, el juez rubricará el principio y fin de cada una de sus páginas, y mandará que</w:t>
      </w:r>
    </w:p>
    <w:p>
      <w:pPr>
        <w:pStyle w:val="Normal"/>
        <w:rPr/>
      </w:pPr>
      <w:r>
        <w:rPr/>
        <w:t>se entregue con todas las diligencias hechas, al escribano actuario, y que se den copias a quienes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3.- Todo el que tenga algún interés en el testamento cerrado, puede pedir al juez que se a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4.- El testamento cerrado no podrá ser abierto sino después que el escribano y los testigos reconozcan ante el juez, sus firmas y la del</w:t>
      </w:r>
    </w:p>
    <w:p>
      <w:pPr>
        <w:pStyle w:val="Normal"/>
        <w:rPr/>
      </w:pPr>
      <w:r>
        <w:rPr/>
        <w:t>testador, declarando al mismo tiempo si el testamento está cerrado como lo estaba cuando el testador lo entregó.</w:t>
      </w:r>
    </w:p>
    <w:p>
      <w:pPr>
        <w:pStyle w:val="Normal"/>
        <w:rPr/>
      </w:pPr>
      <w:r>
        <w:rPr/>
        <w:t>Si no pueden comparecer todos los testigos por muerte, o ausencia fuera de la provincia, bastará el reconocimiento de la mayor parte de ellos y del</w:t>
      </w:r>
    </w:p>
    <w:p>
      <w:pPr>
        <w:pStyle w:val="Normal"/>
        <w:rPr/>
      </w:pPr>
      <w:r>
        <w:rPr/>
        <w:t>escrib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5.- Si por iguales causas no pudieren comparecer el escribano, el mayor número de los testigos, o todos ellos, el juez lo hará constar así, y</w:t>
      </w:r>
    </w:p>
    <w:p>
      <w:pPr>
        <w:pStyle w:val="Normal"/>
        <w:rPr/>
      </w:pPr>
      <w:r>
        <w:rPr/>
        <w:t>admitirá la prueba por cotejo de letra. Cumplido esto, el juez rubricará el principio y fin de cada página, y mandará protocolizar el testamento y dar</w:t>
      </w:r>
    </w:p>
    <w:p>
      <w:pPr>
        <w:pStyle w:val="Normal"/>
        <w:rPr/>
      </w:pPr>
      <w:r>
        <w:rPr/>
        <w:t>a los interesados las copias que pid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I - De los testigos en los testa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6.- Pueden ser testigos en los testamentos, todas las personas a quienes la ley no les prohibe serlo. La incapacidad no se presume, y debe</w:t>
      </w:r>
    </w:p>
    <w:p>
      <w:pPr>
        <w:pStyle w:val="Normal"/>
        <w:rPr/>
      </w:pPr>
      <w:r>
        <w:rPr/>
        <w:t>probarla el que funde su acción e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7.- Un testigo incapaz debe ser considerado como capaz, si según la opinión común, fuere tenido como 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8.- La capacidad de los testigos debe existir al tiempo de la formación d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9.- Los testigos deben ser conocidos del escribano. Si éste no los conociese, puede exigir antes de otorgar el testamento, que dos</w:t>
      </w:r>
    </w:p>
    <w:p>
      <w:pPr>
        <w:pStyle w:val="Normal"/>
        <w:rPr/>
      </w:pPr>
      <w:r>
        <w:rPr/>
        <w:t>individuos aseguren la identidad de sus personas y la residencia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0.- Los testigos deben entender el idioma del testador y el idioma en que se extiende 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1.- Los testigos deben tener residencia en el distrito en que se otorga 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2.- No pueden ser testigos los ascendientes ni descendientes del testador; pero pueden serlo sus parientes colaterales o afines, siempre</w:t>
      </w:r>
    </w:p>
    <w:p>
      <w:pPr>
        <w:pStyle w:val="Normal"/>
        <w:rPr/>
      </w:pPr>
      <w:r>
        <w:rPr/>
        <w:t>que el testamento no contenga alguna disposición a su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3.- El parentesco existente entre varias personas no es obstáculo para que sean simultáneamente testigos de un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4.- Los albaceas, tutores y curadores pueden ser testigos en el testamento en que fueren nomb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5.- Los testigos de un testamento deben ser varones mayores de 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6.- No pueden ser testigos los herederos instituidos en el testamento, ni los legatarios, ni los que reciben algún favor por las disposiciones</w:t>
      </w:r>
    </w:p>
    <w:p>
      <w:pPr>
        <w:pStyle w:val="Normal"/>
        <w:rPr/>
      </w:pPr>
      <w:r>
        <w:rPr/>
        <w:t>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7.- Tampoco pueden ser testigos en los testamentos, los parientes del escribano dentro del cuarto grado, los dependientes de su oficina, ni</w:t>
      </w:r>
    </w:p>
    <w:p>
      <w:pPr>
        <w:pStyle w:val="Normal"/>
        <w:rPr/>
      </w:pPr>
      <w:r>
        <w:rPr/>
        <w:t>sus domés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8.- Los ciegos, los sordos y los mudos no pueden ser testigos en los test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9.- No pueden ser testigos los que estén privados de su razón por cualquiera causa que sea. Los dementes no pueden serlo ni aun en los</w:t>
      </w:r>
    </w:p>
    <w:p>
      <w:pPr>
        <w:pStyle w:val="Normal"/>
        <w:rPr/>
      </w:pPr>
      <w:r>
        <w:rPr/>
        <w:t>intervalos lú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V - De la institución y sustitución de hered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0.- La institución de heredero puede ser hecha sólo por testamento.</w:t>
      </w:r>
    </w:p>
    <w:p>
      <w:pPr>
        <w:pStyle w:val="Normal"/>
        <w:rPr/>
      </w:pPr>
      <w:r>
        <w:rPr/>
        <w:t>El testador puede instituir o dejar de instituir heredero en su testamento. Si no instituye heredero, sus disposiciones deben cumplirse; y en el</w:t>
      </w:r>
    </w:p>
    <w:p>
      <w:pPr>
        <w:pStyle w:val="Normal"/>
        <w:rPr/>
      </w:pPr>
      <w:r>
        <w:rPr/>
        <w:t>remanente de sus bienes se sucederá como se ordena en las sucesiones intes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1.- El testador debe nombrar por sí mismo al heredero. Si se refiere al que otro nombrará por encargo suyo, la institución no v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2.- El heredero debe ser designado con palabras claras, que no dejen duda alguna sobre la persona instituida. Si la institución dejare duda</w:t>
      </w:r>
    </w:p>
    <w:p>
      <w:pPr>
        <w:pStyle w:val="Normal"/>
        <w:rPr/>
      </w:pPr>
      <w:r>
        <w:rPr/>
        <w:t>entre dos o más individuos, ninguno de ellos será tenido por heredero. Esta disposición rige igualmente en los le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3.- Los herederos instituidos gozan, respecto de tercero y entre sí, de los mismos derechos que los herederos legítimos, menos en cuanto a</w:t>
      </w:r>
    </w:p>
    <w:p>
      <w:pPr>
        <w:pStyle w:val="Normal"/>
        <w:rPr/>
      </w:pPr>
      <w:r>
        <w:rPr/>
        <w:t>la posesión hereditaria. Pueden ejercer todas las acciones que podría ejercer un heredero legítimo: pueden entablar las acciones que competían al</w:t>
      </w:r>
    </w:p>
    <w:p>
      <w:pPr>
        <w:pStyle w:val="Normal"/>
        <w:rPr/>
      </w:pPr>
      <w:r>
        <w:rPr/>
        <w:t>difunto, aun antes que tomen posesión de los bienes hereditarios; pero no están obligados a colacionar las donaciones que, por actos entre vivos,</w:t>
      </w:r>
    </w:p>
    <w:p>
      <w:pPr>
        <w:pStyle w:val="Normal"/>
        <w:rPr/>
      </w:pPr>
      <w:r>
        <w:rPr/>
        <w:t>les hubiere hecho 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4.- Son herederos forzosos, aunque no sean instituidos en el testamento, aquellos a quienes la ley reserva en los bienes del difunto una</w:t>
      </w:r>
    </w:p>
    <w:p>
      <w:pPr>
        <w:pStyle w:val="Normal"/>
        <w:rPr/>
      </w:pPr>
      <w:r>
        <w:rPr/>
        <w:t>porción de que no puede privarlos, sin justa causa de deshere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5.- La preterición de alguno o todos los herederos forzosos, sea que vivan a la fecha del testamento o que nazcan después de otorgado, no</w:t>
      </w:r>
    </w:p>
    <w:p>
      <w:pPr>
        <w:pStyle w:val="Normal"/>
        <w:rPr/>
      </w:pPr>
      <w:r>
        <w:rPr/>
        <w:t>invalida la institución hereditaria; salvada que sea la legítima y pagadas las mandas, el resto debe entregarse al heredero instit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6.- El heredero instituido en cosa cierta y determinada, es tenido sólo por legatario: no tiene más derechos ni cargas que los que</w:t>
      </w:r>
    </w:p>
    <w:p>
      <w:pPr>
        <w:pStyle w:val="Normal"/>
        <w:rPr/>
      </w:pPr>
      <w:r>
        <w:rPr/>
        <w:t>expresamente se le confieran o impongan, sin perjuicio de su responsabilidad en subsidio de 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7.- La disposición testamentaria por la cual el testador da a una o muchas personas, la universalidad de los bienes que deja a su muerte,</w:t>
      </w:r>
    </w:p>
    <w:p>
      <w:pPr>
        <w:pStyle w:val="Normal"/>
        <w:rPr/>
      </w:pPr>
      <w:r>
        <w:rPr/>
        <w:t>importa instituir herederos a las personas designadas, aun cuando según los términos del testamento, la disposición se encuentre restringida a la</w:t>
      </w:r>
    </w:p>
    <w:p>
      <w:pPr>
        <w:pStyle w:val="Normal"/>
        <w:rPr/>
      </w:pPr>
      <w:r>
        <w:rPr/>
        <w:t>nuda propiedad, y que separadamente el usufructo se haya dado a otra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8.- Si las disposiciones testamentarias absorbieran en legados la universalidad de los bienes del testador, sólo se tendrán por institución de</w:t>
      </w:r>
    </w:p>
    <w:p>
      <w:pPr>
        <w:pStyle w:val="Normal"/>
        <w:rPr/>
      </w:pPr>
      <w:r>
        <w:rPr/>
        <w:t>herederos, cuando exista entre los diversos legatarios una conjunción que pueda dar lugar al derecho de acrecer entr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9.- No constituye institución de heredero la disposición por la cual el testador hubiese legado la universalidad de sus bienes con asignación</w:t>
      </w:r>
    </w:p>
    <w:p>
      <w:pPr>
        <w:pStyle w:val="Normal"/>
        <w:rPr/>
      </w:pPr>
      <w:r>
        <w:rPr/>
        <w:t>de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0.- Si después de haber hecho a una o muchas personas legados particulares, el testador lega lo restante de sus bienes a otra persona,</w:t>
      </w:r>
    </w:p>
    <w:p>
      <w:pPr>
        <w:pStyle w:val="Normal"/>
        <w:rPr/>
      </w:pPr>
      <w:r>
        <w:rPr/>
        <w:t>esta última disposición importa la institución de heredero de esa persona, cualquiera que sea la importancia de los objetos legados respecto a la</w:t>
      </w:r>
    </w:p>
    <w:p>
      <w:pPr>
        <w:pStyle w:val="Normal"/>
        <w:rPr/>
      </w:pPr>
      <w:r>
        <w:rPr/>
        <w:t>totalidad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1.- Los herederos instituidos sin designación de partes, heredan por partes ig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2.- La institución de herederos a los pobres, o al alma del testador, importa en el primer caso, sólo un legado a los pobres del pueblo de su</w:t>
      </w:r>
    </w:p>
    <w:p>
      <w:pPr>
        <w:pStyle w:val="Normal"/>
        <w:rPr/>
      </w:pPr>
      <w:r>
        <w:rPr/>
        <w:t>residencia; y en el segundo, la aplicación que se debe hacer en sufragios y limos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3.- El derecho de instituir un heredero no importa el derecho de dar a éste un suc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4.- El testador puede subrogar alguno al heredero nombrado en el testamento, para cuando este heredero no quiera o no pueda aceptar la</w:t>
      </w:r>
    </w:p>
    <w:p>
      <w:pPr>
        <w:pStyle w:val="Normal"/>
        <w:rPr/>
      </w:pPr>
      <w:r>
        <w:rPr/>
        <w:t>herencia. Sólo esta clase de sustitución es permitida en los test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5.- La sustitución simple y sin expresión de casos comprende los dos: el caso en que el heredero instituido no quiera aceptar la herencia, y</w:t>
      </w:r>
    </w:p>
    <w:p>
      <w:pPr>
        <w:pStyle w:val="Normal"/>
        <w:rPr/>
      </w:pPr>
      <w:r>
        <w:rPr/>
        <w:t>el caso en que no pudiera hacerlo. La sustitución para uno de los dos casos comprende también al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6.- Pueden ser sustituidas dos o más personas a una sola, y por el contrario, una sola a dos o más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7.- Cuando el testador sustituye recíprocamente los herederos instituidos en partes desiguales, tendrán éstos en la sustitución las mismas</w:t>
      </w:r>
    </w:p>
    <w:p>
      <w:pPr>
        <w:pStyle w:val="Normal"/>
        <w:rPr/>
      </w:pPr>
      <w:r>
        <w:rPr/>
        <w:t>partes que en la institución, si el testador no ha dispuesto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8.- El sustituto del sustituto se entiende también serlo del heredero nombrado en primer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9.- El heredero sustituto queda sujeto a las mismas cargas y condiciones impuestas al instituido, si no aparece claramente que el testador</w:t>
      </w:r>
    </w:p>
    <w:p>
      <w:pPr>
        <w:pStyle w:val="Normal"/>
        <w:rPr/>
      </w:pPr>
      <w:r>
        <w:rPr/>
        <w:t>quiso limitarlas a la persona del instit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0.- La nulidad de la sustitución fideicomisaria no perjudica la validez de la institución del heredero, ni los derechos del llamado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1.- Lo dispuesto en este título sobre las sustituciones de herederos es aplicable igualmente a los 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2.- Son de ningún valor las disposiciones del testador, por las que llame a un tercero al todo o parte de lo que reste de la herencia, al morir</w:t>
      </w:r>
    </w:p>
    <w:p>
      <w:pPr>
        <w:pStyle w:val="Normal"/>
        <w:rPr/>
      </w:pPr>
      <w:r>
        <w:rPr/>
        <w:t>el heredero instituido, y por las que declare inenajenable el todo o parte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 - De la capacidad para recibir por testa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3.- Pueden adquirir por testamento todos los que, estando concebidos al tiempo de la muerte del testador, no sean declarados por la ley</w:t>
      </w:r>
    </w:p>
    <w:p>
      <w:pPr>
        <w:pStyle w:val="Normal"/>
        <w:rPr/>
      </w:pPr>
      <w:r>
        <w:rPr/>
        <w:t>incapaces o indig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4.- No pueden adquirir por testamento las corporaciones no permitidas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5.- Pueden, sin embargo, recibir por testamento las corporaciones que no tengan el carácter de personas jurídicas, cuando la sucesión que</w:t>
      </w:r>
    </w:p>
    <w:p>
      <w:pPr>
        <w:pStyle w:val="Normal"/>
        <w:rPr/>
      </w:pPr>
      <w:r>
        <w:rPr/>
        <w:t>se les defiere o el legado que se haga, sea con el fin de fundarlas, y requerir después la competente autor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6.- Los tutores de los menores de edad, no pueden recibir cosa alguna por el testamento de los menores que mueran bajo su tutela.</w:t>
      </w:r>
    </w:p>
    <w:p>
      <w:pPr>
        <w:pStyle w:val="Normal"/>
        <w:rPr/>
      </w:pPr>
      <w:r>
        <w:rPr/>
        <w:t>Aun después que hubieren cesado en la tutela nada pueden recibir por el testamento de los menores, si las cuentas de su administración no están</w:t>
      </w:r>
    </w:p>
    <w:p>
      <w:pPr>
        <w:pStyle w:val="Normal"/>
        <w:rPr/>
      </w:pPr>
      <w:r>
        <w:rPr/>
        <w:t>aprob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7.- Exceptúanse de la disposición del artículo anterior, los ascendientes que son o han sido tutores de sus desc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8.- El segundo marido de la viuda que se ha vuelto a casar y que conserva indebidamente la tutela de sus hijos del primer matrimonio, es</w:t>
      </w:r>
    </w:p>
    <w:p>
      <w:pPr>
        <w:pStyle w:val="Normal"/>
        <w:rPr/>
      </w:pPr>
      <w:r>
        <w:rPr/>
        <w:t>incapaz de recibir por el testamento de los hijos menores del primer matrimonio de su mu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9.- Son incapaces de suceder y de recibir legados: los confesores del testador en su última enfermedad; los parientes de ellos dentro del</w:t>
      </w:r>
    </w:p>
    <w:p>
      <w:pPr>
        <w:pStyle w:val="Normal"/>
        <w:rPr/>
      </w:pPr>
      <w:r>
        <w:rPr/>
        <w:t>cuarto grado, si no fuesen parientes del testador; las iglesias en que estuviesen empleados, con excepción de la iglesia parroquial del testador, y las</w:t>
      </w:r>
    </w:p>
    <w:p>
      <w:pPr>
        <w:pStyle w:val="Normal"/>
        <w:rPr/>
      </w:pPr>
      <w:r>
        <w:rPr/>
        <w:t>comunidades a que ellos pertenec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0.- Tiene la misma incapacidad el ministro protestante que asiste al testador en su última enferm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1.- Toda disposición a beneficio de un incapaz es de ningún valor, ya se disfrace bajo la forma de un contrato oneroso, o ya se haga bajo el</w:t>
      </w:r>
    </w:p>
    <w:p>
      <w:pPr>
        <w:pStyle w:val="Normal"/>
        <w:rPr/>
      </w:pPr>
      <w:r>
        <w:rPr/>
        <w:t>nombre de personas interpuestas. Son reputadas personas interpuestas el padre y la madre, los hijos y descendientes, y el cónyuge de la persona</w:t>
      </w:r>
    </w:p>
    <w:p>
      <w:pPr>
        <w:pStyle w:val="Normal"/>
        <w:rPr/>
      </w:pPr>
      <w:r>
        <w:rPr/>
        <w:t>incapaz. El fraude a la ley puede probarse por todo género de prue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2.- Las personas interpuestas sobre que dispone el artículo anterior, deberán volver los frutos percibidos de los bienes desde que entraron</w:t>
      </w:r>
    </w:p>
    <w:p>
      <w:pPr>
        <w:pStyle w:val="Normal"/>
        <w:rPr/>
      </w:pPr>
      <w:r>
        <w:rPr/>
        <w:t>en posesión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3.- Toda disposición testamentaria caducará, si aquél a cuyo favor se ha hecho no sobrevive a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 - De la deshered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4.- El heredero forzoso puede ser privado de la legítima que le es concedida, por efecto de la desheredación, por las causas designadas en</w:t>
      </w:r>
    </w:p>
    <w:p>
      <w:pPr>
        <w:pStyle w:val="Normal"/>
        <w:rPr/>
      </w:pPr>
      <w:r>
        <w:rPr/>
        <w:t>este título, y no por otras aunque sean may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5.- La causa de la desheredación debe estar expresada en el testamento. La que se haga sin expresión de causa, o por una causa que no</w:t>
      </w:r>
    </w:p>
    <w:p>
      <w:pPr>
        <w:pStyle w:val="Normal"/>
        <w:rPr/>
      </w:pPr>
      <w:r>
        <w:rPr/>
        <w:t>sea de las designadas en este título, es de ningún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6.- Los herederos del testador deben probar la causa de desheredación, expresada por él y no otra, aunque sea una causa legal, si la causa</w:t>
      </w:r>
    </w:p>
    <w:p>
      <w:pPr>
        <w:pStyle w:val="Normal"/>
        <w:rPr/>
      </w:pPr>
      <w:r>
        <w:rPr/>
        <w:t>no ha sido probada en juicio en vida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7.- Los ascendientes pueden desheredar a sus descendientes legítimos o naturales por las causas siguientes:</w:t>
      </w:r>
    </w:p>
    <w:p>
      <w:pPr>
        <w:pStyle w:val="Normal"/>
        <w:rPr/>
      </w:pPr>
      <w:r>
        <w:rPr/>
        <w:t>1 - Por injurias de hecho, poniendo el hijo las manos sobre su ascendiente. La simple amenaza no es bastante;</w:t>
      </w:r>
    </w:p>
    <w:p>
      <w:pPr>
        <w:pStyle w:val="Normal"/>
        <w:rPr/>
      </w:pPr>
      <w:r>
        <w:rPr/>
        <w:t>2 - Si el descendiente ha atentado contra la vida del ascendiente;</w:t>
      </w:r>
    </w:p>
    <w:p>
      <w:pPr>
        <w:pStyle w:val="Normal"/>
        <w:rPr/>
      </w:pPr>
      <w:r>
        <w:rPr/>
        <w:t>3 - Si el descendiente ha acusado criminalmente al ascendiente de delito que merezca pena de cinco años de prisión o de trabajos for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8.- El descendiente puede desheredar al ascendiente por las dos últimas causas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9.- Los descendientes del desheredado, heredan por representación y tienen derecho a la legítima que éste hubiera tenido de no haber sido</w:t>
      </w:r>
    </w:p>
    <w:p>
      <w:pPr>
        <w:pStyle w:val="Normal"/>
        <w:rPr/>
      </w:pPr>
      <w:r>
        <w:rPr/>
        <w:t>excluido. Pero el desheredado no tendrá derecho al usufructo y administración de los bienes que por esta causa reciban sus desc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0.- La reconciliación posterior del ofensor y del ofendido quita el derecho de desheredar, y deja sin efecto la desheredación ya h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I - De los leg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1.- Pueden legarse todas las cosas y derechos que están en el comercio, aun las que no existen todavía, pero que existirán despu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2.- El testador no puede legar sino sus propios bienes. Es de ningún valor todo legado de cosa ajena cierta y determinada, sepa o no el</w:t>
      </w:r>
    </w:p>
    <w:p>
      <w:pPr>
        <w:pStyle w:val="Normal"/>
        <w:rPr/>
      </w:pPr>
      <w:r>
        <w:rPr/>
        <w:t>testador que no es suya, aunque después adquiriese la propiedad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3.- El legado de cosa que se tiene en comunidad con otro, vale sólo por la parte de que es propietario el testador, con excepción del caso</w:t>
      </w:r>
    </w:p>
    <w:p>
      <w:pPr>
        <w:pStyle w:val="Normal"/>
        <w:rPr/>
      </w:pPr>
      <w:r>
        <w:rPr/>
        <w:t>en que algún cónyuge legue un bien ganancial cuya administración le esté reservada. La parte del otro cónyuge será salvado en la cuenta de</w:t>
      </w:r>
    </w:p>
    <w:p>
      <w:pPr>
        <w:pStyle w:val="Normal"/>
        <w:rPr/>
      </w:pPr>
      <w:r>
        <w:rPr/>
        <w:t>división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4.- Si el testador ordenare que se adquiera una cosa ajena para darla a alguna persona, el heredero debe adquirirla y darla al legatario; pero</w:t>
      </w:r>
    </w:p>
    <w:p>
      <w:pPr>
        <w:pStyle w:val="Normal"/>
        <w:rPr/>
      </w:pPr>
      <w:r>
        <w:rPr/>
        <w:t>si no pudiese adquirirla porque el dueño de la cosa rehusare enajenarla, o pidiese por ella un precio excesivo, el heredero estará sólo obligado a dar</w:t>
      </w:r>
    </w:p>
    <w:p>
      <w:pPr>
        <w:pStyle w:val="Normal"/>
        <w:rPr/>
      </w:pPr>
      <w:r>
        <w:rPr/>
        <w:t>en dinero el justo precio de la cosa.</w:t>
      </w:r>
    </w:p>
    <w:p>
      <w:pPr>
        <w:pStyle w:val="Normal"/>
        <w:rPr/>
      </w:pPr>
      <w:r>
        <w:rPr/>
        <w:t>Si la cosa ajena legada hubiese sido adquirida por el legatario, antes del testamento, no se deberá su precio sino cuando la adquisición hubiese sido</w:t>
      </w:r>
    </w:p>
    <w:p>
      <w:pPr>
        <w:pStyle w:val="Normal"/>
        <w:rPr/>
      </w:pPr>
      <w:r>
        <w:rPr/>
        <w:t>a título oneroso, y a precio equit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5.- Si la cosa legada estaba empeñada o hipotecada antes o después del testamento, o gravada con un usufructo, servidumbre, u otra</w:t>
      </w:r>
    </w:p>
    <w:p>
      <w:pPr>
        <w:pStyle w:val="Normal"/>
        <w:rPr/>
      </w:pPr>
      <w:r>
        <w:rPr/>
        <w:t>carga perpetua, el heredero no está obligado a librarla de las cargas que la gra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6.- El legado de cosa indeterminada, pero comprendida en algún género o especie determinada por la naturaleza, es válido, aunque no haya</w:t>
      </w:r>
    </w:p>
    <w:p>
      <w:pPr>
        <w:pStyle w:val="Normal"/>
        <w:rPr/>
      </w:pPr>
      <w:r>
        <w:rPr/>
        <w:t>cosa de ese género o especie en la herencia. La elección será del heredero, quien cumplirá con dar una cosa que no sea de la calidad superior o</w:t>
      </w:r>
    </w:p>
    <w:p>
      <w:pPr>
        <w:pStyle w:val="Normal"/>
        <w:rPr/>
      </w:pPr>
      <w:r>
        <w:rPr/>
        <w:t>inferior, habida con consideración al capital hereditario, y a las circunstancias personales del leg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7.- Siempre que el testador deje expresamente la elección al heredero o al legatario, podrá el heredero en el primer caso, dar lo peor, y en</w:t>
      </w:r>
    </w:p>
    <w:p>
      <w:pPr>
        <w:pStyle w:val="Normal"/>
        <w:rPr/>
      </w:pPr>
      <w:r>
        <w:rPr/>
        <w:t>el segundo, el legatario escoger lo mej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8.- En los legados alternativos se observará lo dispuesto para las obligaciones altern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9.- El legado no puede dejarse al arbitrio de un tercero, pero puede el testador dejar al juicio del heredero el importe del legado y la</w:t>
      </w:r>
    </w:p>
    <w:p>
      <w:pPr>
        <w:pStyle w:val="Normal"/>
        <w:rPr/>
      </w:pPr>
      <w:r>
        <w:rPr/>
        <w:t>oportunidad de entreg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0.- El legado de cosa fungible, cuya cantidad no se determine de algún modo, es de ningún valor. Si se lega la cosa fungible, señalando el</w:t>
      </w:r>
    </w:p>
    <w:p>
      <w:pPr>
        <w:pStyle w:val="Normal"/>
        <w:rPr/>
      </w:pPr>
      <w:r>
        <w:rPr/>
        <w:t>lugar en que ha de encontrarse, se deberá la cantidad que allí se encuentre al tiempo de la muerte del testador, si él no ha designado la cantidad; y</w:t>
      </w:r>
    </w:p>
    <w:p>
      <w:pPr>
        <w:pStyle w:val="Normal"/>
        <w:rPr/>
      </w:pPr>
      <w:r>
        <w:rPr/>
        <w:t>si la ha designado, hasta la cantidad designada en el testamento. Si la cantidad existente fuese menor que la designada, sólo se deberá la</w:t>
      </w:r>
    </w:p>
    <w:p>
      <w:pPr>
        <w:pStyle w:val="Normal"/>
        <w:rPr/>
      </w:pPr>
      <w:r>
        <w:rPr/>
        <w:t>existente, y si no existe allí cantidad alguna de la cosa fungible, nada se debe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1.- La especie legada se debe en el estado que exista al tiempo de la muerte del testador, comprendiendo los útiles necesarios para su uso,</w:t>
      </w:r>
    </w:p>
    <w:p>
      <w:pPr>
        <w:pStyle w:val="Normal"/>
        <w:rPr/>
      </w:pPr>
      <w:r>
        <w:rPr/>
        <w:t>que existan e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2.- Si la cosa legada es un predio, los terrenos y los nuevos edificios que el testador le haya agregado después del testamento no se</w:t>
      </w:r>
    </w:p>
    <w:p>
      <w:pPr>
        <w:pStyle w:val="Normal"/>
        <w:rPr/>
      </w:pPr>
      <w:r>
        <w:rPr/>
        <w:t>comprenden en el legado; y si lo nuevamente agregado formase con lo demás, al tiempo de abrirse la sucesión, un todo que no pueda dividirse sin</w:t>
      </w:r>
    </w:p>
    <w:p>
      <w:pPr>
        <w:pStyle w:val="Normal"/>
        <w:rPr/>
      </w:pPr>
      <w:r>
        <w:rPr/>
        <w:t>grave pérdida, y las agregaciones valiesen más que el predio en su estado anterior, sólo se deberá al legatario el valor del predio; si valiesen menos,</w:t>
      </w:r>
    </w:p>
    <w:p>
      <w:pPr>
        <w:pStyle w:val="Normal"/>
        <w:rPr/>
      </w:pPr>
      <w:r>
        <w:rPr/>
        <w:t>se deberá todo ello al legatario, con el cargo de pagar el valor de las agregaciones, plantaciones o mej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3.- Si se lega una casa con sus muebles o con todo lo que se encontrase en ella, no se entenderán comprendidos en el legado sino los</w:t>
      </w:r>
    </w:p>
    <w:p>
      <w:pPr>
        <w:pStyle w:val="Normal"/>
        <w:rPr/>
      </w:pPr>
      <w:r>
        <w:rPr/>
        <w:t>muebles que forman el ajuar de la casa y que se encuentran en ella; y así, si se legase de la misma manera una hacienda de campo, no se</w:t>
      </w:r>
    </w:p>
    <w:p>
      <w:pPr>
        <w:pStyle w:val="Normal"/>
        <w:rPr/>
      </w:pPr>
      <w:r>
        <w:rPr/>
        <w:t>entenderá que el legado comprende otras cosas que las que sirven para el cultivo y beneficio de la hacienda y que se encuentran e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4.- El error sobre el nombre de la cosa legada, no es de consideración alguna, si se puede reconocer cuál es la cosa que el testador ha</w:t>
      </w:r>
    </w:p>
    <w:p>
      <w:pPr>
        <w:pStyle w:val="Normal"/>
        <w:rPr/>
      </w:pPr>
      <w:r>
        <w:rPr/>
        <w:t>tenido la intención de le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5.- En caso de duda sobre la mayor o menor cantidad de lo que ha sido legado, o sobre el mayor o menor valor, se debe juzgar que es la</w:t>
      </w:r>
    </w:p>
    <w:p>
      <w:pPr>
        <w:pStyle w:val="Normal"/>
        <w:rPr/>
      </w:pPr>
      <w:r>
        <w:rPr/>
        <w:t>menor o de menor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6.- El legatario de cosas determinadas es propietario de ellas desde la muerte del testador, y transmite a sus herederos el derecho al</w:t>
      </w:r>
    </w:p>
    <w:p>
      <w:pPr>
        <w:pStyle w:val="Normal"/>
        <w:rPr/>
      </w:pPr>
      <w:r>
        <w:rPr/>
        <w:t>legado: los frutos de la cosa le pertenecen, y su pérdida, deterioros o aumentos son de su cuenta. Esta disposición se aplica a los legados hechos a</w:t>
      </w:r>
    </w:p>
    <w:p>
      <w:pPr>
        <w:pStyle w:val="Normal"/>
        <w:rPr/>
      </w:pPr>
      <w:r>
        <w:rPr/>
        <w:t>término cierto o con una condición resolu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7.- El legatario no puede tomar la cosa legada sin pedirla al heredero o albacea, encargado de cumplir los legados. Los gastos de la entrega</w:t>
      </w:r>
    </w:p>
    <w:p>
      <w:pPr>
        <w:pStyle w:val="Normal"/>
        <w:rPr/>
      </w:pPr>
      <w:r>
        <w:rPr/>
        <w:t>del legado son a cargo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8.- Los legatarios están obligados a pedir la entrega de los legados, aunque se encuentren a la muerte del testador en posesión, por un</w:t>
      </w:r>
    </w:p>
    <w:p>
      <w:pPr>
        <w:pStyle w:val="Normal"/>
        <w:rPr/>
      </w:pPr>
      <w:r>
        <w:rPr/>
        <w:t>título cualquiera, de los objetos comprendidos en sus le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9.- Exceptúase de la disposición del artículo anterior el legado de liberación. El legatario puede pedir que se le devuelva el título de la</w:t>
      </w:r>
    </w:p>
    <w:p>
      <w:pPr>
        <w:pStyle w:val="Normal"/>
        <w:rPr/>
      </w:pPr>
      <w:r>
        <w:rPr/>
        <w:t>deuda, si exist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0.- La entrega voluntaria del legado que quiera hacer el heredero no está sujeta a ninguna forma. Puede hacerse por cartas, o tácitamente</w:t>
      </w:r>
    </w:p>
    <w:p>
      <w:pPr>
        <w:pStyle w:val="Normal"/>
        <w:rPr/>
      </w:pPr>
      <w:r>
        <w:rPr/>
        <w:t>por la ejecución del 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1.- Los legados subordinados a una condición suspensiva o a un término incierto, no son adquiridos por los legatarios, sino desde que se</w:t>
      </w:r>
    </w:p>
    <w:p>
      <w:pPr>
        <w:pStyle w:val="Normal"/>
        <w:rPr/>
      </w:pPr>
      <w:r>
        <w:rPr/>
        <w:t>cumple la condición, o desde que llegue el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2.- Si una condición suspensiva o un término incierto es puesto, no a la disposición misma sino a la ejecución o pago del legado, éste debe</w:t>
      </w:r>
    </w:p>
    <w:p>
      <w:pPr>
        <w:pStyle w:val="Normal"/>
        <w:rPr/>
      </w:pPr>
      <w:r>
        <w:rPr/>
        <w:t>considerarse como puro y simple, respecto a su adquisición y transmisión a los herederos del leg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3.- El legatario, bajo una condición suspensiva o de un término incierto, puede, antes de llegar el término o la condición, ejercer los actos</w:t>
      </w:r>
    </w:p>
    <w:p>
      <w:pPr>
        <w:pStyle w:val="Normal"/>
        <w:rPr/>
      </w:pPr>
      <w:r>
        <w:rPr/>
        <w:t>conservatorios de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4.- Los legados hechos con cargas son regidos por la disposición sobre las donaciones entre vivos de la misma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5.- Cuando el legado sea de un objeto determinado en su individualidad, el legatario está autorizado a reivindicarlo de terceros detentadores</w:t>
      </w:r>
    </w:p>
    <w:p>
      <w:pPr>
        <w:pStyle w:val="Normal"/>
        <w:rPr/>
      </w:pPr>
      <w:r>
        <w:rPr/>
        <w:t>con citación del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6.- Los herederos están obligados personalmente al pago de</w:t>
      </w:r>
    </w:p>
    <w:p>
      <w:pPr>
        <w:pStyle w:val="Normal"/>
        <w:rPr/>
      </w:pPr>
      <w:r>
        <w:rPr/>
        <w:t>los legados en proporción de su parte hereditaria; pero son solidarios cuando la cosa legada no admite div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7.- Si la cosa legada es divisible y ha perecido por hecho o culpa de uno de los herederos, solo responde del legado el heredero por cuya</w:t>
      </w:r>
    </w:p>
    <w:p>
      <w:pPr>
        <w:pStyle w:val="Normal"/>
        <w:rPr/>
      </w:pPr>
      <w:r>
        <w:rPr/>
        <w:t>culpa o hecho se ha perdido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8.- Si, legado un cuerpo cierto, por el efecto de la partición hubiese sido comprendido en el lote que le hubiere correspondido a uno de los</w:t>
      </w:r>
    </w:p>
    <w:p>
      <w:pPr>
        <w:pStyle w:val="Normal"/>
        <w:rPr/>
      </w:pPr>
      <w:r>
        <w:rPr/>
        <w:t>herederos, los otros continuarán, sin embargo, obligados al pago del legado, sin perjuicio de la acción del legatario para perseguir por el total de la</w:t>
      </w:r>
    </w:p>
    <w:p>
      <w:pPr>
        <w:pStyle w:val="Normal"/>
        <w:rPr/>
      </w:pPr>
      <w:r>
        <w:rPr/>
        <w:t>cosa a aquél a quien se dio en su l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9.- Los herederos o personas encargadas del cumplimiento de los legados, responden al legatario de los deterioros o pérdida de la cosa</w:t>
      </w:r>
    </w:p>
    <w:p>
      <w:pPr>
        <w:pStyle w:val="Normal"/>
        <w:rPr/>
      </w:pPr>
      <w:r>
        <w:rPr/>
        <w:t>legada y de sus accesorios, ocurridos posteriormente a la muerte del testador, sea por su culpa o por haberse constituido en mora de entregarla, a</w:t>
      </w:r>
    </w:p>
    <w:p>
      <w:pPr>
        <w:pStyle w:val="Normal"/>
        <w:rPr/>
      </w:pPr>
      <w:r>
        <w:rPr/>
        <w:t>menos que en este último caso, las pérdidas o los deterioros hubiesen igualmente sucedido, aun cuando la cosa legada hubiese sido entregada al</w:t>
      </w:r>
    </w:p>
    <w:p>
      <w:pPr>
        <w:pStyle w:val="Normal"/>
        <w:rPr/>
      </w:pPr>
      <w:r>
        <w:rPr/>
        <w:t>leg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0.- El legatario de cosa cierta no tiene derecho a la garantía de la evicción; pero si el legado fuese de cosa indeterminada en su especie, o</w:t>
      </w:r>
    </w:p>
    <w:p>
      <w:pPr>
        <w:pStyle w:val="Normal"/>
        <w:rPr/>
      </w:pPr>
      <w:r>
        <w:rPr/>
        <w:t>de dos cosas legadas bajo alternativa, sucedida la evicción puede demandar la otra cosa de la especie indicada, o la segunda de las cosas</w:t>
      </w:r>
    </w:p>
    <w:p>
      <w:pPr>
        <w:pStyle w:val="Normal"/>
        <w:rPr/>
      </w:pPr>
      <w:r>
        <w:rPr/>
        <w:t>comprendidas en la altern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1.- Si se lega una cosa con calidad de no enajenarla y la enajenación no compromete ningún derecho de tercero, la cláusula de no</w:t>
      </w:r>
    </w:p>
    <w:p>
      <w:pPr>
        <w:pStyle w:val="Normal"/>
        <w:rPr/>
      </w:pPr>
      <w:r>
        <w:rPr/>
        <w:t>enajenarse se tendrá por no esc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2.- Legado el instrumento de la deuda, ésta se entiende remitida; legada la cosa tenida en prenda, se entiende también remitida la deuda,</w:t>
      </w:r>
    </w:p>
    <w:p>
      <w:pPr>
        <w:pStyle w:val="Normal"/>
        <w:rPr/>
      </w:pPr>
      <w:r>
        <w:rPr/>
        <w:t>si no hay documento público o privado de ella; si lo hubiese y no se legase, se entiende sólo remitido el derecho de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3.- La remisión de la deuda que hiciere el testador a su deudor, no comprende las deudas contraídas después de la fecha del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4.- El legado de la deuda, hecho a uno de los deudores solidarios, si no es restringido a la parte personal del legatario, causa la liberación de</w:t>
      </w:r>
    </w:p>
    <w:p>
      <w:pPr>
        <w:pStyle w:val="Normal"/>
        <w:rPr/>
      </w:pPr>
      <w:r>
        <w:rPr/>
        <w:t>los codeu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5.- El legado hecho al deudor principal, libra al fiador, mas el legado hecho al fiador no libra al deudor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6.- El legado de un crédito a favor del testador, comprende sólo la deuda subsistente y los intereses vencidos a la muerte del testador. El</w:t>
      </w:r>
    </w:p>
    <w:p>
      <w:pPr>
        <w:pStyle w:val="Normal"/>
        <w:rPr/>
      </w:pPr>
      <w:r>
        <w:rPr/>
        <w:t>heredero no es responsable de la insolvencia del deudor.</w:t>
      </w:r>
    </w:p>
    <w:p>
      <w:pPr>
        <w:pStyle w:val="Normal"/>
        <w:rPr/>
      </w:pPr>
      <w:r>
        <w:rPr/>
        <w:t>El legatario tiene todas las acciones que tendría el here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7.- Lo que el testador legare a su acreedor no puede compensarse con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8.- El reconocimiento de una deuda, hecho en el testamento, es reputado como un legado mientras no se pruebe lo contrario, y puede ser</w:t>
      </w:r>
    </w:p>
    <w:p>
      <w:pPr>
        <w:pStyle w:val="Normal"/>
        <w:rPr/>
      </w:pPr>
      <w:r>
        <w:rPr/>
        <w:t>revocado por una disposición ul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9.- Si el testador manda pagar lo que cree deber, y no debe, la disposición se tendrá por no escrita. Si en razón de una deuda determinada</w:t>
      </w:r>
    </w:p>
    <w:p>
      <w:pPr>
        <w:pStyle w:val="Normal"/>
        <w:rPr/>
      </w:pPr>
      <w:r>
        <w:rPr/>
        <w:t>se manda pagar más de lo que ella importa, el exceso no es debido, ni como 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0.- El legado de alimentos comprende la instrucción correspondiente a la condición del legatario, la comida, el vestido, la habitación, la</w:t>
      </w:r>
    </w:p>
    <w:p>
      <w:pPr>
        <w:pStyle w:val="Normal"/>
        <w:rPr/>
      </w:pPr>
      <w:r>
        <w:rPr/>
        <w:t>asistencia en las enfermedades hasta la edad de dieciocho años, si no fuese imposibilitado para poder procurarse los alimentos. Si lo fuese, el legado</w:t>
      </w:r>
    </w:p>
    <w:p>
      <w:pPr>
        <w:pStyle w:val="Normal"/>
        <w:rPr/>
      </w:pPr>
      <w:r>
        <w:rPr/>
        <w:t>durará la vida del leg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1.- Lo que se legue indeterminadamente a los parientes, se entenderá legado a los parientes consanguíneos del grado más próximo, según el</w:t>
      </w:r>
    </w:p>
    <w:p>
      <w:pPr>
        <w:pStyle w:val="Normal"/>
        <w:rPr/>
      </w:pPr>
      <w:r>
        <w:rPr/>
        <w:t>orden de la sucesión ab intestato, teniendo lugar el derecho de representación. Si a la fecha del testamento hubiese habido un solo pariente en el</w:t>
      </w:r>
    </w:p>
    <w:p>
      <w:pPr>
        <w:pStyle w:val="Normal"/>
        <w:rPr/>
      </w:pPr>
      <w:r>
        <w:rPr/>
        <w:t>grado más próximo, se entenderán llamados al mismo tiempo los del grado inm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2.- Si el legado se destinase a un objeto de beneficencia sin determinarse la cuota, cantidad o especie, éstas se determinarán conforme a</w:t>
      </w:r>
    </w:p>
    <w:p>
      <w:pPr>
        <w:pStyle w:val="Normal"/>
        <w:rPr/>
      </w:pPr>
      <w:r>
        <w:rPr/>
        <w:t>la naturaleza del objeto, y a la parte de los bienes disponibles por 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3.- Si es legada una cantidad determinada para satisfacerla en tiempos establecidos, como en cada año, el primer término comienza a la</w:t>
      </w:r>
    </w:p>
    <w:p>
      <w:pPr>
        <w:pStyle w:val="Normal"/>
        <w:rPr/>
      </w:pPr>
      <w:r>
        <w:rPr/>
        <w:t>muerte del testador, y el legatario adquiere el derecho a toda la cantidad debida por cada uno de los términos, aunque sólo haya sobrevivido al</w:t>
      </w:r>
    </w:p>
    <w:p>
      <w:pPr>
        <w:pStyle w:val="Normal"/>
        <w:rPr/>
      </w:pPr>
      <w:r>
        <w:rPr/>
        <w:t>principio del mismo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4.- En los legados anuales o a términos designados hay tantos legados como años o términos. Una sola prescripción no puede extinguirlos:</w:t>
      </w:r>
    </w:p>
    <w:p>
      <w:pPr>
        <w:pStyle w:val="Normal"/>
        <w:rPr/>
      </w:pPr>
      <w:r>
        <w:rPr/>
        <w:t>son necesarias tantas prescripciones, como haya años o tér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5.- Si los bienes de la herencia o la porción de que puede disponer el testador, no alcanzase a cubrir los legados, se observará lo siguiente:</w:t>
      </w:r>
    </w:p>
    <w:p>
      <w:pPr>
        <w:pStyle w:val="Normal"/>
        <w:rPr/>
      </w:pPr>
      <w:r>
        <w:rPr/>
        <w:t>las cargas comunes se sacarán de la masa hereditaria, y los gastos funerarios de la porción disponible; en seguida se pagarán los legados de cosa</w:t>
      </w:r>
    </w:p>
    <w:p>
      <w:pPr>
        <w:pStyle w:val="Normal"/>
        <w:rPr/>
      </w:pPr>
      <w:r>
        <w:rPr/>
        <w:t>cierta, después los hechos en compensación de servicios, y el resto de los bienes o de la porción disponible, en su caso, se distribuirá a prorrata</w:t>
      </w:r>
    </w:p>
    <w:p>
      <w:pPr>
        <w:pStyle w:val="Normal"/>
        <w:rPr/>
      </w:pPr>
      <w:r>
        <w:rPr/>
        <w:t>entre los legatarios de ca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6.- Cuando la sucesión es solvente, los legatarios no son responsables por las deudas y cargas de la sucesión, aunque las deudas hubiesen</w:t>
      </w:r>
    </w:p>
    <w:p>
      <w:pPr>
        <w:pStyle w:val="Normal"/>
        <w:rPr/>
      </w:pPr>
      <w:r>
        <w:rPr/>
        <w:t>sido contraídas para la adquisición, conservación o mejora de la cosa le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7.- Cuando la sucesión es insolvente, los legados no pueden pagarse hasta que estén pagadas las deudas. Si hay herederos forzosos, los</w:t>
      </w:r>
    </w:p>
    <w:p>
      <w:pPr>
        <w:pStyle w:val="Normal"/>
        <w:rPr/>
      </w:pPr>
      <w:r>
        <w:rPr/>
        <w:t>legados sufren reducción proporcional hasta dejar salvas las legít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8.- Todos los que son llamados a recibir la sucesión o una parte alícuota de ella, sea en virtud de la ley, sea en virtud de testamento, están</w:t>
      </w:r>
    </w:p>
    <w:p>
      <w:pPr>
        <w:pStyle w:val="Normal"/>
        <w:rPr/>
      </w:pPr>
      <w:r>
        <w:rPr/>
        <w:t>obligados al pago de los legados en proporción a su parte, salvas siempre las legítimas de los herederos forzosos.</w:t>
      </w:r>
    </w:p>
    <w:p>
      <w:pPr>
        <w:pStyle w:val="Normal"/>
        <w:rPr/>
      </w:pPr>
      <w:r>
        <w:rPr/>
        <w:t>Los que no son llamados sino a recibir objetos particulares, están dispensados de contribución para el pago de los legados, cualquiera que sea el</w:t>
      </w:r>
    </w:p>
    <w:p>
      <w:pPr>
        <w:pStyle w:val="Normal"/>
        <w:rPr/>
      </w:pPr>
      <w:r>
        <w:rPr/>
        <w:t>valor de esos objetos, comparado al de toda la herencia, a no ser que el testador hubiese dispuesto lo contrario.</w:t>
      </w:r>
    </w:p>
    <w:p>
      <w:pPr>
        <w:pStyle w:val="Normal"/>
        <w:rPr/>
      </w:pPr>
      <w:r>
        <w:rPr/>
        <w:t>Caducidad de los leg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9.- El legado caduca cuando el legatario muere antes que el testador, o cuando la ejecución del legado está subordinada a una condición</w:t>
      </w:r>
    </w:p>
    <w:p>
      <w:pPr>
        <w:pStyle w:val="Normal"/>
        <w:rPr/>
      </w:pPr>
      <w:r>
        <w:rPr/>
        <w:t>suspensiva o a un término incierto, y muere antes del cumplimiento de la condición o del vencimiento del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0.- Si el legado ha sido hecho a una persona y a sus herederos, la muerte de esa persona antes de las épocas designadas en el artículo</w:t>
      </w:r>
    </w:p>
    <w:p>
      <w:pPr>
        <w:pStyle w:val="Normal"/>
        <w:rPr/>
      </w:pPr>
      <w:r>
        <w:rPr/>
        <w:t>anterior, no causa la caducidad del legado, y éste pasa a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1.- La muerte del legatario, antes de las mismas épocas, no causa la caducidad del legado, si éste hubiere sido hecho al título o a la</w:t>
      </w:r>
    </w:p>
    <w:p>
      <w:pPr>
        <w:pStyle w:val="Normal"/>
        <w:rPr/>
      </w:pPr>
      <w:r>
        <w:rPr/>
        <w:t>cualidad de que el legatario estaba investido, más que a su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2.- El legado caducará cuando falte la condición suspensiva a que estaba subord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3.- El legado caduca también, cuando la cosa determinada en su individualidad, que formaba el objeto del legado, perece en su totalidad</w:t>
      </w:r>
    </w:p>
    <w:p>
      <w:pPr>
        <w:pStyle w:val="Normal"/>
        <w:rPr/>
      </w:pPr>
      <w:r>
        <w:rPr/>
        <w:t>antes de la muerte del testador, sea o no por hecho del testador o por caso fortuito; o después de muerto el testador y antes de llegada la</w:t>
      </w:r>
    </w:p>
    <w:p>
      <w:pPr>
        <w:pStyle w:val="Normal"/>
        <w:rPr/>
      </w:pPr>
      <w:r>
        <w:rPr/>
        <w:t>condición, por caso for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4.- El legado caduca por la repudiación que de él haga el legatario. Se presume siempre aceptado el legado mientras no conste que ha sido</w:t>
      </w:r>
    </w:p>
    <w:p>
      <w:pPr>
        <w:pStyle w:val="Normal"/>
        <w:rPr/>
      </w:pPr>
      <w:r>
        <w:rPr/>
        <w:t>repud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5.- Después de aceptado el legado, no puede repudiarse por las cargas que lo hicieren oner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6.- El legatario puede retirar su renuncia al legado, mientras no ha intervenido un acto de partición entre 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7.- No puede repudiarse una parte del legado y aceptarse otra.</w:t>
      </w:r>
    </w:p>
    <w:p>
      <w:pPr>
        <w:pStyle w:val="Normal"/>
        <w:rPr/>
      </w:pPr>
      <w:r>
        <w:rPr/>
        <w:t>Si hubiese dos legados al mismo legatario, de los cuales uno fuese con cargo, el legatario no podrá aceptar el legado libre y repudiar el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8.- Los acreedores del legatario pueden aceptar el legado que él hubiese repud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9.- La caducidad de un legado resultante de una causa cualquiera, que no sea la pérdida de la cosa legada, aprovecha, no habiendo</w:t>
      </w:r>
    </w:p>
    <w:p>
      <w:pPr>
        <w:pStyle w:val="Normal"/>
        <w:rPr/>
      </w:pPr>
      <w:r>
        <w:rPr/>
        <w:t>sustitución, a los que estaban obligados al pago del legado, o a aquellos a los cuales hubiese de perjudicar su ejec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VIII - Del derecho de acrec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0.- El derecho de acrecer no tiene lugar sino en las disposiciones testamen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1.- El derecho de acrecer es el derecho que pertenece en virtud de la voluntad presunta del difunto a un legatario o heredero, de</w:t>
      </w:r>
    </w:p>
    <w:p>
      <w:pPr>
        <w:pStyle w:val="Normal"/>
        <w:rPr/>
      </w:pPr>
      <w:r>
        <w:rPr/>
        <w:t>aprovechar la parte de su colegatario o coheredero, cuando éste no la rec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2.- Habrá acrecimiento en las herencias y legados, cuando diferentes herederos o legatarios sean llamados conjuntamente a una misma</w:t>
      </w:r>
    </w:p>
    <w:p>
      <w:pPr>
        <w:pStyle w:val="Normal"/>
        <w:rPr/>
      </w:pPr>
      <w:r>
        <w:rPr/>
        <w:t>cosa en el tod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3.- La disposición testamentaria es reputada hecha conjuntamente, cuando el mismo objeto es dado a varias personas, sin asignación de la</w:t>
      </w:r>
    </w:p>
    <w:p>
      <w:pPr>
        <w:pStyle w:val="Normal"/>
        <w:rPr/>
      </w:pPr>
      <w:r>
        <w:rPr/>
        <w:t>parte de cada uno de los legatarios o herederos en el objeto de la institución o 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4.- Cuando el testador ha asignado partes en la herencia o en la cosa legada, el acrecimiento no tiene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5.- La asignación de partes que sólo tengan por objeto la ejecución del legado, o la partición entre los legatarios de la cosa legada en</w:t>
      </w:r>
    </w:p>
    <w:p>
      <w:pPr>
        <w:pStyle w:val="Normal"/>
        <w:rPr/>
      </w:pPr>
      <w:r>
        <w:rPr/>
        <w:t>común, no impide el derecho de acre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6.- El legado se reputa hecho conjuntamente en todos los casos en que un solo y mismo objeto, susceptible o no de ser dividido sin</w:t>
      </w:r>
    </w:p>
    <w:p>
      <w:pPr>
        <w:pStyle w:val="Normal"/>
        <w:rPr/>
      </w:pPr>
      <w:r>
        <w:rPr/>
        <w:t>deteriorarse, ha sido dado en el testamento a muchas personas, sea por disposiciones separadas del mismo acto, o sea por actos dive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7.- El legado hecho conjuntamente debe ser reputado tal, aun cuando el testador hubiese sustituido a uno o muchos de los legatarios</w:t>
      </w:r>
    </w:p>
    <w:p>
      <w:pPr>
        <w:pStyle w:val="Normal"/>
        <w:rPr/>
      </w:pPr>
      <w:r>
        <w:rPr/>
        <w:t>conju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8.- Cuando el legado de usufructo, hecho conjuntamente a dos individuos, ha sido aceptado por ellos, la porción del uno, que después ha</w:t>
      </w:r>
    </w:p>
    <w:p>
      <w:pPr>
        <w:pStyle w:val="Normal"/>
        <w:rPr/>
      </w:pPr>
      <w:r>
        <w:rPr/>
        <w:t>quedado vacante por su muerte, no acrece al otro, sino que se consolida a la nuda propiedad, a menos que el testador, expresa o implícitamente,</w:t>
      </w:r>
    </w:p>
    <w:p>
      <w:pPr>
        <w:pStyle w:val="Normal"/>
        <w:rPr/>
      </w:pPr>
      <w:r>
        <w:rPr/>
        <w:t>hubiese manifestado la intención de hacer gozar al sobreviviente de la integridad del usufr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9.- Si el testador, haciendo un legado que según los artículos anteriores debiese ser reputado hecho conjuntamente, hubiere prohibido todo</w:t>
      </w:r>
    </w:p>
    <w:p>
      <w:pPr>
        <w:pStyle w:val="Normal"/>
        <w:rPr/>
      </w:pPr>
      <w:r>
        <w:rPr/>
        <w:t>acrecimiento, o si haciendo un legado que no sea hecho conjuntamente hubiere establecido el derecho de acrecer entre los colegatarios, su</w:t>
      </w:r>
    </w:p>
    <w:p>
      <w:pPr>
        <w:pStyle w:val="Normal"/>
        <w:rPr/>
      </w:pPr>
      <w:r>
        <w:rPr/>
        <w:t>disposición debe prevalecer sobre las disposiciones 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0.- Cuando tiene lugar el derecho de acrecer, la porción vacante de uno de los colegatarios se divide entre todos los otros, en proporción</w:t>
      </w:r>
    </w:p>
    <w:p>
      <w:pPr>
        <w:pStyle w:val="Normal"/>
        <w:rPr/>
      </w:pPr>
      <w:r>
        <w:rPr/>
        <w:t>de la parte que cada uno de ellos está llamado a tomar en el 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1.- El derecho al acrecimiento impone a los legatarios que quieran recibir la porción caduca en la persona de uno de ellos, la obligación de</w:t>
      </w:r>
    </w:p>
    <w:p>
      <w:pPr>
        <w:pStyle w:val="Normal"/>
        <w:rPr/>
      </w:pPr>
      <w:r>
        <w:rPr/>
        <w:t>cumplir las cargas que les estaban impue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2.- Si las cargas fuesen por su naturaleza meramente personales al legatario, cuya parte en el legado ha caducado, no pasan a los otros</w:t>
      </w:r>
    </w:p>
    <w:p>
      <w:pPr>
        <w:pStyle w:val="Normal"/>
        <w:rPr/>
      </w:pPr>
      <w:r>
        <w:rPr/>
        <w:t>co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3.- Los colegatarios a beneficio de los cuales se abre o puede abrirse el derecho de acrecer, lo transmiten a sus herederos con las</w:t>
      </w:r>
    </w:p>
    <w:p>
      <w:pPr>
        <w:pStyle w:val="Normal"/>
        <w:rPr/>
      </w:pPr>
      <w:r>
        <w:rPr/>
        <w:t>porciones que en el legado les pertene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X - De la revocación de los testamentos y leg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4.- El testamento es revocable a voluntad del testador hasta su muerte. Toda renuncia o restricción a este derecho es de ningún efecto. El</w:t>
      </w:r>
    </w:p>
    <w:p>
      <w:pPr>
        <w:pStyle w:val="Normal"/>
        <w:rPr/>
      </w:pPr>
      <w:r>
        <w:rPr/>
        <w:t>testamento no confiere a los instituidos ningún derecho 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5.- La revocación de un testamento hecho fuera de la República, por persona que no tiene su domicilio en el Estado, es válida, cuando es</w:t>
      </w:r>
    </w:p>
    <w:p>
      <w:pPr>
        <w:pStyle w:val="Normal"/>
        <w:rPr/>
      </w:pPr>
      <w:r>
        <w:rPr/>
        <w:t>ejecutada según la ley del lugar en que el testamento fue hecho, o según la ley del lugar en que el testador tenía a ese tiempo su domicilio; y si es</w:t>
      </w:r>
    </w:p>
    <w:p>
      <w:pPr>
        <w:pStyle w:val="Normal"/>
        <w:rPr/>
      </w:pPr>
      <w:r>
        <w:rPr/>
        <w:t>hecho en la República, cuando es ejecutada según la disposición 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6.- Todo testamento hecho por persona que no esté actualmente casada, queda revocado desde que contraiga matrim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7.- El testamento no puede ser revocado sino por otro testamento posterior, hecho en alguna de las formas autorizadas por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8.- El testamento posterior revoca al anterior, sólo en cuanto sea incompatible con las disposiciones de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9.- El testador no puede confirmar sin reproducir las disposiciones contenidas en un testamento nulo por sus formas, aunque el acto esté</w:t>
      </w:r>
    </w:p>
    <w:p>
      <w:pPr>
        <w:pStyle w:val="Normal"/>
        <w:rPr/>
      </w:pPr>
      <w:r>
        <w:rPr/>
        <w:t>revestido de todas las formalidades requeridas para la validez de los test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0.- Si el testamento posterior es declarado nulo por vicio de forma, el anterior subsiste. Pero si las nuevas disposiciones contenidas en el</w:t>
      </w:r>
    </w:p>
    <w:p>
      <w:pPr>
        <w:pStyle w:val="Normal"/>
        <w:rPr/>
      </w:pPr>
      <w:r>
        <w:rPr/>
        <w:t>testamento posterior fallasen por razón de incapacidad de los herederos o legatarios, o llegasen a caducar por cualquiera causa, valdría siempre la</w:t>
      </w:r>
    </w:p>
    <w:p>
      <w:pPr>
        <w:pStyle w:val="Normal"/>
        <w:rPr/>
      </w:pPr>
      <w:r>
        <w:rPr/>
        <w:t>revocación del primer testamento causada por la existencia del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1.- La retractación hecha en forma testamentaria por el autor del testamento posterior, hace revivir sin necesidad de declaración expresa</w:t>
      </w:r>
    </w:p>
    <w:p>
      <w:pPr>
        <w:pStyle w:val="Normal"/>
        <w:rPr/>
      </w:pPr>
      <w:r>
        <w:rPr/>
        <w:t>sus primeras disposiciones. Pero si la retractación contuviese nuevas disposiciones, no hace entonces revivir las que contenía el primer testamento,</w:t>
      </w:r>
    </w:p>
    <w:p>
      <w:pPr>
        <w:pStyle w:val="Normal"/>
        <w:rPr/>
      </w:pPr>
      <w:r>
        <w:rPr/>
        <w:t>si no hubiese expresado que tal era su int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2.- Toda disposición testamentaria, fundada en una falsa causa o en una causa que no tiene efecto, queda sin valor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3.- La cancelación o destrucción de un testamento ológrafo, hecha por el mismo testador, o por otra persona de su orden, importa su</w:t>
      </w:r>
    </w:p>
    <w:p>
      <w:pPr>
        <w:pStyle w:val="Normal"/>
        <w:rPr/>
      </w:pPr>
      <w:r>
        <w:rPr/>
        <w:t>revocación, cuando no existe sino un solo testamento original.</w:t>
      </w:r>
    </w:p>
    <w:p>
      <w:pPr>
        <w:pStyle w:val="Normal"/>
        <w:rPr/>
      </w:pPr>
      <w:r>
        <w:rPr/>
        <w:t>Si fuesen varios, el testamento no queda revocado, mientras no se hubiesen destruido o cancelado todos sus origi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4.- Las alteraciones que un testamento pueda haber sufrido por un simple accidente, o por el hecho de un tercero sin orden del testador,</w:t>
      </w:r>
    </w:p>
    <w:p>
      <w:pPr>
        <w:pStyle w:val="Normal"/>
        <w:rPr/>
      </w:pPr>
      <w:r>
        <w:rPr/>
        <w:t>no influyen en el contenido del acto, si pueden conocerse exactamente las disposiciones que conte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5.- Cuando un testamento roto o cancelado se encuentra en la casa del testador, se presume que ha sido roto o cancelado por él, mientras</w:t>
      </w:r>
    </w:p>
    <w:p>
      <w:pPr>
        <w:pStyle w:val="Normal"/>
        <w:rPr/>
      </w:pPr>
      <w:r>
        <w:rPr/>
        <w:t>no se prueb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6.- La rotura hecha por el testador del pliego que encierra un testamento cerrado, importa la revocación del testamento, aunque el pliego</w:t>
      </w:r>
    </w:p>
    <w:p>
      <w:pPr>
        <w:pStyle w:val="Normal"/>
        <w:rPr/>
      </w:pPr>
      <w:r>
        <w:rPr/>
        <w:t>del testamento quede sano y reúna las formalidades requeridas para los testamentos ológraf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7.- Si el testamento hubiese sido enteramente destruido por un caso fortuito o por fuerza mayor, los herederos instituidos o los legatarios</w:t>
      </w:r>
    </w:p>
    <w:p>
      <w:pPr>
        <w:pStyle w:val="Normal"/>
        <w:rPr/>
      </w:pPr>
      <w:r>
        <w:rPr/>
        <w:t>no serán admitidos a probar las disposiciones que el testamento conten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8.- Toda enajenación de la cosa legada, sea por título gratuito u oneroso, o con pacto de retroventa, causa la revocación del legado,</w:t>
      </w:r>
    </w:p>
    <w:p>
      <w:pPr>
        <w:pStyle w:val="Normal"/>
        <w:rPr/>
      </w:pPr>
      <w:r>
        <w:rPr/>
        <w:t>aunque la enajenación resulte nula, y aunque la cosa vuelva al dominio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9.- La hipoteca de la cosa legada, o la constitución de ella en prenda, en seguridad de una obligación, no causa la revocación del legado;</w:t>
      </w:r>
    </w:p>
    <w:p>
      <w:pPr>
        <w:pStyle w:val="Normal"/>
        <w:rPr/>
      </w:pPr>
      <w:r>
        <w:rPr/>
        <w:t>pero la cosa pasa al legatario con la hipoteca o prenda que la gr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0.- La venta hecha por disposición judicial de la cosa legada a instancia de los acreedores del testador, no revoca el legado, si la cosa</w:t>
      </w:r>
    </w:p>
    <w:p>
      <w:pPr>
        <w:pStyle w:val="Normal"/>
        <w:rPr/>
      </w:pPr>
      <w:r>
        <w:rPr/>
        <w:t>vuelve al dominio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1.- Los legados pueden ser revocados, después de la muerte del testador, por la inejecución de las cargas impuestas al legatario, cuando</w:t>
      </w:r>
    </w:p>
    <w:p>
      <w:pPr>
        <w:pStyle w:val="Normal"/>
        <w:rPr/>
      </w:pPr>
      <w:r>
        <w:rPr/>
        <w:t>éstas son la causa final de su dis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2.- La revocación de los legados por inejecución de las cargas impuestas, es regida por las disposiciones respecto a la revocación por la</w:t>
      </w:r>
    </w:p>
    <w:p>
      <w:pPr>
        <w:pStyle w:val="Normal"/>
        <w:rPr/>
      </w:pPr>
      <w:r>
        <w:rPr/>
        <w:t>misma causa de las donaciones entre v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3.- La revocación por causa de ingratitud no puede tener lugar sino en los casos siguientes:</w:t>
      </w:r>
    </w:p>
    <w:p>
      <w:pPr>
        <w:pStyle w:val="Normal"/>
        <w:rPr/>
      </w:pPr>
      <w:r>
        <w:rPr/>
        <w:t>1 - Si el legatario ha intentado la muerte del testador;</w:t>
      </w:r>
    </w:p>
    <w:p>
      <w:pPr>
        <w:pStyle w:val="Normal"/>
        <w:rPr/>
      </w:pPr>
      <w:r>
        <w:rPr/>
        <w:t>2 - Si ha ejercido sevicia, o cometido delito o injurias graves contra el testador después de otorgado el testamento;</w:t>
      </w:r>
    </w:p>
    <w:p>
      <w:pPr>
        <w:pStyle w:val="Normal"/>
        <w:rPr/>
      </w:pPr>
      <w:r>
        <w:rPr/>
        <w:t>3 - Si ha hecho una injuria grave a su mem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X - De los albace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4.- El testador puede nombrar una o más personas encargadas del cumplimiento de su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5.- El nombramiento de un ejecutor testamentario debe hacerse bajo las formas prescriptas para los testamentos; pero no es preciso que</w:t>
      </w:r>
    </w:p>
    <w:p>
      <w:pPr>
        <w:pStyle w:val="Normal"/>
        <w:rPr/>
      </w:pPr>
      <w:r>
        <w:rPr/>
        <w:t>se haga en el testamento mismo, cuya ejecución tiene por objeto asegu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6.- El testador no puede nombrar por albacea sino a personas capaces de obligarse al tiempo de ejercer el albaceazgo, aunque sean</w:t>
      </w:r>
    </w:p>
    <w:p>
      <w:pPr>
        <w:pStyle w:val="Normal"/>
        <w:rPr/>
      </w:pPr>
      <w:r>
        <w:rPr/>
        <w:t>incapaces al tiempo del nombr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7.- La mujer casada puede ser albacea con licencia de su marido o del juez; pero los jueces no pueden autorizarla para ejercer el</w:t>
      </w:r>
    </w:p>
    <w:p>
      <w:pPr>
        <w:pStyle w:val="Normal"/>
        <w:rPr/>
      </w:pPr>
      <w:r>
        <w:rPr/>
        <w:t>albaceazgo contra la voluntad del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8.- El incapaz de recibir un legado hecho en el testamento, puede ser ejecutor testamentario: pueden serlo también los herederos y</w:t>
      </w:r>
    </w:p>
    <w:p>
      <w:pPr>
        <w:pStyle w:val="Normal"/>
        <w:rPr/>
      </w:pPr>
      <w:r>
        <w:rPr/>
        <w:t>legatarios, los testigos del testamento y el escribano ante quien se h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9.- Si el testador ha hecho un legado al albacea en mira de la ejecución de su testamento, el albacea no puede pretender el legado sin</w:t>
      </w:r>
    </w:p>
    <w:p>
      <w:pPr>
        <w:pStyle w:val="Normal"/>
        <w:rPr/>
      </w:pPr>
      <w:r>
        <w:rPr/>
        <w:t>aceptar las funciones de ejecutor testam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0.- Es válido el legado hecho a un individuo que no puede ser ejecutor testamentario, aunque el mandato no tenga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1.- Las facultades del albacea serán las que designe el testador con arreglo a las leyes; y si no las hubiere designado, el ejecutor</w:t>
      </w:r>
    </w:p>
    <w:p>
      <w:pPr>
        <w:pStyle w:val="Normal"/>
        <w:rPr/>
      </w:pPr>
      <w:r>
        <w:rPr/>
        <w:t>testamentario tendrá todos los poderes que según las circunstancias, sean necesarios para la ejecución de la voluntad del tes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2.- Habiendo herederos forzosos, o herederos instituidos en el testamento, la posesión de la herencia corresponde a los herederos, pero</w:t>
      </w:r>
    </w:p>
    <w:p>
      <w:pPr>
        <w:pStyle w:val="Normal"/>
        <w:rPr/>
      </w:pPr>
      <w:r>
        <w:rPr/>
        <w:t>debe quedar en poder del albacea tanta parte de ella, cuanta fuese necesaria para pagar las deudas y legados, si los herederos no opusiesen,</w:t>
      </w:r>
    </w:p>
    <w:p>
      <w:pPr>
        <w:pStyle w:val="Normal"/>
        <w:rPr/>
      </w:pPr>
      <w:r>
        <w:rPr/>
        <w:t>respecto de los legados, que en ellos van a ser perjudicados en sus legít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3.- Los herederos y legatarios, en el caso de justo temor sobre la seguridad de los bienes de que fuese tenedor el albacea, podrán pedirle</w:t>
      </w:r>
    </w:p>
    <w:p>
      <w:pPr>
        <w:pStyle w:val="Normal"/>
        <w:rPr/>
      </w:pPr>
      <w:r>
        <w:rPr/>
        <w:t>las seguridades neces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4.- Cuando las disposiciones del testador tuviesen sólo por objeto hacer legados, no habiendo herederos legítimos o herederos instituidos, la</w:t>
      </w:r>
    </w:p>
    <w:p>
      <w:pPr>
        <w:pStyle w:val="Normal"/>
        <w:rPr/>
      </w:pPr>
      <w:r>
        <w:rPr/>
        <w:t>posesión de la herencia corresponde al albac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5.- El albacea no puede delegar el mandato que ha recibido, ni por su muerte pasa a sus herederos; pero no está obligado a obrar</w:t>
      </w:r>
    </w:p>
    <w:p>
      <w:pPr>
        <w:pStyle w:val="Normal"/>
        <w:rPr/>
      </w:pPr>
      <w:r>
        <w:rPr/>
        <w:t>personalmente: puede hacerlo por mandatarios que obren bajo sus órdenes, respondiendo de los actos de éstos. Puede hacer el nombramiento de</w:t>
      </w:r>
    </w:p>
    <w:p>
      <w:pPr>
        <w:pStyle w:val="Normal"/>
        <w:rPr/>
      </w:pPr>
      <w:r>
        <w:rPr/>
        <w:t>los mandatarios, aun cuando el testador hubiese nombrado otro albacea subsid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6.- El testador puede dar al albacea la facultad de vender sus bienes muebles o inmuebles; pero el albacea no podrá usar de este poder</w:t>
      </w:r>
    </w:p>
    <w:p>
      <w:pPr>
        <w:pStyle w:val="Normal"/>
        <w:rPr/>
      </w:pPr>
      <w:r>
        <w:rPr/>
        <w:t>sino cuando sea indispensable para la ejecución del testamento, y de acuerdo con los herederos o autorizado por juez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7.- El albacea debe hacer asegurar los bienes dejados por el testador, y proceder al inventario de ellos con citación de los herederos,</w:t>
      </w:r>
    </w:p>
    <w:p>
      <w:pPr>
        <w:pStyle w:val="Normal"/>
        <w:rPr/>
      </w:pPr>
      <w:r>
        <w:rPr/>
        <w:t>legatarios y otros interesados. Habiendo herederos ausentes, menores, o que deban estar bajo de una curatela, el inventario debe ser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8.- El testador no puede dispensar al albacea, de la obligación de hacer el inventario de los bienes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9.- El albacea debe pagar las mandas con conocimiento de los herederos; y si éstos se opusieren al pago, debe suspenderlo hasta la</w:t>
      </w:r>
    </w:p>
    <w:p>
      <w:pPr>
        <w:pStyle w:val="Normal"/>
        <w:rPr/>
      </w:pPr>
      <w:r>
        <w:rPr/>
        <w:t>resolución de la cuestión entre los herederos y 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1.- El albacea puede demandar a los herederos y legatarios por la ejecución de las cargas que el testador les hubiere impuesto en su propio</w:t>
      </w:r>
    </w:p>
    <w:p>
      <w:pPr>
        <w:pStyle w:val="Normal"/>
        <w:rPr/>
      </w:pPr>
      <w:r>
        <w:rPr/>
        <w:t>inte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2.- Tiene derecho de intervenir en las contestaciones relativas a la validez del testamento, o sobre la ejecución de las disposiciones que</w:t>
      </w:r>
    </w:p>
    <w:p>
      <w:pPr>
        <w:pStyle w:val="Normal"/>
        <w:rPr/>
      </w:pPr>
      <w:r>
        <w:rPr/>
        <w:t>contenga; mas no puede intervenir en los pleitos que promuevan los acreedores de la sucesión, u otros terceros, en los cuales sólo son parte los</w:t>
      </w:r>
    </w:p>
    <w:p>
      <w:pPr>
        <w:pStyle w:val="Normal"/>
        <w:rPr/>
      </w:pPr>
      <w:r>
        <w:rPr/>
        <w:t>herederos y lega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3.- El nombramiento de un albacea, deja a los herederos y legatarios todos los derechos cuyo ejercicio no se atribuye especialmente a</w:t>
      </w:r>
    </w:p>
    <w:p>
      <w:pPr>
        <w:pStyle w:val="Normal"/>
        <w:rPr/>
      </w:pPr>
      <w:r>
        <w:rPr/>
        <w:t>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4.- Los herederos pueden pedir la destitución del albacea, por su incapacidad para el cumplimiento del testamento, o por mala conducta en</w:t>
      </w:r>
    </w:p>
    <w:p>
      <w:pPr>
        <w:pStyle w:val="Normal"/>
        <w:rPr/>
      </w:pPr>
      <w:r>
        <w:rPr/>
        <w:t>sus funciones, o por haber quebrado en sus neg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5.- El albaceazgo acaba por la ejecución completa del testamento, por la incapacidad sobreviniente, por la muerte del albacea, por la</w:t>
      </w:r>
    </w:p>
    <w:p>
      <w:pPr>
        <w:pStyle w:val="Normal"/>
        <w:rPr/>
      </w:pPr>
      <w:r>
        <w:rPr/>
        <w:t>destitución ordenada por el juez, y por dimisión volun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6.- Cuando un funcionario ha sido en esta calidad nombrado ejecutor testamentario, sus poderes pasan a la persona que le sucede en la</w:t>
      </w:r>
    </w:p>
    <w:p>
      <w:pPr>
        <w:pStyle w:val="Normal"/>
        <w:rPr/>
      </w:pPr>
      <w:r>
        <w:rPr/>
        <w:t>fu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7.- Cuando el testador no ha nombrado albacea, o cuando el nombrado cesa en sus funciones por cualquiera causa que sea, los herederos</w:t>
      </w:r>
    </w:p>
    <w:p>
      <w:pPr>
        <w:pStyle w:val="Normal"/>
        <w:rPr/>
      </w:pPr>
      <w:r>
        <w:rPr/>
        <w:t>y legatarios pueden ponerse de acuerdo para nombrar un ejecutor testamentario; pero si no lo hicieren, los acreedores de la sucesión u otros</w:t>
      </w:r>
    </w:p>
    <w:p>
      <w:pPr>
        <w:pStyle w:val="Normal"/>
        <w:rPr/>
      </w:pPr>
      <w:r>
        <w:rPr/>
        <w:t>interesados, no pueden pedir el nombramiento de albacea. La ejecución de las disposiciones del testador corresponde a 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8.- El albacea está obligado a dar cuenta a los herederos de su administración, aunque el testador lo hubiese eximido de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9.- El albacea es responsable de su administración a los herederos y legatarios, si por falta de cumplimiento de sus obligaciones hubiese</w:t>
      </w:r>
    </w:p>
    <w:p>
      <w:pPr>
        <w:pStyle w:val="Normal"/>
        <w:rPr/>
      </w:pPr>
      <w:r>
        <w:rPr/>
        <w:t>comprometido sus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0.- Cuando son varios los albaceas nombrados bajo cualquiera denominación que lo sean, el albaceazgo será ejercido por cada uno de los</w:t>
      </w:r>
    </w:p>
    <w:p>
      <w:pPr>
        <w:pStyle w:val="Normal"/>
        <w:rPr/>
      </w:pPr>
      <w:r>
        <w:rPr/>
        <w:t>nombrados en el orden en que estuviesen designados, a no ser que el testador hubiese dispuesto expresamente que se ejerciera de común acuerdo</w:t>
      </w:r>
    </w:p>
    <w:p>
      <w:pPr>
        <w:pStyle w:val="Normal"/>
        <w:rPr/>
      </w:pPr>
      <w:r>
        <w:rPr/>
        <w:t>entre los nombrados. En este último caso, todos son solidarios. Las discordias que puedan nacer serán dirimidas por el juez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1.- Si hay varios albaceas solidarios, uno solo podrá obrar a falta de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2.- El albacea tiene derecho a una comisión que se gradúa según su trabajo y la importancia de los bienes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3.- Los gastos hechos por el albacea relativos a sus funciones son a cargo de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4.- Examinadas las cuentas por los respectivos interesados, y deducidas las expensas legítimas, el albacea pagará o cobrará el saldo que en</w:t>
      </w:r>
    </w:p>
    <w:p>
      <w:pPr>
        <w:pStyle w:val="Normal"/>
        <w:rPr/>
      </w:pPr>
      <w:r>
        <w:rPr/>
        <w:t>su contra o a su favor resultare, según lo dispuesto respecto de los tutores en iguales ca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2a - Concurrencia derechos reales/personales c/ bienes deu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a preferencia de los créd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5.- El derecho dado por la ley a un acreedor para ser pagado con preferencia a otro, se llama en este Código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6.- El privilegio no puede resultar, sino de una disposición de la ley. El deudor no puede crear privilegio a favor de ninguno de los</w:t>
      </w:r>
    </w:p>
    <w:p>
      <w:pPr>
        <w:pStyle w:val="Normal"/>
        <w:rPr/>
      </w:pPr>
      <w:r>
        <w:rPr/>
        <w:t>acreedores.</w:t>
      </w:r>
    </w:p>
    <w:p>
      <w:pPr>
        <w:pStyle w:val="Normal"/>
        <w:rPr/>
      </w:pPr>
      <w:r>
        <w:rPr/>
        <w:t>Puede convenirse la postergación de los derechos del acreedor hasta el pago total o parcial de otras deudas presentes o futuras del deudor.</w:t>
      </w:r>
    </w:p>
    <w:p>
      <w:pPr>
        <w:pStyle w:val="Normal"/>
        <w:rPr/>
      </w:pPr>
      <w:r>
        <w:rPr/>
        <w:t>(Incorporado por ley 24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7.- Los privilegios se transmiten como accesorios de los créditos a los cesionarios y sucesores de los acreedores, quienes pueden ejercerlos</w:t>
      </w:r>
    </w:p>
    <w:p>
      <w:pPr>
        <w:pStyle w:val="Normal"/>
        <w:rPr/>
      </w:pPr>
      <w:r>
        <w:rPr/>
        <w:t>como los mismos 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ivisión de los privileg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8.- Los privilegios son sobre los muebles y los inmuebles, o sólo sobre los muebles, o sólo sobre los inmuebles. Los privilegios sobre los</w:t>
      </w:r>
    </w:p>
    <w:p>
      <w:pPr>
        <w:pStyle w:val="Normal"/>
        <w:rPr/>
      </w:pPr>
      <w:r>
        <w:rPr/>
        <w:t>muebles son generales o particulares. Los privilegios sobre los inmuebles son todos particulares, con excepción de los que se designan en el artículo</w:t>
      </w:r>
    </w:p>
    <w:p>
      <w:pPr>
        <w:pStyle w:val="Normal"/>
        <w:rPr/>
      </w:pPr>
      <w:r>
        <w:rPr/>
        <w:t>siguiente, y sólo se ejercen sobre inmuebles determinados, a no ser que los privilegios generales sobre los muebles no alcancen a cubrir los créditos</w:t>
      </w:r>
    </w:p>
    <w:p>
      <w:pPr>
        <w:pStyle w:val="Normal"/>
        <w:rPr/>
      </w:pPr>
      <w:r>
        <w:rPr/>
        <w:t>privilegiados.</w:t>
      </w:r>
    </w:p>
    <w:p>
      <w:pPr>
        <w:pStyle w:val="Normal"/>
        <w:rPr/>
      </w:pPr>
      <w:r>
        <w:rPr/>
        <w:t>Cualquiera sea el privilegio del acreedor, no podrá ejercerse sobre el lecho cotidiano del deudor y de su familia, las ropas y muebles de su</w:t>
      </w:r>
    </w:p>
    <w:p>
      <w:pPr>
        <w:pStyle w:val="Normal"/>
        <w:rPr/>
      </w:pPr>
      <w:r>
        <w:rPr/>
        <w:t>indispensable uso y los instrumentos necesarios para su profesión, arte u oficio. Sobre estos bienes tampoco podrá ejercerse el derecho de</w:t>
      </w:r>
    </w:p>
    <w:p>
      <w:pPr>
        <w:pStyle w:val="Normal"/>
        <w:rPr/>
      </w:pPr>
      <w:r>
        <w:rPr/>
        <w:t>ret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9.- Tienen privilegio sobre la generalidad de los bienes del deudor, sean muebles o inmuebles:</w:t>
      </w:r>
    </w:p>
    <w:p>
      <w:pPr>
        <w:pStyle w:val="Normal"/>
        <w:rPr/>
      </w:pPr>
      <w:r>
        <w:rPr/>
        <w:t>1 - Los gastos de justicia hechos en el interés común de los acreedores, y los que cause la administración durante el concurso;</w:t>
      </w:r>
    </w:p>
    <w:p>
      <w:pPr>
        <w:pStyle w:val="Normal"/>
        <w:rPr/>
      </w:pPr>
      <w:r>
        <w:rPr/>
        <w:t>2 - Los créditos del fisco y de las municipalidades, por impuestos públicos, directos o indir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0.- Los créditos privilegiados sobre la generalidad de los muebles, son los siguientes:</w:t>
      </w:r>
    </w:p>
    <w:p>
      <w:pPr>
        <w:pStyle w:val="Normal"/>
        <w:rPr/>
      </w:pPr>
      <w:r>
        <w:rPr/>
        <w:t>1 - Los gastos funerarios, hechos según la condición y fortuna del deudor. Estos comprenden, los gastos necesarios para la muerte y entierro del</w:t>
      </w:r>
    </w:p>
    <w:p>
      <w:pPr>
        <w:pStyle w:val="Normal"/>
        <w:rPr/>
      </w:pPr>
      <w:r>
        <w:rPr/>
        <w:t>deudor y sufragios de costumbre; los gastos funerarios de los hijos que vivían con él y los del luto de la viuda e hijos, cuando no tengan bienes</w:t>
      </w:r>
    </w:p>
    <w:p>
      <w:pPr>
        <w:pStyle w:val="Normal"/>
        <w:rPr/>
      </w:pPr>
      <w:r>
        <w:rPr/>
        <w:t>propios para hacerlo;</w:t>
      </w:r>
    </w:p>
    <w:p>
      <w:pPr>
        <w:pStyle w:val="Normal"/>
        <w:rPr/>
      </w:pPr>
      <w:r>
        <w:rPr/>
        <w:t>2 - Los gastos de la última enfermedad durante seis meses;</w:t>
      </w:r>
    </w:p>
    <w:p>
      <w:pPr>
        <w:pStyle w:val="Normal"/>
        <w:rPr/>
      </w:pPr>
      <w:r>
        <w:rPr/>
        <w:t>3 - Los salarios de la gente de servicio y de los dependientes, por seis meses, y el de los trabajadores a jornal por tres meses;</w:t>
      </w:r>
    </w:p>
    <w:p>
      <w:pPr>
        <w:pStyle w:val="Normal"/>
        <w:rPr/>
      </w:pPr>
      <w:r>
        <w:rPr/>
        <w:t>4 - Los alimentos suministrados al deudor y su familia durante los últimos seis meses.</w:t>
      </w:r>
    </w:p>
    <w:p>
      <w:pPr>
        <w:pStyle w:val="Normal"/>
        <w:rPr/>
      </w:pPr>
      <w:r>
        <w:rPr/>
        <w:t>Las épocas designadas en los números anteriores son las que preceden a la muerte, o embargo de los bienes muebles del deudor;</w:t>
      </w:r>
    </w:p>
    <w:p>
      <w:pPr>
        <w:pStyle w:val="Normal"/>
        <w:rPr/>
      </w:pPr>
      <w:r>
        <w:rPr/>
        <w:t>5 - Los créditos a favor del fisco, y de las municipalidades por impuest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1.- Cuando el valor de los inmuebles no hubiese sido absorbido por los acreedores privilegiados o hipotecarios, la porción del precio que</w:t>
      </w:r>
    </w:p>
    <w:p>
      <w:pPr>
        <w:pStyle w:val="Normal"/>
        <w:rPr/>
      </w:pPr>
      <w:r>
        <w:rPr/>
        <w:t>quede debida, es afectada con preferencia al pago de los créditos designados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2.- Los créditos privilegiados sobre los bienes muebles se ejercen según el número que indica su clasificación. Los de un mismo número</w:t>
      </w:r>
    </w:p>
    <w:p>
      <w:pPr>
        <w:pStyle w:val="Normal"/>
        <w:rPr/>
      </w:pPr>
      <w:r>
        <w:rPr/>
        <w:t>concurren a prorrata, si fuesen de igual con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privilegios sobre ciertos mue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3.- Gozan de privilegio los créditos por alquileres o arrendamientos de fincas urbanas o rurales, sean los acreedores los propietarios de ellas,</w:t>
      </w:r>
    </w:p>
    <w:p>
      <w:pPr>
        <w:pStyle w:val="Normal"/>
        <w:rPr/>
      </w:pPr>
      <w:r>
        <w:rPr/>
        <w:t>o sean los usufructuarios o locatarios principales, a saber: por dos años vencidos, si se trata de una casa; por tres años vencidos, si se trata de</w:t>
      </w:r>
    </w:p>
    <w:p>
      <w:pPr>
        <w:pStyle w:val="Normal"/>
        <w:rPr/>
      </w:pPr>
      <w:r>
        <w:rPr/>
        <w:t>una hacienda de campo. Las cosas sobre que se ejerce este privilegio son todos los muebles que se encuentran en la casa, o que sirven para la</w:t>
      </w:r>
    </w:p>
    <w:p>
      <w:pPr>
        <w:pStyle w:val="Normal"/>
        <w:rPr/>
      </w:pPr>
      <w:r>
        <w:rPr/>
        <w:t>explotación de la hacienda rural, salvo las excepciones consagradas por este Código, aunque no pertenezcan al locatario, introducidos allí de una</w:t>
      </w:r>
    </w:p>
    <w:p>
      <w:pPr>
        <w:pStyle w:val="Normal"/>
        <w:rPr/>
      </w:pPr>
      <w:r>
        <w:rPr/>
        <w:t>manera permanente o para ser vendidos o consumidos. El dinero, los títulos de crédito que se encuentren en la casa, y las cosas muebles que sólo</w:t>
      </w:r>
    </w:p>
    <w:p>
      <w:pPr>
        <w:pStyle w:val="Normal"/>
        <w:rPr/>
      </w:pPr>
      <w:r>
        <w:rPr/>
        <w:t>accidentalmente están allí, de donde deben ser sacadas, no están afectadas al privilegio del locador, cuando él ha sido instruido de su destino, o</w:t>
      </w:r>
    </w:p>
    <w:p>
      <w:pPr>
        <w:pStyle w:val="Normal"/>
        <w:rPr/>
      </w:pPr>
      <w:r>
        <w:rPr/>
        <w:t>cuando éste le ha sido conocido por la profesión del locatario, por la naturaleza de la cosa o por cualquier otra circunstancia, como también los</w:t>
      </w:r>
    </w:p>
    <w:p>
      <w:pPr>
        <w:pStyle w:val="Normal"/>
        <w:rPr/>
      </w:pPr>
      <w:r>
        <w:rPr/>
        <w:t>muebles que el locador sabía que no pertenecían al locatario, y las cosas robadas o perdidas, que no son comprendidas en este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4.- El privilegio del locador garantiza, no sólo los alquileres que se deban, sino también todas las otras obligaciones del locatario, que se</w:t>
      </w:r>
    </w:p>
    <w:p>
      <w:pPr>
        <w:pStyle w:val="Normal"/>
        <w:rPr/>
      </w:pPr>
      <w:r>
        <w:rPr/>
        <w:t>derivan del contrato de arrend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5.- Si los muebles gravados con el privilegio hubiesen sido sustraídos de la casa alquilada, el propietario de ella puede, durante un mes,</w:t>
      </w:r>
    </w:p>
    <w:p>
      <w:pPr>
        <w:pStyle w:val="Normal"/>
        <w:rPr/>
      </w:pPr>
      <w:r>
        <w:rPr/>
        <w:t>hacerlos embargar para hacer efectivo el privilegio, aunque el poseedor de ellos sea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6.- El posadero goza del privilegio del locador, bajo las mismas condiciones y excepciones, sobre los efectos introducidos en la posada,</w:t>
      </w:r>
    </w:p>
    <w:p>
      <w:pPr>
        <w:pStyle w:val="Normal"/>
        <w:rPr/>
      </w:pPr>
      <w:r>
        <w:rPr/>
        <w:t>mientras permanezcan en ella, y hasta la concurrencia de lo que se le deba por alojamiento y suministros habituales de los posaderos a los viajeros.</w:t>
      </w:r>
    </w:p>
    <w:p>
      <w:pPr>
        <w:pStyle w:val="Normal"/>
        <w:rPr/>
      </w:pPr>
      <w:r>
        <w:rPr/>
        <w:t>El privilegio no comprende los préstamos de dinero, ni se da por obligaciones que no sean las comunes de los via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7.- Goza de igual privilegio, el acarreador sobre los efectos transportados que tenga en su poder o en el de sus agentes, y durante los</w:t>
      </w:r>
    </w:p>
    <w:p>
      <w:pPr>
        <w:pStyle w:val="Normal"/>
        <w:rPr/>
      </w:pPr>
      <w:r>
        <w:rPr/>
        <w:t>quince días que sigan a la entrega que hubiese hecho al propietario, por el importe del transporte y gastos acces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8.- Son privilegiadas las sumas debidas por las semillas y por los gastos de la cosecha, sobre el precio de esa cos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9.- La prenda da al acreedor el derecho de hacerse pagar con preferencia a los otros acreedores, salvo las excepciones que en este título</w:t>
      </w:r>
    </w:p>
    <w:p>
      <w:pPr>
        <w:pStyle w:val="Normal"/>
        <w:rPr/>
      </w:pPr>
      <w:r>
        <w:rPr/>
        <w:t>se establecen. El privilegio no subsiste, cuando la prenda ha salido del poder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0.- Si el acreedor ha sido desposeído de la prenda contra su voluntad, puede reivindicarla durante tres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1.- El crédito del obrero o artesano tiene privilegio por el precio de la obra de mano, sobre la cosa mueble que ha reparado o fabricado,</w:t>
      </w:r>
    </w:p>
    <w:p>
      <w:pPr>
        <w:pStyle w:val="Normal"/>
        <w:rPr/>
      </w:pPr>
      <w:r>
        <w:rPr/>
        <w:t>mientras la cosa permanezca en su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2.- Los gastos de conservación de una cosa mueble, sin los cuales ésta hubiese perecido en todo o en parte, deben ser pagados con</w:t>
      </w:r>
    </w:p>
    <w:p>
      <w:pPr>
        <w:pStyle w:val="Normal"/>
        <w:rPr/>
      </w:pPr>
      <w:r>
        <w:rPr/>
        <w:t>privilegio sobre el precio de ella, esté la cosa o no en poder del que ha hecho los gastos. Los simples gastos de mejoras que no tengan otro objeto</w:t>
      </w:r>
    </w:p>
    <w:p>
      <w:pPr>
        <w:pStyle w:val="Normal"/>
        <w:rPr/>
      </w:pPr>
      <w:r>
        <w:rPr/>
        <w:t>que aumentar la utilidad y el valor de la cosa, no gozan de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3.- El vendedor de cosas muebles no pagadas, goza de privilegio por el precio sobre el valor de la cosa vendida, que se halle en poder del</w:t>
      </w:r>
    </w:p>
    <w:p>
      <w:pPr>
        <w:pStyle w:val="Normal"/>
        <w:rPr/>
      </w:pPr>
      <w:r>
        <w:rPr/>
        <w:t>deudor, haya sido la venta al contado o a plazo. Si la cosa ha sido revendida y se debiese el precio, el privilegio se ejerce sobre el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4.- El privilegio del vendedor no puede ser ejercido cuando la cosa vendida y no pagada ha sido dada en prenda, ignorando el acreedor los</w:t>
      </w:r>
    </w:p>
    <w:p>
      <w:pPr>
        <w:pStyle w:val="Normal"/>
        <w:rPr/>
      </w:pPr>
      <w:r>
        <w:rPr/>
        <w:t>derechos del vendedor. El privilegio de éste subsiste sólo en el valor restante de la cosa, pagado que sea el acreedor pignoraticio.</w:t>
      </w:r>
    </w:p>
    <w:p>
      <w:pPr>
        <w:pStyle w:val="Normal"/>
        <w:rPr/>
      </w:pPr>
      <w:r>
        <w:rPr/>
        <w:t>Pero el privilegio del vendedor no se extingue cuando el acreedor pignoraticio sabía que la cosa recibida en prenda no estaba pa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5.- Tampoco puede ejercerse el privilegio del vendedor, cuando las cosas vendidas y no pagadas han sido puestas en una casa alquilada,</w:t>
      </w:r>
    </w:p>
    <w:p>
      <w:pPr>
        <w:pStyle w:val="Normal"/>
        <w:rPr/>
      </w:pPr>
      <w:r>
        <w:rPr/>
        <w:t>hasta quedar pagado el locador de lo que se le debe por alquileres, desde que se introdujeron las cosas vendidas y no pagadas, a no ser que el</w:t>
      </w:r>
    </w:p>
    <w:p>
      <w:pPr>
        <w:pStyle w:val="Normal"/>
        <w:rPr/>
      </w:pPr>
      <w:r>
        <w:rPr/>
        <w:t>vendedor pruebe que el locador sabía que no estaban pagadas.</w:t>
      </w:r>
    </w:p>
    <w:p>
      <w:pPr>
        <w:pStyle w:val="Normal"/>
        <w:rPr/>
      </w:pPr>
      <w:r>
        <w:rPr/>
        <w:t>Pero el crédito del locador por alquileres vencidos anteriores a la introducción en la casa de las cosas vendidas y no pagadas, cede al privilegio del</w:t>
      </w:r>
    </w:p>
    <w:p>
      <w:pPr>
        <w:pStyle w:val="Normal"/>
        <w:rPr/>
      </w:pPr>
      <w:r>
        <w:rPr/>
        <w:t>vendedor, si éste intentase la reivindicación de ellas en el término de un mes desde la venta que hi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6.- El privilegio del vendedor subsiste aunque la cosa, estando en poder del comprador, hubiese sufrido cambio, siempre que la identidad de</w:t>
      </w:r>
    </w:p>
    <w:p>
      <w:pPr>
        <w:pStyle w:val="Normal"/>
        <w:rPr/>
      </w:pPr>
      <w:r>
        <w:rPr/>
        <w:t>ella pueda establec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7.- Si el depositario ha abusado del depósito, enajenando la cosa que ha sido confiada a su cuidado; o si su heredero la vende, ignorando</w:t>
      </w:r>
    </w:p>
    <w:p>
      <w:pPr>
        <w:pStyle w:val="Normal"/>
        <w:rPr/>
      </w:pPr>
      <w:r>
        <w:rPr/>
        <w:t>que la cosa se hallaba depositada, el depositante tiene privilegio sobre el precio que se deb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orden de los privilegios sobre los bienes mue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8.- Si los muebles no afectados a privilegios especiales son suficientes para pagar las deudas que tienen un privilegio general sobre los</w:t>
      </w:r>
    </w:p>
    <w:p>
      <w:pPr>
        <w:pStyle w:val="Normal"/>
        <w:rPr/>
      </w:pPr>
      <w:r>
        <w:rPr/>
        <w:t>muebles, éstos se pagarán en el orden en que están colocados en el artículo 38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9.- Cuando una parte de los muebles esté afectada a privilegios especiales, y lo restante del valor de ellos no baste para el pago de los</w:t>
      </w:r>
    </w:p>
    <w:p>
      <w:pPr>
        <w:pStyle w:val="Normal"/>
        <w:rPr/>
      </w:pPr>
      <w:r>
        <w:rPr/>
        <w:t>créditos privilegiados sobre la generalidad de los muebles, o si hay concurrencia entre los privilegios especiales, se estará a las disposiciones de los</w:t>
      </w:r>
    </w:p>
    <w:p>
      <w:pPr>
        <w:pStyle w:val="Normal"/>
        <w:rPr/>
      </w:pPr>
      <w:r>
        <w:rPr/>
        <w:t>artículo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0.- Los gastos de justicia son preferidos a todos los créditos, en el interés de los cuales se han cau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1.- Los gastos hechos para la conservación de la cosa son preferidos a todos los créditos, en el interés de los cuales han sido también</w:t>
      </w:r>
    </w:p>
    <w:p>
      <w:pPr>
        <w:pStyle w:val="Normal"/>
        <w:rPr/>
      </w:pPr>
      <w:r>
        <w:rPr/>
        <w:t>hechos. Son preferidos a los gastos de la última enfermedad, a los sueldos o salarios de la gente de servicio, a los alimentos del deudor y su familia,</w:t>
      </w:r>
    </w:p>
    <w:p>
      <w:pPr>
        <w:pStyle w:val="Normal"/>
        <w:rPr/>
      </w:pPr>
      <w:r>
        <w:rPr/>
        <w:t>y a las deudas al Fisco y municipalidades; pero el privilegio del conservador es preferido por los gastos funerarios, y por los causados para la venta</w:t>
      </w:r>
    </w:p>
    <w:p>
      <w:pPr>
        <w:pStyle w:val="Normal"/>
        <w:rPr/>
      </w:pPr>
      <w:r>
        <w:rPr/>
        <w:t>de la cosa conser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2.- Si los gastos de conservación han precedido a la obligación de la cosa al crédito del locador, del pignoraticio, del posadero y del</w:t>
      </w:r>
    </w:p>
    <w:p>
      <w:pPr>
        <w:pStyle w:val="Normal"/>
        <w:rPr/>
      </w:pPr>
      <w:r>
        <w:rPr/>
        <w:t>acarreador, estos últimos gozan de preferencia, si al momento de la constitución expresa o tácita de la prenda en garantía, no tenían conocimiento</w:t>
      </w:r>
    </w:p>
    <w:p>
      <w:pPr>
        <w:pStyle w:val="Normal"/>
        <w:rPr/>
      </w:pPr>
      <w:r>
        <w:rPr/>
        <w:t>del crédito del conservador de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3.- Si muchas personas han conservado la misma cosa sucesivamente, el conservador más reciente es preferido a los más antiguos; y así,</w:t>
      </w:r>
    </w:p>
    <w:p>
      <w:pPr>
        <w:pStyle w:val="Normal"/>
        <w:rPr/>
      </w:pPr>
      <w:r>
        <w:rPr/>
        <w:t>los créditos de los que han conservado la cosa, cuando cada uno de ellos ha hecho una operación de conservación distinta, los últimos son</w:t>
      </w:r>
    </w:p>
    <w:p>
      <w:pPr>
        <w:pStyle w:val="Normal"/>
        <w:rPr/>
      </w:pPr>
      <w:r>
        <w:rPr/>
        <w:t>preferidos a los primeros; pero si varias personas han trabajado o hecho gastos en diferentes operaciones, ligadas por la comunidad de su fin, sus</w:t>
      </w:r>
    </w:p>
    <w:p>
      <w:pPr>
        <w:pStyle w:val="Normal"/>
        <w:rPr/>
      </w:pPr>
      <w:r>
        <w:rPr/>
        <w:t>créditos serán pagados por concurrencia entr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4.- Los gastos de la venta de los muebles afectos al privilegio del locador, los gastos funerarios y los de la última enfermedad, gozan de</w:t>
      </w:r>
    </w:p>
    <w:p>
      <w:pPr>
        <w:pStyle w:val="Normal"/>
        <w:rPr/>
      </w:pPr>
      <w:r>
        <w:rPr/>
        <w:t>preferencia al privilegio del locador sobre el precio de los muebles que se hallan en la casa; mas el locador es preferido sobre el precio de dichos</w:t>
      </w:r>
    </w:p>
    <w:p>
      <w:pPr>
        <w:pStyle w:val="Normal"/>
        <w:rPr/>
      </w:pPr>
      <w:r>
        <w:rPr/>
        <w:t>muebles a todas las otras deudas privilegiadas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5.- Si entre los muebles que se hallen en la casa o en la heredad, se encuentran algunos objetos que han sido depositados por un tercero,</w:t>
      </w:r>
    </w:p>
    <w:p>
      <w:pPr>
        <w:pStyle w:val="Normal"/>
        <w:rPr/>
      </w:pPr>
      <w:r>
        <w:rPr/>
        <w:t>el locador será preferido al depositante sobre las cosas depositadas, si no existiesen otros muebles afectos a su privilegio, o si ellos no fuesen</w:t>
      </w:r>
    </w:p>
    <w:p>
      <w:pPr>
        <w:pStyle w:val="Normal"/>
        <w:rPr/>
      </w:pPr>
      <w:r>
        <w:rPr/>
        <w:t>suficientes; a menos que se pruebe que el locador sabía que las cosas depositadas no pertenecían al loc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6.- A excepción del caso del artículo anterior, el privilegio del depositante no es preferido por ningún otro crédito privilegiado; pero está</w:t>
      </w:r>
    </w:p>
    <w:p>
      <w:pPr>
        <w:pStyle w:val="Normal"/>
        <w:rPr/>
      </w:pPr>
      <w:r>
        <w:rPr/>
        <w:t>obligado a contribuir a los gastos necesarios al inventario y conservación de la cosa depo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7.- El acreedor pignoraticio, el posadero y el acarreador son preferidos al vendedor del objeto mueble que le sirve de garantía, a no ser que</w:t>
      </w:r>
    </w:p>
    <w:p>
      <w:pPr>
        <w:pStyle w:val="Normal"/>
        <w:rPr/>
      </w:pPr>
      <w:r>
        <w:rPr/>
        <w:t>al recibirlo supieran que el precio no estaba aún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8.- El privilegio del vendedor no se ejercita sino después de los gastos de justicia y de los funerarios; y cede también al del propietario de la</w:t>
      </w:r>
    </w:p>
    <w:p>
      <w:pPr>
        <w:pStyle w:val="Normal"/>
        <w:rPr/>
      </w:pPr>
      <w:r>
        <w:rPr/>
        <w:t>casa o heredad, a no ser que cuando se transportaron los muebles a los lugares alquilados, el locador sabía la existencia del crédito del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9.- El privilegio del locador, concurriendo con el prendario sobre los frutos de la cosecha del año, cede a éste si es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0.- El privilegio del acarreador por los costos del transporte y gastos accesorios, no cede sino a los gastos funerarios, y a los que se hagan</w:t>
      </w:r>
    </w:p>
    <w:p>
      <w:pPr>
        <w:pStyle w:val="Normal"/>
        <w:rPr/>
      </w:pPr>
      <w:r>
        <w:rPr/>
        <w:t>para la venta de las cosas transpor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1.- Las sumas debidas por semillas o por gastos de la cosecha son preferidas al crédito del locador o arrendador de la heredad, sobre el</w:t>
      </w:r>
    </w:p>
    <w:p>
      <w:pPr>
        <w:pStyle w:val="Normal"/>
        <w:rPr/>
      </w:pPr>
      <w:r>
        <w:rPr/>
        <w:t>precio de la cos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2.- Los acreedores por semillas y los acreedores por gastos de cosecha concurren igu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3.- El privilegio del acreedor pignoraticio sobre la prenda que tiene en su poder, cede al privilegio de los gastos funerarios y a los de la</w:t>
      </w:r>
    </w:p>
    <w:p>
      <w:pPr>
        <w:pStyle w:val="Normal"/>
        <w:rPr/>
      </w:pPr>
      <w:r>
        <w:rPr/>
        <w:t>última enfermedad del deudor, debiéndose también satisfacer con preferencia, los gastos por la venta de la cosa tenida en p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4.- El privilegio del posadero sobre los objetos introducidos en la posada, cede a los gastos de justicia y a los gastos funerarios; mas él, es</w:t>
      </w:r>
    </w:p>
    <w:p>
      <w:pPr>
        <w:pStyle w:val="Normal"/>
        <w:rPr/>
      </w:pPr>
      <w:r>
        <w:rPr/>
        <w:t>preferido sobre el precio de esos efectos, a todos los otros créditos privileg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5.- Si los muebles del deudor, en razón de los privilegios especiales que los afecten, no bastaren para el pago de las deudas que son</w:t>
      </w:r>
    </w:p>
    <w:p>
      <w:pPr>
        <w:pStyle w:val="Normal"/>
        <w:rPr/>
      </w:pPr>
      <w:r>
        <w:rPr/>
        <w:t>privilegiadas sobre la generalidad de los muebles, lo que falte se tomará de los bienes inmuebles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6.- Si los muebles del deudor están afectos al privilegio del vendedor, o si se trata de una casa o de otra obra, que éste afecta al privilegio</w:t>
      </w:r>
    </w:p>
    <w:p>
      <w:pPr>
        <w:pStyle w:val="Normal"/>
        <w:rPr/>
      </w:pPr>
      <w:r>
        <w:rPr/>
        <w:t>de los obreros que la han construido, o reparado, o al de los individuos que han suministrado los materiales, el vendedor, los obreros y los que han</w:t>
      </w:r>
    </w:p>
    <w:p>
      <w:pPr>
        <w:pStyle w:val="Normal"/>
        <w:rPr/>
      </w:pPr>
      <w:r>
        <w:rPr/>
        <w:t>suministrado los materiales, serán pagados sobre el precio del objeto que les está afecto con preferencia a los otros acreedores privilegiados; con</w:t>
      </w:r>
    </w:p>
    <w:p>
      <w:pPr>
        <w:pStyle w:val="Normal"/>
        <w:rPr/>
      </w:pPr>
      <w:r>
        <w:rPr/>
        <w:t>excepción de los acreedores hipotecarios en el inmueble, que serán pagados primero, y de los gastos funerarios y de justicia que han sido</w:t>
      </w:r>
    </w:p>
    <w:p>
      <w:pPr>
        <w:pStyle w:val="Normal"/>
        <w:rPr/>
      </w:pPr>
      <w:r>
        <w:rPr/>
        <w:t>necesarios para la venta de ese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7.- Cuando el vendedor de un terreno, se encuentre en concurrencia con los obreros por el pago del edificio, u otra obra que hubiesen</w:t>
      </w:r>
    </w:p>
    <w:p>
      <w:pPr>
        <w:pStyle w:val="Normal"/>
        <w:rPr/>
      </w:pPr>
      <w:r>
        <w:rPr/>
        <w:t>construido sobre el terreno, se evalúan separadamente el valor del terreno y el del edificio. El vendedor es pagado sobre el terreno, hasta la</w:t>
      </w:r>
    </w:p>
    <w:p>
      <w:pPr>
        <w:pStyle w:val="Normal"/>
        <w:rPr/>
      </w:pPr>
      <w:r>
        <w:rPr/>
        <w:t>concurrencia de la cantidad en que el terreno se hubiese estimado, y los obreros hasta la concurrencia de la estimación de la obra. Si la venta de</w:t>
      </w:r>
    </w:p>
    <w:p>
      <w:pPr>
        <w:pStyle w:val="Normal"/>
        <w:rPr/>
      </w:pPr>
      <w:r>
        <w:rPr/>
        <w:t>ésta no alcanzare a cubrir esos créditos, se pagarán en proporción de la estimación hecha del terreno y de l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8.- A excepción de los privilegios especiales que existen sobre los inmuebles en favor del vendedor, del hipotecario, de los obreros, y de los</w:t>
      </w:r>
    </w:p>
    <w:p>
      <w:pPr>
        <w:pStyle w:val="Normal"/>
        <w:rPr/>
      </w:pPr>
      <w:r>
        <w:rPr/>
        <w:t>que han suministrado los materiales, los acreedores privilegiados sobre la generalidad de los muebles y de los inmuebles deben ser pagados, en caso</w:t>
      </w:r>
    </w:p>
    <w:p>
      <w:pPr>
        <w:pStyle w:val="Normal"/>
        <w:rPr/>
      </w:pPr>
      <w:r>
        <w:rPr/>
        <w:t>de insuficiencia de los muebles, sobre el producto de los inmuebles, con preferencia a todos los otros acreedores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9.- Cuando los créditos privilegiados sobre los muebles e inmuebles no pudiesen ser pagados en su totalidad, porque los inmuebles son de</w:t>
      </w:r>
    </w:p>
    <w:p>
      <w:pPr>
        <w:pStyle w:val="Normal"/>
        <w:rPr/>
      </w:pPr>
      <w:r>
        <w:rPr/>
        <w:t>poco valor o están afectos a privilegios especiales que deben ser preferidos, o sea porque los muebles y los inmuebles no bastan para satisfacerlos,</w:t>
      </w:r>
    </w:p>
    <w:p>
      <w:pPr>
        <w:pStyle w:val="Normal"/>
        <w:rPr/>
      </w:pPr>
      <w:r>
        <w:rPr/>
        <w:t>el déficit que exista no es soportado concurrentemente entre ellos, sino que estos acreedores deben ser pagados en el orden en que están</w:t>
      </w:r>
    </w:p>
    <w:p>
      <w:pPr>
        <w:pStyle w:val="Normal"/>
        <w:rPr/>
      </w:pPr>
      <w:r>
        <w:rPr/>
        <w:t>colocados en el artículo 3880, y la pérdida recaerá sobre los créditos de clase inferior. Si los créditos concurrentes se hallan comprendidos en un</w:t>
      </w:r>
    </w:p>
    <w:p>
      <w:pPr>
        <w:pStyle w:val="Normal"/>
        <w:rPr/>
      </w:pPr>
      <w:r>
        <w:rPr/>
        <w:t>mismo número, serán pagados a pror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0.- Los créditos privilegiados que están en la misma clase, serán pagados por concurrencia entre ellos como los simples quirograf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1.- Los créditos privilegiados que no puedan cubrirse en su totalidad por los medios indicados en los artículos anteriores, pasarán por el</w:t>
      </w:r>
    </w:p>
    <w:p>
      <w:pPr>
        <w:pStyle w:val="Normal"/>
        <w:rPr/>
      </w:pPr>
      <w:r>
        <w:rPr/>
        <w:t>déficit entre los créditos no privileg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2.- Los créditos no privilegiados se cubrirán a prorrata sobre el sobrante de la masa concur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privilegio sobre los inmue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3.- El vendedor de cosas inmuebles que no ha dado término para el pago, puede reivindicarlo del comprador, o de terceros pos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4.- El vendedor de un inmueble no pagado, aunque hubiese hecho tradición de él, haya dado término para el pago o fiádose de otra manera</w:t>
      </w:r>
    </w:p>
    <w:p>
      <w:pPr>
        <w:pStyle w:val="Normal"/>
        <w:rPr/>
      </w:pPr>
      <w:r>
        <w:rPr/>
        <w:t>en el comprador, tiene privilegio por el precio que le es debido, y puede ejercerlo sobre el valor del inmueble, mientras se halle en poder de deudor;</w:t>
      </w:r>
    </w:p>
    <w:p>
      <w:pPr>
        <w:pStyle w:val="Normal"/>
        <w:rPr/>
      </w:pPr>
      <w:r>
        <w:rPr/>
        <w:t>pero los administradores de los bienes concursados están autorizados para retener el inmueble, pagando inmediatamente el precio de la venta y los</w:t>
      </w:r>
    </w:p>
    <w:p>
      <w:pPr>
        <w:pStyle w:val="Normal"/>
        <w:rPr/>
      </w:pPr>
      <w:r>
        <w:rPr/>
        <w:t>intereses que se deb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5.- El privilegio comprende además del precio de la venta, los intereses vencidos de un año, todas las cargas y prestaciones impuestas al</w:t>
      </w:r>
    </w:p>
    <w:p>
      <w:pPr>
        <w:pStyle w:val="Normal"/>
        <w:rPr/>
      </w:pPr>
      <w:r>
        <w:rPr/>
        <w:t>adquirente, a beneficio personal del vendedor o de un tercero designado por él; pero no comprende los daños y perjuicios, aunque por cláusula</w:t>
      </w:r>
    </w:p>
    <w:p>
      <w:pPr>
        <w:pStyle w:val="Normal"/>
        <w:rPr/>
      </w:pPr>
      <w:r>
        <w:rPr/>
        <w:t>especial del contrato hubiesen sido fij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6.- En caso de varias ventas sucesivas, cuyo precio sea debido en todo o en parte, el primer vendedor es preferido al segundo, éste al</w:t>
      </w:r>
    </w:p>
    <w:p>
      <w:pPr>
        <w:pStyle w:val="Normal"/>
        <w:rPr/>
      </w:pPr>
      <w:r>
        <w:rPr/>
        <w:t>tercero, y así suces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7.- El que ha dado dinero para la adquisición de un inmueble, goza de privilegio sobre el inmueble para el reembolso del dinero dado, con tal</w:t>
      </w:r>
    </w:p>
    <w:p>
      <w:pPr>
        <w:pStyle w:val="Normal"/>
        <w:rPr/>
      </w:pPr>
      <w:r>
        <w:rPr/>
        <w:t>que por la escritura de adquisición, conste que el inmueble ha sido pagado con el dinero prestado, aunque no haya subrogación ex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8.- Los coherederos y todos los copartícipes que han dividido una masa de bienes compuesta de muebles e inmuebles, o de varios muebles</w:t>
      </w:r>
    </w:p>
    <w:p>
      <w:pPr>
        <w:pStyle w:val="Normal"/>
        <w:rPr/>
      </w:pPr>
      <w:r>
        <w:rPr/>
        <w:t>determinados, tienen privilegio por la garantía de la partición sobre los bienes antes indivisos, y también por el precio de la licitación del inmueble,</w:t>
      </w:r>
    </w:p>
    <w:p>
      <w:pPr>
        <w:pStyle w:val="Normal"/>
        <w:rPr/>
      </w:pPr>
      <w:r>
        <w:rPr/>
        <w:t>adjudicado a algun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9.- Si uno de los herederos ha perdido su lote y ha quedado insolvente, la porción por la que estaba obligado se divide entre el garantizado</w:t>
      </w:r>
    </w:p>
    <w:p>
      <w:pPr>
        <w:pStyle w:val="Normal"/>
        <w:rPr/>
      </w:pPr>
      <w:r>
        <w:rPr/>
        <w:t>y todos los copartícipes solv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0.- El donante tiene privilegio sobre el inmueble donado por las cargas pecuniarias, u otras prestaciones líquidas, impuestas al donatario en</w:t>
      </w:r>
    </w:p>
    <w:p>
      <w:pPr>
        <w:pStyle w:val="Normal"/>
        <w:rPr/>
      </w:pPr>
      <w:r>
        <w:rPr/>
        <w:t>el acto que comprueba la d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1.- Los arquitectos, empresarios, albañiles y otros obreros que han sido empleados por el propietario para edificar, reconstruir, o reparar los</w:t>
      </w:r>
    </w:p>
    <w:p>
      <w:pPr>
        <w:pStyle w:val="Normal"/>
        <w:rPr/>
      </w:pPr>
      <w:r>
        <w:rPr/>
        <w:t>edificios u otras obras, gozan por las sumas que les son debidas, de privilegio sobre el valor del inmueble en que sus trabajos han sido ejecutados.</w:t>
      </w:r>
    </w:p>
    <w:p>
      <w:pPr>
        <w:pStyle w:val="Normal"/>
        <w:rPr/>
      </w:pPr>
      <w:r>
        <w:rPr/>
        <w:t>Los subempresarios y los obreros empleados, no por el propietario sino por el empresario que ha contratado con ellos, no gozan de este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2.- Las personas que han prestado dinero para pagar a los arquitectos, empresarios u obreros, gozan del mismo privilegio que éstos, siempre</w:t>
      </w:r>
    </w:p>
    <w:p>
      <w:pPr>
        <w:pStyle w:val="Normal"/>
        <w:rPr/>
      </w:pPr>
      <w:r>
        <w:rPr/>
        <w:t>que conste el empleo del dinero prestado por el acto del empréstito, y por los recibos de los acreedores primi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3.- Los que han suministrado los materiales necesarios para la construcción o reparación de un edificio, u otra obra que el propietario ha</w:t>
      </w:r>
    </w:p>
    <w:p>
      <w:pPr>
        <w:pStyle w:val="Normal"/>
        <w:rPr/>
      </w:pPr>
      <w:r>
        <w:rPr/>
        <w:t>hecho construir, o reparar con esos materiales, tienen privilegio sobre el edificio, o sobre la obra que ha sido construida o repa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4.- Los hipotecarios son preferidos sobre los bienes gravados con la hipoteca. El privilegio se cuenta desde el día que se tomó razón de la</w:t>
      </w:r>
    </w:p>
    <w:p>
      <w:pPr>
        <w:pStyle w:val="Normal"/>
        <w:rPr/>
      </w:pPr>
      <w:r>
        <w:rPr/>
        <w:t>hipoteca. Las inscripciones del mismo día concurren a pror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5.- La inscripción renovada no valdrá sino como inscripción primera, si no contiene la indicación precisa de la inscripción renovada; pero no</w:t>
      </w:r>
    </w:p>
    <w:p>
      <w:pPr>
        <w:pStyle w:val="Normal"/>
        <w:rPr/>
      </w:pPr>
      <w:r>
        <w:rPr/>
        <w:t>es necesario que se refieran las inscripciones 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6.- La hipoteca garantiza a más del principal, los intereses o rentas debidos de dos años, y los que corran durante el juicio de ejecución</w:t>
      </w:r>
    </w:p>
    <w:p>
      <w:pPr>
        <w:pStyle w:val="Normal"/>
        <w:rPr/>
      </w:pPr>
      <w:r>
        <w:rPr/>
        <w:t>hasta el efectivo pago.</w:t>
      </w:r>
    </w:p>
    <w:p>
      <w:pPr>
        <w:pStyle w:val="Normal"/>
        <w:rPr/>
      </w:pPr>
      <w:r>
        <w:rPr/>
        <w:t>Las legislaciones locales dispondrán el régimen procesal de la ejecución judicial de la garantía hipotecaria, conforme a las siguientes pautas:</w:t>
      </w:r>
    </w:p>
    <w:p>
      <w:pPr>
        <w:pStyle w:val="Normal"/>
        <w:rPr/>
      </w:pPr>
      <w:r>
        <w:rPr/>
        <w:t>a) El procedimiento será el del juicio ejecutivo;</w:t>
      </w:r>
    </w:p>
    <w:p>
      <w:pPr>
        <w:pStyle w:val="Normal"/>
        <w:rPr/>
      </w:pPr>
      <w:r>
        <w:rPr/>
        <w:t>b) El trámite informativo sobre las condiciones de dominio y sobre impuestos, tasa, contribuciones y expensas podrá tramitarse de manera</w:t>
      </w:r>
    </w:p>
    <w:p>
      <w:pPr>
        <w:pStyle w:val="Normal"/>
        <w:rPr/>
      </w:pPr>
      <w:r>
        <w:rPr/>
        <w:t>extrajudicial, y el estado de ocupación podrá constatarse por acta notarial;</w:t>
      </w:r>
    </w:p>
    <w:p>
      <w:pPr>
        <w:pStyle w:val="Normal"/>
        <w:rPr/>
      </w:pPr>
      <w:r>
        <w:rPr/>
        <w:t>c) No procederá la compra en comisión;</w:t>
      </w:r>
    </w:p>
    <w:p>
      <w:pPr>
        <w:pStyle w:val="Normal"/>
        <w:rPr/>
      </w:pPr>
      <w:r>
        <w:rPr/>
        <w:t>d) En ningñuncaso podrá declararse la indisponibilidad de los fondos producidos en el remate, si bien el juez podrá exigir caución suficiente al</w:t>
      </w:r>
    </w:p>
    <w:p>
      <w:pPr>
        <w:pStyle w:val="Normal"/>
        <w:rPr/>
      </w:pPr>
      <w:r>
        <w:rPr/>
        <w:t>acreedor;</w:t>
      </w:r>
    </w:p>
    <w:p>
      <w:pPr>
        <w:pStyle w:val="Normal"/>
        <w:rPr/>
      </w:pPr>
      <w:r>
        <w:rPr/>
        <w:t>e) Si fuera solicitado por el acreedor, el juez decretará el desalojo del inmueble antes del remate.</w:t>
      </w:r>
    </w:p>
    <w:p>
      <w:pPr>
        <w:pStyle w:val="Normal"/>
        <w:rPr/>
      </w:pPr>
      <w:r>
        <w:rPr/>
        <w:t>(Incorporado por ley 24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7.- A cada finca gravada con hipoteca podrá abrirse a solicitud de los acreedores, un concurso particular para que se les pague</w:t>
      </w:r>
    </w:p>
    <w:p>
      <w:pPr>
        <w:pStyle w:val="Normal"/>
        <w:rPr/>
      </w:pPr>
      <w:r>
        <w:rPr/>
        <w:t>inmediatamente con ella. En este concurso se pagarán primeramente las costas judiciales que en él se caus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8.- Los acreedores hipotecarios no están obligados a esperar las resultas del concurso general para proceder a ejercer sus acciones contra</w:t>
      </w:r>
    </w:p>
    <w:p>
      <w:pPr>
        <w:pStyle w:val="Normal"/>
        <w:rPr/>
      </w:pPr>
      <w:r>
        <w:rPr/>
        <w:t>las respectivas fincas: bastará que consignen o afiancen una cantidad que se juzgue suficiente para el pago de los créditos que sean privilegiados a</w:t>
      </w:r>
    </w:p>
    <w:p>
      <w:pPr>
        <w:pStyle w:val="Normal"/>
        <w:rPr/>
      </w:pPr>
      <w:r>
        <w:rPr/>
        <w:t>los de ellos, y que restituyan a la masa concursada, lo que sobrare después de cubiertas sus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l derecho de reten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9.- El derecho de retención es la facultad que corresponde al tenedor de una cosa ajena, para conservar la posesión de ella hasta el pago</w:t>
      </w:r>
    </w:p>
    <w:p>
      <w:pPr>
        <w:pStyle w:val="Normal"/>
        <w:rPr/>
      </w:pPr>
      <w:r>
        <w:rPr/>
        <w:t>de lo que le es debido por razón de esa mism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0.- Se tendrá el derecho de retención siempre que la deuda aneja a la cosa detenida, haya nacido por ocasión de un contrato, o de un</w:t>
      </w:r>
    </w:p>
    <w:p>
      <w:pPr>
        <w:pStyle w:val="Normal"/>
        <w:rPr/>
      </w:pPr>
      <w:r>
        <w:rPr/>
        <w:t>hecho que produzca obligaciones respecto al tenedor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1.- El derecho de retención es indivisible. Puede ser ejercido por la totalidad del crédito sobre cada parte de la cosa que forma el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2.- El derecho de retención no impide que otros acreedores embarguen la cosa retenida, y hagan la venta judicial de ella; pero el</w:t>
      </w:r>
    </w:p>
    <w:p>
      <w:pPr>
        <w:pStyle w:val="Normal"/>
        <w:rPr/>
      </w:pPr>
      <w:r>
        <w:rPr/>
        <w:t>adjudicatario, para obtener los objetos comprados, debe entregar el precio al tenedor de ellos, hasta la concurrencia de la suma por la que éste sea</w:t>
      </w:r>
    </w:p>
    <w:p>
      <w:pPr>
        <w:pStyle w:val="Normal"/>
        <w:rPr/>
      </w:pPr>
      <w:r>
        <w:rPr/>
        <w:t>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3.- El derecho de retención se extingue por la entrega o abandono voluntario de la cosa sobre que podía ejercerse, y no renace aunque la</w:t>
      </w:r>
    </w:p>
    <w:p>
      <w:pPr>
        <w:pStyle w:val="Normal"/>
        <w:rPr/>
      </w:pPr>
      <w:r>
        <w:rPr/>
        <w:t>misma cosa volviese por otro título a entrar en su poder.</w:t>
      </w:r>
    </w:p>
    <w:p>
      <w:pPr>
        <w:pStyle w:val="Normal"/>
        <w:rPr/>
      </w:pPr>
      <w:r>
        <w:rPr/>
        <w:t>El juez podrá autorizar que se sustituya el derecho de retención por una garantía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4.- Cuando el que retiene la cosa ha sido desposeído de ella contra su voluntad por el propietario o por un tercero, puede reclamar la</w:t>
      </w:r>
    </w:p>
    <w:p>
      <w:pPr>
        <w:pStyle w:val="Normal"/>
        <w:rPr/>
      </w:pPr>
      <w:r>
        <w:rPr/>
        <w:t>restitución por las acciones concedidas en este Código al poseedor desposeí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5.- Cuando la cosa mueble afectada al derecho de retención ha pasado a poder de un tercero, poseedor de buena fe, la restitución de ella</w:t>
      </w:r>
    </w:p>
    <w:p>
      <w:pPr>
        <w:pStyle w:val="Normal"/>
        <w:rPr/>
      </w:pPr>
      <w:r>
        <w:rPr/>
        <w:t>no puede ser demandada sino en el caso de haber sido perdida o rob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6.- El derecho de retención no impide el ejercicio de los privilegios generales.</w:t>
      </w:r>
    </w:p>
    <w:p>
      <w:pPr>
        <w:pStyle w:val="Normal"/>
        <w:rPr/>
      </w:pPr>
      <w:r>
        <w:rPr/>
        <w:t>El derecho de retención prevalece sobre los privilegios especiales, inclusive el hipotecario, si ha comenzado a ejercerse desde antes de nacer los</w:t>
      </w:r>
    </w:p>
    <w:p>
      <w:pPr>
        <w:pStyle w:val="Normal"/>
        <w:rPr/>
      </w:pPr>
      <w:r>
        <w:rPr/>
        <w:t>créditos privilegiados.</w:t>
      </w:r>
    </w:p>
    <w:p>
      <w:pPr>
        <w:pStyle w:val="Normal"/>
        <w:rPr/>
      </w:pPr>
      <w:r>
        <w:rPr/>
        <w:t>El derecho de retención o la garantía otorgada en sustitución, subsiste en caso de concurso o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. 3a - Adquisición/pérdida dchos. reales/personales... tiemp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a prescripción de las cosas y de las accione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7.- Los derechos reales y personales se adquieren y se pierden por la prescripción. La prescripción es un medio de adquirir un derecho, o de</w:t>
      </w:r>
    </w:p>
    <w:p>
      <w:pPr>
        <w:pStyle w:val="Normal"/>
        <w:rPr/>
      </w:pPr>
      <w:r>
        <w:rPr/>
        <w:t>libertarse de una obligación por el transcurso del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8.- La prescripción para adquirir, es un derecho por el cual el poseedor de una cosa inmueble, adquiere la propiedad de ella por la</w:t>
      </w:r>
    </w:p>
    <w:p>
      <w:pPr>
        <w:pStyle w:val="Normal"/>
        <w:rPr/>
      </w:pPr>
      <w:r>
        <w:rPr/>
        <w:t>continuación de la posesión, durante el tiempo fijado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9.- La prescripción liberatoria es una excepción para repeler una acción por el solo hecho que el que la entabla, ha dejado durante un lapso</w:t>
      </w:r>
    </w:p>
    <w:p>
      <w:pPr>
        <w:pStyle w:val="Normal"/>
        <w:rPr/>
      </w:pPr>
      <w:r>
        <w:rPr/>
        <w:t>de tiempo de intentarla, o de ejercer el derecho al cual ella se ref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0.- Todos los que pueden adquirir pueden prescrib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1.- El Estado general o provincial, y todas las personas jurídicas están sometidas a las mismas prescripciones que los particulares, en</w:t>
      </w:r>
    </w:p>
    <w:p>
      <w:pPr>
        <w:pStyle w:val="Normal"/>
        <w:rPr/>
      </w:pPr>
      <w:r>
        <w:rPr/>
        <w:t>cuanto a sus bienes o derechos susceptibles de ser propiedad privada; y pueden igualmente oponer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2.- Pueden prescribirse todas las cosas cuyo dominio o posesión puede ser objeto de una adqui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3.- Los derechos que no pueden reclamarse sino en calidad de heredero o donatario de bienes futuros, como también aquéllos cuyo ejercicio</w:t>
      </w:r>
    </w:p>
    <w:p>
      <w:pPr>
        <w:pStyle w:val="Normal"/>
        <w:rPr/>
      </w:pPr>
      <w:r>
        <w:rPr/>
        <w:t>está subordinado a una opción que no puede tener lugar sino después de la muerte de la persona que los ha conferido, no son prescriptibles, sino</w:t>
      </w:r>
    </w:p>
    <w:p>
      <w:pPr>
        <w:pStyle w:val="Normal"/>
        <w:rPr/>
      </w:pPr>
      <w:r>
        <w:rPr/>
        <w:t>desde la apertura de la sucesión sobre la cual deben ejerc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4.- La prescripción de la acción hereditaria de los herederos instituidos, o de los herederos presuntivos del ausente, no principia para estos</w:t>
      </w:r>
    </w:p>
    <w:p>
      <w:pPr>
        <w:pStyle w:val="Normal"/>
        <w:rPr/>
      </w:pPr>
      <w:r>
        <w:rPr/>
        <w:t>últimos, sino desde el día en que se les hubiese dado la posesión definitiva de los bienes del ausente, y para los herederos, desde que la sucesión se</w:t>
      </w:r>
    </w:p>
    <w:p>
      <w:pPr>
        <w:pStyle w:val="Normal"/>
        <w:rPr/>
      </w:pPr>
      <w:r>
        <w:rPr/>
        <w:t>abr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5.- La acción de reivindicación que compete al heredero legítimo, contra los terceros adquirentes de inmuebles comprendidos en una</w:t>
      </w:r>
    </w:p>
    <w:p>
      <w:pPr>
        <w:pStyle w:val="Normal"/>
        <w:rPr/>
      </w:pPr>
      <w:r>
        <w:rPr/>
        <w:t>donación, sujeta a reducción por comprender parte de la legítima del heredero, no es prescriptible sino desde la muerte del do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6.- La prescripción de las acciones personales, lleven o no intereses, comienza a correr desde la fecha del título de l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7.- La prescripción de la acción de garantía o saneamiento de los créditos condicionales y de los que son a término cierto, no principia sino</w:t>
      </w:r>
    </w:p>
    <w:p>
      <w:pPr>
        <w:pStyle w:val="Normal"/>
        <w:rPr/>
      </w:pPr>
      <w:r>
        <w:rPr/>
        <w:t>desde el día de la evicción, del cumplimiento de la condición, o del vencimiento del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8.- En las obligaciones con intereses o renta, la prescripción del capital comienza desde el último pago, de los intereses o de la r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9.- La prescripción de cosas poseídas por fuerza, o por violencia, no comienza sino desde el día en que se hubiere purgado el vicio de la</w:t>
      </w:r>
    </w:p>
    <w:p>
      <w:pPr>
        <w:pStyle w:val="Normal"/>
        <w:rPr/>
      </w:pPr>
      <w:r>
        <w:rPr/>
        <w:t>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0.- El tiempo para prescribir la obligación de dar cuenta, no principia a correr sino desde el día en que los obligados cesaron en sus</w:t>
      </w:r>
    </w:p>
    <w:p>
      <w:pPr>
        <w:pStyle w:val="Normal"/>
        <w:rPr/>
      </w:pPr>
      <w:r>
        <w:rPr/>
        <w:t>respectivos cargos. El de la prescripción contra el resultado liquido de la cuenta, corre desde el día que hubo conformidad de parte, o ejecutoria</w:t>
      </w:r>
    </w:p>
    <w:p>
      <w:pPr>
        <w:pStyle w:val="Normal"/>
        <w:rPr/>
      </w:pPr>
      <w:r>
        <w:rPr/>
        <w:t>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1.- La prescripción de las acciones reales a favor de un tercero, tenedor de la cosa, comienza a correr desde el día de la adquisición de la</w:t>
      </w:r>
    </w:p>
    <w:p>
      <w:pPr>
        <w:pStyle w:val="Normal"/>
        <w:rPr/>
      </w:pPr>
      <w:r>
        <w:rPr/>
        <w:t>posesión o de la cuasiposesión que le sirve de base, aunque la persona contra la cual corriese, se encontrase, por razón de una condición aún no</w:t>
      </w:r>
    </w:p>
    <w:p>
      <w:pPr>
        <w:pStyle w:val="Normal"/>
        <w:rPr/>
      </w:pPr>
      <w:r>
        <w:rPr/>
        <w:t>cumplida o por un término aún no vencido, en la imposibilidad del ejercicio efectivo de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2.- La prescripción debe oponerse al contestar la demanda o en la primera presentación en el juicio que haga quien intente opone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3.- Los acreedores y todos los interesados en hacer valer la prescripción, pueden oponerla a pesar de la renuncia expresa o tácita del</w:t>
      </w:r>
    </w:p>
    <w:p>
      <w:pPr>
        <w:pStyle w:val="Normal"/>
        <w:rPr/>
      </w:pPr>
      <w:r>
        <w:rPr/>
        <w:t>deudor o propie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4.- El juez no puede suplir de oficio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5.- Todo el que puede enajenar, puede remitir la prescripción ya ganada, pero no el derecho de prescribir para lo suce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suspensión de la prescrip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6.- La prescripción corre contra los incapaces que tuvieren representantes legales. Si carecieren de representación, se aplicará lo dispuesto</w:t>
      </w:r>
    </w:p>
    <w:p>
      <w:pPr>
        <w:pStyle w:val="Normal"/>
        <w:rPr/>
      </w:pPr>
      <w:r>
        <w:rPr/>
        <w:t>en el artículo 3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7.- La prescripción de la acción del menor, llegado a la mayor edad contra su tutor, por los hechos de la tutela, corre, en caso de muerte,</w:t>
      </w:r>
    </w:p>
    <w:p>
      <w:pPr>
        <w:pStyle w:val="Normal"/>
        <w:rPr/>
      </w:pPr>
      <w:r>
        <w:rPr/>
        <w:t>contra sus herederos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8.- La prescripción de las acciones de nulidad contra los actos jurídicos, comenzada contra un mayor, corre igualmente contra sus</w:t>
      </w:r>
    </w:p>
    <w:p>
      <w:pPr>
        <w:pStyle w:val="Normal"/>
        <w:rPr/>
      </w:pPr>
      <w:r>
        <w:rPr/>
        <w:t>herederos menores, salvo el recurso de éstos contra el tutor negli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9.- La prescripción no corre entre marido y mujer, aunque estén separados de bienes, y aunque estén divorciados por autoridad</w:t>
      </w:r>
    </w:p>
    <w:p>
      <w:pPr>
        <w:pStyle w:val="Normal"/>
        <w:rPr/>
      </w:pPr>
      <w:r>
        <w:rPr/>
        <w:t>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0.- La prescripción es igualmente suspendida durante el matrimonio, cuando la acción de la mujer hubiere de recaer contra el marido, sea</w:t>
      </w:r>
    </w:p>
    <w:p>
      <w:pPr>
        <w:pStyle w:val="Normal"/>
        <w:rPr/>
      </w:pPr>
      <w:r>
        <w:rPr/>
        <w:t>por un recurso de garantía, o sea porque lo expusiere a pleitos, o a satisfacer daños 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1.- Fuera de los casos de los artículos anteriores, la prescripción corre contra la mujer casada, no sólo en cuanto a los bienes cuya</w:t>
      </w:r>
    </w:p>
    <w:p>
      <w:pPr>
        <w:pStyle w:val="Normal"/>
        <w:rPr/>
      </w:pPr>
      <w:r>
        <w:rPr/>
        <w:t>administración se ha reservado, sino también respecto a los bienes que han pasado a la administración de su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2.- La prescripción no corre contra el heredero que ha aceptado la herencia con beneficio de inventario, respecto de sus créditos contra la</w:t>
      </w:r>
    </w:p>
    <w:p>
      <w:pPr>
        <w:pStyle w:val="Normal"/>
        <w:rPr/>
      </w:pPr>
      <w:r>
        <w:rPr/>
        <w:t>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3.- La prescripción de las acciones de los tutores y curadores contra los menores y las personas que están bajo curatela, como también las</w:t>
      </w:r>
    </w:p>
    <w:p>
      <w:pPr>
        <w:pStyle w:val="Normal"/>
        <w:rPr/>
      </w:pPr>
      <w:r>
        <w:rPr/>
        <w:t>acciones de éstos contra los tutores y curadores, no corren durante la tutela o cura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4.- El heredero beneficiario no puede invocar a su favor la prescripción que se hubiese cumplido en perjuicio de la sucesión que admini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5.- Si son varios los herederos beneficiarios, deudores a la sucesión, la prescripción corre respecto a la parte de los créditos de los</w:t>
      </w:r>
    </w:p>
    <w:p>
      <w:pPr>
        <w:pStyle w:val="Normal"/>
        <w:rPr/>
      </w:pPr>
      <w:r>
        <w:rPr/>
        <w:t>coherederos que no la han interrumpido, a no ser que el derecho fuere indi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6.- La prescripción no se suspende durante la indivisión de la herencia, a beneficio de un heredero puro y simple, respecto de sus derechos</w:t>
      </w:r>
    </w:p>
    <w:p>
      <w:pPr>
        <w:pStyle w:val="Normal"/>
        <w:rPr/>
      </w:pPr>
      <w:r>
        <w:rPr/>
        <w:t>contra la su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7.- La prescripción corre contra una sucesión vacante y a favor de ella, aunque no esté provista de cu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8.- La prescripción corre a favor y en contra de la sucesión, durante el tiempo concedido para hacer inventario y para deliberar sobre su</w:t>
      </w:r>
    </w:p>
    <w:p>
      <w:pPr>
        <w:pStyle w:val="Normal"/>
        <w:rPr/>
      </w:pPr>
      <w:r>
        <w:rPr/>
        <w:t>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9.- La prescripción corre a favor y en contra de los bienes de los fal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0.- Cuando por razón de dificultades o imposibilidad de hecho, se hubiere impedido temporalmente el ejercicio de una acción, los jueces</w:t>
      </w:r>
    </w:p>
    <w:p>
      <w:pPr>
        <w:pStyle w:val="Normal"/>
        <w:rPr/>
      </w:pPr>
      <w:r>
        <w:rPr/>
        <w:t>están autorizados a liberar al acreedor, o al propietario, de las consecuencias de la prescripción cumplida durante el impedimento, si después de su</w:t>
      </w:r>
    </w:p>
    <w:p>
      <w:pPr>
        <w:pStyle w:val="Normal"/>
        <w:rPr/>
      </w:pPr>
      <w:r>
        <w:rPr/>
        <w:t>cesación el acreedor o propietario hubiese hecho valer sus derechos en el término de tres meses.</w:t>
      </w:r>
    </w:p>
    <w:p>
      <w:pPr>
        <w:pStyle w:val="Normal"/>
        <w:rPr/>
      </w:pPr>
      <w:r>
        <w:rPr/>
        <w:t>Si el acreedor no hubiere deducido la demanda interruptiva de la prescripción por maniobras dolosas del deudor, tendientes a postergar aquélla, los</w:t>
      </w:r>
    </w:p>
    <w:p>
      <w:pPr>
        <w:pStyle w:val="Normal"/>
        <w:rPr/>
      </w:pPr>
      <w:r>
        <w:rPr/>
        <w:t>jueces podrán aplicar lo dispuesto en este artí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1.- El beneficio de la suspensión de la prescripción no puede ser invocado sino por las personas, o contra las personas, en perjuicio o a</w:t>
      </w:r>
    </w:p>
    <w:p>
      <w:pPr>
        <w:pStyle w:val="Normal"/>
        <w:rPr/>
      </w:pPr>
      <w:r>
        <w:rPr/>
        <w:t>beneficio de las cuales ella está establecida, y no por sus cointeresados o contra sus cointere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2.- La disposición del artículo anterior no comprende las obligaciones o cosas reales indiv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2 bis.- Si la víctima de un acto ilícito hubiere deducido querella criminal contra los responsables del hecho, su ejercicio suspende el término</w:t>
      </w:r>
    </w:p>
    <w:p>
      <w:pPr>
        <w:pStyle w:val="Normal"/>
        <w:rPr/>
      </w:pPr>
      <w:r>
        <w:rPr/>
        <w:t>de prescripción de la acción civil, aunque en sede penal no hubiere pedido el resarcimiento de los daños. Cesa la suspensión por terminación del</w:t>
      </w:r>
    </w:p>
    <w:p>
      <w:pPr>
        <w:pStyle w:val="Normal"/>
        <w:rPr/>
      </w:pPr>
      <w:r>
        <w:rPr/>
        <w:t>proceso penal o desistimiento de la que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3.- El efecto de la suspensión es inutilizar para la prescripción, el tiempo por el cual ella ha durado; pero aprovecha para la prescripción no</w:t>
      </w:r>
    </w:p>
    <w:p>
      <w:pPr>
        <w:pStyle w:val="Normal"/>
        <w:rPr/>
      </w:pPr>
      <w:r>
        <w:rPr/>
        <w:t>sólo el tiempo posterior a la cesación de la suspensión, sino también el tiempo anterior en que ella se produ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interrupción de la prescrip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4.- La prescripción se interrumpe cuando se priva al poseedor durante un año, del goce de la cosa por el antiguo propietario, o por un</w:t>
      </w:r>
    </w:p>
    <w:p>
      <w:pPr>
        <w:pStyle w:val="Normal"/>
        <w:rPr/>
      </w:pPr>
      <w:r>
        <w:rPr/>
        <w:t>tercero, aunque la nueva posesión sea ilegítima, injusta o viol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5.- Aunque la posesión de un nuevo ocupante hubiese durado más de un año, si ella misma ha sido interrumpida por una demanda, antes de</w:t>
      </w:r>
    </w:p>
    <w:p>
      <w:pPr>
        <w:pStyle w:val="Normal"/>
        <w:rPr/>
      </w:pPr>
      <w:r>
        <w:rPr/>
        <w:t>expirar el año, o por el reconocimiento del derecho del demandante, la nueva posesión no causa la interrupción de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6.- La prescripción se interrumpe por demanda contra el poseedor o deudor, aunque sea interpuesta ante juez incompetente o fuere</w:t>
      </w:r>
    </w:p>
    <w:p>
      <w:pPr>
        <w:pStyle w:val="Normal"/>
        <w:rPr/>
      </w:pPr>
      <w:r>
        <w:rPr/>
        <w:t>defectuosa y aunque el demandante no haya tenido capacidad legal para presentarse en juicio.</w:t>
      </w:r>
    </w:p>
    <w:p>
      <w:pPr>
        <w:pStyle w:val="Normal"/>
        <w:rPr/>
      </w:pPr>
      <w:r>
        <w:rPr/>
        <w:t>La prescripción liberatoria se suspende, por una sola vez, por la constitución en mora del deudor, efectuada en forma auténtica.</w:t>
      </w:r>
    </w:p>
    <w:p>
      <w:pPr>
        <w:pStyle w:val="Normal"/>
        <w:rPr/>
      </w:pPr>
      <w:r>
        <w:rPr/>
        <w:t>Esta suspensión sólo tendrá efecto durante un año o el menor término que pudiere corresponder a la prescripción de la 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7.- La interrupción de la prescripción, causada por la demanda, se tendrá por no sucedida, si el demandante desiste de ella, o si ha tenido</w:t>
      </w:r>
    </w:p>
    <w:p>
      <w:pPr>
        <w:pStyle w:val="Normal"/>
        <w:rPr/>
      </w:pPr>
      <w:r>
        <w:rPr/>
        <w:t>lugar la deserción de la instancia, según las disposiciones del Código de procedimientos, o si el demandado es absuelto defini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8.- El compromiso hecho en escritura pública, sujetando la cuestión de la posesión o propiedad a juicio de árbitros, interrumpe la</w:t>
      </w:r>
    </w:p>
    <w:p>
      <w:pPr>
        <w:pStyle w:val="Normal"/>
        <w:rPr/>
      </w:pPr>
      <w:r>
        <w:rPr/>
        <w:t>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9.- La prescripción es interrumpida por el reconocimiento, expreso o tácito, que el deudor o el poseedor hace del derecho de aquel contra</w:t>
      </w:r>
    </w:p>
    <w:p>
      <w:pPr>
        <w:pStyle w:val="Normal"/>
        <w:rPr/>
      </w:pPr>
      <w:r>
        <w:rPr/>
        <w:t>quien prescrib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0.- La interrupción de la prescripción aprovecha al propietario, aunque no sea por hecho suyo, sino por el de un tercero, que el poseedor ha</w:t>
      </w:r>
    </w:p>
    <w:p>
      <w:pPr>
        <w:pStyle w:val="Normal"/>
        <w:rPr/>
      </w:pPr>
      <w:r>
        <w:rPr/>
        <w:t>sido privado de la posesión por más de una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1.- La interrupción de la prescripción, causada por demanda judicial, no aprovecha sino al que la ha entablado, y a los que de él tengan su</w:t>
      </w:r>
    </w:p>
    <w:p>
      <w:pPr>
        <w:pStyle w:val="Normal"/>
        <w:rPr/>
      </w:pPr>
      <w:r>
        <w:rPr/>
        <w:t>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2.- La interrupción de la prescripción hecha por uno de los copropietarios o coacreedores, cuando no hay privación de la posesión, no</w:t>
      </w:r>
    </w:p>
    <w:p>
      <w:pPr>
        <w:pStyle w:val="Normal"/>
        <w:rPr/>
      </w:pPr>
      <w:r>
        <w:rPr/>
        <w:t>aprovecha a los otros; y recíprocamente, la interrupción que se ha causado contra uno solo de los coposeedores o codeudores, no puede oponerse</w:t>
      </w:r>
    </w:p>
    <w:p>
      <w:pPr>
        <w:pStyle w:val="Normal"/>
        <w:rPr/>
      </w:pPr>
      <w:r>
        <w:rPr/>
        <w:t>a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3.- La demanda entablada contra uno de los coherederos, no interrumpe la prescripción respecto de los otros, aun cuando se trate de una</w:t>
      </w:r>
    </w:p>
    <w:p>
      <w:pPr>
        <w:pStyle w:val="Normal"/>
        <w:rPr/>
      </w:pPr>
      <w:r>
        <w:rPr/>
        <w:t>deuda hipotecaria, si la demanda no se ha dirigido contra el tenedor del inmueble hipot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4.- La interrupción de la prescripción emanada de uno de los acreedores solidarios, aprovecha a los coacreedores; y recíprocamente, la que</w:t>
      </w:r>
    </w:p>
    <w:p>
      <w:pPr>
        <w:pStyle w:val="Normal"/>
        <w:rPr/>
      </w:pPr>
      <w:r>
        <w:rPr/>
        <w:t>se ha causado contra uno de los deudores solidarios puede oponerse a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5.- La demanda entablada por uno de los herederos de uno de los acreedores solidarios, no interrumpe la prescripción a beneficio de sus</w:t>
      </w:r>
    </w:p>
    <w:p>
      <w:pPr>
        <w:pStyle w:val="Normal"/>
        <w:rPr/>
      </w:pPr>
      <w:r>
        <w:rPr/>
        <w:t>coherederos; y no la interrumpe a beneficio de los otros acreedores, sino por la parte que el heredero demandante tenía en el crédito; y</w:t>
      </w:r>
    </w:p>
    <w:p>
      <w:pPr>
        <w:pStyle w:val="Normal"/>
        <w:rPr/>
      </w:pPr>
      <w:r>
        <w:rPr/>
        <w:t>recíprocamente, la demanda interpuesta contra uno de los herederos del codeudor solidario, no interrumpe la prescripción respecto a sus</w:t>
      </w:r>
    </w:p>
    <w:p>
      <w:pPr>
        <w:pStyle w:val="Normal"/>
        <w:rPr/>
      </w:pPr>
      <w:r>
        <w:rPr/>
        <w:t>coherederos; y no la interrumpe respecto a los otros deudores, sino en la parte que el heredero demandado tenía en la deuda solid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6.- Siendo indivisible la obligación, o el objeto de la prescripción, la interrupción de ésta, hecha por uno solo de los interesados, aprovecha</w:t>
      </w:r>
    </w:p>
    <w:p>
      <w:pPr>
        <w:pStyle w:val="Normal"/>
        <w:rPr/>
      </w:pPr>
      <w:r>
        <w:rPr/>
        <w:t>y puede oponerse a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7.- La demanda interpuesta contra el deudor principal, o el reconocimiento de su obligación, interrumpe la prescripción contra el fiador; pero</w:t>
      </w:r>
    </w:p>
    <w:p>
      <w:pPr>
        <w:pStyle w:val="Normal"/>
        <w:rPr/>
      </w:pPr>
      <w:r>
        <w:rPr/>
        <w:t>la demanda interpuesta contra el fiador, o su reconocimiento de la deuda, no interrumpe la prescripción de la obligación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8.- Interrumpida la prescripción, queda como no sucedida la posesión que le ha precedido; y la prescripción no puede adquirirse sino en</w:t>
      </w:r>
    </w:p>
    <w:p>
      <w:pPr>
        <w:pStyle w:val="Normal"/>
        <w:rPr/>
      </w:pPr>
      <w:r>
        <w:rPr/>
        <w:t>virtud de una nueva 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prescripción para adquir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9.- El que adquiere un inmueble con buena fe y justo título prescribe la propiedad por la posesión continua de diez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0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1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2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3.- Se presume que el poseedor actual, que presente en apoyo de su posesión un título traslativo de propiedad, ha poseído desde la fecha</w:t>
      </w:r>
    </w:p>
    <w:p>
      <w:pPr>
        <w:pStyle w:val="Normal"/>
        <w:rPr/>
      </w:pPr>
      <w:r>
        <w:rPr/>
        <w:t>del título, si no se probare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4.- El sucesor universal del poseedor del inmueble, aunque sea de mala fe, puede prescribir por diez años cuando su autor era de buena fe;</w:t>
      </w:r>
    </w:p>
    <w:p>
      <w:pPr>
        <w:pStyle w:val="Normal"/>
        <w:rPr/>
      </w:pPr>
      <w:r>
        <w:rPr/>
        <w:t>y recíprocamente, no es admitida la prescripción en el caso contrario, a pesar de su buena fe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5.- El sucesor particular de buena fe puede prescribir, aunque la posesión de su autor hubiese sido de mala fe. Cuando el sucesor particular</w:t>
      </w:r>
    </w:p>
    <w:p>
      <w:pPr>
        <w:pStyle w:val="Normal"/>
        <w:rPr/>
      </w:pPr>
      <w:r>
        <w:rPr/>
        <w:t>es de mala fe, la buena fe de su autor no lo autoriza para prescribir. Puede unir su posesión a la de su autor, si las dos posesiones son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6.- La buena fe requerida para la prescripción, es la creencia sin duda alguna del poseedor, de ser el exclusivo señor de la cosa.</w:t>
      </w:r>
    </w:p>
    <w:p>
      <w:pPr>
        <w:pStyle w:val="Normal"/>
        <w:rPr/>
      </w:pPr>
      <w:r>
        <w:rPr/>
        <w:t>Las disposiciones contenidas en el Título De la posesión, sobre la posesión de buena fe, son aplicables a 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7.- La ignorancia del poseedor, fundada sobre un error de hecho, es excusable; pero no lo es la fundada en un error de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8.- Se presume siempre la buena fe, y basta que haya existido en el momento de la adqui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9.- El vicio de forma en el título de adquisición, hace suponer mala fe en el pos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0.- El justo título para la prescripción, es todo título que tiene por objeto transmitir un derecho de propiedad, estando revestido de las</w:t>
      </w:r>
    </w:p>
    <w:p>
      <w:pPr>
        <w:pStyle w:val="Normal"/>
        <w:rPr/>
      </w:pPr>
      <w:r>
        <w:rPr/>
        <w:t>solemnidades exigidas para su validez, sin consideración a la condición de la persona de quien e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1.- El título debe ser verdadero y aplicado en realidad al inmueble poseído. El título putativo no es suficiente, cualesquiera que sean los</w:t>
      </w:r>
    </w:p>
    <w:p>
      <w:pPr>
        <w:pStyle w:val="Normal"/>
        <w:rPr/>
      </w:pPr>
      <w:r>
        <w:rPr/>
        <w:t>fundamentos del poseedor para creer que tenía un título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2.- El título nulo por defecto de forma, no puede servir de base para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3.- Aunque la nulidad del título sea meramente relativa al que adquiere la cosa, no puede prescribir contra terceros ni contra aquellos</w:t>
      </w:r>
    </w:p>
    <w:p>
      <w:pPr>
        <w:pStyle w:val="Normal"/>
        <w:rPr/>
      </w:pPr>
      <w:r>
        <w:rPr/>
        <w:t>mismos de quienes emana el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4.- El título subordinado a una condición suspensiva, no es eficaz para la prescripción, sino desde el cumplimiento de la condición.</w:t>
      </w:r>
    </w:p>
    <w:p>
      <w:pPr>
        <w:pStyle w:val="Normal"/>
        <w:rPr/>
      </w:pPr>
      <w:r>
        <w:rPr/>
        <w:t>El título sometido a una condición resolutiva, es útil desde su origen para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5.- Prescríbese también la propiedad de cosas inmuebles y demás derechos reales por la posesión continua de veinte años, con ánimo de</w:t>
      </w:r>
    </w:p>
    <w:p>
      <w:pPr>
        <w:pStyle w:val="Normal"/>
        <w:rPr/>
      </w:pPr>
      <w:r>
        <w:rPr/>
        <w:t>tener la cosa para sí, sin necesidad de título y buena fe por parte del poseedor, salvo lo dispuesto respecto a las servidumbres para cuya</w:t>
      </w:r>
    </w:p>
    <w:p>
      <w:pPr>
        <w:pStyle w:val="Normal"/>
        <w:rPr/>
      </w:pPr>
      <w:r>
        <w:rPr/>
        <w:t>prescripción se necesita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6.- Al que ha poseído durante veinte años sin interrupción alguna, no puede oponérsele ni la falta de título ni su nulidad, ni la mala fe en la</w:t>
      </w:r>
    </w:p>
    <w:p>
      <w:pPr>
        <w:pStyle w:val="Normal"/>
        <w:rPr/>
      </w:pPr>
      <w:r>
        <w:rPr/>
        <w:t>pos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6 bis.- El que durante tres años ha poseído con buena fe una cosa mueble robada o perdida, adquiere el dominio por prescripción.</w:t>
      </w:r>
    </w:p>
    <w:p>
      <w:pPr>
        <w:pStyle w:val="Normal"/>
        <w:rPr/>
      </w:pPr>
      <w:r>
        <w:rPr/>
        <w:t>Si se trata de cosas muebles cuya transferencia exija inscripción en registros creados o a crearse, el plazo para adquirir su dominio es de dos años</w:t>
      </w:r>
    </w:p>
    <w:p>
      <w:pPr>
        <w:pStyle w:val="Normal"/>
        <w:rPr/>
      </w:pPr>
      <w:r>
        <w:rPr/>
        <w:t>en el mismo supuesto de tratarse de cosas robadas o perdidas. En ambos casos la posesión debe ser de buena fe y contin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prescripción liberato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7.- Por sólo el silencio o inacción del acreedor, por el tiempo designado por la ley, queda el deudor libre de toda obligación. Para esta</w:t>
      </w:r>
    </w:p>
    <w:p>
      <w:pPr>
        <w:pStyle w:val="Normal"/>
        <w:rPr/>
      </w:pPr>
      <w:r>
        <w:rPr/>
        <w:t>prescripción no es preciso justo título, ni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8.- El acreedor no puede deferir el juramento al deudor ni a sus herederos, sobre si sabe o no que la deuda no ha sido pa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9.- Todas las acciones son prescriptibles con excepción de las siguientes:</w:t>
      </w:r>
    </w:p>
    <w:p>
      <w:pPr>
        <w:pStyle w:val="Normal"/>
        <w:rPr/>
      </w:pPr>
      <w:r>
        <w:rPr/>
        <w:t>1 - La acción de reivindicación de la propiedad de una cosa 2 - La acción relativa a la reclamación de estado, ejercida por el hijo mismo.</w:t>
      </w:r>
    </w:p>
    <w:p>
      <w:pPr>
        <w:pStyle w:val="Normal"/>
        <w:rPr/>
      </w:pPr>
      <w:r>
        <w:rPr/>
        <w:t>3 - La acción de división, mientras dura la indivisión de los comuneros.</w:t>
      </w:r>
    </w:p>
    <w:p>
      <w:pPr>
        <w:pStyle w:val="Normal"/>
        <w:rPr/>
      </w:pPr>
      <w:r>
        <w:rPr/>
        <w:t>4 - La acción negatoria que tenga por objeto una servidumbre, que no ha sido adquirida por prescripción.</w:t>
      </w:r>
    </w:p>
    <w:p>
      <w:pPr>
        <w:pStyle w:val="Normal"/>
        <w:rPr/>
      </w:pPr>
      <w:r>
        <w:rPr/>
        <w:t>5 - La acción de separación de patrimonios, mientras que los muebles de la sucesión se encuentran en poder del heredero.</w:t>
      </w:r>
    </w:p>
    <w:p>
      <w:pPr>
        <w:pStyle w:val="Normal"/>
        <w:rPr/>
      </w:pPr>
      <w:r>
        <w:rPr/>
        <w:t>6 - La acción del propietario de un fundo encerrado por las propiedades vecinas, para pedir el paso por ellas a la ví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 prescripción de las acciones en parti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0.- La acción para pedir la partición de la herencia contra el coheredero que ha poseído el todo o parte de ella en nombre propio, se</w:t>
      </w:r>
    </w:p>
    <w:p>
      <w:pPr>
        <w:pStyle w:val="Normal"/>
        <w:rPr/>
      </w:pPr>
      <w:r>
        <w:rPr/>
        <w:t>prescribe a los veinte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1.- La acción del deudor para pedir la restitución de la prenda dada en seguridad del crédito después de hecho el pago, se prescribe a los</w:t>
      </w:r>
    </w:p>
    <w:p>
      <w:pPr>
        <w:pStyle w:val="Normal"/>
        <w:rPr/>
      </w:pPr>
      <w:r>
        <w:rPr/>
        <w:t>veinte años si la cosa ha permanecido en poder del acreedor o de su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2.- La prescripción operada con relación a la obligación establecida por el artículo 2726, puede ser invocada para eximirse de abonar la</w:t>
      </w:r>
    </w:p>
    <w:p>
      <w:pPr>
        <w:pStyle w:val="Normal"/>
        <w:rPr/>
      </w:pPr>
      <w:r>
        <w:rPr/>
        <w:t>medianería en el supuesto del artículo 2736, hasta la altura del muro de cerramiento forz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3.- Toda acción personal por deuda exigible se prescribe por diez años, salvo disposición especial.</w:t>
      </w:r>
    </w:p>
    <w:p>
      <w:pPr>
        <w:pStyle w:val="Normal"/>
        <w:rPr/>
      </w:pPr>
      <w:r>
        <w:rPr/>
        <w:t>Igual plazo regirá para interponer la acción de nulidad, trátese de actos nulos o anulables, si no estuviere previsto un plazo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4.- Después de haber quedado sin efecto la prenotación prevista en el artículo 30 de la ley 14394, la acción del cónyuge y descendientes</w:t>
      </w:r>
    </w:p>
    <w:p>
      <w:pPr>
        <w:pStyle w:val="Normal"/>
        <w:rPr/>
      </w:pPr>
      <w:r>
        <w:rPr/>
        <w:t>del presunto fallecido para hacer valer sus derechos, prescribe a los diez años. Esta prescripción rige también para los herederos instituidos en</w:t>
      </w:r>
    </w:p>
    <w:p>
      <w:pPr>
        <w:pStyle w:val="Normal"/>
        <w:rPr/>
      </w:pPr>
      <w:r>
        <w:rPr/>
        <w:t>testamento del cual no se tenía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5.- La acción del menor, sus herederos y representantes para dirigirse contra el tutor por razón de la administración de la tutela; y</w:t>
      </w:r>
    </w:p>
    <w:p>
      <w:pPr>
        <w:pStyle w:val="Normal"/>
        <w:rPr/>
      </w:pPr>
      <w:r>
        <w:rPr/>
        <w:t>recíprocamente, la del tutor contra el menor o sus herederos, se prescriben por diez años, contados desde el día de la mayor edad o desde el día de</w:t>
      </w:r>
    </w:p>
    <w:p>
      <w:pPr>
        <w:pStyle w:val="Normal"/>
        <w:rPr/>
      </w:pPr>
      <w:r>
        <w:rPr/>
        <w:t>la muerte del menor. Esta prescripción no es interrumpida por la convención que, acabada la tutela antes de la rendición de cuentas, hubiese hecho</w:t>
      </w:r>
    </w:p>
    <w:p>
      <w:pPr>
        <w:pStyle w:val="Normal"/>
        <w:rPr/>
      </w:pPr>
      <w:r>
        <w:rPr/>
        <w:t>el menor con el t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6.- La acción del usufructuario para entrar en el goce del usufructo, se prescribe por diez años por el propietario de la cosa, sin necesidad</w:t>
      </w:r>
    </w:p>
    <w:p>
      <w:pPr>
        <w:pStyle w:val="Normal"/>
        <w:rPr/>
      </w:pPr>
      <w:r>
        <w:rPr/>
        <w:t>de título y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7.- Se prescribe por cinco años, la obligación de pagar los atrasos:</w:t>
      </w:r>
    </w:p>
    <w:p>
      <w:pPr>
        <w:pStyle w:val="Normal"/>
        <w:rPr/>
      </w:pPr>
      <w:r>
        <w:rPr/>
        <w:t>1 - De pensiones alimenticias;</w:t>
      </w:r>
    </w:p>
    <w:p>
      <w:pPr>
        <w:pStyle w:val="Normal"/>
        <w:rPr/>
      </w:pPr>
      <w:r>
        <w:rPr/>
        <w:t>2 - Del importe de los arriendos, bien sea la finca rústica o urbana;</w:t>
      </w:r>
    </w:p>
    <w:p>
      <w:pPr>
        <w:pStyle w:val="Normal"/>
        <w:rPr/>
      </w:pPr>
      <w:r>
        <w:rPr/>
        <w:t>3 - De todo lo que debe pagarse por años, o plazos periódicos más co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8.- Se prescribe por cuatro años, la acción de los herederos para pedir la reducción de la porción asignada a uno de los partícipes, cuando</w:t>
      </w:r>
    </w:p>
    <w:p>
      <w:pPr>
        <w:pStyle w:val="Normal"/>
        <w:rPr/>
      </w:pPr>
      <w:r>
        <w:rPr/>
        <w:t>éste, por la partición hecha por los padres, hubiese recibido un excedente de la cantidad de que la ley permite disponer al asce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9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0.- La acción de nulidad de los actos jurídicos, por violencia, intimidación, dolo, error, o falsa causa, se prescribe por dos años, desde que la</w:t>
      </w:r>
    </w:p>
    <w:p>
      <w:pPr>
        <w:pStyle w:val="Normal"/>
        <w:rPr/>
      </w:pPr>
      <w:r>
        <w:rPr/>
        <w:t>violencia o intimidación hubiese cesado, y desde que el error, el dolo, o falsa causa fuese conocida.</w:t>
      </w:r>
    </w:p>
    <w:p>
      <w:pPr>
        <w:pStyle w:val="Normal"/>
        <w:rPr/>
      </w:pPr>
      <w:r>
        <w:rPr/>
        <w:t>Prescribe a los dos años la acción para dejar sin efecto entre las partes un acto simulado, sea la simulación absoluta o relativa. El plazo se</w:t>
      </w:r>
    </w:p>
    <w:p>
      <w:pPr>
        <w:pStyle w:val="Normal"/>
        <w:rPr/>
      </w:pPr>
      <w:r>
        <w:rPr/>
        <w:t>computará desde que el aparente titular del derecho hubiere intentado desconocer la sim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1.- Se prescribe también por dos años, la acción de nulidad de las obligaciones contraídas por mujeres casadas sin la autorización</w:t>
      </w:r>
    </w:p>
    <w:p>
      <w:pPr>
        <w:pStyle w:val="Normal"/>
        <w:rPr/>
      </w:pPr>
      <w:r>
        <w:rPr/>
        <w:t>competente; la de los menores de edad y los que están bajo curatela. El tiempo de la prescripción comienza a correr, en las primeras, desde el día</w:t>
      </w:r>
    </w:p>
    <w:p>
      <w:pPr>
        <w:pStyle w:val="Normal"/>
        <w:rPr/>
      </w:pPr>
      <w:r>
        <w:rPr/>
        <w:t>de la disolución del matrimonio, y en los segundos, desde el día en que llegaron a la mayor edad o salieron de la cura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2.- Se prescribe por dos años la obligación de pagar:</w:t>
      </w:r>
    </w:p>
    <w:p>
      <w:pPr>
        <w:pStyle w:val="Normal"/>
        <w:rPr/>
      </w:pPr>
      <w:r>
        <w:rPr/>
        <w:t>1 - A los jueces árbitros o conjueces, abogados, procuradores, y toda clase de empleados en la administración de justicia, sus honorarios o</w:t>
      </w:r>
    </w:p>
    <w:p>
      <w:pPr>
        <w:pStyle w:val="Normal"/>
        <w:rPr/>
      </w:pPr>
      <w:r>
        <w:rPr/>
        <w:t>derechos.</w:t>
      </w:r>
    </w:p>
    <w:p>
      <w:pPr>
        <w:pStyle w:val="Normal"/>
        <w:rPr/>
      </w:pPr>
      <w:r>
        <w:rPr/>
        <w:t>El tiempo para la prescripción corre desde que feneció el pleito, por sentencia o transacción, o desde la cesación de los poderes del procurador o</w:t>
      </w:r>
    </w:p>
    <w:p>
      <w:pPr>
        <w:pStyle w:val="Normal"/>
        <w:rPr/>
      </w:pPr>
      <w:r>
        <w:rPr/>
        <w:t>desde que el abogado cesó en su ministerio.</w:t>
      </w:r>
    </w:p>
    <w:p>
      <w:pPr>
        <w:pStyle w:val="Normal"/>
        <w:rPr/>
      </w:pPr>
      <w:r>
        <w:rPr/>
        <w:t>En cuanto al pleito no terminado y proseguido por el mismo abogado, el plazo será de cinco años, desde que se devengaron los honorarios o</w:t>
      </w:r>
    </w:p>
    <w:p>
      <w:pPr>
        <w:pStyle w:val="Normal"/>
        <w:rPr/>
      </w:pPr>
      <w:r>
        <w:rPr/>
        <w:t>derechos, si no hay convenio entre las partes sobre el tiempo del pago;</w:t>
      </w:r>
    </w:p>
    <w:p>
      <w:pPr>
        <w:pStyle w:val="Normal"/>
        <w:rPr/>
      </w:pPr>
      <w:r>
        <w:rPr/>
        <w:t>2 - A los escribanos, los derechos de las escrituras, o instrumentos que autorizaren, corriendo el tiempo de la prescripción desde el día de su</w:t>
      </w:r>
    </w:p>
    <w:p>
      <w:pPr>
        <w:pStyle w:val="Normal"/>
        <w:rPr/>
      </w:pPr>
      <w:r>
        <w:rPr/>
        <w:t>otorgamiento;</w:t>
      </w:r>
    </w:p>
    <w:p>
      <w:pPr>
        <w:pStyle w:val="Normal"/>
        <w:rPr/>
      </w:pPr>
      <w:r>
        <w:rPr/>
        <w:t>3 - A los agentes de negocios, sus honorarios o salarios, corriendo el tiempo desde que los devengaron;</w:t>
      </w:r>
    </w:p>
    <w:p>
      <w:pPr>
        <w:pStyle w:val="Normal"/>
        <w:rPr/>
      </w:pPr>
      <w:r>
        <w:rPr/>
        <w:t>4 - A los médicos y cirujanos, boticarios y demás que ejercen la profesión de curar, sus visitas, operaciones y medicamentos.</w:t>
      </w:r>
    </w:p>
    <w:p>
      <w:pPr>
        <w:pStyle w:val="Normal"/>
        <w:rPr/>
      </w:pPr>
      <w:r>
        <w:rPr/>
        <w:t>El tiempo corre desde los actos que crearon la de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3.- La acción de los acreedores para pedir la revocación de los actos celebrados por el deudor, en perjuicio o fraude de sus derechos, se</w:t>
      </w:r>
    </w:p>
    <w:p>
      <w:pPr>
        <w:pStyle w:val="Normal"/>
        <w:rPr/>
      </w:pPr>
      <w:r>
        <w:rPr/>
        <w:t>prescribe por un año, contado desde el día en que el acto tuvo lugar, o desde que los acreedores tuvieron noticia del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4.- La acción de injuria hecha al difunto, para pedir la revocación de un legado o donación, se prescribe por un año, contado desde el día</w:t>
      </w:r>
    </w:p>
    <w:p>
      <w:pPr>
        <w:pStyle w:val="Normal"/>
        <w:rPr/>
      </w:pPr>
      <w:r>
        <w:rPr/>
        <w:t>en que la injuria se hizo, o desde que llegó al conocimiento de 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5.- Se prescribe por un año la obligación de pagar;</w:t>
      </w:r>
    </w:p>
    <w:p>
      <w:pPr>
        <w:pStyle w:val="Normal"/>
        <w:rPr/>
      </w:pPr>
      <w:r>
        <w:rPr/>
        <w:t>1 - A los posaderos y fonderos, la comida, habitación, etc., que dieron;</w:t>
      </w:r>
    </w:p>
    <w:p>
      <w:pPr>
        <w:pStyle w:val="Normal"/>
        <w:rPr/>
      </w:pPr>
      <w:r>
        <w:rPr/>
        <w:t>2 - A los dueños de colegios o casas de pensión, el precio de la pensión de sus discípulos, y a los otros maestros el del aprendizaje;</w:t>
      </w:r>
    </w:p>
    <w:p>
      <w:pPr>
        <w:pStyle w:val="Normal"/>
        <w:rPr/>
      </w:pPr>
      <w:r>
        <w:rPr/>
        <w:t>3 - A los maestros de ciencias y artes, el estipendio que se les paga mensualmente;</w:t>
      </w:r>
    </w:p>
    <w:p>
      <w:pPr>
        <w:pStyle w:val="Normal"/>
        <w:rPr/>
      </w:pPr>
      <w:r>
        <w:rPr/>
        <w:t>4 - A los mercaderes, tenderos, o almaceneros, el precio de los efectos que venden a otros que no lo son, o que aun siéndolo, no hacen el mismo</w:t>
      </w:r>
    </w:p>
    <w:p>
      <w:pPr>
        <w:pStyle w:val="Normal"/>
        <w:rPr/>
      </w:pPr>
      <w:r>
        <w:rPr/>
        <w:t>tráfico;</w:t>
      </w:r>
    </w:p>
    <w:p>
      <w:pPr>
        <w:pStyle w:val="Normal"/>
        <w:rPr/>
      </w:pPr>
      <w:r>
        <w:rPr/>
        <w:t>5 - A los criados de servicio que se ajusten por año, o menos tiempo, a los jornaleros y oficiales mecánicos, el precio de sus salarios, trabajo o</w:t>
      </w:r>
    </w:p>
    <w:p>
      <w:pPr>
        <w:pStyle w:val="Normal"/>
        <w:rPr/>
      </w:pPr>
      <w:r>
        <w:rPr/>
        <w:t>hech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6.- En todos los casos de los tres artículos anteriores, corre la prescripción, aunque se hayan continuado los servicios, y sólo dejará de</w:t>
      </w:r>
    </w:p>
    <w:p>
      <w:pPr>
        <w:pStyle w:val="Normal"/>
        <w:rPr/>
      </w:pPr>
      <w:r>
        <w:rPr/>
        <w:t>correr, cuando haya habido ajuste de cuenta aprobada por escrito, vale o escritura pública, o hubiese mediado demanda judicial que no haya sido</w:t>
      </w:r>
    </w:p>
    <w:p>
      <w:pPr>
        <w:pStyle w:val="Normal"/>
        <w:rPr/>
      </w:pPr>
      <w:r>
        <w:rPr/>
        <w:t>exting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7.- Prescríbese por dos años, la acción por responsabilidad civil extracontr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8.- Se prescribe también por un año, la obligación de responder al turbado o despojado en la posesión, sobre su manutención o reinte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9.- Se prescribe por seis meses, la acción de los propietarios ribereños para reivindicar los árboles y porciones de terrenos, arrancados por</w:t>
      </w:r>
    </w:p>
    <w:p>
      <w:pPr>
        <w:pStyle w:val="Normal"/>
        <w:rPr/>
      </w:pPr>
      <w:r>
        <w:rPr/>
        <w:t>la corriente de los rí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0.- Se prescribe también por seis meses, la acción del comprador para rescindir el contrato, o pedir indemnización de la carga o servidumbre</w:t>
      </w:r>
    </w:p>
    <w:p>
      <w:pPr>
        <w:pStyle w:val="Normal"/>
        <w:rPr/>
      </w:pPr>
      <w:r>
        <w:rPr/>
        <w:t>no aparente que sufra la cosa comprada, y de que no se hizo mención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1.- Se prescribe por tres meses, la acción redhibitoria para dejar sin efecto el contrato de compra y venta; y la acción para que se baje del</w:t>
      </w:r>
    </w:p>
    <w:p>
      <w:pPr>
        <w:pStyle w:val="Normal"/>
        <w:rPr/>
      </w:pPr>
      <w:r>
        <w:rPr/>
        <w:t>precio el menor valor por el vicio redhib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2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3.- Derogado por la ley 23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Complementario - De la aplicación de las leyes civi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4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5.- Derogado por la ley 17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6.- La capacidad civil de las personas es regida por las nuevas leyes, aunque abroguen o modifiquen las cualidades establecidas por las</w:t>
      </w:r>
    </w:p>
    <w:p>
      <w:pPr>
        <w:pStyle w:val="Normal"/>
        <w:rPr/>
      </w:pPr>
      <w:r>
        <w:rPr/>
        <w:t>leyes anteriores; pero sólo para los actos y efectos posteriores, sin que la nueva ley pueda invalidar o alterar lo que se hubiese hecho en virtud de</w:t>
      </w:r>
    </w:p>
    <w:p>
      <w:pPr>
        <w:pStyle w:val="Normal"/>
        <w:rPr/>
      </w:pPr>
      <w:r>
        <w:rPr/>
        <w:t>la capacidad que tenían las personas por las leyes anteriores, ni los efectos producidos bajo el imperio de la antigu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7.- Las leyes nuevas sobre el poder y facultades de los maridos se aplican aun a los casados antes de su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8.- Las garantías que las leyes anteriores a la publicación del Código, han dado a las mujeres casadas, en seguridad de sus dotes o de otra</w:t>
      </w:r>
    </w:p>
    <w:p>
      <w:pPr>
        <w:pStyle w:val="Normal"/>
        <w:rPr/>
      </w:pPr>
      <w:r>
        <w:rPr/>
        <w:t>clase de bienes entregados a sus maridos, a los menores o incapaces sobre los bienes de sus tutores y curadores, a los hijos sobre los de sus</w:t>
      </w:r>
    </w:p>
    <w:p>
      <w:pPr>
        <w:pStyle w:val="Normal"/>
        <w:rPr/>
      </w:pPr>
      <w:r>
        <w:rPr/>
        <w:t>padres, y los gravámenes impuestos a los administradores de fondos del Estado, son regidos por las nuevas leyes, con excepción de las prendas o</w:t>
      </w:r>
    </w:p>
    <w:p>
      <w:pPr>
        <w:pStyle w:val="Normal"/>
        <w:rPr/>
      </w:pPr>
      <w:r>
        <w:rPr/>
        <w:t>hipotecas expresas que se hubiesen constituido, las cuales serán regidas por las leyes del tiempo en que se constituye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9.- Las acciones rescisorias por causa de lesión, que nazcan de contratos anteriores a la publicación del Código Civil, son regidas por las</w:t>
      </w:r>
    </w:p>
    <w:p>
      <w:pPr>
        <w:pStyle w:val="Normal"/>
        <w:rPr/>
      </w:pPr>
      <w:r>
        <w:rPr/>
        <w:t>leyes del tiempo en que los contratos se celebra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50.- Derogado por Ley 247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51.- Las prescripciones comenzadas antes de regir el nuevo Código están sujetas a las leyes anteriores; pero si por esas leyes se requiriese</w:t>
      </w:r>
    </w:p>
    <w:p>
      <w:pPr>
        <w:pStyle w:val="Normal"/>
        <w:rPr/>
      </w:pPr>
      <w:r>
        <w:rPr/>
        <w:t>mayor tiempo que el que fijan las nuevas, quedarán sin embargo cumplidas, desde que haya pasado el tiempo designado por las nuevas leyes,</w:t>
      </w:r>
    </w:p>
    <w:p>
      <w:pPr>
        <w:pStyle w:val="Normal"/>
        <w:rPr/>
      </w:pPr>
      <w:r>
        <w:rPr/>
        <w:t xml:space="preserve">contado desde el día en que rija el nuevo Cód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25:00Z</dcterms:created>
  <dc:creator>Federico Aikawa</dc:creator>
  <dc:description/>
  <dc:language>en-US</dc:language>
  <cp:lastModifiedBy>Federico Aikawa</cp:lastModifiedBy>
  <dcterms:modified xsi:type="dcterms:W3CDTF">2002-07-02T03:26:00Z</dcterms:modified>
  <cp:revision>1</cp:revision>
  <dc:subject/>
  <dc:title>Código Civil </dc:title>
</cp:coreProperties>
</file>