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color w:val="008000"/>
          <w:u w:val="single"/>
        </w:rPr>
      </w:pPr>
      <w:r>
        <w:rPr>
          <w:b/>
          <w:i/>
          <w:color w:val="008000"/>
          <w:u w:val="single"/>
        </w:rPr>
        <w:t>Introducción a la Filosofía</w:t>
      </w:r>
    </w:p>
    <w:p>
      <w:pPr>
        <w:pStyle w:val="Heading"/>
        <w:rPr>
          <w:b/>
          <w:b/>
          <w:i/>
          <w:i/>
          <w:color w:val="008000"/>
          <w:u w:val="single"/>
        </w:rPr>
      </w:pPr>
      <w:r>
        <w:rPr>
          <w:b/>
          <w:i/>
          <w:color w:val="008000"/>
          <w:u w:val="single"/>
        </w:rPr>
      </w:r>
    </w:p>
    <w:p>
      <w:pPr>
        <w:pStyle w:val="Normal"/>
        <w:jc w:val="center"/>
        <w:rPr/>
      </w:pPr>
      <w:r>
        <w:rPr/>
        <w:t xml:space="preserve">Capitulo I del Libro de Carpio, Principios de la Filosofía. </w:t>
      </w:r>
    </w:p>
    <w:p>
      <w:pPr>
        <w:pStyle w:val="Normal"/>
        <w:jc w:val="center"/>
        <w:rPr/>
      </w:pPr>
      <w:r>
        <w:rPr/>
      </w:r>
    </w:p>
    <w:p>
      <w:pPr>
        <w:pStyle w:val="Footer"/>
        <w:tabs>
          <w:tab w:val="clear" w:pos="4252"/>
          <w:tab w:val="clear" w:pos="8504"/>
        </w:tabs>
        <w:rPr>
          <w:b/>
          <w:b/>
          <w:i/>
          <w:i/>
          <w:u w:val="single"/>
        </w:rPr>
      </w:pPr>
      <w:r>
        <w:rPr>
          <w:b/>
          <w:i/>
          <w:u w:val="single"/>
        </w:rPr>
        <w:t>Los principios ontológicos</w:t>
      </w:r>
    </w:p>
    <w:p>
      <w:pPr>
        <w:pStyle w:val="Normal"/>
        <w:rPr/>
      </w:pPr>
      <w:r>
        <w:rPr/>
        <w:tab/>
      </w:r>
    </w:p>
    <w:p>
      <w:pPr>
        <w:pStyle w:val="Normal"/>
        <w:rPr/>
      </w:pPr>
      <w:r>
        <w:rPr/>
        <w:tab/>
        <w:t xml:space="preserve">Se conoce como ente a todo lo que “es”. Puede ser una silla, una mesa, un ángel, Don Quijote de la Mancha, de la raíz cuadrada de –1 o de absurdos como triángulos redondos o maderas de acero: todo esto “es”, y en la medida que esto ocurra, puede calificárselo de entes, así como “pudiente” es “el que puede”, “viviente” es el que vive, “floreciente” el que florece, “amante” el que ama, </w:t>
      </w:r>
      <w:r>
        <w:rPr>
          <w:highlight w:val="cyan"/>
          <w:u w:val="single"/>
        </w:rPr>
        <w:t>“lo que es” se llama “ente”</w:t>
      </w:r>
      <w:r>
        <w:rPr>
          <w:u w:val="single"/>
        </w:rPr>
        <w:t>.</w:t>
      </w:r>
    </w:p>
    <w:p>
      <w:pPr>
        <w:pStyle w:val="Normal"/>
        <w:rPr>
          <w:u w:val="single"/>
        </w:rPr>
      </w:pPr>
      <w:r>
        <w:rPr>
          <w:u w:val="single"/>
        </w:rPr>
      </w:r>
    </w:p>
    <w:p>
      <w:pPr>
        <w:pStyle w:val="Normal"/>
        <w:rPr/>
      </w:pPr>
      <w:r>
        <w:rPr/>
        <w:tab/>
        <w:t xml:space="preserve">La disciplina que estudia a los entes se denomina ontología. Esta disciplina, enuncia una serie de principios, que son válidos para todos los entes, que se denominan: Principios Ontológicos. </w:t>
      </w:r>
    </w:p>
    <w:p>
      <w:pPr>
        <w:pStyle w:val="Normal"/>
        <w:rPr/>
      </w:pPr>
      <w:r>
        <w:rPr/>
      </w:r>
    </w:p>
    <w:p>
      <w:pPr>
        <w:pStyle w:val="Normal"/>
        <w:numPr>
          <w:ilvl w:val="0"/>
          <w:numId w:val="2"/>
        </w:numPr>
        <w:rPr/>
      </w:pPr>
      <w:r>
        <w:rPr>
          <w:i/>
        </w:rPr>
        <w:t>El principio de Identidad</w:t>
      </w:r>
      <w:r>
        <w:rPr/>
        <w:t xml:space="preserve"> afirma que </w:t>
      </w:r>
      <w:r>
        <w:rPr>
          <w:i/>
        </w:rPr>
        <w:t>“ todo ente es idéntico a sí mismo”</w:t>
      </w:r>
      <w:r>
        <w:rPr/>
        <w:t xml:space="preserve">. Con esto no se quiere decir que todo ente sea “igual” a sí mismo, porque no es lo mismo identidad que igualdad. Ejemplo: 2 + 2 = 4 (dos más dos “es igual” a cuatro). Pero 2 + 2 no es idéntico a 4, sino que lo es de 2 + 2. </w:t>
      </w:r>
      <w:r>
        <w:rPr>
          <w:u w:val="single"/>
        </w:rPr>
        <w:t>4 es idéntico a 4</w:t>
      </w:r>
      <w:r>
        <w:rPr/>
        <w:t xml:space="preserve">. Identidad, deriva del vocablo latino </w:t>
      </w:r>
      <w:r>
        <w:rPr>
          <w:i/>
        </w:rPr>
        <w:t xml:space="preserve">Idem </w:t>
      </w:r>
      <w:r>
        <w:rPr/>
        <w:t xml:space="preserve"> que quiere decir “lo mismo”, por lo que identidad quiere decir, “mismidad”. De esta manera si entre dos entes no existe ninguna diferencia, no se tratará de dos entes, sino de uno solo. Este es el </w:t>
      </w:r>
      <w:r>
        <w:rPr>
          <w:i/>
        </w:rPr>
        <w:t>principio de identidad indiscernibles</w:t>
      </w:r>
      <w:r>
        <w:rPr/>
        <w:t xml:space="preserve"> (indistinguibles), enunciado por Leibniz (1646 – 1716).</w:t>
      </w:r>
    </w:p>
    <w:p>
      <w:pPr>
        <w:pStyle w:val="Normal"/>
        <w:numPr>
          <w:ilvl w:val="0"/>
          <w:numId w:val="2"/>
        </w:numPr>
        <w:rPr/>
      </w:pPr>
      <w:r>
        <w:rPr/>
        <w:t>El</w:t>
      </w:r>
      <w:r>
        <w:rPr>
          <w:i/>
        </w:rPr>
        <w:t xml:space="preserve"> principio de contradicción</w:t>
      </w:r>
      <w:r>
        <w:rPr/>
        <w:t xml:space="preserve"> sostiene que </w:t>
      </w:r>
      <w:r>
        <w:rPr>
          <w:u w:val="single"/>
        </w:rPr>
        <w:t>ningún ente puede ser al mismo tiempo, “P” y “no – P”</w:t>
      </w:r>
      <w:r>
        <w:rPr/>
        <w:t xml:space="preserve"> (la letra P simboliza cualquier predicado posible). Como por ejemplo, todo lo que sea papel, cenizas; no puede ser al mismo tiempo, no – papel, no – cenizas, o sea su negación al mismo tiempo. Esto quiere decir que si bien no puede ser al mismo tiempo, puede ocurrir en tiempos distintos. (El papel luego de quemarlo, se transforma en cenizas; pero no puede el papel ser al mismo tiempo cenizas)</w:t>
      </w:r>
    </w:p>
    <w:p>
      <w:pPr>
        <w:pStyle w:val="Normal"/>
        <w:numPr>
          <w:ilvl w:val="0"/>
          <w:numId w:val="2"/>
        </w:numPr>
        <w:rPr>
          <w:i/>
          <w:i/>
        </w:rPr>
      </w:pPr>
      <w:r>
        <w:rPr/>
        <w:t>El</w:t>
      </w:r>
      <w:r>
        <w:rPr>
          <w:i/>
        </w:rPr>
        <w:t xml:space="preserve"> principio de tercero excluido </w:t>
      </w:r>
      <w:r>
        <w:rPr/>
        <w:t xml:space="preserve">dice que </w:t>
      </w:r>
      <w:r>
        <w:rPr>
          <w:u w:val="single"/>
        </w:rPr>
        <w:t>“todo ente tiene que ser necesariamente “P” y  “no – P”</w:t>
      </w:r>
      <w:r>
        <w:rPr/>
        <w:t xml:space="preserve">. Esto quiere decir que el ente tiene que ser papel o no – papel (entendiéndose como no – papel, todos los infinitos entes que existan, menos el papel) porque puede ser no – papel, un auto, un hombre, un ángel, cualquier cosa menos papel. Como forzosamente debe tratarse de una de las dos probabilidades, se excluye a una tercera. </w:t>
      </w:r>
    </w:p>
    <w:p>
      <w:pPr>
        <w:pStyle w:val="Normal"/>
        <w:numPr>
          <w:ilvl w:val="0"/>
          <w:numId w:val="2"/>
        </w:numPr>
        <w:rPr/>
      </w:pPr>
      <w:r>
        <w:rPr/>
        <w:t xml:space="preserve">El principio de razón suficiente o simplemente, principio de razón, enunciado por Leibniz. Este filósofo, afirma que </w:t>
      </w:r>
      <w:r>
        <w:rPr>
          <w:u w:val="single"/>
        </w:rPr>
        <w:t>“</w:t>
      </w:r>
      <w:r>
        <w:rPr>
          <w:i/>
          <w:u w:val="single"/>
        </w:rPr>
        <w:t>todo tiene su razón o fundamento</w:t>
      </w:r>
      <w:r>
        <w:rPr>
          <w:u w:val="single"/>
        </w:rPr>
        <w:t>” o de otra manera, no hay nada porque sí.</w:t>
      </w:r>
      <w:r>
        <w:rPr/>
        <w:t xml:space="preserve"> Esto quiere decir que todo tiene su fundamento, su por qué. Pero esto no quiere decir que se conozca al fundamento. Muchas veces se no se conoce el origen de algunas enfermedades pero que no se conozcan no quiere decir que no tengan un fundamento de su origen. </w:t>
      </w:r>
    </w:p>
    <w:p>
      <w:pPr>
        <w:pStyle w:val="Footer"/>
        <w:tabs>
          <w:tab w:val="clear" w:pos="4252"/>
          <w:tab w:val="clear" w:pos="8504"/>
        </w:tabs>
        <w:rPr/>
      </w:pPr>
      <w:r>
        <w:rPr/>
      </w:r>
    </w:p>
    <w:p>
      <w:pPr>
        <w:pStyle w:val="Normal"/>
        <w:rPr/>
      </w:pPr>
      <w:r>
        <w:rPr/>
        <w:t>La diversidad de los entes</w:t>
      </w:r>
    </w:p>
    <w:p>
      <w:pPr>
        <w:pStyle w:val="Normal"/>
        <w:rPr/>
      </w:pPr>
      <w:r>
        <w:rPr/>
      </w:r>
    </w:p>
    <w:p>
      <w:pPr>
        <w:pStyle w:val="Normal"/>
        <w:rPr/>
      </w:pPr>
      <w:r>
        <w:rPr/>
        <w:tab/>
        <w:t>Se puede decir que no hay una sola especie de entes, sino que son muchas. Se distinguen tres géneros de entes: los sensibles, los ideales y los valores.</w:t>
      </w:r>
    </w:p>
    <w:p>
      <w:pPr>
        <w:pStyle w:val="Normal"/>
        <w:rPr/>
      </w:pPr>
      <w:r>
        <w:rPr/>
      </w:r>
    </w:p>
    <w:p>
      <w:pPr>
        <w:pStyle w:val="Normal"/>
        <w:rPr/>
      </w:pPr>
      <w:r>
        <w:rPr/>
        <w:tab/>
        <w:t>Los entes sensibles (algunos autores los llaman “reales”) son los que se captan por medio de los sentidos. Pueden ser los sentidos fisiológicamente considerados, como la vista, el olfato, tacto, etc., sea el sentido íntimo o autoconciencia, que nos permite en un momento determinado darnos cuenta que estamos tristes o alegres, que estamos evocando un acto de evocación o evocando un recuerdo. Los entes sensibles se subdividen en físicos y psíquicos.</w:t>
      </w:r>
    </w:p>
    <w:p>
      <w:pPr>
        <w:pStyle w:val="Normal"/>
        <w:rPr/>
      </w:pPr>
      <w:r>
        <w:rPr/>
        <w:tab/>
        <w:t>Los entes físicos son espaciales. Esto quiere decir que están en el espacio, ocupan un lugar: como la mesa, silla, nuestro cuerpo. Los psíquicos son inespaciales, ya que no se puede hablar del espacio que ocupa un acto de voluntad o un sentimiento de avaricia. Los entes sensibles, ya sean físicos o psíquicos, son todos temporales, esto es que están en el tiempo, tienen cierta duración, principio y fin. Los entes sensibles están ligados por una relación llamada “relación de causalidad”: todo ente físico es causa de otro posterior y a su vez es efecto de uno anterior; lo mismo ocurre con el dominio de la actividad psíquica. La relación de causalidad, está relacionada con el tiempo, porque la causa es siempre anterior al efecto y el efecto es posterior a la causa.</w:t>
      </w:r>
    </w:p>
    <w:p>
      <w:pPr>
        <w:pStyle w:val="Normal"/>
        <w:rPr/>
      </w:pPr>
      <w:r>
        <w:rPr/>
        <w:tab/>
      </w:r>
    </w:p>
    <w:p>
      <w:pPr>
        <w:pStyle w:val="Normal"/>
        <w:rPr/>
      </w:pPr>
      <w:r>
        <w:rPr/>
        <w:tab/>
        <w:t xml:space="preserve">Los entes ideales, como ejemplo, encontramos a los entes matemáticos: los números, las figuras, los cuerpos geométricos (otros entes ideales son las relaciones, como la identidad, la igualdad, la diferencia, la relación de mayor y menor, etc.). Se caracterizan por su intemporalidad, por no ser temporales. Si lo tuvieran, se podría decir que los números, tuvieron un comienzo y tendrán un fin. Por eso se dice que Pitágoras, descubrió el teorema que lleva su nombre y no, que inventó un teorema. La relación de los lados del triángulo rectángulo, existió desde siempre. </w:t>
      </w:r>
    </w:p>
    <w:p>
      <w:pPr>
        <w:pStyle w:val="Normal"/>
        <w:rPr/>
      </w:pPr>
      <w:r>
        <w:rPr/>
        <w:tab/>
        <w:t xml:space="preserve">Otra característica de los entes ideales es la relación de principio a consecuencia, o relación de implicación, que es la vinculación de unos entes ideales con otros. Se diferencia esta relación con la de causalidad, en que está no está enlazada con el tiempo. Por ejemplo: a = b, b = c, c = d, ...., x = y; y luego a = y. Esto quiere decir que a la mañana a = b, al mediodía b = c y a altas horas de la noche, x = y. Es evidente que este planteo no ocurre, pero el matemático, recurre a este planteo, para ir ordenando lo que conoce primero, hasta el final. Esto quiere decir que tal x = y, a partir de algún a = b, ha sido desde siempre. </w:t>
      </w:r>
    </w:p>
    <w:p>
      <w:pPr>
        <w:pStyle w:val="Normal"/>
        <w:rPr/>
      </w:pPr>
      <w:r>
        <w:rPr/>
      </w:r>
    </w:p>
    <w:p>
      <w:pPr>
        <w:pStyle w:val="Normal"/>
        <w:rPr/>
      </w:pPr>
      <w:r>
        <w:rPr/>
        <w:tab/>
        <w:t xml:space="preserve">El tercer género </w:t>
      </w:r>
      <w:r>
        <w:rPr>
          <w:u w:val="single"/>
        </w:rPr>
        <w:t>lo constituyen los valores</w:t>
      </w:r>
      <w:r>
        <w:rPr/>
        <w:t>: la belleza, la fealdad, la justicia, la injusticia, la utilidad, etc. Ante ellos no podemos quedarnos indiferentes. La reacción que nos produzca, si es positiva, será una respuesta de valoración o rechazo si es negativa</w:t>
      </w:r>
      <w:r>
        <w:rPr>
          <w:u w:val="single"/>
        </w:rPr>
        <w:t>. La característica de este ente es que los valores valen</w:t>
      </w:r>
      <w:r>
        <w:rPr/>
        <w:t xml:space="preserve">. La disciplina que estudia los valores se llama axiología. A los objetos sensibles a los cuales se le dan valores, </w:t>
      </w:r>
      <w:r>
        <w:rPr>
          <w:u w:val="single"/>
        </w:rPr>
        <w:t>se los llaman bienes</w:t>
      </w:r>
      <w:r>
        <w:rPr/>
        <w:t xml:space="preserve"> (como una estatua, en que se da el valor belleza, etc.). Los bienes son todas cosas valiosas. Otra característica de los valores, es </w:t>
      </w:r>
      <w:r>
        <w:rPr>
          <w:u w:val="single"/>
        </w:rPr>
        <w:t>la polaridad</w:t>
      </w:r>
      <w:r>
        <w:rPr/>
        <w:t xml:space="preserve">. Esto significa que siempre, hay un contravalor o desvalor o valor negativo (la bondad, la maldad, etc.). En tercer lugar, estos entes </w:t>
      </w:r>
      <w:r>
        <w:rPr>
          <w:u w:val="single"/>
        </w:rPr>
        <w:t>poseen jerarquía</w:t>
      </w:r>
      <w:r>
        <w:rPr/>
        <w:t xml:space="preserve">. Esto quiere decir que no todos los valores valen uniformemente, sino que hay valores que valen más que otros.  </w:t>
      </w:r>
    </w:p>
    <w:p>
      <w:pPr>
        <w:pStyle w:val="Normal"/>
        <w:rPr/>
      </w:pPr>
      <w:r>
        <w:rPr/>
      </w:r>
    </w:p>
    <w:p>
      <w:pPr>
        <w:pStyle w:val="Normal"/>
        <w:rPr/>
      </w:pPr>
      <w:r>
        <w:rPr/>
      </w:r>
    </w:p>
    <w:p>
      <w:pPr>
        <w:pStyle w:val="Normal"/>
        <w:rPr/>
      </w:pPr>
      <w:r>
        <w:rPr/>
        <w:t xml:space="preserve">Primer origen de la filosofía: el asombro. </w:t>
      </w:r>
    </w:p>
    <w:p>
      <w:pPr>
        <w:pStyle w:val="Normal"/>
        <w:ind w:firstLine="708"/>
        <w:rPr/>
      </w:pPr>
      <w:r>
        <w:rPr/>
      </w:r>
    </w:p>
    <w:p>
      <w:pPr>
        <w:pStyle w:val="Normal"/>
        <w:ind w:firstLine="708"/>
        <w:rPr/>
      </w:pPr>
      <w:r>
        <w:rPr/>
        <w:t>Si se aplica el cuarto principio ontológico surgirán preguntas como ¿por qué hay entes?, ¿Por qué hay mundo?. Todo de ente debe tener un fundamento. Y estas preguntas nacen del asombro  del hombre frente a la totalidad del ente, surgen del asombro del hombre frente a la totalidad de ente, surgen del asombro de que haya ente, cuando pudo haber habido nada. Es por eso que el sombro o sorpresa (</w:t>
      </w:r>
      <w:r>
        <w:rPr>
          <w:rFonts w:eastAsia="Symbol" w:cs="Symbol" w:ascii="Symbol" w:hAnsi="Symbol"/>
        </w:rPr>
        <w:t></w:t>
      </w:r>
      <w:r>
        <w:rPr/>
        <w:t xml:space="preserve"> (thaûma))  es el origen de la filosofía, lo que impulsa al hombre a filosofar.</w:t>
      </w:r>
    </w:p>
    <w:p>
      <w:pPr>
        <w:pStyle w:val="Normal"/>
        <w:ind w:firstLine="708"/>
        <w:rPr/>
      </w:pPr>
      <w:r>
        <w:rPr/>
      </w:r>
    </w:p>
    <w:p>
      <w:pPr>
        <w:pStyle w:val="Normal"/>
        <w:rPr/>
      </w:pPr>
      <w:r>
        <w:rPr/>
        <w:tab/>
        <w:t>Desde otro punto de vista, algunos poetas como Hesíodo (700 a. C.) realiza otra manifestación distinta desde donde responde las preguntas. La religión. Toda religión y toda mitología, dan sus respuestas. La diferencia, la produce Tales de Mileto (585 a. C.), que realiza una respuesta puramente conceptual con la filosofía. Él no habla de dioses ni nada sobrenatural. Él se pregunta qué son las cosas. Y su respuesta es extraña: el agua. Su principio o fundamento de todas las cosas (arjé) era el agua. No se sabe cuál fue la argumentación, pero según Conjeturas de Aristóteles, el curso de este razonamiento pudo haber sido el siguiente: los fenómenos fundamentales de la vida (la digestión y la reproducción) se realizan en un medio húmedo, por lo tanto, Tales habría llegado a la conclusión que la humedad, es decir el agua, es donde se han generado todas las cosas. Tales no habla del agua como una divinidad, cuando Hesíodo, re refería al océano, que para él era una divinidad.</w:t>
      </w:r>
    </w:p>
    <w:p>
      <w:pPr>
        <w:pStyle w:val="Normal"/>
        <w:rPr/>
      </w:pPr>
      <w:r>
        <w:rPr/>
      </w:r>
    </w:p>
    <w:p>
      <w:pPr>
        <w:pStyle w:val="Normal"/>
        <w:rPr/>
      </w:pPr>
      <w:r>
        <w:rPr/>
        <w:t>Filosofía e historia de la filosofía.</w:t>
      </w:r>
    </w:p>
    <w:p>
      <w:pPr>
        <w:pStyle w:val="Normal"/>
        <w:rPr/>
      </w:pPr>
      <w:r>
        <w:rPr/>
      </w:r>
    </w:p>
    <w:p>
      <w:pPr>
        <w:pStyle w:val="Normal"/>
        <w:rPr/>
      </w:pPr>
      <w:r>
        <w:rPr/>
        <w:tab/>
        <w:t xml:space="preserve">Otros filósofos dicen que el arjé,  se lo encuentra en lo indefinido o indeterminado (Anaximandro), o el aire (Anaxímenes), o los números (Pitágoras). Los materialistas dicen que el fundamento de todas las cosas está en la materia y según otros filósofos, ese fundamento lo constituye Dios. Algo desconcertante de la filosofía es que existe una gran variedad de respuestas, si que por lo pronto cada una parezca verdadera. Hay quienes dicen que en su fondo la realidad es la materia, otros el espíritu, y para otros es Dios. También existe una gran diferencia entre la ciencia y la filosofía, es que la historia de la ciencia es progresiva, en donde cada etapa elimina a la anterior. Es por eso que a nadie se le ocurre estudiar historia de la ciencia. Si uno quiere estudiar matemáticas, no estudiará de un libro de historia de las matemáticas, sino que recurrirá al tratado más nuevo, para hacerlo. La historia de las matemáticas es propiamente historia. Pero la filosofía no tiene un carácter progresivo (si fuese así Platón sería superado por Descartes). Es por eso que Aristóteles, Descartes o Kant, son tan actuales como cualquier filósofo actual. Esto se lo conoce como “Anarquía de los sistemas filosóficos”. </w:t>
      </w:r>
    </w:p>
    <w:p>
      <w:pPr>
        <w:pStyle w:val="Normal"/>
        <w:rPr/>
      </w:pPr>
      <w:r>
        <w:rPr/>
      </w:r>
    </w:p>
    <w:p>
      <w:pPr>
        <w:pStyle w:val="Normal"/>
        <w:rPr/>
      </w:pPr>
      <w:r>
        <w:rPr/>
        <w:t>Segundo origen de la filosofía: la duda</w:t>
      </w:r>
    </w:p>
    <w:p>
      <w:pPr>
        <w:pStyle w:val="Normal"/>
        <w:rPr/>
      </w:pPr>
      <w:r>
        <w:rPr/>
      </w:r>
    </w:p>
    <w:p>
      <w:pPr>
        <w:pStyle w:val="Normal"/>
        <w:rPr/>
      </w:pPr>
      <w:r>
        <w:rPr/>
        <w:t>¿Puede ser posible conocer el fundamento del ente, puesto que la filosofía se mueve con tal anarquía? ¿ O será que hasta ahora no se ha acertado con la manera adecuada de conocerlo? El conocimiento humano, está constantemente asechado por el error, y esto no ocurre sólo en la filosofía, sino también en la ciencia y en la vida diaria. El primer origen de la filosofía es el asombro. Entre tanta multiplicidad de sistemas filosóficos, encontramos a la duda. Esto lleva al filósofo, una desconfianza radical a todo el saber, y entonces la duda se transforma en origen de la filosofía. Es cierto que nuestros sentidos con frecuencia nos engañan, que nuestras percepciones suelen ser engañosas. ¿Pero que seguridad tenemos de que no nos engañen siempre? Y que ocurre con nuestra otra facultad de conocer, la razón. Se puede tener la seguridad de que la razón no nos engaña. En ciertos casos la razón nos hace equivocar, como al realizar simples sumas, por lo que no es un instrumento tan seguro de confiar.  Realicemos en siguiente problema. Si una casa la construyen 50 obreros en 20 días, 100 obreros en 10 días, 200 en 5 días, 400 en dos días y medio. Podemos llegar a un punto en donde con x cantidad de obreros, la casa se construye en 1 segundo. Si bien el cálculo es racional, todos sabemos que este razonamiento no es real. Primero porque en la construcción de una casa intervienen muchos factores como el tiempo que tarda en secar el cemento, etc. Segundo, porque es imposible que miles de personas trabajen al mismo tiempo en una casa sin que uno no moleste al otro. La duda puede surgir de dos formas diferentes: la duda sistemática o pirroniana y la duda metódica o cartesiana.</w:t>
      </w:r>
    </w:p>
    <w:p>
      <w:pPr>
        <w:pStyle w:val="Normal"/>
        <w:rPr/>
      </w:pPr>
      <w:r>
        <w:rPr/>
        <w:tab/>
        <w:t>La primera, fue desarrollada por Pirrón de Elis. Si se puede decir que la desarrolló, porque Pirrón, era un escéptico absoluto, o sea, negaba conocer cualquier conocimiento.</w:t>
      </w:r>
    </w:p>
    <w:p>
      <w:pPr>
        <w:pStyle w:val="Normal"/>
        <w:rPr/>
      </w:pPr>
      <w:r>
        <w:rPr/>
        <w:tab/>
        <w:t>Interesa más la duda metódica o cartesiana, la duda de Descartes. Esta duda no se la practica por la duda misma, sino como medio para buscar un conocimiento cierto, buscar un camino para llegar a la certeza. Descartes comenzó a dudar todo, por ejemplo a si estaba dormido o despierto, etc. Luego llegó a la conclusión que la duda luego de llevarla al extremo, termina llegando a un lugar en donde no se puede dudar más, entonces produce la afirmación: “pienso, luego existo”. Esta afirmación representa un conocimiento, no meramente verdadero, sino absolutamente cierto, porque ni aun la duda más disparatada, puede hacernos dudar de él.</w:t>
      </w:r>
    </w:p>
    <w:p>
      <w:pPr>
        <w:pStyle w:val="Normal"/>
        <w:rPr/>
      </w:pPr>
      <w:r>
        <w:rPr/>
      </w:r>
    </w:p>
    <w:p>
      <w:pPr>
        <w:pStyle w:val="Normal"/>
        <w:rPr/>
      </w:pPr>
      <w:r>
        <w:rPr/>
        <w:t>Tercer origen de la filosofía: las situaciones límites.</w:t>
      </w:r>
    </w:p>
    <w:p>
      <w:pPr>
        <w:pStyle w:val="Normal"/>
        <w:rPr/>
      </w:pPr>
      <w:r>
        <w:rPr/>
      </w:r>
    </w:p>
    <w:p>
      <w:pPr>
        <w:pStyle w:val="Normal"/>
        <w:rPr/>
      </w:pPr>
      <w:r>
        <w:rPr/>
        <w:t xml:space="preserve">Desarrollado por el filósofo, </w:t>
      </w:r>
      <w:r>
        <w:rPr>
          <w:b/>
        </w:rPr>
        <w:t>Karl Jarpers</w:t>
      </w:r>
      <w:r>
        <w:rPr/>
        <w:t xml:space="preserve"> (1883 – 1969). Puede decirse que es la duda aplicada al hombre en sí mismo. Por ejemplo: un conductor de taxi, guiando su vehículo. En casos como estos se tratan de situaciones que pueden cambiar. El conductor, puede cambiar de oficio. Además de estás situaciones hay otras en las que son fundamentales e insuprimibles, como la muerte, el sufrimiento, la lucha por algo, etc. Son situaciones de las cuales más allá no se puede ir. No se pueden cambiar, porque son parte de nuestro ser. El hombre no puede dejar de morir, etc. Este límite se lo llama radical finitud de las cuales, en las que no se puede avanzar más. </w:t>
      </w:r>
      <w:r>
        <w:rPr>
          <w:b/>
        </w:rPr>
        <w:t>Epicteto</w:t>
      </w:r>
      <w:r>
        <w:rPr/>
        <w:t xml:space="preserve"> (50-138 d. C.) sostuvo que el origen de filosofar, reside en la conciencia de la propia debilidad e impotencia del hombre (finitud). Hay dos ordenes de cosas y situaciones que no dependen de nosotros. No dependen de nosotros, la muerte, la enfermedad, etc., porque están predeterminada por el destino. En cuanto lo que sí depende del hombre, es desempeñar lo mejor posible el papel para el que ha sido colocado en el mundo. En interés fundamental de la reflexión del Epicteto se centra en la conducta del hombre. Problema que se ocupa la ética o la moral. </w:t>
      </w:r>
    </w:p>
    <w:p>
      <w:pPr>
        <w:pStyle w:val="Normal"/>
        <w:rPr/>
      </w:pPr>
      <w:r>
        <w:rPr/>
      </w:r>
    </w:p>
    <w:p>
      <w:pPr>
        <w:pStyle w:val="Normal"/>
        <w:jc w:val="center"/>
        <w:rPr/>
      </w:pPr>
      <w:r>
        <w:rPr/>
        <w:t xml:space="preserve">Capitulo III del libro de Carpio. </w:t>
      </w:r>
    </w:p>
    <w:p>
      <w:pPr>
        <w:pStyle w:val="Normal"/>
        <w:jc w:val="center"/>
        <w:rPr/>
      </w:pPr>
      <w:r>
        <w:rPr/>
      </w:r>
    </w:p>
    <w:p>
      <w:pPr>
        <w:pStyle w:val="Normal"/>
        <w:rPr/>
      </w:pPr>
      <w:r>
        <w:rPr/>
        <w:t>El saber vulgar.</w:t>
      </w:r>
    </w:p>
    <w:p>
      <w:pPr>
        <w:pStyle w:val="Normal"/>
        <w:rPr/>
      </w:pPr>
      <w:r>
        <w:rPr/>
      </w:r>
    </w:p>
    <w:p>
      <w:pPr>
        <w:pStyle w:val="Normal"/>
        <w:rPr/>
      </w:pPr>
      <w:r>
        <w:rPr/>
        <w:tab/>
        <w:t xml:space="preserve">La palabra saber tiene sentido muy amplio: equivale a toda forma de conocimiento y se opone, por tanto a “ignorancia”. Hay dos tipos de saber. El ingenuo, vulgar o cotidiano, y el crítico. </w:t>
      </w:r>
    </w:p>
    <w:p>
      <w:pPr>
        <w:pStyle w:val="Normal"/>
        <w:rPr/>
      </w:pPr>
      <w:r>
        <w:rPr/>
        <w:tab/>
        <w:t xml:space="preserve">El saber vulgar o ingenuo, es espontáneo: se va acumulando sin que nos propongamos deliberada o conscientemente adquirirlo; se lo va logrando a lo largo de la experiencia diaria. Ejemplo: saber como prender la luz con el interruptor, como llegar a la facultad, etc. Se trata de un saber que se aprende con el contacto cotidiano con las cosas y personas, sin proponérnoslo, es por eso que la Lic. Dibarbora, le gusta el nombre de “saber cotidiano” antes que vulgar. </w:t>
      </w:r>
    </w:p>
    <w:p>
      <w:pPr>
        <w:pStyle w:val="Normal"/>
        <w:rPr/>
      </w:pPr>
      <w:r>
        <w:rPr/>
        <w:tab/>
        <w:t>Es espontáneo, por el hecho de que se constituya sin que tengamos el propósito deliberado de lograrlo.</w:t>
      </w:r>
    </w:p>
    <w:p>
      <w:pPr>
        <w:pStyle w:val="Normal"/>
        <w:rPr/>
      </w:pPr>
      <w:r>
        <w:rPr/>
        <w:tab/>
        <w:t>Es socialmente determinado, se lo comparte en tanto se forma parte de una comunidad dada y por el solo hecho de pertenecer a ella. No es lo mismo nuestro saber vulgar que el de una persona de Africa. El saber vulgar está teñido de factores emocionales, es decir, extrateóricos, que por lo general impiden representarse las cosas tales como son, sino que lo hacen en forma deformada. Es un saber subjetivo, porque no está determinado por los objetos y cosas por sí mismos, sino por la vida emocional del sujeto.</w:t>
      </w:r>
    </w:p>
    <w:p>
      <w:pPr>
        <w:pStyle w:val="Normal"/>
        <w:rPr/>
      </w:pPr>
      <w:r>
        <w:rPr/>
        <w:tab/>
        <w:t xml:space="preserve">Es asistemático, pues se va constituyendo sin más orden que la resultante del azar a la vida de cada uno o de la colectividad; se va acumulando, de manera desordenada. Y ese desorden suele estar lleno de contradicciones, pero no afectan al saber, porque en él no predomina la lógica, sino los factores emocionales.    </w:t>
      </w:r>
    </w:p>
    <w:p>
      <w:pPr>
        <w:pStyle w:val="Normal"/>
        <w:rPr/>
      </w:pPr>
      <w:r>
        <w:rPr/>
        <w:tab/>
      </w:r>
    </w:p>
    <w:p>
      <w:pPr>
        <w:pStyle w:val="Normal"/>
        <w:rPr/>
      </w:pPr>
      <w:r>
        <w:rPr/>
        <w:t>El saber crítico</w:t>
      </w:r>
    </w:p>
    <w:p>
      <w:pPr>
        <w:pStyle w:val="Normal"/>
        <w:rPr/>
      </w:pPr>
      <w:r>
        <w:rPr/>
      </w:r>
    </w:p>
    <w:p>
      <w:pPr>
        <w:pStyle w:val="Normal"/>
        <w:rPr/>
      </w:pPr>
      <w:r>
        <w:rPr/>
        <w:tab/>
        <w:t xml:space="preserve">Crítica, proviene del verbo griego </w:t>
      </w:r>
      <w:r>
        <w:rPr>
          <w:rFonts w:eastAsia="Symbol" w:cs="Symbol" w:ascii="Symbol" w:hAnsi="Symbol"/>
          <w:sz w:val="22"/>
        </w:rPr>
        <w:t></w:t>
      </w:r>
      <w:r>
        <w:rPr/>
        <w:t xml:space="preserve"> (krínein), que significa discernir, separar, distinguir. Crítica, equivale a “examen” o análisis de algo y luego como resultado de ese análisis, “valoración” de lo analizado, que puede ser positiva o negativa.</w:t>
      </w:r>
    </w:p>
    <w:p>
      <w:pPr>
        <w:pStyle w:val="Normal"/>
        <w:rPr/>
      </w:pPr>
      <w:r>
        <w:rPr/>
        <w:tab/>
        <w:t>Es un saber que requiere esfuerzo para adquirirlo. Es obvio que nadie se vuelve médico o matemático espontáneamente. Para alcanzar la actitud crítica es necesario aplicarse, esforzarse: deliberadamente, conscientemente, hay que tomar la decisión de tomar  una postura y ser capaz de mantenerla. Para adquirir el saber crítico, es necesario de un método, un procedimiento, bien elaborado, para llegar al conocimiento, un conjunto de reglas que establecen la manera legítima de lograrlo.</w:t>
      </w:r>
    </w:p>
    <w:p>
      <w:pPr>
        <w:pStyle w:val="Normal"/>
        <w:rPr/>
      </w:pPr>
      <w:r>
        <w:rPr/>
        <w:tab/>
        <w:t xml:space="preserve">Sólo se puede admitir las cosas que se encuentren bien fundamentadas. Cada afirmación debe tener su afirmación. Es un saber ordenado por lo que es sistemático, sus ordenes son estrictamente lógicas. No puede tener contradicciones y si surgen es producto de algún error y obligan a una revisión para corregirlo. </w:t>
      </w:r>
    </w:p>
    <w:p>
      <w:pPr>
        <w:pStyle w:val="Normal"/>
        <w:rPr/>
      </w:pPr>
      <w:r>
        <w:rPr/>
        <w:tab/>
        <w:t>La crítica, o sea, el análisis, examen, valoración, opera de manera de evitar la intromisión de todo factor subjetivo. El saber crítico aspira a ser universalmente válido, pretende lograr la más rigurosa objetividad, porque busca saber como son las cosas realmente, que se revelen como son en sí mismas y no en como nos parece que son.</w:t>
      </w:r>
    </w:p>
    <w:p>
      <w:pPr>
        <w:pStyle w:val="Normal"/>
        <w:rPr/>
      </w:pPr>
      <w:r>
        <w:rPr/>
      </w:r>
    </w:p>
    <w:p>
      <w:pPr>
        <w:pStyle w:val="Normal"/>
        <w:rPr/>
      </w:pPr>
      <w:r>
        <w:rPr/>
        <w:tab/>
        <w:t xml:space="preserve">Entonces el saber vulgar está en todas las circunstancias de nuestra existencia, el saber crítico sólo se da en ciertos momentos de nuestra vida. Este saber tampoco es compartido por todos los miembros de la sociedad o épocas determinadas. Es decir los hombres de ciencia y filosofía; y esto en tanto se dediquen a tal actividad, solo en los momentos en la actitud crítica, porque durante la vida diaria, utilizan el saber vulgar como todos los demás. El sentido crítico suele contradecir al sentido común, ya que para este último, el sol sale por el este y se oculta por el oeste. Pero un astrónomo, nos dirá que el sol no sale ni se oculta, sino que ello es una ilusión producto resultante del movimiento giratorio sobre su propio eje.  Ambos saberes marchan enlazados uno con el otro. Por ejemplo: la afirmación de que la tierra tiene 3000 millones de años, pudo haberla leído en el diario, y por estar allí no es garantía de que sea un conocimiento científico. Si no se dispone de una forma de fundamentar esta afirmación, este saber no será otra cosa que un saber vulgar. Pero si proviene de un tratado de geología, entonces este sí es un saber crítico.   </w:t>
      </w:r>
    </w:p>
    <w:p>
      <w:pPr>
        <w:pStyle w:val="Normal"/>
        <w:rPr/>
      </w:pPr>
      <w:r>
        <w:rPr/>
      </w:r>
    </w:p>
    <w:p>
      <w:pPr>
        <w:pStyle w:val="Normal"/>
        <w:rPr/>
      </w:pPr>
      <w:r>
        <w:rPr/>
        <w:tab/>
        <w:t>Dentro del saber crítico, se encuentran dos ramas, las  ciencias y la filosofía. Hay tres tipos de ciencias, las formales (matemáticas y la lógica) y las reales (Ciencias de la realidad). Estas últimas se dividen en Naturales y del espíritu (Ciencias de la moral, de la cultura o ciencias sociales). Dentro de las Naturales, encontramos las descriptivas (anatomía descriptiva, geografía) y las explicativas (física, química)</w:t>
      </w:r>
    </w:p>
    <w:p>
      <w:pPr>
        <w:pStyle w:val="Normal"/>
        <w:rPr/>
      </w:pPr>
      <w:r>
        <w:rPr/>
      </w:r>
    </w:p>
    <w:p>
      <w:pPr>
        <w:pStyle w:val="Normal"/>
        <w:rPr/>
      </w:pPr>
      <w:r>
        <w:rPr/>
        <w:t>La ciencia, saber con supuestos.</w:t>
      </w:r>
    </w:p>
    <w:p>
      <w:pPr>
        <w:pStyle w:val="Normal"/>
        <w:rPr/>
      </w:pPr>
      <w:r>
        <w:rPr/>
        <w:t>Dado a que las ciencias sólo estudian una parte de la realidad deben utilizar supuestos. Es por eso que se dice que la ciencia es un saber con supuestos que simplemente admite. El término “supuesto” es un compuesto del prefijo “sub”, que significa “debajo” y del participio “puesto”, por lo que literalmente significa, “lo que está debajo”, constituyendo un soporte o base, sobre la cual algo se asienta. El matemático, dice que 2 + 2 = 4. El filósofo, se pregunta ¿qué es un número?. Esto se produce, porque la matemática toma como supuestos a los números y no se lo cuestiona. Asume la ciencia, principios pero sin examinarlos, porque ese es el trabajo de la filosofía. La ciencia toma como supuesto que haya entes. Pero el filósofo, se pregunta ¿por qué hay ente y no más bien nada?</w:t>
      </w:r>
    </w:p>
    <w:p>
      <w:pPr>
        <w:pStyle w:val="Normal"/>
        <w:rPr/>
      </w:pPr>
      <w:r>
        <w:rPr/>
      </w:r>
    </w:p>
    <w:p>
      <w:pPr>
        <w:pStyle w:val="Normal"/>
        <w:rPr/>
      </w:pPr>
      <w:r>
        <w:rPr/>
        <w:t>La pregunta de Leibniz</w:t>
      </w:r>
    </w:p>
    <w:p>
      <w:pPr>
        <w:pStyle w:val="Normal"/>
        <w:rPr/>
      </w:pPr>
      <w:r>
        <w:rPr/>
      </w:r>
    </w:p>
    <w:p>
      <w:pPr>
        <w:pStyle w:val="Normal"/>
        <w:rPr/>
      </w:pPr>
      <w:r>
        <w:rPr/>
        <w:tab/>
        <w:t xml:space="preserve">La ciencia reposa sobre supuestos y en que la realidad del mundo exterior, el movimiento, el tiempo, la razón y en general, que hay ente y no nada, son algunos de los supuestos. Pero ocurre que algunas cosas como el mundo exterior, el movimiento, el tiempo, etc., son tan “naturales” que no valen la pena ocuparse de ellas. Es por eso que se puede decir que la filosofía, es el estudio de los supuestos. El estudio de las cosas tan comunes que no pensamos en ellas. </w:t>
      </w:r>
    </w:p>
    <w:p>
      <w:pPr>
        <w:pStyle w:val="Normal"/>
        <w:rPr/>
      </w:pPr>
      <w:r>
        <w:rPr/>
        <w:tab/>
        <w:t>Leibniz dice que es necesario dar la razón de todo. Porque la filosofía es la búsqueda del fundamento de todo en general. “La nada es más simple y fácil que algo”, simplemente porque la nada es la más pura simplicidad, la pura nada, que por ser nada, no plantea ningún problema, en cambio el ente produce preguntas: si en vez de ente no hubiese nada, ni siquiera habría preguntas.</w:t>
      </w:r>
    </w:p>
    <w:p>
      <w:pPr>
        <w:pStyle w:val="Normal"/>
        <w:rPr/>
      </w:pPr>
      <w:r>
        <w:rPr/>
      </w:r>
    </w:p>
    <w:p>
      <w:pPr>
        <w:pStyle w:val="Normal"/>
        <w:rPr/>
      </w:pPr>
      <w:r>
        <w:rPr/>
        <w:t>La filosofía como análisis de lo obvio.</w:t>
      </w:r>
    </w:p>
    <w:p>
      <w:pPr>
        <w:pStyle w:val="Normal"/>
        <w:rPr/>
      </w:pPr>
      <w:r>
        <w:rPr/>
      </w:r>
    </w:p>
    <w:p>
      <w:pPr>
        <w:pStyle w:val="Normal"/>
        <w:rPr/>
      </w:pPr>
      <w:r>
        <w:rPr/>
        <w:tab/>
        <w:t xml:space="preserve">Hay cosas que nos parecían tan “natural” que no teníamos el reparo de fijarnos en ellas. Es por es ello, que la filosofía es el análisis de lo obvio.  Se puede vivir toda la vida sin que a uno se le ocurra siquiera plantearse tal cuestión, pero sin embargo así transcurre la vida de muchas personas. Es más muchas personas nos pueden llegar a decir que analizar estas cuestiones no valen la pena preguntar o que no vale la pena detenerse. Ocurre que es enfermizo, ocuparse luego de esto, de lo más sencillo y natural de todo: que haya ente y no nada. La humanidad: ¿debe preocuparse hoy en día, con la situación mundial catastrófica, por una pregunta tan inútil y alejada de nuestra realidad? La verdad es que es una pregunta importante para comprender todo lo que nos pasa a la humanidad. Lo que nos importa es que la filosofía es el análisis de todo lo que nos parece obvio. Según Hegel, </w:t>
      </w:r>
      <w:r>
        <w:rPr>
          <w:i/>
        </w:rPr>
        <w:t>lo corrientemente sabido, no es lo conocido</w:t>
      </w:r>
      <w:r>
        <w:rPr/>
        <w:t xml:space="preserve">. </w:t>
      </w:r>
    </w:p>
    <w:p>
      <w:pPr>
        <w:pStyle w:val="Normal"/>
        <w:rPr/>
      </w:pPr>
      <w:r>
        <w:rPr/>
      </w:r>
    </w:p>
    <w:p>
      <w:pPr>
        <w:pStyle w:val="Normal"/>
        <w:rPr/>
      </w:pPr>
      <w:r>
        <w:rPr/>
        <w:t>El movimiento. Las aporías de Zenón</w:t>
      </w:r>
    </w:p>
    <w:p>
      <w:pPr>
        <w:pStyle w:val="Normal"/>
        <w:rPr/>
      </w:pPr>
      <w:r>
        <w:rPr/>
      </w:r>
    </w:p>
    <w:p>
      <w:pPr>
        <w:pStyle w:val="Normal"/>
        <w:rPr/>
      </w:pPr>
      <w:r>
        <w:rPr/>
        <w:tab/>
        <w:t>Entre las cosas más obvias, se encuentra el conocimiento, forma parte de uno de los supuestos de la física. Parménides y de su impugnación al mundo sensible, donde el cambio predomina, se señaló que podía parecer absurdo dudar de la realidad. Uno de los que se opusieron a Parménides, fue Zenón de Elea (nacido alrededor del 489 a. C), un discípulo suyo. Zenón escribió una obra, destinada a oponerse a la tesis de su maestro, que conducía al absurdo, es decir, que la tesis según la cual el ente es múltiple, engendrado, perecedero, móvil, etc., es lógicamente insostenible y que por tanto el movimiento, en especial, no es sino una apariencia  y no conviene al ente, es decir a lo que realmente es. Zenón demuestra, mediante una serie de argumentos, llamados aporías (dificultades).</w:t>
      </w:r>
    </w:p>
    <w:p>
      <w:pPr>
        <w:pStyle w:val="Normal"/>
        <w:rPr/>
      </w:pPr>
      <w:r>
        <w:rPr/>
        <w:tab/>
        <w:t>La primera es la dicotomía, o sea división en dos, y dice lo siguiente: Un cuerpo debe recorrer el segmento AX. Ahora bien, para recorrer el segmento AX, el móvil tendría que recorrer antes la mitad, AB; pero antes tendría que recorrer la mitad de la mitad. AC; y antes de recorrer la mitad de la mitad de la mitad, AD y antes la mitad de AD, que sería AE, etc., etc. Este proceso de división no cesará nunca, porque todo segmento contiene infinitos puntos, y entre dos puntos siempre puede trazarse un segmento, cualquier segmento dado, tendrá dentro de sí mismo, infinito número de segmentos. Esto significa que “todo movimiento, aun el menor arranque inicial, es imposible por el hecho de que presupone la superación de infinitos puntos (o segmentos) intermedios, por lo que todo inicio del movimiento es absurdo. Explicado de otra manera, para recorrer por infinitos puntos, es necesario, recorrerlas en un tiempo dado. Pero como el tiempo no es infinito, y no disponemos de él, el más mínimo movimiento, es imposible.</w:t>
      </w:r>
    </w:p>
    <w:p>
      <w:pPr>
        <w:pStyle w:val="Normal"/>
        <w:rPr/>
      </w:pPr>
      <w:r>
        <w:rPr/>
      </w:r>
    </w:p>
    <w:p>
      <w:pPr>
        <w:pStyle w:val="Normal"/>
        <w:rPr/>
      </w:pPr>
      <w:r>
        <w:rPr/>
        <w:tab/>
        <w:t xml:space="preserve">La dicotomía nos demuestra que el movimiento es imposible. Pero supongamos que sí lo es, y entonces aparecerá otra dificultad, la que plantea el segundo argumento, el de Aquiles. Imaginemos una carrera entre Aquiles, el más veloz de todos, y una tortuga, que es el animal más lento. Si se le concede una ventaja a la tortuga, ocurrirá que Aquiles, jamás podrá alcanzarla. Pues la tortuga, parte desde un punto B a 100 metros de distancia de Aquiles que partirá del punto A. La velocidad de Aquiles es 100 veces mayor a la de la tortuga. Aquiles para llegar al punto B necesitará de un tiempo t. Ese tiempo t, la tortuga que corre 100 veces más lento que Aquiles, hará 1 metro, el segmento BC. Aquiles para llegar a C, tardará un tiempo t´, en el cual la tortuga avanzará 1 centímetro, el segmento CD. Y así sucesivamente, y así la distancia irá reduciéndose cada vez más, pero sin que la distancia (el segmento) desaparezca por completo. De una manera más sencilla, cuando Aquiles llega al punto en donde se encontraba la tortuga, esta ya se encuentra en otro; y cuando llega a éste, en otro diferente...., y así hasta el infinito. </w:t>
      </w:r>
    </w:p>
    <w:p>
      <w:pPr>
        <w:pStyle w:val="Normal"/>
        <w:rPr/>
      </w:pPr>
      <w:r>
        <w:rPr/>
      </w:r>
    </w:p>
    <w:p>
      <w:pPr>
        <w:pStyle w:val="Normal"/>
        <w:rPr/>
      </w:pPr>
      <w:r>
        <w:rPr/>
        <w:tab/>
        <w:t>La tercera aporía, lo considera como constituido de partes indivisibles, y el movimiento entonces resulta pensado como sucesión de pequeños “tirones” o “saltos”, como en los diferentes fotogramas o imágenes de una película cinematográfica. La aporía de la flecha, dice que: Una casa está en reposo cuando ocupa un lugar igual a su propia longitud; una flecha en vuelo, en un instante dado, ocupa un lugar igual a sus propias dimensiones; por lo tanto, por tanto una flecha en vuelo, en un instante dado, se encuentra en reposo, lo que resulta contradictorio. Dicho con otras palabras: si algo se mueve, tiene que estar en el lugar que está o en el lugar que no está; lo último es imposible (es contradictorios estar donde no se está); y si está en un lugar que está, tiene que estar en reposo, porque eso es lo que quiere decir “reposo”; estar en un lugar. Y de una suma de inmovilidades no puede resultar un movimiento.</w:t>
      </w:r>
    </w:p>
    <w:p>
      <w:pPr>
        <w:pStyle w:val="Normal"/>
        <w:rPr/>
      </w:pPr>
      <w:r>
        <w:rPr/>
      </w:r>
    </w:p>
    <w:p>
      <w:pPr>
        <w:pStyle w:val="Normal"/>
        <w:rPr/>
      </w:pPr>
      <w:r>
        <w:rPr/>
        <w:t>El significado de las aporías</w:t>
      </w:r>
    </w:p>
    <w:p>
      <w:pPr>
        <w:pStyle w:val="Normal"/>
        <w:rPr/>
      </w:pPr>
      <w:r>
        <w:rPr/>
        <w:tab/>
        <w:t xml:space="preserve">Quien las haya visto por primera vez, puede llegar a creer que son un engaño. Pero son perfectamente serias. Zenón no negaba que viese el movimiento. Ni que observase que el corredor más ligero, alcanza al más lento. Lo que Zenón sostenía era que el movimiento es irracional (puesto que lleva al absurdo de que no se pueda recorrer el segmento más pequeño y que el más rápido alcanzará al más lento; y por tanto, de acuerdo con su maestro Parménides, para el cual sólo “es” lo que el pensamiento racional sostiene, el movimiento, es irreal, una ilusión. Si bien existen formas de demostrar que la teoría de Zenón es posible contradecirla, lo que nos importa, es como algo tan sencillo y natural como el movimiento, puede encerrar estas dificultades que a primera vista, ni se hubiesen sospechado. (para ver las contras que le hace Carpio a Zenón y sus aporías, ir a la pág. 49 de su libro Principios de la Filosofía). </w:t>
      </w:r>
    </w:p>
    <w:p>
      <w:pPr>
        <w:pStyle w:val="Normal"/>
        <w:rPr/>
      </w:pPr>
      <w:r>
        <w:rPr/>
      </w:r>
    </w:p>
    <w:p>
      <w:pPr>
        <w:pStyle w:val="Normal"/>
        <w:rPr/>
      </w:pPr>
      <w:r>
        <w:rPr/>
        <w:t>San Agustín y el tiempo.</w:t>
      </w:r>
    </w:p>
    <w:p>
      <w:pPr>
        <w:pStyle w:val="Normal"/>
        <w:rPr/>
      </w:pPr>
      <w:r>
        <w:rPr/>
      </w:r>
    </w:p>
    <w:p>
      <w:pPr>
        <w:pStyle w:val="Normal"/>
        <w:rPr/>
      </w:pPr>
      <w:r>
        <w:rPr/>
        <w:tab/>
        <w:t xml:space="preserve">En los análisis anteriores se hicieron hincapié en el movimiento y el espacio. Otra de los conceptos que también encierra dificultades es el tiempo. San Agustín en su libro Confesiones, se lee: </w:t>
      </w:r>
    </w:p>
    <w:p>
      <w:pPr>
        <w:pStyle w:val="Normal"/>
        <w:jc w:val="center"/>
        <w:rPr/>
      </w:pPr>
      <w:r>
        <w:rPr/>
      </w:r>
    </w:p>
    <w:p>
      <w:pPr>
        <w:pStyle w:val="Normal"/>
        <w:jc w:val="center"/>
        <w:rPr/>
      </w:pPr>
      <w:r>
        <w:rPr/>
        <w:t>Que son tres las diferencias del tiempo</w:t>
      </w:r>
    </w:p>
    <w:p>
      <w:pPr>
        <w:pStyle w:val="Normal"/>
        <w:rPr/>
      </w:pPr>
      <w:r>
        <w:rPr/>
      </w:r>
    </w:p>
    <w:p>
      <w:pPr>
        <w:pStyle w:val="Normal"/>
        <w:rPr>
          <w:sz w:val="144"/>
        </w:rPr>
      </w:pPr>
      <w:r>
        <w:rPr/>
        <w:t xml:space="preserve">¿Qué es el tiempo? ¿Quién podrá explicarlo fácilmente? Solo puedo decir que sé con certidumbre que si “ninguna cosa” pasara, no hubiera tiempo pasado, que si no sobreviniera nada nuevo, no habría tiempo futuro, y si ninguna cosa existiera, no habría tiempo presente. ¿De que modo son o existen, si el pasado ya no es, y el futuro no existe todavía? Y en cuanto al tiempo presente, es cierto que si siempre fuese presente, y no se mudara ni se fuera al pasado, ya no sería tiempo, sino una eternidad. Luego el tiempo presente para que sea tiempo, es preciso que deje de ser presente, para pasar a ser pasado, ¿cómo decimos que el presente existe y tiene que ser, supuesto que su ser estriba en que dejará de ser, pues no podemos decir con verdad que el presente es tiempo, sino en cuanto caminan a dejar de ser?                </w:t>
      </w:r>
    </w:p>
    <w:p>
      <w:pPr>
        <w:pStyle w:val="Normal"/>
        <w:rPr>
          <w:rFonts w:eastAsia="Comic Sans MS"/>
        </w:rPr>
      </w:pPr>
      <w:r>
        <w:rPr>
          <w:rFonts w:eastAsia="Comic Sans MS"/>
        </w:rPr>
        <w:t xml:space="preserve">         </w:t>
      </w:r>
    </w:p>
    <w:p>
      <w:pPr>
        <w:pStyle w:val="Normal"/>
        <w:rPr/>
      </w:pPr>
      <w:r>
        <w:rPr/>
        <w:tab/>
        <w:t>Comencemos por el título. El tiempo se articula en tres dimensiones, que él llama diferencias: pasado, presente y futuro. Toda nuestra vida está traspasada por el tiempo. Pero en este pasaje, plantea algo muy interesante. El pasado y el futuro, no presentan realidad, ya que fueron o serán, pero no son. Por lo que parece que sólo el presente tuviera autentica realidad, que es lo único existente, lo único que puede decirse que “es”. Fijémonos en la hora. Podemos decir que si de una hora, han pasado 20 segundos, ya no son, porque pertenecen al pasado y si decimos los 40 segundos que vendrán, no son porque todavía no han pasado, porque pertenecen al futuro. ¿No será el presente, este segundo? Pero esto no es posible, porque se nos ha vuelto a escabullir, ya que pertenece al pasado. Es por eso que se dice que el presente es un punto irreal, sólo una línea divisoria ideal, una frontera entre el futuro y el pasado, es decir que es un límite entre dos cosas que no existen, un fantasma de los fantasmas.  En conclusión, podemos decir que el presente, “es” en su dependencia de dos cosas (pasado y futuro) que “no son”. Por tanto, parece que tampoco el tiempo es. Con este análisis, el tiempo se nos ha pulverizado.</w:t>
      </w:r>
    </w:p>
    <w:p>
      <w:pPr>
        <w:pStyle w:val="Normal"/>
        <w:rPr/>
      </w:pPr>
      <w:r>
        <w:rPr/>
      </w:r>
    </w:p>
    <w:p>
      <w:pPr>
        <w:pStyle w:val="Normal"/>
        <w:rPr/>
      </w:pPr>
      <w:r>
        <w:rPr/>
        <w:t>Ciencia y filosofía</w:t>
      </w:r>
    </w:p>
    <w:p>
      <w:pPr>
        <w:pStyle w:val="Normal"/>
        <w:rPr/>
      </w:pPr>
      <w:r>
        <w:rPr/>
      </w:r>
    </w:p>
    <w:p>
      <w:pPr>
        <w:pStyle w:val="Normal"/>
        <w:rPr/>
      </w:pPr>
      <w:r>
        <w:rPr/>
        <w:tab/>
        <w:t>La filosofía se puede caracterizar como el análisis de lo obvio. Y permite entender más a fondo la afirmación según la cual la ciencia es un saber con supuestos. El físico, utiliza como supuestos al movimiento, a que hay entes, la existencia del tiempo. Los cuestionamientos de estas cosas, son de la filosofía y no de la física. El conjunto de supuestos sobre los que se halla la ciencia, demuestra a que la ciencia nunca puede hablar sobre sí misma. La ciencia está constituida de lo que Heidegger llama “conceptos fundamentales”, conceptos que para la ciencia, se hallan en el último lugar, por lo que no los plantea, porque se haya “sobre” esos conceptos. El matemático, resuelve ecuaciones y cálculos matemáticos. Pero que cálculos puede realizar para explicar la matemática. Es por eso que estas cuestiones, no son parte de la ciencia, sino que lo son de la filosofía. En el año 1955, se reunieron físicos rusos y norteamericanos, que habían mantenido en secreto, descubrimientos de las constantes atómicas. Cuando compararon los resultados, se dieron cuenta que eran los mismos. Esto se produjo porque todos partieron de los mismos supuestos.  Caso diferente si se reuniesen psicólogos o economistas soviéticos y norteamericanos que cada uno parte de diferentes supuestos, por lo que los resultados pueden a no llegar a ser los mismos.</w:t>
      </w:r>
    </w:p>
    <w:p>
      <w:pPr>
        <w:pStyle w:val="Normal"/>
        <w:rPr/>
      </w:pPr>
      <w:r>
        <w:rPr/>
        <w:tab/>
        <w:t>En conclusión: esta última situación se produce porque la ciencia es unánime, y por lo que algunas ciencias que creemos que lo son, como la psicología o las ciencias económicas, no lo son, porque no tienen unanimidad en sus resultados.</w:t>
      </w:r>
    </w:p>
    <w:p>
      <w:pPr>
        <w:pStyle w:val="Normal"/>
        <w:rPr/>
      </w:pPr>
      <w:r>
        <w:rPr/>
      </w:r>
    </w:p>
    <w:p>
      <w:pPr>
        <w:pStyle w:val="Normal"/>
        <w:rPr/>
      </w:pPr>
      <w:r>
        <w:rPr/>
        <w:t>La filosofía como crítica universal y saber sin supuestos</w:t>
      </w:r>
    </w:p>
    <w:p>
      <w:pPr>
        <w:pStyle w:val="Normal"/>
        <w:rPr/>
      </w:pPr>
      <w:r>
        <w:rPr/>
      </w:r>
    </w:p>
    <w:p>
      <w:pPr>
        <w:pStyle w:val="Normal"/>
        <w:rPr/>
      </w:pPr>
      <w:r>
        <w:rPr/>
        <w:tab/>
        <w:t xml:space="preserve">Si los conceptos fundamentales (al igual que los métodos, los principios de la ciencia, etc.), no son temas de la ciencia, sino que constituyen las bases, fundamentos o “supuestos”, los examinará en cambio la filosofía. La filosofía intenta ser un saber sin supuestos. El filósofo, no puede simplemente admitir, sino que debe demostrar o fundamentar, en cualquiera de sus formas, la existencia del mundo exterior, o la del tiempo, etc. </w:t>
      </w:r>
    </w:p>
    <w:p>
      <w:pPr>
        <w:pStyle w:val="Normal"/>
        <w:rPr/>
      </w:pPr>
      <w:r>
        <w:rPr/>
        <w:tab/>
        <w:t xml:space="preserve">La expresión, saber sin supuestos, viene a coincidir con otra: “crítica universal”, que caracteriza a la filosofía, ya que a diferencia de la ciencia que limita su zona de examen, la filosofía es mucho más amplia, por ocuparse de todo, también encuentra motivos de examen y cuestionamietos, en todo en absoluto. A la inversa de cuestionarlo todo, equivale a tratar de eliminar todo supuesto, no admitir sólo aquello que haya resistido la crítica.                      </w:t>
      </w:r>
    </w:p>
    <w:p>
      <w:pPr>
        <w:pStyle w:val="Normal"/>
        <w:rPr/>
      </w:pPr>
      <w:r>
        <w:rPr/>
      </w:r>
    </w:p>
    <w:p>
      <w:pPr>
        <w:pStyle w:val="Normal"/>
        <w:rPr>
          <w:rFonts w:eastAsia="Comic Sans MS"/>
        </w:rPr>
      </w:pPr>
      <w:r>
        <w:rPr>
          <w:rFonts w:eastAsia="Comic Sans MS"/>
        </w:rPr>
        <w:t xml:space="preserve">         </w:t>
      </w:r>
    </w:p>
    <w:p>
      <w:pPr>
        <w:pStyle w:val="Normal"/>
        <w:rPr>
          <w:u w:val="single"/>
        </w:rPr>
      </w:pPr>
      <w:r>
        <w:rPr>
          <w:u w:val="single"/>
        </w:rPr>
      </w:r>
    </w:p>
    <w:p>
      <w:pPr>
        <w:pStyle w:val="Heading1"/>
        <w:rPr/>
      </w:pPr>
      <w:r>
        <w:rPr/>
        <w:t>Breve análisis de la fotocopia de SABER INGENUO Y SABER CRITICO</w:t>
      </w:r>
    </w:p>
    <w:p>
      <w:pPr>
        <w:pStyle w:val="Normal"/>
        <w:rPr/>
      </w:pPr>
      <w:r>
        <w:rPr/>
        <w:t>Creo que los conceptos de saber vulgar y crítico se encuentran mejor explicados en el resumen anterior y que si recurren al libro de Carpio, se entiende mejor. Pero si tienen dudas, miren la fotocopia. Ahora, voy a resumir lo que no está en el libro de Carpio.</w:t>
      </w:r>
    </w:p>
    <w:p>
      <w:pPr>
        <w:pStyle w:val="Normal"/>
        <w:rPr>
          <w:rFonts w:eastAsia="Comic Sans MS"/>
        </w:rPr>
      </w:pPr>
      <w:r>
        <w:rPr>
          <w:rFonts w:eastAsia="Comic Sans MS"/>
        </w:rPr>
        <w:t xml:space="preserve">     </w:t>
      </w:r>
    </w:p>
    <w:p>
      <w:pPr>
        <w:pStyle w:val="Normal"/>
        <w:rPr/>
      </w:pPr>
      <w:r>
        <w:rPr/>
        <w:t>La filosofía en general</w:t>
      </w:r>
    </w:p>
    <w:p>
      <w:pPr>
        <w:pStyle w:val="Normal"/>
        <w:rPr/>
      </w:pPr>
      <w:r>
        <w:rPr/>
        <w:tab/>
      </w:r>
    </w:p>
    <w:p>
      <w:pPr>
        <w:pStyle w:val="Normal"/>
        <w:ind w:firstLine="708"/>
        <w:rPr/>
      </w:pPr>
      <w:r>
        <w:rPr/>
        <w:t>Entre los rasgos comunes de la filosofía, encontramos la aspiración a un saber único y total. La filosofía es saber, conocimiento alcanzado por la reflexión crítica; esto la distingue de la creencia religiosa, que se atiene a la revelación, a la tradición y a la autoridad, y cuyo máximo resorte es un sentimiento de reverencia, acatamiento y dependencia ante el principio divino. Desde la antigüedad, se señala como origen del filosofar la admiración, la extrañeza. La mera presencia y ordinaria frecuentación de las cosas, pueden suscitar un interés cognoscitivo que procure descubrir sus modos y comportamientos; pero la radicalización de ese interés hasta el punto de convertirse en la peculiar postura filosófica sólo es posible cuando las cosas, aun las más habituales y cotidianas, nos admiran y sorprenden, nos persuaden de que sí como podrían no ser, de que manera y atributos podrían ser diferentes de cómo son. El primer paso de filosofar es extrañarse en lo dado, lo que espontáneamente conocido, en una doble significación de esta palabra “extrañarse”  como extrañeza o sorpresa de que las cosas sean y de que sean como son, y como un extrañamiento o artificioso apartamiento del mundo, que nos lo presente como externo y ajeno a nosotros. El filósofo, extraña la realidad, para convertirla en problema. Desde otro punto de vista, se dice que la filosofía es un saber sin supuestos, esto es: un saber que no reconoce ninguna presuposición, ninguna base admitida de antemano. Esto la distancia de la ciencia en la cual se aceptan supuestos no comprobados.</w:t>
      </w:r>
    </w:p>
    <w:p>
      <w:pPr>
        <w:pStyle w:val="Normal"/>
        <w:ind w:firstLine="708"/>
        <w:rPr/>
      </w:pPr>
      <w:r>
        <w:rPr/>
        <w:t xml:space="preserve">Para la filosofía medieval, la creencia religiosa ha sido un supuesto, no sólo aceptado de antemano, sino también intangible. La nota de saber sin supuestos, pertenece más bien a la filosofía como ideal que al cuerpo histórico, real, de la filosofía. </w:t>
        <w:tab/>
        <w:t xml:space="preserve">    </w:t>
      </w:r>
    </w:p>
    <w:p>
      <w:pPr>
        <w:pStyle w:val="Normal"/>
        <w:rPr/>
      </w:pPr>
      <w:r>
        <w:rPr/>
      </w:r>
    </w:p>
    <w:p>
      <w:pPr>
        <w:pStyle w:val="Normal"/>
        <w:rPr/>
      </w:pPr>
      <w:r>
        <w:rPr/>
        <w:t>Algunas concepciones de la filosofía</w:t>
      </w:r>
    </w:p>
    <w:p>
      <w:pPr>
        <w:pStyle w:val="Normal"/>
        <w:rPr/>
      </w:pPr>
      <w:r>
        <w:rPr/>
        <w:tab/>
      </w:r>
    </w:p>
    <w:p>
      <w:pPr>
        <w:pStyle w:val="Normal"/>
        <w:rPr/>
      </w:pPr>
      <w:r>
        <w:rPr/>
        <w:tab/>
        <w:t>La filosofía es esencialmente metafísica, es decir: averiguación del fondo último de las cosas, como ser o como sustancia. Para Hume, la filosofía es una averiguación psicológica, empírica, del hombre, sobre todo en sus costados cognoscitivo y moral; todo lo que se estatuya sobre la restante realidad proviene del conocimiento humano y debe referirse a él, a sus modos y condicionamientos; nuestro saber del hombre no puede ir más allá de la experiencia. Para Kant, también la filosofía se reduce en lo capital al estudio del sujeto, pero no mediante un método empírico, como en Hume, sino poniendo al descubierto en él una estructura universal, común a todo sujeto sólo por serlo, consistente en un sistema de formas y funciones necesarias y anteriores a cualquier experiencia (a priori) que moldean según sus marcos rígidos todo lo esencialmente humano: conocimiento, moralidad, etc.</w:t>
      </w:r>
    </w:p>
    <w:p>
      <w:pPr>
        <w:pStyle w:val="Normal"/>
        <w:rPr/>
      </w:pPr>
      <w:r>
        <w:rPr/>
        <w:tab/>
        <w:t>La filosofía es la ciencia de los principios. Esto es ciencia del todo, pero no en sus particularidades, sino en sus bases y razones supremas. Como bases encontramos a la apreciación de las cosas, de los conceptos que sirven, pone bajo sí a las ciencias hasta reducirlas a la unidad. Como ciencia suprema, las guía y conduce a la perfección; es la teoría de los conceptos límites de la experiencia, etc.</w:t>
      </w:r>
    </w:p>
    <w:p>
      <w:pPr>
        <w:pStyle w:val="Normal"/>
        <w:rPr/>
      </w:pPr>
      <w:r>
        <w:rPr/>
        <w:tab/>
        <w:t>La filosofía es la enciclopedia científica y concepción del mundo. Debe organizar los principios parciales de nuestros conocimientos, en los términos de la concepción del mundo y de la vida capaz de satisfacer las necesidades del espíritu.</w:t>
      </w:r>
    </w:p>
    <w:p>
      <w:pPr>
        <w:pStyle w:val="Normal"/>
        <w:rPr/>
      </w:pPr>
      <w:r>
        <w:rPr/>
        <w:tab/>
        <w:t>La filosofía es la doctrina de los valores. Cuando esta interpretación se adopta con rigor, la filosofía se reduce a los apartados puestos bajo el imperio de los diversos valores: cognoscitivo o teórico, ético, estético, etc., y cualquier tesis sobre la realidad pasa a ser una dependencia del valor teórico, en cuanto logro o producto del conocimiento. La filosofía en cuanto doctrina de los valores se ha considerado a veces como filosofía de la cultura y filosofía de las concepciones del mundo, porque la cultura y las concepciones del mundo, son referencia de los valores.</w:t>
      </w:r>
    </w:p>
    <w:p>
      <w:pPr>
        <w:pStyle w:val="Normal"/>
        <w:rPr/>
      </w:pPr>
      <w:r>
        <w:rPr/>
        <w:tab/>
        <w:t xml:space="preserve">La filosofía es doctrina del ser y del valer, esto es: metafísica y teoría de los valores.            </w:t>
      </w:r>
    </w:p>
    <w:p>
      <w:pPr>
        <w:pStyle w:val="Normal"/>
        <w:rPr/>
      </w:pPr>
      <w:r>
        <w:rPr/>
        <w:tab/>
      </w:r>
    </w:p>
    <w:p>
      <w:pPr>
        <w:pStyle w:val="Normal"/>
        <w:rPr/>
      </w:pPr>
      <w:r>
        <w:rPr/>
        <w:t>Primacía del ser o del conocer</w:t>
      </w:r>
    </w:p>
    <w:p>
      <w:pPr>
        <w:pStyle w:val="Normal"/>
        <w:rPr/>
      </w:pPr>
      <w:r>
        <w:rPr/>
      </w:r>
    </w:p>
    <w:p>
      <w:pPr>
        <w:pStyle w:val="Normal"/>
        <w:rPr/>
      </w:pPr>
      <w:r>
        <w:rPr/>
        <w:tab/>
        <w:t xml:space="preserve">La filosofía ha afrontado unas veces desde el comienzo la indagación del ser y otras se ha iniciado con la indagación del conocer (si bien es más crítica, es más madura). El ser incluye ontológicamente al conocer, pero todo ser, para nosotros, se configura teóricamente, filosóficamente, mediante el conocer. El conocer envuelve al ser. El examen del conocer, arriba de la conclusión de que el saber metafísico es legítimo (racionalismo) y en otros a la de que toda metafísica es ilusoria o impasible (empirismo, cristicismo). </w:t>
      </w:r>
    </w:p>
    <w:p>
      <w:pPr>
        <w:pStyle w:val="Normal"/>
        <w:rPr/>
      </w:pPr>
      <w:r>
        <w:rPr/>
      </w:r>
    </w:p>
    <w:p>
      <w:pPr>
        <w:pStyle w:val="Normal"/>
        <w:rPr/>
      </w:pPr>
      <w:r>
        <w:rPr/>
        <w:t>Ser y valer</w:t>
      </w:r>
    </w:p>
    <w:p>
      <w:pPr>
        <w:pStyle w:val="Normal"/>
        <w:rPr/>
      </w:pPr>
      <w:r>
        <w:rPr/>
      </w:r>
    </w:p>
    <w:p>
      <w:pPr>
        <w:pStyle w:val="Normal"/>
        <w:rPr/>
      </w:pPr>
      <w:r>
        <w:rPr/>
        <w:tab/>
        <w:t xml:space="preserve">La filosofía antigua, tendía a incorporar implícitamente la noción de valor a la de ser, a concebir al ser como realidad absoluta y valiosa. Por otra parte, la nota de valor aparecía como capital ingrediente en los bienes. En la filosofía contemporánea, la nota de valor ha sido aislada, con lo que se ha abierto un nuevo campo de aclaración filosófica: la teoría de los valores, en la que se estudia la esencia del valor, sus especies y grados, sus relaciones, sus implicaciones con lo real, etc. </w:t>
      </w:r>
    </w:p>
    <w:p>
      <w:pPr>
        <w:pStyle w:val="Normal"/>
        <w:rPr/>
      </w:pPr>
      <w:r>
        <w:rPr/>
      </w:r>
    </w:p>
    <w:p>
      <w:pPr>
        <w:pStyle w:val="Normal"/>
        <w:rPr/>
      </w:pPr>
      <w:r>
        <w:rPr/>
        <w:t>Filosofía Oriental y Occidental</w:t>
      </w:r>
    </w:p>
    <w:p>
      <w:pPr>
        <w:pStyle w:val="Normal"/>
        <w:rPr/>
      </w:pPr>
      <w:r>
        <w:rPr/>
      </w:r>
    </w:p>
    <w:p>
      <w:pPr>
        <w:pStyle w:val="Normal"/>
        <w:rPr/>
      </w:pPr>
      <w:r>
        <w:rPr/>
        <w:tab/>
        <w:t>En los mayores sistemas filosóficos del Oriente, la filosofía es predominantemente metafísica, con un fuerte tinte religioso; se procura una comprensión intuitiva de la realidad absoluta y aspira enérgicamente a la identificación del sujeto con esa realidad. La filosofía occidental, mantiene dualidad entre el todo y el sujeto que lo piensa, y concibe el esfuerzo filosófico no como anegación del sujeto en el todo, sino como aclaración del universo, de la índole humana y de los fines de la vida.</w:t>
      </w:r>
    </w:p>
    <w:p>
      <w:pPr>
        <w:pStyle w:val="Normal"/>
        <w:rPr/>
      </w:pPr>
      <w:r>
        <w:rPr/>
      </w:r>
    </w:p>
    <w:p>
      <w:pPr>
        <w:pStyle w:val="Normal"/>
        <w:rPr/>
      </w:pPr>
      <w:r>
        <w:rPr/>
        <w:t>Las clasificaciones de las ciencias</w:t>
      </w:r>
    </w:p>
    <w:p>
      <w:pPr>
        <w:pStyle w:val="Normal"/>
        <w:rPr/>
      </w:pPr>
      <w:r>
        <w:rPr/>
      </w:r>
    </w:p>
    <w:p>
      <w:pPr>
        <w:pStyle w:val="Normal"/>
        <w:rPr/>
      </w:pPr>
      <w:r>
        <w:rPr>
          <w:rFonts w:eastAsia="Comic Sans MS"/>
        </w:rPr>
        <w:t xml:space="preserve">     </w:t>
      </w:r>
      <w:r>
        <w:rPr/>
        <w:tab/>
        <w:t xml:space="preserve">Tanto la ciencias como la filosofía, son formas de saber, averiguaciones regidas por el principio de la verdad; tenemos por equivocada toda interpretación de ellas que desconozca la soberanía del principio de la verdad. Si no nos fuera dado alcanzar conocimientos verdaderos sobre la realidad, los valores, el único género legítimo de reflexión filosófica sería la comprobación y discusión de esa imposibilidad. Entre los rasgos que distinguen a la filosofía de la ciencia, es que el primero, examina todo saber, e incluso a sí mismo. Pero la ciencia no puede examinar todos los saberes, así como tampoco puede tratarse sobre ella misma (la física no habla de la física, sino de los hechos físicos). En el estricto sentido, la ciencia es saber. Admitido eso, no hay inconveniente en emplear la palabra ciencia en el sentido más amplio. Entre las ciencias ideales encontramos a las matemáticas y dentro de las reales, el saber de los distintos ordenes de la realidad (lo físico, lo biológico, lo humano en todos sus aspectos) </w:t>
      </w:r>
    </w:p>
    <w:p>
      <w:pPr>
        <w:pStyle w:val="Normal"/>
        <w:rPr/>
      </w:pPr>
      <w:r>
        <w:rPr/>
      </w:r>
    </w:p>
    <w:p>
      <w:pPr>
        <w:pStyle w:val="Normal"/>
        <w:rPr/>
      </w:pPr>
      <w:r>
        <w:rPr/>
        <w:t>Las disciplinas filosóficas</w:t>
      </w:r>
    </w:p>
    <w:p>
      <w:pPr>
        <w:pStyle w:val="Normal"/>
        <w:rPr/>
      </w:pPr>
      <w:r>
        <w:rPr/>
      </w:r>
    </w:p>
    <w:p>
      <w:pPr>
        <w:pStyle w:val="Normal"/>
        <w:rPr/>
      </w:pPr>
      <w:r>
        <w:rPr/>
        <w:tab/>
        <w:t xml:space="preserve">No es posible, pero ni siquiera deseable, una organización rigurosa de las diversas secciones que componen el conjunto denominado filosofía. Cualquier cuadro sistemático, aparte de la dificultad para establecerlo, y aunque correspondiera con fidelidad a la situación presente, no se adaptaría a las situaciones pasadas y probablemente sería corregido en el futuro. </w:t>
      </w:r>
    </w:p>
    <w:p>
      <w:pPr>
        <w:pStyle w:val="Normal"/>
        <w:rPr/>
      </w:pPr>
      <w:r>
        <w:rPr/>
        <w:tab/>
        <w:t xml:space="preserve">Un esquema clásico del pasado era el que estaba comprendido por la metafísica (dividida en metafisica general y metafísica especial o cosmología), la psicología racional y la teología racional. Hobbes, es el primer pensador moderno que construye un sistema completo, distinguiendo la doctrina de los cuerpos (en la que pone a la lógica como introducción), la del hombre y la del ciudadano (filosofía política). Kant, excluye a la metafísica, se halla contenido en la Crítica de la razón pura (conocimiento), la Crítica de la razón práctica (eticidad) y la crítica del juicio (estética y otras cuestiones). El sistema de Hegel se distribuye en Lógica (que es metafísica general), filosofía de la naturaleza y filosofía del espíritu. </w:t>
      </w:r>
    </w:p>
    <w:p>
      <w:pPr>
        <w:pStyle w:val="Normal"/>
        <w:rPr/>
      </w:pPr>
      <w:r>
        <w:rPr/>
        <w:tab/>
        <w:t xml:space="preserve">Uno de los más completos es el de Eduard von Hartmann, que es de la siguiente manera: por una lado una serie de obras independientes y por el otro un conjunto orgánico de ocho partes: Teoría del Conocimiento, Filosofía de la naturaleza, Psicología, Metafísica, Axiología, Doctrina de los principios, Filosofía de la religión y Estética. </w:t>
      </w:r>
    </w:p>
    <w:p>
      <w:pPr>
        <w:pStyle w:val="Normal"/>
        <w:rPr/>
      </w:pPr>
      <w:r>
        <w:rPr/>
        <w:tab/>
        <w:t>Para otros autores como Wundt, la filosofía comprende de dos ciencias: la doctrina del conocimiento (repartida en lógica y teoría del conocimiento) y la doctrina de los conocimientos (filosofía de la matemática, de las ciencias sociales, y naturales)</w:t>
      </w:r>
    </w:p>
    <w:p>
      <w:pPr>
        <w:pStyle w:val="Normal"/>
        <w:rPr/>
      </w:pPr>
      <w:r>
        <w:rPr/>
        <w:t>La lógica</w:t>
      </w:r>
    </w:p>
    <w:p>
      <w:pPr>
        <w:pStyle w:val="Normal"/>
        <w:rPr/>
      </w:pPr>
      <w:r>
        <w:rPr/>
      </w:r>
    </w:p>
    <w:p>
      <w:pPr>
        <w:pStyle w:val="Normal"/>
        <w:rPr/>
      </w:pPr>
      <w:r>
        <w:rPr/>
        <w:tab/>
        <w:t>Considera a los pensamientos sin atender a sus contenidos, en general, y como meras formas. Averigua qué son los conceptos, los juicios, los razonamientos; investiga igualmente los métodos muy generales. Generalmente es la pura o formal; a continuación de ella se desarrolla la lógica aplicada, especial o metodológica, que estudia los grandes métodos utilizados en la matemática, la ciencia natural y las ciencias del espíritu. La lógica, estatuye los conocimientos por vía racional y obtiene resultados de alcance universal.  El fundador de la lógica es Aristóteles.</w:t>
      </w:r>
    </w:p>
    <w:p>
      <w:pPr>
        <w:pStyle w:val="Normal"/>
        <w:rPr/>
      </w:pPr>
      <w:r>
        <w:rPr/>
      </w:r>
    </w:p>
    <w:p>
      <w:pPr>
        <w:pStyle w:val="Normal"/>
        <w:rPr/>
      </w:pPr>
      <w:r>
        <w:rPr/>
        <w:t>Teoría del conocimiento o gnoseología</w:t>
      </w:r>
    </w:p>
    <w:p>
      <w:pPr>
        <w:pStyle w:val="Normal"/>
        <w:rPr/>
      </w:pPr>
      <w:r>
        <w:rPr/>
      </w:r>
    </w:p>
    <w:p>
      <w:pPr>
        <w:pStyle w:val="Normal"/>
        <w:ind w:firstLine="708"/>
        <w:rPr/>
      </w:pPr>
      <w:r>
        <w:rPr/>
        <w:t>Mientras que la lógica indaga los pensamientos en general, la teoría del conocimiento, estudia la relación entre el sujeto cognoscente y el objeto conocido por él. Trata al saber, abstrayendo de él los puros elementos de forma y sin referencia al sujeto ni al objeto. Luego, procurando aclarar precisamente la especial conexión.</w:t>
      </w:r>
    </w:p>
    <w:p>
      <w:pPr>
        <w:pStyle w:val="Normal"/>
        <w:rPr/>
      </w:pPr>
      <w:r>
        <w:rPr/>
      </w:r>
    </w:p>
    <w:p>
      <w:pPr>
        <w:pStyle w:val="Normal"/>
        <w:rPr/>
      </w:pPr>
      <w:r>
        <w:rPr/>
        <w:t>La metafísica</w:t>
      </w:r>
    </w:p>
    <w:p>
      <w:pPr>
        <w:pStyle w:val="Normal"/>
        <w:rPr/>
      </w:pPr>
      <w:r>
        <w:rPr/>
      </w:r>
    </w:p>
    <w:p>
      <w:pPr>
        <w:pStyle w:val="Normal"/>
        <w:rPr/>
      </w:pPr>
      <w:r>
        <w:rPr/>
        <w:tab/>
        <w:t xml:space="preserve">El acceso a la realidad última, supone que mediante el examen racional, lógico; por una especial intuición intelectual; por una intuición no racional. La metafísica occidental, nace como la averiguación del ser o sustancias de las cosas, mediante especulación racional. Las primeras interpretaciones griegas eran monistas (un principio único): el agua (Tales), el aire (Anaxímenes). Más adelante, se admiten varios principios (los átomos y el vacío) de Demócrito, etc.    </w:t>
      </w:r>
    </w:p>
    <w:p>
      <w:pPr>
        <w:pStyle w:val="Normal"/>
        <w:rPr/>
      </w:pPr>
      <w:r>
        <w:rPr/>
      </w:r>
    </w:p>
    <w:p>
      <w:pPr>
        <w:pStyle w:val="Normal"/>
        <w:rPr/>
      </w:pPr>
      <w:r>
        <w:rPr/>
        <w:t>La ética</w:t>
      </w:r>
    </w:p>
    <w:p>
      <w:pPr>
        <w:pStyle w:val="Normal"/>
        <w:rPr/>
      </w:pPr>
      <w:r>
        <w:rPr/>
      </w:r>
    </w:p>
    <w:p>
      <w:pPr>
        <w:pStyle w:val="Normal"/>
        <w:rPr/>
      </w:pPr>
      <w:r>
        <w:rPr/>
        <w:tab/>
        <w:t>También llamada filosofía moral o filosofía de la práctica, investiga la vida moral, los problemas de la voluntad y la conducta humana, y en especial la relación del hombre con sus semejantes. En nuestros días ha cobrado gran vuelo la ética fundada en el valor.</w:t>
      </w:r>
    </w:p>
    <w:p>
      <w:pPr>
        <w:pStyle w:val="Normal"/>
        <w:rPr/>
      </w:pPr>
      <w:r>
        <w:rPr/>
      </w:r>
    </w:p>
    <w:p>
      <w:pPr>
        <w:pStyle w:val="Normal"/>
        <w:rPr/>
      </w:pPr>
      <w:r>
        <w:rPr/>
        <w:t>La estética</w:t>
      </w:r>
    </w:p>
    <w:p>
      <w:pPr>
        <w:pStyle w:val="Normal"/>
        <w:rPr/>
      </w:pPr>
      <w:r>
        <w:rPr/>
        <w:tab/>
      </w:r>
    </w:p>
    <w:p>
      <w:pPr>
        <w:pStyle w:val="Normal"/>
        <w:rPr/>
      </w:pPr>
      <w:r>
        <w:rPr/>
        <w:tab/>
        <w:t xml:space="preserve">Estudia las cuestiones filosóficas que suscitan las artes, tanto desde el punto de vista de la creación como desde la contemplación y el goce. Geiger, distingue: estética axiológica (fundada en valores), estética empírica, estética psicológica, objetivismo estético (estética fundada en el examen del objeto estético).  </w:t>
      </w:r>
    </w:p>
    <w:p>
      <w:pPr>
        <w:pStyle w:val="Normal"/>
        <w:rPr/>
      </w:pPr>
      <w:r>
        <w:rPr/>
      </w:r>
    </w:p>
    <w:p>
      <w:pPr>
        <w:pStyle w:val="Normal"/>
        <w:rPr/>
      </w:pPr>
      <w:r>
        <w:rPr/>
        <w:t>La teoría de los valores</w:t>
      </w:r>
    </w:p>
    <w:p>
      <w:pPr>
        <w:pStyle w:val="Normal"/>
        <w:rPr/>
      </w:pPr>
      <w:r>
        <w:rPr/>
      </w:r>
    </w:p>
    <w:p>
      <w:pPr>
        <w:pStyle w:val="Normal"/>
        <w:rPr/>
      </w:pPr>
      <w:r>
        <w:rPr/>
        <w:tab/>
        <w:t>Los valores son instancias de pura validez o dignidad que aparecen en los modos de ser, en los actos del hombre y sus creaciones, lo que determina que tal realidad sea o no valiosa, tal acto bueno o malo, tal instrucción útil o nociva. Los valores para Scheler, se distribuyen en los valores de lo agradable y lo desagradable, vitales, espirituales y religiosos. Los valores éticos forman parte de otro orden especial.</w:t>
      </w:r>
    </w:p>
    <w:p>
      <w:pPr>
        <w:pStyle w:val="Normal"/>
        <w:rPr/>
      </w:pPr>
      <w:r>
        <w:rPr/>
      </w:r>
    </w:p>
    <w:p>
      <w:pPr>
        <w:pStyle w:val="Normal"/>
        <w:rPr/>
      </w:pPr>
      <w:r>
        <w:rPr/>
        <w:t>La filosofía de la religión</w:t>
      </w:r>
    </w:p>
    <w:p>
      <w:pPr>
        <w:pStyle w:val="Normal"/>
        <w:rPr/>
      </w:pPr>
      <w:r>
        <w:rPr/>
      </w:r>
    </w:p>
    <w:p>
      <w:pPr>
        <w:pStyle w:val="Normal"/>
        <w:rPr/>
      </w:pPr>
      <w:r>
        <w:rPr/>
        <w:tab/>
        <w:t>La especulación filosófica sobre la religión, en la Edad Moderna, se presenta como una reflexión  en torno a la creencia cristiana (teología racional, teodicea), que se prolonga a los círculos confesionales. Es el desarrollo de organizar una concepción natural de la religión y de llegar a una noción puramente racional de la divinidad.</w:t>
      </w:r>
    </w:p>
    <w:p>
      <w:pPr>
        <w:pStyle w:val="Normal"/>
        <w:rPr/>
      </w:pPr>
      <w:r>
        <w:rPr/>
      </w:r>
    </w:p>
    <w:p>
      <w:pPr>
        <w:pStyle w:val="Normal"/>
        <w:rPr/>
      </w:pPr>
      <w:r>
        <w:rPr/>
        <w:t>La antropología filosófica</w:t>
      </w:r>
    </w:p>
    <w:p>
      <w:pPr>
        <w:pStyle w:val="Normal"/>
        <w:rPr/>
      </w:pPr>
      <w:r>
        <w:rPr/>
      </w:r>
    </w:p>
    <w:p>
      <w:pPr>
        <w:pStyle w:val="Normal"/>
        <w:rPr/>
      </w:pPr>
      <w:r>
        <w:rPr/>
        <w:tab/>
        <w:t>La compresión del hombre (origen, esencia, destino) ha sido de continuo capital preocupación filosófica. En todas las grandes construcciones de la filosofía se encuentra una interpretación  del hombre. El problema surge cuando Darwin, establece una fuerte doctrina fundada en las ciencias naturales, ya que explicaba la aparición del hombre y de todos sus comportamientos y facultades mediante los mismos mecanismos que habían originado el nacimiento y la diferenciación de las demás especies.</w:t>
      </w:r>
    </w:p>
    <w:p>
      <w:pPr>
        <w:pStyle w:val="Normal"/>
        <w:rPr/>
      </w:pPr>
      <w:r>
        <w:rPr/>
        <w:tab/>
        <w:t>La antropología filosófica de nuestros días, no tiende a desmentir los resultados de la biología, pero sostiene que los meramente biológico, es incapaz de dar cuenta cumplidamente de lo humano. Se aplica a desentrañar lo que es propio del hombre, en vista de sus particulares actitudes y de la cultura. Es por eso que antropología filosófica y teoría de la cultura, son prácticamente inseparables.  También debe tenerse consideración con los principios, valores o motivos, que polarizan y condicionan la conducta y las relaciones humanas: los motivos lógicos, estético, éticos, etc. Es por eso que procura establecer aquel costado de lo humano que se abre a ese género de motivaciones, de averigua. El existencialismo, en porción considerable, es también una doctrina del hombre y una estimación del sentido, modos y fines de su existencia.</w:t>
      </w:r>
    </w:p>
    <w:p>
      <w:pPr>
        <w:pStyle w:val="Normal"/>
        <w:rPr/>
      </w:pPr>
      <w:r>
        <w:rPr/>
      </w:r>
    </w:p>
    <w:p>
      <w:pPr>
        <w:pStyle w:val="Normal"/>
        <w:rPr/>
      </w:pPr>
      <w:r>
        <w:rPr/>
        <w:t>Filosofía del Derecho, del Estado, de la Sociedad y del Lenguaje</w:t>
      </w:r>
    </w:p>
    <w:p>
      <w:pPr>
        <w:pStyle w:val="Normal"/>
        <w:rPr/>
      </w:pPr>
      <w:r>
        <w:rPr/>
      </w:r>
    </w:p>
    <w:p>
      <w:pPr>
        <w:pStyle w:val="Normal"/>
        <w:rPr/>
      </w:pPr>
      <w:r>
        <w:rPr/>
        <w:tab/>
        <w:t xml:space="preserve">La filosofía del derecho y del estado viene a componer una unidad: se cultiva en la filosofía política de la Antigüedad. Durante el renacimiento, surge un género especial: las utopías (sociedades perfectas y felices). La doctrina del derecho natural, es la típica y común doctrina para lo jurídico estatal y aun rudimentariamente para lo social, resulta decisivo para la creación del estado moderno. El interés sobre lo social, surge en el siglo XIX, durante el positivismo.  El marxismo, surge como teoría y al mismo tiempo como un programa de acción. </w:t>
      </w:r>
    </w:p>
    <w:p>
      <w:pPr>
        <w:pStyle w:val="Normal"/>
        <w:rPr/>
      </w:pPr>
      <w:r>
        <w:rPr/>
        <w:tab/>
        <w:t xml:space="preserve">La filosofía del lenguaje, tiene como orígenes a la antigüedad. La preocupación filosófica lingüística, aparece en el siglo XVII con el fin de hallar un común estatuto lógico  del lenguaje (gramática general). El problema del origen del lenguaje, tiende a ser dejado de lado por la incertidumbre de datos. Derecho, estado, sociedad, leguaje, etc., son hechos culturales, y en cuanto tales entran en la teoría de la cultura, pero esto es más un anhelo que una realidad, ya que hasta que no se logre una organización satisfactoria de la teoría de la cultura, será legitima el orden de cada una de las ramas que integran los distintos hechos culturales. </w:t>
      </w:r>
    </w:p>
    <w:p>
      <w:pPr>
        <w:pStyle w:val="Normal"/>
        <w:rPr/>
      </w:pPr>
      <w:r>
        <w:rPr/>
        <w:tab/>
        <w:t xml:space="preserve">    </w:t>
      </w:r>
    </w:p>
    <w:p>
      <w:pPr>
        <w:pStyle w:val="Normal"/>
        <w:rPr/>
      </w:pPr>
      <w:r>
        <w:rPr/>
      </w:r>
    </w:p>
    <w:p>
      <w:pPr>
        <w:pStyle w:val="Normal"/>
        <w:rPr/>
      </w:pPr>
      <w:r>
        <w:rPr/>
      </w:r>
    </w:p>
    <w:p>
      <w:pPr>
        <w:pStyle w:val="Normal"/>
        <w:jc w:val="center"/>
        <w:rPr>
          <w:sz w:val="24"/>
          <w:lang w:val="es-ES_tradnl"/>
        </w:rPr>
      </w:pPr>
      <w:r>
        <w:rPr>
          <w:sz w:val="24"/>
          <w:lang w:val="es-ES_tradnl"/>
        </w:rPr>
      </w:r>
    </w:p>
    <w:sectPr>
      <w:footerReference w:type="default" r:id="rId2"/>
      <w:type w:val="nextPage"/>
      <w:pgSz w:w="11906" w:h="16838"/>
      <w:pgMar w:left="1701"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omic Sans MS"/>
      </w:rPr>
    </w:pPr>
    <w:r>
      <w:rPr>
        <w:rFonts w:eastAsia="Comic Sans M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7144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5171440" cy="346710"/>
                      </a:xfrm>
                      <a:prstGeom prst="rect"/>
                      <a:solidFill>
                        <a:srgbClr val="FFFFFF">
                          <a:alpha val="0"/>
                        </a:srgbClr>
                      </a:solidFill>
                    </wps:spPr>
                    <wps:txbx>
                      <w:txbxContent>
                        <w:p>
                          <w:pPr>
                            <w:pStyle w:val="Footer"/>
                            <w:ind w:right="360" w:firstLine="36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2pt;height:27.3pt;mso-wrap-distance-left:0pt;mso-wrap-distance-right:0pt;mso-wrap-distance-top:0pt;mso-wrap-distance-bottom:0pt;margin-top:0.05pt;mso-position-vertical-relative:text;margin-left:12.2pt;mso-position-horizontal:right;mso-position-horizontal-relative:margin">
              <v:fill opacity="0f"/>
              <v:textbox inset="0in,0in,0in,0in">
                <w:txbxContent>
                  <w:p>
                    <w:pPr>
                      <w:pStyle w:val="Footer"/>
                      <w:ind w:right="360" w:firstLine="360"/>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20:59:00Z</dcterms:created>
  <dc:creator>Federico Aikawa</dc:creator>
  <dc:description>Para alumnos de la Comisión 8</dc:description>
  <dc:language>en-US</dc:language>
  <cp:lastModifiedBy>Federico Aikawa</cp:lastModifiedBy>
  <cp:lastPrinted>2002-06-30T12:14:00Z</cp:lastPrinted>
  <dcterms:modified xsi:type="dcterms:W3CDTF">2002-06-30T15:29:00Z</dcterms:modified>
  <cp:revision>343</cp:revision>
  <dc:subject>Capitulo I</dc:subject>
  <dc:title>Introducción a la Filosofía</dc:title>
</cp:coreProperties>
</file>