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ko by Ken Stone in her skirt &amp; bl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is from Paper Doll by Ken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one by Mug"H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for WinSP (Windows Strip Poker) version 1.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 Those offended by the artistic portrayal of nu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rain from downloading/utilizing this file. 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Niko's naked body, downloa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alt.binaries.pictures.anime for more DLL'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More anime-related DLL's and the WinSP program are avai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netcom.com in /pub/mughi/Win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P is shareware, please see the accompanying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benefits.  This DLL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And no, I'm not the author of Win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is welcome and encouraged.  Suggestions for anim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n future DLL'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g"H"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h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1-Aug-94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