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-headed Rana in (and out of) shorts and net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is from Paper Doll, by Ken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urtesy of Mug"H"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for WinSP vers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 Those offended by the artistic portrayal of nu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rain from downloading/utilizing this file. 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at Rana's naked body, downloa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n eye on alt.binaries.pictures.erotica.cartoons for more DLL'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vailable.  Other DLL's and the shareware version of WinS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at ftp.netcom.com in /pub/mughi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welcome and encouraged.  The items of clothing wor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removal is flexible (though fixed in the DLL).  If I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I may either create a new DLL or modify an existing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anime characters to include in future DLL'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g"H"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h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4/26/94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Win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venzaida@w250zrz.zrz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I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, 10249 Berlin, Kochhannstr.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