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ra in (and of course out of) jeans and a tank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is from Paper Doll, originally by Ken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for WinSP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  Those offended by the artistic portrayal of nu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rain from downloading/utilizing this file. 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 at Tara's naked body, download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alt.binaries.pictures.erotica for more DLL'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Send email to me for a complete listing of the DLL'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  I will try to make them also available via email.  If you wish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them to you please send me a message stating your ag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's on hand will be anime related.  Please do not send email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's featuring live models, I'll leave this to other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welcome and encouraged.  The items of clothing wor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removal is flexible (though fixed in the DLL).  If I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I may either create a new DLL or modify an existing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anime characters to include in future DLL's is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ug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h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3/14/94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Win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venzaida@w250zrz.zrz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Il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, 10249 Berlin, Kochhannstr.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