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3.00 cracker by Moscow SoftWare hack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IVCRACK &lt;save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: Draws $30000 to the ENGLISH. If U're playing for the English, 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money. In other occasion Ur enemies will be rewar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