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et Wizard's Handboo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 Edition (August 199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dited by: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tributing Authors:  Brandon Cop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e Fon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aig Rideo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im Sisola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thew Stant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ert Wink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s a general rule, if a part of this document is not otherwise labeled, it was authored by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anks go to the many people who assisted, overtly or not, in the compilation of this document. This particularly includes Deb Atwood(for sending me Spellpoints II) and Brad Samek (for his suggestions and the posting of this on the ADND-L listserv). -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ble of Contents:                   p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hilosophy of Magic.................................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difications to the Wizard Cla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Nonweapon Proficiencies........................ 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etamagician...................................1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Sects........................................1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ternate Spellcasting System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asics.........................................1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points I......................................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points II.....................................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ficiency Check I................................2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ficiency Check II...............................3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lete System I..................................3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Sources I..................................4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w Spells..............................................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dex of Spells.........................................5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HILOSOPHY OF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 dark 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P. Lovecraft, The Call of Cthulh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hat is "Magic" in the AD&amp;D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is no one answer to this question. Even when the official rules of the AD&amp;D system are strictly adhered to, different people may have dissimilar ideas about the way magic should be represented in their fantasy campaign. Because magic plays such an important role in most fantasy campaigns, we will take a few pages at the beginning of this book to discuss some of the possible interpretations of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D&amp;D players have a deplorable tendency to get into arguments that sound like th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gical sword is a treasure beyond pr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it's not -- sure, it's valuable, but lots of spellcasters make magic items, s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ts of spellcasters?! The creation of true magic items is so incredibly laborious and time consuming that very few will be out th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true. Many people will want to be wizards, and those wizards will generate money by selling magicked i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are you talking about? Magic items are made of the rarest most finely crafted materials; enchanted by old and learned wizards in processes that take years. This will naturally make true magic items the rarest treasures of a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 any wizard of 9th level c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d so on. The problem is that the real disagreement is not about the techniques required to make magic items. Nor is it a difference in the valuation of these treasures. Instead, it is a more basic dichotomy in the types and amounts of magic these two players like to represent in their campaign worlds. How to look at and deal with these differences is the subject of this se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two most important factors controlling the way magic is represented in an AD&amp;D campaign are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he Controllability of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edictability of magical forces. Also, the related question of how dangerous magic is to the practition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e Quantity of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ther words, is your world bursting at the seams with magic, or is magic a rare and unusual f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ce the second category is analyzed quite thoroughly in The Complete Wizard's Handbook, we will not delve too deeply into it here. The controllability of magic, on the other hand, will be discussed at some leng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ce these categories might seem arbitrary or unimportant at this stage, we will demonstrate their relevance on previously established worlds. A graph displaying the relationships between various novels and campaign environments follows on the next page. [The assignments of worlds to categories, especially for novels, is open to reinterpretation by oth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lability Of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gic is  |  Magic is  |  Magic i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os   |   an Art   |  a Science  |</w:t>
      </w:r>
    </w:p>
    <w:p>
      <w:pPr>
        <w:pStyle w:val="PlainText"/>
        <w:rPr>
          <w:rFonts w:ascii="Times New Roman" w:hAnsi="Times New Roman" w:cs="Times New Roman"/>
        </w:rPr>
      </w:pPr>
      <w:r>
        <w:rPr>
          <w:rFonts w:cs="Times New Roman" w:ascii="Times New Roman" w:hAnsi="Times New Roman"/>
        </w:rPr>
        <w:t>Quantity of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Campaign world | The Kelewa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Michael   | of the D&amp;D   | side in Raymon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essive" ||  Moorcock's  | Gazetteer "The | Feist'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Elric Saga" | Principalities | "Riftwar Sag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of Glantri"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The Fafhrd and | "Dragonlance"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Grey Mouser  | series and the | The "Earthse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rmal  || series by   |  Forgotten  | tetralogy of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Fritz Leiber  |  Realms   | Ursula Legui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The Complete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The Cthulhu  |  Enchanter"  | The Har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ittle  || mythos of H.P. |  series by  | campaign worl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Lovecraft  | deCamp &amp; Pratt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ONTROLLABILITY OF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IS CHAOS.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cademicians and patricians are both quite unusual in most worlds with chaotic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os/"Excessive": A world that is dominated by unpredictable magic is not a stable place. At its most unfriendly, this type of campaign could see any o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ighty wizards releasing huge, barely controllable curses to blight whole n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vil conjurers summoning mighty lords of ill to battle distant, equally powerful enem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vasions of weird extraplanar beings with unfathomably sinister purpo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IS AN ART. In most AD&amp;D campaigns, magic falls into a middle ground between predictability and randomness. Spells and magical effects are fairly constant but suffer from inexplicable chaos on a more detailed level. For instance, a Fireball's damage or physical properties may vary, but it will never suddenly summon a giant butterfly by mistake. Many mages that cast what is visually the same spell do so using totally different words and gestures. These are incommensurable problems in this type of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es are probably the most common single wizard type in these worlds, although all of the specialist types are possible. Metamagicians can exist in such a campaign, but would probably be very r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rtually every kit is represented in such a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t/"Excessive":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but the Empire of Alphatia ("Dawn of Emperors") and the Principalities of Glantri (GAZ 3) certainly d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t/Normal: The AD&amp;D norm. The Forgotten Realms, the World of Greyhawk, Krynn, and Kara-Tur all fall under this hea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t/Little: The wizards are very like their normal counterparts except that there are fewer of them. This can be beca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ere is so much popular sentiment against wizards that the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ve all been killed or forced into hi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great catastrophe has lowered the level of civilization s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 that most of the extant magical knowledge was l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e mechanics of casting spells is so difficult that very few people can learn mage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DM may, of course, institute any other campaign-dependent reasons that he sees f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IS A SCIENC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xistence of a logical foundation to magic means that some powers, once learned, are simply and easily performed. The most complex effects, on the other hand, can only be reproduced by the finest mi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search and experimentation tends to be more theoretical (studying and planning) than practical (casting spells and tinkering). It is common for worlds with a scientific style of magic to harbor schools or academies that formally instruct students of magery. 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eculiarity of this world-view is that the quantity of magic is inherent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ience/"Excessive":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ollowing chart is intended to be a set of guidelines for the DM that is new to alternate spellcasting systems. It suggests what spell system might be best for your needs based on your interpretation of magic. The three central spellcasting systems are the AD&amp;D standard system (best for "art" worlds), Spellpoints I (superior for "science" campaigns), and Proficiency Check I (designed for "chaos" games). The other systems tend to occupy intermediate posi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os   |   Art   |   Scienc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w:t>
      </w:r>
    </w:p>
    <w:p>
      <w:pPr>
        <w:pStyle w:val="PlainText"/>
        <w:rPr>
          <w:rFonts w:ascii="Times New Roman" w:hAnsi="Times New Roman" w:cs="Times New Roman"/>
        </w:rPr>
      </w:pP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Excessive" |  C, D, F, G  | A, B, C, E, F |    B, F    |</w:t>
      </w:r>
    </w:p>
    <w:p>
      <w:pPr>
        <w:pStyle w:val="PlainText"/>
        <w:rPr>
          <w:rFonts w:ascii="Times New Roman" w:hAnsi="Times New Roman" w:cs="Times New Roman"/>
        </w:rPr>
      </w:pPr>
      <w:r>
        <w:rPr>
          <w:rFonts w:cs="Times New Roman" w:ascii="Times New Roman" w:hAnsi="Times New Roman"/>
        </w:rPr>
        <w:t>|_____________|________________|_______________|__________________|</w:t>
      </w:r>
    </w:p>
    <w:p>
      <w:pPr>
        <w:pStyle w:val="PlainText"/>
        <w:rPr>
          <w:rFonts w:ascii="Times New Roman" w:hAnsi="Times New Roman" w:cs="Times New Roman"/>
        </w:rPr>
      </w:pP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Normal  | C, D, E, F, G |  A, C, E, F |    B, F    |</w:t>
      </w:r>
    </w:p>
    <w:p>
      <w:pPr>
        <w:pStyle w:val="PlainText"/>
        <w:rPr>
          <w:rFonts w:ascii="Times New Roman" w:hAnsi="Times New Roman" w:cs="Times New Roman"/>
        </w:rPr>
      </w:pPr>
      <w:r>
        <w:rPr>
          <w:rFonts w:cs="Times New Roman" w:ascii="Times New Roman" w:hAnsi="Times New Roman"/>
        </w:rPr>
        <w:t>|_____________|________________|_______________|__________________|</w:t>
      </w:r>
    </w:p>
    <w:p>
      <w:pPr>
        <w:pStyle w:val="PlainText"/>
        <w:rPr>
          <w:rFonts w:ascii="Times New Roman" w:hAnsi="Times New Roman" w:cs="Times New Roman"/>
        </w:rPr>
      </w:pPr>
      <w:r>
        <w:rPr>
          <w:rFonts w:cs="Times New Roman" w:ascii="Times New Roman" w:hAnsi="Times New Roman"/>
        </w:rPr>
        <w:t>|       |        |        |         |</w:t>
      </w:r>
    </w:p>
    <w:p>
      <w:pPr>
        <w:pStyle w:val="PlainText"/>
        <w:rPr>
          <w:rFonts w:ascii="Times New Roman" w:hAnsi="Times New Roman" w:cs="Times New Roman"/>
        </w:rPr>
      </w:pPr>
      <w:r>
        <w:rPr>
          <w:rFonts w:cs="Times New Roman" w:ascii="Times New Roman" w:hAnsi="Times New Roman"/>
        </w:rPr>
        <w:t>|  Little  |  D, E, G   |  A, E, G  |   B, F, G   |</w:t>
      </w:r>
    </w:p>
    <w:p>
      <w:pPr>
        <w:pStyle w:val="PlainText"/>
        <w:rPr>
          <w:rFonts w:ascii="Times New Roman" w:hAnsi="Times New Roman" w:cs="Times New Roman"/>
        </w:rPr>
      </w:pPr>
      <w:r>
        <w:rPr>
          <w:rFonts w:cs="Times New Roman" w:ascii="Times New Roman" w:hAnsi="Times New Roman"/>
        </w:rPr>
        <w:t>|_____________|________________|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     A. AD&amp;D standard spellcasting syst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pellpoints 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pellpoints 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roficiency Check 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Proficiency Check 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Complete System 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Magical Sources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AL NONWEAPON PROFICIENC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ots             Ability</w:t>
      </w:r>
    </w:p>
    <w:p>
      <w:pPr>
        <w:pStyle w:val="PlainText"/>
        <w:rPr>
          <w:rFonts w:ascii="Times New Roman" w:hAnsi="Times New Roman" w:cs="Times New Roman"/>
        </w:rPr>
      </w:pPr>
      <w:r>
        <w:rPr>
          <w:rFonts w:cs="Times New Roman" w:ascii="Times New Roman" w:hAnsi="Times New Roman"/>
        </w:rPr>
        <w:t>Proficiency:       Required:   Ability:    Modifier</w:t>
      </w:r>
    </w:p>
    <w:p>
      <w:pPr>
        <w:pStyle w:val="PlainText"/>
        <w:rPr>
          <w:rFonts w:ascii="Times New Roman" w:hAnsi="Times New Roman" w:cs="Times New Roman"/>
        </w:rPr>
      </w:pPr>
      <w:r>
        <w:rPr>
          <w:rFonts w:cs="Times New Roman" w:ascii="Times New Roman" w:hAnsi="Times New Roman"/>
        </w:rPr>
        <w:t>________________________________________________________________</w:t>
      </w:r>
    </w:p>
    <w:p>
      <w:pPr>
        <w:pStyle w:val="PlainText"/>
        <w:rPr>
          <w:rFonts w:ascii="Times New Roman" w:hAnsi="Times New Roman" w:cs="Times New Roman"/>
        </w:rPr>
      </w:pPr>
      <w:r>
        <w:rPr>
          <w:rFonts w:cs="Times New Roman" w:ascii="Times New Roman" w:hAnsi="Times New Roman"/>
        </w:rPr>
        <w:t>Alternate Magics      1      Intelligence   -1</w:t>
      </w:r>
    </w:p>
    <w:p>
      <w:pPr>
        <w:pStyle w:val="PlainText"/>
        <w:rPr>
          <w:rFonts w:ascii="Times New Roman" w:hAnsi="Times New Roman" w:cs="Times New Roman"/>
        </w:rPr>
      </w:pPr>
      <w:r>
        <w:rPr>
          <w:rFonts w:cs="Times New Roman" w:ascii="Times New Roman" w:hAnsi="Times New Roman"/>
        </w:rPr>
        <w:t>Cryptography        1      Intelligence   variable</w:t>
      </w:r>
    </w:p>
    <w:p>
      <w:pPr>
        <w:pStyle w:val="PlainText"/>
        <w:rPr>
          <w:rFonts w:ascii="Times New Roman" w:hAnsi="Times New Roman" w:cs="Times New Roman"/>
        </w:rPr>
      </w:pPr>
      <w:r>
        <w:rPr>
          <w:rFonts w:cs="Times New Roman" w:ascii="Times New Roman" w:hAnsi="Times New Roman"/>
        </w:rPr>
        <w:t>Dweomercraeft        3      Intelligence   -3</w:t>
      </w:r>
    </w:p>
    <w:p>
      <w:pPr>
        <w:pStyle w:val="PlainText"/>
        <w:rPr>
          <w:rFonts w:ascii="Times New Roman" w:hAnsi="Times New Roman" w:cs="Times New Roman"/>
        </w:rPr>
      </w:pPr>
      <w:r>
        <w:rPr>
          <w:rFonts w:cs="Times New Roman" w:ascii="Times New Roman" w:hAnsi="Times New Roman"/>
        </w:rPr>
        <w:t>Magical Engineering     1      Intelligence   -1</w:t>
      </w:r>
    </w:p>
    <w:p>
      <w:pPr>
        <w:pStyle w:val="PlainText"/>
        <w:rPr>
          <w:rFonts w:ascii="Times New Roman" w:hAnsi="Times New Roman" w:cs="Times New Roman"/>
        </w:rPr>
      </w:pPr>
      <w:r>
        <w:rPr>
          <w:rFonts w:cs="Times New Roman" w:ascii="Times New Roman" w:hAnsi="Times New Roman"/>
        </w:rPr>
        <w:t>Mathematics         1      Intelligence   0</w:t>
      </w:r>
    </w:p>
    <w:p>
      <w:pPr>
        <w:pStyle w:val="PlainText"/>
        <w:rPr>
          <w:rFonts w:ascii="Times New Roman" w:hAnsi="Times New Roman" w:cs="Times New Roman"/>
        </w:rPr>
      </w:pPr>
      <w:r>
        <w:rPr>
          <w:rFonts w:cs="Times New Roman" w:ascii="Times New Roman" w:hAnsi="Times New Roman"/>
        </w:rPr>
        <w:t>Meditation         1      Intelligence   N.A.</w:t>
      </w:r>
    </w:p>
    <w:p>
      <w:pPr>
        <w:pStyle w:val="PlainText"/>
        <w:rPr>
          <w:rFonts w:ascii="Times New Roman" w:hAnsi="Times New Roman" w:cs="Times New Roman"/>
        </w:rPr>
      </w:pPr>
      <w:r>
        <w:rPr>
          <w:rFonts w:cs="Times New Roman" w:ascii="Times New Roman" w:hAnsi="Times New Roman"/>
        </w:rPr>
        <w:t>No Noticeable Effect    2*     Intelligence   -2</w:t>
      </w:r>
    </w:p>
    <w:p>
      <w:pPr>
        <w:pStyle w:val="PlainText"/>
        <w:rPr>
          <w:rFonts w:ascii="Times New Roman" w:hAnsi="Times New Roman" w:cs="Times New Roman"/>
        </w:rPr>
      </w:pPr>
      <w:r>
        <w:rPr>
          <w:rFonts w:cs="Times New Roman" w:ascii="Times New Roman" w:hAnsi="Times New Roman"/>
        </w:rPr>
        <w:t>Planar Geography      1      Intelligence   -1</w:t>
      </w:r>
    </w:p>
    <w:p>
      <w:pPr>
        <w:pStyle w:val="PlainText"/>
        <w:rPr>
          <w:rFonts w:ascii="Times New Roman" w:hAnsi="Times New Roman" w:cs="Times New Roman"/>
        </w:rPr>
      </w:pPr>
      <w:r>
        <w:rPr>
          <w:rFonts w:cs="Times New Roman" w:ascii="Times New Roman" w:hAnsi="Times New Roman"/>
        </w:rPr>
        <w:t>Planar Geometry       1      Intelligence   0</w:t>
      </w:r>
    </w:p>
    <w:p>
      <w:pPr>
        <w:pStyle w:val="PlainText"/>
        <w:rPr>
          <w:rFonts w:ascii="Times New Roman" w:hAnsi="Times New Roman" w:cs="Times New Roman"/>
        </w:rPr>
      </w:pPr>
      <w:r>
        <w:rPr>
          <w:rFonts w:cs="Times New Roman" w:ascii="Times New Roman" w:hAnsi="Times New Roman"/>
        </w:rPr>
        <w:t>Specific Spell       2*     Intelligence   -2</w:t>
      </w:r>
    </w:p>
    <w:p>
      <w:pPr>
        <w:pStyle w:val="PlainText"/>
        <w:rPr>
          <w:rFonts w:ascii="Times New Roman" w:hAnsi="Times New Roman" w:cs="Times New Roman"/>
        </w:rPr>
      </w:pPr>
      <w:r>
        <w:rPr>
          <w:rFonts w:cs="Times New Roman" w:ascii="Times New Roman" w:hAnsi="Times New Roman"/>
        </w:rPr>
        <w:t>Speed Casting        2*     Wisdom      -2</w:t>
      </w:r>
    </w:p>
    <w:p>
      <w:pPr>
        <w:pStyle w:val="PlainText"/>
        <w:rPr>
          <w:rFonts w:ascii="Times New Roman" w:hAnsi="Times New Roman" w:cs="Times New Roman"/>
        </w:rPr>
      </w:pPr>
      <w:r>
        <w:rPr>
          <w:rFonts w:cs="Times New Roman" w:ascii="Times New Roman" w:hAnsi="Times New Roman"/>
        </w:rPr>
        <w:t>Subtle Casting       2*     Dexterity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ficiencies marked with a * can only be learned by wiz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scriptions:</w:t>
      </w:r>
    </w:p>
    <w:p>
      <w:pPr>
        <w:pStyle w:val="PlainText"/>
        <w:rPr>
          <w:rFonts w:ascii="Times New Roman" w:hAnsi="Times New Roman" w:cs="Times New Roman"/>
        </w:rPr>
      </w:pPr>
      <w:r>
        <w:rPr>
          <w:rFonts w:cs="Times New Roman" w:ascii="Times New Roman" w:hAnsi="Times New Roman"/>
        </w:rPr>
        <w:t>Alternate Magics. This skill grants a familiarity with magic that does not originate with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y. Possession of this proficiency allows the character to create and break codes and ciphers. Reading/writing is required in order to learn this skill. Multiple picks of this proficiency are often very helpf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s and ciphers fall into four levels of difficulty (equivalent to the number of slots of "cryptography" taken by the person that does the encryption). Their specific requirements are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fficulty:   Base Breaking Time:  Check Modif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0 minutes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day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 week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1 month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son encrypting the text can use a difficulty level no higher than the level of cryptography skill s/he possesses. The base breaking time is the unit of time that a person must spend to have any chance of "breaking" the code. Each day of codebreaking must be 8 hours of uninterrupted thought or the period must be begun anew. The check modifier is an additional bonus/penalty applied to breaking a code that is dependent on its difficulty on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M may choose to add more modifiers because of the length of the text or successive failures. Codes/ciphers can only be broken by a person familiar with the language that the normal text is 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weomercraeft.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al Engineering.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ther or not the ability check succeeds, the character using this skill will think that s/he has correctly identified the item. However, if the roll fails, the DM should tell the character that it is something that it in fact is no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kill also reduces the amount of time needed to construct a magical item by a percentage equal to the intelligence of the wizard/cler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thematics. The ability to handle Euclidean geometry and very basic algebra. If it is possible to take this proficiency multiple times in a given campaign, later picks will grant basic logic, solid geometry, and basic trigonomet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editation.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 Noticeable Effect.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roficiency allows the wizard to totally remove all secondary visual traits from his spells if he makes a successful skill roll before casting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nar Geography.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nar Geometry.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Mordenkainen's Magnificent Mans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fic Spell. This very special nonweapon proficiency represents that a wizard might, through much study and dedication, be able to specialize in a spell in the same way that a fighter can specialize in a weapon. Wizards can only specialize in a given spell once, and they can never begin at first level specializ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e wizard first decides to specialize in a particular spell, he must decide what component of the spell he wishes to emphasize. This can never be chang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fens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Only:     1.) Reduce target's saving throw by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 point of damage per di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Spell:     1.) Increase duration by +5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ncrease range by +5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Increase area of effect by +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that some spells can have any of these applied (e.g. Melf's Minute Meteors), while others cannot. For instance, any spell with an "instantaneous" or "permanent" duration cannot be increased by +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ikewise, a spell with a range that is either "0" or "touch" cannot have its range improved by +50%. Finally, a spell with an area of effect of "caster only" cannot be increa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ed Casting.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s of use: The wizard in these examples has three levels in speed casting and a wisdom of 13 (thus, he has a +1 modifier because he has three levels of speed cas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 one: The wizard wants to cast Chaos (initiative modifier of 5). He rolls a 10, 5, and 13. Since he made all of his skill checks, the initiative modifier on Chaos is reduced to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 two: Again, the wizard wants to cast Chaos. This time, he rolls a 12, 2, and 20. The Chaos spell has its initiative modifier reduced to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 three: This time, the wizard rolls a 5, 19, and 4. Since the second roll failed, it does not matter what the third roll was (in this case, it would have passed). The Chaos spell has its initiative modifier reduced only to 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s that have an explicit casting time instead of an initiative modifier are in no way speeded up by this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ign note: Wisdom is the relevant ability here because it was felt that mental toughness and concentration are required to rush out the spell without distraction, rather than memory or analytical ability (I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btle Casting. A wizard with this skill can cast spells so sneakily that no observer can detect any somatic spell components unless they make a successful Spellcraft skill check. If the wizard combines this with a Vocalize spell, the only outward sign that he is casting a spell might be the visible effects of the spell itsel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METAMAGICI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scription: 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alist Name: Metamagici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lowed Races: Humans, elves, and half-elves may be metamagicians. The requirement for a broad base of magical skills excuses the other races from joining this sch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ility Requirements: Metamagicians must possess an intelligence that is no less than 17 because of the extreme technical rigor of metamagical stud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aving Throw Modifiers: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nus Spells And Acquired Powers: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With each experience level that the metamagician attains after 11, another 5% resistance is added on. Thus, a 16th level metamagician has a 30% magic resist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positional Schools: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Analysis: The metamagical spell list -- taken from the Player's Handbook 2nd Edition, The Complete Wizard's Handbook, The Tome of Magic, and Greyhawk Adventures -- is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One:  Detect Magic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y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hal's Reckless Dweomer (TM)    Wild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stul's Magic Aura   (PH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Two:  Chaos Shield       (TM)    Wild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ection From Cantrips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se Shifting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calize         (CW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Three: Alacrity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gmentation 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el Magic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 Reaching I      (T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Four:  Dilation 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vination Enhancement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ension I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 Reaching I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or Globe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ulnerability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or Spell Turning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rdenkainen's Celerity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iluke's Dispell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         (CW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ry's Mnemonic Enhancer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ry's Spell Enhancer  (G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ove Curse       (PH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Five:  Extension II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 Reaching II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ry's Superior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r        (G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feguarding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rtex          (TM)    Wild Magic</w:t>
      </w:r>
    </w:p>
    <w:p>
      <w:pPr>
        <w:pStyle w:val="PlainText"/>
        <w:rPr>
          <w:rFonts w:ascii="Times New Roman" w:hAnsi="Times New Roman" w:cs="Times New Roman"/>
        </w:rPr>
      </w:pPr>
      <w:r>
        <w:rPr>
          <w:rFonts w:cs="Times New Roman" w:ascii="Times New Roman" w:hAnsi="Times New Roman"/>
        </w:rPr>
        <w:t>Level Six:  Anti Magic Shell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gmentation I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lation II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ension III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be of Invulnerability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rdenkainen's Lucubration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dshield        (TM)    Wild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dstrike        (TM)    Wild Magic</w:t>
      </w:r>
    </w:p>
    <w:p>
      <w:pPr>
        <w:pStyle w:val="PlainText"/>
        <w:rPr>
          <w:rFonts w:ascii="Times New Roman" w:hAnsi="Times New Roman" w:cs="Times New Roman"/>
        </w:rPr>
      </w:pPr>
      <w:r>
        <w:rPr>
          <w:rFonts w:cs="Times New Roman" w:ascii="Times New Roman" w:hAnsi="Times New Roman"/>
        </w:rPr>
        <w:t>Level Seven: Hornung's Surge Selector (TM)    Wild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nsify Summoning   (T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Shape       (TM)    Wild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Turning      (PH2)</w:t>
      </w:r>
    </w:p>
    <w:p>
      <w:pPr>
        <w:pStyle w:val="PlainText"/>
        <w:rPr>
          <w:rFonts w:ascii="Times New Roman" w:hAnsi="Times New Roman" w:cs="Times New Roman"/>
        </w:rPr>
      </w:pPr>
      <w:r>
        <w:rPr>
          <w:rFonts w:cs="Times New Roman" w:ascii="Times New Roman" w:hAnsi="Times New Roman"/>
        </w:rPr>
        <w:t>Level Eight: Permanency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ten's Spell Immunity (PH2)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dzone         (TM)    Wild Magic</w:t>
      </w:r>
    </w:p>
    <w:p>
      <w:pPr>
        <w:pStyle w:val="PlainText"/>
        <w:rPr>
          <w:rFonts w:ascii="Times New Roman" w:hAnsi="Times New Roman" w:cs="Times New Roman"/>
        </w:rPr>
      </w:pPr>
      <w:r>
        <w:rPr>
          <w:rFonts w:cs="Times New Roman" w:ascii="Times New Roman" w:hAnsi="Times New Roman"/>
        </w:rPr>
        <w:t>Level Nine:  Mordenkainen's Disjunction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bilize        (TM)    Wild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Serten's Spell Immunity is only a metamagical spell when the AD&amp;D Second Edition rules are in 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the list of metamagical spells suggests, there are not many high level metamagicians that are not also wild mages. This may only be a temporary bias, or there may be some connection -- it is up to the individual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S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understand magic sects, it is easiest to begin with a simple thought experiment. Imagine three wizards; X, Y, and Z. They have no common traits, and all decide to become teachers of magic. Some of their students, in turn, become teachers. After two more "generations" of magical training, the relationships between masters and students might look like th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ion 1)   X       Y       Z</w:t>
      </w:r>
    </w:p>
    <w:p>
      <w:pPr>
        <w:pStyle w:val="PlainText"/>
        <w:rPr>
          <w:rFonts w:ascii="Times New Roman" w:hAnsi="Times New Roman" w:cs="Times New Roman"/>
        </w:rPr>
      </w:pPr>
      <w:r>
        <w:rPr>
          <w:rFonts w:cs="Times New Roman" w:ascii="Times New Roman" w:hAnsi="Times New Roman"/>
        </w:rPr>
        <w:tab/>
        <w:t xml:space="preserve">           |       |       |</w:t>
      </w:r>
    </w:p>
    <w:p>
      <w:pPr>
        <w:pStyle w:val="PlainText"/>
        <w:rPr>
          <w:rFonts w:ascii="Times New Roman" w:hAnsi="Times New Roman" w:cs="Times New Roman"/>
        </w:rPr>
      </w:pPr>
      <w:r>
        <w:rPr>
          <w:rFonts w:cs="Times New Roman" w:ascii="Times New Roman" w:hAnsi="Times New Roman"/>
        </w:rPr>
        <w:tab/>
        <w:t xml:space="preserve">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 2)   XA  XB  XC    YA  YB  YC  ZA  ZB  Z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 3)   XAa XBa XBb YAa YAb YCa ZBa ZBb ZC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 4)   XAa1 XAa2 XBb1 YAa1 YAa2 YAa3 ZBa1 ZBb1 ZCa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we take a look at the shared heritage of magical instructors, we find in this example that 4th generation members of the same tree have an average of 50% of their backgrounds identical. Members of different trees, of course, have 0% identical. This means that many of the prejudices, techniques, philosophies, and interests taught by a master may linger for many generations. Furthermore, since the teachings of the master determine the outlook of the students, later generations of masters will tend to teach many of the same things to their students -- a nearly endless ch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sects, then, are just the groups of wizards belonging to these trees. Some sects are formal bodies with a membership roll, methods of identification, and governing officers. Others, though, are just disorganized individuals that share nothing but a common background. Not all wizards belong to sects, because time tends to intermingle trees as much as it "inbreeds" them; but it is probable that fully half of the wizards alive are members of distinct s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unlikely that any two arbitrary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 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ilosophy: Mildly ascetic. They dress, eat, and entertain themselves simply, but are rarely known to go so far as to fast. They believe that magic is a dangerous and basically unnatural force, so low level spells should always be used in preference to high level ones when possible. They always support order and peace. Members are usually good, lawful neutral, or true neutr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smetic differences: Any spell that pertains to visual detection or enhancement (e.g. Detect Magic, Clairvoyance, Wizard Eye, etc.) will cause the eyes of the caster to glow when cast. The color and hue tends to vary from spell to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unusual feature of this sect is that no abjuration spell will ever leave a visual signature unless it is part of the primary function of the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changes: Members of this sect cannot cast the normal Fireball spell. Instead, over the years they have developed a different version which does 150% of the damage of the normal spell but has a diameter only half as lar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ools: The most common specialist schools represented in this sect are abjurers and diviners. Enchanters, conjurers, and necromancers are quite r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s: Academicians, mystics, peasant wizards, and wu jen are particularly well suited to this s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 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ilosophy: Very religious, members of this sect devote themselves to the lay veneration of the god of magic. Magic is the greatest gift given by the gods to mortals, and must be respected as such. Magical knowledge must be increased at all co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smetic differences: The only visible change is that members of this sect often like to present a holy symbol of the god of magic as they cast spells. This in no way hinders their casting, and often confuses opponents into thinking that the wizard is actually a prie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changes: In the cases of the following spells, the wizard gets the priest version instead: Light, Protection From Evil/Good, Detect Evil/Good, Continual Light/Darkness, and Protection From Evil/Good 10' Radius. The spells are memorized and cast normally, however -- they are not granted by the g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ools: Mages predominate heavily, but the occasional metamagician and wild mage have been encounte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s: The academician and wu jen could be excellent choices for this s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 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ilosophy: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smetic differences: Wizards that were trained in this tradition tend to produce much more ostentatious spell effects than their fellows. Flames are a little brighter, lights a bit more vibrant, and illusions more detai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changes: The Fireballs cast by members of this sect is nonstandard. Its radius is double that of the normal spell, but its damage is only 50% (25% if sa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ools: All are represe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s: Academicians, militant wizards, and patricians are the best suited to the goals and ideals of the members of this s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me: 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ilosophy: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y times, of course, this view is not so extreme, but it is a fact that wizards in this sect do not often look on non-wizards as equals. They make few close non-wizard frie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smetic differences: Every spell that produces light (except the various Prismatic ... spells) has its color shifted to the blue/indigo/ violet end of the spectrum. This applies to Light (bluish-white light), Fireball (methane-like flames), and many, many other sp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changes: The Lightning Bolt spell is very different for members of this sect. The bolt must originate at the hand of the caster, but its length is 50% greater than normal. Its color is viol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ools: An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s: Any, but it is less common to find mystics (the contemplative life is too unfulfilling), academicians (too sedentary), or militant wizards (the reliance on mundane weapons is unthink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TERNATE MAGI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 why are alternate magic systems necess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imple answer to this is that they are not. Millions of people have played the classic AD&amp;D game rules and enjoyed playing magic us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rthermore, despite the opportunity presented by the release of a second edition set of rules, TSR has agreed with these people that the system does not need a substantial overhau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 despite this, many people have expressed dislike of the AD&amp;D system. One of the reasons for this, as we have already seen, is that different people might have very different ideas about what magic should be all about. Two very well thought-out magic systems used in other role-playing games -- Spell Law by ICE and Ars Magica by Lion Rampant -- bear no similarity whatever to the AD&amp;D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n beyond this philosophical objection to the AD&amp;D magic system, there are three specific problems that make the adoption of some formal alternative desir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ame Bal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argument is that low level M-U's make up for their weaknesses by possessing more role-playing opportunities than most characters. This is bogus -- every class possesses unrecognized role-playing opportun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ople who agree with this generally want to see magic users given more power or versatility at low levels while either keeping their power at high levels steady or reduced slight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Utility Bel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less M-U's carry around a good supply of wands, scrolls, or other magic items that give them more options, magic users relegated to a kind of "push button" playing style that makes them unexciting to imaginative play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ople who are bothered by this usually want to allow M-U's to cast spells more than one time per day or dynamically choose which spell(s) to ca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amous Wiz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people take a number of different approaches in changing the magic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author believes that for all of the above reasons the present AD&amp;D magic system needs to be improved. We will explore five major alternative systems that go in different directions in their attempts to improve AD&amp;D, as well as presenting three alternate spell casting SUB-systems (that are intended for use with any complete spell casting system) for the less daring.</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TERNATE SPELL CASTING SUBSYST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BSYSTEM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a general rule, do away with spell components. A medium-high level wizard usually has a lot of spells, and a detailed accounting of what components are required for every spell is both difficult and annoy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s of "unusual" components must vary from DM to DM, but probably include live animals, gemstones, and anything else which requires significant time and/or money to g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BSYSTEM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ery simple "spellpoint"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bsystem 2 probably needs compensitory rules unless the group using it prefers stronger-than-normal wiz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BSYSTEM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uthor: Brandon Cop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s do not have to memorize their spells beforehand; they can use any spell in their book(s) that they know. Priests can use any spell of appropriate level that is in a sphere that they can normally 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 of 4 is 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first level spells and 1 second level spell: (4x1)+(1x2)=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ird level spells: (2x3)=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econd level spells: (3x2)=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re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ONE: Spellpoints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two years ago and has presented no problems since. It is a simple system to implement, and should not require any significant changes in the campaign at lar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Jim Gitzlaff (Purdue U), Jim Sisolak (Wiscons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make wizards more versatile and fun to play. To combat the game balance and "utility belt" probl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zards receive a number of spellpoints equal to one per level number, cumulative, plus one. Thus, at specific levels, wizards possess the following number of spell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Spellpoints:  | Level:    Spellpoi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1+1)       |  5        16 (1+1+2+3+4+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4 (1+1+2)     |  6        22 (1+1+2+3+4+5+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7 (1+1+2+3)   |  7        29 (1+1+2+3+4+5+6+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11 (1+1+2+3+4) |  etc.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y spell costs double its level in spellpoints to cast. Thus, a first level spell costs two, a third level spell six, and a ninth level spell eighte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magic user can convert spellpoints into spells freely, with only two excep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rst, the spells must be known and memorized by the spell caster. Knowing has its standard AD&amp;D mea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 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ond, the wizard can convert spellpoints to spells only in such a way that he does not cast more spells of a given level than he would have been able to memorize in the old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 example, if a wizard is allowed by the original system to memorize 3 third level spells, he now possesses exactly 3 third-level "slots" that may be converted into spells, spellpoints permitting. He may, of course, cast less than this number if he desires. 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emory loss  -- Caused by illness, injury, or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ew spell   -- To memorize a new known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hange spells -- Exchange a memorized spell for an unmemoriz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 known) spell because the intelligence ceiling was rea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points are recovered by sleep only (but see Option 1). In order to make a partial night of sleep worth something, but also to prevent M-U's from running around dungeons catching catnaps all the time, adoption of the following table is recommend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ac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tot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urs slept:  spellpoi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5          0/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9        1/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9        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9        3/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system is that simp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wo thing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First, at low levels the curves overlap. This means that the spellpoint-using wizard has the same power as his official counterpart while retaining his ability to dynamically choose spells. Hence, at low levels, spellpoint-using wizards are more versatile than usu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At lower levels, this gap is quite small (0-10%), but at the highest levels normally reached it becomes more significant (30-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The conventional wizard gets a very different amount of added spell levels each time he rises a level of experience. This spellpoint system smooths out the curve in such a way that every level of experience is approximately as valuable as any oth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ence, the system has intrinsic checks and balances. If anything, its adoption tends to make the wizard more balanced than bef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your campaign situation warrants it, a number of optional rules exist that may be implemented if the DM and players think it valu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 1:     Study in lieu of Slee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DM thinks it would be more realistic, M-U's could be allowed to recover spellpoints for study/meditation in addition to (or instead of) slee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rder to preserve balance in this area, though, it is recommended that the time fractions be the following:</w:t>
      </w:r>
    </w:p>
    <w:p>
      <w:pPr>
        <w:pStyle w:val="PlainText"/>
        <w:rPr>
          <w:rFonts w:ascii="Times New Roman" w:hAnsi="Times New Roman" w:cs="Times New Roman"/>
        </w:rPr>
      </w:pPr>
      <w:r>
        <w:rPr>
          <w:rFonts w:cs="Times New Roman" w:ascii="Times New Roman" w:hAnsi="Times New Roman"/>
        </w:rPr>
        <w:t>SPt Fraction Recovered:   Sleep:    Study/Medit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         &lt;5 hrs      &lt;90 m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5-5.9 hrs   90-119 m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6-6.9 hrs   2-2 1/2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7-7.9 hrs   2 1/2 - 3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8+ hrs      3+ h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 2:     Cantri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added variety at low levels, the DM may choose to abandon the 2nd edition cantrip spell in favor of a system more similar to the Unearthed Arcana ru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ication of this rule should add even more to the versatility of low level M-U's while keeping their offensive and defensive punch consta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 3:     Other Spellcast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should be quite apparent at this point, this system was originally designed for magic users (mages, wizards) only. If the DM wants to apply it to clerics, druids, rangers, and the like, the following rules are suggested to maintain fairn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ests: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Spell Casters: They are better off left unconverted, both from a game balance and common sensical analysis. After all, one expects a ranger to have a utility belt approach to spell ca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TWO: Spellpoints I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ystem is also called Tachyon Magic. It, too, has been heavily  playtested for many years, and seems to work almost equally well for wizards and pri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Originally created by Craig Rideout; later adapted by Mike Fonte. Made available by Deb Atwood, thanks to her amazing archival ski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increase the versatility of spellcast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eneral, each spell is worth an amount of points equal to its level times 10. For instance, a first level spell costs 10 points to cast, a second level spell costs 20 points, etc. Henceforth these points will be referred to as "tachyon points" (T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determine a wizard's tachyon 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s remain memorized until the wizard completely purges himself of TP, at which time he can and must rememorize spells. Spells can only be rememorized when the Mage has no TP lef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al rules for wiz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Spells are forgotten when the wizard sleeps for 8 or more hours. Spells must be forgotten to be rememorized, but you may be at full TP while memoriz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Gems contain Tachyon Points at a rate of 1 TP per 10 gold piece value of the gem. Thus, a 1000 gp gem would contain 100 TP. Wizards can begin to learn at level 5 (through research and training) how to tap TP from ge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nough TP are taken from the gem than the mage is over his normal maximum, then mage's eyes begin to glow and he must save vs. spell every round or suffer effects equivalent to a psionic bla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Much of the information for this option was not submitted to the editor. What seemed like reasonable rules were filled in for completeness. J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By expending additional TP, a wizard can cast spells as if he were of higher level. This costs an additional 10 TP per level increa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determine a priest's tachyon 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pell points assigned to a cleric are the same as for a mage, except wisdom is substituted for intelligence and bonus spells granted due to wisdom are added to the total spell lev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ulate the regeneration rate for clerics as per mages, again substituting WIS for INT. Clerics only regain TP at full rate while meditating or in prayer, and regain at 1/4 rate while sleeping or re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ptional rules for pri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Clerics, like Mages, can also cast as if higher level by using more T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Clerics can NOT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THREE: Proficiency Check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amp;D magic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 Matthew Stanton (Wiscons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satisfy the famous wizard problem. Also to simulate the uncertain nature of spell casting better than the original AD&amp;D ru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nstead, the sorcerers found in Moorcock, Leiber, and Lovecraft are more your style -- where magic is unimaginably powerful but dangerously unpredictable -- then this offering is for yo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Basic Ide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roll is greater than or equal to 20, the spell is cast normally (or better). If the roll fails, however, the caster has lost control of the powers he sought to command, and the spell will function unpredictab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fically, the casting success roll is structur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 Ability   + Spell  + Special  + 1d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Modifier    Level   Modifi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ster Level: This modifier is just exactly the level of experience of the spell caster, added to the die roll. Thus, a 5th level mage would add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ility Modifier: This simulates the bonus (or penalty) a mage or priest would get to cast a spell due to unusually high (or low) ability scores. Of course, wizards use intelligence and priests use wisdo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ility  |  Abil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ores:  |  Modifi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4   |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6   |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18   |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Level: Higher level spells call upon magical energies of much greater power than lower level ones. It is only reasonable, therefore, for these spells to be more difficult to cast. The following chart holds for both priests and wiz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 Modif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 -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 -1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 -1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al Modifiers: These include all of the various adjustments to spell casting that are applied only under certain circumstances or in specific campaign situ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ial Background of Ca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y magically resistant     (githzerai):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ly resistant      (dwarf, gnome):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verage          (human, halfling):    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ly apt       (elf, svirfneblin):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y magically apt  (faerie, drow, dragon):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reatures may exist that range from -5 to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ju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lost 50% starting hit points: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lost 75% starting hit points: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cumul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z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 casting spell in specialized schoo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est casting spell in specialized sphere: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specialized in one particular spel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1 nonweapon proficiency slot, may be cumulative with the</w:t>
      </w:r>
    </w:p>
    <w:p>
      <w:pPr>
        <w:pStyle w:val="PlainText"/>
        <w:rPr>
          <w:rFonts w:ascii="Times New Roman" w:hAnsi="Times New Roman" w:cs="Times New Roman"/>
        </w:rPr>
      </w:pPr>
      <w:r>
        <w:rPr>
          <w:rFonts w:cs="Times New Roman" w:ascii="Times New Roman" w:hAnsi="Times New Roman"/>
        </w:rPr>
        <w:t>bonus for specialized sch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Fatig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3 consecutive rounds: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5 consecutive rounds: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7 consecutive rounds:  -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10+ consecutive rounds: -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cumul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ovis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minor variation of known spel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firebird" based on fireb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major variation of known spel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frostball" based on fireb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spell not known: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a purely creative effect: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Are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present in magical area:         +1 to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erie ring, stonehenge,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al Sacrifi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two hit points lost during casting: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y are healed normal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attribute point lost during casting: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 DEX, etc.; they are recovered slowly -- days, weeks, or years may be requi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ject Sacrifice (Very campaign depend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ral sacrifice, per 500 gp. worth, rnd dn: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t sacrifice, religious significance: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imal sacrifice (per hit die), non-necromantic spel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imal sacrifice (per hit die), necromantic spel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und nature spirit/elemental (if applicable, per die):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man sacrifice (per level), non-necromantic spell: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man sacrifice (per level), necromantic spell: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the sacrifice is itself magical:   +1 to tot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Items/Thing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staves, amulets, ioun stones, etc.:    +1 to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ed items:                   -1 to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miliars:                    +0 to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nuses for special familiars on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Noticeable Spell Effect"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1 slot, roll vs. INT -1 (wizards) or WIS -1 (pri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tle Spell Casting"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1 slot, roll vs. DEX -2 for both wizards and pri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ed Casting"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1 slot, roll vs. DEX -3 for both wizards and prie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K -- What n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all of the modifiers are totalled, the player should roll a 20 sided die, add the modifiers, and determine whether or not he is successful. The table below shows all of the possible outcom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ig Magical Aftermath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w:t>
      </w:r>
    </w:p>
    <w:p>
      <w:pPr>
        <w:pStyle w:val="PlainText"/>
        <w:rPr>
          <w:rFonts w:ascii="Times New Roman" w:hAnsi="Times New Roman" w:cs="Times New Roman"/>
        </w:rPr>
      </w:pPr>
      <w:r>
        <w:rPr>
          <w:rFonts w:cs="Times New Roman" w:ascii="Times New Roman" w:hAnsi="Times New Roman"/>
        </w:rPr>
        <w:t>| Modified Roll:    Result: (see below)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34+       Wow!               |</w:t>
      </w:r>
    </w:p>
    <w:p>
      <w:pPr>
        <w:pStyle w:val="PlainText"/>
        <w:rPr>
          <w:rFonts w:ascii="Times New Roman" w:hAnsi="Times New Roman" w:cs="Times New Roman"/>
        </w:rPr>
      </w:pPr>
      <w:r>
        <w:rPr>
          <w:rFonts w:cs="Times New Roman" w:ascii="Times New Roman" w:hAnsi="Times New Roman"/>
        </w:rPr>
        <w:t>|   25-33       Spell works, caster free to act. |</w:t>
      </w:r>
    </w:p>
    <w:p>
      <w:pPr>
        <w:pStyle w:val="PlainText"/>
        <w:rPr>
          <w:rFonts w:ascii="Times New Roman" w:hAnsi="Times New Roman" w:cs="Times New Roman"/>
        </w:rPr>
      </w:pPr>
      <w:r>
        <w:rPr>
          <w:rFonts w:cs="Times New Roman" w:ascii="Times New Roman" w:hAnsi="Times New Roman"/>
        </w:rPr>
        <w:t>|   21-24       Spell works, no more actions   |</w:t>
      </w:r>
    </w:p>
    <w:p>
      <w:pPr>
        <w:pStyle w:val="PlainText"/>
        <w:rPr>
          <w:rFonts w:ascii="Times New Roman" w:hAnsi="Times New Roman" w:cs="Times New Roman"/>
        </w:rPr>
      </w:pPr>
      <w:r>
        <w:rPr>
          <w:rFonts w:cs="Times New Roman" w:ascii="Times New Roman" w:hAnsi="Times New Roman"/>
        </w:rPr>
        <w:t>|             that round for the spell caster.|</w:t>
      </w:r>
    </w:p>
    <w:p>
      <w:pPr>
        <w:pStyle w:val="PlainText"/>
        <w:rPr>
          <w:rFonts w:ascii="Times New Roman" w:hAnsi="Times New Roman" w:cs="Times New Roman"/>
        </w:rPr>
      </w:pPr>
      <w:r>
        <w:rPr>
          <w:rFonts w:cs="Times New Roman" w:ascii="Times New Roman" w:hAnsi="Times New Roman"/>
        </w:rPr>
        <w:t>|    20        Spell partly works.        |</w:t>
      </w:r>
    </w:p>
    <w:p>
      <w:pPr>
        <w:pStyle w:val="PlainText"/>
        <w:rPr>
          <w:rFonts w:ascii="Times New Roman" w:hAnsi="Times New Roman" w:cs="Times New Roman"/>
        </w:rPr>
      </w:pPr>
      <w:r>
        <w:rPr>
          <w:rFonts w:cs="Times New Roman" w:ascii="Times New Roman" w:hAnsi="Times New Roman"/>
        </w:rPr>
        <w:t>|   17-19       Failure. Smoke, sparks, smell of |</w:t>
      </w:r>
    </w:p>
    <w:p>
      <w:pPr>
        <w:pStyle w:val="PlainText"/>
        <w:rPr>
          <w:rFonts w:ascii="Times New Roman" w:hAnsi="Times New Roman" w:cs="Times New Roman"/>
        </w:rPr>
      </w:pPr>
      <w:r>
        <w:rPr>
          <w:rFonts w:cs="Times New Roman" w:ascii="Times New Roman" w:hAnsi="Times New Roman"/>
        </w:rPr>
        <w:t>|             brimstone.           |</w:t>
      </w:r>
    </w:p>
    <w:p>
      <w:pPr>
        <w:pStyle w:val="PlainText"/>
        <w:rPr>
          <w:rFonts w:ascii="Times New Roman" w:hAnsi="Times New Roman" w:cs="Times New Roman"/>
        </w:rPr>
      </w:pPr>
      <w:r>
        <w:rPr>
          <w:rFonts w:cs="Times New Roman" w:ascii="Times New Roman" w:hAnsi="Times New Roman"/>
        </w:rPr>
        <w:t>|   13-16       Failure. No effect whatsoever.  |</w:t>
      </w:r>
    </w:p>
    <w:p>
      <w:pPr>
        <w:pStyle w:val="PlainText"/>
        <w:rPr>
          <w:rFonts w:ascii="Times New Roman" w:hAnsi="Times New Roman" w:cs="Times New Roman"/>
        </w:rPr>
      </w:pPr>
      <w:r>
        <w:rPr>
          <w:rFonts w:cs="Times New Roman" w:ascii="Times New Roman" w:hAnsi="Times New Roman"/>
        </w:rPr>
        <w:t>|   10-12       Minor accident.          |</w:t>
      </w:r>
    </w:p>
    <w:p>
      <w:pPr>
        <w:pStyle w:val="PlainText"/>
        <w:rPr>
          <w:rFonts w:ascii="Times New Roman" w:hAnsi="Times New Roman" w:cs="Times New Roman"/>
        </w:rPr>
      </w:pPr>
      <w:r>
        <w:rPr>
          <w:rFonts w:cs="Times New Roman" w:ascii="Times New Roman" w:hAnsi="Times New Roman"/>
        </w:rPr>
        <w:t>|    6-9       Major accident.          |</w:t>
      </w:r>
    </w:p>
    <w:p>
      <w:pPr>
        <w:pStyle w:val="PlainText"/>
        <w:rPr>
          <w:rFonts w:ascii="Times New Roman" w:hAnsi="Times New Roman" w:cs="Times New Roman"/>
        </w:rPr>
      </w:pPr>
      <w:r>
        <w:rPr>
          <w:rFonts w:cs="Times New Roman" w:ascii="Times New Roman" w:hAnsi="Times New Roman"/>
        </w:rPr>
        <w:t>|    2-5       Catastrophe.           |</w:t>
      </w:r>
    </w:p>
    <w:p>
      <w:pPr>
        <w:pStyle w:val="PlainText"/>
        <w:rPr>
          <w:rFonts w:ascii="Times New Roman" w:hAnsi="Times New Roman" w:cs="Times New Roman"/>
        </w:rPr>
      </w:pPr>
      <w:r>
        <w:rPr>
          <w:rFonts w:cs="Times New Roman" w:ascii="Times New Roman" w:hAnsi="Times New Roman"/>
        </w:rPr>
        <w:t>|  less than 2     Magical apocalypse.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ow: If the spell caster gets higher than 33 on his roll, the spell is doubled in effect for every statistic except damage done. Thus, duration, area of effect, number of creatures affected, range, and so on are each doub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works, caster free to act: The cast spell functions perfectly; and with the amount of time left in the round, the caster may move, ready components, or defend himsel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works, no more actions: The cast spell functions perfectly, but the caster must spend the remainder of that round catching his breath and regaining his w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partially works: Every statistic of the spell, including damage done (if applicable), is halved. Furthermore, the caster found it so difficult to cast the spell that he is worn out &amp; unable to do anything except move normally and def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nor accident: This means that some part of the spell energy backfires upon the caster. Many different things might happen, but they last for only two turns per level of the botched spell. After this time, the caster has recovered totally. Examples of minor accidents follow in the "Accident"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jor accident: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tastroph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al apocalypse: This can only be caused by casters of at least 18th level upon the failure of a spell of 9th level (optionally, level 7 for priests). It is caused by an uncontrolled rift forming between the plane of the caster and wherever the energies of chaos hight from.These effects can last for any amount of time, but generally endure for decades. See the "Accidents" table for more inform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ident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inor accidents:     Caster ages 1d10 yea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s face distorts into that of a  mon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s body goes numb; -1d6 to DE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s body falls into convuls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is blinded or stricken dea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screams uncontrollab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blinks" out of reality and returns t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ame space in 2d6 tur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ul smoke fills the are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backfires on ca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works, but to an opponent's benef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works, but so slowly that the effect could be neglig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jor Accidents:     Caster is battered about by unseen for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d4 points of damage per level of spell  attemp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polymorphs into an anim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s hands and/or feet are broken;  nothing can be held easily, walking is difficult; magic cannot heal the brea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goes mildly ins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ster notices everything 1 minute after it happens, as if reality were "running la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falls into a com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deformed; charisma drops by 1-6 poi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imals no longer trust the caster; they will either flee or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rdes of some type of vermin (ants, rats, etc.) swarm into the area and attack everything in s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is pained by contact with some pure element (e.g. air, fire, water, ear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tastrophe:       Caster's body bursts into flames, doing 2d4 points of damage per round until extinguish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displaced to the ethereal or astral pl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goes very ins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ster's body becomes anti-gravitational and "falls" upwards immediate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cursed to painfully polymorph into a new form every day at dawn/dusk/midnight, or monthly according to lunar cyc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werful extraplanar being notices the caster and decides to make his life difficu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elemental, demon, devil, daemon, or demodand with hit dice equal to the caster's level appears &amp; atta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azingly powerful storm springs up in the vicinity of the caster, damaging structures and hindering movement &amp; comb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al Apocalypse:   Caster ceases to exist on any &amp; all planes of existen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te opened to another plane of existence;  the caster is sucked through (no save) and the gate remains open behind him (not necessarily to the same part of the pl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members of the caster's family for the next two generations must save vs. spells at the age of 17 or go ins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lands within a one mile radius of the caster become infertile -- all plants begin to die immediate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final word about magic in this syst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FOUR: Proficiency Check I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dest system that intends to add to, rather than supplant, any existing spell casting system which has automatic spell resolu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 Jim Gitzlaff (Purdue 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introduce an element of chaos into the AD&amp;D magic system without totally basing the system on die ro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hen a wizard wants to cast a spell, s/he rolls a 1d20 to see if the casting is successfu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DIFI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elligence:   15 - 16  :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 18  :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 20  :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 22  :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  :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zard is a Mage    :  +2 at all times</w:t>
      </w:r>
    </w:p>
    <w:p>
      <w:pPr>
        <w:pStyle w:val="PlainText"/>
        <w:rPr>
          <w:rFonts w:ascii="Times New Roman" w:hAnsi="Times New Roman" w:cs="Times New Roman"/>
        </w:rPr>
      </w:pPr>
      <w:r>
        <w:rPr>
          <w:rFonts w:cs="Times New Roman" w:ascii="Times New Roman" w:hAnsi="Times New Roman"/>
        </w:rPr>
        <w:t>Wizard is a Specialist :  +4 in school of specializ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in opposing schoo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otherwise</w:t>
      </w:r>
    </w:p>
    <w:p>
      <w:pPr>
        <w:pStyle w:val="PlainText"/>
        <w:rPr>
          <w:rFonts w:ascii="Times New Roman" w:hAnsi="Times New Roman" w:cs="Times New Roman"/>
        </w:rPr>
      </w:pPr>
      <w:r>
        <w:rPr>
          <w:rFonts w:cs="Times New Roman" w:ascii="Times New Roman" w:hAnsi="Times New Roman"/>
        </w:rPr>
        <w:t>Wizard is injured    :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is of a level more than...:</w:t>
      </w:r>
    </w:p>
    <w:p>
      <w:pPr>
        <w:pStyle w:val="PlainText"/>
        <w:rPr>
          <w:rFonts w:ascii="Times New Roman" w:hAnsi="Times New Roman" w:cs="Times New Roman"/>
        </w:rPr>
      </w:pPr>
      <w:r>
        <w:rPr>
          <w:rFonts w:cs="Times New Roman" w:ascii="Times New Roman" w:hAnsi="Times New Roman"/>
        </w:rPr>
        <w:t>8 levels under the caster's maximum level castable:   +3</w:t>
      </w:r>
    </w:p>
    <w:p>
      <w:pPr>
        <w:pStyle w:val="PlainText"/>
        <w:rPr>
          <w:rFonts w:ascii="Times New Roman" w:hAnsi="Times New Roman" w:cs="Times New Roman"/>
        </w:rPr>
      </w:pPr>
      <w:r>
        <w:rPr>
          <w:rFonts w:cs="Times New Roman" w:ascii="Times New Roman" w:hAnsi="Times New Roman"/>
        </w:rPr>
        <w:t>5 levels under the caster's maximum level castable:   +2</w:t>
      </w:r>
    </w:p>
    <w:p>
      <w:pPr>
        <w:pStyle w:val="PlainText"/>
        <w:rPr>
          <w:rFonts w:ascii="Times New Roman" w:hAnsi="Times New Roman" w:cs="Times New Roman"/>
        </w:rPr>
      </w:pPr>
      <w:r>
        <w:rPr>
          <w:rFonts w:cs="Times New Roman" w:ascii="Times New Roman" w:hAnsi="Times New Roman"/>
        </w:rPr>
        <w:t>2 levels under the caster's maximum level castable: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re than 3 spells cast on consecutive rounds: -1 cumul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SUL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  Caster chooses 3 from Bonus tab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20  :  Caster chooses 2 from Bonus tab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7  :  Caster chooses 1 from Bonus tab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4  :  Spell works normall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1  :  Successful, but spell is off by 50% on range (else it effects the caster if a touch spell, or fails if a range 0 spe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  Spell apparently works for a moment, then totally fai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  Absolutely nothing happe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   :  A related but different effect occurs (DM's discre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0   :  The spell backfires (DM's discre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result with a "*" the caster forgets/expends the spell/spell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NUS TABLE:    1. Duration +50% (only if the spell originally had a duration &gt;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rea of Effect +50% (only if the spell had an area of eff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aving throw against the spell at -2 (only if it had a sa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Range +50% (only if the spell had a range &gt; tou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Damage +25% (only if the spell caused da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The material components (if any) are not exp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FIVE: Complete System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 Robert Winkel (based on prior works of Jim Gitzlaff, Jim Sisolak, and Matthew Stant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provide a complete, playtested alternative to the rules for spells in the AD&amp;D game. To give wizards more flexibility while balancing out their power curve. To encourage the use of low level spells when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 a general rule, do away with material spell components. On the interpretation of this system, spell components are just an alternative energy source for spellcasting. Hence, only those components which are integral to the spell (e.g. a portal for Wizard Lock) are needed during casting.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s receive a number of spellpoints equal to one per level number, cumulative, plus one. Thus, at specific levels, wizards possess the following number of spell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Spellpoints:            | Level:    Spellpoin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1+1)               |  5           16 (1+1+2+3+4+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4 (1+1+2)           |  6           22 (1+1+2+3+4+5+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7 (1+1+2+3)      |  7            29 (1+1+2+3+4+5+6+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11 (1+1+2+3+4) |  etc.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gic user can convert spellpoints into spells freely, with only two excep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the spells must be known and memorized by the spell caster.  Knowing has its standard AD&amp;D mea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ond, the wizard can convert spellpoints to spells only in such a way that he does not cast more spells of a given level than he would have been able to memorize in the old system.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    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emory loss  -- Caused by illness, injury, or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ew spell   -- To memorize a new known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hange spells -- Exchange a memorized spell for an unmemorized  (but known) spell because the intelligence  ceiling was rea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t Fraction Recovered:   Sleep:    Study/Meditation: (of maxim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         &lt;5 hrs      &lt;1.5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5+ - 6 hrs   1.5+ - 2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6+ - 7 hrs   2+ - 2.5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7+ - 8 hrs   2.5+ - 3 h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8+ hrs      3+ h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in the Proficiency Check I system, this method takes into account the possibility of spell failure. The casting success roll is structur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level)/3 - Spell Level + Special Modifiers + 1d20 Caster Level: This modifier is just exactly the level of experience of the spell caster, divided by three and then rounded  up. Thus, a 5th level Mage would add +2, a 9th 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e would add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Level: Higher level spells call upon magical energies of much greater power than lower level ones. It is onlyre asonable, therefore, for these spells to be more difficult to cast. The penalty is -1 for each level of the spell. Thus, a 4th level spell would be cast at a -4 penal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cial Modifiers: These include all of the various adjustments to spell casting that are applied only under certain circumstances or in specific campaign situ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amples of Special Modifi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ju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lost 25% starting hit points: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lost 50% starting hit points: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lost 75% starting hit points:      -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cumul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z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zard casting spell in specialized schoo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est casting spell in specialized sphere: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Fatig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3 consecutive rounds: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5 consecutive rounds: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7 consecutive rounds:  -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has cast spells for 10+ consecutive rounds: -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cumul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ovis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minor variation of known spell: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green fireball" based on fireb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mpting major variation of known spell:     -4 or mo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frostball" based on fireba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al Sacrif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extra spell point used in spell (rounded down):  +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two hit points sacrificed during casting: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y are healed normall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attribute point lost during casting: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 or CON; they are recovered slowly -- day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eks, or years may be requir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components used (DM decides if appropriate):  +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 n can range over +1, +2,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or's note: Can also range over negative numbers if the DM thinks that the PC made a bad choice of mater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tle Spell Casting"           -3 per compon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al Nonweapon Proficiency    (Also costs 1 spell poi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servers will not be able to tell that the Mage or Priest is casting a spell unless a successful spellcraft proficiency roll is made. This is the ability to discard the verbal &amp; somatic components of spell casting. It is -3 penalty and 1 spell point to discard either one, and -6 and 2 spell points to discard both.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based on the theory that verbal and somatic components are just a way of making it easier for the Mage or Priest to comprehend magical patter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ig Magical Aftermath T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w:t>
      </w:r>
    </w:p>
    <w:p>
      <w:pPr>
        <w:pStyle w:val="PlainText"/>
        <w:rPr>
          <w:rFonts w:ascii="Times New Roman" w:hAnsi="Times New Roman" w:cs="Times New Roman"/>
        </w:rPr>
      </w:pPr>
      <w:r>
        <w:rPr>
          <w:rFonts w:cs="Times New Roman" w:ascii="Times New Roman" w:hAnsi="Times New Roman"/>
        </w:rPr>
        <w:t>| Modified Roll:    Result: (see below)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25+     Wow!                  |</w:t>
      </w:r>
    </w:p>
    <w:p>
      <w:pPr>
        <w:pStyle w:val="PlainText"/>
        <w:rPr>
          <w:rFonts w:ascii="Times New Roman" w:hAnsi="Times New Roman" w:cs="Times New Roman"/>
        </w:rPr>
      </w:pPr>
      <w:r>
        <w:rPr>
          <w:rFonts w:cs="Times New Roman" w:ascii="Times New Roman" w:hAnsi="Times New Roman"/>
        </w:rPr>
        <w:t>|   22-24    Spell works a bit better than normal. |</w:t>
      </w:r>
    </w:p>
    <w:p>
      <w:pPr>
        <w:pStyle w:val="PlainText"/>
        <w:rPr>
          <w:rFonts w:ascii="Times New Roman" w:hAnsi="Times New Roman" w:cs="Times New Roman"/>
        </w:rPr>
      </w:pPr>
      <w:r>
        <w:rPr>
          <w:rFonts w:cs="Times New Roman" w:ascii="Times New Roman" w:hAnsi="Times New Roman"/>
        </w:rPr>
        <w:t>|    6-21    Spell works as normal.         |</w:t>
      </w:r>
    </w:p>
    <w:p>
      <w:pPr>
        <w:pStyle w:val="PlainText"/>
        <w:rPr>
          <w:rFonts w:ascii="Times New Roman" w:hAnsi="Times New Roman" w:cs="Times New Roman"/>
        </w:rPr>
      </w:pPr>
      <w:r>
        <w:rPr>
          <w:rFonts w:cs="Times New Roman" w:ascii="Times New Roman" w:hAnsi="Times New Roman"/>
        </w:rPr>
        <w:t>|    3-5     Spell partially works.         |</w:t>
      </w:r>
    </w:p>
    <w:p>
      <w:pPr>
        <w:pStyle w:val="PlainText"/>
        <w:rPr>
          <w:rFonts w:ascii="Times New Roman" w:hAnsi="Times New Roman" w:cs="Times New Roman"/>
        </w:rPr>
      </w:pPr>
      <w:r>
        <w:rPr>
          <w:rFonts w:cs="Times New Roman" w:ascii="Times New Roman" w:hAnsi="Times New Roman"/>
        </w:rPr>
        <w:t>|    1-2     Spell fizzles, no effect.       |</w:t>
      </w:r>
    </w:p>
    <w:p>
      <w:pPr>
        <w:pStyle w:val="PlainText"/>
        <w:rPr>
          <w:rFonts w:ascii="Times New Roman" w:hAnsi="Times New Roman" w:cs="Times New Roman"/>
        </w:rPr>
      </w:pPr>
      <w:r>
        <w:rPr>
          <w:rFonts w:cs="Times New Roman" w:ascii="Times New Roman" w:hAnsi="Times New Roman"/>
        </w:rPr>
        <w:t>|    0-     Spell backfires.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ceptions are: If the modifier before rolling the 1d20 is less th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then "Spell works as norm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tural 1 is "Spell partially wor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tural 20 is ""Spell works a bit better tha  norm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modifier before rolling the 1d20 is greater than 20, then "Spell works as norm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ow: If the spell caster gets higher than 24 on his roll, something great happens. Some suggestions are: the spell is doubled in effect for every statistic, double damage done, more info gained, permanent (rare!),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works a bit better than normal: The cast spell functions perfectly and does a little bit more than expected. Some suggestions are: no sacrifice was needed, +2 damage per die, more creatures affected,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works as normal: The spell works as it was intended t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partially works: The spell doesn't live up to expectations. Some suggestions are: every statistic of the spell including damage done (if applicable) is halved, spell affects some others (detrimental), no spell casting next round, caster faints,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backfires: This means that some part of the spell energy backfires upon the caster. Many different things might happen, but they are always of equal level to the spell. Thus, a backfired Detect Magic will not do much, but watch out if it was a Time Stop or wish! Typical effects are: damage is done to the caster, false information, lose additional spell points equal to the level of spell,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important to remember that these tables are only suggestions, and that the DM and players must get together to interpret the results creatively. Magic is a horribly dangerous thing--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STEM SIX: Magical Sources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 Robert Wink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al Aim: To provide formal rules for the use of "sources of  magic." It is most easily used in conjunction with one of Complete  System I, Proficiency Check I or Proficiency Check II, but may be modified to stand al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ystem addresses the idea that there are centers of magic -- magical sources if you will -- around the campaign world or playing area. This system is designed for spells and not magical items, but the DM should feel free to rule that the creation of magical items might be effected in some 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several general categories of spells, these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Elemental spells. (e.g. Gust of Wind, Wall of Iron, Fireball, Fog  Clou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will typically have centers such a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r elemental: some tall mountain ra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rth elemental: some rugged mountain range (the sort that dwarves love) or a cany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e elemental: a great desert or a volcan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ter elemental: an ocean or a huge waterf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 often better placed at the four corners of the playing  world, but it is not necess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Nature spells. (e.g. Charm Plants, Weather Summoning, Warp Wood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 druid type spells that call upon the forces of nature in some way. The typical place for the source of Nature would be in the middle of a huge fore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Divination spells. (e.g. Augury, Detect Magic,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effects priests and not mages, since this usually depends only on where the god or his holy city/temple is. Optionally, this can effect mages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Illusion spells. (e.g. Shadow Magic, Phantasmal Force et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Other spell types. With regards to anti-magic -- the defence against magic -- the modifier will just reverse its in sign, since it will be easier to dispel or defend against a source of magic which is far away, and harder to defend against a source of magic which is near. (e.g. if the spell Wall of Iron is in the area which gives it +3 modifier, there will be a -3 modifier for anyone trying to dispel it) With regards to spells that are related to another spell type (e.g. Wish, Glyph of Warding, Permanency, Nystul's Magical Aura, etc.) treat them as the appropriate spell type. Any others: either no modifier, or use your judge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mber that these are only sugges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tance From     Modifiers For     Modifiers 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Source      Supplement      Ow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 to 1000 miles      +5         +5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 - 2000       +4         +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 3000       +3         +3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 4000       +2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 5000       +1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 - 6000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 7000       -1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0+ - 8000       -2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0+ - 9000       -3         -3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0+ - 10000       -4         -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         -5         -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ditor's Note: The distances, above, may also be used informally -- e.g. within kingdom X the modifiers are +2, etc. This may ease use in actual campaigns. J.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stance From Magic Sourc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difiers For Supplement: If you are using one of the Alternate Magic Systems listed at the beginning of this section, then these are the modifiers added or subtracted from the success ro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difiers On Own: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up to the D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Items: These modifiers will effect all spells, whether they come from scrolls or come from a magical item that gave the user the spell use. So, in at least this one sense magic items are effec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SP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waken (Evocation)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1             Components: V,S,M</w:t>
      </w:r>
    </w:p>
    <w:p>
      <w:pPr>
        <w:pStyle w:val="PlainText"/>
        <w:rPr>
          <w:rFonts w:ascii="Times New Roman" w:hAnsi="Times New Roman" w:cs="Times New Roman"/>
        </w:rPr>
      </w:pPr>
      <w:r>
        <w:rPr>
          <w:rFonts w:cs="Times New Roman" w:ascii="Times New Roman" w:hAnsi="Times New Roman"/>
        </w:rPr>
        <w:t>Range: 1' per level        Casting Time: 20 minutes</w:t>
      </w:r>
    </w:p>
    <w:p>
      <w:pPr>
        <w:pStyle w:val="PlainText"/>
        <w:rPr>
          <w:rFonts w:ascii="Times New Roman" w:hAnsi="Times New Roman" w:cs="Times New Roman"/>
        </w:rPr>
      </w:pPr>
      <w:r>
        <w:rPr>
          <w:rFonts w:cs="Times New Roman" w:ascii="Times New Roman" w:hAnsi="Times New Roman"/>
        </w:rPr>
        <w:t>Duration: special         Saving Throw: see below</w:t>
      </w:r>
    </w:p>
    <w:p>
      <w:pPr>
        <w:pStyle w:val="PlainText"/>
        <w:rPr>
          <w:rFonts w:ascii="Times New Roman" w:hAnsi="Times New Roman" w:cs="Times New Roman"/>
        </w:rPr>
      </w:pPr>
      <w:r>
        <w:rPr>
          <w:rFonts w:cs="Times New Roman" w:ascii="Times New Roman" w:hAnsi="Times New Roman"/>
        </w:rPr>
        <w:t>Area of Effect: specific loc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will wake a character (or characters) to full alertness instantaneously. It can be set to trigger on a specific action such as a word or action. The primary component is a horn (which can be reused). Each being that may be awakened must be named in the spell when ca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low (Alteration)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1             Components: V,S,M</w:t>
      </w:r>
    </w:p>
    <w:p>
      <w:pPr>
        <w:pStyle w:val="PlainText"/>
        <w:rPr>
          <w:rFonts w:ascii="Times New Roman" w:hAnsi="Times New Roman" w:cs="Times New Roman"/>
        </w:rPr>
      </w:pPr>
      <w:r>
        <w:rPr>
          <w:rFonts w:cs="Times New Roman" w:ascii="Times New Roman" w:hAnsi="Times New Roman"/>
        </w:rPr>
        <w:t>Range: 1' per level        Casting Time: 5</w:t>
      </w:r>
    </w:p>
    <w:p>
      <w:pPr>
        <w:pStyle w:val="PlainText"/>
        <w:rPr>
          <w:rFonts w:ascii="Times New Roman" w:hAnsi="Times New Roman" w:cs="Times New Roman"/>
        </w:rPr>
      </w:pPr>
      <w:r>
        <w:rPr>
          <w:rFonts w:cs="Times New Roman" w:ascii="Times New Roman" w:hAnsi="Times New Roman"/>
        </w:rPr>
        <w:t>Duration: 1 hour per level    Saving Throw: see below</w:t>
      </w:r>
    </w:p>
    <w:p>
      <w:pPr>
        <w:pStyle w:val="PlainText"/>
        <w:rPr>
          <w:rFonts w:ascii="Times New Roman" w:hAnsi="Times New Roman" w:cs="Times New Roman"/>
        </w:rPr>
      </w:pPr>
      <w:r>
        <w:rPr>
          <w:rFonts w:cs="Times New Roman" w:ascii="Times New Roman" w:hAnsi="Times New Roman"/>
        </w:rPr>
        <w:t>Area of Effect: One Cr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auses the object or person affected to emit an eery glow. The color ranges from blue to green. It cannot be dispelled but it can be negated by a darkness spell. Saving throw is 5% per level of the victim (or hit dice) minus the level of the caster. The glow is not bright enough to read with but is easy to spot in the dark. The material component is a firef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istory (Divin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1             Components: V,S,M</w:t>
      </w:r>
    </w:p>
    <w:p>
      <w:pPr>
        <w:pStyle w:val="PlainText"/>
        <w:rPr>
          <w:rFonts w:ascii="Times New Roman" w:hAnsi="Times New Roman" w:cs="Times New Roman"/>
        </w:rPr>
      </w:pPr>
      <w:r>
        <w:rPr>
          <w:rFonts w:cs="Times New Roman" w:ascii="Times New Roman" w:hAnsi="Times New Roman"/>
        </w:rPr>
        <w:t>Range: touch           Casting Time: 1 turn</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one object or place (max 1000 sq fe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allows the caster to "tune in" to the psychic impressions left on an object or small area. The power gives the wizard the ability to divine special purposes, famous owners, and powerful alignment be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pell will not identify a magic item per se, but would identify the signet ring of a long deceased noble house as such. Furthermore, history doubles the chance of a rare or unknown items value being determin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is most commonly used on nonmagical plunder, books, and items sold at auctions. Only a single touch is needed to make the spell wor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audibility (Illusion/Phantasm)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1             Components: V,S,M</w:t>
      </w:r>
    </w:p>
    <w:p>
      <w:pPr>
        <w:pStyle w:val="PlainText"/>
        <w:rPr>
          <w:rFonts w:ascii="Times New Roman" w:hAnsi="Times New Roman" w:cs="Times New Roman"/>
        </w:rPr>
      </w:pPr>
      <w:r>
        <w:rPr>
          <w:rFonts w:cs="Times New Roman" w:ascii="Times New Roman" w:hAnsi="Times New Roman"/>
        </w:rPr>
        <w:t>Range: Touch           Casting Time: 1</w:t>
      </w:r>
    </w:p>
    <w:p>
      <w:pPr>
        <w:pStyle w:val="PlainText"/>
        <w:rPr>
          <w:rFonts w:ascii="Times New Roman" w:hAnsi="Times New Roman" w:cs="Times New Roman"/>
        </w:rPr>
      </w:pPr>
      <w:r>
        <w:rPr>
          <w:rFonts w:cs="Times New Roman" w:ascii="Times New Roman" w:hAnsi="Times New Roman"/>
        </w:rPr>
        <w:t>Duration: 1 hour/level      Saving Throw: none</w:t>
      </w:r>
    </w:p>
    <w:p>
      <w:pPr>
        <w:pStyle w:val="PlainText"/>
        <w:rPr>
          <w:rFonts w:ascii="Times New Roman" w:hAnsi="Times New Roman" w:cs="Times New Roman"/>
        </w:rPr>
      </w:pPr>
      <w:r>
        <w:rPr>
          <w:rFonts w:cs="Times New Roman" w:ascii="Times New Roman" w:hAnsi="Times New Roman"/>
        </w:rPr>
        <w:t>Area of Effect: Creature Tou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means of this spell, all sounds made by the recipient become inaudible -- breathing, talking, walking, and the like. Items on the caster's person are likewise silenced, but thrown or dropped items may make noise once released. While under the effect of this spell, the caster cannot cast any spell with a verbal component. Unlike a silence spell, inaudibility masks only the sounds made by the recipient or items in his/her possession, so it provides no defense against sound-based attacks such as harpy singing, a horn of blasting, etc. The spell remains in effect until it is magically dispelled, until the caster or the recipient cancels it, or until its duration has passed; it is not dispelled by the recipient attacking another creature. The material component is a small wad of cott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vil Fall (Alter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w:t>
      </w:r>
    </w:p>
    <w:p>
      <w:pPr>
        <w:pStyle w:val="PlainText"/>
        <w:rPr>
          <w:rFonts w:ascii="Times New Roman" w:hAnsi="Times New Roman" w:cs="Times New Roman"/>
        </w:rPr>
      </w:pPr>
      <w:r>
        <w:rPr>
          <w:rFonts w:cs="Times New Roman" w:ascii="Times New Roman" w:hAnsi="Times New Roman"/>
        </w:rPr>
        <w:t>Range: 10 yards/level       Casting Time: 1</w:t>
      </w:r>
    </w:p>
    <w:p>
      <w:pPr>
        <w:pStyle w:val="PlainText"/>
        <w:rPr>
          <w:rFonts w:ascii="Times New Roman" w:hAnsi="Times New Roman" w:cs="Times New Roman"/>
        </w:rPr>
      </w:pPr>
      <w:r>
        <w:rPr>
          <w:rFonts w:cs="Times New Roman" w:ascii="Times New Roman" w:hAnsi="Times New Roman"/>
        </w:rPr>
        <w:t>Duration: 1 round/level      Saving Throw: Neg.</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hen this spell is cast, the creature(s) or object(s) affected immediately assume the mass of solid lead. A falling or flying object or creature affected starts to plummet, and damage taken from falling is doubled, i.e., 2d6 per 10 feet fallen, to a maximum of 20d6 from a height of 100 feet. The anvil fall affects one or more objects or creatures in a 10-foot cube, as long as the maximum original weight of the creatures or objects does not exceed a combined total of 200 pounds plus 200 pounds per level of the spellcast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ather fall cast upon a creature or object under the influence of an anvil fall will only negate the latter, and the creature then receives only normal falling damage. An additional feather fall would then be needed to achieve the normal effect of that spell, and two such spells could probably not be cast in time by a single cas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ke a feather fall, an anvil fall works only upon free-falling, flying, or propelled objects, and cannot affect a sword blow or a charging cr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sposal (Evocation, Alter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w:t>
      </w:r>
    </w:p>
    <w:p>
      <w:pPr>
        <w:pStyle w:val="PlainText"/>
        <w:rPr>
          <w:rFonts w:ascii="Times New Roman" w:hAnsi="Times New Roman" w:cs="Times New Roman"/>
        </w:rPr>
      </w:pPr>
      <w:r>
        <w:rPr>
          <w:rFonts w:cs="Times New Roman" w:ascii="Times New Roman" w:hAnsi="Times New Roman"/>
        </w:rPr>
        <w:t>Range: 0             Casting Time: 2</w:t>
      </w:r>
    </w:p>
    <w:p>
      <w:pPr>
        <w:pStyle w:val="PlainText"/>
        <w:rPr>
          <w:rFonts w:ascii="Times New Roman" w:hAnsi="Times New Roman" w:cs="Times New Roman"/>
        </w:rPr>
      </w:pPr>
      <w:r>
        <w:rPr>
          <w:rFonts w:cs="Times New Roman" w:ascii="Times New Roman" w:hAnsi="Times New Roman"/>
        </w:rPr>
        <w:t>Duration: 1 day/level       Saving Throw: special</w:t>
      </w:r>
    </w:p>
    <w:p>
      <w:pPr>
        <w:pStyle w:val="PlainText"/>
        <w:rPr>
          <w:rFonts w:ascii="Times New Roman" w:hAnsi="Times New Roman" w:cs="Times New Roman"/>
        </w:rPr>
      </w:pPr>
      <w:r>
        <w:rPr>
          <w:rFonts w:cs="Times New Roman" w:ascii="Times New Roman" w:hAnsi="Times New Roman"/>
        </w:rPr>
        <w:t>Area of Effect: 12" circ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sting of this spell evokes a hole, 12" in diameter, in the caster's hand. The hole may be placed on any surface; anything subsequently dropped into it (an item must be smaller than the hole's diameter; since this is neither an extra-dimensional space nor a sphere of annihilation, items larger than that are not "sucked" into it) vanishes and is teleported to the bottom of the nearest sewage system (moat, sewer, large body of water, etc.). It is especially effective for disposing of garbage, kitchen waste, body wastes, etc., and may be used in the garderobe of an area otherwise devoid of plumbing. Magical and living items (of at least animal intelligence; normal insects and non-sentient plant life are therefore not considered "living" for this purpose) receive a saving throw to resist the teleportation. (There was no plumbing in Kestrel's tower, hence this spell saves on traipsing up and down all those stairs with a chamberpo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g Phantom (Conjuration/Summoning)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50' + 2' per level     Casting Time: 3</w:t>
      </w:r>
    </w:p>
    <w:p>
      <w:pPr>
        <w:pStyle w:val="PlainText"/>
        <w:rPr>
          <w:rFonts w:ascii="Times New Roman" w:hAnsi="Times New Roman" w:cs="Times New Roman"/>
        </w:rPr>
      </w:pPr>
      <w:r>
        <w:rPr>
          <w:rFonts w:cs="Times New Roman" w:ascii="Times New Roman" w:hAnsi="Times New Roman"/>
        </w:rPr>
        <w:t>Duration: 1 turn/level      Saving Throw: none</w:t>
      </w:r>
    </w:p>
    <w:p>
      <w:pPr>
        <w:pStyle w:val="PlainText"/>
        <w:rPr>
          <w:rFonts w:ascii="Times New Roman" w:hAnsi="Times New Roman" w:cs="Times New Roman"/>
        </w:rPr>
      </w:pPr>
      <w:r>
        <w:rPr>
          <w:rFonts w:cs="Times New Roman" w:ascii="Times New Roman" w:hAnsi="Times New Roman"/>
        </w:rPr>
        <w:t>Area of Effect: 1"/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reates a vaguely human shaped pillar of fog. The fog phantom can do no damage, however it can be controlled remotely by the caster. The Phantom moves at 1" + 1"/level of the caster. The magic user can "see" and "hear" through the Fog Phantom. This spell requires complete concentration, disturbances will cause the termination of the spell before the end of its duration. The Fog Phantom cannot pass through cracks or the like; also strong winds, intense heat or cold will cause the Fog Phantom to disintegr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old to Gems (Alteration)     Author: Thom Watson</w:t>
      </w:r>
    </w:p>
    <w:p>
      <w:pPr>
        <w:pStyle w:val="PlainText"/>
        <w:rPr>
          <w:rFonts w:ascii="Times New Roman" w:hAnsi="Times New Roman" w:cs="Times New Roman"/>
        </w:rPr>
      </w:pPr>
      <w:r>
        <w:rPr>
          <w:rFonts w:cs="Times New Roman" w:ascii="Times New Roman" w:hAnsi="Times New Roman"/>
        </w:rPr>
        <w:t>(rever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Touch           Casting Time: 1 round</w:t>
      </w:r>
    </w:p>
    <w:p>
      <w:pPr>
        <w:pStyle w:val="PlainText"/>
        <w:rPr>
          <w:rFonts w:ascii="Times New Roman" w:hAnsi="Times New Roman" w:cs="Times New Roman"/>
        </w:rPr>
      </w:pPr>
      <w:r>
        <w:rPr>
          <w:rFonts w:cs="Times New Roman" w:ascii="Times New Roman" w:hAnsi="Times New Roman"/>
        </w:rPr>
        <w:t>Duration: Permanent        Saving Throw: none</w:t>
      </w:r>
    </w:p>
    <w:p>
      <w:pPr>
        <w:pStyle w:val="PlainText"/>
        <w:rPr>
          <w:rFonts w:ascii="Times New Roman" w:hAnsi="Times New Roman" w:cs="Times New Roman"/>
        </w:rPr>
      </w:pPr>
      <w:r>
        <w:rPr>
          <w:rFonts w:cs="Times New Roman" w:ascii="Times New Roman" w:hAnsi="Times New Roman"/>
        </w:rPr>
        <w:t>Area of Effect: 200 gp/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means of this spell, the caster converts a number of gold pieces, minus some random percentage, into a single gem of equal value. The caster places the gold pieces in the left pan of an ordinary balance, speaks a command word, and the coins vanish. A single gem appears in the right pan, equal in value to the amount of coins minus 1d10%. This extra amount is the material component. The caster can convert up to 200 gold pieces per level per use of the spell. Thus, a 5th-level caster could convert up to 1000 gold pieces into a single g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verse of the spell, gems to gold, converts a single gem (subject to level limits), placed in the right pan of the balance, into gold coins of equal worth, minus 1d10% of the value of the gem. If too many coins, or a gem of greater value than the caster can convert at his/her current level, are placed on the balance, the spell is lost but nothing is expended materially. The type of gem obtained cannot be specified by the wiz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strel's Voice of the Bat (Alter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0             Casting Time: 3</w:t>
      </w:r>
    </w:p>
    <w:p>
      <w:pPr>
        <w:pStyle w:val="PlainText"/>
        <w:rPr>
          <w:rFonts w:ascii="Times New Roman" w:hAnsi="Times New Roman" w:cs="Times New Roman"/>
        </w:rPr>
      </w:pPr>
      <w:r>
        <w:rPr>
          <w:rFonts w:cs="Times New Roman" w:ascii="Times New Roman" w:hAnsi="Times New Roman"/>
        </w:rPr>
        <w:t>Duration: 1 turn + 1 rnd/level  Saving Throw: none</w:t>
      </w:r>
    </w:p>
    <w:p>
      <w:pPr>
        <w:pStyle w:val="PlainText"/>
        <w:rPr>
          <w:rFonts w:ascii="Times New Roman" w:hAnsi="Times New Roman" w:cs="Times New Roman"/>
        </w:rPr>
      </w:pPr>
      <w:r>
        <w:rPr>
          <w:rFonts w:cs="Times New Roman" w:ascii="Times New Roman" w:hAnsi="Times New Roman"/>
        </w:rPr>
        <w:t>Area of Effect: cas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grants the caster the ability to use sonar to "see" and move safely at a normal rate in the dark, even in magical darkness. The caster can tell size and general shape of objects up to 10 yards away in any direction s/he faces. The caster must actively concentrate to "see" her/his surroundings, but merely ceasing concentration does not end the spell, and the caster may resume the sonar again within the spell's duration. The material component is a bit of bat guan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ic Eye (Alteration)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touch/special       Casting Time: 20 minutes</w:t>
      </w:r>
    </w:p>
    <w:p>
      <w:pPr>
        <w:pStyle w:val="PlainText"/>
        <w:rPr>
          <w:rFonts w:ascii="Times New Roman" w:hAnsi="Times New Roman" w:cs="Times New Roman"/>
        </w:rPr>
      </w:pPr>
      <w:r>
        <w:rPr>
          <w:rFonts w:cs="Times New Roman" w:ascii="Times New Roman" w:hAnsi="Times New Roman"/>
        </w:rPr>
        <w:t>Duration: special         Saving Throw: see below</w:t>
      </w:r>
    </w:p>
    <w:p>
      <w:pPr>
        <w:pStyle w:val="PlainText"/>
        <w:rPr>
          <w:rFonts w:ascii="Times New Roman" w:hAnsi="Times New Roman" w:cs="Times New Roman"/>
        </w:rPr>
      </w:pPr>
      <w:r>
        <w:rPr>
          <w:rFonts w:cs="Times New Roman" w:ascii="Times New Roman" w:hAnsi="Times New Roman"/>
        </w:rPr>
        <w:t>Area of Effect: specific loc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means of this spell the caster, creates a "third eye" much like the spell wizard eye except that it remains in a specific location once cast. It can be triggered in two ways, one is a "predefined" event occurring, such as some creature passing in front of it. The second can be done from anywhere on the same plane, by willing it to activate. Once activated the eye lasts 2 rounds per level and may again be deactivated (each activation uses at a minimum of 2 rounds). The "eye" sees as well as the caster, if caster can see normally invisible so can the eye, magic enhancements do not work through the Magic Eye, such as spectacles or detect invi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otoCopy (Evoc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Sight           Casting Time: 2</w:t>
      </w:r>
    </w:p>
    <w:p>
      <w:pPr>
        <w:pStyle w:val="PlainText"/>
        <w:rPr>
          <w:rFonts w:ascii="Times New Roman" w:hAnsi="Times New Roman" w:cs="Times New Roman"/>
        </w:rPr>
      </w:pPr>
      <w:r>
        <w:rPr>
          <w:rFonts w:cs="Times New Roman" w:ascii="Times New Roman" w:hAnsi="Times New Roman"/>
        </w:rPr>
        <w:t>Duration: Instantaneous      Saving Throw: none</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a variation of the 1st-level copy spell, allows the caster to create a permanent image, on a piece of parchment, canvas, or the like, of whatever s/he sees and concentrates upon at the time of casting, to the range of her/his vision. Detail in the final picture depends on distance, field of vision, and level of the caster. For every level of the caster, s/he may choose that the final image will appear on the parchment as if s/he were 10 yards closer to the subject; e.g., the picture created by a 5th-level wizard standing 60 yards away from a creature could contain detail s/he would normally notice at a distance of 10 yard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al components are a piece of parchment, paper or canvas --which is not expended and upon which the image appears--and a silver coin and a pinch of salt (which are exp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unetrue (Invocation, Abju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M</w:t>
      </w:r>
    </w:p>
    <w:p>
      <w:pPr>
        <w:pStyle w:val="PlainText"/>
        <w:rPr>
          <w:rFonts w:ascii="Times New Roman" w:hAnsi="Times New Roman" w:cs="Times New Roman"/>
        </w:rPr>
      </w:pPr>
      <w:r>
        <w:rPr>
          <w:rFonts w:cs="Times New Roman" w:ascii="Times New Roman" w:hAnsi="Times New Roman"/>
        </w:rPr>
        <w:t>Range: special          Casting Time: 5 rounds</w:t>
      </w:r>
    </w:p>
    <w:p>
      <w:pPr>
        <w:pStyle w:val="PlainText"/>
        <w:rPr>
          <w:rFonts w:ascii="Times New Roman" w:hAnsi="Times New Roman" w:cs="Times New Roman"/>
        </w:rPr>
      </w:pPr>
      <w:r>
        <w:rPr>
          <w:rFonts w:cs="Times New Roman" w:ascii="Times New Roman" w:hAnsi="Times New Roman"/>
        </w:rPr>
        <w:t>Duration: 1 turn/level      Saving Throw: none</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is a spell that allows wizards to infuse the magical symbols they draw (see below) with the power needed to repel summoned/extraplanar creatures. The maximum hit die creature that may be fenced in/out is equal to the caster's level plus fou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As the above implies, it is possible to fence out summoned/extraplanar creatures of less than 4 hit dice by using the symbols without the runetrue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only symbols that this spell empowers are listed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bol:           Protects Fro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tacle          Demons, demodan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tagram          Devils, daem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circle        Spirits of Go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 (protection) circle  Undea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umaturgic circle     Spirits of Nature and Neutral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umaturgic triangle    Elementa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wizard must still create the symbol manually, using anything from a stick to gold inl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aterproof (Alter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2             Components: V,S,M</w:t>
      </w:r>
    </w:p>
    <w:p>
      <w:pPr>
        <w:pStyle w:val="PlainText"/>
        <w:rPr>
          <w:rFonts w:ascii="Times New Roman" w:hAnsi="Times New Roman" w:cs="Times New Roman"/>
        </w:rPr>
      </w:pPr>
      <w:r>
        <w:rPr>
          <w:rFonts w:cs="Times New Roman" w:ascii="Times New Roman" w:hAnsi="Times New Roman"/>
        </w:rPr>
        <w:t>Range: Touch           Casting Time: 1</w:t>
      </w:r>
    </w:p>
    <w:p>
      <w:pPr>
        <w:pStyle w:val="PlainText"/>
        <w:rPr>
          <w:rFonts w:ascii="Times New Roman" w:hAnsi="Times New Roman" w:cs="Times New Roman"/>
        </w:rPr>
      </w:pPr>
      <w:r>
        <w:rPr>
          <w:rFonts w:cs="Times New Roman" w:ascii="Times New Roman" w:hAnsi="Times New Roman"/>
        </w:rPr>
        <w:t>Duration: 1 hour + 1 turn/level  Saving Throw: none</w:t>
      </w:r>
    </w:p>
    <w:p>
      <w:pPr>
        <w:pStyle w:val="PlainText"/>
        <w:rPr>
          <w:rFonts w:ascii="Times New Roman" w:hAnsi="Times New Roman" w:cs="Times New Roman"/>
        </w:rPr>
      </w:pPr>
      <w:r>
        <w:rPr>
          <w:rFonts w:cs="Times New Roman" w:ascii="Times New Roman" w:hAnsi="Times New Roman"/>
        </w:rPr>
        <w:t>Area of Effect: Creature Tou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reates an invisibly thin membrane around the recipient and any objects in his/her possession, through which water may not pass, except at the mouth (water breathing, for example, is not hindered if it is in effect, but it is not otherwise provided by this spell). Its purpose is to protect and keep dry objects that could otherwise be damaged or destroyed by water (e.g., spellbooks, torches, tinderboxes, etc.), since precipitation merely beads and rolls off the recipient and bodies of water do not penetrate the barrier. The spell does not confer any special abilities to survive or breathe underwater, but it will keep the caster and his/her possessions dry while th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sed against a creature native to the Elemental Plane of Water, the spell inflicts 1d4 points of damage on a successful attack ro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ster may affect an additional man-sized creature for every extra level of experience. The material component of the spell is a duck feather or a small square of oilclo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ime (Alte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3             Components: V,S,M</w:t>
      </w:r>
    </w:p>
    <w:p>
      <w:pPr>
        <w:pStyle w:val="PlainText"/>
        <w:rPr>
          <w:rFonts w:ascii="Times New Roman" w:hAnsi="Times New Roman" w:cs="Times New Roman"/>
        </w:rPr>
      </w:pPr>
      <w:r>
        <w:rPr>
          <w:rFonts w:cs="Times New Roman" w:ascii="Times New Roman" w:hAnsi="Times New Roman"/>
        </w:rPr>
        <w:t>Range: 30 feet          Casting Time: 1 round</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one ob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enchants an object such that, when a condition is met (specified as in magic mouth), a reasonably loud chime/bong/ring will sound from the item. This chime is loud enough to wake a nearby sleeper or be heard from a nearby room. This behavior will continue, functioning at most once per round, until the condition ceases, the item is destroyed, or the dweomer dispe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ap (Alteration)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3             Components: V,S,M</w:t>
      </w:r>
    </w:p>
    <w:p>
      <w:pPr>
        <w:pStyle w:val="PlainText"/>
        <w:rPr>
          <w:rFonts w:ascii="Times New Roman" w:hAnsi="Times New Roman" w:cs="Times New Roman"/>
        </w:rPr>
      </w:pPr>
      <w:r>
        <w:rPr>
          <w:rFonts w:cs="Times New Roman" w:ascii="Times New Roman" w:hAnsi="Times New Roman"/>
        </w:rPr>
        <w:t>Range: Touch           Casting Time: 1 segment</w:t>
      </w:r>
    </w:p>
    <w:p>
      <w:pPr>
        <w:pStyle w:val="PlainText"/>
        <w:rPr>
          <w:rFonts w:ascii="Times New Roman" w:hAnsi="Times New Roman" w:cs="Times New Roman"/>
        </w:rPr>
      </w:pPr>
      <w:r>
        <w:rPr>
          <w:rFonts w:cs="Times New Roman" w:ascii="Times New Roman" w:hAnsi="Times New Roman"/>
        </w:rPr>
        <w:t>Duration: Special         Saving Throw: N/A</w:t>
      </w:r>
    </w:p>
    <w:p>
      <w:pPr>
        <w:pStyle w:val="PlainText"/>
        <w:rPr>
          <w:rFonts w:ascii="Times New Roman" w:hAnsi="Times New Roman" w:cs="Times New Roman"/>
        </w:rPr>
      </w:pPr>
      <w:r>
        <w:rPr>
          <w:rFonts w:cs="Times New Roman" w:ascii="Times New Roman" w:hAnsi="Times New Roman"/>
        </w:rPr>
        <w:t>Area of Effect: Touched cr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is spell is cast the individual is empowered with the ability to leap. The distance the individual is able to leap is a total of 20'/Level forward, backward or straight up. Up to the number (of levels of the caster) jumps can be made, the total of which cannot exceed the above totals. Also at the end of the leap the individual will always land without falling damage. Leaps must be completed within 1 turn plus 1 turn/level after the spell is ca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example: 7th level caster, individual affected can jump up to a total of 140' in up to a total of seven jumps (i.e. 7x 20' jum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lepathic Familiar (Divination)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3             Components: V,S</w:t>
      </w:r>
    </w:p>
    <w:p>
      <w:pPr>
        <w:pStyle w:val="PlainText"/>
        <w:rPr>
          <w:rFonts w:ascii="Times New Roman" w:hAnsi="Times New Roman" w:cs="Times New Roman"/>
        </w:rPr>
      </w:pPr>
      <w:r>
        <w:rPr>
          <w:rFonts w:cs="Times New Roman" w:ascii="Times New Roman" w:hAnsi="Times New Roman"/>
        </w:rPr>
        <w:t>Range: 1 mile + 1 mile/2 levels  Casting Time: 1 round</w:t>
      </w:r>
    </w:p>
    <w:p>
      <w:pPr>
        <w:pStyle w:val="PlainText"/>
        <w:rPr>
          <w:rFonts w:ascii="Times New Roman" w:hAnsi="Times New Roman" w:cs="Times New Roman"/>
        </w:rPr>
      </w:pPr>
      <w:r>
        <w:rPr>
          <w:rFonts w:cs="Times New Roman" w:ascii="Times New Roman" w:hAnsi="Times New Roman"/>
        </w:rPr>
        <w:t>Duration: 1 hour/level      Saving Throw: none</w:t>
      </w:r>
    </w:p>
    <w:p>
      <w:pPr>
        <w:pStyle w:val="PlainText"/>
        <w:rPr>
          <w:rFonts w:ascii="Times New Roman" w:hAnsi="Times New Roman" w:cs="Times New Roman"/>
        </w:rPr>
      </w:pPr>
      <w:r>
        <w:rPr>
          <w:rFonts w:cs="Times New Roman" w:ascii="Times New Roman" w:hAnsi="Times New Roman"/>
        </w:rPr>
        <w:t>Area of Effect: 1 famili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enables the caster and his/her familiar to communicate mind-to-mind as though they were speaking with each other. It provides for greater understanding and depth of communication than is enabled by the empathic link automatically conferred by the find familiar spell. If the caster and his familiar become separated by a distance greater than that allowed while the spell duration is still in effect, the spell does not wink out but begins functioning again if the distance is clo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melore (Divination)       Author: Jim Gitzlaff</w:t>
      </w:r>
    </w:p>
    <w:p>
      <w:pPr>
        <w:pStyle w:val="PlainText"/>
        <w:rPr>
          <w:rFonts w:ascii="Times New Roman" w:hAnsi="Times New Roman" w:cs="Times New Roman"/>
        </w:rPr>
      </w:pPr>
      <w:r>
        <w:rPr>
          <w:rFonts w:cs="Times New Roman" w:ascii="Times New Roman" w:hAnsi="Times New Roman"/>
        </w:rPr>
        <w:t>(rever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3             Components: V,M</w:t>
      </w:r>
    </w:p>
    <w:p>
      <w:pPr>
        <w:pStyle w:val="PlainText"/>
        <w:rPr>
          <w:rFonts w:ascii="Times New Roman" w:hAnsi="Times New Roman" w:cs="Times New Roman"/>
        </w:rPr>
      </w:pPr>
      <w:r>
        <w:rPr>
          <w:rFonts w:cs="Times New Roman" w:ascii="Times New Roman" w:hAnsi="Times New Roman"/>
        </w:rPr>
        <w:t>Range: touch           Casting Time: 15 rounds</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one boo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tomelore, the caster knows whether a text is cursed, what language it is in, its author, and other general information about its contents. Nothing specific about its safeguards, contents, or history will be revealed, thoug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verse of this spell, Tomelie, makes all of the above information seem to be other than it is when determined using divinatory spells. It lasts for one month unless dispe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dvanced Magic Mouth (Alte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4             Components: V,S,M</w:t>
      </w:r>
    </w:p>
    <w:p>
      <w:pPr>
        <w:pStyle w:val="PlainText"/>
        <w:rPr>
          <w:rFonts w:ascii="Times New Roman" w:hAnsi="Times New Roman" w:cs="Times New Roman"/>
        </w:rPr>
      </w:pPr>
      <w:r>
        <w:rPr>
          <w:rFonts w:cs="Times New Roman" w:ascii="Times New Roman" w:hAnsi="Times New Roman"/>
        </w:rPr>
        <w:t>Range: 10'            Casting Time: 4</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one ob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is identical to magic mouth except in that the maximum activation range is only 10' and that it will continue to function as instructed, over and over, until the object is destroyed or the dweomer dispe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lusion (Alteration, Phantasm)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4             Components: V,S,M</w:t>
      </w:r>
    </w:p>
    <w:p>
      <w:pPr>
        <w:pStyle w:val="PlainText"/>
        <w:rPr>
          <w:rFonts w:ascii="Times New Roman" w:hAnsi="Times New Roman" w:cs="Times New Roman"/>
        </w:rPr>
      </w:pPr>
      <w:r>
        <w:rPr>
          <w:rFonts w:cs="Times New Roman" w:ascii="Times New Roman" w:hAnsi="Times New Roman"/>
        </w:rPr>
        <w:t>Range: 1' per level        Casting Time: 20 minutes</w:t>
      </w:r>
    </w:p>
    <w:p>
      <w:pPr>
        <w:pStyle w:val="PlainText"/>
        <w:rPr>
          <w:rFonts w:ascii="Times New Roman" w:hAnsi="Times New Roman" w:cs="Times New Roman"/>
        </w:rPr>
      </w:pPr>
      <w:r>
        <w:rPr>
          <w:rFonts w:cs="Times New Roman" w:ascii="Times New Roman" w:hAnsi="Times New Roman"/>
        </w:rPr>
        <w:t>Duration: special         Saving Throw: see below</w:t>
      </w:r>
    </w:p>
    <w:p>
      <w:pPr>
        <w:pStyle w:val="PlainText"/>
        <w:rPr>
          <w:rFonts w:ascii="Times New Roman" w:hAnsi="Times New Roman" w:cs="Times New Roman"/>
        </w:rPr>
      </w:pPr>
      <w:r>
        <w:rPr>
          <w:rFonts w:cs="Times New Roman" w:ascii="Times New Roman" w:hAnsi="Times New Roman"/>
        </w:rPr>
        <w:t>Area of Effect: specific loc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auses the affected character to be deluded into thinking that one or more of his statistics or powers has been modified (positive or negati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Monomorph (Alte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4             Components: V,S,M</w:t>
      </w:r>
    </w:p>
    <w:p>
      <w:pPr>
        <w:pStyle w:val="PlainText"/>
        <w:rPr>
          <w:rFonts w:ascii="Times New Roman" w:hAnsi="Times New Roman" w:cs="Times New Roman"/>
        </w:rPr>
      </w:pPr>
      <w:r>
        <w:rPr>
          <w:rFonts w:cs="Times New Roman" w:ascii="Times New Roman" w:hAnsi="Times New Roman"/>
        </w:rPr>
        <w:t>Range: 0             Casting Time: 4</w:t>
      </w:r>
    </w:p>
    <w:p>
      <w:pPr>
        <w:pStyle w:val="PlainText"/>
        <w:rPr>
          <w:rFonts w:ascii="Times New Roman" w:hAnsi="Times New Roman" w:cs="Times New Roman"/>
        </w:rPr>
      </w:pPr>
      <w:r>
        <w:rPr>
          <w:rFonts w:cs="Times New Roman" w:ascii="Times New Roman" w:hAnsi="Times New Roman"/>
        </w:rPr>
        <w:t>Duration: 1 day per 3 levels of experience</w:t>
      </w:r>
    </w:p>
    <w:p>
      <w:pPr>
        <w:pStyle w:val="PlainText"/>
        <w:rPr>
          <w:rFonts w:ascii="Times New Roman" w:hAnsi="Times New Roman" w:cs="Times New Roman"/>
        </w:rPr>
      </w:pPr>
      <w:r>
        <w:rPr>
          <w:rFonts w:cs="Times New Roman" w:ascii="Times New Roman" w:hAnsi="Times New Roman"/>
        </w:rPr>
        <w:t>Area of Effect: The caster only  Saving Throw: n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was designed to allow a wizard to look like something s/he does not for an extended period of time. It grants the nonmagical locomotive powers, senses, and metabolic processes of the race of creature whose form is taken. However, a significant part of the spell is dependent on the specific creature whose shape the caster wishes to assume. Thus, only ONE shape may be taken on by the caster using this spell -- e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is spell is found (for instance, on a scroll or in another person's spell book), it already was custom designed by some other wizard to adopt a certain form (race, height, weight, hair color, etc.), and nothing the finder can do will make it do otherwise. This is because the choice of creature vastly changes the structure of the Monomorph, and thus the choice of shape may only be made when researching the spell from the ground u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is spell is independently researched by a wizard, s/he gets to decide the specifics of the form the spell gra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ny wizard wants to "change" an existing Monomorph so that a different shape can be assumed, s/he must head into a library and research this change as if it were an entirely new spell. The costs for this, though, are at -25% because the wizard has a copy of the other form of Monomorph as a model. There is no reason why a wizard with enough time and money could not possess several "versions" of this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is spell is cast, the wizard is able to assume the form of a single bipedal humanoid (human, demihuman, faerie, goblin, etc.) with which race the caster is familiar, but not any quadruped (e.g. centaur), wholly magical being (e.g. golem, demon), or other creature not relevantly humanoid. The wizard assumes the shape of one such creature upon casting the spell, and retains that shape until the spell ceases to function. S/he may cancel the spell before it would normally elapse, but may not alternate between the Monomorphed and regular forms while the spell is function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omorph will allow changes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ER   WE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MIN: MAX:   RACES:       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10% +10%   same as caster   no cha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1   -20% +25%   any known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3   -30% +50%   any known      +/-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5   -50% +80%   any known      +/-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7   -70% +125%   any known      +/-6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90% +200%   any known      an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lor of eyes, skin, and hair can be changed to any possible value, as can hair length, sex, and other details.   The body whose shape is assumed has the same physical statistics as the caster, subject to all racial and age modifiers, minimums, and maximums (of the form adopted, of course). The new form will not radiate magic, but it may be dispe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g Warrior (Conjuration/Evocation)                  Author: August Neverm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4             Components: V,S,M</w:t>
      </w:r>
    </w:p>
    <w:p>
      <w:pPr>
        <w:pStyle w:val="PlainText"/>
        <w:rPr>
          <w:rFonts w:ascii="Times New Roman" w:hAnsi="Times New Roman" w:cs="Times New Roman"/>
        </w:rPr>
      </w:pPr>
      <w:r>
        <w:rPr>
          <w:rFonts w:cs="Times New Roman" w:ascii="Times New Roman" w:hAnsi="Times New Roman"/>
        </w:rPr>
        <w:t>Range: 30" + 1"/level       Casting Time: 1 round</w:t>
      </w:r>
    </w:p>
    <w:p>
      <w:pPr>
        <w:pStyle w:val="PlainText"/>
        <w:rPr>
          <w:rFonts w:ascii="Times New Roman" w:hAnsi="Times New Roman" w:cs="Times New Roman"/>
        </w:rPr>
      </w:pPr>
      <w:r>
        <w:rPr>
          <w:rFonts w:cs="Times New Roman" w:ascii="Times New Roman" w:hAnsi="Times New Roman"/>
        </w:rPr>
        <w:t>Duration: 1 turn + 1 round/level Saving Throw: N/A</w:t>
      </w:r>
    </w:p>
    <w:p>
      <w:pPr>
        <w:pStyle w:val="PlainText"/>
        <w:rPr>
          <w:rFonts w:ascii="Times New Roman" w:hAnsi="Times New Roman" w:cs="Times New Roman"/>
        </w:rPr>
      </w:pPr>
      <w:r>
        <w:rPr>
          <w:rFonts w:cs="Times New Roman" w:ascii="Times New Roman" w:hAnsi="Times New Roman"/>
        </w:rPr>
        <w:t>Area of Effect: see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reates a creature much the same in appearance of the spell "Fog Phantom". This creature can, however, do damage (ranging from 1 to the level of caster in hit points of damage). It can has a strength equal to the level of the caster; and has an armor class of 2 and can be hit only by weapons +1 or greater. It has 10hp +1 hp/level of the caster and cannot be dispelled by wind or fire, although fire and ice will do damage to 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ntrip Permanency (All Schools)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5             Components: V,S,M</w:t>
      </w:r>
    </w:p>
    <w:p>
      <w:pPr>
        <w:pStyle w:val="PlainText"/>
        <w:rPr>
          <w:rFonts w:ascii="Times New Roman" w:hAnsi="Times New Roman" w:cs="Times New Roman"/>
        </w:rPr>
      </w:pPr>
      <w:r>
        <w:rPr>
          <w:rFonts w:cs="Times New Roman" w:ascii="Times New Roman" w:hAnsi="Times New Roman"/>
        </w:rPr>
        <w:t>Range: touch           Casting Time: 1 hour</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one ob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Unlike the 8th level spell permanency, Cantrip Permanency must be cast on an object to be effective. The object must be appropriate to the cantrip -- e.g. a cloth for Polish, a paintbrush for Color, a salt cellar for Salt. When complete, the duration of the cantrip (or the number of times it may be invoked) is increased dramaticall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two ways the spell may be u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1: i) [Cantrip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ntrip Perman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2: i) Enchant an Ite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ntrip sp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Cantrip Perman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method 1 is used, the duration of the cantrip is increased to 5-12 months (1d8 + 4). In the second case, the cantrip is completely perman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cantrip is one that does not have a duration per se (e.g. Exterminate, Polish, Clean), then the power of the cantrip may be invoked from the item a maximum of once per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Stone Integrity (Abjuration)(reversible)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5             Components: V,S,M</w:t>
      </w:r>
    </w:p>
    <w:p>
      <w:pPr>
        <w:pStyle w:val="PlainText"/>
        <w:rPr>
          <w:rFonts w:ascii="Times New Roman" w:hAnsi="Times New Roman" w:cs="Times New Roman"/>
        </w:rPr>
      </w:pPr>
      <w:r>
        <w:rPr>
          <w:rFonts w:cs="Times New Roman" w:ascii="Times New Roman" w:hAnsi="Times New Roman"/>
        </w:rPr>
        <w:t>Range: 10 yards/level       Casting Time: 1 turn</w:t>
      </w:r>
    </w:p>
    <w:p>
      <w:pPr>
        <w:pStyle w:val="PlainText"/>
        <w:rPr>
          <w:rFonts w:ascii="Times New Roman" w:hAnsi="Times New Roman" w:cs="Times New Roman"/>
        </w:rPr>
      </w:pPr>
      <w:r>
        <w:rPr>
          <w:rFonts w:cs="Times New Roman" w:ascii="Times New Roman" w:hAnsi="Times New Roman"/>
        </w:rPr>
        <w:t>Duration: 1 year         Saving Throw: None</w:t>
      </w:r>
    </w:p>
    <w:p>
      <w:pPr>
        <w:pStyle w:val="PlainText"/>
        <w:rPr>
          <w:rFonts w:ascii="Times New Roman" w:hAnsi="Times New Roman" w:cs="Times New Roman"/>
        </w:rPr>
      </w:pPr>
      <w:r>
        <w:rPr>
          <w:rFonts w:cs="Times New Roman" w:ascii="Times New Roman" w:hAnsi="Times New Roman"/>
        </w:rPr>
        <w:t>Area of Effect: 20 ft cube/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ast upon a volume of rock, prevents the correct operation of the Transmute Rock to Mud spell in the following w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If the caster of Stone Integrity is a higher level than the caster of Transmute Rock to Mud, the latter spell automatically fai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f the caster of Transmute Rock to Mud is a level equal to or higher than the caster of Stone Integrity, the former spell has a chance of correctly operating equal to 10% plus 10% per level that the former caster is higher than the latter. Furthermore, the area of effect of Transmute Rock to Mud, if it works, is reduced in area of effect to a percentage equal to its chance of working. In other words, if the spell had only a 30% chance to work (and does), its area of effect is only 30% of norm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pell grants no other immunities to the stone and may be dispe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verse" of Stone Integrity is actually Earth Integrity, and prevents the operation of the Transmute Mud to Rock spell in like manner as abo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strel's Skill Eraser (Necromancy)                  Author: Thom Wats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5             Components: V,S,M</w:t>
      </w:r>
    </w:p>
    <w:p>
      <w:pPr>
        <w:pStyle w:val="PlainText"/>
        <w:rPr>
          <w:rFonts w:ascii="Times New Roman" w:hAnsi="Times New Roman" w:cs="Times New Roman"/>
        </w:rPr>
      </w:pPr>
      <w:r>
        <w:rPr>
          <w:rFonts w:cs="Times New Roman" w:ascii="Times New Roman" w:hAnsi="Times New Roman"/>
        </w:rPr>
        <w:t>Range: Touch           Casting Time: 5</w:t>
      </w:r>
    </w:p>
    <w:p>
      <w:pPr>
        <w:pStyle w:val="PlainText"/>
        <w:rPr>
          <w:rFonts w:ascii="Times New Roman" w:hAnsi="Times New Roman" w:cs="Times New Roman"/>
        </w:rPr>
      </w:pPr>
      <w:r>
        <w:rPr>
          <w:rFonts w:cs="Times New Roman" w:ascii="Times New Roman" w:hAnsi="Times New Roman"/>
        </w:rPr>
        <w:t>Duration: Special         Saving Throw: Neg.</w:t>
      </w:r>
    </w:p>
    <w:p>
      <w:pPr>
        <w:pStyle w:val="PlainText"/>
        <w:rPr>
          <w:rFonts w:ascii="Times New Roman" w:hAnsi="Times New Roman" w:cs="Times New Roman"/>
        </w:rPr>
      </w:pPr>
      <w:r>
        <w:rPr>
          <w:rFonts w:cs="Times New Roman" w:ascii="Times New Roman" w:hAnsi="Times New Roman"/>
        </w:rPr>
        <w:t>Area of Effect: Person touch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completely removes a single weapon or non-weapon proficiency slot from a character. The character thus affected forgets any knowledge about and loses any abilities granted by that particular proficiency, and may elect either to relearn that proficiency or to learn a new one. This learning process, however, takes the remainder of that character's present level; i.e., she will basically gain a proficiency slot when she attains her next level. Each application of this spell only affects a single proficiency slot; e.g., if a character had specialized in a weapon, the first use of the spell would erase the benefits of specialization but not proficiency, and another use of the spell could then be used to erase the proficiency. Similarly, a proficiency requiring two slots (i.e., healing) would only be reduced to half its normal ability check through a single use of this spell.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e of this spell on an unwilling recipient requires a successful to-hit roll, and the subject still receives a saving throw vs. the spell. A clerical restoration spell or a wish can restore the lost proficiency slot immediate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terial component is a leaf from a rubber plant, which is rubbed on the person to be affec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Energy Cloak (Abjuration, Evoc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6           Components: V,S,M</w:t>
      </w:r>
    </w:p>
    <w:p>
      <w:pPr>
        <w:pStyle w:val="PlainText"/>
        <w:rPr>
          <w:rFonts w:ascii="Times New Roman" w:hAnsi="Times New Roman" w:cs="Times New Roman"/>
        </w:rPr>
      </w:pPr>
      <w:r>
        <w:rPr>
          <w:rFonts w:cs="Times New Roman" w:ascii="Times New Roman" w:hAnsi="Times New Roman"/>
        </w:rPr>
        <w:t>Range: 0           Casting Time: 1 round</w:t>
      </w:r>
    </w:p>
    <w:p>
      <w:pPr>
        <w:pStyle w:val="PlainText"/>
        <w:rPr>
          <w:rFonts w:ascii="Times New Roman" w:hAnsi="Times New Roman" w:cs="Times New Roman"/>
        </w:rPr>
      </w:pPr>
      <w:r>
        <w:rPr>
          <w:rFonts w:cs="Times New Roman" w:ascii="Times New Roman" w:hAnsi="Times New Roman"/>
        </w:rPr>
        <w:t>Duration: 2 rounds/level   Saving Throw: None</w:t>
      </w:r>
    </w:p>
    <w:p>
      <w:pPr>
        <w:pStyle w:val="PlainText"/>
        <w:rPr>
          <w:rFonts w:ascii="Times New Roman" w:hAnsi="Times New Roman" w:cs="Times New Roman"/>
        </w:rPr>
      </w:pPr>
      <w:r>
        <w:rPr>
          <w:rFonts w:cs="Times New Roman" w:ascii="Times New Roman" w:hAnsi="Times New Roman"/>
        </w:rPr>
        <w:t>Area of Effect: The caster on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makes the caster seem to be inside a varicolored, shifting aura of light. He is totally immune to all spells and powers utilizing pure energy (eg. Energy Lance, Xag-ya, laser) and has a magic resistance of 40% + 1% per level of the caster versus force spells (eg. Wall of Force, Bigby's...Hand). Unfortunately, if the force spell is above the 4th level, the Energy Cloak is negated if the resistance roll is made.  Damage from all other sources of positive energy (eg. fire and electricity) is reduced by one point per level of the caster per round, up to a maximum of 5 times the caster's level in protected poi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successful attack by a source of negative energy has the following effec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Both the attack and the Energy Cloak are neg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oth the attacker and the mage take 3-30 points of damage (no save, magic resistance, or other protection). The attacker is only damaged this way if the negative attack was by touch (of body, wand, or melee weapon). Otherwise, see #3, bel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Everyone around each figure takes 3-30 points of damage minus 1 point per foot of distance between them and the wearer of the Cloa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Energy Globe (Evocation, Alte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6           Components: V,S,M</w:t>
      </w:r>
    </w:p>
    <w:p>
      <w:pPr>
        <w:pStyle w:val="PlainText"/>
        <w:rPr>
          <w:rFonts w:ascii="Times New Roman" w:hAnsi="Times New Roman" w:cs="Times New Roman"/>
        </w:rPr>
      </w:pPr>
      <w:r>
        <w:rPr>
          <w:rFonts w:cs="Times New Roman" w:ascii="Times New Roman" w:hAnsi="Times New Roman"/>
        </w:rPr>
        <w:t>Range: touch         Casting Time: 3 segments</w:t>
      </w:r>
    </w:p>
    <w:p>
      <w:pPr>
        <w:pStyle w:val="PlainText"/>
        <w:rPr>
          <w:rFonts w:ascii="Times New Roman" w:hAnsi="Times New Roman" w:cs="Times New Roman"/>
        </w:rPr>
      </w:pPr>
      <w:r>
        <w:rPr>
          <w:rFonts w:cs="Times New Roman" w:ascii="Times New Roman" w:hAnsi="Times New Roman"/>
        </w:rPr>
        <w:t>Duration: 1 segment     Saving Throw: none</w:t>
      </w:r>
    </w:p>
    <w:p>
      <w:pPr>
        <w:pStyle w:val="PlainText"/>
        <w:rPr>
          <w:rFonts w:ascii="Times New Roman" w:hAnsi="Times New Roman" w:cs="Times New Roman"/>
        </w:rPr>
      </w:pPr>
      <w:r>
        <w:rPr>
          <w:rFonts w:cs="Times New Roman" w:ascii="Times New Roman" w:hAnsi="Times New Roman"/>
        </w:rPr>
        <w:t>Area of Effect: see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requires a gem worth at least 50 gp each time it is cast. The gem's center becomes a minute gate to the positive material plane, and the energies thus released slowly eat away at the gem from the inside out. When the duration expires or the gem is broken, the gem explodes into a sphere of pure energ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mage is as follows:  (range: S=1", M=2", L=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t by gem or within 2':   3 points/level of 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9':           2 points/level of m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0':            1 point/level of m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gem is thrown against something, it must save as ceramic versus normal or crushing blow, depending on what it is it h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Energy Lance (Evoc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6             Components: V,S,M</w:t>
      </w:r>
    </w:p>
    <w:p>
      <w:pPr>
        <w:pStyle w:val="PlainText"/>
        <w:rPr>
          <w:rFonts w:ascii="Times New Roman" w:hAnsi="Times New Roman" w:cs="Times New Roman"/>
        </w:rPr>
      </w:pPr>
      <w:r>
        <w:rPr>
          <w:rFonts w:cs="Times New Roman" w:ascii="Times New Roman" w:hAnsi="Times New Roman"/>
        </w:rPr>
        <w:t>Range: 10' + 1'/level       Casting Time: 5 segments</w:t>
      </w:r>
    </w:p>
    <w:p>
      <w:pPr>
        <w:pStyle w:val="PlainText"/>
        <w:rPr>
          <w:rFonts w:ascii="Times New Roman" w:hAnsi="Times New Roman" w:cs="Times New Roman"/>
        </w:rPr>
      </w:pPr>
      <w:r>
        <w:rPr>
          <w:rFonts w:cs="Times New Roman" w:ascii="Times New Roman" w:hAnsi="Times New Roman"/>
        </w:rPr>
        <w:t>Duration: instantaneous      Saving Throw: none</w:t>
      </w:r>
    </w:p>
    <w:p>
      <w:pPr>
        <w:pStyle w:val="PlainText"/>
        <w:rPr>
          <w:rFonts w:ascii="Times New Roman" w:hAnsi="Times New Roman" w:cs="Times New Roman"/>
        </w:rPr>
      </w:pPr>
      <w:r>
        <w:rPr>
          <w:rFonts w:cs="Times New Roman" w:ascii="Times New Roman" w:hAnsi="Times New Roman"/>
        </w:rPr>
        <w:t>Area of Effect: 1 creature or ob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that the casting time is 5 segments, and not just an initiative modifier of 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auses a gem-tipped wand (see material components, below) to spew out a directional beam of intense positive energy at a single object or creature. Damage is equal to 1-6 points of damage/level of the caster, with no save allowed. The maximum number of dice which may be rolled are 14. Additionally, if made the sole target of the spell, objects made of non-magical wood, stone, or metal will have a 6 inch diameter hole drilled through up to the maximum range of the spell or out the back of the object. Magical objects must save versus disintigrate at +1 or suffer the same fa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al components: A 6-8 inch platinum wand (1000 gp value) with a clear diamond or any opal (worth at least 100 gp in any case) set on the end. A loose 100 gp value gem is also needed - it will be consumed during casting. There is a 10% chance that the gem on the end of the wand will shatter as well, reduced to 5% for a 1000 gp value gem and to a minimum of 1% for a 10,000 gp value g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Spell Support (Abju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6             Components: special + V,S</w:t>
      </w:r>
    </w:p>
    <w:p>
      <w:pPr>
        <w:pStyle w:val="PlainText"/>
        <w:rPr>
          <w:rFonts w:ascii="Times New Roman" w:hAnsi="Times New Roman" w:cs="Times New Roman"/>
        </w:rPr>
      </w:pPr>
      <w:r>
        <w:rPr>
          <w:rFonts w:cs="Times New Roman" w:ascii="Times New Roman" w:hAnsi="Times New Roman"/>
        </w:rPr>
        <w:t>Range: special          Casting Time: special</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is cast at the same time as any other spell which has a duration (there are some exceptions -- see below). It doubles the casting time of the other spell and adds verbal and somatic components of its own. The effect of spell support is to make the other spell totally immune to dispel magic for its normal duration. The spell support itself is not dispellable, and if it is cast in conjunction with permanency, the net effect is to make the other spell both permanent and undispellab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 spells may not be suppor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nything wish or limited wish rel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rismatic wall and prismatic sphe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Otiluke's resilient and telekinetic spher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Forcecage and forcecub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nything gate relat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Magic j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Temporal sta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support in no way reduces the efficacy of Mordenkainen's Disjunction, nor does a single casting protect any additional spells that may be active in the same spa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permanency, there is a 10% chance per year that the spell support will fail, leaving the permanency intact but unsuppor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Energy Net (Evoc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7             Components: V,S</w:t>
      </w:r>
    </w:p>
    <w:p>
      <w:pPr>
        <w:pStyle w:val="PlainText"/>
        <w:rPr>
          <w:rFonts w:ascii="Times New Roman" w:hAnsi="Times New Roman" w:cs="Times New Roman"/>
        </w:rPr>
      </w:pPr>
      <w:r>
        <w:rPr>
          <w:rFonts w:cs="Times New Roman" w:ascii="Times New Roman" w:hAnsi="Times New Roman"/>
        </w:rPr>
        <w:t>Range: 10' + 1'/level       Casting Time: 3 segemnts</w:t>
      </w:r>
    </w:p>
    <w:p>
      <w:pPr>
        <w:pStyle w:val="PlainText"/>
        <w:rPr>
          <w:rFonts w:ascii="Times New Roman" w:hAnsi="Times New Roman" w:cs="Times New Roman"/>
        </w:rPr>
      </w:pPr>
      <w:r>
        <w:rPr>
          <w:rFonts w:cs="Times New Roman" w:ascii="Times New Roman" w:hAnsi="Times New Roman"/>
        </w:rPr>
        <w:t>Duration: instantaneous      Saving Throw: none</w:t>
      </w:r>
    </w:p>
    <w:p>
      <w:pPr>
        <w:pStyle w:val="PlainText"/>
        <w:rPr>
          <w:rFonts w:ascii="Times New Roman" w:hAnsi="Times New Roman" w:cs="Times New Roman"/>
        </w:rPr>
      </w:pPr>
      <w:r>
        <w:rPr>
          <w:rFonts w:cs="Times New Roman" w:ascii="Times New Roman" w:hAnsi="Times New Roman"/>
        </w:rPr>
        <w:t>Area of Effect: 1 crea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that the casting time of this spell is 3 segments, not just an initiative modifier of 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is spell is cast, the mage spreads apart his hands, and a brilliant "net" of positive energies streaks forth to engulf the target. Damage is equal to 2-7 points per level of the caster, with no save allowed. Furthermore, the target is stunned for 1-6 segments.</w:t>
      </w:r>
    </w:p>
    <w:p>
      <w:pPr>
        <w:pStyle w:val="PlainText"/>
        <w:rPr>
          <w:rFonts w:ascii="Times New Roman" w:hAnsi="Times New Roman" w:cs="Times New Roman"/>
        </w:rPr>
      </w:pPr>
      <w:r>
        <w:rPr>
          <w:rFonts w:cs="Times New Roman" w:ascii="Times New Roman" w:hAnsi="Times New Roman"/>
        </w:rPr>
        <w:t>The maximum number of dice is 1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ntor's Closed Cottage (Alteration, Conjuration)                  Author: Jim Sisola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8             Components: V,S</w:t>
      </w:r>
    </w:p>
    <w:p>
      <w:pPr>
        <w:pStyle w:val="PlainText"/>
        <w:rPr>
          <w:rFonts w:ascii="Times New Roman" w:hAnsi="Times New Roman" w:cs="Times New Roman"/>
        </w:rPr>
      </w:pPr>
      <w:r>
        <w:rPr>
          <w:rFonts w:cs="Times New Roman" w:ascii="Times New Roman" w:hAnsi="Times New Roman"/>
        </w:rPr>
        <w:t>Range: special          Casting Time: 8 rounds</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spec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creates an extradimensional space -- an improved form of Mordenkainen's Magnificent Mansion. It literally duplicates a small, closed section of the caster's plane, creating a temporary new demiplane. The area of effect is a base 1 square kilometer per level of the caster. The duration is a base 2 hours per level, modified as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1 square kilometer added to the base amount lessens the duration of the spell by 2 hou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1 square kilometer subtracted from the area of effect increases the duration by 3 hours.</w:t>
      </w:r>
    </w:p>
    <w:p>
      <w:pPr>
        <w:pStyle w:val="PlainText"/>
        <w:rPr>
          <w:rFonts w:ascii="Times New Roman" w:hAnsi="Times New Roman" w:cs="Times New Roman"/>
        </w:rPr>
      </w:pPr>
      <w:r>
        <w:rPr>
          <w:rFonts w:cs="Times New Roman" w:ascii="Times New Roman" w:hAnsi="Times New Roman"/>
        </w:rPr>
        <w:t>The caster can modify the terrain/plant features to a limited extent when closing off the area. The land, animals, structures, etc are duplicated in the new planar space with the following restric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magic items or magically protected structures are duplicated. Creatures of intelligence &gt;2 are not duplic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heryth's Sanctum Sanctorum (Abju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8             Components: V,S,M</w:t>
      </w:r>
    </w:p>
    <w:p>
      <w:pPr>
        <w:pStyle w:val="PlainText"/>
        <w:rPr>
          <w:rFonts w:ascii="Times New Roman" w:hAnsi="Times New Roman" w:cs="Times New Roman"/>
        </w:rPr>
      </w:pPr>
      <w:r>
        <w:rPr>
          <w:rFonts w:cs="Times New Roman" w:ascii="Times New Roman" w:hAnsi="Times New Roman"/>
        </w:rPr>
        <w:t>Range: 10 yards          Casting Time: 1 hour</w:t>
      </w:r>
    </w:p>
    <w:p>
      <w:pPr>
        <w:pStyle w:val="PlainText"/>
        <w:rPr>
          <w:rFonts w:ascii="Times New Roman" w:hAnsi="Times New Roman" w:cs="Times New Roman"/>
        </w:rPr>
      </w:pPr>
      <w:r>
        <w:rPr>
          <w:rFonts w:cs="Times New Roman" w:ascii="Times New Roman" w:hAnsi="Times New Roman"/>
        </w:rPr>
        <w:t>Duration: permanent        Saving Throw: none</w:t>
      </w:r>
    </w:p>
    <w:p>
      <w:pPr>
        <w:pStyle w:val="PlainText"/>
        <w:rPr>
          <w:rFonts w:ascii="Times New Roman" w:hAnsi="Times New Roman" w:cs="Times New Roman"/>
        </w:rPr>
      </w:pPr>
      <w:r>
        <w:rPr>
          <w:rFonts w:cs="Times New Roman" w:ascii="Times New Roman" w:hAnsi="Times New Roman"/>
        </w:rPr>
        <w:t>Area of Effect: 27,000 cubic fe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spell seals an interior area (e.g. building, room, cave) with a volume up to 27,000 cubic feet off from entry by teleportation (including teleport, teleport without error, dimension door, and even Drawmij's instant summons and succor) plane shifting (including color pools, border ethereal penetration, and plane shift), and similar magical effe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of these may be performed if a password is known and spoken during the attempted entrance. There can only be one password at a time, but it may be changed by recasting sanctum sanctoru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lemental Gate (Conjuration)   Author: Jim Gitzl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evel: 8             Components: V,S,M</w:t>
      </w:r>
    </w:p>
    <w:p>
      <w:pPr>
        <w:pStyle w:val="PlainText"/>
        <w:rPr>
          <w:rFonts w:ascii="Times New Roman" w:hAnsi="Times New Roman" w:cs="Times New Roman"/>
        </w:rPr>
      </w:pPr>
      <w:r>
        <w:rPr>
          <w:rFonts w:cs="Times New Roman" w:ascii="Times New Roman" w:hAnsi="Times New Roman"/>
        </w:rPr>
        <w:t>Range: 50 feet          Casting Time: 1 hour</w:t>
      </w:r>
    </w:p>
    <w:p>
      <w:pPr>
        <w:pStyle w:val="PlainText"/>
        <w:rPr>
          <w:rFonts w:ascii="Times New Roman" w:hAnsi="Times New Roman" w:cs="Times New Roman"/>
        </w:rPr>
      </w:pPr>
      <w:r>
        <w:rPr>
          <w:rFonts w:cs="Times New Roman" w:ascii="Times New Roman" w:hAnsi="Times New Roman"/>
        </w:rPr>
        <w:t>Duration: special         Saving Throw: none</w:t>
      </w:r>
    </w:p>
    <w:p>
      <w:pPr>
        <w:pStyle w:val="PlainText"/>
        <w:rPr>
          <w:rFonts w:ascii="Times New Roman" w:hAnsi="Times New Roman" w:cs="Times New Roman"/>
        </w:rPr>
      </w:pPr>
      <w:r>
        <w:rPr>
          <w:rFonts w:cs="Times New Roman" w:ascii="Times New Roman" w:hAnsi="Times New Roman"/>
        </w:rPr>
        <w:t>Area of Effect: 1 square foot/l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is spell creates a small gate from an elemental plane. It allows the free passage of objects and creatures from the elemental plane to the prime material only, and not the other way around. If the gate is free standing, it will only last for 2 turns + 1 round per level of the caster. It may be supported, though, by an ornate frame that will make it last exactly as long as the frame itself.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r:   Silver fra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e:   Brass fra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ter:  Gold/Gilt frame</w:t>
      </w:r>
    </w:p>
    <w:p>
      <w:pPr>
        <w:pStyle w:val="PlainText"/>
        <w:rPr>
          <w:rFonts w:ascii="Times New Roman" w:hAnsi="Times New Roman" w:cs="Times New Roman"/>
        </w:rPr>
      </w:pPr>
      <w:r>
        <w:rPr>
          <w:rFonts w:cs="Times New Roman" w:ascii="Times New Roman" w:hAnsi="Times New Roman"/>
        </w:rPr>
        <w:t xml:space="preserve">Also needed as a material component of the type of material the caster wants the gate to open into. For instance, if the mage wants salt water to spew out of the gate, he needs to cast the water version with a sample of saltwater. This works similarly with the other planes --air of the appropriate freshness, temperature, etc must exist as a samp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ost common uses of this spell are listed bel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r: May be used to ventilate rooms, provide breathable air, and maintain average temperatur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e: Often used to heat places in cold climates or serve as the heart of a for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ter: Usually created to provide large quantities of fresh, drinkable wa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he supporting frame is magicked with a protection from evil/good 10' radius or similar spell, the vast majority of elemental creatures that might stumble across the gate will be unable to pass throug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INDE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index lists almost all known spells by level. It is organized in the following 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pell Name) (Schools) (Source) (Components) (Reversibility) (Wi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pell Name: The official name of the spell as listed in the Sourc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chools: The schools of magic to which the spell belongs. Since some of the spells listed herein were created before the advent of the second edition rules, it is possible that some spells have odd or conflicting schools listed. These were left unchanged so that individual DM's can make their own ruling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urce: The text in which the spell description may be found. Because some spells can be found in several places, a heirarchical system was adopted by the editor. All of the following were used as sources; but if a spell can be found in more than one, only the lowest numbered source is listed with the sp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layer's Handbook, 2nd Edition     PH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he Complete Wizard's Handbook     CW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The Tome of Magic (TSR)         TO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Greyhawk Adventures           G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The Magister              MA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The Forgotten Realms Boxed Set     F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The Great Net Spell Book        GNS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The Spelljammer Boxed Set        S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Lost Ships (Spelljammer expansion)   SJ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The Net Wizard's Handbook (this text)  NW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The Dragon Magazine           (month #)/(yea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mponents: Whether or not the spell requires a verbal, somatic, and/or material compon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versibility: Whether or not the spell is rever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ld: Whether or not the spell is limited to use by Wild Mages (Tome of Magic required for Wild Ma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breakdown of the spells listed in this se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rst level:   110</w:t>
      </w:r>
    </w:p>
    <w:p>
      <w:pPr>
        <w:pStyle w:val="PlainText"/>
        <w:rPr>
          <w:rFonts w:ascii="Times New Roman" w:hAnsi="Times New Roman" w:cs="Times New Roman"/>
        </w:rPr>
      </w:pPr>
      <w:r>
        <w:rPr>
          <w:rFonts w:cs="Times New Roman" w:ascii="Times New Roman" w:hAnsi="Times New Roman"/>
        </w:rPr>
        <w:t>Secind level:  139</w:t>
      </w:r>
    </w:p>
    <w:p>
      <w:pPr>
        <w:pStyle w:val="PlainText"/>
        <w:rPr>
          <w:rFonts w:ascii="Times New Roman" w:hAnsi="Times New Roman" w:cs="Times New Roman"/>
        </w:rPr>
      </w:pPr>
      <w:r>
        <w:rPr>
          <w:rFonts w:cs="Times New Roman" w:ascii="Times New Roman" w:hAnsi="Times New Roman"/>
        </w:rPr>
        <w:t>Third level:   127</w:t>
      </w:r>
    </w:p>
    <w:p>
      <w:pPr>
        <w:pStyle w:val="PlainText"/>
        <w:rPr>
          <w:rFonts w:ascii="Times New Roman" w:hAnsi="Times New Roman" w:cs="Times New Roman"/>
        </w:rPr>
      </w:pPr>
      <w:r>
        <w:rPr>
          <w:rFonts w:cs="Times New Roman" w:ascii="Times New Roman" w:hAnsi="Times New Roman"/>
        </w:rPr>
        <w:t>Fourth level:  151</w:t>
      </w:r>
    </w:p>
    <w:p>
      <w:pPr>
        <w:pStyle w:val="PlainText"/>
        <w:rPr>
          <w:rFonts w:ascii="Times New Roman" w:hAnsi="Times New Roman" w:cs="Times New Roman"/>
        </w:rPr>
      </w:pPr>
      <w:r>
        <w:rPr>
          <w:rFonts w:cs="Times New Roman" w:ascii="Times New Roman" w:hAnsi="Times New Roman"/>
        </w:rPr>
        <w:t>Fifth level:   120</w:t>
      </w:r>
    </w:p>
    <w:p>
      <w:pPr>
        <w:pStyle w:val="PlainText"/>
        <w:rPr>
          <w:rFonts w:ascii="Times New Roman" w:hAnsi="Times New Roman" w:cs="Times New Roman"/>
        </w:rPr>
      </w:pPr>
      <w:r>
        <w:rPr>
          <w:rFonts w:cs="Times New Roman" w:ascii="Times New Roman" w:hAnsi="Times New Roman"/>
        </w:rPr>
        <w:t>Sixth level:   92</w:t>
      </w:r>
    </w:p>
    <w:p>
      <w:pPr>
        <w:pStyle w:val="PlainText"/>
        <w:rPr>
          <w:rFonts w:ascii="Times New Roman" w:hAnsi="Times New Roman" w:cs="Times New Roman"/>
        </w:rPr>
      </w:pPr>
      <w:r>
        <w:rPr>
          <w:rFonts w:cs="Times New Roman" w:ascii="Times New Roman" w:hAnsi="Times New Roman"/>
        </w:rPr>
        <w:t>Seventh level:  63</w:t>
      </w:r>
    </w:p>
    <w:p>
      <w:pPr>
        <w:pStyle w:val="PlainText"/>
        <w:rPr>
          <w:rFonts w:ascii="Times New Roman" w:hAnsi="Times New Roman" w:cs="Times New Roman"/>
        </w:rPr>
      </w:pPr>
      <w:r>
        <w:rPr>
          <w:rFonts w:cs="Times New Roman" w:ascii="Times New Roman" w:hAnsi="Times New Roman"/>
        </w:rPr>
        <w:t>Eighth level:   52</w:t>
      </w:r>
    </w:p>
    <w:p>
      <w:pPr>
        <w:pStyle w:val="PlainText"/>
        <w:rPr>
          <w:rFonts w:ascii="Times New Roman" w:hAnsi="Times New Roman" w:cs="Times New Roman"/>
        </w:rPr>
      </w:pPr>
      <w:r>
        <w:rPr>
          <w:rFonts w:cs="Times New Roman" w:ascii="Times New Roman" w:hAnsi="Times New Roman"/>
        </w:rPr>
        <w:t>Ninth level:   5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Total spells:  90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rst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cid Hands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ffect Normal Fires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larm           Abju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pha's Acid Stream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lpha's Electric Arc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Alpha's Hunting Hound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Alpha's Sparkle Beam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pha's Starlight     Evocation, Illus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lpha's Wall of Darkness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rmor           Con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ssociation        Divin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udible Glamer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Awaken          Evoc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Bigby's Bookworm Ban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Bigby's Feeling Fingers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Burning Hands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Cantrip          All Schools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Cat Spirit        Alteration       GNSB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Catapult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Change Self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Charm Person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Chill Touch        Necromancy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Chromatic Orb       Alteration, Evoc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olor Spray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Comprehend Languages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Conjure Spell Component  Conjuration/Summoning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Copy           Evoc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Corpse Visage       Illusion,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Dancing Lights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Detect Disease      Divin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Detect Magic       Divin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etect Poison       Divination,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Detect Undead       Divination,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Detho's Delirium     Necromancy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Divining Rod       Divination, Enchantment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Drawmij's Beast of Burden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Drawmij's Light Step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Enlarge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Erase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Feather Fall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Find Familiar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Find Water        Divination       GNSB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Fire Burst        Alteration, Evoc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Fist of Stone       Alter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Flare           Evocation        7/87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Flash           Evocation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Friends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Frost Hands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Frost Touch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Gaze Reflection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Glow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Grease          Con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Guilda's Treacherous   Enchantment/Char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pwi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History          Divin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Hold Portal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Hornung's Guess      Divination       TOM   V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Hypnotism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Identify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Inaudibility       Illusion/Phantas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Jump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Last Image        Divination,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Lasting Breath      Alter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Light           Alteration       PH2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Little Death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Magic Missile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Mending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Messag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Metamorphose Liquids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Mordenkainen's Protection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Avia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Mount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Murder Weapon       Divin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Murdock's Feathery Flyer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Nahal's Reckless Dweomer Invocation/Evocation  TOM   V S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Nystul's Dancing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el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Nystul's Flash      Evoc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Nystul's Magic Aura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Odeen's Magic Tailor   Alteration       8/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Otiluke's Bubbling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oyanc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Otiluke's Smoky Spher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Otto's Chime of Release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Painting         Illusion/Phantasm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Patternweave       Divin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Phantasmal Force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Protection From Hunger  Abjuration       CWH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ir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Protection From Chaos   Abjuration       GNSB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Protection From Evil   Abju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Protection From Rain   Abjuration       GNSB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Quantas' Target Bow    Enchantment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Rary's Empathic      Divin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ep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Shield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Shocking Grasp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Skelet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Sleep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Small Fireball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Snapshot         Invocation/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Spider Climb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Spidereyes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 Spirit Command      Enchantment/Charm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Spook           Illusion/Phantasm    PH2   V S</w:t>
      </w:r>
    </w:p>
    <w:p>
      <w:pPr>
        <w:pStyle w:val="PlainText"/>
        <w:rPr>
          <w:rFonts w:ascii="Times New Roman" w:hAnsi="Times New Roman" w:cs="Times New Roman"/>
        </w:rPr>
      </w:pPr>
      <w:r>
        <w:rPr>
          <w:rFonts w:cs="Times New Roman" w:ascii="Times New Roman" w:hAnsi="Times New Roman"/>
        </w:rPr>
        <w:t>100 Taunt           Enchantment       PH2   V S M</w:t>
      </w:r>
    </w:p>
    <w:p>
      <w:pPr>
        <w:pStyle w:val="PlainText"/>
        <w:rPr>
          <w:rFonts w:ascii="Times New Roman" w:hAnsi="Times New Roman" w:cs="Times New Roman"/>
        </w:rPr>
      </w:pPr>
      <w:r>
        <w:rPr>
          <w:rFonts w:cs="Times New Roman" w:ascii="Times New Roman" w:hAnsi="Times New Roman"/>
        </w:rPr>
        <w:t>101 Tenser's Eye of the Tiger Alteration       GA   V S M</w:t>
      </w:r>
    </w:p>
    <w:p>
      <w:pPr>
        <w:pStyle w:val="PlainText"/>
        <w:rPr>
          <w:rFonts w:ascii="Times New Roman" w:hAnsi="Times New Roman" w:cs="Times New Roman"/>
        </w:rPr>
      </w:pPr>
      <w:r>
        <w:rPr>
          <w:rFonts w:cs="Times New Roman" w:ascii="Times New Roman" w:hAnsi="Times New Roman"/>
        </w:rPr>
        <w:t>102 Tenser's Floating Disc  Evocation        PH2   V S M</w:t>
      </w:r>
    </w:p>
    <w:p>
      <w:pPr>
        <w:pStyle w:val="PlainText"/>
        <w:rPr>
          <w:rFonts w:ascii="Times New Roman" w:hAnsi="Times New Roman" w:cs="Times New Roman"/>
        </w:rPr>
      </w:pPr>
      <w:r>
        <w:rPr>
          <w:rFonts w:cs="Times New Roman" w:ascii="Times New Roman" w:hAnsi="Times New Roman"/>
        </w:rPr>
        <w:t>103 Tenser's Steady Aim    Alteration       GA   V S M</w:t>
      </w:r>
    </w:p>
    <w:p>
      <w:pPr>
        <w:pStyle w:val="PlainText"/>
        <w:rPr>
          <w:rFonts w:ascii="Times New Roman" w:hAnsi="Times New Roman" w:cs="Times New Roman"/>
        </w:rPr>
      </w:pPr>
      <w:r>
        <w:rPr>
          <w:rFonts w:cs="Times New Roman" w:ascii="Times New Roman" w:hAnsi="Times New Roman"/>
        </w:rPr>
        <w:t>104 Time of Death       Divination, Necromancy GNSB  V S</w:t>
      </w:r>
    </w:p>
    <w:p>
      <w:pPr>
        <w:pStyle w:val="PlainText"/>
        <w:rPr>
          <w:rFonts w:ascii="Times New Roman" w:hAnsi="Times New Roman" w:cs="Times New Roman"/>
        </w:rPr>
      </w:pPr>
      <w:r>
        <w:rPr>
          <w:rFonts w:cs="Times New Roman" w:ascii="Times New Roman" w:hAnsi="Times New Roman"/>
        </w:rPr>
        <w:t>105 Unseen Servant      Conjuration/Summoning  PH2   V S M</w:t>
      </w:r>
    </w:p>
    <w:p>
      <w:pPr>
        <w:pStyle w:val="PlainText"/>
        <w:rPr>
          <w:rFonts w:ascii="Times New Roman" w:hAnsi="Times New Roman" w:cs="Times New Roman"/>
        </w:rPr>
      </w:pPr>
      <w:r>
        <w:rPr>
          <w:rFonts w:cs="Times New Roman" w:ascii="Times New Roman" w:hAnsi="Times New Roman"/>
        </w:rPr>
        <w:t>106 Ventriloquism       Illusion/Phantasm    PH2   V  M</w:t>
      </w:r>
    </w:p>
    <w:p>
      <w:pPr>
        <w:pStyle w:val="PlainText"/>
        <w:rPr>
          <w:rFonts w:ascii="Times New Roman" w:hAnsi="Times New Roman" w:cs="Times New Roman"/>
        </w:rPr>
      </w:pPr>
      <w:r>
        <w:rPr>
          <w:rFonts w:cs="Times New Roman" w:ascii="Times New Roman" w:hAnsi="Times New Roman"/>
        </w:rPr>
        <w:t>107 Wall of Fog        Evocation        PH2   V S M</w:t>
      </w:r>
    </w:p>
    <w:p>
      <w:pPr>
        <w:pStyle w:val="PlainText"/>
        <w:rPr>
          <w:rFonts w:ascii="Times New Roman" w:hAnsi="Times New Roman" w:cs="Times New Roman"/>
        </w:rPr>
      </w:pPr>
      <w:r>
        <w:rPr>
          <w:rFonts w:cs="Times New Roman" w:ascii="Times New Roman" w:hAnsi="Times New Roman"/>
        </w:rPr>
        <w:t>108 Wither          Necromancy       GNSB  V S M</w:t>
      </w:r>
    </w:p>
    <w:p>
      <w:pPr>
        <w:pStyle w:val="PlainText"/>
        <w:rPr>
          <w:rFonts w:ascii="Times New Roman" w:hAnsi="Times New Roman" w:cs="Times New Roman"/>
        </w:rPr>
      </w:pPr>
      <w:r>
        <w:rPr>
          <w:rFonts w:cs="Times New Roman" w:ascii="Times New Roman" w:hAnsi="Times New Roman"/>
        </w:rPr>
        <w:t>109 Wizard Glue        Enchantment       GNSB   S M</w:t>
      </w:r>
    </w:p>
    <w:p>
      <w:pPr>
        <w:pStyle w:val="PlainText"/>
        <w:rPr>
          <w:rFonts w:ascii="Times New Roman" w:hAnsi="Times New Roman" w:cs="Times New Roman"/>
        </w:rPr>
      </w:pPr>
      <w:r>
        <w:rPr>
          <w:rFonts w:cs="Times New Roman" w:ascii="Times New Roman" w:hAnsi="Times New Roman"/>
        </w:rPr>
        <w:t>110 Wizard Mark        Alteration       PH2   V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ond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cid Water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gannazar's Scorcher   Evocation        FR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lpha's Moonlight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pha's Rainbow Beam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lpha's Spark Shower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Alpha's Star Gaze     Evocation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Alpha's Starblades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ter Self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vil Fall        Alteration       NWH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shay's Mystic Mutable  Illusion/Phantas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r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Bigby's Dextrous Digits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Bigby's Groping Fingers  Conjuration       GNSB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Bigby's Silencing Hand  Evocation, Enchantment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Bind           Enchantment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Blacklight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Bladethirst        Alter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Blindness         Illusion/Phantasm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Blur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Cause of Death      Divin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Chaos Shield       Abjuration       TOM   V S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Choke           Necromancy, Con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Circle Dance       Divin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Cloud Walk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ontinual Light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Darkness, 15' radius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Deafness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Death Armour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Death Recall       Necromancy, Divin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Decastave         Evoc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Deeppockets        Alteration, Enchantment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Detect Chaos       Divination       GNSB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etect Evil        Divination       PH2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Detect Invisibility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Detect Life        Divin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Detect Spirit       Divination       GNSB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Dire Charm        Enchantment/Charm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Dispel Silence      Abjuration       GNSB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Dispel Silence      Abruration, Alter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Disposal         Evocation, Alteration  NWH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Drawmij's Adventurer's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Drawmij's Breath of Life Alteration       GA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Drawmij's Scent Mask   Illusion/Phantasm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Drawmij's Swift Mount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Dust Warriors       Summoning,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ESP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Expose Magic       Divin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Exterminate 2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Filter          Abjur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Flaming Sphere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Flying Fist        Evocation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Fog Cloud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Fog Phantom        Conjuration/Summoning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Fool's Gold        Alteration, Illus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Forget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Ghoul Touch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Glitterdust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Gold to Gems       Alteration       NWH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Guilda's Sneakabout Light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Hornung's Baneful     Evoc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lec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Hypnotic Pattern     Illusion/Phantasm    PH2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Ice Knife         Evoc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Improved Detect Magic   Divin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Improved Phantasmal Force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Insatiable Thirst     Enchantment/Charm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Invisibility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Irritat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Kestrel's Voice of the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Knock           Alteration       PH2   V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Know Alignment      Divination       PH2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Last Experience      Divin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Leomund's Trap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Levitat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Lightservant       Alteration, 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Locate Object       Divin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Locate Portal       Divination       SJ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Magic Eye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Magic Mouth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Malta's Pattern Creatio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Malta's Pattern Image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Mangar's Bloodfire    Necromancy, Evoc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Maximilian's Earthen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s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Melf's Acid Arrow     Con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Mirror Image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Misdirection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Mordenkainen's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compassing Vi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Nahal's Nonsensical    Abju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llif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Noise Filter       Illusion        GNSB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Nystul's Blackmot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Nystul's Blazing Beam   Evoc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Nystul's Crystal Dagger  Evocation, Con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Odeen's Magic Cloud    Evocation        8/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Odeen's Sounding Stick  Alteration       8/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Otiluke's Boiling Oil   Evocation, Con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Otto's Soothing      Enchantment/Charm    GA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bra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Otto's Tones of      Enchantment/Charm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getfuln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Paldeggeron's Accurate  Enchantment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Past Life         Divin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 Petition         Conjuration/Summoning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PhotoCopy         Evocation        NWH   V S M</w:t>
      </w:r>
    </w:p>
    <w:p>
      <w:pPr>
        <w:pStyle w:val="PlainText"/>
        <w:rPr>
          <w:rFonts w:ascii="Times New Roman" w:hAnsi="Times New Roman" w:cs="Times New Roman"/>
        </w:rPr>
      </w:pPr>
      <w:r>
        <w:rPr>
          <w:rFonts w:cs="Times New Roman" w:ascii="Times New Roman" w:hAnsi="Times New Roman"/>
        </w:rPr>
        <w:t>100 Plague          Illusion/Phantasm    MAG   V S M</w:t>
      </w:r>
    </w:p>
    <w:p>
      <w:pPr>
        <w:pStyle w:val="PlainText"/>
        <w:rPr>
          <w:rFonts w:ascii="Times New Roman" w:hAnsi="Times New Roman" w:cs="Times New Roman"/>
        </w:rPr>
      </w:pPr>
      <w:r>
        <w:rPr>
          <w:rFonts w:cs="Times New Roman" w:ascii="Times New Roman" w:hAnsi="Times New Roman"/>
        </w:rPr>
        <w:t>101 Plane Source       Divination       GNSB  V S M R</w:t>
      </w:r>
    </w:p>
    <w:p>
      <w:pPr>
        <w:pStyle w:val="PlainText"/>
        <w:rPr>
          <w:rFonts w:ascii="Times New Roman" w:hAnsi="Times New Roman" w:cs="Times New Roman"/>
        </w:rPr>
      </w:pPr>
      <w:r>
        <w:rPr>
          <w:rFonts w:cs="Times New Roman" w:ascii="Times New Roman" w:hAnsi="Times New Roman"/>
        </w:rPr>
        <w:t>102 Protection From Cantrips Abjuration       PH2   V S</w:t>
      </w:r>
    </w:p>
    <w:p>
      <w:pPr>
        <w:pStyle w:val="PlainText"/>
        <w:rPr>
          <w:rFonts w:ascii="Times New Roman" w:hAnsi="Times New Roman" w:cs="Times New Roman"/>
        </w:rPr>
      </w:pPr>
      <w:r>
        <w:rPr>
          <w:rFonts w:cs="Times New Roman" w:ascii="Times New Roman" w:hAnsi="Times New Roman"/>
        </w:rPr>
        <w:t>103 Protection From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chantments</w:t>
      </w:r>
    </w:p>
    <w:p>
      <w:pPr>
        <w:pStyle w:val="PlainText"/>
        <w:rPr>
          <w:rFonts w:ascii="Times New Roman" w:hAnsi="Times New Roman" w:cs="Times New Roman"/>
        </w:rPr>
      </w:pPr>
      <w:r>
        <w:rPr>
          <w:rFonts w:cs="Times New Roman" w:ascii="Times New Roman" w:hAnsi="Times New Roman"/>
        </w:rPr>
        <w:t>104 Protection from Paralysis Abjuration       TOM   V S M</w:t>
      </w:r>
    </w:p>
    <w:p>
      <w:pPr>
        <w:pStyle w:val="PlainText"/>
        <w:rPr>
          <w:rFonts w:ascii="Times New Roman" w:hAnsi="Times New Roman" w:cs="Times New Roman"/>
        </w:rPr>
      </w:pPr>
      <w:r>
        <w:rPr>
          <w:rFonts w:cs="Times New Roman" w:ascii="Times New Roman" w:hAnsi="Times New Roman"/>
        </w:rPr>
        <w:t>105 Pyrotechnics       Alteration       PH2   V S M</w:t>
      </w:r>
    </w:p>
    <w:p>
      <w:pPr>
        <w:pStyle w:val="PlainText"/>
        <w:rPr>
          <w:rFonts w:ascii="Times New Roman" w:hAnsi="Times New Roman" w:cs="Times New Roman"/>
        </w:rPr>
      </w:pPr>
      <w:r>
        <w:rPr>
          <w:rFonts w:cs="Times New Roman" w:ascii="Times New Roman" w:hAnsi="Times New Roman"/>
        </w:rPr>
        <w:t>106 Quimby's Enchanting    Conjuration/Summoning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urmet</w:t>
      </w:r>
    </w:p>
    <w:p>
      <w:pPr>
        <w:pStyle w:val="PlainText"/>
        <w:rPr>
          <w:rFonts w:ascii="Times New Roman" w:hAnsi="Times New Roman" w:cs="Times New Roman"/>
        </w:rPr>
      </w:pPr>
      <w:r>
        <w:rPr>
          <w:rFonts w:cs="Times New Roman" w:ascii="Times New Roman" w:hAnsi="Times New Roman"/>
        </w:rPr>
        <w:t>107 Rary's Aptitude      Divination, Alter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ropriator</w:t>
      </w:r>
    </w:p>
    <w:p>
      <w:pPr>
        <w:pStyle w:val="PlainText"/>
        <w:rPr>
          <w:rFonts w:ascii="Times New Roman" w:hAnsi="Times New Roman" w:cs="Times New Roman"/>
        </w:rPr>
      </w:pPr>
      <w:r>
        <w:rPr>
          <w:rFonts w:cs="Times New Roman" w:ascii="Times New Roman" w:hAnsi="Times New Roman"/>
        </w:rPr>
        <w:t>108 Ray of Enfeeblement    Enchantment/Charm    PH2   V S</w:t>
      </w:r>
    </w:p>
    <w:p>
      <w:pPr>
        <w:pStyle w:val="PlainText"/>
        <w:rPr>
          <w:rFonts w:ascii="Times New Roman" w:hAnsi="Times New Roman" w:cs="Times New Roman"/>
        </w:rPr>
      </w:pPr>
      <w:r>
        <w:rPr>
          <w:rFonts w:cs="Times New Roman" w:ascii="Times New Roman" w:hAnsi="Times New Roman"/>
        </w:rPr>
        <w:t>109 Ray of Ondovir      Enchantment/Charm    MAG   V S</w:t>
      </w:r>
    </w:p>
    <w:p>
      <w:pPr>
        <w:pStyle w:val="PlainText"/>
        <w:rPr>
          <w:rFonts w:ascii="Times New Roman" w:hAnsi="Times New Roman" w:cs="Times New Roman"/>
        </w:rPr>
      </w:pPr>
      <w:r>
        <w:rPr>
          <w:rFonts w:cs="Times New Roman" w:ascii="Times New Roman" w:hAnsi="Times New Roman"/>
        </w:rPr>
        <w:t>110 Resist Cold        Alteration       GNSB  V S M</w:t>
      </w:r>
    </w:p>
    <w:p>
      <w:pPr>
        <w:pStyle w:val="PlainText"/>
        <w:rPr>
          <w:rFonts w:ascii="Times New Roman" w:hAnsi="Times New Roman" w:cs="Times New Roman"/>
        </w:rPr>
      </w:pPr>
      <w:r>
        <w:rPr>
          <w:rFonts w:cs="Times New Roman" w:ascii="Times New Roman" w:hAnsi="Times New Roman"/>
        </w:rPr>
        <w:t>111 Resist Paralysis     Abjuration       GNSB  V S M</w:t>
      </w:r>
    </w:p>
    <w:p>
      <w:pPr>
        <w:pStyle w:val="PlainText"/>
        <w:rPr>
          <w:rFonts w:ascii="Times New Roman" w:hAnsi="Times New Roman" w:cs="Times New Roman"/>
        </w:rPr>
      </w:pPr>
      <w:r>
        <w:rPr>
          <w:rFonts w:cs="Times New Roman" w:ascii="Times New Roman" w:hAnsi="Times New Roman"/>
        </w:rPr>
        <w:t>112 Reveal Owner       Divination       GNSB  V S M</w:t>
      </w:r>
    </w:p>
    <w:p>
      <w:pPr>
        <w:pStyle w:val="PlainText"/>
        <w:rPr>
          <w:rFonts w:ascii="Times New Roman" w:hAnsi="Times New Roman" w:cs="Times New Roman"/>
        </w:rPr>
      </w:pPr>
      <w:r>
        <w:rPr>
          <w:rFonts w:cs="Times New Roman" w:ascii="Times New Roman" w:hAnsi="Times New Roman"/>
        </w:rPr>
        <w:t>113 Ride the Wind       Alteration       TOM   V S M</w:t>
      </w:r>
    </w:p>
    <w:p>
      <w:pPr>
        <w:pStyle w:val="PlainText"/>
        <w:rPr>
          <w:rFonts w:ascii="Times New Roman" w:hAnsi="Times New Roman" w:cs="Times New Roman"/>
        </w:rPr>
      </w:pPr>
      <w:r>
        <w:rPr>
          <w:rFonts w:cs="Times New Roman" w:ascii="Times New Roman" w:hAnsi="Times New Roman"/>
        </w:rPr>
        <w:t>114 Rope Trick        Alteration       PH2   V S M</w:t>
      </w:r>
    </w:p>
    <w:p>
      <w:pPr>
        <w:pStyle w:val="PlainText"/>
        <w:rPr>
          <w:rFonts w:ascii="Times New Roman" w:hAnsi="Times New Roman" w:cs="Times New Roman"/>
        </w:rPr>
      </w:pPr>
      <w:r>
        <w:rPr>
          <w:rFonts w:cs="Times New Roman" w:ascii="Times New Roman" w:hAnsi="Times New Roman"/>
        </w:rPr>
        <w:t>115 Runetrue Invocation,   Abjuration       NWH   V  M</w:t>
      </w:r>
    </w:p>
    <w:p>
      <w:pPr>
        <w:pStyle w:val="PlainText"/>
        <w:rPr>
          <w:rFonts w:ascii="Times New Roman" w:hAnsi="Times New Roman" w:cs="Times New Roman"/>
        </w:rPr>
      </w:pPr>
      <w:r>
        <w:rPr>
          <w:rFonts w:cs="Times New Roman" w:ascii="Times New Roman" w:hAnsi="Times New Roman"/>
        </w:rPr>
        <w:t>116 Scare           Enchantment/Charm    PH2   V S M</w:t>
      </w:r>
    </w:p>
    <w:p>
      <w:pPr>
        <w:pStyle w:val="PlainText"/>
        <w:rPr>
          <w:rFonts w:ascii="Times New Roman" w:hAnsi="Times New Roman" w:cs="Times New Roman"/>
        </w:rPr>
      </w:pPr>
      <w:r>
        <w:rPr>
          <w:rFonts w:cs="Times New Roman" w:ascii="Times New Roman" w:hAnsi="Times New Roman"/>
        </w:rPr>
        <w:t>117 Sense Shifting      Alteration       TOM   V S M</w:t>
      </w:r>
    </w:p>
    <w:p>
      <w:pPr>
        <w:pStyle w:val="PlainText"/>
        <w:rPr>
          <w:rFonts w:ascii="Times New Roman" w:hAnsi="Times New Roman" w:cs="Times New Roman"/>
        </w:rPr>
      </w:pPr>
      <w:r>
        <w:rPr>
          <w:rFonts w:cs="Times New Roman" w:ascii="Times New Roman" w:hAnsi="Times New Roman"/>
        </w:rPr>
        <w:t>118 Shatter          Alteration       PH2   V S M</w:t>
      </w:r>
    </w:p>
    <w:p>
      <w:pPr>
        <w:pStyle w:val="PlainText"/>
        <w:rPr>
          <w:rFonts w:ascii="Times New Roman" w:hAnsi="Times New Roman" w:cs="Times New Roman"/>
        </w:rPr>
      </w:pPr>
      <w:r>
        <w:rPr>
          <w:rFonts w:cs="Times New Roman" w:ascii="Times New Roman" w:hAnsi="Times New Roman"/>
        </w:rPr>
        <w:t>119 Skyhook          Evocation        MAG   V S M</w:t>
      </w:r>
    </w:p>
    <w:p>
      <w:pPr>
        <w:pStyle w:val="PlainText"/>
        <w:rPr>
          <w:rFonts w:ascii="Times New Roman" w:hAnsi="Times New Roman" w:cs="Times New Roman"/>
        </w:rPr>
      </w:pPr>
      <w:r>
        <w:rPr>
          <w:rFonts w:cs="Times New Roman" w:ascii="Times New Roman" w:hAnsi="Times New Roman"/>
        </w:rPr>
        <w:t>120 Smokescreen        Evocation        7/87  V S M</w:t>
      </w:r>
    </w:p>
    <w:p>
      <w:pPr>
        <w:pStyle w:val="PlainText"/>
        <w:rPr>
          <w:rFonts w:ascii="Times New Roman" w:hAnsi="Times New Roman" w:cs="Times New Roman"/>
        </w:rPr>
      </w:pPr>
      <w:r>
        <w:rPr>
          <w:rFonts w:cs="Times New Roman" w:ascii="Times New Roman" w:hAnsi="Times New Roman"/>
        </w:rPr>
        <w:t>121 Sonic Barrier       Abjuration       GNSB   S M</w:t>
      </w:r>
    </w:p>
    <w:p>
      <w:pPr>
        <w:pStyle w:val="PlainText"/>
        <w:rPr>
          <w:rFonts w:ascii="Times New Roman" w:hAnsi="Times New Roman" w:cs="Times New Roman"/>
        </w:rPr>
      </w:pPr>
      <w:r>
        <w:rPr>
          <w:rFonts w:cs="Times New Roman" w:ascii="Times New Roman" w:hAnsi="Times New Roman"/>
        </w:rPr>
        <w:t>122 Spectral Hand       Necromancy       PH2   V S M</w:t>
      </w:r>
    </w:p>
    <w:p>
      <w:pPr>
        <w:pStyle w:val="PlainText"/>
        <w:rPr>
          <w:rFonts w:ascii="Times New Roman" w:hAnsi="Times New Roman" w:cs="Times New Roman"/>
        </w:rPr>
      </w:pPr>
      <w:r>
        <w:rPr>
          <w:rFonts w:cs="Times New Roman" w:ascii="Times New Roman" w:hAnsi="Times New Roman"/>
        </w:rPr>
        <w:t>123 Stinking Cloud      Evocation        PH2   V S M</w:t>
      </w:r>
    </w:p>
    <w:p>
      <w:pPr>
        <w:pStyle w:val="PlainText"/>
        <w:rPr>
          <w:rFonts w:ascii="Times New Roman" w:hAnsi="Times New Roman" w:cs="Times New Roman"/>
        </w:rPr>
      </w:pPr>
      <w:r>
        <w:rPr>
          <w:rFonts w:cs="Times New Roman" w:ascii="Times New Roman" w:hAnsi="Times New Roman"/>
        </w:rPr>
        <w:t>124 Strength         Alteration       PH2   V S M</w:t>
      </w:r>
    </w:p>
    <w:p>
      <w:pPr>
        <w:pStyle w:val="PlainText"/>
        <w:rPr>
          <w:rFonts w:ascii="Times New Roman" w:hAnsi="Times New Roman" w:cs="Times New Roman"/>
        </w:rPr>
      </w:pPr>
      <w:r>
        <w:rPr>
          <w:rFonts w:cs="Times New Roman" w:ascii="Times New Roman" w:hAnsi="Times New Roman"/>
        </w:rPr>
        <w:t>125 Summon Swarm       Conjuration/Summoning  PH2   V S M</w:t>
      </w:r>
    </w:p>
    <w:p>
      <w:pPr>
        <w:pStyle w:val="PlainText"/>
        <w:rPr>
          <w:rFonts w:ascii="Times New Roman" w:hAnsi="Times New Roman" w:cs="Times New Roman"/>
        </w:rPr>
      </w:pPr>
      <w:r>
        <w:rPr>
          <w:rFonts w:cs="Times New Roman" w:ascii="Times New Roman" w:hAnsi="Times New Roman"/>
        </w:rPr>
        <w:t>126 Summon Undead       Necromancy       GNSB  V S</w:t>
      </w:r>
    </w:p>
    <w:p>
      <w:pPr>
        <w:pStyle w:val="PlainText"/>
        <w:rPr>
          <w:rFonts w:ascii="Times New Roman" w:hAnsi="Times New Roman" w:cs="Times New Roman"/>
        </w:rPr>
      </w:pPr>
      <w:r>
        <w:rPr>
          <w:rFonts w:cs="Times New Roman" w:ascii="Times New Roman" w:hAnsi="Times New Roman"/>
        </w:rPr>
        <w:t>127 Tasha's Uncontrollable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deous Laughter</w:t>
      </w:r>
    </w:p>
    <w:p>
      <w:pPr>
        <w:pStyle w:val="PlainText"/>
        <w:rPr>
          <w:rFonts w:ascii="Times New Roman" w:hAnsi="Times New Roman" w:cs="Times New Roman"/>
        </w:rPr>
      </w:pPr>
      <w:r>
        <w:rPr>
          <w:rFonts w:cs="Times New Roman" w:ascii="Times New Roman" w:hAnsi="Times New Roman"/>
        </w:rPr>
        <w:t>128 Tenser's Brawl      Alteration       GA   V S M</w:t>
      </w:r>
    </w:p>
    <w:p>
      <w:pPr>
        <w:pStyle w:val="PlainText"/>
        <w:rPr>
          <w:rFonts w:ascii="Times New Roman" w:hAnsi="Times New Roman" w:cs="Times New Roman"/>
        </w:rPr>
      </w:pPr>
      <w:r>
        <w:rPr>
          <w:rFonts w:cs="Times New Roman" w:ascii="Times New Roman" w:hAnsi="Times New Roman"/>
        </w:rPr>
        <w:t>129 Tenser's Hunting Hawk   Alteration       GA   V S M</w:t>
      </w:r>
    </w:p>
    <w:p>
      <w:pPr>
        <w:pStyle w:val="PlainText"/>
        <w:rPr>
          <w:rFonts w:ascii="Times New Roman" w:hAnsi="Times New Roman" w:cs="Times New Roman"/>
        </w:rPr>
      </w:pPr>
      <w:r>
        <w:rPr>
          <w:rFonts w:cs="Times New Roman" w:ascii="Times New Roman" w:hAnsi="Times New Roman"/>
        </w:rPr>
        <w:t>130 Veschiul's Shadowbolt   Evocation        GNSB  V S</w:t>
      </w:r>
    </w:p>
    <w:p>
      <w:pPr>
        <w:pStyle w:val="PlainText"/>
        <w:rPr>
          <w:rFonts w:ascii="Times New Roman" w:hAnsi="Times New Roman" w:cs="Times New Roman"/>
        </w:rPr>
      </w:pPr>
      <w:r>
        <w:rPr>
          <w:rFonts w:cs="Times New Roman" w:ascii="Times New Roman" w:hAnsi="Times New Roman"/>
        </w:rPr>
        <w:t>131 Veschiul's Shadowcurse  Alteration       GNSB  V S M</w:t>
      </w:r>
    </w:p>
    <w:p>
      <w:pPr>
        <w:pStyle w:val="PlainText"/>
        <w:rPr>
          <w:rFonts w:ascii="Times New Roman" w:hAnsi="Times New Roman" w:cs="Times New Roman"/>
        </w:rPr>
      </w:pPr>
      <w:r>
        <w:rPr>
          <w:rFonts w:cs="Times New Roman" w:ascii="Times New Roman" w:hAnsi="Times New Roman"/>
        </w:rPr>
        <w:t>132 Vocalize         Alteration       CWH    S M</w:t>
      </w:r>
    </w:p>
    <w:p>
      <w:pPr>
        <w:pStyle w:val="PlainText"/>
        <w:rPr>
          <w:rFonts w:ascii="Times New Roman" w:hAnsi="Times New Roman" w:cs="Times New Roman"/>
        </w:rPr>
      </w:pPr>
      <w:r>
        <w:rPr>
          <w:rFonts w:cs="Times New Roman" w:ascii="Times New Roman" w:hAnsi="Times New Roman"/>
        </w:rPr>
        <w:t>133 Waterproof        Alteration       NWH   V S M</w:t>
      </w:r>
    </w:p>
    <w:p>
      <w:pPr>
        <w:pStyle w:val="PlainText"/>
        <w:rPr>
          <w:rFonts w:ascii="Times New Roman" w:hAnsi="Times New Roman" w:cs="Times New Roman"/>
        </w:rPr>
      </w:pPr>
      <w:r>
        <w:rPr>
          <w:rFonts w:cs="Times New Roman" w:ascii="Times New Roman" w:hAnsi="Times New Roman"/>
        </w:rPr>
        <w:t>134 Waves of Weariness    Enchantment/Charm    MAG   V S M</w:t>
      </w:r>
    </w:p>
    <w:p>
      <w:pPr>
        <w:pStyle w:val="PlainText"/>
        <w:rPr>
          <w:rFonts w:ascii="Times New Roman" w:hAnsi="Times New Roman" w:cs="Times New Roman"/>
        </w:rPr>
      </w:pPr>
      <w:r>
        <w:rPr>
          <w:rFonts w:cs="Times New Roman" w:ascii="Times New Roman" w:hAnsi="Times New Roman"/>
        </w:rPr>
        <w:t>135 Web            Evocation        PH2   V S M</w:t>
      </w:r>
    </w:p>
    <w:p>
      <w:pPr>
        <w:pStyle w:val="PlainText"/>
        <w:rPr>
          <w:rFonts w:ascii="Times New Roman" w:hAnsi="Times New Roman" w:cs="Times New Roman"/>
        </w:rPr>
      </w:pPr>
      <w:r>
        <w:rPr>
          <w:rFonts w:cs="Times New Roman" w:ascii="Times New Roman" w:hAnsi="Times New Roman"/>
        </w:rPr>
        <w:t>136 Whispering Wind      Alteration, Phantasm  PH2   V S</w:t>
      </w:r>
    </w:p>
    <w:p>
      <w:pPr>
        <w:pStyle w:val="PlainText"/>
        <w:rPr>
          <w:rFonts w:ascii="Times New Roman" w:hAnsi="Times New Roman" w:cs="Times New Roman"/>
        </w:rPr>
      </w:pPr>
      <w:r>
        <w:rPr>
          <w:rFonts w:cs="Times New Roman" w:ascii="Times New Roman" w:hAnsi="Times New Roman"/>
        </w:rPr>
        <w:t>137 Wizard Lock        Alteration       PH2   V S</w:t>
      </w:r>
    </w:p>
    <w:p>
      <w:pPr>
        <w:pStyle w:val="PlainText"/>
        <w:rPr>
          <w:rFonts w:ascii="Times New Roman" w:hAnsi="Times New Roman" w:cs="Times New Roman"/>
        </w:rPr>
      </w:pPr>
      <w:r>
        <w:rPr>
          <w:rFonts w:cs="Times New Roman" w:ascii="Times New Roman" w:hAnsi="Times New Roman"/>
        </w:rPr>
        <w:t>138 Wound Closure       Necromancy       GNSB  V S</w:t>
      </w:r>
    </w:p>
    <w:p>
      <w:pPr>
        <w:pStyle w:val="PlainText"/>
        <w:rPr>
          <w:rFonts w:ascii="Times New Roman" w:hAnsi="Times New Roman" w:cs="Times New Roman"/>
        </w:rPr>
      </w:pPr>
      <w:r>
        <w:rPr>
          <w:rFonts w:cs="Times New Roman" w:ascii="Times New Roman" w:hAnsi="Times New Roman"/>
        </w:rPr>
        <w:t>139 Zombie          Necromancy       GNSB  V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rd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irsphere         Alteration       SJX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lacrity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lamir's Fundamental   Divin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eakdow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pha's Comet       Evocation,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lpha's Darklight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Alpha's Flames of the   Alter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Alpha's Heat Lightning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pha's Ice Bolt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lpha's Images of Ikonn  Illusion/Phantas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lpha's Lightwall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lpha's Lucent Lance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lpha's Night of the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oni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Alpha's Rolling Thunder  Evocation        GNSB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Alpha's Silverlight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Alpha's Starfire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Alternate Reality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Astral Wall        Abjuration,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Augmentation I      Invocation/Evoc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Bigby's Pugnacious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gili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Blink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Bone Club         Enchantment, Necromancy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Charm Undead       Necromancy, Charm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Chill Fire        Alteration       SJ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hime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Clairaudience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Clairvoyance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Conceal Magic       Divin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Delay Death        Enchantment,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Delude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Detect Charm       Divin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Detect Teleport      Divin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ispel Magic       Abju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Drawmij's Iron Sack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Drawmij's Marvelous    Evoc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ie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Enchanted Torch      Alteration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Enhance Rating      Alteration       SJ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Explosive Runes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Far Reaching I      Alter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Feign Death        Necromancy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Fire Phantom       Conjuration/Summoning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Fireball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Fireflow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Flame Arrow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Fly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Fool's Speech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Free Action        Abjuration       GNSB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Gust of Wind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Hast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Hold Person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Hold Spirit        Enchantment/Char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Hold Undead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Hover           Alteration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Hovering Skull      Necromancy       CWH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Icelance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Illusionary Script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Improved Armour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Infravis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Invisibility, 10' radius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Invisible Mail      Evocation, Ab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Iron Mind         Abjuration       CWH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Item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Jam Radio         Alteration, Divin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Laeral's Dancing Dweomer Alteration, Enchantment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Leap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Leomund's Tiny Hut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Lightning Bolt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Lorloveim's Creeping   Illus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d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Mailed Might       Evoc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Malta's Pattern Transport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Marty's Magic Bow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Maximilian's Stony Grasp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Melf's Minute Meteors   Evocat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Mellix's Fire Mouth    Alteration, Evocation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Minor Malison       Enchantment/Charm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Missile Mastery      Alteration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Molten Ground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Monster Summoning 1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Mordenkainen's Defense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ainst Lycanthrop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Mordenkainen's Defense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ainst Nonmagical Reptiles and Amphibia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Mordenkainen's Protection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Insects and Arachni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Night Scar        Illusion/Phantasm    MAG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Non-detection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Nystul's Crystal Dirk   Evocation, Con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Nystul's Expeditious Fir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inguis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Nystul's Golden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el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Nystul's Radiant Baton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Odeen's Secret Word    Alteration, Illusion  8/87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Otiluke's Acid Cloud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Otiluke's Force Umbrella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Otto's Crystal Rhythms  Enchantment/Charm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Otto's Sure-footed    Alteration, Enchantment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uff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Pain Touch        Divin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Phantom Steed       Conjuration, 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Protection From Evil,   Abju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Radi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Protection From Normal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si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Protection from Chaos,  Abjuration       GNSB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Radi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Rathe's Trigger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 Reconstruct        Divin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Replay          Divination, Illusion  GNSB  V S M</w:t>
      </w:r>
    </w:p>
    <w:p>
      <w:pPr>
        <w:pStyle w:val="PlainText"/>
        <w:rPr>
          <w:rFonts w:ascii="Times New Roman" w:hAnsi="Times New Roman" w:cs="Times New Roman"/>
        </w:rPr>
      </w:pPr>
      <w:r>
        <w:rPr>
          <w:rFonts w:cs="Times New Roman" w:ascii="Times New Roman" w:hAnsi="Times New Roman"/>
        </w:rPr>
        <w:t>100 Resist Electricity    Alteration       GNSB  V S M</w:t>
      </w:r>
    </w:p>
    <w:p>
      <w:pPr>
        <w:pStyle w:val="PlainText"/>
        <w:rPr>
          <w:rFonts w:ascii="Times New Roman" w:hAnsi="Times New Roman" w:cs="Times New Roman"/>
        </w:rPr>
      </w:pPr>
      <w:r>
        <w:rPr>
          <w:rFonts w:cs="Times New Roman" w:ascii="Times New Roman" w:hAnsi="Times New Roman"/>
        </w:rPr>
        <w:t>101 Resist Fire        Alteration       GNSB  V S M</w:t>
      </w:r>
    </w:p>
    <w:p>
      <w:pPr>
        <w:pStyle w:val="PlainText"/>
        <w:rPr>
          <w:rFonts w:ascii="Times New Roman" w:hAnsi="Times New Roman" w:cs="Times New Roman"/>
        </w:rPr>
      </w:pPr>
      <w:r>
        <w:rPr>
          <w:rFonts w:cs="Times New Roman" w:ascii="Times New Roman" w:hAnsi="Times New Roman"/>
        </w:rPr>
        <w:t>102 Rhuva's Spellscan     Divination       GNSB  V S M</w:t>
      </w:r>
    </w:p>
    <w:p>
      <w:pPr>
        <w:pStyle w:val="PlainText"/>
        <w:rPr>
          <w:rFonts w:ascii="Times New Roman" w:hAnsi="Times New Roman" w:cs="Times New Roman"/>
        </w:rPr>
      </w:pPr>
      <w:r>
        <w:rPr>
          <w:rFonts w:cs="Times New Roman" w:ascii="Times New Roman" w:hAnsi="Times New Roman"/>
        </w:rPr>
        <w:t>103 Secret Page        Alteration       PH2   V S M</w:t>
      </w:r>
    </w:p>
    <w:p>
      <w:pPr>
        <w:pStyle w:val="PlainText"/>
        <w:rPr>
          <w:rFonts w:ascii="Times New Roman" w:hAnsi="Times New Roman" w:cs="Times New Roman"/>
        </w:rPr>
      </w:pPr>
      <w:r>
        <w:rPr>
          <w:rFonts w:cs="Times New Roman" w:ascii="Times New Roman" w:hAnsi="Times New Roman"/>
        </w:rPr>
        <w:t>104 Sepia Snake Sigil     Conjuration/Summoning  PH2   V S M</w:t>
      </w:r>
    </w:p>
    <w:p>
      <w:pPr>
        <w:pStyle w:val="PlainText"/>
        <w:rPr>
          <w:rFonts w:ascii="Times New Roman" w:hAnsi="Times New Roman" w:cs="Times New Roman"/>
        </w:rPr>
      </w:pPr>
      <w:r>
        <w:rPr>
          <w:rFonts w:cs="Times New Roman" w:ascii="Times New Roman" w:hAnsi="Times New Roman"/>
        </w:rPr>
        <w:t>105 Slow           Alteration       PH2   V S M</w:t>
      </w:r>
    </w:p>
    <w:p>
      <w:pPr>
        <w:pStyle w:val="PlainText"/>
        <w:rPr>
          <w:rFonts w:ascii="Times New Roman" w:hAnsi="Times New Roman" w:cs="Times New Roman"/>
        </w:rPr>
      </w:pPr>
      <w:r>
        <w:rPr>
          <w:rFonts w:cs="Times New Roman" w:ascii="Times New Roman" w:hAnsi="Times New Roman"/>
        </w:rPr>
        <w:t>106 Snapping Teeth      Conjuration, Alteration CWH   V S M</w:t>
      </w:r>
    </w:p>
    <w:p>
      <w:pPr>
        <w:pStyle w:val="PlainText"/>
        <w:rPr>
          <w:rFonts w:ascii="Times New Roman" w:hAnsi="Times New Roman" w:cs="Times New Roman"/>
        </w:rPr>
      </w:pPr>
      <w:r>
        <w:rPr>
          <w:rFonts w:cs="Times New Roman" w:ascii="Times New Roman" w:hAnsi="Times New Roman"/>
        </w:rPr>
        <w:t>107 Snowball         Evocation        GNSB  V S M</w:t>
      </w:r>
    </w:p>
    <w:p>
      <w:pPr>
        <w:pStyle w:val="PlainText"/>
        <w:rPr>
          <w:rFonts w:ascii="Times New Roman" w:hAnsi="Times New Roman" w:cs="Times New Roman"/>
        </w:rPr>
      </w:pPr>
      <w:r>
        <w:rPr>
          <w:rFonts w:cs="Times New Roman" w:ascii="Times New Roman" w:hAnsi="Times New Roman"/>
        </w:rPr>
        <w:t>108 Soul Safe         Abjuration, Necromancy GNSB  V S M</w:t>
      </w:r>
    </w:p>
    <w:p>
      <w:pPr>
        <w:pStyle w:val="PlainText"/>
        <w:rPr>
          <w:rFonts w:ascii="Times New Roman" w:hAnsi="Times New Roman" w:cs="Times New Roman"/>
        </w:rPr>
      </w:pPr>
      <w:r>
        <w:rPr>
          <w:rFonts w:cs="Times New Roman" w:ascii="Times New Roman" w:hAnsi="Times New Roman"/>
        </w:rPr>
        <w:t>109 Spectral Force      Illusion/Phantasm    PH2   V S</w:t>
      </w:r>
    </w:p>
    <w:p>
      <w:pPr>
        <w:pStyle w:val="PlainText"/>
        <w:rPr>
          <w:rFonts w:ascii="Times New Roman" w:hAnsi="Times New Roman" w:cs="Times New Roman"/>
        </w:rPr>
      </w:pPr>
      <w:r>
        <w:rPr>
          <w:rFonts w:cs="Times New Roman" w:ascii="Times New Roman" w:hAnsi="Times New Roman"/>
        </w:rPr>
        <w:t>110 Spirit Armor       Necromancy       TOM   V S</w:t>
      </w:r>
    </w:p>
    <w:p>
      <w:pPr>
        <w:pStyle w:val="PlainText"/>
        <w:rPr>
          <w:rFonts w:ascii="Times New Roman" w:hAnsi="Times New Roman" w:cs="Times New Roman"/>
        </w:rPr>
      </w:pPr>
      <w:r>
        <w:rPr>
          <w:rFonts w:cs="Times New Roman" w:ascii="Times New Roman" w:hAnsi="Times New Roman"/>
        </w:rPr>
        <w:t>111 Spirit Call        Conjuration/Summoning  GNSB  V S M</w:t>
      </w:r>
    </w:p>
    <w:p>
      <w:pPr>
        <w:pStyle w:val="PlainText"/>
        <w:rPr>
          <w:rFonts w:ascii="Times New Roman" w:hAnsi="Times New Roman" w:cs="Times New Roman"/>
        </w:rPr>
      </w:pPr>
      <w:r>
        <w:rPr>
          <w:rFonts w:cs="Times New Roman" w:ascii="Times New Roman" w:hAnsi="Times New Roman"/>
        </w:rPr>
        <w:t>112 Squaring the Circle    Alteration       TOM   V S M</w:t>
      </w:r>
    </w:p>
    <w:p>
      <w:pPr>
        <w:pStyle w:val="PlainText"/>
        <w:rPr>
          <w:rFonts w:ascii="Times New Roman" w:hAnsi="Times New Roman" w:cs="Times New Roman"/>
        </w:rPr>
      </w:pPr>
      <w:r>
        <w:rPr>
          <w:rFonts w:cs="Times New Roman" w:ascii="Times New Roman" w:hAnsi="Times New Roman"/>
        </w:rPr>
        <w:t>113 Stren's Improved Floating Evocation,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k</w:t>
      </w:r>
    </w:p>
    <w:p>
      <w:pPr>
        <w:pStyle w:val="PlainText"/>
        <w:rPr>
          <w:rFonts w:ascii="Times New Roman" w:hAnsi="Times New Roman" w:cs="Times New Roman"/>
        </w:rPr>
      </w:pPr>
      <w:r>
        <w:rPr>
          <w:rFonts w:cs="Times New Roman" w:ascii="Times New Roman" w:hAnsi="Times New Roman"/>
        </w:rPr>
        <w:t>114 Suggestion        Enchantment/Charm    PH2   V  M</w:t>
      </w:r>
    </w:p>
    <w:p>
      <w:pPr>
        <w:pStyle w:val="PlainText"/>
        <w:rPr>
          <w:rFonts w:ascii="Times New Roman" w:hAnsi="Times New Roman" w:cs="Times New Roman"/>
        </w:rPr>
      </w:pPr>
      <w:r>
        <w:rPr>
          <w:rFonts w:cs="Times New Roman" w:ascii="Times New Roman" w:hAnsi="Times New Roman"/>
        </w:rPr>
        <w:t>115 Tasirin's Haunted Sleep  Enchantment/Charm    FR   V S</w:t>
      </w:r>
    </w:p>
    <w:p>
      <w:pPr>
        <w:pStyle w:val="PlainText"/>
        <w:rPr>
          <w:rFonts w:ascii="Times New Roman" w:hAnsi="Times New Roman" w:cs="Times New Roman"/>
        </w:rPr>
      </w:pPr>
      <w:r>
        <w:rPr>
          <w:rFonts w:cs="Times New Roman" w:ascii="Times New Roman" w:hAnsi="Times New Roman"/>
        </w:rPr>
        <w:t>116 Telepathic Familiar    Divination       NWH   V S</w:t>
      </w:r>
    </w:p>
    <w:p>
      <w:pPr>
        <w:pStyle w:val="PlainText"/>
        <w:rPr>
          <w:rFonts w:ascii="Times New Roman" w:hAnsi="Times New Roman" w:cs="Times New Roman"/>
        </w:rPr>
      </w:pPr>
      <w:r>
        <w:rPr>
          <w:rFonts w:cs="Times New Roman" w:ascii="Times New Roman" w:hAnsi="Times New Roman"/>
        </w:rPr>
        <w:t>117 Tenser's Deadly Strike  Alteration       GA   V S M</w:t>
      </w:r>
    </w:p>
    <w:p>
      <w:pPr>
        <w:pStyle w:val="PlainText"/>
        <w:rPr>
          <w:rFonts w:ascii="Times New Roman" w:hAnsi="Times New Roman" w:cs="Times New Roman"/>
        </w:rPr>
      </w:pPr>
      <w:r>
        <w:rPr>
          <w:rFonts w:cs="Times New Roman" w:ascii="Times New Roman" w:hAnsi="Times New Roman"/>
        </w:rPr>
        <w:t>118 Tenser's Eye of the Eagle Alteration       GA   V S M</w:t>
      </w:r>
    </w:p>
    <w:p>
      <w:pPr>
        <w:pStyle w:val="PlainText"/>
        <w:rPr>
          <w:rFonts w:ascii="Times New Roman" w:hAnsi="Times New Roman" w:cs="Times New Roman"/>
        </w:rPr>
      </w:pPr>
      <w:r>
        <w:rPr>
          <w:rFonts w:cs="Times New Roman" w:ascii="Times New Roman" w:hAnsi="Times New Roman"/>
        </w:rPr>
        <w:t>119 Tomelore         Divination       NWH   V  M R</w:t>
      </w:r>
    </w:p>
    <w:p>
      <w:pPr>
        <w:pStyle w:val="PlainText"/>
        <w:rPr>
          <w:rFonts w:ascii="Times New Roman" w:hAnsi="Times New Roman" w:cs="Times New Roman"/>
        </w:rPr>
      </w:pPr>
      <w:r>
        <w:rPr>
          <w:rFonts w:cs="Times New Roman" w:ascii="Times New Roman" w:hAnsi="Times New Roman"/>
        </w:rPr>
        <w:t>120 Tongues          Alteration       PH2   V  M R</w:t>
      </w:r>
    </w:p>
    <w:p>
      <w:pPr>
        <w:pStyle w:val="PlainText"/>
        <w:rPr>
          <w:rFonts w:ascii="Times New Roman" w:hAnsi="Times New Roman" w:cs="Times New Roman"/>
        </w:rPr>
      </w:pPr>
      <w:r>
        <w:rPr>
          <w:rFonts w:cs="Times New Roman" w:ascii="Times New Roman" w:hAnsi="Times New Roman"/>
        </w:rPr>
        <w:t>121 Vampiric Touch      Necromancy       PH2   V S</w:t>
      </w:r>
    </w:p>
    <w:p>
      <w:pPr>
        <w:pStyle w:val="PlainText"/>
        <w:rPr>
          <w:rFonts w:ascii="Times New Roman" w:hAnsi="Times New Roman" w:cs="Times New Roman"/>
        </w:rPr>
      </w:pPr>
      <w:r>
        <w:rPr>
          <w:rFonts w:cs="Times New Roman" w:ascii="Times New Roman" w:hAnsi="Times New Roman"/>
        </w:rPr>
        <w:t>122 View Past         Divination       GNSB  V S M</w:t>
      </w:r>
    </w:p>
    <w:p>
      <w:pPr>
        <w:pStyle w:val="PlainText"/>
        <w:rPr>
          <w:rFonts w:ascii="Times New Roman" w:hAnsi="Times New Roman" w:cs="Times New Roman"/>
        </w:rPr>
      </w:pPr>
      <w:r>
        <w:rPr>
          <w:rFonts w:cs="Times New Roman" w:ascii="Times New Roman" w:hAnsi="Times New Roman"/>
        </w:rPr>
        <w:t>123 Water Breathing      Alteration       PH2   V S M R</w:t>
      </w:r>
    </w:p>
    <w:p>
      <w:pPr>
        <w:pStyle w:val="PlainText"/>
        <w:rPr>
          <w:rFonts w:ascii="Times New Roman" w:hAnsi="Times New Roman" w:cs="Times New Roman"/>
        </w:rPr>
      </w:pPr>
      <w:r>
        <w:rPr>
          <w:rFonts w:cs="Times New Roman" w:ascii="Times New Roman" w:hAnsi="Times New Roman"/>
        </w:rPr>
        <w:t>124 Watery Double       Summoning, Enchantment TOM   V S</w:t>
      </w:r>
    </w:p>
    <w:p>
      <w:pPr>
        <w:pStyle w:val="PlainText"/>
        <w:rPr>
          <w:rFonts w:ascii="Times New Roman" w:hAnsi="Times New Roman" w:cs="Times New Roman"/>
        </w:rPr>
      </w:pPr>
      <w:r>
        <w:rPr>
          <w:rFonts w:cs="Times New Roman" w:ascii="Times New Roman" w:hAnsi="Times New Roman"/>
        </w:rPr>
        <w:t>125 Wind Wall         Alteration       PH2   V S M</w:t>
      </w:r>
    </w:p>
    <w:p>
      <w:pPr>
        <w:pStyle w:val="PlainText"/>
        <w:rPr>
          <w:rFonts w:ascii="Times New Roman" w:hAnsi="Times New Roman" w:cs="Times New Roman"/>
        </w:rPr>
      </w:pPr>
      <w:r>
        <w:rPr>
          <w:rFonts w:cs="Times New Roman" w:ascii="Times New Roman" w:hAnsi="Times New Roman"/>
        </w:rPr>
        <w:t>126 Wizard Sight       Divination       TOM   V S</w:t>
      </w:r>
    </w:p>
    <w:p>
      <w:pPr>
        <w:pStyle w:val="PlainText"/>
        <w:rPr>
          <w:rFonts w:ascii="Times New Roman" w:hAnsi="Times New Roman" w:cs="Times New Roman"/>
        </w:rPr>
      </w:pPr>
      <w:r>
        <w:rPr>
          <w:rFonts w:cs="Times New Roman" w:ascii="Times New Roman" w:hAnsi="Times New Roman"/>
        </w:rPr>
        <w:t>127 Wraithform        Alteration, Illusion  PH2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ur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dvanced Magic Mouth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lpha's Acid Rainstorm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lpha's Acid Resistance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pha's Ball Lightning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lpha's Chill of the Void Evocatio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Alpha's Elemental Form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Alpha's Firefall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pha's Flames of Falroth Alter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lpha's Hunting Pack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lpha's Rainbow Blast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lpha's Ray of Paralysis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lpha's Shadowfire    Evoc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Alpha's Sheet Lightning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Archveult's Skybolt    Alteration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Backlash         Enchantment/Charm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Beltyn's Burning Blood  Necromancy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Bergil's Fire Bolt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Bigby's Battering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untl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Bigby's Construction Crew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Bigby's Force Sculptur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Bowgentle's Fleeting   Alter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urne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Branit's Backstabbing   Con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pri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Broom           Enchantment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aligarde's Claw     Conjuration/Summoning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Chaos Vision       Illusion/Phantasm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Charm Monster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Confusion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Contagion         Necromancy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Damian's Insulated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velop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Deadthought        Divin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Deja Vu          Divin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elusion         Alteration, Phantasm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Detect Scrying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Dheryth's Monomorph    Alte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Dig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Dilation I        Alter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Dimension Door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Divination Enhancement  Evoc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Drawmij's Handy Timepiece Conjuration/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Drawmij's Instant Exit  Alteration, Con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Drawmij's Protection From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magical Ga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Drawmij's Tool Box    Conjuartion/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Duplicate         Conjuration       CWH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Emotion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Enchanted Weapon     Enchantment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Encrypt          Illusion/Phantasm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Enemy Blink        Alteration, Enchantment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Enervation        Necromancy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Evard's Black Tentacles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Extension 1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Far Reaching II      Alter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Fear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Fire Aura         Ab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Fire Charm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Fire Shield        Evocat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Fire Trap         Abju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Firebrand         Evoc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Fog Warrior        Conjuration, Evoc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Fumble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Greater Malison      Enchantment/Charm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Hailcone         Evocation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Hallucinatory Terrai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Halo of Eyes       Abjuration, Conjur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Hand of Time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Hold Person 2       Enchantment/Char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Hydro Shield       Evocatio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Ice Storm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Illusionary Wall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Ilyykur's Mantle     Abjuration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Improved Invisibility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Improved Magic Mouth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Justin's Mental Map    Divin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Leomund's Secure Shelter Alteration, Enchantment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Locate Creature      Divin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Magic Mirror       Enchantment,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Mask of Death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Massmorph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Merald's Murderous Mist  Evoc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Minor Creatio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Minor Globe of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ulnerabilit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Minor Spell Turning    Abju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Missile Multiplication 1 Evocation,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Monster Summoning 2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Mordenkainen's Celerity  Alteration, Invoc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Mordenkainen's Electric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Mordenkainen's Faithful  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ntom Shield-Maide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Mordenkainen's Protection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Sli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Nchaser's Glowing Globe  Evocation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Negative Bolt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Nystul's Blacklight Burst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Nystul's Grue Conjuration Conjuration/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Nystul's Lightburst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Odeen's Impenetrable Lock Alteration       8/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Otiluke's Resilient    Alte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he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Otiluke's Steaming Spher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Otto's Drums of Despair  Enchantment/Charm    GA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Otto's Silver Tongue   Enchantment/Charm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 Otto's Tin Soldiers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Otto's Tonal Attack    Enchantment/Charm    GA   V S M</w:t>
      </w:r>
    </w:p>
    <w:p>
      <w:pPr>
        <w:pStyle w:val="PlainText"/>
        <w:rPr>
          <w:rFonts w:ascii="Times New Roman" w:hAnsi="Times New Roman" w:cs="Times New Roman"/>
        </w:rPr>
      </w:pPr>
      <w:r>
        <w:rPr>
          <w:rFonts w:cs="Times New Roman" w:ascii="Times New Roman" w:hAnsi="Times New Roman"/>
        </w:rPr>
        <w:t>100 Otto's Warding Tones   Enchantment/Charm    GA   V S M</w:t>
      </w:r>
    </w:p>
    <w:p>
      <w:pPr>
        <w:pStyle w:val="PlainText"/>
        <w:rPr>
          <w:rFonts w:ascii="Times New Roman" w:hAnsi="Times New Roman" w:cs="Times New Roman"/>
        </w:rPr>
      </w:pPr>
      <w:r>
        <w:rPr>
          <w:rFonts w:cs="Times New Roman" w:ascii="Times New Roman" w:hAnsi="Times New Roman"/>
        </w:rPr>
        <w:t>101 Phantasmal Killer     Illusion/Phantasm    PH2   V S</w:t>
      </w:r>
    </w:p>
    <w:p>
      <w:pPr>
        <w:pStyle w:val="PlainText"/>
        <w:rPr>
          <w:rFonts w:ascii="Times New Roman" w:hAnsi="Times New Roman" w:cs="Times New Roman"/>
        </w:rPr>
      </w:pPr>
      <w:r>
        <w:rPr>
          <w:rFonts w:cs="Times New Roman" w:ascii="Times New Roman" w:hAnsi="Times New Roman"/>
        </w:rPr>
        <w:t>102 Phase Trap        Alteration       FR   V S M</w:t>
      </w:r>
    </w:p>
    <w:p>
      <w:pPr>
        <w:pStyle w:val="PlainText"/>
        <w:rPr>
          <w:rFonts w:ascii="Times New Roman" w:hAnsi="Times New Roman" w:cs="Times New Roman"/>
        </w:rPr>
      </w:pPr>
      <w:r>
        <w:rPr>
          <w:rFonts w:cs="Times New Roman" w:ascii="Times New Roman" w:hAnsi="Times New Roman"/>
        </w:rPr>
        <w:t>103 Plant Growth       Alteration       PH2   V S</w:t>
      </w:r>
    </w:p>
    <w:p>
      <w:pPr>
        <w:pStyle w:val="PlainText"/>
        <w:rPr>
          <w:rFonts w:ascii="Times New Roman" w:hAnsi="Times New Roman" w:cs="Times New Roman"/>
        </w:rPr>
      </w:pPr>
      <w:r>
        <w:rPr>
          <w:rFonts w:cs="Times New Roman" w:ascii="Times New Roman" w:hAnsi="Times New Roman"/>
        </w:rPr>
        <w:t>104 Polymorph Other      Alteration       PH2   V S M</w:t>
      </w:r>
    </w:p>
    <w:p>
      <w:pPr>
        <w:pStyle w:val="PlainText"/>
        <w:rPr>
          <w:rFonts w:ascii="Times New Roman" w:hAnsi="Times New Roman" w:cs="Times New Roman"/>
        </w:rPr>
      </w:pPr>
      <w:r>
        <w:rPr>
          <w:rFonts w:cs="Times New Roman" w:ascii="Times New Roman" w:hAnsi="Times New Roman"/>
        </w:rPr>
        <w:t>105 Polymorph Self      Alteration       PH2   V</w:t>
      </w:r>
    </w:p>
    <w:p>
      <w:pPr>
        <w:pStyle w:val="PlainText"/>
        <w:rPr>
          <w:rFonts w:ascii="Times New Roman" w:hAnsi="Times New Roman" w:cs="Times New Roman"/>
        </w:rPr>
      </w:pPr>
      <w:r>
        <w:rPr>
          <w:rFonts w:cs="Times New Roman" w:ascii="Times New Roman" w:hAnsi="Times New Roman"/>
        </w:rPr>
        <w:t>106 Presper's Moonbow     Evocation        FR   V S M</w:t>
      </w:r>
    </w:p>
    <w:p>
      <w:pPr>
        <w:pStyle w:val="PlainText"/>
        <w:rPr>
          <w:rFonts w:ascii="Times New Roman" w:hAnsi="Times New Roman" w:cs="Times New Roman"/>
        </w:rPr>
      </w:pPr>
      <w:r>
        <w:rPr>
          <w:rFonts w:cs="Times New Roman" w:ascii="Times New Roman" w:hAnsi="Times New Roman"/>
        </w:rPr>
        <w:t>107 Protection From      Abju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ation</w:t>
      </w:r>
    </w:p>
    <w:p>
      <w:pPr>
        <w:pStyle w:val="PlainText"/>
        <w:rPr>
          <w:rFonts w:ascii="Times New Roman" w:hAnsi="Times New Roman" w:cs="Times New Roman"/>
        </w:rPr>
      </w:pPr>
      <w:r>
        <w:rPr>
          <w:rFonts w:cs="Times New Roman" w:ascii="Times New Roman" w:hAnsi="Times New Roman"/>
        </w:rPr>
        <w:t>108 Rainbow Pattern      Alteration, Illusion  PH2    S M</w:t>
      </w:r>
    </w:p>
    <w:p>
      <w:pPr>
        <w:pStyle w:val="PlainText"/>
        <w:rPr>
          <w:rFonts w:ascii="Times New Roman" w:hAnsi="Times New Roman" w:cs="Times New Roman"/>
        </w:rPr>
      </w:pPr>
      <w:r>
        <w:rPr>
          <w:rFonts w:cs="Times New Roman" w:ascii="Times New Roman" w:hAnsi="Times New Roman"/>
        </w:rPr>
        <w:t>109 Rary's Memory Alteration Enchantment/Charm    GA   V S</w:t>
      </w:r>
    </w:p>
    <w:p>
      <w:pPr>
        <w:pStyle w:val="PlainText"/>
        <w:rPr>
          <w:rFonts w:ascii="Times New Roman" w:hAnsi="Times New Roman" w:cs="Times New Roman"/>
        </w:rPr>
      </w:pPr>
      <w:r>
        <w:rPr>
          <w:rFonts w:cs="Times New Roman" w:ascii="Times New Roman" w:hAnsi="Times New Roman"/>
        </w:rPr>
        <w:t>110 Rary's Mind Scan     Divination       GA   V S</w:t>
      </w:r>
    </w:p>
    <w:p>
      <w:pPr>
        <w:pStyle w:val="PlainText"/>
        <w:rPr>
          <w:rFonts w:ascii="Times New Roman" w:hAnsi="Times New Roman" w:cs="Times New Roman"/>
        </w:rPr>
      </w:pPr>
      <w:r>
        <w:rPr>
          <w:rFonts w:cs="Times New Roman" w:ascii="Times New Roman" w:hAnsi="Times New Roman"/>
        </w:rPr>
        <w:t>111 Rary's Mnemonic Enhancer Alteration       PH2   V S M</w:t>
      </w:r>
    </w:p>
    <w:p>
      <w:pPr>
        <w:pStyle w:val="PlainText"/>
        <w:rPr>
          <w:rFonts w:ascii="Times New Roman" w:hAnsi="Times New Roman" w:cs="Times New Roman"/>
        </w:rPr>
      </w:pPr>
      <w:r>
        <w:rPr>
          <w:rFonts w:cs="Times New Roman" w:ascii="Times New Roman" w:hAnsi="Times New Roman"/>
        </w:rPr>
        <w:t>112 Rary's Spell Enhancer   Alteration       GA   V</w:t>
      </w:r>
    </w:p>
    <w:p>
      <w:pPr>
        <w:pStyle w:val="PlainText"/>
        <w:rPr>
          <w:rFonts w:ascii="Times New Roman" w:hAnsi="Times New Roman" w:cs="Times New Roman"/>
        </w:rPr>
      </w:pPr>
      <w:r>
        <w:rPr>
          <w:rFonts w:cs="Times New Roman" w:ascii="Times New Roman" w:hAnsi="Times New Roman"/>
        </w:rPr>
        <w:t>113 Rathe's Magic Lock    Alteration       GNSB  V S M</w:t>
      </w:r>
    </w:p>
    <w:p>
      <w:pPr>
        <w:pStyle w:val="PlainText"/>
        <w:rPr>
          <w:rFonts w:ascii="Times New Roman" w:hAnsi="Times New Roman" w:cs="Times New Roman"/>
        </w:rPr>
      </w:pPr>
      <w:r>
        <w:rPr>
          <w:rFonts w:cs="Times New Roman" w:ascii="Times New Roman" w:hAnsi="Times New Roman"/>
        </w:rPr>
        <w:t>114 Remove Curse       Abjuration       PH2   V S  R</w:t>
      </w:r>
    </w:p>
    <w:p>
      <w:pPr>
        <w:pStyle w:val="PlainText"/>
        <w:rPr>
          <w:rFonts w:ascii="Times New Roman" w:hAnsi="Times New Roman" w:cs="Times New Roman"/>
        </w:rPr>
      </w:pPr>
      <w:r>
        <w:rPr>
          <w:rFonts w:cs="Times New Roman" w:ascii="Times New Roman" w:hAnsi="Times New Roman"/>
        </w:rPr>
        <w:t>115 Resist Acid        Alteration       GNSB  V S M</w:t>
      </w:r>
    </w:p>
    <w:p>
      <w:pPr>
        <w:pStyle w:val="PlainText"/>
        <w:rPr>
          <w:rFonts w:ascii="Times New Roman" w:hAnsi="Times New Roman" w:cs="Times New Roman"/>
        </w:rPr>
      </w:pPr>
      <w:r>
        <w:rPr>
          <w:rFonts w:cs="Times New Roman" w:ascii="Times New Roman" w:hAnsi="Times New Roman"/>
        </w:rPr>
        <w:t>116 Rhuva's Counter-Scry   Divination       GNSB  V S M</w:t>
      </w:r>
    </w:p>
    <w:p>
      <w:pPr>
        <w:pStyle w:val="PlainText"/>
        <w:rPr>
          <w:rFonts w:ascii="Times New Roman" w:hAnsi="Times New Roman" w:cs="Times New Roman"/>
        </w:rPr>
      </w:pPr>
      <w:r>
        <w:rPr>
          <w:rFonts w:cs="Times New Roman" w:ascii="Times New Roman" w:hAnsi="Times New Roman"/>
        </w:rPr>
        <w:t>117 Rhuva's Tracker      Divination       GNSB  V S M</w:t>
      </w:r>
    </w:p>
    <w:p>
      <w:pPr>
        <w:pStyle w:val="PlainText"/>
        <w:rPr>
          <w:rFonts w:ascii="Times New Roman" w:hAnsi="Times New Roman" w:cs="Times New Roman"/>
        </w:rPr>
      </w:pPr>
      <w:r>
        <w:rPr>
          <w:rFonts w:cs="Times New Roman" w:ascii="Times New Roman" w:hAnsi="Times New Roman"/>
        </w:rPr>
        <w:t>118 Secure          Alteration       FR   V S M</w:t>
      </w:r>
    </w:p>
    <w:p>
      <w:pPr>
        <w:pStyle w:val="PlainText"/>
        <w:rPr>
          <w:rFonts w:ascii="Times New Roman" w:hAnsi="Times New Roman" w:cs="Times New Roman"/>
        </w:rPr>
      </w:pPr>
      <w:r>
        <w:rPr>
          <w:rFonts w:cs="Times New Roman" w:ascii="Times New Roman" w:hAnsi="Times New Roman"/>
        </w:rPr>
        <w:t>119 Shadow Monsters      Illusion/Phantasm    PH2   V S</w:t>
      </w:r>
    </w:p>
    <w:p>
      <w:pPr>
        <w:pStyle w:val="PlainText"/>
        <w:rPr>
          <w:rFonts w:ascii="Times New Roman" w:hAnsi="Times New Roman" w:cs="Times New Roman"/>
        </w:rPr>
      </w:pPr>
      <w:r>
        <w:rPr>
          <w:rFonts w:cs="Times New Roman" w:ascii="Times New Roman" w:hAnsi="Times New Roman"/>
        </w:rPr>
        <w:t>120 Shadow Wall        Abjuration, Conjuration GNSB  V S M</w:t>
      </w:r>
    </w:p>
    <w:p>
      <w:pPr>
        <w:pStyle w:val="PlainText"/>
        <w:rPr>
          <w:rFonts w:ascii="Times New Roman" w:hAnsi="Times New Roman" w:cs="Times New Roman"/>
        </w:rPr>
      </w:pPr>
      <w:r>
        <w:rPr>
          <w:rFonts w:cs="Times New Roman" w:ascii="Times New Roman" w:hAnsi="Times New Roman"/>
        </w:rPr>
        <w:t>121 Shout           Evocation        PH2   V  M</w:t>
      </w:r>
    </w:p>
    <w:p>
      <w:pPr>
        <w:pStyle w:val="PlainText"/>
        <w:rPr>
          <w:rFonts w:ascii="Times New Roman" w:hAnsi="Times New Roman" w:cs="Times New Roman"/>
        </w:rPr>
      </w:pPr>
      <w:r>
        <w:rPr>
          <w:rFonts w:cs="Times New Roman" w:ascii="Times New Roman" w:hAnsi="Times New Roman"/>
        </w:rPr>
        <w:t>122 Sleep 2          Enchantment/Charm    GNSB  V S M</w:t>
      </w:r>
    </w:p>
    <w:p>
      <w:pPr>
        <w:pStyle w:val="PlainText"/>
        <w:rPr>
          <w:rFonts w:ascii="Times New Roman" w:hAnsi="Times New Roman" w:cs="Times New Roman"/>
        </w:rPr>
      </w:pPr>
      <w:r>
        <w:rPr>
          <w:rFonts w:cs="Times New Roman" w:ascii="Times New Roman" w:hAnsi="Times New Roman"/>
        </w:rPr>
        <w:t>123 Solid Fog         Alteration       PH2   V S M</w:t>
      </w:r>
    </w:p>
    <w:p>
      <w:pPr>
        <w:pStyle w:val="PlainText"/>
        <w:rPr>
          <w:rFonts w:ascii="Times New Roman" w:hAnsi="Times New Roman" w:cs="Times New Roman"/>
        </w:rPr>
      </w:pPr>
      <w:r>
        <w:rPr>
          <w:rFonts w:cs="Times New Roman" w:ascii="Times New Roman" w:hAnsi="Times New Roman"/>
        </w:rPr>
        <w:t>124 Spark Burst        Evocation        SJX   V S M</w:t>
      </w:r>
    </w:p>
    <w:p>
      <w:pPr>
        <w:pStyle w:val="PlainText"/>
        <w:rPr>
          <w:rFonts w:ascii="Times New Roman" w:hAnsi="Times New Roman" w:cs="Times New Roman"/>
        </w:rPr>
      </w:pPr>
      <w:r>
        <w:rPr>
          <w:rFonts w:cs="Times New Roman" w:ascii="Times New Roman" w:hAnsi="Times New Roman"/>
        </w:rPr>
        <w:t>125 Spendelard's Chaser    Necromantic       FR   V S M</w:t>
      </w:r>
    </w:p>
    <w:p>
      <w:pPr>
        <w:pStyle w:val="PlainText"/>
        <w:rPr>
          <w:rFonts w:ascii="Times New Roman" w:hAnsi="Times New Roman" w:cs="Times New Roman"/>
        </w:rPr>
      </w:pPr>
      <w:r>
        <w:rPr>
          <w:rFonts w:cs="Times New Roman" w:ascii="Times New Roman" w:hAnsi="Times New Roman"/>
        </w:rPr>
        <w:t>126 Spirit Skill       Enchantment       GNSB  V S M</w:t>
      </w:r>
    </w:p>
    <w:p>
      <w:pPr>
        <w:pStyle w:val="PlainText"/>
        <w:rPr>
          <w:rFonts w:ascii="Times New Roman" w:hAnsi="Times New Roman" w:cs="Times New Roman"/>
        </w:rPr>
      </w:pPr>
      <w:r>
        <w:rPr>
          <w:rFonts w:cs="Times New Roman" w:ascii="Times New Roman" w:hAnsi="Times New Roman"/>
        </w:rPr>
        <w:t>127 Steal Skill        Conjuration       GNSB  V S M</w:t>
      </w:r>
    </w:p>
    <w:p>
      <w:pPr>
        <w:pStyle w:val="PlainText"/>
        <w:rPr>
          <w:rFonts w:ascii="Times New Roman" w:hAnsi="Times New Roman" w:cs="Times New Roman"/>
        </w:rPr>
      </w:pPr>
      <w:r>
        <w:rPr>
          <w:rFonts w:cs="Times New Roman" w:ascii="Times New Roman" w:hAnsi="Times New Roman"/>
        </w:rPr>
        <w:t>128 Stoneskin         Alteration       PH2   V S M</w:t>
      </w:r>
    </w:p>
    <w:p>
      <w:pPr>
        <w:pStyle w:val="PlainText"/>
        <w:rPr>
          <w:rFonts w:ascii="Times New Roman" w:hAnsi="Times New Roman" w:cs="Times New Roman"/>
        </w:rPr>
      </w:pPr>
      <w:r>
        <w:rPr>
          <w:rFonts w:cs="Times New Roman" w:ascii="Times New Roman" w:hAnsi="Times New Roman"/>
        </w:rPr>
        <w:t>129 Summon Lycanthrope    Conjuration/Summoning  TOM   V S M</w:t>
      </w:r>
    </w:p>
    <w:p>
      <w:pPr>
        <w:pStyle w:val="PlainText"/>
        <w:rPr>
          <w:rFonts w:ascii="Times New Roman" w:hAnsi="Times New Roman" w:cs="Times New Roman"/>
        </w:rPr>
      </w:pPr>
      <w:r>
        <w:rPr>
          <w:rFonts w:cs="Times New Roman" w:ascii="Times New Roman" w:hAnsi="Times New Roman"/>
        </w:rPr>
        <w:t>130 Teleport Trace      Divination       GNSB   S</w:t>
      </w:r>
    </w:p>
    <w:p>
      <w:pPr>
        <w:pStyle w:val="PlainText"/>
        <w:rPr>
          <w:rFonts w:ascii="Times New Roman" w:hAnsi="Times New Roman" w:cs="Times New Roman"/>
        </w:rPr>
      </w:pPr>
      <w:r>
        <w:rPr>
          <w:rFonts w:cs="Times New Roman" w:ascii="Times New Roman" w:hAnsi="Times New Roman"/>
        </w:rPr>
        <w:t>131 Tenser's Flaming Blade  Alteration       GA   V S M</w:t>
      </w:r>
    </w:p>
    <w:p>
      <w:pPr>
        <w:pStyle w:val="PlainText"/>
        <w:rPr>
          <w:rFonts w:ascii="Times New Roman" w:hAnsi="Times New Roman" w:cs="Times New Roman"/>
        </w:rPr>
      </w:pPr>
      <w:r>
        <w:rPr>
          <w:rFonts w:cs="Times New Roman" w:ascii="Times New Roman" w:hAnsi="Times New Roman"/>
        </w:rPr>
        <w:t>132 Tenser's Giant Strength  Alteration       GA   V S M</w:t>
      </w:r>
    </w:p>
    <w:p>
      <w:pPr>
        <w:pStyle w:val="PlainText"/>
        <w:rPr>
          <w:rFonts w:ascii="Times New Roman" w:hAnsi="Times New Roman" w:cs="Times New Roman"/>
        </w:rPr>
      </w:pPr>
      <w:r>
        <w:rPr>
          <w:rFonts w:cs="Times New Roman" w:ascii="Times New Roman" w:hAnsi="Times New Roman"/>
        </w:rPr>
        <w:t>133 Tenser's Master of Arms  Alteration       GA   V S M</w:t>
      </w:r>
    </w:p>
    <w:p>
      <w:pPr>
        <w:pStyle w:val="PlainText"/>
        <w:rPr>
          <w:rFonts w:ascii="Times New Roman" w:hAnsi="Times New Roman" w:cs="Times New Roman"/>
        </w:rPr>
      </w:pPr>
      <w:r>
        <w:rPr>
          <w:rFonts w:cs="Times New Roman" w:ascii="Times New Roman" w:hAnsi="Times New Roman"/>
        </w:rPr>
        <w:t>134 Tenser's Running Warrior Alteration       GA   V S M</w:t>
      </w:r>
    </w:p>
    <w:p>
      <w:pPr>
        <w:pStyle w:val="PlainText"/>
        <w:rPr>
          <w:rFonts w:ascii="Times New Roman" w:hAnsi="Times New Roman" w:cs="Times New Roman"/>
        </w:rPr>
      </w:pPr>
      <w:r>
        <w:rPr>
          <w:rFonts w:cs="Times New Roman" w:ascii="Times New Roman" w:hAnsi="Times New Roman"/>
        </w:rPr>
        <w:t>135 Tenser's Staff of Smiting Alteration       GA   V S M</w:t>
      </w:r>
    </w:p>
    <w:p>
      <w:pPr>
        <w:pStyle w:val="PlainText"/>
        <w:rPr>
          <w:rFonts w:ascii="Times New Roman" w:hAnsi="Times New Roman" w:cs="Times New Roman"/>
        </w:rPr>
      </w:pPr>
      <w:r>
        <w:rPr>
          <w:rFonts w:cs="Times New Roman" w:ascii="Times New Roman" w:hAnsi="Times New Roman"/>
        </w:rPr>
        <w:t>136 There/Not There      Evocation        TOM   V S M  W</w:t>
      </w:r>
    </w:p>
    <w:p>
      <w:pPr>
        <w:pStyle w:val="PlainText"/>
        <w:rPr>
          <w:rFonts w:ascii="Times New Roman" w:hAnsi="Times New Roman" w:cs="Times New Roman"/>
        </w:rPr>
      </w:pPr>
      <w:r>
        <w:rPr>
          <w:rFonts w:cs="Times New Roman" w:ascii="Times New Roman" w:hAnsi="Times New Roman"/>
        </w:rPr>
        <w:t>137 Thunder Staff       Invocation/Evocation  TOM   V S M</w:t>
      </w:r>
    </w:p>
    <w:p>
      <w:pPr>
        <w:pStyle w:val="PlainText"/>
        <w:rPr>
          <w:rFonts w:ascii="Times New Roman" w:hAnsi="Times New Roman" w:cs="Times New Roman"/>
        </w:rPr>
      </w:pPr>
      <w:r>
        <w:rPr>
          <w:rFonts w:cs="Times New Roman" w:ascii="Times New Roman" w:hAnsi="Times New Roman"/>
        </w:rPr>
        <w:t>138 Thunderlance       Evocation        FR   V S</w:t>
      </w:r>
    </w:p>
    <w:p>
      <w:pPr>
        <w:pStyle w:val="PlainText"/>
        <w:rPr>
          <w:rFonts w:ascii="Times New Roman" w:hAnsi="Times New Roman" w:cs="Times New Roman"/>
        </w:rPr>
      </w:pPr>
      <w:r>
        <w:rPr>
          <w:rFonts w:cs="Times New Roman" w:ascii="Times New Roman" w:hAnsi="Times New Roman"/>
        </w:rPr>
        <w:t>139 Time Warp         Alteration       GNSB  V S M</w:t>
      </w:r>
    </w:p>
    <w:p>
      <w:pPr>
        <w:pStyle w:val="PlainText"/>
        <w:rPr>
          <w:rFonts w:ascii="Times New Roman" w:hAnsi="Times New Roman" w:cs="Times New Roman"/>
        </w:rPr>
      </w:pPr>
      <w:r>
        <w:rPr>
          <w:rFonts w:cs="Times New Roman" w:ascii="Times New Roman" w:hAnsi="Times New Roman"/>
        </w:rPr>
        <w:t>140 Tulrun's Tracer      Divination, Alteration FR   V S M</w:t>
      </w:r>
    </w:p>
    <w:p>
      <w:pPr>
        <w:pStyle w:val="PlainText"/>
        <w:rPr>
          <w:rFonts w:ascii="Times New Roman" w:hAnsi="Times New Roman" w:cs="Times New Roman"/>
        </w:rPr>
      </w:pPr>
      <w:r>
        <w:rPr>
          <w:rFonts w:cs="Times New Roman" w:ascii="Times New Roman" w:hAnsi="Times New Roman"/>
        </w:rPr>
        <w:t>141 Turn Pebble to Boulder  Alteration       TOM   V S M R</w:t>
      </w:r>
    </w:p>
    <w:p>
      <w:pPr>
        <w:pStyle w:val="PlainText"/>
        <w:rPr>
          <w:rFonts w:ascii="Times New Roman" w:hAnsi="Times New Roman" w:cs="Times New Roman"/>
        </w:rPr>
      </w:pPr>
      <w:r>
        <w:rPr>
          <w:rFonts w:cs="Times New Roman" w:ascii="Times New Roman" w:hAnsi="Times New Roman"/>
        </w:rPr>
        <w:t>142 Uldark's Conjured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eball</w:t>
      </w:r>
    </w:p>
    <w:p>
      <w:pPr>
        <w:pStyle w:val="PlainText"/>
        <w:rPr>
          <w:rFonts w:ascii="Times New Roman" w:hAnsi="Times New Roman" w:cs="Times New Roman"/>
        </w:rPr>
      </w:pPr>
      <w:r>
        <w:rPr>
          <w:rFonts w:cs="Times New Roman" w:ascii="Times New Roman" w:hAnsi="Times New Roman"/>
        </w:rPr>
        <w:t>143 Uldark's Conjured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ghtning Bolt</w:t>
      </w:r>
    </w:p>
    <w:p>
      <w:pPr>
        <w:pStyle w:val="PlainText"/>
        <w:rPr>
          <w:rFonts w:ascii="Times New Roman" w:hAnsi="Times New Roman" w:cs="Times New Roman"/>
        </w:rPr>
      </w:pPr>
      <w:r>
        <w:rPr>
          <w:rFonts w:cs="Times New Roman" w:ascii="Times New Roman" w:hAnsi="Times New Roman"/>
        </w:rPr>
        <w:t>144 Unluck          Evocation        TOM   V S M  W</w:t>
      </w:r>
    </w:p>
    <w:p>
      <w:pPr>
        <w:pStyle w:val="PlainText"/>
        <w:rPr>
          <w:rFonts w:ascii="Times New Roman" w:hAnsi="Times New Roman" w:cs="Times New Roman"/>
        </w:rPr>
      </w:pPr>
      <w:r>
        <w:rPr>
          <w:rFonts w:cs="Times New Roman" w:ascii="Times New Roman" w:hAnsi="Times New Roman"/>
        </w:rPr>
        <w:t>145 Vacancy          Alteration, Illusion  PH2   V S M</w:t>
      </w:r>
    </w:p>
    <w:p>
      <w:pPr>
        <w:pStyle w:val="PlainText"/>
        <w:rPr>
          <w:rFonts w:ascii="Times New Roman" w:hAnsi="Times New Roman" w:cs="Times New Roman"/>
        </w:rPr>
      </w:pPr>
      <w:r>
        <w:rPr>
          <w:rFonts w:cs="Times New Roman" w:ascii="Times New Roman" w:hAnsi="Times New Roman"/>
        </w:rPr>
        <w:t>146 Vander's Librarian    Conjuration/Summoning  GNSB  V S</w:t>
      </w:r>
    </w:p>
    <w:p>
      <w:pPr>
        <w:pStyle w:val="PlainText"/>
        <w:rPr>
          <w:rFonts w:ascii="Times New Roman" w:hAnsi="Times New Roman" w:cs="Times New Roman"/>
        </w:rPr>
      </w:pPr>
      <w:r>
        <w:rPr>
          <w:rFonts w:cs="Times New Roman" w:ascii="Times New Roman" w:hAnsi="Times New Roman"/>
        </w:rPr>
        <w:t>147 Wall of Fire       Evocation        PH2   V S M</w:t>
      </w:r>
    </w:p>
    <w:p>
      <w:pPr>
        <w:pStyle w:val="PlainText"/>
        <w:rPr>
          <w:rFonts w:ascii="Times New Roman" w:hAnsi="Times New Roman" w:cs="Times New Roman"/>
        </w:rPr>
      </w:pPr>
      <w:r>
        <w:rPr>
          <w:rFonts w:cs="Times New Roman" w:ascii="Times New Roman" w:hAnsi="Times New Roman"/>
        </w:rPr>
        <w:t>148 Wall of Ice        Evocation        PH2   V S M</w:t>
      </w:r>
    </w:p>
    <w:p>
      <w:pPr>
        <w:pStyle w:val="PlainText"/>
        <w:rPr>
          <w:rFonts w:ascii="Times New Roman" w:hAnsi="Times New Roman" w:cs="Times New Roman"/>
        </w:rPr>
      </w:pPr>
      <w:r>
        <w:rPr>
          <w:rFonts w:cs="Times New Roman" w:ascii="Times New Roman" w:hAnsi="Times New Roman"/>
        </w:rPr>
        <w:t>149 Wall of Sand       Evocation        MAG   V S M</w:t>
      </w:r>
    </w:p>
    <w:p>
      <w:pPr>
        <w:pStyle w:val="PlainText"/>
        <w:rPr>
          <w:rFonts w:ascii="Times New Roman" w:hAnsi="Times New Roman" w:cs="Times New Roman"/>
        </w:rPr>
      </w:pPr>
      <w:r>
        <w:rPr>
          <w:rFonts w:cs="Times New Roman" w:ascii="Times New Roman" w:hAnsi="Times New Roman"/>
        </w:rPr>
        <w:t>150 Wind Breath        Evocation        CWH   V S M</w:t>
      </w:r>
    </w:p>
    <w:p>
      <w:pPr>
        <w:pStyle w:val="PlainText"/>
        <w:rPr>
          <w:rFonts w:ascii="Times New Roman" w:hAnsi="Times New Roman" w:cs="Times New Roman"/>
        </w:rPr>
      </w:pPr>
      <w:r>
        <w:rPr>
          <w:rFonts w:cs="Times New Roman" w:ascii="Times New Roman" w:hAnsi="Times New Roman"/>
        </w:rPr>
        <w:t>151 Wizard Eye        Alteration       PH2   V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f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5-Mile Carrier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dvanced Illusio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iry Water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pha's Aurora Borealis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lpha's Balefire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Alpha's Blue Blaze    Evocation, Conju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Alpha's Incantation of  Abjuration, Enchantment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mental Domin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lpha's Lightning Armour Abjur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lpha's Moons of     Invocatio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nopo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lpha's Saint Elmo's Fire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lpha's Shooting Stars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lpha's Spectral Hound  Conjuration, Illus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Alpha's Star-Powered   In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e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Alpha's Starshield    Alteration,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Alpha's Wizard Light   Evocatio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Animal Growth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Animate Dead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Avoidance         Abjuration,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Bigby's Fantastic Fencers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Bigby's Interposing Han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Bigby's Strangling Grip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Bigby's Superior Forc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ulp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Blizzard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Bone Splinter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Caddelyn's Catastrophe  Enchantment/Charm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Cantrip Permanency    All Schools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Chaos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Chaos Magic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Cloudkill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Cone of Acid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Cone of Col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Cone of Fire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Conjure Elemental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Contact Other Plane    Divin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Create Portal       Alteration       SJ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Deflect Normal Weapon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Demi-Shadow Monsters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Dheryth's Stone Integrity Abjuration       NWH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Dismissal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Distance Distort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Domination        Enchantment/Char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Drawmij's Flying Feat   Alteration, Enchantment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Dream           Invocation, Phantasm  PH2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Enhance Maneuverability  Alteration       SJ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Extension 2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Fabricate         Enchantment,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Fallion's Fabulous    Evocation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eba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False Vision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Far Reaching III     Alter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Feeblemind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Flame Shroud       Alter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Flyfield         Alteration       SJX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Force Shapechange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Greenfire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Grimwald's Greymantle   Necromancy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High-Energy Lightning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Hold Monster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Hold Vapor        Conjuration/Summoning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Improved Fireball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Invulnerability to Normal Abjur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p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Ironguard         Abjuration,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Kestrel's Skill Eraser  Necromancy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Khazid's Procurement   Divination, Summoning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Know Value        Divin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Leomund's Lamentable   Enchantment, Evoc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abor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Leomund's Secret Chest  Alteration, Con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Lower Resistance     Abjuration,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Magic Jar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Magic Staff        Enchantment/Charm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Major Creatio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Meillikhom's Room of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lu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Mind Fog         Enchantment/Charm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Missile Multiplication 2 Evocation,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Monster Summoning 3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Mordenkainen's Faithful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Mordenkainen's Faithful  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ntom Defend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Mordenkainen's Private  Alteration, Ab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nct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Mummy Rot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Nulathoe's Ninemen    Abjuration, Alteration FR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Nystul's Enveloping    Evocation,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kn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Nystul's Radiant Arch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Otiluke's Dispelling   Evocation,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Otiluke's Electrical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Otiluke's Polar Screen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Otiluke's Radiant Screen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Otto's Gong of Isolation Enchantment,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Passwall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Rary's Mind Shield    Alter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Rary's Replay of the Past Divin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Rary's Superior Spell   Alteration       GA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Rary's Telepathic Bond  Divination, Alte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Rathe's Contingency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g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Rhuva's Wizard Stomper  Divin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Safeguarding       Abju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 Seeming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 Sending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 Shadow Door        Illusion/Phantasm    PH2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 Shadow Magic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 Shandaril's Tracer    Divination       MAG   V S M</w:t>
      </w:r>
    </w:p>
    <w:p>
      <w:pPr>
        <w:pStyle w:val="PlainText"/>
        <w:rPr>
          <w:rFonts w:ascii="Times New Roman" w:hAnsi="Times New Roman" w:cs="Times New Roman"/>
        </w:rPr>
      </w:pPr>
      <w:r>
        <w:rPr>
          <w:rFonts w:cs="Times New Roman" w:ascii="Times New Roman" w:hAnsi="Times New Roman"/>
        </w:rPr>
        <w:t>100 Stone Shape        Alteration       PH2   V S M</w:t>
      </w:r>
    </w:p>
    <w:p>
      <w:pPr>
        <w:pStyle w:val="PlainText"/>
        <w:rPr>
          <w:rFonts w:ascii="Times New Roman" w:hAnsi="Times New Roman" w:cs="Times New Roman"/>
        </w:rPr>
      </w:pPr>
      <w:r>
        <w:rPr>
          <w:rFonts w:cs="Times New Roman" w:ascii="Times New Roman" w:hAnsi="Times New Roman"/>
        </w:rPr>
        <w:t>101 Summon Shadow       Summoning, Necromancy  PH2   V S M</w:t>
      </w:r>
    </w:p>
    <w:p>
      <w:pPr>
        <w:pStyle w:val="PlainText"/>
        <w:rPr>
          <w:rFonts w:ascii="Times New Roman" w:hAnsi="Times New Roman" w:cs="Times New Roman"/>
        </w:rPr>
      </w:pPr>
      <w:r>
        <w:rPr>
          <w:rFonts w:cs="Times New Roman" w:ascii="Times New Roman" w:hAnsi="Times New Roman"/>
        </w:rPr>
        <w:t>102 Summon Warrior      Conjuration/Summoning  GNSB  V S M</w:t>
      </w:r>
    </w:p>
    <w:p>
      <w:pPr>
        <w:pStyle w:val="PlainText"/>
        <w:rPr>
          <w:rFonts w:ascii="Times New Roman" w:hAnsi="Times New Roman" w:cs="Times New Roman"/>
        </w:rPr>
      </w:pPr>
      <w:r>
        <w:rPr>
          <w:rFonts w:cs="Times New Roman" w:ascii="Times New Roman" w:hAnsi="Times New Roman"/>
        </w:rPr>
        <w:t>103 Taint Alignment      Enchantment/Charm    GNSB  ? ? ?</w:t>
      </w:r>
    </w:p>
    <w:p>
      <w:pPr>
        <w:pStyle w:val="PlainText"/>
        <w:rPr>
          <w:rFonts w:ascii="Times New Roman" w:hAnsi="Times New Roman" w:cs="Times New Roman"/>
        </w:rPr>
      </w:pPr>
      <w:r>
        <w:rPr>
          <w:rFonts w:cs="Times New Roman" w:ascii="Times New Roman" w:hAnsi="Times New Roman"/>
        </w:rPr>
        <w:t>104 Telekinesis        Alteration       PH2   V S</w:t>
      </w:r>
    </w:p>
    <w:p>
      <w:pPr>
        <w:pStyle w:val="PlainText"/>
        <w:rPr>
          <w:rFonts w:ascii="Times New Roman" w:hAnsi="Times New Roman" w:cs="Times New Roman"/>
        </w:rPr>
      </w:pPr>
      <w:r>
        <w:rPr>
          <w:rFonts w:cs="Times New Roman" w:ascii="Times New Roman" w:hAnsi="Times New Roman"/>
        </w:rPr>
        <w:t>105 Teleport         Alteration       PH2   V</w:t>
      </w:r>
    </w:p>
    <w:p>
      <w:pPr>
        <w:pStyle w:val="PlainText"/>
        <w:rPr>
          <w:rFonts w:ascii="Times New Roman" w:hAnsi="Times New Roman" w:cs="Times New Roman"/>
        </w:rPr>
      </w:pPr>
      <w:r>
        <w:rPr>
          <w:rFonts w:cs="Times New Roman" w:ascii="Times New Roman" w:hAnsi="Times New Roman"/>
        </w:rPr>
        <w:t>106 Tenser's Primal Fury   Enchantment, Alteration GA   V S M</w:t>
      </w:r>
    </w:p>
    <w:p>
      <w:pPr>
        <w:pStyle w:val="PlainText"/>
        <w:rPr>
          <w:rFonts w:ascii="Times New Roman" w:hAnsi="Times New Roman" w:cs="Times New Roman"/>
        </w:rPr>
      </w:pPr>
      <w:r>
        <w:rPr>
          <w:rFonts w:cs="Times New Roman" w:ascii="Times New Roman" w:hAnsi="Times New Roman"/>
        </w:rPr>
        <w:t>107 Throbbing Bones      Necromancy       CWH   V  M</w:t>
      </w:r>
    </w:p>
    <w:p>
      <w:pPr>
        <w:pStyle w:val="PlainText"/>
        <w:rPr>
          <w:rFonts w:ascii="Times New Roman" w:hAnsi="Times New Roman" w:cs="Times New Roman"/>
        </w:rPr>
      </w:pPr>
      <w:r>
        <w:rPr>
          <w:rFonts w:cs="Times New Roman" w:ascii="Times New Roman" w:hAnsi="Times New Roman"/>
        </w:rPr>
        <w:t>108 Tonguetwister       Alteration, Abjuration GNSB  V S M</w:t>
      </w:r>
    </w:p>
    <w:p>
      <w:pPr>
        <w:pStyle w:val="PlainText"/>
        <w:rPr>
          <w:rFonts w:ascii="Times New Roman" w:hAnsi="Times New Roman" w:cs="Times New Roman"/>
        </w:rPr>
      </w:pPr>
      <w:r>
        <w:rPr>
          <w:rFonts w:cs="Times New Roman" w:ascii="Times New Roman" w:hAnsi="Times New Roman"/>
        </w:rPr>
        <w:t>109 Transmute Rock to Mud   Alteration       PH2   V S M R</w:t>
      </w:r>
    </w:p>
    <w:p>
      <w:pPr>
        <w:pStyle w:val="PlainText"/>
        <w:rPr>
          <w:rFonts w:ascii="Times New Roman" w:hAnsi="Times New Roman" w:cs="Times New Roman"/>
        </w:rPr>
      </w:pPr>
      <w:r>
        <w:rPr>
          <w:rFonts w:cs="Times New Roman" w:ascii="Times New Roman" w:hAnsi="Times New Roman"/>
        </w:rPr>
        <w:t>110 Von Gasik's Refusal    Abjuration       TOM   V S M</w:t>
      </w:r>
    </w:p>
    <w:p>
      <w:pPr>
        <w:pStyle w:val="PlainText"/>
        <w:rPr>
          <w:rFonts w:ascii="Times New Roman" w:hAnsi="Times New Roman" w:cs="Times New Roman"/>
        </w:rPr>
      </w:pPr>
      <w:r>
        <w:rPr>
          <w:rFonts w:cs="Times New Roman" w:ascii="Times New Roman" w:hAnsi="Times New Roman"/>
        </w:rPr>
        <w:t>111 Vortex          Evocation        TOM   V S M  W</w:t>
      </w:r>
    </w:p>
    <w:p>
      <w:pPr>
        <w:pStyle w:val="PlainText"/>
        <w:rPr>
          <w:rFonts w:ascii="Times New Roman" w:hAnsi="Times New Roman" w:cs="Times New Roman"/>
        </w:rPr>
      </w:pPr>
      <w:r>
        <w:rPr>
          <w:rFonts w:cs="Times New Roman" w:ascii="Times New Roman" w:hAnsi="Times New Roman"/>
        </w:rPr>
        <w:t>112 Wall of Bones       Conjuration, Necromancy CWH   V S M</w:t>
      </w:r>
    </w:p>
    <w:p>
      <w:pPr>
        <w:pStyle w:val="PlainText"/>
        <w:rPr>
          <w:rFonts w:ascii="Times New Roman" w:hAnsi="Times New Roman" w:cs="Times New Roman"/>
        </w:rPr>
      </w:pPr>
      <w:r>
        <w:rPr>
          <w:rFonts w:cs="Times New Roman" w:ascii="Times New Roman" w:hAnsi="Times New Roman"/>
        </w:rPr>
        <w:t>113 Wall of Force       Evocation        PH2   V S M</w:t>
      </w:r>
    </w:p>
    <w:p>
      <w:pPr>
        <w:pStyle w:val="PlainText"/>
        <w:rPr>
          <w:rFonts w:ascii="Times New Roman" w:hAnsi="Times New Roman" w:cs="Times New Roman"/>
        </w:rPr>
      </w:pPr>
      <w:r>
        <w:rPr>
          <w:rFonts w:cs="Times New Roman" w:ascii="Times New Roman" w:hAnsi="Times New Roman"/>
        </w:rPr>
        <w:t>114 Wall of Iron       Evocation        PH2   V S M</w:t>
      </w:r>
    </w:p>
    <w:p>
      <w:pPr>
        <w:pStyle w:val="PlainText"/>
        <w:rPr>
          <w:rFonts w:ascii="Times New Roman" w:hAnsi="Times New Roman" w:cs="Times New Roman"/>
        </w:rPr>
      </w:pPr>
      <w:r>
        <w:rPr>
          <w:rFonts w:cs="Times New Roman" w:ascii="Times New Roman" w:hAnsi="Times New Roman"/>
        </w:rPr>
        <w:t>115 Wall of Stone       Evocation        PH2   V S M</w:t>
      </w:r>
    </w:p>
    <w:p>
      <w:pPr>
        <w:pStyle w:val="PlainText"/>
        <w:rPr>
          <w:rFonts w:ascii="Times New Roman" w:hAnsi="Times New Roman" w:cs="Times New Roman"/>
        </w:rPr>
      </w:pPr>
      <w:r>
        <w:rPr>
          <w:rFonts w:cs="Times New Roman" w:ascii="Times New Roman" w:hAnsi="Times New Roman"/>
        </w:rPr>
        <w:t>116 Watchware         Evocation        FR   ? ? ?</w:t>
      </w:r>
    </w:p>
    <w:p>
      <w:pPr>
        <w:pStyle w:val="PlainText"/>
        <w:rPr>
          <w:rFonts w:ascii="Times New Roman" w:hAnsi="Times New Roman" w:cs="Times New Roman"/>
        </w:rPr>
      </w:pPr>
      <w:r>
        <w:rPr>
          <w:rFonts w:cs="Times New Roman" w:ascii="Times New Roman" w:hAnsi="Times New Roman"/>
        </w:rPr>
        <w:t>117 Waveform         Alteration       TOM    S M  W</w:t>
      </w:r>
    </w:p>
    <w:p>
      <w:pPr>
        <w:pStyle w:val="PlainText"/>
        <w:rPr>
          <w:rFonts w:ascii="Times New Roman" w:hAnsi="Times New Roman" w:cs="Times New Roman"/>
        </w:rPr>
      </w:pPr>
      <w:r>
        <w:rPr>
          <w:rFonts w:cs="Times New Roman" w:ascii="Times New Roman" w:hAnsi="Times New Roman"/>
        </w:rPr>
        <w:t>118 Wiley's Door       Alteration       GNSB  V</w:t>
      </w:r>
    </w:p>
    <w:p>
      <w:pPr>
        <w:pStyle w:val="PlainText"/>
        <w:rPr>
          <w:rFonts w:ascii="Times New Roman" w:hAnsi="Times New Roman" w:cs="Times New Roman"/>
        </w:rPr>
      </w:pPr>
      <w:r>
        <w:rPr>
          <w:rFonts w:cs="Times New Roman" w:ascii="Times New Roman" w:hAnsi="Times New Roman"/>
        </w:rPr>
        <w:t>119 Wiley's Teleport     Alteration       GNSB  V S</w:t>
      </w:r>
    </w:p>
    <w:p>
      <w:pPr>
        <w:pStyle w:val="PlainText"/>
        <w:rPr>
          <w:rFonts w:ascii="Times New Roman" w:hAnsi="Times New Roman" w:cs="Times New Roman"/>
        </w:rPr>
      </w:pPr>
      <w:r>
        <w:rPr>
          <w:rFonts w:cs="Times New Roman" w:ascii="Times New Roman" w:hAnsi="Times New Roman"/>
        </w:rPr>
        <w:t>120 Xult's Magical Doom    Alteration       MAG   V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x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lpha's Firefountain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lpha's Rainbow Warrior  Evocation, 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lpha's Starlight Citadel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nti-Magic Shell     Abju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ugmentation II      Evoc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Bigby's Besieging Bolt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Bigby's Forceful Han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Blackmantle        Necromancy, Enchantment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Block Teleport      Abju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Bloodstone's Spectral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Chain Lightning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Claws of the Umber Hulk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Conjure Animals      Conjuration/Summoning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Contingency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Control Weather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Copyright         Divination,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Coradon's Cataclysmic   Evocation,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on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Create Ghast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Create Minor Helm     Enchantment/Charm    SJ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Dead Man's Eyes      Necromancy       CWH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Death Fog         Alte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Death Spell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Demi-Shadow Magic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Dheryth's Energy Cloak  Abjuration, Evoc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Dheryth's Energy Globe  Alteration, Evoc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Dheryth's Energy Lance  Evoc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Dheryth's Spell Support  Abjuration       NWH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Dilation II        Alter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Disable Helm       Abjuration, Alteration SJX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Disintigrat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Dragon Scales       Ab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Drawmij's Beneficent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ymorp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Drawmij's Merciful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amorphos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Enchant an Item      Enchantment, In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Ensnarement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Extension 3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Eyebite          Charm, 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Forest's Fiery      Conjuration/Summoning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ic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Geas           Enchantment/Charm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Glasse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Globe of Invulnerability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Graft           Alteration       11/88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Guards and Wards     Evoc, Alter, Ench/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Hold Person 4       Enchantment/Char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Improved Wiley's Door   Alte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Invisible Stalker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Invulnerability to    Abjur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ical Weap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Justin's Skimmer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Legend Lore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Lich's Palm        Necromancy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Lorloveim's Shadowy    Illus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Lorth's Stasis      Alte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Lower Water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Mage Lock         Alter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Mass Suggestion      Enchantment/Charm    PH2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Mass Teleport       Alteration       GNSB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Minor Accursed Rite    Necromancy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Mirage Arcana       Illus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Mislead          Illusion/Phantasm    PH2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Monster Summoning 4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Mordenkainen's Faithful  Summoning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ntom Guardi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Mordenkainen's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cubr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Move Earth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Otiluke's Diamond Screen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Otiluke's Excruciating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Otiluke's Freezing Sphere Alte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Otiluke's Orb of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inme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 Part Water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 Permanent Illusio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Power Word, Silence    Alteration       MAG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Programmed Illusion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Project Image       Alteration, Illus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Rary's Protection From  Abjuration, Divin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Rary's Urgent Utterance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Reconstruction      Alteration, Phantasm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Reincarnation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Repulsion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Retroactive Dispel Magic Abjuration,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Shades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Shaeroon's Scimitar    Evoc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Staff of Light/Darkness  Alter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Stone to Flesh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Teleport Trap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Tenser's Fortunes of War Abju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Tenser's Transformation  Alte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Tentacles         Conjuration, Alteration CWH   V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Transmute Water to Dust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True Seeing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Turnshadow        Abjuration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Veil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Wildshield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Wildstrike        Conjuration/Summoning  TOM   V S M  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ven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cid Storm        Evoc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anishment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Bigby's Grasping Han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Bloodstone's Frightful  Necromancy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in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haos Environment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Charm Plants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Control Undead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Create Major Helm     Enchantment/Charm    SJ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Create Mummy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Deflect Magic Weapon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Delayed Blast Fireball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Delayed Blast Snowball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Dheryth's Energy Net   Evocation        NWH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Discern          Divination       11/88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Drawmij's Instant Summons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Duo-Dimens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Eye of the Beholder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Finger of Death      Necromancy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Forcecage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Hatch the Stone From an  Alter., Enchant., Evoc.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Hornung's Surge Selector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Intensify Summoning    Summoning,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Khelben's Warding Whip  Abjuration, Evoc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Limited Wish       Conjuration, Invoc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Llewllynn's Wall of Force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Magic Quench       Alteration,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Malec-Keth's Flame Fist  Evoc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Mass Invisibility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Mind Find         Divin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Monster Summoning 5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Mordenkainen's      Alteration, Con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nificent Man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Mordenkainen's      Alter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ultimate Cogit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Mordenkainen's Swor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Nezram's Ruby Ray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Otiluke's Death Screen  Evocation, Alter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Otiluke's Fire and Ic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Otiluke's Siege Sphere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Phase Door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Power Word, Stun     Conjuration/Summoning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Prismatic Beam      Abjuration, Conju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Prismatic Spray      Conjuration/Summoning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Rary's Plane Truth    Divination       GA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Reverse Gravity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Sequester         Illusion,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Shadow Walk        Illusion, Enchantment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Shadowcat         Illus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Simbul's Synostodweomer  Alteration, Necromancy MAG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Simulacrum        Illusion/Phantas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Spell Shape        Alteration       TOM   V S M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Spell Turning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Spelltrap         Abjuration, Alte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Stash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Statu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Steal Enchantment     Enchantment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Stealspell        Enchantment/Charm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Suffocate         Alteration,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Summon Wizard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Teleport Without Error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Vanish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Vipergout         Conjuration/Summoning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Vision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Zandare's Twist      Alteration, Enchantment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Zombie Double       Necromancy       CWH   V S 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igh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bi-Dalzim's Horrid    Alteration,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t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irboat          Alteration, Enchantment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ntipathy-Sympathy    Enchantment/Charm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vissar's Flaming Weapon Alteration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Bigby's Clenched Fist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Bigby's Most Excellent  Evocation        GA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ce Sculpt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Binding          Enchantment, Evocation PH2   V S M</w:t>
      </w:r>
    </w:p>
    <w:p>
      <w:pPr>
        <w:pStyle w:val="PlainText"/>
        <w:rPr>
          <w:rFonts w:ascii="Times New Roman" w:hAnsi="Times New Roman" w:cs="Times New Roman"/>
        </w:rPr>
      </w:pPr>
      <w:r>
        <w:rPr>
          <w:rFonts w:cs="Times New Roman" w:ascii="Times New Roman" w:hAnsi="Times New Roman"/>
        </w:rPr>
        <w:t>8 Block Advancement     Abjuration, Charm    11/88  V S M</w:t>
      </w:r>
    </w:p>
    <w:p>
      <w:pPr>
        <w:pStyle w:val="PlainText"/>
        <w:rPr>
          <w:rFonts w:ascii="Times New Roman" w:hAnsi="Times New Roman" w:cs="Times New Roman"/>
        </w:rPr>
      </w:pPr>
      <w:r>
        <w:rPr>
          <w:rFonts w:cs="Times New Roman" w:ascii="Times New Roman" w:hAnsi="Times New Roman"/>
        </w:rPr>
        <w:t>9 Body Sympathy       Necromancy       FR   ? ? ?</w:t>
      </w:r>
    </w:p>
    <w:p>
      <w:pPr>
        <w:pStyle w:val="PlainText"/>
        <w:rPr>
          <w:rFonts w:ascii="Times New Roman" w:hAnsi="Times New Roman" w:cs="Times New Roman"/>
        </w:rPr>
      </w:pPr>
      <w:r>
        <w:rPr>
          <w:rFonts w:cs="Times New Roman" w:ascii="Times New Roman" w:hAnsi="Times New Roman"/>
        </w:rPr>
        <w:t>10 Cantor's Closed Cottage  Alteration, Conjuration NWH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Change Form        Alteration       11/88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Clone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Collapse Portal      Alteration       SJX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Create Atmosphere     Alteration       SJX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Defoliate         Necromancy       CWH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Demand          Evocation, Enchantment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Destroy Minor Helm    Alteration       SJX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Dheryth's Sanctum     Abju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nctoru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Elemental Gate      Conjuration       N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Fear Ward         Abjuration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Glassteel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Great Shout        Evoc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Gunther's Kaleidoscope  Invocation/Evocation  TOM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Homunculus Shield     Evocation,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Hornung's Random     Abjuration       TOM   V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atch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Incendiary Cloud     Alteration,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Life Leech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Long-Range Carrier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Lorth's Sending      Alte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Major Globe of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Mass Charm        Enchantment/Charm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Maze           Conjuration/Summoning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Mind Blank        Abju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Monster Summoning 6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Otiluke's Telekinetic   Evocation,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he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Otto's Irresistable Dance Enchantment/Charm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Permanency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Polymorph Any Object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Power Link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Power Word, Blind     Conjuration/Summoning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Prismatic Wall      Conjuration/Summoning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Screen          Divination, Illus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Serten's Spell Immunity  Abju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Shadow Form        Necromancy       CWH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Spell Engine       Abjuration, Alteration FR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Stargate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Summon Wraith       Summoning,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Symbol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Teleport Block      Abju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Teleport Warp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Trap The Soul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Wildzone         Conjuration/Summoning  TOM   V S M  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inth Level Spell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ll Name        School         Source V S M R W</w:t>
      </w:r>
    </w:p>
    <w:p>
      <w:pPr>
        <w:pStyle w:val="PlainText"/>
        <w:rPr>
          <w:rFonts w:ascii="Times New Roman" w:hAnsi="Times New Roman" w:cs="Times New Roman"/>
        </w:rPr>
      </w:pPr>
      <w:r>
        <w:rPr>
          <w:rFonts w:cs="Times New Roman" w:ascii="Times New Roman" w:hAnsi="Times New Roman"/>
        </w:rPr>
        <w:t>________________________________________________________________________</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stral Spell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Bigby's Crushing Hand   Evoc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Bone Shatter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hain Contingency     Evoc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Conquer Self       Abjuration, Alteration 11/88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Crystalbrittle      Alter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Damian's Mindswap     Enchantment/Charm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Demonic Immunity     Abju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Destroy Major Helm    Alteration       SJX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Ding Shu's Draconian   Invocation/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ocau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Ding Shu's Marvelous   Conjuration/Summoning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opstick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Dismind          Enchantment/Charm    FR   V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Elemental Aura      Abjuration, Evocation  TOM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Energy Drain       Evocation, Necromancy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Estate Transference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Fenzill's Phantasmal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g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Foresight         Divin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Gate           Conjuration/Summoning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Genocide         Evocation, Necromancy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Glorious Transmutation  Alteration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Hellfire         Evocation        7/87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Imprisonment       Abjuration       PH2   V S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Lazzaro's Murderous Sword Enchantment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Lichdom          Alter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Lorth's Translocation   Alter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Magic Swarm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Mental Ledger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Meteor Swarm       Evocation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Mezzalldam's Coking Fist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Monster Summoning 7    Conjuration/Summoning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Mordenkainen's      Alteration, Enchantment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junc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Nuke           Evoc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Phezult's Sleep of Ages  Alteration       MAG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Power Word, Kill     Conjuration/Summoning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Prismatic Sphere     Abjuration, Conju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Sarius' Endosmotic Zone  Alter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Mag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Shape Change       Alteration       PH2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Spell Ward        Abjuration       MAG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Sphere of Annihilation  Evocation        GNSB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Stabilize         Abjuration       TOM   V S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Succor          Alteration, Enchantment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Symmetry         Evocation        GNSB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Telnorne Force Layer   Evocation        GNSB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Temporal Stasis      Alteration       PH2   V S M 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Time Stop         Alteration       PH2   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Wail of the Banshee    Necromancy       TOM   V S 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Weird           Illusion/Phantasm    PH2   V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Wildfire         Invocation/Evocation  TOM   V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Wildwind         Conjuration/Summoning  TOM   V S   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Wish           Conjuration/Summoning  PH2   V</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3:04:00Z</dcterms:created>
  <dc:creator>lynnm</dc:creator>
  <dc:description/>
  <dc:language>en-US</dc:language>
  <cp:lastModifiedBy>lynnm</cp:lastModifiedBy>
  <dcterms:modified xsi:type="dcterms:W3CDTF">1998-08-31T03:53:00Z</dcterms:modified>
  <cp:revision>3</cp:revision>
  <dc:subject/>
  <dc:title/>
</cp:coreProperties>
</file>