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أساليب التفجير عن بعد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بسم الله الرحمن الرحيم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..</w:t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حمد لله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والصلاة والسلام على رسول الله أحبائي وإخواني في الله أقدم هاهنا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لمحة موجز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عن أساليب التفجير عن بعد وأبدأها بأكثر هذه الوسائل شيوعاً وهي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تفجير عبر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هواتف النقالة ومجموعة الهواتف اللاسلكي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:</w:t>
        <w:br/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تفجير عبر الهاتف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نقال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ملخص الفكر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..</w:t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إستفادة من إشارة رنين الجوال في تفعيل دارة الصعق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طريقة العمل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تتلخص في سحب سلك من جرس الجوال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سماعة البيزو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أو من محرك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رجاج و تغذي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هذه الإشارة إلى بوابة الثايرستور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ثايرستور هو مفتاح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إلكتروني أحادي الإتجاه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عند ورود نبضة القدح يوصل الثايرستور فتنخفض مقاومته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ويسر يالتيار فيه من المصعد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إلى المهبط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.</w:t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طريقة التوصيل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:</w:t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يوصل سالب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بطارية الجوال مع سالب بطارية الصعق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بطارية </w:t>
      </w:r>
      <w:r>
        <w:rPr>
          <w:rFonts w:cs="Arial" w:ascii="Arial" w:hAnsi="Arial"/>
          <w:b/>
          <w:bCs/>
          <w:color w:val="000000"/>
          <w:sz w:val="22"/>
          <w:szCs w:val="22"/>
        </w:rPr>
        <w:t>9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فولت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)</w:t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يوصل مخرج جرس الجوال مع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بوابة الثايرستور عبر مقاومة </w:t>
      </w:r>
      <w:r>
        <w:rPr>
          <w:rFonts w:cs="Arial" w:ascii="Arial" w:hAnsi="Arial"/>
          <w:b/>
          <w:bCs/>
          <w:color w:val="000000"/>
          <w:sz w:val="22"/>
          <w:szCs w:val="22"/>
        </w:rPr>
        <w:t>1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كيلوأوم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يوصل مهبط الثايرستور إلى سالب بطارية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الصعق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يوصل مصعد الثايرستور مع الصاعق ويوصل الصاعق إلى الموجب بطارية الصعق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.</w:t>
        <w:br/>
        <w:br/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>وعلى هذا الرابط تجدون لقطة فيديو تبين كيفية التفجير عن بعد عبر الجوال</w:t>
      </w:r>
      <w:r>
        <w:rPr>
          <w:rFonts w:ascii="Arial" w:hAnsi="Arial" w:cs="Arial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</w:r>
    </w:p>
    <w:tbl>
      <w:tblPr>
        <w:bidiVisual w:val="true"/>
        <w:tblW w:w="49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2"/>
                <w:sz w:val="22"/>
                <w:szCs w:val="22"/>
                <w:rtl w:val="true"/>
              </w:rPr>
              <w:t>موقع مجاهدو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www.mojahedun.com</w:t>
              </w:r>
            </w:hyperlink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jahedun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8:12:00Z</dcterms:created>
  <dc:creator>se</dc:creator>
  <dc:description/>
  <cp:keywords/>
  <dc:language>en-US</dc:language>
  <cp:lastModifiedBy>se</cp:lastModifiedBy>
  <dcterms:modified xsi:type="dcterms:W3CDTF">2004-08-30T11:15:00Z</dcterms:modified>
  <cp:revision>3</cp:revision>
  <dc:subject/>
  <dc:title/>
</cp:coreProperties>
</file>