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center"/>
        <w:rPr/>
      </w:pPr>
      <w:r>
        <w:rPr>
          <w:rFonts w:ascii="Times New Roman" w:hAnsi="Times New Roman"/>
          <w:sz w:val="36"/>
          <w:u w:val="single"/>
        </w:rPr>
        <w:t>EL CONOCIMIENTO, UN PROCESO</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El siguiente escrito se desarrolla en forma de ensayo;    el cual permite apelar a la imaginación y no solamente a la racionalidad y a la teoría, como pilares fundamentales, siendo éstos protagonistas en otros tipos discursivos.</w:t>
      </w:r>
    </w:p>
    <w:p>
      <w:pPr>
        <w:pStyle w:val="Normal"/>
        <w:bidi w:val="0"/>
        <w:spacing w:lineRule="auto" w:line="360"/>
        <w:jc w:val="both"/>
        <w:rPr/>
      </w:pPr>
      <w:r>
        <w:rPr>
          <w:rFonts w:ascii="Times New Roman" w:hAnsi="Times New Roman"/>
          <w:sz w:val="24"/>
        </w:rPr>
        <w:tab/>
        <w:t>Este ensayo es epistemológico y va a integrar las incumbencias de la fonoaudiología, especialmente en relación al conocimiento del paciente en la clínica, dentro del área lenguaje y aquello que incumbe al libro El principito de Antoine de Saint-Exupéry, en relación a la concepción sobre el conocimiento, que surge o que se entrelaza a lo largo de este cuento largo.</w:t>
      </w:r>
    </w:p>
    <w:p>
      <w:pPr>
        <w:pStyle w:val="Normal"/>
        <w:bidi w:val="0"/>
        <w:spacing w:lineRule="auto" w:line="360"/>
        <w:jc w:val="both"/>
        <w:rPr/>
      </w:pPr>
      <w:r>
        <w:rPr>
          <w:rFonts w:ascii="Times New Roman" w:hAnsi="Times New Roman"/>
          <w:sz w:val="24"/>
        </w:rPr>
        <w:tab/>
        <w:t>¿Cuántas relaciones pueden surgir, del conocimiento, a partir de estos dos lugares? ¿Cuántos lazos pueden aparecer entre tan complejos y a la vez tan atrapantes aspectos? A estos interrogantes se    irá tratando de responder a lo largo de este ensayo.</w:t>
      </w:r>
    </w:p>
    <w:p>
      <w:pPr>
        <w:pStyle w:val="Normal"/>
        <w:bidi w:val="0"/>
        <w:spacing w:lineRule="auto" w:line="360"/>
        <w:jc w:val="both"/>
        <w:rPr/>
      </w:pPr>
      <w:r>
        <w:rPr>
          <w:rFonts w:ascii="Times New Roman" w:hAnsi="Times New Roman"/>
          <w:sz w:val="24"/>
        </w:rPr>
        <w:tab/>
        <w:t xml:space="preserve">La epistemología es la </w:t>
      </w:r>
      <w:r>
        <w:rPr>
          <w:rStyle w:val="FootnoteAnchor"/>
          <w:rFonts w:ascii="Times New Roman" w:hAnsi="Times New Roman"/>
          <w:sz w:val="24"/>
          <w:lang w:val="es-ES_tradnl"/>
        </w:rPr>
        <w:footnoteReference w:id="2"/>
      </w:r>
      <w:r>
        <w:rPr>
          <w:rFonts w:ascii="Times New Roman" w:hAnsi="Times New Roman"/>
          <w:sz w:val="24"/>
        </w:rPr>
        <w:t xml:space="preserve">”teoría del conocimiento válido”, </w:t>
      </w:r>
      <w:r>
        <w:rPr>
          <w:rStyle w:val="FootnoteAnchor"/>
          <w:rFonts w:ascii="Times New Roman" w:hAnsi="Times New Roman"/>
          <w:sz w:val="24"/>
          <w:lang w:val="es-ES_tradnl"/>
        </w:rPr>
        <w:footnoteReference w:id="3"/>
      </w:r>
      <w:r>
        <w:rPr>
          <w:rFonts w:ascii="Times New Roman" w:hAnsi="Times New Roman"/>
          <w:sz w:val="24"/>
        </w:rPr>
        <w:t>”es el conjunto de reflexiones, análisis y estudios acerca de los problemas suscitados por los conceptos, métodos, teorías y desarrollo de las ciencias”. Estas reflexiones pueden provenir del seno de la ciencia misma, exigida por crisis que pongan en duda los fundamentos o los marcos conceptuales de ésta; o pueden provenir del campo de la filosofía, como parte de una crítica o concepción más general acerca del conocimiento o de la realidad. En definitiva es una toma de conciencia a cerca del proceso de crear o justificar el conocimiento.</w:t>
      </w:r>
    </w:p>
    <w:p>
      <w:pPr>
        <w:pStyle w:val="Normal"/>
        <w:bidi w:val="0"/>
        <w:spacing w:lineRule="auto" w:line="360"/>
        <w:jc w:val="both"/>
        <w:rPr/>
      </w:pPr>
      <w:r>
        <w:rPr>
          <w:rFonts w:ascii="Times New Roman" w:hAnsi="Times New Roman"/>
          <w:sz w:val="24"/>
        </w:rPr>
        <w:tab/>
        <w:t>En relación a las ciencias sociales, éstas, no discuten meramente métodos, hipótesis o teorías, como lo llevan a cabo otras ciencias, sino que los reales enfrentamientos y reflexiones de éstas se llevan a cabo a partir de paradigmas contrapuestos. Lorez Arnaiz, en la bibliografía anteriormente citada; toma deT. Khun, físico y epistemólogo norteamericano,    el término de paradigma, considerándolo como    “el conjunto de concepciones más amplias y generales acerca de la realidad, del hombre mismo, de los métodos que deben emplearse para abordarla y de las maneras legítimas de plantear las cuestiones. Este conjunto contiene elementos de los cuales el científico es consciente y elementos inconscientes o difusos; previos siempre al desarrollo de las investigaciones efectivas y particulares que puede llevar a cabo, especie de tierra germinal, de la que crecen luego teorías y diseños de investigaciones”. Por lo tanto Khun habla de un paradigma técnico, fruto de la profesionalización y un paradigma más primitivo, fruto de la socialización del sujeto,    en cada sistemas social y en cada grupo social particular y también fruto, de la experiencia personal de cada individuo.</w:t>
      </w:r>
    </w:p>
    <w:p>
      <w:pPr>
        <w:pStyle w:val="Normal"/>
        <w:bidi w:val="0"/>
        <w:spacing w:lineRule="auto" w:line="360"/>
        <w:jc w:val="both"/>
        <w:rPr/>
      </w:pPr>
      <w:r>
        <w:rPr>
          <w:rFonts w:ascii="Times New Roman" w:hAnsi="Times New Roman"/>
          <w:sz w:val="24"/>
        </w:rPr>
        <w:tab/>
        <w:t>De este complejo trasfondo surgirá lo que, toma Lorez Arnaiz</w:t>
      </w:r>
      <w:r>
        <w:rPr>
          <w:rStyle w:val="FootnoteAnchor"/>
          <w:rFonts w:ascii="Times New Roman" w:hAnsi="Times New Roman"/>
          <w:sz w:val="24"/>
          <w:lang w:val="es-ES_tradnl"/>
        </w:rPr>
        <w:footnoteReference w:id="4"/>
      </w:r>
      <w:r>
        <w:rPr>
          <w:rFonts w:ascii="Times New Roman" w:hAnsi="Times New Roman"/>
          <w:sz w:val="24"/>
        </w:rPr>
        <w:t xml:space="preserve"> de Alvin Gouldner, como supuestos básicos subyacentes de una teoría social; los cuales, son hipótesis que constituyen el origen más profundo y a veces oculto de las teorías de las ciencias y se manifiestan en éstas, sólo implícitamente. De estos supuestos básicos subyacentes Gouldner, distingue dos grandes tipos; hipótesis acerca del mundo, que comprende las creencias    más generales acerca de la realidad y los supuestos acerca de ámbitos limitados , que comprenden concepciones acerca del hombre, de la sociedad, etc.      </w:t>
      </w:r>
    </w:p>
    <w:p>
      <w:pPr>
        <w:pStyle w:val="Normal"/>
        <w:bidi w:val="0"/>
        <w:spacing w:lineRule="auto" w:line="360"/>
        <w:jc w:val="both"/>
        <w:rPr/>
      </w:pPr>
      <w:r>
        <w:rPr>
          <w:rFonts w:ascii="Times New Roman" w:hAnsi="Times New Roman"/>
          <w:sz w:val="24"/>
        </w:rPr>
        <w:tab/>
        <w:t>Estas creencias se alimentan en cada persona desde su nacimiento, en función a    su relación con el medio que la rodea, como así también a partir de la formación profesional; por ésto es tan compleja la formación paradigmática de cada profesional y ... ¿Como se relaciona ésto con fonoaudiología?</w:t>
      </w:r>
    </w:p>
    <w:p>
      <w:pPr>
        <w:pStyle w:val="Normal"/>
        <w:bidi w:val="0"/>
        <w:spacing w:lineRule="auto" w:line="360"/>
        <w:jc w:val="both"/>
        <w:rPr/>
      </w:pPr>
      <w:r>
        <w:rPr>
          <w:rFonts w:ascii="Times New Roman" w:hAnsi="Times New Roman"/>
          <w:sz w:val="24"/>
        </w:rPr>
        <w:tab/>
        <w:t xml:space="preserve">Fonoaudiología es una ciencia social,    que tiene como finalidad favorecer la comunicación humana; cuyo </w:t>
      </w:r>
      <w:r>
        <w:rPr>
          <w:rStyle w:val="FootnoteAnchor"/>
          <w:rFonts w:ascii="Times New Roman" w:hAnsi="Times New Roman"/>
          <w:sz w:val="24"/>
          <w:lang w:val="es-ES_tradnl"/>
        </w:rPr>
        <w:footnoteReference w:id="5"/>
      </w:r>
      <w:r>
        <w:rPr>
          <w:rFonts w:ascii="Times New Roman" w:hAnsi="Times New Roman"/>
          <w:sz w:val="24"/>
        </w:rPr>
        <w:t>ejercicio profesional incluye    la detección y diagnóstico fonoaudiológico, la prevención, la recuperación y la rehabilitación de los trastornos de la comunicación humana en relación con la voz, el habla, el lenguaje y el aprendizaje pedagógico, vinculado con alteraciones del lenguaje y la audición.</w:t>
      </w:r>
    </w:p>
    <w:p>
      <w:pPr>
        <w:pStyle w:val="Normal"/>
        <w:bidi w:val="0"/>
        <w:spacing w:lineRule="auto" w:line="360"/>
        <w:jc w:val="both"/>
        <w:rPr/>
      </w:pPr>
      <w:r>
        <w:rPr>
          <w:rFonts w:ascii="Times New Roman" w:hAnsi="Times New Roman"/>
          <w:sz w:val="24"/>
        </w:rPr>
        <w:tab/>
        <w:t>En la clínica fonoaudiológica, es necesario plantearse objetivos generales, en función al favorecimiento de la comunicación humana, en estos objetivos, se trata de considerar la necesidad de llevar a cabo    prevención,    recuperación o    rehabilitación; o también puede considerarse la necesidad de trabajar varios de estos aspectos juntos. Tomando a    Juan E. Azcoaga y otros</w:t>
      </w:r>
      <w:r>
        <w:rPr>
          <w:rStyle w:val="FootnoteAnchor"/>
          <w:rFonts w:ascii="Times New Roman" w:hAnsi="Times New Roman"/>
          <w:sz w:val="24"/>
          <w:lang w:val="es-ES_tradnl"/>
        </w:rPr>
        <w:footnoteReference w:id="6"/>
      </w:r>
      <w:r>
        <w:rPr>
          <w:rFonts w:ascii="Times New Roman" w:hAnsi="Times New Roman"/>
          <w:sz w:val="24"/>
        </w:rPr>
        <w:t xml:space="preserve">; para la comprensión de estos aspectos, parte de los conceptos de deficiencia y discapacidad. Por deficiencia    entiende a las alteraciones anatómicas o funcionales que afectan al individuo en la actividad de sus órganos y por discapacidad    entiende a las consecuencia, de las deficiencias, que intervienen en las actividades físicas, intelectuales, afectivo emocionales, sociales y económicas, del paciente. </w:t>
      </w:r>
    </w:p>
    <w:p>
      <w:pPr>
        <w:pStyle w:val="Normal"/>
        <w:bidi w:val="0"/>
        <w:spacing w:lineRule="auto" w:line="360"/>
        <w:jc w:val="both"/>
        <w:rPr/>
      </w:pPr>
      <w:r>
        <w:rPr>
          <w:rFonts w:ascii="Times New Roman" w:hAnsi="Times New Roman"/>
          <w:sz w:val="24"/>
        </w:rPr>
        <w:tab/>
        <w:t>Entonces trabajar sobre la prevención primaria, es evitar que se origine la deficiencia y la prevención secundaria es evitar que una deficiencia anatómica o funcional llegue a determinar una discapacidad. Trabajar sobre la recuperación es aspirar a reducir la discapacidad al mínimo, para lo cual se movilizan recursos médicos, físicos, reeducativos, psicológicos, etc. y trabajar la rehabilitación tiene lugar cuando no ha sido posible la recuperación o ésta ha colmado el máximo de su posibilidades, a partir de la utilización de funciones vicariantes o sustitutivas, asociadas cuando resulte pertinente,    a dispositivos mecánicos o de otro tipo.</w:t>
      </w:r>
    </w:p>
    <w:p>
      <w:pPr>
        <w:pStyle w:val="Normal"/>
        <w:bidi w:val="0"/>
        <w:spacing w:lineRule="auto" w:line="360"/>
        <w:jc w:val="both"/>
        <w:rPr/>
      </w:pPr>
      <w:r>
        <w:rPr>
          <w:rFonts w:ascii="Times New Roman" w:hAnsi="Times New Roman"/>
          <w:sz w:val="24"/>
        </w:rPr>
        <w:tab/>
        <w:t>Como ciencia social, fonoaudiología, tiene supuestos básicos subyacentes que van dirigiendo y organizando, la detección, el diagnóstico y los objetivos    del tratamiento. También, estos supuestos básicos dirigen las hipótesis generales, como la concepción de la    realidad y aquellas hipótesis más particulares, en relación a la concepción de sujeto, su conocimiento, salud, enfermedad, la comunicación, el lenguaje, la importancia del medio que rodea al sujeto. Todos estos aspectos van a enlazarse en la formación de cada profesional de la fonoaudiología. Éstos, son    los que le van a dar los límites, al fonoaudiólogo,    de lo expresable, de lo conceptualizable, de la facticidad, del modo de relacionarse, del modo de interpretar los datos; es decir del modo de manejarse en la clínica fonoaudiológica.</w:t>
      </w:r>
    </w:p>
    <w:p>
      <w:pPr>
        <w:pStyle w:val="Normal"/>
        <w:bidi w:val="0"/>
        <w:spacing w:lineRule="auto" w:line="360"/>
        <w:jc w:val="both"/>
        <w:rPr/>
      </w:pPr>
      <w:r>
        <w:rPr>
          <w:rFonts w:ascii="Times New Roman" w:hAnsi="Times New Roman"/>
          <w:sz w:val="24"/>
        </w:rPr>
        <w:tab/>
        <w:t>Tomando al conocimiento como uno de los    aspectos a desarrollar en este ensayo, éste, según J. Piaget</w:t>
      </w:r>
      <w:r>
        <w:rPr>
          <w:rStyle w:val="FootnoteAnchor"/>
          <w:rFonts w:ascii="Times New Roman" w:hAnsi="Times New Roman"/>
          <w:sz w:val="24"/>
          <w:lang w:val="es-ES_tradnl"/>
        </w:rPr>
        <w:footnoteReference w:id="7"/>
      </w:r>
      <w:r>
        <w:rPr>
          <w:rFonts w:ascii="Times New Roman" w:hAnsi="Times New Roman"/>
          <w:sz w:val="24"/>
        </w:rPr>
        <w:t>, en la actualidad es considerado como un proceso y no como un estado; es justamente la epistemología de los filósofos de las ciencias en parte, la causante de este cambio de concepción del conocimiento. Todo conocimiento es siempre un devenir que consiste en pasar de un conocimiento menor, a un estado más complejo y eficaz. El conocimiento, según este autor, se debe a una    asimilación activa del sujeto que incorpora los objetos a sus acciones que son susceptibles de reproducirse y de combinarse entre ellas; originándose así los distintos aprendizajes. El conocimiento se presenta, desde un principio    con la forma de una relación compleja entre el sujeto y los objetos.</w:t>
      </w:r>
    </w:p>
    <w:p>
      <w:pPr>
        <w:pStyle w:val="Normal"/>
        <w:bidi w:val="0"/>
        <w:spacing w:lineRule="auto" w:line="360"/>
        <w:jc w:val="both"/>
        <w:rPr/>
      </w:pPr>
      <w:r>
        <w:rPr>
          <w:rFonts w:ascii="Times New Roman" w:hAnsi="Times New Roman"/>
          <w:sz w:val="24"/>
        </w:rPr>
        <w:tab/>
        <w:t>En el libro “El Principito”</w:t>
      </w:r>
      <w:r>
        <w:rPr>
          <w:rStyle w:val="FootnoteAnchor"/>
          <w:rFonts w:ascii="Times New Roman" w:hAnsi="Times New Roman"/>
          <w:sz w:val="24"/>
          <w:lang w:val="es-ES_tradnl"/>
        </w:rPr>
        <w:footnoteReference w:id="8"/>
      </w:r>
      <w:r>
        <w:rPr>
          <w:rFonts w:ascii="Times New Roman" w:hAnsi="Times New Roman"/>
          <w:sz w:val="24"/>
        </w:rPr>
        <w:t>,    sus páginas muestran en forma sencilla    los valores más arraigados y esenciales del ser humano, como la solidaridad, la bondad, la entereza, la tenacidad y el compañerismo. Además    la concepción de conocimiento surge a lo largo del mismo, transmitiendo el entusiasmo por conocer; ya que el personaje el principito deja de lado su planeta y aquello que tenía allí; que, aunque eran dos pequeños volcanes que le llegaban a la rodilla y una rosa, para él eran únicos y muy importantes y a pesar de ésto decide realizar un viaje para instruirse y conocer otras cosas.También quería conocer otros planetas,    buscar a las personas mayores para conocerlas, hacerles preguntas y pedidos.</w:t>
      </w:r>
    </w:p>
    <w:p>
      <w:pPr>
        <w:pStyle w:val="Normal"/>
        <w:bidi w:val="0"/>
        <w:spacing w:lineRule="auto" w:line="360"/>
        <w:jc w:val="both"/>
        <w:rPr/>
      </w:pPr>
      <w:r>
        <w:rPr>
          <w:rFonts w:ascii="Times New Roman" w:hAnsi="Times New Roman"/>
          <w:sz w:val="24"/>
        </w:rPr>
        <w:tab/>
        <w:t>Así fue como el principito fue recorriendo distintos planetas, en cada uno encontró a una persona mayor, con la que conversaba e iba aprendiendo algunas cosas, de las cuales algunas le parecían buenas y otras malas. En los distintos    planetas fue encontrándose con un rey, que era absoluto pero era razonable porque consideraba que debía exigir a cada uno lo que cada uno podía hacer; un vanidoso, al que solamente le interesaba que lo admiraran; un bebedor, el cual bebía por vergüenza de beber; un hombre de negocios, que consideraba que era un hombre serio porque se ocupada de contar las estrellas y depositarlas en un banco y así poseerlas. En otro de los planetas encontró a    un geógrafo el cual se encargaba de anotar en un gran libro los descubrimientos de los exploradores, pero aún no conocía su planeta porque él no era explorador y carecía de ellos. Todos estos personajes, le parecieron muy extraños, ya que sus pensamientos y ocupaciones eran absurdas, según el Principito,    porque se ocupaban    solamente de sí mismos; a excepción de un farolero, que conoció en otro de los planetas,    el cual se encargaba de encender y apagar el farol, según fuese de día o de noche; esta ocupación tenía un sentido, para el principito, ya que era útil para los demás y era linda.</w:t>
      </w:r>
    </w:p>
    <w:p>
      <w:pPr>
        <w:pStyle w:val="Normal"/>
        <w:bidi w:val="0"/>
        <w:spacing w:lineRule="auto" w:line="360"/>
        <w:jc w:val="both"/>
        <w:rPr/>
      </w:pPr>
      <w:r>
        <w:rPr>
          <w:rFonts w:ascii="Times New Roman" w:hAnsi="Times New Roman"/>
          <w:sz w:val="24"/>
        </w:rPr>
        <w:tab/>
        <w:t>Además el principito en los distintos planetas iba comprendiendo el significado de algunas palabras que desconocía, como por ejemplo, conoció que significaba admirar, a partir de las explicaciones del vanidoso; conoció qué era efímero, a partir de las explicaciones del geógrafo y además consideró errada la concepción que tenía el hombre de negocios, sobre qué era ocuparse de cosas serias y qué era poseer.</w:t>
      </w:r>
    </w:p>
    <w:p>
      <w:pPr>
        <w:pStyle w:val="Normal"/>
        <w:bidi w:val="0"/>
        <w:spacing w:lineRule="auto" w:line="360"/>
        <w:jc w:val="both"/>
        <w:rPr/>
      </w:pPr>
      <w:r>
        <w:rPr>
          <w:rFonts w:ascii="Times New Roman" w:hAnsi="Times New Roman"/>
          <w:sz w:val="24"/>
        </w:rPr>
        <w:tab/>
        <w:t xml:space="preserve">El último planeta que visitó fue la Tierra, donde se encontró con otro de los personajes del cuento, el aviador, al cual se le había averiado su avión y había caído en el desierto. El aviador se    sorprendió con las intervenciones, preguntas,    interpretaciones y relatos de los distintos lugares que había visitado el principito. </w:t>
        <w:tab/>
        <w:t>Así fue como el aviador también aprendió y conoció muchas cosas de este pequeño personaje.</w:t>
      </w:r>
    </w:p>
    <w:p>
      <w:pPr>
        <w:pStyle w:val="Normal"/>
        <w:bidi w:val="0"/>
        <w:spacing w:lineRule="auto" w:line="360"/>
        <w:jc w:val="both"/>
        <w:rPr/>
      </w:pPr>
      <w:r>
        <w:rPr>
          <w:rFonts w:ascii="Times New Roman" w:hAnsi="Times New Roman"/>
          <w:sz w:val="24"/>
        </w:rPr>
        <w:tab/>
        <w:t>Otra de las enseñanza, que recibió el principito fue la que le hizo el zorro: “ no se ve bien sino con el corazón, lo esencial es invisible a los ojos”. Esta enseñanza, el principito la repitió para no olvidársela; también la trasmitió al aviador a partir de otras situaciones como: “al desierto lo embellece, que esconde un pozo de agua, en alguna parte”. Primero, el aviador no lograba comprender al principito y sus únicas ocupaciones consistían en arreglar a su avión y saciar su sed; pero al oír varias veces, al principito, y al observar defender aquello que era realmente esencial para él, pudo comprenderlo y así poder soñar junto al principito y dejar de lado aquellas otras ocupaciones.</w:t>
      </w:r>
    </w:p>
    <w:p>
      <w:pPr>
        <w:pStyle w:val="Normal"/>
        <w:bidi w:val="0"/>
        <w:spacing w:lineRule="auto" w:line="360"/>
        <w:jc w:val="both"/>
        <w:rPr/>
      </w:pPr>
      <w:r>
        <w:rPr>
          <w:rFonts w:ascii="Times New Roman" w:hAnsi="Times New Roman"/>
          <w:sz w:val="24"/>
        </w:rPr>
        <w:tab/>
        <w:t>Es así como a través de este libro “El Principito”, puede comprenderse, entre otras cosas, qué es el conocimiento, desde una teoría constructivista como la planteada por J. Piaget; es decir poder a partir de la experiencia, de la búsqueda constante y activa, llevar a cabo el proceso de conocimiento, es decir pasar de un conocimiento más simple a uno más complejo; para llegar a aprehender distintas cosas y de esta manera poder analizarlas y con un pensamiento reflexivo, como lo hizo el personaje    “el principito”, poder diferenciar aquellos criterios que son adecuados y aquellos que son inadecuados, en relación a lo que se debe y no se debe hacer y así a partir de los adecuados poder lograr conocimientos más complejos, para ponerlos en práctica e ir modificándolos en función a las distintas situaciones; y aquellos criterios que son inadecuados dejarlos de lado, luego de reflexionar sobre los mismos.</w:t>
      </w:r>
    </w:p>
    <w:p>
      <w:pPr>
        <w:pStyle w:val="Normal"/>
        <w:bidi w:val="0"/>
        <w:spacing w:lineRule="auto" w:line="360"/>
        <w:jc w:val="both"/>
        <w:rPr/>
      </w:pPr>
      <w:r>
        <w:rPr>
          <w:rFonts w:ascii="Times New Roman" w:hAnsi="Times New Roman"/>
          <w:sz w:val="24"/>
        </w:rPr>
        <w:tab/>
        <w:t xml:space="preserve">Esta concepción de conocimiento... ¿se asemeja a como es utilizado en la clínica fonoaudiológica, con respecto al conocimiento del paciente, especialmente en relación a las patologías del lenguaje?    </w:t>
      </w:r>
    </w:p>
    <w:p>
      <w:pPr>
        <w:pStyle w:val="Normal"/>
        <w:bidi w:val="0"/>
        <w:spacing w:lineRule="auto" w:line="360"/>
        <w:jc w:val="both"/>
        <w:rPr/>
      </w:pPr>
      <w:r>
        <w:rPr>
          <w:rFonts w:ascii="Times New Roman" w:hAnsi="Times New Roman"/>
          <w:sz w:val="24"/>
        </w:rPr>
        <w:tab/>
        <w:t xml:space="preserve">Claro que se asemeja, el fonoaudiólogo, para llevar a cabo un adecuado conocimiento del paciente y por consiguiente acercarse a un diagnóstico y planificar un adecuado tratamiento; debe conocer al paciente a partir de la búsqueda activa de las características del mismo, teniendo en cuenta tanto las intervenciones del paciente en las distintas actividades como también, las intervenciones del fonoaudiólogo. Además este conocimiento debe desarrollarse, es decir, pasar de un conocimiento menor a un conocimiento más complejo del paciente. Esto significa que el conocimiento no es estático, sino que es un proceso. </w:t>
      </w:r>
    </w:p>
    <w:p>
      <w:pPr>
        <w:pStyle w:val="Normal"/>
        <w:bidi w:val="0"/>
        <w:spacing w:lineRule="auto" w:line="360"/>
        <w:jc w:val="both"/>
        <w:rPr/>
      </w:pPr>
      <w:r>
        <w:rPr>
          <w:rFonts w:ascii="Times New Roman" w:hAnsi="Times New Roman"/>
          <w:sz w:val="24"/>
        </w:rPr>
        <w:tab/>
        <w:t xml:space="preserve">En este proceso lo importante es, comprender al paciente en forma integral, como un ser bio-psico-social; esto significa    no reducirse a la patología que pueda presentar, sino considerar en el paciente, tanto lo corporal,    lo psíquico, como lo relacional. </w:t>
      </w:r>
    </w:p>
    <w:p>
      <w:pPr>
        <w:pStyle w:val="Normal"/>
        <w:bidi w:val="0"/>
        <w:spacing w:lineRule="auto" w:line="360"/>
        <w:jc w:val="both"/>
        <w:rPr/>
      </w:pPr>
      <w:r>
        <w:rPr>
          <w:rFonts w:ascii="Times New Roman" w:hAnsi="Times New Roman"/>
          <w:sz w:val="24"/>
        </w:rPr>
        <w:tab/>
        <w:t>Este aspecto implica la consideración de un trabajo interdisciplinario, que como lo considera Juan Azcoaga y otros</w:t>
      </w:r>
      <w:r>
        <w:rPr>
          <w:rStyle w:val="FootnoteAnchor"/>
          <w:rFonts w:ascii="Times New Roman" w:hAnsi="Times New Roman"/>
          <w:sz w:val="24"/>
          <w:lang w:val="es-ES_tradnl"/>
        </w:rPr>
        <w:footnoteReference w:id="9"/>
      </w:r>
      <w:r>
        <w:rPr>
          <w:rFonts w:ascii="Times New Roman" w:hAnsi="Times New Roman"/>
          <w:sz w:val="24"/>
        </w:rPr>
        <w:t xml:space="preserve">, este, es un aspecto de indiscutible ventaja, en las actividades humanas en general, y en la rehabilitación en particular. Por ello que es un imperativo racional, alcanzar las condiciones de su logro. </w:t>
      </w:r>
    </w:p>
    <w:p>
      <w:pPr>
        <w:pStyle w:val="Normal"/>
        <w:bidi w:val="0"/>
        <w:spacing w:lineRule="auto" w:line="360"/>
        <w:jc w:val="both"/>
        <w:rPr/>
      </w:pPr>
      <w:r>
        <w:rPr>
          <w:rFonts w:ascii="Times New Roman" w:hAnsi="Times New Roman"/>
          <w:sz w:val="24"/>
        </w:rPr>
        <w:tab/>
        <w:t>Azcoaga y otros, sostienen que el que varios especialistas trabajen en el mismo lugar y sobre el mismo paciente, no quiere decir que estén realizando “trabajo en equipo”; para que se llegue a ello es preciso cumplir una serie de condiciones, éstos autores toman a    Whitehause que    sintetiza, estas condiciones en: la existencia de una unión estrecha, cooperadora y democrática multiprofesional con un propósito común.</w:t>
      </w:r>
    </w:p>
    <w:p>
      <w:pPr>
        <w:pStyle w:val="Normal"/>
        <w:bidi w:val="0"/>
        <w:spacing w:lineRule="auto" w:line="360"/>
        <w:jc w:val="both"/>
        <w:rPr/>
      </w:pPr>
      <w:r>
        <w:rPr>
          <w:rFonts w:ascii="Times New Roman" w:hAnsi="Times New Roman"/>
          <w:sz w:val="24"/>
        </w:rPr>
        <w:tab/>
        <w:t>Sus integrantes han de trabajar a través de un dignóstico integrado e integral, un planeamiento detallado, pero denámico y flexible, una secuencia apropiada y distribución del tiempo de tratamiento, ajustados a un conveniente equilibrio en la acción. Debe ser un grupo orgánico, distinto en sus partes, pero de acción unitaria.</w:t>
      </w:r>
    </w:p>
    <w:p>
      <w:pPr>
        <w:pStyle w:val="Normal"/>
        <w:bidi w:val="0"/>
        <w:spacing w:lineRule="auto" w:line="360"/>
        <w:jc w:val="both"/>
        <w:rPr/>
      </w:pPr>
      <w:r>
        <w:rPr>
          <w:rFonts w:ascii="Times New Roman" w:hAnsi="Times New Roman"/>
          <w:sz w:val="24"/>
        </w:rPr>
        <w:tab/>
        <w:t>En la clínica fonoaudiológica, en relación a las alteraciones del lenguaje, este trabajo interdisciplinario tiene real importancia debido a que el lenguaje, es una función    muy compleja; ya que el lenguaje es una capacidad exclusivamente humana de apropiarse de la lengua y tiene como soporte, aspectos psicológicos, tanto afectivos como cognitivos; aspectos neurofisiológicos y    aspectos lingüísticos.</w:t>
      </w:r>
    </w:p>
    <w:p>
      <w:pPr>
        <w:pStyle w:val="Normal"/>
        <w:bidi w:val="0"/>
        <w:spacing w:lineRule="auto" w:line="360"/>
        <w:jc w:val="both"/>
        <w:rPr/>
      </w:pPr>
      <w:r>
        <w:rPr>
          <w:rFonts w:ascii="Times New Roman" w:hAnsi="Times New Roman"/>
          <w:sz w:val="24"/>
        </w:rPr>
        <w:tab/>
        <w:t xml:space="preserve">Además el lenguaje no es sólo instrumento de comunicación o de expresión de ideas, sino que también es un lugar para vivir y gozar, con recursos simbólicos, un mundo imaginario. Además,    da la posibilidad de que    el sujeto se relacione con un Otro en el campo del deseo, en el campo de las demandas. El lenguaje permite decir no a la acción y sí a la manifestación del deseo a través de la palabra. </w:t>
      </w:r>
    </w:p>
    <w:p>
      <w:pPr>
        <w:pStyle w:val="Normal"/>
        <w:bidi w:val="0"/>
        <w:spacing w:lineRule="auto" w:line="360"/>
        <w:jc w:val="both"/>
        <w:rPr/>
      </w:pPr>
      <w:r>
        <w:rPr>
          <w:rFonts w:ascii="Times New Roman" w:hAnsi="Times New Roman"/>
          <w:sz w:val="24"/>
        </w:rPr>
        <w:tab/>
        <w:t>Juana Levin</w:t>
      </w:r>
      <w:r>
        <w:rPr>
          <w:rStyle w:val="FootnoteAnchor"/>
          <w:rFonts w:ascii="Times New Roman" w:hAnsi="Times New Roman"/>
          <w:sz w:val="24"/>
          <w:lang w:val="es-ES_tradnl"/>
        </w:rPr>
        <w:footnoteReference w:id="10"/>
      </w:r>
      <w:r>
        <w:rPr>
          <w:rFonts w:ascii="Times New Roman" w:hAnsi="Times New Roman"/>
          <w:sz w:val="24"/>
        </w:rPr>
        <w:t>, toma a    Benveniste, el cual concidera que “Es un hombre hablante el que encontramos en el mundo, un hombre hablando a Otro y el lenguaje enseña la definición misma del hombre. Es en y por el lenguaje como el hombre se constituye como sujeto”.</w:t>
      </w:r>
    </w:p>
    <w:p>
      <w:pPr>
        <w:pStyle w:val="Normal"/>
        <w:bidi w:val="0"/>
        <w:spacing w:lineRule="auto" w:line="360"/>
        <w:jc w:val="both"/>
        <w:rPr/>
      </w:pPr>
      <w:r>
        <w:rPr>
          <w:rFonts w:ascii="Times New Roman" w:hAnsi="Times New Roman"/>
          <w:sz w:val="24"/>
        </w:rPr>
        <w:tab/>
        <w:t xml:space="preserve">En relación a los aportes de J. Piaget, en el campo del lenguaje, éstos han sido escasos, teniendo en cuenta los aportes sobre otros aspectos, como por ejemplo el desarrollo    del conocimiento físico y el conocimiento lógico-matemático. Ha tropezado su propuesta teórica, en el lenguaje, por su modo de comprender la constitución del sujeto, que se    centra en un sujeto cognitivo y    deja de lado la subjetividad; la cual    opera en el campo del deseo, en el campo del lenguaje. </w:t>
      </w:r>
    </w:p>
    <w:p>
      <w:pPr>
        <w:pStyle w:val="Normal"/>
        <w:bidi w:val="0"/>
        <w:spacing w:lineRule="auto" w:line="360"/>
        <w:jc w:val="both"/>
        <w:rPr/>
      </w:pPr>
      <w:r>
        <w:rPr>
          <w:rFonts w:ascii="Times New Roman" w:hAnsi="Times New Roman"/>
          <w:sz w:val="24"/>
        </w:rPr>
        <w:tab/>
        <w:t>Ésto en comparación, por ejemplo, con Brunner, que es tomado por Garton y Pratt</w:t>
      </w:r>
      <w:r>
        <w:rPr>
          <w:rStyle w:val="FootnoteAnchor"/>
          <w:rFonts w:ascii="Times New Roman" w:hAnsi="Times New Roman"/>
          <w:sz w:val="24"/>
          <w:lang w:val="es-ES_tradnl"/>
        </w:rPr>
        <w:footnoteReference w:id="11"/>
      </w:r>
      <w:r>
        <w:rPr>
          <w:rFonts w:ascii="Times New Roman" w:hAnsi="Times New Roman"/>
          <w:sz w:val="24"/>
        </w:rPr>
        <w:t xml:space="preserve">, en donde se describe,    que si bien el origen de la postura de Brunner fue cognitivista, luego toma a la interacción como elemento fundamental para la formación y desarrollo de los aprendizajes del niño, y dentro de estos aprendizajes, se encuentra el lenguaje. </w:t>
      </w:r>
    </w:p>
    <w:p>
      <w:pPr>
        <w:pStyle w:val="Normal"/>
        <w:bidi w:val="0"/>
        <w:spacing w:lineRule="auto" w:line="360"/>
        <w:jc w:val="both"/>
        <w:rPr/>
      </w:pPr>
      <w:r>
        <w:rPr>
          <w:rFonts w:ascii="Times New Roman" w:hAnsi="Times New Roman"/>
          <w:sz w:val="24"/>
        </w:rPr>
        <w:tab/>
        <w:t xml:space="preserve">En relación a lo anteriormente expuesto, una entrevista fonoaudiológica para el conocimiento del paciente con posibles alteraciones del lenguaje, debe ir más allá de la mera patología. Por esto la finalidad de la entrevista para alteraciones del lenguaje,    como menciona Juana G. Levin, es poder visualizar y comprender cómo circula la palabra en una estructura familiar, cuál es su valor y cuál es su uso y cómo se ubican los sujetos en esa situación, además, qué significa para el paciente y su entorno ser un buen hablante. Pero esta entrevista en sí misma no tiene sentido, si no se integra a un cuadro mayor, es decir, relacionándola con el examen del lenguaje para luego poder tomar una posición aproximadamente conclusiva de la perturbación del lenguaje manifiesto.      </w:t>
      </w:r>
    </w:p>
    <w:p>
      <w:pPr>
        <w:pStyle w:val="Normal"/>
        <w:bidi w:val="0"/>
        <w:spacing w:lineRule="auto" w:line="360"/>
        <w:jc w:val="both"/>
        <w:rPr/>
      </w:pPr>
      <w:r>
        <w:rPr>
          <w:rFonts w:ascii="Times New Roman" w:hAnsi="Times New Roman"/>
          <w:sz w:val="24"/>
        </w:rPr>
        <w:tab/>
        <w:t>Esto significa que es necesario diferenciar aquellos trastornos específicos    de la patología y aquellos trastornos que son derivados de la relación del sujeto en el marco familiar y social, que hacen a la constitución del mismo.</w:t>
      </w:r>
    </w:p>
    <w:p>
      <w:pPr>
        <w:pStyle w:val="Normal"/>
        <w:bidi w:val="0"/>
        <w:spacing w:lineRule="auto" w:line="360"/>
        <w:jc w:val="both"/>
        <w:rPr/>
      </w:pPr>
      <w:r>
        <w:rPr>
          <w:rFonts w:ascii="Times New Roman" w:hAnsi="Times New Roman"/>
          <w:sz w:val="24"/>
        </w:rPr>
        <w:tab/>
        <w:t>El escuchar, del fonoaudiólogo, en una entrevista, es estar abierto; con su propia estructura, en condición de escuchante al decir (mostrar y decir) del otro. Debe tomar no sólo lo explícito, sino también lo implícito.</w:t>
      </w:r>
    </w:p>
    <w:p>
      <w:pPr>
        <w:pStyle w:val="Normal"/>
        <w:bidi w:val="0"/>
        <w:spacing w:lineRule="auto" w:line="360"/>
        <w:jc w:val="both"/>
        <w:rPr/>
      </w:pPr>
      <w:r>
        <w:rPr>
          <w:rFonts w:ascii="Times New Roman" w:hAnsi="Times New Roman"/>
          <w:sz w:val="24"/>
        </w:rPr>
        <w:tab/>
        <w:t>Una escucha activa, tanto al paciente como a su entorno. Ponerse a escuchar al paciente, implica, escucharlo en sus actividades, en el caso del niño en sus juegos, también, en lo que expresa activamente (en forma    verbal y corporal), como aquello que manifiesta su pasividad. Sólo podrá mantenerse en este lugar, el fonoaudiólogo, cuando piense que hay un mundo nuevo para descubrir en ese paciente que está enfrente, que no sabe nada de él y que es él el que va a ir dando los elementos para trabajar, porque sí sabe de sí mismo, aunque sin saberlo realmente.</w:t>
      </w:r>
    </w:p>
    <w:p>
      <w:pPr>
        <w:pStyle w:val="Normal"/>
        <w:bidi w:val="0"/>
        <w:spacing w:lineRule="auto" w:line="360"/>
        <w:jc w:val="both"/>
        <w:rPr/>
      </w:pPr>
      <w:r>
        <w:rPr>
          <w:rFonts w:ascii="Times New Roman" w:hAnsi="Times New Roman"/>
          <w:sz w:val="24"/>
        </w:rPr>
        <w:tab/>
        <w:t xml:space="preserve">Comprender    al    entorno del paciente, implica conocer el medio social con que se relaciona, familiares, actividades que realiza, realidad en que vive. En el caso de los niños, poder comprender a sus padres; los cuales tiene mucho que decir, a través de lo verbal y también lo no verbal; como ser el modo de mirar a su hijo, el lugar que ocupa su hijo en su discurso, el modo en que circula la información dentro de la familia y cómo es la comunicación entre los integrantes de la misma. </w:t>
      </w:r>
    </w:p>
    <w:p>
      <w:pPr>
        <w:pStyle w:val="Normal"/>
        <w:bidi w:val="0"/>
        <w:spacing w:lineRule="auto" w:line="360"/>
        <w:jc w:val="both"/>
        <w:rPr/>
      </w:pPr>
      <w:r>
        <w:rPr>
          <w:rFonts w:ascii="Times New Roman" w:hAnsi="Times New Roman"/>
          <w:sz w:val="24"/>
        </w:rPr>
        <w:tab/>
        <w:t>Este modelo de entrevista es válido para todas las perturbaciones, en cuanto al modo de operar en el sostenimiento de la situación dialógica; donde no se efectúa un interrogatorio, ni una conversación, sino una escucha expectante y abierta del paciente y su entorno; para que de esta manera, pueda conocerse más ampliamente al paciente. En un segundo momento se llevarán    a cabo algunas preguntas específicas que aporten datos sobre la patología en particular.</w:t>
      </w:r>
    </w:p>
    <w:p>
      <w:pPr>
        <w:pStyle w:val="Normal"/>
        <w:bidi w:val="0"/>
        <w:spacing w:lineRule="auto" w:line="360"/>
        <w:jc w:val="both"/>
        <w:rPr/>
      </w:pPr>
      <w:r>
        <w:rPr>
          <w:rFonts w:ascii="Times New Roman" w:hAnsi="Times New Roman"/>
          <w:sz w:val="24"/>
        </w:rPr>
        <w:tab/>
        <w:t xml:space="preserve">Continuando con el conocimiento del    entorno; en el entorno que rodea a la producción del libro “El Principito, puede    observarse algo muy particular y especial. Si bien el libro      transmite ese entusiasmo por el conocimiento, habla de los valores más arraigados del ser humano y también se manifiesta como    un símbolo de la búsqueda permanente del hombre, de los principios que enriquecen su espíritu y le dan la paz infinita; el autor que escribió este libro es Antoine de Saint-Exupéry, un aviador y escritor que nació en Lyon, Francia, en el año 1.900. A este autor    lo rodeaba una situación de guerra, asesinatos, búsqueda desaforada por el poder; ya que vivió en Francia, durante la segunda guerra mundial, en la cual tuvo que intervenir en misiones, debido a que era aviador. </w:t>
      </w:r>
    </w:p>
    <w:p>
      <w:pPr>
        <w:pStyle w:val="Normal"/>
        <w:bidi w:val="0"/>
        <w:spacing w:lineRule="auto" w:line="360"/>
        <w:jc w:val="both"/>
        <w:rPr/>
      </w:pPr>
      <w:r>
        <w:rPr>
          <w:rFonts w:ascii="Times New Roman" w:hAnsi="Times New Roman"/>
          <w:sz w:val="24"/>
        </w:rPr>
        <w:tab/>
        <w:t xml:space="preserve">Son muy contradictoria estas dos situaciones que aparecen en la vida del autor,    por un lado, la guerra y por el otro, la búsqueda de la paz infinita. Debe haber sido, como lo cuenta su biografía, un romántico que intentó vivir en medio de la crueldad de un siglo que no entendía de inocencias. Saint-Exupéry, no se quedó con aquello que estaba ocurriendo en la realidad de su país, que lo rodeaba; sino que quiso transmitir aquello que podria llamarse sus “supuestos básicos subyacentes”, que implicaban resaltar los auténticos valores humanos, aunque sea en medio de esa situación desvalorizada; e ir más alla y buscar aquello que realmente enriquecía su espíritu y le daba paz infinita, tanto a él como a sus lectores. </w:t>
      </w:r>
    </w:p>
    <w:p>
      <w:pPr>
        <w:pStyle w:val="Normal"/>
        <w:bidi w:val="0"/>
        <w:spacing w:lineRule="auto" w:line="360"/>
        <w:jc w:val="both"/>
        <w:rPr/>
      </w:pPr>
      <w:r>
        <w:rPr>
          <w:rFonts w:ascii="Times New Roman" w:hAnsi="Times New Roman"/>
          <w:sz w:val="24"/>
        </w:rPr>
        <w:tab/>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Fonts w:ascii="Times New Roman" w:hAnsi="Times New Roman"/>
          <w:sz w:val="24"/>
        </w:rPr>
        <w:tab/>
        <w:t xml:space="preserve">Finalmente, a lo largo de este ensayo se han entrelazado diversos temas; todos conducen a considerar , al conocimiento, como un proceso, como un devenir constante en la búsqueda activa de conocimientos cada vez más complejos y con una concepción amplia del mismo, en el sentido de considerar que el conocimiento no se limita a una disciplina en particular, y que siempre busca interrelacionarse con otras disciplinas; especialmente en relación a las ciencias humanas, y ésto, por tratar específicamente con el hombre, que es un ser complejo, cuyo    conocimiento conlleva un largo proceso, y además, esconde muchos aspectos que son invisibles a los ojos y es eso,    lo que lo embellece. </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center"/>
        <w:rPr/>
      </w:pPr>
      <w:r>
        <w:rPr>
          <w:rFonts w:ascii="Times New Roman" w:hAnsi="Times New Roman"/>
          <w:sz w:val="32"/>
          <w:u w:val="single"/>
        </w:rPr>
        <w:t>BIBLIOGRAFÍA</w:t>
      </w:r>
    </w:p>
    <w:p>
      <w:pPr>
        <w:pStyle w:val="Normal"/>
        <w:bidi w:val="0"/>
        <w:spacing w:lineRule="auto" w:line="360"/>
        <w:jc w:val="left"/>
        <w:rPr/>
      </w:pPr>
      <w:r>
        <w:rPr>
          <w:rFonts w:ascii="Times New Roman" w:hAnsi="Times New Roman"/>
          <w:sz w:val="24"/>
        </w:rPr>
        <w:t xml:space="preserve">    </w:t>
      </w:r>
    </w:p>
    <w:p>
      <w:pPr>
        <w:pStyle w:val="Normal"/>
        <w:numPr>
          <w:ilvl w:val="0"/>
          <w:numId w:val="1"/>
        </w:numPr>
        <w:bidi w:val="0"/>
        <w:spacing w:lineRule="auto" w:line="360"/>
        <w:jc w:val="both"/>
        <w:rPr/>
      </w:pPr>
      <w:r>
        <w:rPr>
          <w:rFonts w:ascii="Times New Roman" w:hAnsi="Times New Roman"/>
          <w:sz w:val="24"/>
        </w:rPr>
        <w:t>Azcoaga, Juan E.; Bello, José A.; Citrinovitz, Jaime y ot. / Los retardos del lenguaje en el niño.--1º edición, 6º reimpresión.-- Paidós Ibéra SAICF.: Buenos Aires; 1.995.</w:t>
      </w:r>
    </w:p>
    <w:p>
      <w:pPr>
        <w:pStyle w:val="Footnote"/>
        <w:numPr>
          <w:ilvl w:val="0"/>
          <w:numId w:val="1"/>
        </w:numPr>
        <w:bidi w:val="0"/>
        <w:spacing w:lineRule="auto" w:line="360"/>
        <w:jc w:val="left"/>
        <w:rPr/>
      </w:pPr>
      <w:r>
        <w:rPr>
          <w:rFonts w:ascii="Times New Roman" w:hAnsi="Times New Roman"/>
          <w:sz w:val="24"/>
        </w:rPr>
        <w:t>Garton, Alison y Pratt, Chris / Aprendizaje y proceso de alfabetización.-- Paidós Iberá: Barcelona; 1.991.</w:t>
      </w:r>
    </w:p>
    <w:p>
      <w:pPr>
        <w:pStyle w:val="Normal"/>
        <w:numPr>
          <w:ilvl w:val="0"/>
          <w:numId w:val="1"/>
        </w:numPr>
        <w:bidi w:val="0"/>
        <w:spacing w:lineRule="auto" w:line="360"/>
        <w:jc w:val="both"/>
        <w:rPr/>
      </w:pPr>
      <w:r>
        <w:rPr>
          <w:rFonts w:ascii="Times New Roman" w:hAnsi="Times New Roman"/>
          <w:sz w:val="24"/>
        </w:rPr>
        <w:t>Groisman, Mariana L. y Jerusalinsky, Alfredo N. / Psicoanálisis en Problemas del desarrollo infantil.--Nueva Visión: Buenos Aires; 1.979.</w:t>
      </w:r>
    </w:p>
    <w:p>
      <w:pPr>
        <w:pStyle w:val="Normal"/>
        <w:numPr>
          <w:ilvl w:val="0"/>
          <w:numId w:val="1"/>
        </w:numPr>
        <w:bidi w:val="0"/>
        <w:spacing w:lineRule="auto" w:line="360"/>
        <w:jc w:val="both"/>
        <w:rPr/>
      </w:pPr>
      <w:r>
        <w:rPr>
          <w:rFonts w:ascii="Times New Roman" w:hAnsi="Times New Roman"/>
          <w:sz w:val="24"/>
        </w:rPr>
        <w:t>Levin, Juana G. / Un modelo de entrevista para una perturbación del lenguaje.-- publicación interna de la Escuela de Altos Estudios del Lenguaje: Capital Federal; 1.992.</w:t>
      </w:r>
    </w:p>
    <w:p>
      <w:pPr>
        <w:pStyle w:val="Normal"/>
        <w:numPr>
          <w:ilvl w:val="0"/>
          <w:numId w:val="1"/>
        </w:numPr>
        <w:bidi w:val="0"/>
        <w:spacing w:lineRule="auto" w:line="360"/>
        <w:jc w:val="both"/>
        <w:rPr/>
      </w:pPr>
      <w:r>
        <w:rPr>
          <w:rFonts w:ascii="Times New Roman" w:hAnsi="Times New Roman"/>
          <w:sz w:val="24"/>
        </w:rPr>
        <w:t>Lorez Arnaiz, María del Rosario / Hacia una epistemología de las ciencias humanas.-- Belgrano: Buenos Aires; 1.986.</w:t>
      </w:r>
    </w:p>
    <w:p>
      <w:pPr>
        <w:pStyle w:val="Normal"/>
        <w:numPr>
          <w:ilvl w:val="0"/>
          <w:numId w:val="1"/>
        </w:numPr>
        <w:bidi w:val="0"/>
        <w:spacing w:lineRule="auto" w:line="360"/>
        <w:jc w:val="both"/>
        <w:rPr/>
      </w:pPr>
      <w:r>
        <w:rPr>
          <w:rFonts w:ascii="Times New Roman" w:hAnsi="Times New Roman"/>
          <w:sz w:val="24"/>
        </w:rPr>
        <w:t>Piaget, Jean / Psicología y epistemología.-- Planeta-De agostini, S.A.: Barcelona; 1.985.</w:t>
      </w:r>
    </w:p>
    <w:p>
      <w:pPr>
        <w:pStyle w:val="Normal"/>
        <w:numPr>
          <w:ilvl w:val="0"/>
          <w:numId w:val="1"/>
        </w:numPr>
        <w:bidi w:val="0"/>
        <w:spacing w:lineRule="auto" w:line="360"/>
        <w:jc w:val="left"/>
        <w:rPr/>
      </w:pPr>
      <w:r>
        <w:rPr>
          <w:rFonts w:ascii="Times New Roman" w:hAnsi="Times New Roman"/>
          <w:sz w:val="24"/>
        </w:rPr>
        <w:t>Saint-Exupéry, Antoine / El principito.--Emecé: Buenos Aires; 1.951.</w:t>
      </w:r>
    </w:p>
    <w:p>
      <w:pPr>
        <w:pStyle w:val="Normal"/>
        <w:numPr>
          <w:ilvl w:val="0"/>
          <w:numId w:val="1"/>
        </w:numPr>
        <w:bidi w:val="0"/>
        <w:spacing w:lineRule="auto" w:line="360"/>
        <w:jc w:val="both"/>
        <w:rPr/>
      </w:pPr>
      <w:r>
        <w:rPr>
          <w:rFonts w:ascii="Times New Roman" w:hAnsi="Times New Roman"/>
          <w:sz w:val="24"/>
        </w:rPr>
        <w:t>Direcciones de Internet:</w:t>
      </w:r>
    </w:p>
    <w:p>
      <w:pPr>
        <w:pStyle w:val="Normal"/>
        <w:bidi w:val="0"/>
        <w:spacing w:lineRule="auto" w:line="360"/>
        <w:jc w:val="both"/>
        <w:rPr/>
      </w:pPr>
      <w:r>
        <w:rPr>
          <w:rFonts w:ascii="Times New Roman" w:hAnsi="Times New Roman"/>
          <w:sz w:val="24"/>
        </w:rPr>
        <w:t xml:space="preserve">          </w:t>
      </w:r>
      <w:r>
        <w:rPr>
          <w:rFonts w:ascii="Times New Roman" w:hAnsi="Times New Roman"/>
          <w:sz w:val="24"/>
        </w:rPr>
        <w:t>-Members.xoom.com /Cristina/Principito 10.html</w:t>
      </w:r>
    </w:p>
    <w:p>
      <w:pPr>
        <w:pStyle w:val="Normal"/>
        <w:bidi w:val="0"/>
        <w:spacing w:lineRule="auto" w:line="360"/>
        <w:jc w:val="both"/>
        <w:rPr/>
      </w:pPr>
      <w:r>
        <w:rPr>
          <w:rFonts w:ascii="Times New Roman" w:hAnsi="Times New Roman"/>
          <w:sz w:val="24"/>
        </w:rPr>
        <w:t xml:space="preserve">          </w:t>
      </w:r>
      <w:r>
        <w:rPr>
          <w:rFonts w:ascii="Times New Roman" w:hAnsi="Times New Roman"/>
          <w:sz w:val="24"/>
        </w:rPr>
        <w:t>-mysp.com/P/principito/saint.htm</w:t>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rFonts w:ascii="Times New Roman" w:hAnsi="Times New Roman"/>
          <w:sz w:val="24"/>
        </w:rPr>
      </w:pPr>
      <w:r>
        <w:rPr>
          <w:rFonts w:ascii="Times New Roman" w:hAnsi="Times New Roman"/>
          <w:sz w:val="24"/>
        </w:rPr>
      </w:r>
    </w:p>
    <w:p>
      <w:pPr>
        <w:pStyle w:val="Normal"/>
        <w:bidi w:val="0"/>
        <w:spacing w:lineRule="auto" w:line="360"/>
        <w:jc w:val="both"/>
        <w:rPr/>
      </w:pPr>
      <w:r>
        <w:rPr/>
      </w:r>
    </w:p>
    <w:sectPr>
      <w:headerReference w:type="default" r:id="rId2"/>
      <w:footnotePr>
        <w:numFmt w:val="decimal"/>
      </w:footnotePr>
      <w:type w:val="nextPage"/>
      <w:pgSz w:w="11906" w:h="16838"/>
      <w:pgMar w:left="1701" w:right="1134" w:gutter="0" w:header="709"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er"/>
        <w:bidi w:val="0"/>
        <w:jc w:val="left"/>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Piaget, Jean/ Psicología y epistemología.--Planeta-De agostini, S.A.: Barcelona; 1.985. pág. 15.</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Lorez Arnaiz, María del Rosario / Hacia una epistemología de las ciencias humanas.--Belgrano: Buenos Aires; 1.986. pág. 135 y 136.</w:t>
      </w:r>
    </w:p>
  </w:footnote>
  <w:footnote w:id="4">
    <w:p>
      <w:pPr>
        <w:pStyle w:val="Footer"/>
        <w:bidi w:val="0"/>
        <w:jc w:val="left"/>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Lorez Arnaiz, María del Rosario / Ibídem pág. 138.</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Cármara de diputados de la provincia de Santa Fe / Ley de ejercicio profesional del fonoaudiólogo, Licenciado en fonoaudiología y Doctores en fonoaudiología en la provincia de Santa Fe nº 9.981.--imprenta oficial: Santa Fe; 12 de diciembre de 1.986.</w:t>
      </w:r>
    </w:p>
  </w:footnote>
  <w:footnote w:id="6">
    <w:p>
      <w:pPr>
        <w:pStyle w:val="Footer"/>
        <w:bidi w:val="0"/>
        <w:jc w:val="left"/>
        <w:rPr/>
      </w:pPr>
      <w:r>
        <w:rPr>
          <w:rStyle w:val="FootnoteCharacters"/>
        </w:rPr>
        <w:footnoteRef/>
      </w:r>
      <w:r>
        <w:rPr>
          <w:rFonts w:ascii="Times New Roman" w:hAnsi="Times New Roman"/>
        </w:rPr>
        <w:t xml:space="preserve"> </w:t>
      </w:r>
      <w:r>
        <w:rPr>
          <w:rFonts w:ascii="Times New Roman" w:hAnsi="Times New Roman"/>
        </w:rPr>
        <w:t>Azcoaga, Juan E.; Bello, José A.; Citrinovitz, Jaime y ot. / Los retardos del lenguaje en el niño.--1º edición, 6º reimpresión.-- Paidós Iberá SAICF.: Buenos Aires; 1.995.  pág. 186/7 y 193/4.</w:t>
      </w:r>
    </w:p>
    <w:p>
      <w:pPr>
        <w:pStyle w:val="Footnote"/>
        <w:bidi w:val="0"/>
        <w:jc w:val="left"/>
        <w:rPr/>
      </w:pPr>
      <w:r>
        <w:rPr/>
      </w:r>
    </w:p>
  </w:footnote>
  <w:footnote w:id="7">
    <w:p>
      <w:pPr>
        <w:pStyle w:val="Footer"/>
        <w:bidi w:val="0"/>
        <w:jc w:val="left"/>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Piaget, Jean/ op.cit. pág. 9, 13, 135 y 136.</w:t>
      </w:r>
    </w:p>
  </w:footnote>
  <w:footnote w:id="8">
    <w:p>
      <w:pPr>
        <w:pStyle w:val="Footer"/>
        <w:bidi w:val="0"/>
        <w:jc w:val="left"/>
        <w:rPr/>
      </w:pPr>
      <w:r>
        <w:rPr>
          <w:rStyle w:val="FootnoteCharacters"/>
        </w:rPr>
        <w:footnoteRef/>
      </w:r>
      <w:r>
        <w:rPr>
          <w:rFonts w:ascii="Times New Roman" w:hAnsi="Times New Roman"/>
        </w:rPr>
        <w:t xml:space="preserve"> </w:t>
      </w:r>
      <w:r>
        <w:rPr>
          <w:rFonts w:ascii="Times New Roman" w:hAnsi="Times New Roman"/>
        </w:rPr>
        <w:t>Saint-Exupéry, Antoine / El principito.--Emecé: Buenos Aires; 1.951.</w:t>
      </w:r>
    </w:p>
    <w:p>
      <w:pPr>
        <w:pStyle w:val="Footnote"/>
        <w:bidi w:val="0"/>
        <w:jc w:val="left"/>
        <w:rPr/>
      </w:pPr>
      <w:r>
        <w:rPr/>
      </w:r>
    </w:p>
  </w:footnote>
  <w:footnote w:id="9">
    <w:p>
      <w:pPr>
        <w:pStyle w:val="Footer"/>
        <w:bidi w:val="0"/>
        <w:jc w:val="left"/>
        <w:rPr>
          <w:rFonts w:ascii="Times New Roman" w:hAnsi="Times New Roman"/>
        </w:rPr>
      </w:pPr>
      <w:r>
        <w:rPr>
          <w:rStyle w:val="FootnoteCharacters"/>
        </w:rPr>
        <w:footnoteRef/>
      </w:r>
      <w:r>
        <w:rPr>
          <w:rFonts w:ascii="Times New Roman" w:hAnsi="Times New Roman"/>
        </w:rPr>
      </w:r>
    </w:p>
    <w:p>
      <w:pPr>
        <w:pStyle w:val="Footer"/>
        <w:bidi w:val="0"/>
        <w:jc w:val="left"/>
        <w:rPr/>
      </w:pPr>
      <w:r>
        <w:rPr>
          <w:rFonts w:ascii="Times New Roman" w:hAnsi="Times New Roman"/>
        </w:rPr>
        <w:t>Azcoaga, Juan E.; Bello, José A.; Citrinovitz, Jaime y ot. / op. cit. pág. 200.</w:t>
      </w:r>
    </w:p>
    <w:p>
      <w:pPr>
        <w:pStyle w:val="Footnote"/>
        <w:bidi w:val="0"/>
        <w:jc w:val="left"/>
        <w:rPr/>
      </w:pPr>
      <w:r>
        <w:rPr/>
      </w:r>
    </w:p>
  </w:footnote>
  <w:footnote w:id="10">
    <w:p>
      <w:pPr>
        <w:pStyle w:val="Footer"/>
        <w:bidi w:val="0"/>
        <w:jc w:val="left"/>
        <w:rPr>
          <w:rFonts w:ascii="Times New Roman" w:hAnsi="Times New Roman"/>
        </w:rPr>
      </w:pPr>
      <w:r>
        <w:rPr>
          <w:rStyle w:val="FootnoteCharacters"/>
        </w:rPr>
        <w:footnoteRef/>
      </w:r>
      <w:r>
        <w:rPr>
          <w:rFonts w:ascii="Times New Roman" w:hAnsi="Times New Roman"/>
        </w:rPr>
      </w:r>
    </w:p>
    <w:p>
      <w:pPr>
        <w:pStyle w:val="Footnote"/>
        <w:bidi w:val="0"/>
        <w:jc w:val="left"/>
        <w:rPr/>
      </w:pPr>
      <w:r>
        <w:rPr>
          <w:rFonts w:ascii="Times New Roman" w:hAnsi="Times New Roman"/>
        </w:rPr>
        <w:t xml:space="preserve"> </w:t>
      </w:r>
      <w:r>
        <w:rPr>
          <w:rFonts w:ascii="Times New Roman" w:hAnsi="Times New Roman"/>
        </w:rPr>
        <w:t xml:space="preserve">Levin, Juana G. / Un modelo de entrevista para una perturbación del lenguaje.--publicación interna de la Escuela de Altos Estudios del Lenguaje: Capital Federal; 1.992. pág. 5 y 6.  </w:t>
      </w:r>
    </w:p>
  </w:footnote>
  <w:footnote w:id="11">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Garton, Alison y Pratt, Chris / Aprendizaje y proceso de alfabetización.-- Paidós Iberá: Barcelona; 1.991. pág. 62 y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Fonts w:ascii="Times New Roman" w:hAnsi="Times New Roman"/>
      </w:rPr>
      <w:t>Silvana G. Pisano. 1.99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0</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3098</Words>
  <Characters>21692</Characters>
  <CharactersWithSpaces>176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3T14:02:00Z</dcterms:created>
  <dc:creator>Héctor Lagarez</dc:creator>
  <dc:description/>
  <dc:language>en-US</dc:language>
  <cp:lastModifiedBy/>
  <cp:lastPrinted>1996-06-27T18:45:00Z</cp:lastPrinted>
  <dcterms:modified xsi:type="dcterms:W3CDTF">1999-04-19T11:46:00Z</dcterms:modified>
  <cp:revision>31</cp:revision>
  <dc:subject/>
  <dc:title>	El siguiente escrito se desarrolla en forma de ensayo;  el cual permite apelar a la imaginación y no solamente a la racionalidad y teorización como pilares fundamentales, siendo éstos protagonistas en otros tipos discurs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omec-fono</vt:lpwstr>
  </property>
</Properties>
</file>