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Уильям СИРЗ</w:t>
      </w:r>
    </w:p>
    <w:p>
      <w:pPr>
        <w:pStyle w:val="Heading"/>
        <w:spacing w:before="240" w:after="480"/>
        <w:rPr>
          <w:rFonts w:ascii="Arial Cyr;Arial" w:hAnsi="Arial Cyr;Arial" w:eastAsia="Arial Cyr;Arial" w:cs="Arial Cyr;Arial"/>
        </w:rPr>
      </w:pPr>
      <w:r>
        <w:rPr>
          <w:rFonts w:eastAsia="Arial Cyr;Arial" w:cs="Arial Cyr;Arial" w:ascii="Arial Cyr;Arial" w:hAnsi="Arial Cyr;Arial"/>
        </w:rPr>
        <w:t>"Бог любит смех"</w:t>
      </w:r>
    </w:p>
    <w:p>
      <w:pPr>
        <w:sectPr>
          <w:footerReference w:type="default" r:id="rId2"/>
          <w:type w:val="nextPage"/>
          <w:pgSz w:w="12240" w:h="15840"/>
          <w:pgMar w:left="851" w:right="851" w:gutter="0" w:header="0" w:top="1134" w:footer="720" w:bottom="1134"/>
          <w:pgNumType w:fmt="decimal"/>
          <w:formProt w:val="false"/>
          <w:textDirection w:val="lrTb"/>
        </w:sectPr>
      </w:pPr>
    </w:p>
    <w:p>
      <w:pPr>
        <w:pStyle w:val="Normal"/>
        <w:rPr>
          <w:rFonts w:ascii="Arial Cyr;Arial" w:hAnsi="Arial Cyr;Arial" w:eastAsia="Arial Cyr;Arial" w:cs="Arial Cyr;Arial"/>
        </w:rPr>
      </w:pPr>
      <w:r>
        <w:rPr>
          <w:rFonts w:eastAsia="Arial Cyr;Arial" w:cs="Arial Cyr;Arial" w:ascii="Arial Cyr;Arial" w:hAnsi="Arial Cyr;Arial"/>
        </w:rPr>
      </w:r>
    </w:p>
    <w:p>
      <w:pPr>
        <w:sect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Предисловие</w:t>
      </w:r>
    </w:p>
    <w:p>
      <w:pPr>
        <w:sectPr>
          <w:type w:val="continuous"/>
          <w:pgSz w:w="12240" w:h="15840"/>
          <w:pgMar w:left="851" w:right="851" w:gutter="0" w:header="0" w:top="1134" w:footer="720" w:bottom="1134"/>
          <w:formProt w:val="false"/>
          <w:textDirection w:val="lrTb"/>
        </w:sectPr>
      </w:pP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события этой книги произошли на самом деле. Все они о действительно существующих людях. И если заметите сходство между персонажем и вашим знакомым, то, возможно, это он и е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места, где происходят события, также подлинные, хотя я и перемешал время действия и места расположения различных радио и ТВ станций, на которых я работал. Лишь имена изменены, чтобы отвести вину, да и то только тех приятелей, которые работают на коммерческой ниве, и которым это упоминание могло бы повред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чины, по которым я сделал эти незначительные изменения, тако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Я хочу остаться на радио и телевид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е: Для сохранности своей собственной персо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е: Я не хочу делиться доходами с адвокат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тешествуя, я уже покрыл расстояние, равное 12 кругосветным путешествиям, и во всех уголках планеты я встречал совершенно замечательных людей. Тем большим удовольствием для меня было писать эту книгу. Я писал ее не ради наград или славы, хотя и тому, и другому был бы рад. У меня не было выбора. Я должен был написать ее. Прочитав ее, вы поймете,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sect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I. СЕДЬМОЙ СУКИН СЫН СЕДЬМОГО СУКИНА СЫНА.</w:t>
      </w:r>
    </w:p>
    <w:p>
      <w:pPr>
        <w:sect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одился в сорочке. "Закутанный в покрывало", — хвастался мой папаша-ирландец. Мой дядя Даффи выразился красочнее. "Иисус, Мария, Иосиф и все святые в чистилище! Мальчуган явился на свет в коко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й сообщила новость отцу повивальная бабка. "У вас родился гений", —закричала она, — он весь закутан, как седьмой сын седьмого сы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 беда", — сказал ей папаша. — Это гений-мальчик или гений-девоч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ущий парень, и он отмечен перстом Госпо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одился 28 марта 1911 года в Дулуте, штат Миннесота, на Пампкин-Роуд. Мой папаша так и не смог до конца простить мне, что я промахнулся примерно на две недели мимо дня Святого Патрика. Как событие, я занимал жалкое второе место после бури с градом величиной с куриное яйцо, что бушевала тогда на Верхнем озер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мья отца в свое время перебралась с Курт-МакШерри-Бэй и обосновалась в Каунти-Корк. В субботние ночи отец часами простаивал у пианино в заведении Хеннеси вместе с двумя остальными ирландцами городка, и они снова и снова пели одну короткую песн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о... МакГинти помер — МакКарти не зн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акКарти помер — МакГинти не зн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В похожих постелях лежат под землей,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 оба не знают, что помер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ни прерывались, чтобы разразиться взрывами хохота, потом возвращались к пению, а вскоре опять делали перерыв в том же духе. Только теперь это проделывалось в пабе МакМартр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ушка, в жилах которой текла французская, испанская, немецкая, валлийская, английская и шотландская кровь, часто повторяла отцу, особенно когда он сердил ее — а такое бывало почти ежедневно — что Святой Патрик совершил одну большую ошиб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му бы надо было оставить в покое змей, — говорила она, — а извести ирланд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рошло недели после моего рождения, а папаша растрезвонил по всему городу, что отхватил щедрый подарок судьбы. "Это мой сын, — говорил он. — Он появился на свет в сорочке, как горошина в стручке. Это небесное знамение. Оно сулит нам удачу, и в скором времени нас ждет мешок дене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ушка была раздосадована. "Я знаю всю твою родню, — говорила она отцу, — и здесь, и в Ирландии, и все их деньги уместятся в носке сапог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тебя нет веры, женщина. Подожди, пока наш мальчик начнет говорить. Он тебе скаж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дить я начал в десять месяцев, но заговорил, когда мне исполнилось только шесть месяцев. Это очень волновало папашу. Особенно то, что первым моим словом было не "папа", а "Бо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ьчик меня пугает, — сказал он матушке. — Где он подцепил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уж, конечно, не от тебя", — сказала ему матуш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это не нравится. Это просто ужасно. Я не знаю, богохульствует он или пророчеству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тому времени, как мне исполнилось полтора года, папаша был перепуган совершенно. Я знал уже такие слова, каких не знал он. Это было тогда, когда меня впервые посетило видение. После того, как я рассказал матушке о своем видении, она посвятила в это отца. Он решил было свести меня к доктору, но матушка сказала, Он просто не по годам разв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транный, — сказал ей папаша, — и я не совсем уверен, что это разумно — иметь такого ребенка. Но ведь теперь его не отправишь обрат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ушка рассказала мне обо всем этом в подробностях годы спустя. А все, что я помню о своем первом видении, это то, что там была комната, полная удивительного ослепительного света, что я был счастлив и хотел там ост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ушка говорила, что помнит день моего видения совершенно ясно. В то утро папаша спустился к нам, встав после тяжелой болезни. Он поел несвежих бобов из банки и отравился. Целых три дня он был уверен, что отдает Богу душу. На пике своей лихорадки он признался матушке, что десять лет назад, когда они только поженились, он водил Альму Енсен на танцы, и он не хотел умереть, не облегчив своей совести. К несчастью для него, он выздоровел. Когда он сошел к нам, он был откровенно весел. Он обнял матушку и дал ей шутливый тычок под реб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деюсь, ты не придаешь большого значения моему бреду во время лихорад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ушка дала ему хорошего тычка в ответ. Она холодно рассмеялась. "Конечно нет, Франк. Я думаю, что забуду все это уже через несколько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матушка так ясно запомнила день моего ви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удивительны в этом смысле. Дата, когда я имел первое видение — 20 сентября 1912 го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тому времени, как мне исполнилось пять лет, я превратил жизнь моего бедного отца в муку. Я проявлял чрезмерный интерес к Богу, а он не желал об этом со мной говорить. Однажды в цирке, когда наездники на неоседланных лошадях скакали сквозь огромные огненные кольца, я обернулся к отцу и сказал неожиданно: "Это похоже на преисподнюю?" Папаша чуть не проглотил свою сигару, так это его порази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вопрос не ко мне, — сказал он раздраженно, — всю свою жизнь я прожил в Миннесо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как отец оставил вопрос открытым, я сказал: "А где живет Бог, пап? Как он велик? Не карие ли у него гла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окинули шатер немедленно. Остановился папаша у ближайшей витрины и купил мне резиновый мяч. "Теперь, — сказал он терпеливо, — играй в мяч. Будь как другие маленькие мальчики. Ударь мячом о зем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лушался. А потом гордо посмотрел на 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г создал землю, — сообщ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паша воздел руки и увел меня дом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но через месяц, по матушкиным сведениям, меня во второй раз посетило видение.  Я помалкивал об этом, пока мой папаша не пришел с работы. Я играл в лошадки, и отец вез меня в Банбери-Кросс верхом на своей ноге, когда я обратился к н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опять приходил, — сказ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приходил? — засмеялся оте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за 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в сия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ушка нежно обняла меня и поцеловала. "Конечно, он вид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ижала меня к себе. "Нас всех иногда посещают скверные с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 хороший сон", — сказал я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 выглядит этот 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зна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он говор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едуй по их стоп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ушка чуть не уронила меня. Отец обернулся в двер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ава Богу, я работаю в шахте и не вылажу оттуда дотем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ующее утро, когда папаша брился, я зашел в ванну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меня зовут?" — спросил я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 отцом часто играли в эту игру. "Тебя зовут Уилья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почему он назвал меня Пет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который приснился мне сегодня ноч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резанул по подбородку. "Эте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ушка возникла ниоткуда. Она была очень терпели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уверен, что он назвал тебя Петром, доро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ивнул. "Он сказал: "Рыбачь как Пет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паша пошел в это утро на работу с лицом, выбритым наполовину. Он велел матушке сводить меня к доктору до его возвращения дом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нормально. Он разговаривает, как старик, с ним неуютно жить в одном доме. Он умрет, когда ему не исполнится еще шести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рэ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был совсем удручен. Всякий раз, когда он расстраивался, он начинал говорить с ирландским акцентом и делался поэтич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я знал, что случилось в ту темную мартовскую ночь, я бы засунул его назад в "сорочку" и послал обрат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тец этой ночью вернулся домой, они с матерью решили, что лучше всего отдать меня в воскресную школу. Таким образом, на следующей неделе я уже сопровождал туда мою сестру Элл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мальчик некоторое время помучает отца Хогана, — сказал отец матери. — Я регулярно плачу за место в церкви, которым почти не пользуюсь. Пускай тот отрабатывает эти денежки". Воскресная школа подбросила кучу нового материала для меня. Новые вопросы к папаше у меня появились в изобилии. Полагаю, инстинктивно я понимал, как они должны нервировать его, особенно после того утра, когда он въехал в дуб, росший на нашем дворе. Когда он выезжал из гаража, я воскликну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кажется, я вижу Бога, он рядом с тобой — сидит впере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паша отправил меня в постель в тот вечер пораньше, а сам нашел убежище у матушки. "Мы должны что-то делать с этим болезненным интересом. Это непоряд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включилась в разговор. "Если вы думаете, что сейчас непорядок, то подождите до следующей недели, когда отец Хоган расскажет нам о Боге-Отце, Боге-сыне и Боге-Духе Святом. Вот тогда он действительно задаст жа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слишком для отца. Тем же вечером он отлучил меня от воскресной школы. И это было пожалуй правильно, потому что вскоре я вступил с церковью в конфликт. Это случилось после того, как я перешел в третий класс. На той самой неделе, когда я пообещал Марджи Келли, что принесу аиста на церковный пикник.</w:t>
      </w:r>
    </w:p>
    <w:p>
      <w:pPr>
        <w:sect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2. ПТИЦЫ И ПЧЕЛЫ, ИЛИ АИСТНЫЙ КЛУБ</w:t>
      </w:r>
    </w:p>
    <w:p>
      <w:pPr>
        <w:sect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округа говорила , что Божии мельницы творили справедливость в то утро, когда я сломал лодыжку. Мой папаша заявил, что в моем случае остается только сожалеть, что они мололи не слишком крепко. Я упал с крыши дома Сэфида Филлипса. Я устанавливал там медвежий капкан, возле каминной трубы, поскользнулся и потерял равновес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паша совсем разозлился из-за того, что я затеял на крыше Филлипсов. Я объяснил, что миссис Филлипс ждет ребенка, а капкан мной поставлен, чтобы поймать аиста, как только он появится. В эту ночь, через вентилятор для теплого воздуха в полу моей спальни, я слышал, как папаша говорил матери, что, пожалуй, печально, что я не свернул себе шею. Я мог, приблизив лицо к вентилятору, смотреть прямо на кухню. Я видел, что мать огорчена словами от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твой сын, Фрэнк, — сказал она, — ты обязан поговорить с н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был практичен. "Меня беспокоит, что он может дожить до пятидесяти, пока не поймет, что там ему аиста не най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найти! Не может быть. Если не будет аиста, я окажусь банкротом на церковном пикнике. Все дети ждут его. Мы готовили сюрприз для мисс Поппенбург. Если не аист приносит детей, то кто же? Разумеется, я спросил у отца. Он что-то быстро пробормотал в ответ. Я разобрал только, что он немедленно идет в город. Он посоветовал мне расспросить мистера Филлипса. Это его аист, сказал папаш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стревожился. Как я мог со сломанной лодыжкой снять этот медвежий капкан с крыши? Если мистер Филлипс замешан в появлении ребенка, этот капкан у трубы может преподнести ему сюрприз, когда он будет спускаться. Он тоже может сломать лодыж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когда мистер Филлипс возвращался домой с работы, я ждал его у ворот. Я сказал ему: "Если это случится ночью, мистер Филлипс, будьте осторожнее там, наверх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только имею в виду, что вы не птица, и с капканом на ноге вы можете потерять ваш сверт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тер Филлипс был довольно туповат. "О чем ты толкуеш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ешил быть с ним откровенным. "Как мужчина мужчине, — сказал я. — Мы ведь знаем, что аиста нет, не так ли?" Лицо мистера Филлипса вдруг стало как банановый пудинг , а потом как томатный сок. Я сразу понял, что совершил серьезную ошибку. Бедняга. Похоже, он не знал, что аиста не будет. Он подозрительно посмотрел на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ты уверен, что упал не головой?" — спросил он.</w:t>
      </w:r>
    </w:p>
    <w:p>
      <w:pPr>
        <w:pStyle w:val="Normal"/>
        <w:rPr/>
      </w:pPr>
      <w:r>
        <w:rPr>
          <w:rFonts w:eastAsia="Times New Roman Cyr;Times New Roman" w:cs="Times New Roman Cyr;Times New Roman" w:ascii="Times New Roman Cyr;Times New Roman" w:hAnsi="Times New Roman Cyr;Times New Roman"/>
        </w:rPr>
        <w:t>Когда он ушел, появилась матушка. Она сказала: "Мистер Филлипс выглядел немного расстроенным. Что ты ему сказал</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нес ему страшный удар, — сообщил я ей. — Теперь он не знает, получит ребенка или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засмеялась. "Я думаю, что он нисколько не сомневаетс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качал головой. "Он полагался на аиста, а я разбил все его надеж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ушка пристально разглядывала меня. Она делала вид, что очень интересуется гипсом на моей лодыжке. "Хорошо, — сказала она, — если не аист приносит детей, то к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ветил не сразу. Все считали, что капкан упал с крыши вместе со мной, но я-то знал, что он все еще там, у трубы — на взводе. Я посмотрел наверх, в сумрак, где возле красных кирпичей лежал, замаскированный, мой кап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не знаю, — сказал я матери. — Но, думаю, что на днях смогу тебе сказать".</w:t>
      </w:r>
    </w:p>
    <w:p>
      <w:pPr>
        <w:pStyle w:val="Normal"/>
        <w:rPr/>
      </w:pPr>
      <w:r>
        <w:rPr>
          <w:rFonts w:eastAsia="Times New Roman Cyr;Times New Roman" w:cs="Times New Roman Cyr;Times New Roman" w:ascii="Times New Roman Cyr;Times New Roman" w:hAnsi="Times New Roman Cyr;Times New Roman"/>
        </w:rPr>
        <w:t>Когда же мистер Филлипс получил ребенка без участия капкана, это заставило меня призадуматься. А кроме того, и начать читать. Я потерял к ребенку Филлипсов всякий интерес. Я напал на след более крупной дичи. Я решил получить ответы на все мои вопросы. Почему небо голубое? Куда девается смех, после того, как его услышишь? Если земля круглая, а люди ходят по ней со всех сторон, то какая сторона верхняя? Почему Сэмми Агню черный, а я белый — большую часть времени? Есть ли у Господа жена? Где его дом? Может он говорить на языке индейцев-чиппевеев, как дядя Уолтер? Правда ли, что он</w:t>
      </w:r>
      <w:r>
        <w:rPr/>
        <w:t xml:space="preserve"> </w:t>
      </w:r>
      <w:r>
        <w:rPr>
          <w:rFonts w:eastAsia="Times New Roman Cyr;Times New Roman" w:cs="Times New Roman Cyr;Times New Roman" w:ascii="Times New Roman Cyr;Times New Roman" w:hAnsi="Times New Roman Cyr;Times New Roman"/>
        </w:rPr>
        <w:t>всех любит? Даже старую леди Желтый Жакет, которая гоняется за нами с зонтиком? Зачем он сотворил москитов? А также мух, которые могут бегать по потолку вверх ногами? Я решил, что единственный человек, который может ответить на мои вопросы, — это мой дедушка. Я пробовал спрашивать мисс Поппенбург в школе, но она сказала, что мне следует знать ответы только на ее вопросы, а не на мои. Когда я обратился к отцу Хогену, он посоветовал мне регулярно ходить на исповедь, хорошенько каяться , не пропускать воскресной мессы, и оставить Бога в покое. Отец велел мне заткнуться. Однажды на улице я спрашивал о чем-то даже мэра Флэтчера. Он похлопал меня по спине и с веселым смехом сказал, что обсудит мои вопросы на муниципалитете, но больше я никогда от него ничего не услыш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уверен, что дедушка скажет, чтобы я выкладывал все напрямик и задавал любые вопросы, какие смогу выдумать. Он, может быть, и не знает ответов, но непременно попытается отыскать их. Мой дедушка был невысокого мнения о школе, церкви и политике. Он говорил, что у большинства людей головы настолько пусты, что можно две недели ехать там на экипаже и не встретить ни одной свежей мысли. Он был именно тем человеком, которому можно задавать вопросы, это точно.</w:t>
      </w:r>
    </w:p>
    <w:p>
      <w:pPr>
        <w:sect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3. ПАРА ЗАКОРЕНЕЛЫХ ГРЕШНИКОВ</w:t>
      </w:r>
    </w:p>
    <w:p>
      <w:pPr>
        <w:sect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елал следы динозавра в мягкой теплой пыли дороги на Олд-Свимминг-Хоул, прыгая на сдвинутых вместе ног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правлялся к дедушке. Я проигнорировал открытые ворота, потому что они были слишком малы, чтобы в них мог пройти динозавр, и перелез через дощатый забор и пустые ясли. Дедушка был в амбаре и распевал во всю мощь своих легк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дет на небе пирог, когда выйдет твой ср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ыйдет твой срок — ждет на небе пиро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живи день за днем весь отпущенный ср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лучишь потом в небесах свой пиро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ушка тер скребницей старого упитанного Принца. Он поймал меня, вручил щетку и подсадил на хребет гнед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когда-нибудь видел Бога? — спросил я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ушка немного подумал. "Ты имеешь в виду — в лиц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ивнул. "Глаза в гла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ушка похлопал старого Принца по холке, стряхивая тонкую сенную пыль, которая сыпалась с сенов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сэр, — сказал он, — это забавная штука. Я частенько беседовал с Ним, конечно, но это была большей частью односторонняя бесе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 отвечал т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ушка толкнул гнедого локтем. "Давай, малыш". Принц сделал небольшое па задней ногой, освобождая место. "Нет, — сказал дедушка, — ни звука не отвечал. Обычно я не получал ответа на свой вопрос и понял мудрость этого позже. Господь во многом подобен банкиру, сынок. Большая часть его работы — отшивать парней вроде меня, которые не так надежны, чтобы давать им взай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дедушка был протестантом, мы — католиками. Дедушка говорил, что он бедный старый старатель, и ничего более. Я спросил его, почему. "Все уверены, что моют золото, но получают, в основном, гравий, — сказал он. — Я же ищу настоящую жил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это знач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знаешь когда-нибуд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я мать перешла в католичество, когда они с отцом поженились. Я слышал, как она рассказывала о том, что бабушка была в ужасе от этого. Деда же это не волновало вообщ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у тебя под шкурой чистое сердце, — сказал он матери, — я уверен, что ты будешь водить Господа за нос, подыскивая местечко потепл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поинтересовался у деда, почему он до сих пор оставался старателем, он ответил мне, что, если его отец был любезен , то и он тоже будет любезен. Он поведал это мне при миссис Кэйси. Она заявила разгневанно, что деду никогда не увидать, что находится по ту сторону жемчужных в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я это очень огорчило: мне было совершенно неинтересно отправляться на небеса, раз там не будет дедушки. Я знал, что пропускать воскресную службу — смертный грех, за который будешь вечно гореть в геенне огненной. Дедушке было больше семидесяти, значит, он пропустил уже больше трех тысяч раз. Я сказал ему об этом. Он захихикал. "Я буду проклят, насколько это возможно. Если не покаюсь в своих ужасных грехах". Я вышел за ним во дво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здорово старый, дед. Ты не думаешь, что скоро придет время исповед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ервал правку косы на точильном камне, смочил камень водой и опять принялся качать и точ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ынок, — сказал он, — боюсь, я немножко староват, чтобы идти расстраивать такого славного молодого парня, как отец Хоган". Я запротестовал. "Миссис Кейси сказала, что никто не бывает слишком стар, чтобы смыть свои грех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едушка кивнул. "Миссис Кейси хотела бы смывать их прямо у себя на кухне — сразу, лишь только они появятся перед ней". Дедушка встал, попробовал лезвие косы на своем большом пальце, после чего принялся косить траву вдоль участка подсолнечника. "Нет, — говорил он мне между взмахами, — позволь своему старому деду отправиться в могилу таким нераскаявшимся грешником, каким он и является". Потом он засмеялся. "Но — только между нами — держу пари, что Господь </w:t>
      </w:r>
    </w:p>
    <w:p>
      <w:pPr>
        <w:pStyle w:val="Normal"/>
        <w:rPr>
          <w:rFonts w:ascii="Times New Roman Cyr;Times New Roman" w:hAnsi="Times New Roman Cyr;Times New Roman" w:eastAsia="Times New Roman Cyr;Times New Roman" w:cs="Times New Roman Cyr;Times New Roman"/>
          <w:b/>
          <w:b/>
          <w:bCs/>
          <w:sz w:val="32"/>
          <w:szCs w:val="32"/>
        </w:rPr>
      </w:pPr>
      <w:r>
        <w:rPr>
          <w:rFonts w:eastAsia="Times New Roman Cyr;Times New Roman" w:cs="Times New Roman Cyr;Times New Roman" w:ascii="Times New Roman Cyr;Times New Roman" w:hAnsi="Times New Roman Cyr;Times New Roman"/>
          <w:b/>
          <w:bCs/>
          <w:sz w:val="32"/>
          <w:szCs w:val="32"/>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с Кейси жила в соседнем квартале. Она постоянно пеклась о грешниках. Она регулярно ставила в церкви свечи, в надежде, что они все-таки исправятся. Дедушка говорил, что если она зажжет свечу за каждую душу, которая кажется ей грешной, то наш городок будет виден в ночи аж из Миннеаполи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с Кейси была чумой для грешников, особенно для протестантов и иудеев. Она говорила, что все они пойдут в ад, потому что язычники. Поэтому-то мы с Эллой так расстроились, когда летом мисс Шустер уезжала обратно на Верхнее озеро. Она была учительницей у нас во втором классе, и мы очень ее любили. Когда мы узнали, что она еврейка и протестантка, мы поняли, что у нее нет шан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когда на автобусе она покидала городок, мы с Эллой принесли ей три апельсина и старый журнал. Мы провожали ее так усердно, что матушке в конце концов пришлось придти и отправить нас домой. Мисс Шустер была очень тронута, что нас так печалит ее отъезд.</w:t>
      </w:r>
    </w:p>
    <w:p>
      <w:pPr>
        <w:pStyle w:val="Normal"/>
        <w:rPr/>
      </w:pPr>
      <w:r>
        <w:rPr>
          <w:rFonts w:eastAsia="Times New Roman Cyr;Times New Roman" w:cs="Times New Roman Cyr;Times New Roman" w:ascii="Times New Roman Cyr;Times New Roman" w:hAnsi="Times New Roman Cyr;Times New Roman"/>
        </w:rPr>
        <w:t>"Спасибо за подарки, дети, — сказала она, ласково улыбаясь нам. — Я буду читать журнал в дороге"</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разразилась слезами. "О, — рыдала она, это не для дороги. — Это на тот день, когда вы пойдете в ад за языче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острый интерес к Богу особенно возрос, когда я начал понимать, сколь значительную часть времени Он тратит, хлопоча об одном маленьком мальчике — обо мне. "Богу не понравится, если ты сделаешь это, Уильям — говорила мать. "Не ешь яблоко в постели, Уильям, Бог все видит". Я никак не мог понять, когда Бог отдыхает от своих забот. Я спрашивал папашу, но он посоветовал мне спросить отца Хогана. "Я за это церкви плачу, — сказал он. — Пусть отрабатывают день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Хоган же посоветовал спросить у папаши, поскольку он человек честный и боится Бога. Чего не знал отец Хоган, так это того, что мой отец — человек, который боится и вопросов о Бог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ночью видение вновь посетило меня. Только теперь я был достаточно взрослым, чтобы все хорошенько запомнить. Отец сказал, что причина этому — четыре сандвича с пикулями и пинта клубники, которые я съел, и отказался обсуждать эту тему. Мать сказала: "Запиши все подробно, дорогой, потом придешь и почитаешь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чем обсудить какой-то трудный или щекотливый вопрос, мать очень часть велела нам, детям, пойти в свою комнату и записать все очень тщательно, чтобы мысли прояснились в наших головах. Это позволяло матери выкроить немного времени для своей работы. Иногда она говорила: "Попробуйте изложить все это стихами, в рифму, чтобы звучало красивее, когда вы будете читать это маме".</w:t>
      </w:r>
    </w:p>
    <w:p>
      <w:pPr>
        <w:pStyle w:val="Normal"/>
        <w:rPr/>
      </w:pPr>
      <w:r>
        <w:rPr>
          <w:rFonts w:eastAsia="Times New Roman Cyr;Times New Roman" w:cs="Times New Roman Cyr;Times New Roman" w:ascii="Times New Roman Cyr;Times New Roman" w:hAnsi="Times New Roman Cyr;Times New Roman"/>
        </w:rPr>
        <w:t>Мать понимала детей лучше, чем отец. Иметь дело с отцом бывало выгодно, и ты мог получить, что хотел, если не опасался извержения вулкана в тот момент, когда его терпение наконец лопалось, и он кричал: "Ох, да ладно!" Матушка всегда видела тебя насквозь и говорила "нет" так нежно, что ты никогда не мог взбунтоваться, как</w:t>
      </w:r>
      <w:r>
        <w:rPr/>
        <w:t xml:space="preserve"> </w:t>
      </w:r>
      <w:r>
        <w:rPr>
          <w:rFonts w:eastAsia="Times New Roman Cyr;Times New Roman" w:cs="Times New Roman Cyr;Times New Roman" w:ascii="Times New Roman Cyr;Times New Roman" w:hAnsi="Times New Roman Cyr;Times New Roman"/>
        </w:rPr>
        <w:t>бы тебе этого ни хоте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я потерял доверие к матери с тех пор, как она, примерно двумя годами ранее, обманула меня. Она предостерегала меня от озорства, говоря "У меня глаза на затылке!" Я верил ей, потому что, как бы тихо не крался я к буфету, мать, даже не поворачиваясь от мойки, говорила "Положи назад печенье, Уильям!" Она могла увлеченно шить, сидя в углу, спиной к парадной двери, как угодно шуметь, но, если ты пытался прокрасться по лестнице на улицу, она окликала тебя: "Не выходи, пока не сделаешь домашнее задание, доро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я решил, что у нее и впрямь глаза на затылке. А еще я решил их увидеть. Однажды после обеда, когда она задремала, я тихо подкрался к ней с ножницами. Осторожно я выстриг часть волос на затылке. На затылке не оказалось вообще никаких глаз, но зато какие изумленные глаза были на ее лице, когда проснувшись, она увидела меня, стоявшего рядом с ее волосами в ру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рассказала об этом отцу. "Ребенок ненормален", — заключила она.</w:t>
      </w:r>
    </w:p>
    <w:p>
      <w:pPr>
        <w:pStyle w:val="Normal"/>
        <w:rPr/>
      </w:pPr>
      <w:r>
        <w:rPr>
          <w:rFonts w:eastAsia="Times New Roman Cyr;Times New Roman" w:cs="Times New Roman Cyr;Times New Roman" w:ascii="Times New Roman Cyr;Times New Roman" w:hAnsi="Times New Roman Cyr;Times New Roman"/>
        </w:rPr>
        <w:t>"Спасибо за сенсацию", — проворчал отец</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я закончил описывать подробности моего видения, спустился к ней и все прочитал. Прежде чем я начал, отец встал и вышел из комнаты. У меня до сих пор хранится этот старинный документ, в котором детскими каракулями описан прекрасный сияющий образ, явившийся мне и принесший такой покой и восторг, какие нельзя описать слов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это был?"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 друг — сказала мать. — Ты действительно видел его или думаешь, что вид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идел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спал или просну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пал. Иначе я бы спросил, кто он такой".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 он выгляд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ыл весь белоснежный, сияющий и прекрасный, и он поманил меня ру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он еще сказал?" — спроси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казал: "Я жду тебя. Ищи меня. Будь как Петр. Рыбач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 сказал, что мать встревожилась, потому что спокойствие давалось ей с трудом. В ту же ночь сквозь вентилятор в полу я следил за отцом и матерью, которые сидели за кухонным столом. Они думали, что я сп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сказала: "Я по-настоящему беспокоюсь, Фрэнк. Возможно, ты был прав. Возможно, это видение означает, что он может уйти от н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для меня новостью. И я, к своему ужасу, понял, что, говоря "уйдет", мать имеет в виду "Уйдет совсем", как однажды в расцвете лет "ушел" Большой Дядя Роберт. Ночью я вообще не спал. Раз кто-то придет за мной, я должен быть начеку. Несколько дней мне было совсем тошно. Я мало разговаривал и не выходил играть. Я сидел в своей комнате и боялся. Я чувствовал, что обязан быть дома, когда придет гость. Я распрощался со всеми друзьями. Я отдал свою бейсбольную рукавицу Марджи Келли, которая сильно мне нравилась. Я отдал ее да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рощальный подарок", — сказал я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уда ты уходишь? — спросила она удивле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глотил комок в горле. "Ужасно далеко". Так всегда говорят ковбои в фильмах в "Народном театре", а больше я и не знал, куда можно уй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да далеко?" — спроси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то далек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ко-далеко от Дулу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ивнул. "Гораздо дальше. И никогда не вернусь назад". Марджи обрадовалась. "Тогда можно я возьму твои роликовые конь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дал их ей. Я ждал две недели, но никто за мной не явился. В конце концов я забрал коньки обратно. Я снял их однажды вечером на улице прямо с ног Мардж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бе хватает нахальства, — сказал я ей, — кататься, хотя мое тело еще не осты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ешил, что лучше пойду и расскажу деду о моем видении и об этом "уйти". Может быть, он все растолкует. Я не думал, что видел Бога. Он не казался столь величественным, хотя и был прекрасен. Дед отгребал снег от дверей амбара, когда я пришел. Я не терял времени. Я рассказал ему о вид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когда-нибудь видел что-то подобное?" — спросил я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Но хотел б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двинулся вокруг сарая через глубокий снег. Я шел по его следам, делая гигантские ша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ты делаешь?"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ду по твоим след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будто испугался. "Ладно, выбирайся из них. Они не годятся , чтобы ходить по ним. Делай свои собственные следы и делай так, чтобы по ним можно было прой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 ты думаешь, Бог оставляет следы?"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засмеялся. Он сказал, что я напоминаю ему школьника, который взял карандаш и начал что-то усердно чертить. Учитель спросил, что он там рисует. Бога, ответил тот. Учитель засмеялся и сказал, что никто не знает, как выглядит Бог. Мальчик ответил: "Когда я закончу — буду знать". Дедушка разразился взрывом смеха. Он любил свои шутки больше чужих и частенько смеялся над ними больше, чем они того заслужив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заворачивал за угол амбара, чтобы идти домой, он швырнул мне сзади за шиворот снеж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еще одному человеку, Элле, я рассказал о вид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ошибкой. Наверное, она была завистлива, и поэтому с того момента у нее появились все виды снов и вид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й человек приходил ко МНЕ в МОЙ сон этой ночью", — гордо хвасталась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казалось сомнительным. "Как он выгляд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ыл высокий, как сосна, и глаза, как две больших мис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л, что она выдумывает. За завтраком она всем рассказыв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яющий человек Уильяма являлся этой ночью ко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промахнулся мимо тоста и намазал маслом свою ладо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амечательно, дорогая, — сказала мать. — Запиши все это как следует для нас и прочти за обе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была полна энтузиазма. "Он был длинный и тощий, на нем было длинное черное пальто и высокая черная шляпа, у него черная борода и очень печальные гла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я сестра Фрэнсис кивнула. "И он повторял снова и снова: "... восемьдесят семь лет назад наши пред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понимали, что Элла говорит неправду. Я слышал, как отец говорил матери, что хотел бы знать, не сочинял ли и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единственный раз, — говорил он, когда большая жирная ложь была бы желанной и осталась бы безнаказанной".</w:t>
      </w:r>
    </w:p>
    <w:p>
      <w:pPr>
        <w:pStyle w:val="Normal"/>
        <w:rPr/>
      </w:pPr>
      <w:r>
        <w:rPr>
          <w:rFonts w:eastAsia="Times New Roman Cyr;Times New Roman" w:cs="Times New Roman Cyr;Times New Roman" w:ascii="Times New Roman Cyr;Times New Roman" w:hAnsi="Times New Roman Cyr;Times New Roman"/>
        </w:rPr>
        <w:t>Однажды в воскресенье я не пошел в церковь, рискуя навлечь на себя смертный грех. Вместе с дедом мы поехали в его кабриолете на берег Миссисипи. Там был ужасный шторм, и все дома людей, живущих по берегам, затопило. Дедушка помогал им спасать вещи. Мы работали до позднего вечера. Когда мы вернулись, дедушка получил взбучку от бабушки, а я был отправлен наверх, в постель, прежде, чем пришел домой отец и смог со мной разделаться. Я понимал, что на этот раз будет не разговор "мужчины с мужчиной", не легкий ивовый прут — это будет ремень для правки бритвы. Отец махал этим ремнем так, словно колол дрова, иногда теряя в своей работе чувство меры, и, казалось, не мог определить, достаточно ли уже получил мальчик, чтобы исправиться. Но что было даже хуже —</w:t>
      </w:r>
      <w:r>
        <w:rPr/>
        <w:t xml:space="preserve"> </w:t>
      </w:r>
      <w:r>
        <w:rPr>
          <w:rFonts w:eastAsia="Times New Roman Cyr;Times New Roman" w:cs="Times New Roman Cyr;Times New Roman" w:ascii="Times New Roman Cyr;Times New Roman" w:hAnsi="Times New Roman Cyr;Times New Roman"/>
        </w:rPr>
        <w:t>так это его манера подниматься по ступенькам. Его ноги играли на этих ступеньках с большим чувством, чем даже мистер Тилли на церковном органе по воскресеньям. Шаги отца по ступенькам всегда были ужаснее самой порки. Иногда по утрам, когда он по два раза окликал нас, а мы все не вставали, он взбегал на несколько ступенек самым устрашающим образом. "Я поднимаюсь за вами, — говорил он. — И если я поднимусь, вы пожалеете". И он скакал на одну ступеньку вверх и вниз, поднимая шум на весь свет, делая вид, что взбирается наверх. Я вылетал из постели, как метеор, и попадал прямо в брюки. Как то поутру отец был в особенно хорошей форме. "Если вы не подниметесь в пять минут, — сказал он, я приду и вытащу вас за шиворот!" Через десять минут он сказал: "Я иду!" Звучание ступеней было столь внушительным, что я почувствовал гордость за от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смеялся и окликнул Эллу: "Это неплохо. Это звучит, как будто отец подходит прямо к комнате". Я поднял глаза. "Доброе утро, пап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когда я пропустил воскресную службу, я ждал в своей комнате "отеческих шагов судьбы" снова. И они прозвуч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ай-ка покончим с этим",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с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ричинит мне большую боль, чем т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другом мес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это я заработал несколько добавочных ударов, но как только отец закончил "бить в литавры", как называла это Элла, я спустился и присоединился в амбаре к дедушке. Он сидел на ящике с овс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ядь, сынок",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качал головой. "Пока не бу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ушка сочувственно кивнул. "Ты думаешь, что если бы соврал насчет того, где мы были сегодня, то имел бы теперь у себя в штанах более удобное седалище, верно?" — Я кивнул. Дед засмеялся. — "Лучше быть потрепанным, но гордым — сказал он мне. — "Вот в чем характер. Забудь свой огузок. Ты сделал доброе дело, помогая этим людям на реке".</w:t>
      </w:r>
    </w:p>
    <w:p>
      <w:pPr>
        <w:pStyle w:val="Normal"/>
        <w:rPr/>
      </w:pPr>
      <w:r>
        <w:rPr>
          <w:rFonts w:eastAsia="Times New Roman Cyr;Times New Roman" w:cs="Times New Roman Cyr;Times New Roman" w:ascii="Times New Roman Cyr;Times New Roman" w:hAnsi="Times New Roman Cyr;Times New Roman"/>
        </w:rPr>
        <w:t>Дедушка быстро взглянул на дверь амбара, будто увидел там тень бабушки, а потом сказал: "Конечно, молиться тоже хорошо. Но так же хорошо можно молиться и за работой. Не хочу, чтобы ты думал, будто твой старый дед не верит в молитву, потому что я верю. Но есть разные пути. Сейчас, если я опущусь на колени, чтобы сделать это, Бог скажет мне: "Мэл Вагнер, ты — старый лицемер. Встань с колен и отправляйся-ка резать свиней. Пусть молиться тот, кто умеет. А ты ступай, помоги тем людям на реке, слышишь</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г действительно говорил тебе это?" — спросил я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это бы Он и сказал".</w:t>
      </w:r>
    </w:p>
    <w:p>
      <w:pPr>
        <w:pStyle w:val="Normal"/>
        <w:rPr/>
      </w:pPr>
      <w:r>
        <w:rPr>
          <w:rFonts w:eastAsia="Times New Roman Cyr;Times New Roman" w:cs="Times New Roman Cyr;Times New Roman" w:ascii="Times New Roman Cyr;Times New Roman" w:hAnsi="Times New Roman Cyr;Times New Roman"/>
        </w:rPr>
        <w:t>Дед дал мне мягкую подушку из повозки. Я очень осторожно присел на нее. Я любил запах его одежды, его морщинистые щеки с редкими колючими бакенбардами, которые царапались, когда он обнимал меня. В амбаре был мир, который принадлежал только деду и мне. Я любил каждую минуту, проведенную здесь, аромат сухого клевера и люцерны, когда дедушка бросал вилами сено в кормушки; пыль, которая щекотала горло; сладко-кислый запах упряжи; мне нравилось, как прядали ушами лошади, издавая тихое ржание, и беспокоились, когда мы гремели крышкой ларя с овсом; нравились и дружеские тычки, которыми награждал меня старый упитанный Принц, когда я прикасался щекой к его бархатным теплым ноздрям</w:t>
      </w:r>
      <w:r>
        <w:rPr/>
        <w:t>;</w:t>
      </w:r>
      <w:r>
        <w:rPr>
          <w:rFonts w:eastAsia="Times New Roman Cyr;Times New Roman" w:cs="Times New Roman Cyr;Times New Roman" w:ascii="Times New Roman Cyr;Times New Roman" w:hAnsi="Times New Roman Cyr;Times New Roman"/>
        </w:rPr>
        <w:t xml:space="preserve"> иногда я похлопывал его по шее и следил за лучами солнечного света, проникающими сквозь щели в стенах амбара, словно маленькие прожектора, нити которых играли с частицами танцующей пыли.</w:t>
      </w:r>
    </w:p>
    <w:p>
      <w:pPr>
        <w:pStyle w:val="Normal"/>
        <w:rPr/>
      </w:pPr>
      <w:r>
        <w:rPr>
          <w:rFonts w:eastAsia="Times New Roman Cyr;Times New Roman" w:cs="Times New Roman Cyr;Times New Roman" w:ascii="Times New Roman Cyr;Times New Roman" w:hAnsi="Times New Roman Cyr;Times New Roman"/>
        </w:rPr>
        <w:t>Перед тем, как я отправился этой ночью домой, дед одарил меня объятьем медведя-гризли и оцарапал бакенбардами. "Никогда не прекращай задавать вопросы", — сказал он мне. Затем он взял с меня клятву, что провалиться мне на этом месте, если я прекращу. "Это все равно, что учиться", — сказал он. — "Когда ты станешь старше, ты</w:t>
      </w:r>
      <w:r>
        <w:rPr/>
        <w:t xml:space="preserve"> </w:t>
      </w:r>
      <w:r>
        <w:rPr>
          <w:rFonts w:eastAsia="Times New Roman Cyr;Times New Roman" w:cs="Times New Roman Cyr;Times New Roman" w:ascii="Times New Roman Cyr;Times New Roman" w:hAnsi="Times New Roman Cyr;Times New Roman"/>
        </w:rPr>
        <w:t>бросишь задавать вопросы и будешь принимать все как есть, а это, что ты принимаешь так, как есть, обычно не так уж и хорошо, в конце концов. Вот что важно, сынок. Спрашива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то должно быть нечто лучшее, чем то, что мы имеем. Однажды ты поймешь смысл твоих снов. Надеюсь, что буду рядом, когда это случится. Я ведь и сам что-то искал больше семидесяти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момент в дверь амбара постучался отец, давая мне понять, что наше совещание закончено.</w:t>
      </w:r>
    </w:p>
    <w:p>
      <w:pPr>
        <w:sect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4. ЖДЕТ НА НЕБЕ ПИРОГ, КОГДА ВЫЙДЕТ ТВОЙ СРОК</w:t>
      </w:r>
    </w:p>
    <w:p>
      <w:pPr>
        <w:sect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ующее утро, когда, позавтракав, я встал из-за стола, отец велел мне верну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да ты думаешь ид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дедуш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лос отца был суров. "Сними шапку. Ты остаешься до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дедушка берет домой несколько овец, и он сказал, что мог бы держать ягня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остаешься дома, и конче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что я так сказал, вот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видел деда целую неделю. Виноват в этом был я сам. Не нужно было говорить матери с отцом, о чем мы беседовали с дедом воскресным вечером, вернувшись с разлившейся реки. По пути я насчитал семь церквей и поинтересовался у деда, как может Бог каждое воскресное утро посещать их все сраз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просто", — сказал он. — Бог как воздух. Он повсюду. Ты ведь дышишь воздухом здесь, в повозке, а лошади дышат им снаруж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Бог бывает в какой-нибудь церкви дольше, дед, и любит ли он их все одинако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задумался. "Не знаю, — сказал он. — Не думаю, чтобы у Бога был резон заводить любимчиков. Для тебя и меня эти маргаритки — желтые и белые, а васильки — синие, и этим они отличаются. Но для Бога они просто цветы, и пока они растут и цветут, он никуда не сует свой нос, и не принимает ничью сторо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г велик. Вот только его создания уничижают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рассказал отцу за обеденным столом, как дед называл одни церкви одуванчиками, а другие алтеем, он решил, что это очень забавно. Потом я сказал, что дед считает  — Бог очень добр и щедр, и ему все равно, в какую церковь ходит человек, если тот любит Бога и своих брать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за отца сделались ледяными: "Что это за Бог такой, о котором тебе толкует д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 такой далекий и страшный, как в церкви", — сказ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лышал, как дед разговаривает с Ним. Когда он приходит утром в амбар, он говорит Богу: "Доброе утро! Я вижу, вы ночью приглядывали за лошадьми. Весьма обязан, сэр. Теперь вы можете немного вздремнуть, а я погляжу за ними остаток д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Я был отправлен в постель без обеда. Отец считал, что дед оказывает на меня плохое влияние, поэтому нам было запрещено видеться целую неделю. На закате надо было выскользнуть из окна спальни, проползти по крыше дровяного сарая и спуститься по клену. Мать взяла с меня обещание не встречаться с дедом и не разговаривать с ним, но она не говорила, что я не могу пойти к амбару и поглядеть на него. Я стоял возле изгороди и смотрел сквозь доски кормушки, как дед ведет лошадей на водопой. Когда старый упитанный Принц проходил мимо, я почти коснулся его. Принц тихо заржал и высунул ко мне свой нос. Глаза деда глядели прямо на меня, но он дернул Принца за узду.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огай, — скомандовал он. — Давай к поилке. Нет там ничего в кормушке".</w:t>
      </w:r>
    </w:p>
    <w:p>
      <w:pPr>
        <w:pStyle w:val="Normal"/>
        <w:rPr/>
      </w:pPr>
      <w:r>
        <w:rPr>
          <w:rFonts w:eastAsia="Times New Roman Cyr;Times New Roman" w:cs="Times New Roman Cyr;Times New Roman" w:ascii="Times New Roman Cyr;Times New Roman" w:hAnsi="Times New Roman Cyr;Times New Roman"/>
        </w:rPr>
        <w:t>И тогда я понял, что дед, должно быть, тоже получил инструкцию не общаться со мной. Когда лошади были напоены и вернулись к амбару, я спустился к мосту через Миссисипи. Я сидел там и смотрел на воду, пока не село солнце. Я наблюдал за бревнами с лесопилки Свансона, плывущими по реке. Я воображал, что это огромные корабли, и что дед — капитан на самом большом из них, а я — его первый помощник, и мы плывем в Новый Орлеан искать спрятанные сокровища. Солнце обернулось большей</w:t>
      </w:r>
      <w:r>
        <w:rPr/>
        <w:t xml:space="preserve"> </w:t>
      </w:r>
      <w:r>
        <w:rPr>
          <w:rFonts w:eastAsia="Times New Roman Cyr;Times New Roman" w:cs="Times New Roman Cyr;Times New Roman" w:ascii="Times New Roman Cyr;Times New Roman" w:hAnsi="Times New Roman Cyr;Times New Roman"/>
        </w:rPr>
        <w:t>тыквой и превратило воду реки в апельсиновый с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слышал, как лошадь и повозка въезжают на мост. Это были дед и Принц. Я сдержал обещание, данное матери, соскользнув с края моста и спрятавшись под ним. Дед остановил повозку прямо надо м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здесь?" — крикнул он. Я не ответил. Довольно скоро я услышал, как он говорит: "Н-но! Н-но! Трогай Принц!" — и повозка загрохотала проч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ующее утро я услышал шум дедушкиной повозки возле дома и подбежал к окну. Я увидел, что он машет мне, и махнул в ответ. Он выехал на новой упряжке серых в яблоках, и я понял, что он хочет показать мне, как здорово они выглядят. Ночью я взял у матери лист бумаги и карандаш, и начал писать деду письмо. Было нелегко придумывать, что сказать. Я начал так: "Дорогой дед, я, конечно, хотел бы придти к тебе домой поигр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сморил меня сон. Мать пришла поправить мне одеяло. Я проснулся и увидел, что она читает письмо. В ее глазах были слезы. Я притворился, будто сплю. Мать опять подоткнула мне одеяло и крепко обняла меня. Она поцеловала меня ночью и взяла письмо с собой. Я выкарабкался из постели и нацелил свои глаза в вентилятор. Мать показывала письмо отцу. Отец подошел к телефону и сделал два длинных и два коротких звонка. Он звонил дедушке. Я вернулся в кровать. Я больше не мог держать раскрытыми уши, чтобы подслушивать. Они тоже устали и закрывались вместе с глазами. На следующее утро мать сказала, что все в порядке, и я опять могу идти к деду. Кто-то, наверное, сообщил и деду, что он тоже может приходить ко мне, потому что, как только я выбежал за дверь, то увидел, что по дороге катит дедушкина повозка, запряженная Принцем и Бьюти. Они поднимали симпатичные облачка пы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пр-р-р-у!" — крикнул дед, громче, чем обычно. Он протянул мне свою руку. — "Я еду посмотреть больную кобылу Тэмэрек-Свамп. Как у тебя со времен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агаю, что смогу помочь ей", — сказал я 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селся рядом с ним. Дед передал мне вожж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огай, Принц! Бьюти!" — завоп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похлопал меня по колену, царапнул мою щеку бакенбардом и громко засмеялся.</w:t>
      </w:r>
    </w:p>
    <w:p>
      <w:pPr>
        <w:pStyle w:val="Normal"/>
        <w:rPr/>
      </w:pPr>
      <w:r>
        <w:rPr/>
        <w:t>"</w:t>
      </w:r>
      <w:r>
        <w:rPr>
          <w:rFonts w:eastAsia="Times New Roman Cyr;Times New Roman" w:cs="Times New Roman Cyr;Times New Roman" w:ascii="Times New Roman Cyr;Times New Roman" w:hAnsi="Times New Roman Cyr;Times New Roman"/>
        </w:rPr>
        <w:t>Вот какая штука, сынок, — сказал он мне. — Я могу говорить с тобой о Боге сколько угодно, но церкви мы с тобой оставим в пок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Мы миновали старую заброшенную железнодорожную станцию Су-Лайн прежде, чем дед снова заговорил. Закончил он так: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тебе нужно сделать только одно, сынок, — прочесть Хорошую Книгу самому. Увидишь, что из этого выйдет". Он привлек меня к себе. "Но не переставай задавать вопросы и следуй своему сердцу, слышишь? Иначе не сбудутся твои мечты".</w:t>
      </w:r>
    </w:p>
    <w:p>
      <w:pPr>
        <w:pStyle w:val="Normal"/>
        <w:rPr/>
      </w:pPr>
      <w:r>
        <w:rPr>
          <w:rFonts w:eastAsia="Times New Roman Cyr;Times New Roman" w:cs="Times New Roman Cyr;Times New Roman" w:ascii="Times New Roman Cyr;Times New Roman" w:hAnsi="Times New Roman Cyr;Times New Roman"/>
        </w:rPr>
        <w:t>Дед велел мне остановить повозку. Он спрыгнул вниз, хромая, пересек дорогу, перебрался через редкую изгородь, и исчез с моих глаз. Я уже подумал идти за ним, как он снова появился, торопясь назад к повозке. В руке он держал шляпу, и она была полна замечательной, крупной, красной клубники</w:t>
      </w:r>
      <w:r>
        <w:rPr/>
        <w:t>.</w:t>
      </w:r>
      <w:r>
        <w:rPr>
          <w:rFonts w:eastAsia="Times New Roman Cyr;Times New Roman" w:cs="Times New Roman Cyr;Times New Roman" w:ascii="Times New Roman Cyr;Times New Roman" w:hAnsi="Times New Roman Cyr;Times New Roman"/>
        </w:rPr>
        <w:t xml:space="preserve"> Мы ели ее с огромным удовольствием, проезжая по старой прибрежной дороге. Дед сплевывал хвостики на круп Бьюти, и та потешно и быстро дергала складками шкуры, будто отгоняла садящихся на нее мух. Она махала хвостом, почти задевая дедово лицо. Он хохотал вовсю. Он снова передал мне шляпу с ягодами. "Сыновья Сэма Кригера годами воровали арбузы с моего участка, и будет справедливо, если я расквитаюсь с ним этими ягодами".</w:t>
      </w:r>
    </w:p>
    <w:p>
      <w:pPr>
        <w:pStyle w:val="Normal"/>
        <w:rPr/>
      </w:pPr>
      <w:r>
        <w:rPr>
          <w:rFonts w:eastAsia="Times New Roman Cyr;Times New Roman" w:cs="Times New Roman Cyr;Times New Roman" w:ascii="Times New Roman Cyr;Times New Roman" w:hAnsi="Times New Roman Cyr;Times New Roman"/>
        </w:rPr>
        <w:t>А потом дед рассказал мне одну историю. Жил да был, — начал он, — один маленький мальчик. Вместе со своей семьей и друзьями он заблудился в долине тьмы. А потом совершенно случайно он нашел фонарь. И когда он зажег его, каждый в темной долине увидел свет и подошел ближе. И, светя, маленький мальчик повел людей из долины тьмы вверх по горной тропе. Первая сотня последовала за ним, потом тысяча, потом десять тысяч. Оглядываясь, он видел, что все больше людей шло за ним. И чем больше их было, тем больше он был доволен собой и своим делом. Он стал оглядываться все чаще, чтобы видеть, скольких он вел из темноты — так горд был он, что так много людей идет за ним. Но он споткнулся и уронил фонарь, который подхватил кто-то рядом. Толпа перешагнула через него, поднимаясь на холм и оставила в пыли. Ведь все шли вовсе не за ним, так? Они шли за светом, а</w:t>
      </w:r>
      <w:r>
        <w:rPr/>
        <w:t xml:space="preserve"> </w:t>
      </w:r>
      <w:r>
        <w:rPr>
          <w:rFonts w:eastAsia="Times New Roman Cyr;Times New Roman" w:cs="Times New Roman Cyr;Times New Roman" w:ascii="Times New Roman Cyr;Times New Roman" w:hAnsi="Times New Roman Cyr;Times New Roman"/>
        </w:rPr>
        <w:t>он был брошен во ть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в мир, сынок, — сказал дед. — Это долина тьмы. Если ты обретешь свет, никогда не спотыкайся и не оставляй его. И всегда помни, что ты не много значишь сам по себе, если не светишь. Мы — как воздушные шары, и душа, которая светится в каждом из нас, подобна воздуху внутри шара. Пока душа не заполняет шар, он просто сморщенная и бесполезная шту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переехали Рипл-Ривер и повернули на Тэмэрэк-Роуд, две собаки выбежали со двора Джими Питерсона и залаяли на лошадей. Дед наклонился и залаял на них в ответ. Собаки были так удивлены, что остановились посреди дороги,  повернулись и побежали наза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йка воробьев вспорхнула с дороги, когда приблизились Принц и Бьюти, и спряталась на больших дубах возле лесопилки. Стадо Холстейна лениво пило на берегу реки. Большое желтое солнце шло за нами прямо по середине дороги. Копыта лошадей шлепали по мягкому грунту, и упряжь позвякивала в ритм дедушкиному голосу, пока он развлекал окрест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дет на небе пирог, когда выйдет твой ср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ыйдет твой срок — ждет на небе пирог..."</w:t>
      </w:r>
    </w:p>
    <w:p>
      <w:pPr>
        <w:sect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5. ХОРОШАЯ КНИГА И ПЛОХОЙ МАЛЬЧИК</w:t>
      </w:r>
    </w:p>
    <w:p>
      <w:pPr>
        <w:sect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лушался дедушкиного совета и начал читать Библию. Я нашел это чересчур трудным и почти уже сдался на милость детектива Ника Картера, когда мне сказали, что читать Библию самостоятельно не поощряется. С того момента все превратилось в "должен". Я перескакивал через главы, ища сияющего белого человека из моих снов. Когда отец услышал, что я читаю оба Завета —и Ветхий, и Новый, он совсем растревожи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хочу, чтобы мальчик сделался религиозным фанатиком", — сказал он матери. — "Во всяком случае — прежде, чем он вырастет. С меня довольно вид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тец заставал меня читающим Библию, он забирал ее у меня. Он спрятал оба наших экземпляра, поэтому я занял один у Сафида Филлипса. Он с трудом отыскал книгу у себя на чердаке, в нее никто не заглядывал со времени первого причастия его дедуш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чал читать по ночам в постели. Отец этого не одобрил. Он сказал, что по ночам молодые люди должны спать. Я ответил "Да, отец". Я произнес это губами. Про себя я сказал: "Если ты не поймешь меня, отец, я закончу Фараона и его колесницы, которые поглотило Красное Море, вечером ...в постели". Так началась великая религиозная война между мной и отцом. Я думаю, что если бы вокруг Бога не разводили такой таинственности, я бы сдался на Книге Бытия, но отец так упорно отваживал меня от чтения, что я почувствовал — там должно быть что-то особенное. Он открывал дверь моей спальни, говоря "Пора спать, сын", протягивал руку и выключал свет, оставляя меня застрявшим на Аароне и золотом тельце. Конечно, мне не нравились такие дела, поэтому на цыпочках я вылезал из кровати, говоря про себя: "Пора читать, отец", и снова включал св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тец высовывал голову из своей спальни и видел свет в моей замочной скважине. В тишине ночи он взрывался своей сынопугающей сиреной: "Уильям!" Я чуть не лез на стену. Я вылетал из кровати, тушил свет и нырял обратно под одеяло: "Ух! Щелк! Вжик!" "Ты звал меня, оте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звал. Он оглашал мне уйму интересных вещей. Затем я начал вешать одеяло на дверь, чтобы свет не проникал в замочную скважину и щели. Это дало мне четыре чудесных ночи "безотцовщины". Я продвинулся до Ноя и ковчега. Ковчег обосновался на горе Арарат, скрипя деревянной обшивкой, когда я вдруг осознал, что скрип этот исходит из гостиной. Отец! Он шел по коридору на цыпочках, в одних носках. Я все понял, потому что он наступил на доску в гостиной, которую я расшатал, и она заскрипела. От этого скрипа встали дыбом мои волосы, и меня, чудесным образом, выстрелило, как пулю, из постели — я сорвал с двери одеяло, выключил свет и влетел назад в кровать: Ух! Дерг! Щелк! Вжи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тихо открыл дверь. Он негромко позвал: "Уильям?" Ответа не было. Отец закрыл дверь и ушел в свою комнату, производя "отцовский шу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ующий день я выдрал из моей математики внутренности и вставил в обложку Библию. После небольшого усилия она вошла прекрасно. Отец был весьма удивлен и обрадован, когда этой ночью зайдя в мою спальню, увидел меня, штудирующим математику. Он разрешил не выключать свет на полчаса дольше. Он решил, что я начал новую жизнь. Я начал главу о Навуходоносоре в земле Вавилонской. Но через несколько дней отец что-то заподозрил. Так усердно я никогда раньше не занимался урок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даже не записываешь арифметических задач, сы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 сказал я ему. — "Я решаю их в у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нял, что лучше бы было взять обложку от учебника истории. Отец знал, что в математике я не соображаю. Он подошел прямо к крова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ай я помогу тебе с какой-нибудь задачкой", — предложи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чувствовал, что у меня словно отнялись ноги, а сам я сделался пустым. Я мигом сунул книгу под подушку и выпалил: "Нет, отец, я должен сам выполнить это зад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гляд отца гонялся за моим по всей комнате, прежде чем поймал его. Я был уверен — он видит сквозь мою голову, сквозь подушку, сквозь обложку математики — видит "Даниила во львином логове". Отец не сказал ничего, но во взгляде его кое-что было. Это был: "ты-заплатишь-за-это-позже"-взгляд Он смерил меня тем же самым ледяным взглядом еще раз и отправился сп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на следующее утро я вышел из ванной, то обнаружил, что моя математическая Библия исчезла из тайника под подушкой. И я сказал себе: "Не делай вид, будто не знаешь, кто мог ее взять". Когда я сел завтракать, то увидел, что отец читает ее. Он опустил книгу, посмотрел мне в глаза и испортил вкус бекона и яи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матика, — заметил он холодно, — изменилась с тех пор, как я был ребен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амом деле?" — с интересом сказал я, в надежде, что это действительно так, и что я просто глупо ошибался, решив, что крыша может обрушиться на меня в любую минуту. Она обрушила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ьмем эту интересную задачу на деление столбиком, — сказал он, указывая в книгу. — Вот здесь, — Иезекииль, глава 38, стих 21 и 22. — Отец громко прочитал: "… меч каждого человека будет против брата его... моровою язвой и кровопролитием, и пролью на него и на полки его... всепотопляющий дождь и каменный град, огонь и серу". Отец поднял глаза. "Не слишком ли это кровожад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нет, ничего", — сказал я ему с энтузиазмом. — "Подожди, что будет, когда ты доберешься до следующей главы. Им придется семь месяцев хоронить мертвых — повсюду труп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мотрел отцу в лицо и потерял интерес к жизни. Отец сказал, что ремня для бритвы не будет, но какого-то наказания это заслуживает. Он спросил, что предлагаю я. Я предложил все забыть и начать сначала. Он сказал, что согласен, но только если я запомню, что он поручал мне кое-какую работу: наколоть на неделю дров, вычистить подвал и гараж, вымыть все окна и прибрать на черда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колько я знаю твои темпы, — сказал он, — это займет тебя на меся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на следующий день я играл в бейсбол, так как сделал все за полдня. Отец был поражен. Он сказал матери, что похоже, я наконец чему-то научился. Так и было. Я научился этому, пока чистил чердак. Я догадался, что могу спустить с чердака длинный электрический шнур с патроном прямо к себе в комнату. Это значило, что я теперь мог читать в постели с запасным огнем, когда отец даст мне сигнал к "затемнен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читал, что нет никаких шансов обнаружить этот огонь, потому что пустил шнур вдоль труб, по стене, и провел прямо в кровать. Мать решила, что я, наконец, исправился — я слышал, как она говорила отцу: "Случилось что-то удивительное. Уильям каждый день готовит себе постель".</w:t>
      </w:r>
    </w:p>
    <w:p>
      <w:pPr>
        <w:pStyle w:val="Normal"/>
        <w:rPr/>
      </w:pPr>
      <w:r>
        <w:rPr>
          <w:rFonts w:eastAsia="Times New Roman Cyr;Times New Roman" w:cs="Times New Roman Cyr;Times New Roman" w:ascii="Times New Roman Cyr;Times New Roman" w:hAnsi="Times New Roman Cyr;Times New Roman"/>
        </w:rPr>
        <w:t>Ночью я делал чудесный маленький тент из одеяла, а потом под простынями и покрывалами зажигал электричество. В своем вигваме я мог читать, сколько душе угодно. Отец не мог увидеть, даже если входил прямо в комнату, что он часто проделывал по ночам. Я прочел все, вплоть до Наума и пророчеств насчет "последних дней", когда повозки побегут быстро, как автомобили, и будут с фарами, и движение станет таким затруднительным, что машины будут толкать друг друга на улицах, точь-в-точь как на Майн-стрит, когда</w:t>
      </w:r>
      <w:r>
        <w:rPr/>
        <w:t xml:space="preserve"> </w:t>
      </w:r>
      <w:r>
        <w:rPr>
          <w:rFonts w:eastAsia="Times New Roman Cyr;Times New Roman" w:cs="Times New Roman Cyr;Times New Roman" w:ascii="Times New Roman Cyr;Times New Roman" w:hAnsi="Times New Roman Cyr;Times New Roman"/>
        </w:rPr>
        <w:t>там играет оркестр. Это волновало и пуга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ночью я погрузился в Новый Завет, и первыми словами, попавшимися мне на глаза, были: " ... и его лицо сияло как солнце, и одежды его были белы, как св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 мой сияющий человек! Я издал вопль, подскочил в постели и дернул свой добавочный провод так сильно, что произошло короткое замыкание, и во всем доме погас свет. Я спрятал шнур и вышел в гостиную помочь отцу, пытающемуся понять, что же такое стряслось. Я с трудом дождался следующей ночи, чтобы вернуться к своему чтению. Я сосредоточенно изучал текст. Чем дольше я читал, тем больше уверялся, что видел во сне Мессию. Это был Христос. Он вернулся и ждал меня где-то. Я не сомневался в этом, читая сло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хожу, но вернусь сно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увидите Сына Человеческого, грядущего во славе От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Дух Истины, придет, он поведет вас к Исти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то, что на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нимал, что если соприкоснусь с Духом Истины, он приведет меня к разгадке моего видения. На следующее же утро я спросил отца, где может быть Дух Исти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опустил утреннюю газету. "Ну, — сказал он. — Одно время я думал, что Теодор Рузвельт может быть, обладает им, или даже Тафт, но теперь я убежден, что все политики виляют, как берега Миссиссипи. Если кто-то из них и близок к истине, так это только Вудро Вильс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мею в виду Дух Истины в Библии", — объясн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звала меня, Этель?" — закричал отец, оставляя на своей тарелке два весьма неплохих яйца, которые я и съ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читал под своим тентом в необыкновенном покое и безопасности целую неделю. Я старался найти в Библии побольше о сияющем белом образе. А потом пришла ночь большого взрыва. Это был понедельник. Я это запомнил, потому что моя учительница, мисс Поппенбург, задержала меня после школы и заставила написать на доске двести раз: "Я не должен приходить в школу с живыми лягушатами в карма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только что вернулся к Давиду и Голиафу. Это была великая битва, и я был так заинтересован, кто же окажется побежденным, что не услышал, как в комнату тихо проскользнул отец и подошел к самой кровати. Обычно всякий раз, когда отец наступал на расшатанную доску в коридоре, я выключал свет. Но отец поступил очень нечестно. Он приколотил скрипящую доску, так что я ничего не услышал, когда он проник в мою комна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так огорчен тем, что Давид не попал в Голиафа из пращи, что не слышал, как отец приблизился к краю кровати. Отец же, заглянув в мою комнату, удивился, что за странное зарево исходит из-под одеяла. А я был беспечен. Потом отец медленно приподнял край одеяла и уставился на меня. Давид как раз готовился напасть на гиганта Голиафа. Разумеется, я не понял, что это лицо отца. Я не рассчитывал увидеть его здесь. Я даже не смотрел на него, когда он сказал: "Ну?" Его глаза глядели так яростно, что я решил, будто это и есть Голиаф. Я швырнул книгу, завизжал и, как Давид, выстрелил из своей пращи. Я махнул проводом и стукнул отца прямо между глаз шестидесятиваттной лампоч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ся громкий взрыв. Отец закричал, пытаясь схватить меня, вцепился в постельное белье, и, накрывшись им с головой, упал на по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появилась на сцене первой. Она услышала взрыв и примчалась. Она начала истерично плясать около двер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астрелил его! Он застрелил его! Отец застрелил Уильяма насмер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бегом спустилась в гостиную. Она зажгла свет в спальне и увидела меня, съежившегося от страха, у стены, на дальнем краю кровати. Отец все еще пытался пробить себе путь из одеял. Следующие минуты были очень мучительны. В особенности, когда мать распутала отца, и он пополз по полу ко мне. Отец обвинил меня в намеренной попытке ослепить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л, что ты Голиаф", — сказ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зами он стал похож на циклопа. Мать охладила его пыл, и вместе с Эллой они помогли ему вытащить стеклянные осколки из волос и бров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только хотел изучить, что написано в Библии", — сказал я матери, пытаясь привлечь ее на свою сторо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ступай и спроси отца Хогана", — заорал отец. "Я за это плачу церкви. Пусть отрабатывает день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я отправлюсь бродить по свету и расскажу людям о Боге. Как я смогу это сделать, если не буду учи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ись днем, дорогой", — посоветовала мать. — "Это сохранит тебе здоровье и уменьшит счет на св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сказал матери, что готов немедленно оплатить мое кругосветное путешествие, если я отправлюсь уже ут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н взял с меня торжественное обещание под мое слово чести, под страшную клятву, под риск лишиться нового футбольного мяча, что я никогда — если хочу остаться его сыном, есть его хлеб, жить под его крышей — не буду включать электричество, чтобы читать в постели, никогда, никогда; я принял его услов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была разочарована. "Я думала, он его застрелил", — сказа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взял с меня обещание еще дважды, прежде чем ушел. Потом он продемонстрировал свое доверие ко мне, сняв мой добавочный шнур с чердака; сошел вниз и вынул предохранитель из распределительного щитка. И еще повесил на него зам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вещение в моей комнате было на одном предохранителе вместе с кухонным, так что, когда вся компания собралась на следующий вечер играть в карты и есть сандвичи, отцу пришлось спуститься вниз, чтобы открыть щиток. Только он потерял ключ. Поэтому он взял ножовку у отца Сафида Филлипса, пошел и распилил зам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ум был пронзительный и неприятный. Так об этом рассказывали. Я не знаю. Я был занят тем, что держал обещание, данное отцу — ни в коем случае не включать электричества, чтобы читать в постели. Я не слышал пиления, потому что отправился в постель читать о своем "сияющем человеке". Я читал под одеялом при свете отцовского карманного фонарика.</w:t>
      </w:r>
    </w:p>
    <w:p>
      <w:pPr>
        <w:sect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6. ПРИДИТЕ ВСЕ БАНДИТЫ!</w:t>
      </w:r>
    </w:p>
    <w:p>
      <w:pPr>
        <w:sect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сколько лет мы переехали в Кросби, штат Миннесота. Дед был против того, чтобы мы уезжали. Он сказал, что Кросби такой маленький, что даже сельдерей там должен стоять дыбом, чтобы не вылезать за городскую чер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Рождеству мы все впали в уныние. Отец заявил, что для семьи из шести человек слишком накладно ехать назад к деду. Мать с ним согласилась, но все же продолжала укладывать чемоданы. Отец было пытался настоять на своем, но в конце концов обнаружил, что уже стоит на платформе Нортен-Пасифик, направляясь к деду.</w:t>
      </w:r>
    </w:p>
    <w:p>
      <w:pPr>
        <w:pStyle w:val="Normal"/>
        <w:rPr/>
      </w:pPr>
      <w:r>
        <w:rPr>
          <w:rFonts w:eastAsia="Times New Roman Cyr;Times New Roman" w:cs="Times New Roman Cyr;Times New Roman" w:ascii="Times New Roman Cyr;Times New Roman" w:hAnsi="Times New Roman Cyr;Times New Roman"/>
        </w:rPr>
        <w:t>Дед взял меня за покупками в тот же самый день, как мы приехали. Два дня шел снег, и я понял, что будет замечательное белое Рождество. Мы поехали в центр города в санях, запряженных Бьюти, из ноздрей которой, как два гейзера, валил пар. Дед был круглым, как яблоко, и весьма румяным. Все лицо его было в веселых морщинках, каждая из которых изгибалась на свой лад, когда он смеялся. Дядя Клифф говорил, что дед — это самолетный мотор, приделанный к велосипеду. Мне всегда казалось, что дед встает еще затемно</w:t>
      </w:r>
      <w:r>
        <w:rPr/>
        <w:t>,</w:t>
      </w:r>
      <w:r>
        <w:rPr>
          <w:rFonts w:eastAsia="Times New Roman Cyr;Times New Roman" w:cs="Times New Roman Cyr;Times New Roman" w:ascii="Times New Roman Cyr;Times New Roman" w:hAnsi="Times New Roman Cyr;Times New Roman"/>
        </w:rPr>
        <w:t xml:space="preserve"> и, поддев на виллы, поднимает солнце. Он любил распевать во все горло, подъезжая на повозке или в санях прямо к кухонной двери, чтобы я мог разгружать бакалею, не выходя наружу, через окно. Когда собиралось общество "Женская Помощь", он пел особенно громко. Он любил шокировать 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у было около семидесяти, но если ты спрашивал, в каком смысле "около", он отвечал, что это не твое дело. "Кроме того,  говорил он доверительно, вставая раньше солнца, используя каждую минуту дня, усердно работая до ночи и ложась в постель, когда все только идут с полей, я на самом деле прожил не семьдесят, а сто сорок лет. Это и есть мой возра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деда было больное сердце — еще с той поры, как ему исполнилось двадцать лет. Когда он черпал лишнюю добрую порцию жирной подливы, бабушка говорила: "Вспомни, что доктор говорил тебе о твоем сердце, Мэ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уплетал и демонстративно захватывал еще одну полную ложку. "Доктора! Я пережил их уже троих, и с этой молодой клистирной трубкой будет то же сам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кто-нибудь неодобрительно смотрел на него, пока он угощался очередной свиной отбивной, он смеялся и говорил: "Не стоит хмуриться. Я ем, что мне нравится. Если я умру, так умру, но я не умру голод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повернул ко мне и сказал: "Сынок, не связывайся с докторами, пока ты в трезвой памяти. Все они думают об одном — резать, резать, рез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дедуш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пока все на месте, чем наградил меня добрый Господь, но не было ни одного из них, кто бы не пытался отхватить от меня что-нибудь с помощью нож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шь свой обед, Мэл", — посоветовала бабушка. Она была прооперирована четырежды и гордилась эт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отклоняйся от темы, Бесс, — сказал дед. — В тебе уже больше ножей, чем в ящике со столовым серебром, а каждая испорченная штука, которую они вынули, были лучше новой".</w:t>
      </w:r>
    </w:p>
    <w:p>
      <w:pPr>
        <w:pStyle w:val="Normal"/>
        <w:rPr/>
      </w:pPr>
      <w:r>
        <w:rPr>
          <w:rFonts w:eastAsia="Times New Roman Cyr;Times New Roman" w:cs="Times New Roman Cyr;Times New Roman" w:ascii="Times New Roman Cyr;Times New Roman" w:hAnsi="Times New Roman Cyr;Times New Roman"/>
        </w:rPr>
        <w:t>"Перестань</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тора! — шепотом проворчал дед. — Тебе еще нет и недели от роду, как они вынимают свои ножи, чтобы отхватить конец твоего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э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факт. И если бы я тогда был способен говорить, они никогда не заполучили бы эт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дед играл со мной в крибэдж. Он жульничал. Он говорил, что делает это потому, что я слишком хороший игрок, и он просто уравнивает силы. Временами он вынимал свой альбом с фотографиями и показывал мне в нем скаковых лошадей. Это я любил больше всего. Он только что приобрел двух новых рысаков — лощеного вороного иноходца по имени Тропикал и крупного гнедого рысака Дак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Дакар сможет обойти Дэна Пэтча", — сказал он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каждый год участвовал на своих лошадях в гонках на Миннесотских ярмарках. Я всегда сопровождал его. Самым замечательным был год, когда он выиграл на Дакаре золотую медаль. Не упоминая уже о деньгах, говорил он мне. Служащие ипподрома ежегодно уверяли деда, что он слишком стар, чтобы участвовать в гонках на двуколках. Они предлагали, чтобы он позволил своему сыну Клиффорду участвовать в гонках новичков. Дяде Клиффу было тридцать пять. Дед сказал: "Нечего молокососам участвовать в гонках на моих лошадях. Они нуждаются в опытной ру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орядители неохотно записывали его, но предупреждали, что он участвует в скачках последний год, ради его же блага, слишком он стар. Когда дед проезжал на Дакаре мимо трибун по направлению к месту старта, толпа издавала необыкновенный р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ам это нравится? — говорили все. — Рип-Ван-Винкль вернулся и на этот го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выглядел замечательно в своем зелено-белом шелковом одеянии. Ты никогда бы не догадался, что у забора он оставил свои костыли, и ему помогли сесть в коляску. Дакара он содержал в удивительной форме, но за несколько дней до гонок он переставал Дакара чистить и скрести и совсем не заботился о его внешнем виде. Дакар выглядел неважно. Чем хуже он выглядел, тем громче смеялся д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дный старина Сэм Кларк, — говорил он. — Этот жалкий гнедой будет весь день помахивать своим хвостом Сэму в лиц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то в толпе вопил деду, когда он ехал мимо трибун: "Где ты раздобыл этого овсового дармоеда, Мэл? Он выглядит так, будто уже бежал!" Дед молча отмахива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кар с трудом опередил на пол-головы в первом заезде Вихря Сэма Клар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идерживал его, — сказал мне дед. — Сэму казалось, что я сдаю. Он думал, что может выиграть, если постарается, но он не думал, что я не стараюсь. После следующего заезда он уже будет считать денежки". Дед задохнулся приступом своего астматического смеха и поцеловал Дакара в но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сказал, что если я хочу увидеть семидесятилетнего опоссума за работой, то должен хорошенько проследить за ним во время второго заезда. Что я и сделал. После старта дед держался во главе участников. Метеор Джо Кейси шел с ним бок о бок. Лошадь мэра Флетчера Маленькая Леди была третьей рядом с Вихрем Сэма Кларка, начавшим рывок. Вихрь настиг Дакара на половине пути, и всем на свете показалось, будто дед выжимает из гнедого последние силы, но Сэм Кларк выиграл на финише на голов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дарил деда широкой покровительственной усмешкой, когда поравнялся с ним, разворачиваясь. "Я дал тебе выиграть первый раз, Вагнер, по доброте души, из уважения к твоим сединам, ну, а теперь лучше ползи назад к чуркам в этом твоем сарае, а лошаденку эту сдай в мясной магазин Элм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выглядел ровно настолько сердитым, сколько требовалось, чтобы тот лишился остатков благоразумия. "Сэм, — сказал дед, — а ты не хочешь побиться об заклад насчет следующего заезда, на твою маленькую упряжку вороны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жалуйста, — сказал Сэм, и на все, что вам угодно еще будет назв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 насчет коляски с золотой отдел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лич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этих пятидесяти стогов сена с пастбищ Седар-Лей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ходит. На что угодно — лишь пусть тот, кому мы оба доверяем, подтвердит, что это стоит дене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покачал головой. "Мы не сможем найти кого-то, кому оба доверяли бы. Я полагаюсь на твое сло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служащих подслушал разговор. "Стареешь, Мэл",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хитро подмигнул мне, проезжая мимо к месту старта на третий и последний заезд. Теперь оставались только две лошади — Дакар и Вихрь. Вихрь первым вырвался вперед и развивал свое преимущество. Я начал беспокоиться. Я надеялся, что дед не будет притворяться чересчур долго и не ошибется в дистанции. Вырвавшись вперед, Сэм Кларк обернулся и помахал деду с оскорбительной усмеш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ними был разрыв в голову, когда дед издал свой удивительный клич: "Пош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кар пошел. Уши его прижались назад, и случилось что-то необыкновенное — он настиг и обошел Вихря так, будто Вихрь был дулом ружья, а Дакар — пулей, вылетающей из него. Дакар выиграл без усилия. Он шел впереди на три корпуса, когда проезжал мимо судейской трибуны. Дед обернулся в повозке и потряс кулаком в сторону распоряд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ам это нравится, вы, эксперты среднего возрас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кар получил прекрасный венок из цветов. Дед получил золотую медаль, денежный приз за первое место и выговор от организаторов. Они сказали, что участвовать в скачках он больше не смож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показал мне медаль. "Может быть, последняя, какую я получил, — сказал он. — Но это самая большая моя гордость, и я с ней никогда не расстану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дед уезжал с трека, толпа приветствовала его громоподобными овациями. Мы не задерживались и подъехали к прилавку с мороженым, где получили преимущество над Сэмом Кларком в два клубничных пломби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жизни с дедом у меня сохранилось множество волнующих воспоминаний. Много хороших, но и плохих куча. Если ты проводил с ним больше недели, то это всегда было необыкновенное время, ты ломал одну-две кости, то и дело мучился от боли в животе, и удивлялся, неужели он действительно так стар, как говорят. В тот день, когда мы с дедом делали покупки к Рождеству, он заставил меня поверить, что этот поход в город со мной был самым волнующим событием для него за много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мотри на эти снежинки, мальчик, — сказал он мне. — Понюхай этот морозный воздух. Бери от этого все, что сумееш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дед вдохнул с такой силой, что кончики его усов изогнулись прямо к носу. Набрав достаточно воздуха, он шумно хлопнул меня по спине, таким образом освобождая меня от всего, что я накоп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й старый дед определенно счастлив, что на Рождество ты здесь, с ним. Пусть все будет как можно лучше!"</w:t>
      </w:r>
    </w:p>
    <w:p>
      <w:pPr>
        <w:pStyle w:val="Normal"/>
        <w:rPr/>
      </w:pPr>
      <w:r>
        <w:rPr>
          <w:rFonts w:eastAsia="Times New Roman Cyr;Times New Roman" w:cs="Times New Roman Cyr;Times New Roman" w:ascii="Times New Roman Cyr;Times New Roman" w:hAnsi="Times New Roman Cyr;Times New Roman"/>
        </w:rPr>
        <w:t>Потом он пощекотал Бьюти под хвостом кнутом, и она рванула, как скачущая лягушка, отбросив меня назад в коляске. Мы пели на два голоса мелодию "пирога в небе", пока дед не расстроился. Это из-за вывесок в витринах магазинов. Дед не любил вывесок, где было написано "Хмас"</w:t>
      </w:r>
      <w:r>
        <w:rPr>
          <w:rStyle w:val="FootnoteCharacters"/>
          <w:rStyle w:val="FootnoteAnchor"/>
        </w:rPr>
        <w:footnoteReference w:customMarkFollows="1" w:id="2"/>
        <w:t>*</w:t>
      </w:r>
      <w:r>
        <w:rPr/>
        <w:t>.</w:t>
      </w:r>
    </w:p>
    <w:p>
      <w:pPr>
        <w:pStyle w:val="Normal"/>
        <w:rPr/>
      </w:pPr>
      <w:r>
        <w:rPr>
          <w:rFonts w:eastAsia="Times New Roman Cyr;Times New Roman" w:cs="Times New Roman Cyr;Times New Roman" w:ascii="Times New Roman Cyr;Times New Roman" w:hAnsi="Times New Roman Cyr;Times New Roman"/>
        </w:rPr>
        <w:t>"Крестом отмечено место, куда они отправили Христа после Рождества", — ворчал он. Не нравились ему также цены. Он утверждал, что чем добрее и деликатнее становится народ, тем выше лезут цены. Ему не нравилось, что Рождественские гимны гремят из граммофонов. "Им надо изменить слова на: "Приходите все бандиты, — сказал он. — Я так же религиозен, как и любой другой, но мне</w:t>
      </w:r>
      <w:r>
        <w:rPr/>
        <w:t xml:space="preserve"> </w:t>
      </w:r>
      <w:r>
        <w:rPr>
          <w:rFonts w:eastAsia="Times New Roman Cyr;Times New Roman" w:cs="Times New Roman Cyr;Times New Roman" w:ascii="Times New Roman Cyr;Times New Roman" w:hAnsi="Times New Roman Cyr;Times New Roman"/>
        </w:rPr>
        <w:t>не нравится, когда меня на улице шарахают по башке "Маленьким городком Вифлеемом", да еще за двойную пла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нужно миру, сказал дед, так это пятьдесят недель настоящего Рождественского настроения и две недели всего остального. "Взгляни на сентиментальную улыбку на лице мэра Флетчера, — сказал он. — Второго января его сердце будет так же холодно, как глаза окружного прокуро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так? — спросил я его. — Почему люди бывают добрыми так недолго? Почему они не могут быть хорошими весь год?" Рождественский гимн таял вдали, пока Бьюти бежала по мягкому нетронутому снегу Мэйпл-Стрит. Дед обнял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 таковы люди, сынок, — объяснил он. — Когда их души обращены к материальным предметам этого мира — они темны. В их лицах нет света. Но когда они обращаются к Богу и забывают земное, они становятся светлыми и озаряются изнутри. На Рождество они ближе к Богу и его посланцу Христу, чем в любое другое время года, поэтому в мире появляется новое настроение, и на время жизнь становится прекрасн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глядел на деда с восторгом. "Тебе бы быть священником или минист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приложил палец к моим губам. Он засмея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орожнее, — предупредил он. — Мы говорим только о Боге. И ничего о церкви".</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7. КАТАНИЕ НА КОНЬКАХ В КУХНЕ</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задержались у деда на пять лишних дней из-за снежной бури. Она не прекращалась целую неделю. Дед сказал, что она сильнее бурана 88 года. В разгар метели мать вдруг сообщила нам, что забыла завернуть воду, когда мы уезжали из дома. Отец странно засмеялся. Было что-то в тоне его голоса такое, что заставило меня и трех моих сестер прекратить обсуждение, какой потешный был Санта Клаус, заявившийся в квартиру на костылях, совсем как дедуш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прашивал тебя на вокзале, выключила ли ты воду, — мягко сказал отец. — Ты сказала, что выключи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так и думала тогда, — ответила мать бесстрастно. — Теперь я так не дума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иехали домой, когда стемнело. Ветер все еще гнал снег вдоль улиц. Нам надо было еще пройти от вокзала девять кварталов, и отец был довольно хму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ятал руки за воротник пальто и, шагая по тротуару, залетел в сугроб. "Фрэнк, — позвала мать. — Уильям попал в сугроб".</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даже не обернулся. Он бросил через плечо: "Надеюсь, весной тело найдется".</w:t>
      </w:r>
    </w:p>
    <w:p>
      <w:pPr>
        <w:pStyle w:val="Normal"/>
        <w:rPr/>
      </w:pPr>
      <w:r>
        <w:rPr>
          <w:rFonts w:eastAsia="Times New Roman Cyr;Times New Roman" w:cs="Times New Roman Cyr;Times New Roman" w:ascii="Times New Roman Cyr;Times New Roman" w:hAnsi="Times New Roman Cyr;Times New Roman"/>
        </w:rPr>
        <w:t>В итоге, когда отпирали входную дверь, мы были уже здорово уставшими. Пол нашей кухни на ступеньку ниже жилой комнаты. По крайней мере, всегда так было. Однако теперь их уровни сравнялись. Мысль матери была верна: она не завернула воду. Трубы лопнули, кухню затопило, и вода намертво замерзла вплоть до дверей. Когда мы входили</w:t>
      </w:r>
      <w:r>
        <w:rPr/>
        <w:t>,</w:t>
      </w:r>
      <w:r>
        <w:rPr>
          <w:rFonts w:eastAsia="Times New Roman Cyr;Times New Roman" w:cs="Times New Roman Cyr;Times New Roman" w:ascii="Times New Roman Cyr;Times New Roman" w:hAnsi="Times New Roman Cyr;Times New Roman"/>
        </w:rPr>
        <w:t xml:space="preserve"> никто из нас не знал, что наша кухня превратилась в городской каток. Было очень темно. Мать кувыркнулась первой. Ее занесло под кухонный стол. Едва успев включить свет, поскользнулся отец. Он пробежал несколько шагов на месте, прежде чем полетел головой в кухонную плиту — он врезался в железную ножку. Все три моих сестры вопили не своими голосами. Мэри и Фрэнсис отбыли в том же направлении, что и матушка, и присоединившись к ней под столом, откуда и выглядывали, как три эскимоса из иглу. Элла ухватилась за кухонные занавески, завертелась на середине кухни и рухнула вместе с ними. Я входил последним. Я нес коробку с персиковым вареньем в стеклянных банках, который нам дала бабуш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 все?" спросил я, сходя вниз, на кухню. Только никакого "низа" не оказалось. Где все, я обнаружил немедленно. Ящик с банками взлетел в воздух первым, но опустились мы вместе. Когда мы приземлились, у нас было много персикового варенья, но без стеклянных банок. Я прокатился мимо матери, мимо сестер и отца и ткнулся в противоположную сте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то серьезно не пострадал, но все были оскорблены. Мать разрыдалась. В тот день перед отъездом она на коленях выскоблила пол. "Мои полы! — плакала она, — мои замечательные по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ди Бога", откликнулся из-под плиты отец. "Закрой свой водопровод, а то ты опять затопишь все вокр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одобрали осколки и принялись подметать полы, превратившиеся в сплошной прекрасный бутерброд с персиками. Отец вышел в дровяной сарай взять топор, чтобы отбивать лед. Он оставил открытой заднюю дверь. Бедная матушка, которая возвращалась из гостиной слишком быстро, заскользила по льду прямо в открытую дверь. Она звала на помощь, но никто не успевал помочь ей. На лице ее была решительная улыбка, а пальцы подергивались, словно бы в нервном прощальном жесте, когда она скользила по льду прямо и неуклонно из дома в ноч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были хотя бы попрощаться с ней", — сказал я Эл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добралась до двери первой. Мы услышали, как мать заплакала, приземлившись. Элла счастливо воскликнула: "Мама превратилась в прекрасного снежного анге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ервым встал на коньки и проделал несколько кругов по кухонному катку. Мэри присоединилась ко мне, и, взяв на роль ищейки нашего пса Спорта, мы поиграли в хижину дяди Тома и Лизу, бегущую по ль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тец прекратил это, погрозив нам топором. Мать хотела, чтобы он сначала отколол лед вокруг плиты — она могла бы начать готовить ужин. А он хотел вырубить свои лучшие туфли, которые оставил под кухонным столом. </w:t>
      </w:r>
    </w:p>
    <w:p>
      <w:pPr>
        <w:pStyle w:val="Normal"/>
        <w:rPr/>
      </w:pPr>
      <w:r>
        <w:rPr>
          <w:rFonts w:eastAsia="Times New Roman Cyr;Times New Roman" w:cs="Times New Roman Cyr;Times New Roman" w:ascii="Times New Roman Cyr;Times New Roman" w:hAnsi="Times New Roman Cyr;Times New Roman"/>
        </w:rPr>
        <w:t>Когда я поднялся по лестнице в спальню, то обнаружил, что новый линолеум не был постелен. Он был еще скатан и стоял у стены в комнате. У меня была большая картонная труба, в которой его принесли — я хранил ее в своей комнате и использовал для экспериментов по вызыванию духов. Я приспособил ее, чтобы пугать Эллу. Однажды я снял вентилятор, соединявший наши комнаты. Я поместил длинную трубу под свою кровать и протолкнул ее через отверстие прямиком под кровать Эллы. Потом, когда она читала свои молитвы, я заговорил с ней жутким, потусторонним голосом. Она никак не могла понять, откуда голос</w:t>
      </w:r>
      <w:r>
        <w:rPr/>
        <w:t xml:space="preserve"> </w:t>
      </w:r>
      <w:r>
        <w:rPr>
          <w:rFonts w:eastAsia="Times New Roman Cyr;Times New Roman" w:cs="Times New Roman Cyr;Times New Roman" w:ascii="Times New Roman Cyr;Times New Roman" w:hAnsi="Times New Roman Cyr;Times New Roman"/>
        </w:rPr>
        <w:t>исход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 эту ночь я заполз под кровать и дождался, пока Элла зайдет в свою комнату. Когда она опустилась на колени, чтобы помолиться, я тихо заговорил через длинную трубу высоким монотонным голос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Сирс! Элла Сирс! Слышишь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лышала. Она замерла на середине молитвы. Наступила долгая тишина. Элла начала молитву снова — тихо и неувере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Сир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замолч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слышишь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голос был робким писком. "Да-а-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лежу за тобой! Мои глаза смотрят сквозь потолок. С небес. Ты хорошая девоч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твечала так, словно собиралась заплакать. "Я, я не зна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ет — я приду, чтобы забрать т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ля Эллы это было чересчур. Если бы кто-то появился, она бы не хотела с ним встретиться. Она вскочила, выбежала из комнаты и бросилась вниз по лестнице. Отец с матерью еще спорили о том, где откалывать лед, когда в кухню ворвалась Элла с воплем: "Бог кричит из-за стены! Бог кричит из-за стены!"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бежала к матери, и обе заскользили к стене. "Сделай что-нибудь!" закричала мать отцу. Они наткнулись на него и потащили за собой. Они скользили к стене, и отец выставил ладони, чтобы их остановить. Мать повисла на отце, Элла повисла на матери, и все трое мчались так быстро, как только возможно — не делая при этом никаких движений. Звук был такой, будто они сбивали масло. Мэри, Фрэнсис и я, все побежали к вентилятору и выглянули на кухню. Мы увидели, что случилась авария, и начали громко хихикать. Отец протаранил одну из ножек кухонного стола, мать — другую. Ножки стола обломились, и столешница упала и ударила их обоих по головам. Хихиканье прекратилось. В тишине отец произнес: "Первый, кто засмеется, неделю не сможет сесть". Угадайте, кто это бы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сколько дней, бездельничая, я провел еще один эксперимент со своей трубой, вызывающей духов. Я находился под арестом в комнате за что-то, чего уже не помню, а Элла читала в своей комнате. Я сосчитал все трещины на потолке, представил себя птицей и погонялся за мухой по всей комнате, а потом уставился на ястреба. Он парил более плавно, чем пух с одуванчика, когда дунешь на него; и я вспомнил, как мечтал про себя: "Парень, если бы ты мог парить, как он, ты не валял бы дурака из-за каких-то старых цыплят. Я бы ястребом полетел прочь из города, и прямиком — в дедушкин амба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слышал, как Элла хихикает над своей книгой в соседней комнате. Почему она может быть так счастлива, спросил я себя и задумался, как бы исправить эту несправедливость. Я залез под кровать, просунул голову в длинную трубу и обратился к н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Сирс!" — горестно завыл я. Ее хихиканье прекрати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ел твой конец, — предупредил я ее. — Это Святой Павел явился за тобой". Элла не отвечала, поэтому я добавил замечательную деталь: "Элла Гертруда Хелен Сирс! Твое время  истекло! Приготовься к путешеств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Элла Сирс ответила мне низким мужским голос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ы Сирс здесь нет. Здесь ее отец, Святой Пет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Теперь я уже действительно хотел превратиться в ястреб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стро завопил в трубу: "Я никогда не явлюсь к тебе больше, Элла Сирс! Я возвращаюсь на небеса — проща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нет, подожди! — прокричал отец. — Явись-ка сюда бегом, пока я не пришел туда и не привел тебя за крыль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здохнул, выполз из трубы и медленно пошел являться на скамью подсудимых перед Святым Петром.</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8. ДЯДЯ ДАФФИ И ЕГО УДИВИТЕЛЬНЫЙ ВИСКЕРС</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знал многое о Боге и людях в то лето, когда дядя Даффи возвратился домой с войны. Дядя Даффи служил за морем, в Канадском полку, и отец обо всем нас предупредил перед его приез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должны быть очень терпеливы с моим младшим братом, — сказал он матери. — Он отравлен газами и контужен во Фран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мы могли бы быть терпеливы с дядей Даффи, сумей мы хотя бы познакомиться с ним, но почти все свое время он проводил в пабе МакМартри. Он брал свою шляпу, галантно кланялся матери и говорил: "Пойду-ка я в город, полечусь немного от контуз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старался изо всех сил помочь дяде Даффи. Частенько он отправлялся за ним к МакМартри и торчал с ним там до тех пор, пока Даффи не обретал способность идти домой, хотя бывало, что никто из них не оказывался на это способ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ядя Даффи был очень нервный. Он запрыгнул отцу на руки в тот вечер, когда я впервые выпалил из своего капсюльного пистолета. А один раз, когда Мэри неожиданно надула бумажный пакет и взорвала его, дядя Даффи выбежал из дома в одних носках с криком: "Они идут!" Он спрятался за домом на кукурузном по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дяди Даффи был друг Вискерс, который пугал матушку больше всего. Вискерс испытывал непонятную неприязнь к дяде Даффи и гонялся за ним по всему дому. Дядя Даффи прорывался через парадный вход, глаза его были похожи на две половинки дыни. Он прятался за матерью, отцом и за угольной печкой. Он показывал пальцем на дверь и шептал паническим голосом: "Вискерс идет за мной. Я должен спрятаться от Вискерса! У него штык!" Одним прыжком дядя Даффи прыгал в шкаф для одежды, захлопывал дверцу, сбивая со стены портрет бабушки Вагн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скерс не был реальным человеком. Никто из нас его не видел, кроме дяди Даффи, хотя Элла и утверждала, что однажды ночью она тоже видела. Она сказала, что Вискерс сидел на яблоне напротив окна ее спальни и строил ей рожи. Но Элла постоянно что-нибудь видела, с тех пор, как я рассказал ей свой сон о сияющем человеке. Однажды Элла рассказала, что видела призрак Артура Конан Дойля, прогуливающийся по крыше железнодорожного вокзала Нортерн-Пасифик. В тот же вечер отец вымыл ей рот с мыл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говорил, что дядя Даффи ходит к МакМартри, чтобы избавиться от Вискерса. Мать заметила, что Вискерс преследует Даффи как раз тогда, когда он возвращается от МакМартри. Я любил Вискерса. Он делал мир необыкновенным. Все мы привыкли к нему. Мы говорили о нем так, будто он был членом семьи. Однажды, когда дама на собрании Общества Алтаря спросила мать, что это за Вискерс, о котором мы все говорим, мать ответила ей: "О, этой друг Дафф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ервые я встретился с дядей Даффи в лето большого лесного пожара. Это было в день, когда отец Хоган и члены Общества Алтаря собрались в нашем доме, чтобы обсудить открытие новой школы. Элла, я и многие из наших друзей перешли туда из школы имени Бенджамина Франклина, и мы были совсем не уверены, что нам понравится эта. Мать готовилась подать на стол в гостиной чай и печенье, когда Элла, как сумасшедшая, пробежала по всему дому, вереща: "У меня было видение! У меня было вид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с МакКаллистер так разволновалась, что размешала чай собственными очк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ение! — вопила Элла. — Я говорила с ангелом! Гони их, сказал мне ангел. Всех. В мор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радостно прокудахтала это и вылетела в парадную дверь. Отец Хоган подавился кусочком пирожного, и его лицо стало такого же цвета, как у дедушки в ту ночь, когда он проглотил цыплячью кость. Все были встревожены, кроме матери. Она знала, что Элла то "видит видения", то "разговаривает с ангелами". Ничего от этого не быв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ереняла это от Уильяма", — объяснила матушка гостя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чень интересуется Богом и прочими делами, верно, отец Хоган?" — У отца Хогана глаза вылезли из орбит при воспоминании о наших встреч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ильям сказал, что однажды он пойдет по свету, чтобы рассказать людям о Боге. Ну, а пока он рассказал одной Элле. Она все это преувеличивает. Еще торта, миссис Уилкок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го хотела миссис Уилкокс, так это уйти домой. Однако на этот раз Элла была совсем невинна. Она просто играла роль Жанны Д'Арк. Элла стала мешать нашей замечательной игре в "ковбоев и индейцев", болтая о книге про Орлеанскую деву, которую она читала. Никто из нас, мальчишек, не заинтересовался этой историей, пока она не дошла до той части, где Жанну д'Арк, привязанную к столбу, сжигают на костр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еперь ты дело рассказываешь", — сказал Сэм Льюи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 Раффодил согласился: "Самый сма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сказала, что будет прекрасной и смелой героиней Жанной д'Арк, если мы хотим участвовать в этой игре. Мы согласились и с криками побежали за ней. Я пробился сквозь собрание Обшества Алтаря, в горячке погони не обращая внимания на дам и отца Хог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старой ведьмой!" — кричал я, когда галопом мчался через гостиную. Мать задержала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ты так обзываешь свою сестру?" — спроси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 ведьма. Мы предадим ее огню", — бодро сказал я матер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жжем ее живьем. До скоро свидания. Привет, оте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скакал вокруг холмов швейной машинки и направил своего великолепного гнедого жеребца с грохотом в долину дровяного сарая. Я поймал д'Арк, прячущуюся на кукурузном поле и поедающую бутерброд с джемом. Мы привязали ее к старой помпе на заднем дворе и набросали вокруг нее мятой бумаги и щепы для растопки. Сафид Филлипс, который отвечал за британские войска, пошел домой и украл спички, пока его мать выходила развешивать белье. Поскольку Жанна д'Арк была моей собственной сестрой, мне была предоставлена привилегия разжечь огонь. Чем я и воспользова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говорились освободить Жанну сразу, как только ей станет жарко, но именно в этот момент по переулку проехал старший брат Майка Раффодила на новом красном мотоцикле. Мы все помчались за ним, упрашивая прокатить, и бросили Жанну на произвол судьб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Хоган подбежал к помпе, когда Жанна д'Арк воплями начала звать маму. Отец Хоган накачал несколько ведер воды и затушил огонь. Две другие мои сестры, Мэри и Фрэнсис, немедленно были отправлены в экспедицию, с целью доставить меня живого или мертв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онь Эллу не задел, но когда мать объяснила отцу, какую ужасную муку должна была испытывать Элла, и как она могла сгореть насмерть, отец отправил меня срезать прут. Я никак не мог найти подходящего размера — тогда отец вышел и помог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тверг мой выбор и срезал молодое деревц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лучил хороший урок", — сказал я ему по пути к до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проворчал: "Отлично! Теперь мне хотелось бы закрепить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 этот самый момент вернулся домой дядя Даффи из Франции, в которой после войны располагалось его часть. Разумеется, я навсегда сохранил к нему нежность в своем сердц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уже почти смирилась с тем, что приходится жить с Вискерсом и дядей Даффи, когда в Миннесоте случился большой лесной пожар. Он был самым страшным за всю историю. Много людей погибло в огне. Несколько городов к северу и востоку от нас полностью выгорели. И днем и ночью у нас першило в глотке и было больно дышать. Кругом стояла серо-голубая мгла, а по ночам небо к северо-востоку было мрачного багрового цвета. Возбуждение сквозило во всех беседах. Соседи, годами не разговаривавшие друг с другом, стали вдруг закадычными приятелями, так сплотил их огонь. Они бросали оценивающие взгляды в сторону Дулу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охо де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ый день мы видели, как уезжают машины, груженные пожарным оборудованием и набитые людьми. И другие машины, которые возвращались с измотанными, грязными, мрачными бойцами.</w:t>
      </w:r>
    </w:p>
    <w:p>
      <w:pPr>
        <w:pStyle w:val="Normal"/>
        <w:rPr/>
      </w:pPr>
      <w:r>
        <w:rPr>
          <w:rFonts w:eastAsia="Times New Roman Cyr;Times New Roman" w:cs="Times New Roman Cyr;Times New Roman" w:ascii="Times New Roman Cyr;Times New Roman" w:hAnsi="Times New Roman Cyr;Times New Roman"/>
        </w:rPr>
        <w:t>Я был заточен в своей спальне в тот вечер, когда меня поймал начальник полиции — я покидал поселок, направляясь на фронт, волоча за собой тележку. Я погрузил на нее лопату, две лучших материных наволочки, чтобы сбивать огонь, и мешок яблок. Теперь я лежал на полу своей комнаты, приклеившись к вентилятору и наблюдал, как мать, отец, мистер и миссис МакКаллистер играют в карты. Мать зажгла церковную свечу. Когда мистер МакКаллистер наклонился и прикурил от нее сигарету, миссис МакКаллистер дала ему хорошенько по шее. Мать заметила, что он слишком бесчувственный</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ы имеете в виду, что я напуган до смерти, то вы правы, — сказал мистер МакКаллистер. — Похоже на то, что мы можем играть в карты на собственные дома. Их у нас скоро все равно не будет, если не переменится вет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ть позже, когда мать объявила "три без ветра", мистер МакКаллистер сказал, что пора идти дом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стало полегче. Сменился ветер. Около трех часов я почувствовал, как холодный свежий воздух ворвался в окно спальни. Все складывалось так удачно, что отец и другие мужчины решили отправиться на Фергюс-Фоллс, чтобы сыграть свой воскресный бейсбольный матч.</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ечером ветер опять переменился на северо-восточный и задул еще сильнее. Небо со стороны Дулута мерцало как северное сияние, только вместо ледяной голубизны оно горело жарким оранжевым светом и выглядело зловеще. Все мужчины отправились на борьбу с огнем. Женщины собирались на верандах сплоченными группами, обмениваясь такими секретами, какие только общее несчастье могло из них вытянуть. Все дети в округе лазили по перилам веранд, шастали туда-сюда через заборы и игнорировали бесконечные материнские инструкции не уходить никуда "чтобы быть у матери на глаз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фид Филипс и я попытались вообразить, как огонь прокрадется в город и спалит все школы, а потом уйдет, не причинив больше никакого вреда. Потом мы оставили это и начали искать место для игры в "утенка на ска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с Филипс окликнула Сафида: "Джеймс, пожалуйста, не кричи так громко. Мама не слышит сама себя. И перестань толкать свою сест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о, тогда скажи, чтобы она тоже перестала меня толкать, или, когда мы поплывем на середину Змеиного Озера спасать свои шкуры, она может оставаться и умирать на берегу как соба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сестра начала плакать. Его мать закричала: "Сафид Филлип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фид сказал: "Раз, два, три, четыре, пять — я иду искать, кто не спрятался — я не винов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роизошло в ту минуту, когда состоялось историческое появление дяди Даффи на Мэйпл-Стрит. Он прогуливался по улице, но можно было подумать, что он стоит на верхушке стога сена, который галопом мчат лошади. Соседки подталкивали друг друга в предвкушении. Дядя Даффи пел военную песню, как говорила мать, "никаким" баритоном. Мне кажется, он и песню выбрал такую, чтобы все тут же на него разозлились. Во всю глотку он ор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усть в доме родимом горят огонь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ка ваши томятся сердца от тоски,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 пусть черные тучи улетят далеко,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арни вернутся дом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ядя Даффи уцепился за перила у самых ступенек и поднялся, перехватывая их руками. Мать от стыда сбежала. Миссис Раффодил наклонилась к миссис МакКаллистер и прошептала: "Если огонь подберется поближе, его дыхание взорвется у самых его губ".</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брый вечер, леди", — сказал дядя Даффи, грациозно срывая шляпу с головы таким элегантным жестом, что она вырвалась из его руки и улетела с веран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с Раффодил дала миссис МакКаллистер локтем под ребро: не пропусти, мол. Даффи она спросила: "Как поживает ваш дорогой друг Вискер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ядя Даффи собрал все свое достоинство. Он приблизил к миссис Раффодил свое лицо — прямо под ее большую соломенную шляп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с Раффодил, — сказал он. — Не угодно ли Вам держать свой любопытный длинный нос подальше от моих друз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й ночью уже в половине второго мы все были разбужены громким стуком в заднюю дверь. Я вскочил на крова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с Сирс! Миссис Сир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 голос мистера МакКаллистера. Я слышал, как мать неуверенно ответила: "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авайте. Огонь не удержать. Он прорвется в город до рассвета. Все должны уходить. Немедле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в ботинках и брюках прежде чем мистер МакКаллистер спустился с крыльца. Мать была в панике. Она начала бегать по кругу. Я позвал сестер и постучался в дверь дяди Даффи. Его не было. Мать уже вышла из своей  комнаты, но все еще была в ночной рубашке. Она продолжала бегать кругами, крича: "Быстрее! Быстр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го взгляда из окна спальни было достаточно, чтобы убедиться — огонь подобрался к самому городу. На небе уже не было красных отблесков. Оно было цвета стручкового перца, и уже заметно было движение отдаленных языков пламени. Воздух был удушающим, а дым появился даже в комнатах. Все терли слезящиеся гла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Что мы сделали, чем мы заслужили это?" — плакала м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мы нехорошие, — радостно сказала Элла, — и теперь наказаны". Спустившись в кладовую, чтобы запастись продуктами для путешествия, она крикнула матери: "И не оглядывайся на город, а то обратишься в соляной столб".</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 эвакуации горда был составлен заранее. Все получили инструкции приготовить самое ценное имущество и держать на тротуаре перед домом. Все, что только возможно, предполагалось спасти на грузовиках и подводах. Я понял, что в эту ночь, в таком критическом положении, мне придется удирать, бросив все, кроме, пожалуй, собственной кожи. Мать уже несколько дней пыталась решить, что она будет спасать из мебели, если бегство станет неизбежным. Она остановилась на единственной вещи — диване, который она брала от Монтгомери. Она всех заставила действовать. С Мэри они взялись за один конец дивана, Фрэнсис и я — за другой. Когда мы подняли его над пологом, то увидели дядю Даффи, лежащего на спине за диваном — глаза его, похожие на два яйца, были полны ужа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дураки! — закричал он. — Поставьте на место. Вы что — не видите, что я прячусь от Вискер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не выдержала. Она села на диван и расплакалась. Я хотел выругать дядю Даффи, но увидел, что он натянул конец пледа себе на голову. У матери началась истер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могу больше, — стонала она. — Не могу". Сильный удар в дверь доконал ее окончательно. "Это огонь, — зарыдала она, — он пришел, чтобы убить нас все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 мистер МакКаллистер. Его лицо было похоже на решетку нашей угольной плиты поутру — грязно-серое и со следами огня. Его глаза походили на два красных агата, наполовину погруженных в пеп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волнуйся, Этель, — сказал он. — Ветер опять переменился, и пошел дожд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аву Бог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повторяла это снова и снова.</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9. ЗНАМЕНИТЫЙ ПОЖАР И ОПОЗОРЕННЫЙ ОТЕЦ</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цовский автобус прибыл из Фергюс-Фоллс на пять минут позже, и все игроки в бейсбол столпились у нашего дома. Отец быстро взбежал по ступенькам. Он был очень встревож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й, Джим, — крикнул он мистеру МакКаллистеру. — Все в порядке?" Мистер МакКаллистер не ответил. Во-первых, он и вообще не очень-то интересовался игрой в мяч, а во время лесного пожара — тем более. Он взглянул на моего отца холодно, как королева Виктория на мышь. Мать все сидела на диване и рыдала. Элла плакала вместе с ней, только тоном повыше, и обе они, обхватив друг друга руками, раскачивались взад-впер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ватит страдать, — бодро сказал отец. — Все в порядке. Я вернулся. Со мной ничего не случи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дания матери перешли в вой. Она поднялась навстречу отцу, размахнулась и дала ему ужасную пощечину. Вслед за этим она снова разразилась слезами. Она назвала отца бесчувственным животным, старым грязным бейсболистом, жалкой ирландской пьяной мордой, и закончила тем, что чуть не задушила его в объятиях.</w:t>
      </w:r>
    </w:p>
    <w:p>
      <w:pPr>
        <w:pStyle w:val="Normal"/>
        <w:rPr/>
      </w:pPr>
      <w:r>
        <w:rPr>
          <w:rFonts w:eastAsia="Times New Roman Cyr;Times New Roman" w:cs="Times New Roman Cyr;Times New Roman" w:ascii="Times New Roman Cyr;Times New Roman" w:hAnsi="Times New Roman Cyr;Times New Roman"/>
        </w:rPr>
        <w:t>Отец очень огорчился, узнав, что мы уже висели на волоске. Он помог дяде Даффи избавиться от Вискерса, уведя его наверх в постель. В эту ночь Вискерс получил от матушки ультиматум. Или Вискерс убирается из дома навсегда, или же уйдет она</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ующий день приехал дедушка — посмотреть, все ли у нас в порядке. Я рассказал ему все о пожаре, когда мы ехали к Айрон-Хаб, чтобы посмотреть насколько близко он подходил. Я рассказал ему и о дяде Даффи с Вискерсом. Он совсем не смея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не должен смеяться над своим дядей Даффи", — сказал он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должен любить его. Он не может найти себе места. Это не тот дядя, который уходил на войну, и это не тот город, который он покидал. Каждый здесь занят своими обычными делами. Твой дядя Даффи не может этого уразуметь. Он полагал, что уходит на войну, чтобы совершить нечто необыкновенное, но обнаружил, однако, что никого это особенно не волнует. Они очень быстро все забыли. Он пытается найти способ не думать об этом, и он страд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Бог заставляет людей страдать? И убивать друг друга? Если он все знает, дед, почему он не остановит все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 Бог, сынок. Это люди. Пастырей мира больше интересует шерсть, а не ягнята. Бог знает, что должно случиться, но не он делает так, чтобы это случилось. Беззаботность, небрежность, равнодушие — пренебрежение Его законами, вот что приносит беды и страд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Бог не сделает всех людей хорошими — тогда у нас не будет войн вообщ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вздохнул. "Я подозреваю, что Бог вообще ничего не заставляет нас делать. Каждый человек рождается с душой и возможностью выбирать, что хорошо, а что дурно. Конечно, ничего тут заранее не определено. Свободный выбор — это вроде того, как твоя бабушка вяжет свитер. Бог дает тебе спицы и пряжу, и больше ничего. А ты выбираешь модель, способ и цвет. У тебя есть выбор — сделать это хорошо или плохо, как пожелаеш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се еще не понимал. "Ей-Богу, дед но почему хорошие люди испытывают боль или сгорают, или умирают — в огне или на войне? Мне это не нрави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сидел в коляске, глядя на обгоревшие деревья и развалины. Он долго молчал. Потом он тронул лошадей, направляя их обратно в горо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старый мир горит быстрее спички, сынок. Парень, по имени Шекспир, однажды сказал, что жизнь коротка, как счет до "одного". А другой парень, которого звали Эдисон, сказал, что люди готовятся к этому миру так, будто он никогда не кончится, а к миру иному так, будто он никогда не начнется. Чем меньше мы будем хлопотать, пытаясь разузнать, чего хочет Бог, вместо того, чтобы понять, чего хотим мы — тем меньше будет горя вокруг. И если каждый будет больше заботиться о своей внутренней сути, которая вечна, и меньше — о внешней, которая бренна, то окажется в лучшем положении, возродившись в ином мир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имеешь в виду, когда ум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засмеялся. "Некоторые говорят "умрет". Но не я. И помни об этом, когда придет мой черед уходить. Положи меня в простой сосновый ящик и закопай мои останки в землю. Никаких особых украшений. Самое главное ушло. Оно исчезло, как аромат духов из разбитой склянки. И сразу заколоти крышку. Не хочу, чтобы кто-то пялился на меня, раз я не могу ответить тем же. И я, конечно, не буду околачиваться тут после того, как однажды разгружу эту старую туш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притянул меня к себе и славно оцарапал своим бакенбар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понимаешь, о чем говорит твой старый д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 сказал я ему, — но я убежден, что ты превосходный орато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вырасту, я постараюсь узнать все обо всем, а потом пойду по свету и расскажу людям, чтобы они больше никогда не причиняли боль друг друг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ерю, что ты сделаешь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это, дед, с тобой так интересно говорить о Боге? Вот я — маленький мальчик, а ты — старик. И нам обоим нравится это, но, похоже, никому, кроме нас, это не нуж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как раз потому, что я стар, а ты молод. Ты близок к Богу с одного конца, а я близок к Нему с другого. Тех, что между нами, это не так волнует". Когда мы въехали во двор, он хлопнул меня по руке. "Будь добр к своему дяде Даффи",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тарался — так же, как и мать — но дядя Даффи делался все более непредсказуемым с тех пор, как наступили зимние холода. Он выкинул новое коленце. У него начались ночные кошмары. Ему казалось, что он опять во Франции и командует своими людьми. Он садился на кровати и выкрикивал во всю мощь своего голоса. В ту ночь, когда он впервые поднял шум, мать с отцом решили, что обращается он к ним, а не к своим подчинен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слюнтяи! — орал он. — Пошли! Бегом марш!"</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а, и мать и отец, встали и начали одеваться, прежде, чем осознали, что происходит. Мы все вошли и увидели дядю Даффи, стоявшего на кровати и командовавшего полем битвы. Он выглядел больным и испуган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тебе не нравится, Даффи?" — спросил оте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нравится? — рявкнул тот. — Следите за собой, лейтенант. Они поставили укрепление и поливают свинцом из этого пулеметного гнезда. Кто-то должен пойти и уничтожить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трудняюсь назвать точное количество пулеметных гнезд и снайперов, которых мой отец уничтожил за эту зиму. Однажды ночью дядя Даффи чуть не лишился жизни, пытаясь взять долговременную огневую точку. Это в тот раз, когда мистер МакКаллистер, чья спальня была напротив спальни дяди Даффи, высунулся в окно и крикнул ему, чтобы он заткнулся. Дядя Даффи занял позицию у окна и украдкой глянул на мистера МакКаллист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грязный шпион", — прошепт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н дал бортовой залп по мистеру МакКаллистеру с помощью своего нового ботинка. Дядя Даффи промахнулся. Мистер МакКаллистер остался невредим, но дядя Даффи расколол стекло в верхушке окна. Он разбил также и шестилетнюю дружбу между Сирсами и МакКаллистер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поймал дядю Даффи раньше, чем тот выпал из окна, и унес его обратно в постель. Укладывая его, он ударил дядю Даффи о столбик кровати, и дядя Даффи тотчас очухался. Он был очень недоволен отц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имя неба, ну что ты делаешь? — ворчал он. — Неужели нельзя дать человеку ночью спокойно отдохну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ночью мы услышали, как дядя Даффи поднялся и начал одеваться. Он маршировал взад-вперед по своей спальне некоторое время, строя свой полк. По-видимому, у некоторых солдат было не все в порядке, потому что он устроил им разнос. В конце концов он громко заорал, "Порядок, грязные свиньи! Марш!"</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ядя Даффи повел своих людей лично — из спальни, через зал наверху, мимо дверей моей спальни. Я почти ясно увидел их, этих людей, которым он выкрикивал свои команды. И его я увидел, когда он проходил мимо. Казалось, что он страшно спешит, но не знает, куда идти. Мне хотелось быть добрым к нему. Я сказал: "Хэлло, дядя Дафф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его были странные глаза. Он заорал на меня: "Берегись снайперов! Ты — на вражеской территор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ядя Даффи продолжал монотонно выкрикивать, пока вел людей по лестнице вниз: "Раз, два! Раз, два! Раз, два! Раз, д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омаршировал со своей ротой по переднему крыльцу и ушел из нашей жизни навсегда. Я ни разу его больше не видел.</w:t>
      </w:r>
    </w:p>
    <w:p>
      <w:pPr>
        <w:pStyle w:val="Normal"/>
        <w:rPr/>
      </w:pPr>
      <w:r>
        <w:rPr>
          <w:rFonts w:eastAsia="Times New Roman Cyr;Times New Roman" w:cs="Times New Roman Cyr;Times New Roman" w:ascii="Times New Roman Cyr;Times New Roman" w:hAnsi="Times New Roman Cyr;Times New Roman"/>
        </w:rPr>
        <w:t>После того, что дедушка рассказал мне о нем, я понемногу научился любить дядю Даффи. Он правил упряжкой серых в яблоках першеронов на грузовой линии мистера Миддлтона — когда не слишком усиленно лечился. Иногда он позволял мне сесть рядом с ним и подержать вожжи. Он всегда повязывал хвост большого серого красивым бантом. Лошади любили его — может, поэтому его понимал и дед. Я был единственным, с кем дядя Даффи часто разговаривал. Он купил мне мою первую пару высоких красноверхих сапог на следующий день после</w:t>
      </w:r>
      <w:r>
        <w:rPr/>
        <w:t xml:space="preserve"> </w:t>
      </w:r>
      <w:r>
        <w:rPr>
          <w:rFonts w:eastAsia="Times New Roman Cyr;Times New Roman" w:cs="Times New Roman Cyr;Times New Roman" w:ascii="Times New Roman Cyr;Times New Roman" w:hAnsi="Times New Roman Cyr;Times New Roman"/>
        </w:rPr>
        <w:t>атаки на окно мистера МакКаллистера. Меня не очень-то интересовали высокие красноверхие сапоги, но дядя Даффи, когда был маленьким, все время мечтал о паре таких. Теперь, когда он уже стал слишком стар для них, он надеялся, что они сделают счастливыми меня. Время от времени глаза дяди Даффи становились печальными и далекими. Однажды я слышал, как он сказаля: "Луиза", и большая слеза скатилась по его щеке. Частенько он говорил: "Будь все проклято". Он говорил это самому себе, словно меня не было ря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у ночь, когда пришла телеграмма, еще до того, как отец раскрыл ее, я понял, что это — о дяде Дафф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 теперь дядя Даффи?"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имею понятия", — ответил оте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Вискерс все еще с ним?" — хотела знать Эл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подняла глаза от своей тарелки, словно хотела что-то сказать, но отец неодобрительно посмотрел на нее. Он закрыл тему, хлопнув меня по голо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шь свой обед",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то я был печален в ту ночь.</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10. ВЗЛЕТ К СЛАВЕ, ИЛИ БЕСТСЕЛЛЕР В ДВЕНАДЦАТЬ ЛЕТ</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bookmarkStart w:id="0" w:name="Ain_aa"/>
      <w:bookmarkEnd w:id="0"/>
      <w:r>
        <w:rPr>
          <w:rFonts w:eastAsia="Times New Roman Cyr;Times New Roman" w:cs="Times New Roman Cyr;Times New Roman" w:ascii="Times New Roman Cyr;Times New Roman" w:hAnsi="Times New Roman Cyr;Times New Roman"/>
        </w:rPr>
        <w:t>Вскоре после этих событий мы переехали из Миннесоты в Милуоки, штат Висконсин. Отец получил работу по окраске стали в большой железнодорождной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т деда нас отделяло около пятисот миль.Мы были у него с неделю, прежде чем распрощаться. Мы оба притворялись, что никто никуда не уезжает. Дед разрешил мне прибирать в стойлах, чистить лошадей, править коляской и даже кататься без седла на старом толстом Принце. Когда же наступило время отправляться на железнодорожную станцию, дед заявил, что слишком занят, чтобы сопровождать нас, и я отправился в амбар — попрощаться. Мы просто сидели там на ящиках с овсом, не говоря ни слова. Принц ржал и лягал стойло. Я услышал, как, поторапливая меня, отец загудел в клаксон "форда-Т" дяди Уолтера. Вдруг я обнял деда сильно, по-медвежьи, как только мог. Он потерся о мои щеки своими бакенбардами и сказал. "Там, куда ты уезжаешь, сынок, большой город. Следи за собой. Там не так, как в деревне. Не забывай того, что я тебе говорил. Не будь домоседом, когда приедешь туда. Выходи и действуй. Где-нибудь в этом мире есть что-то удивительное, что ждет тебя. Смотри в оба. Не забывай своих молитв и не забывай своего дед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снова сдавил меня в объятиях, а потом он положил что-то в мою ладонь и накрыл это моими пальцами. Я взглянул. Это была медаль за первое место, выигранное в двух заездах окружной ярмарки на Дакаре, великолепном гне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е я не могу терять здесь время", — сказал он и, протиснувшись в стойло мимо головы Бьюти, принялся чистить ее скребницей. Я еще раз похлопал лошадей перед уходом, но дед больше ни разу не взглянул в мою сторону. Он разговаривал с Бью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пру, девочка, тпру". Я сунул горсть овса в карман и, проходя мимо поилки, пару раз толкнул ручку насоса, добыв немного воды. Я слышал, как дед распевает во всю силу своего гол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дет на небе пирог, когда выйдет твой ср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ыйдет твой срок — ждет на небе пиро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тр Милуоки был залит огнями, и он все тянулся и тянулся, — казалось, без конца. В школьных классах дети носили форму одинакового цвета, а чтобы пройти город из конца в конец, требовался целый день. Дед был прав. В городе все было иначе. Здесь было столько нового и волнующего, что за год я забыл почти все, что он говорил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чень редко вспоминал о своем вид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ою писательскую карьеру я начал как-то летом, еще до окончания начальной школы. Произошло это в одно субботнее утро в парикмахерском кресле. Я читал стихотворение в журнале, пока мистер Пинки стриг мне волосы. Мистер Пинки болтал с мужчиной, который брился в соседнем кресле. Они обсуждали "добрые старые времена". Слушая их разговор, я понял, что могу написать гораздо лучшие стихи, чем те, что я читал. Я сказал себе: Уильям Сирс, записка, которую ты написал мисс Нельсон в июне прошлого года, предлагая сбежать из школы на двойной бейсбольный матч против Сент-Пола, была гораздо прекраснее — правда, из-за нее у тебя были неприятности, но в ней присутствовало чув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чал воображать себя преуспевающим писателем. Возможно, я напишу книгу, которая повлияет на жизнь миллионов. Это даст мне возможность совершить путешествие вокруг света, чтобы рассказать людям о Боге. Бог, вероятно, одобрит это. И у меня будет больше времени, чтобы ходить в кино. Кроме того, если я буду иметь успех и много денег — большее число людей будет слушать меня и верить тому, что я говорю. Это было дело вполне стоя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чал распускать перья в парикмахерском кресле. Я сказал мистеру Пинки с такой же небрежностью в голосе, какая звучала у мужчины по соседству: “Мистер Пинки, мне тоже яичным шампун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шампуня у тебя ничего не осталось, — сказал мне мистер Пинки, отряхивая мой новехонький "ежик". — А потом, если у тебя завелось больше полудоллара, значит, времена изменили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 огрызнулся я. — Я не спорю. Наведите мне бле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твои босые но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удем это", — сказал я, бросив ему пятьдесят центов, и побрел по Висконсин-Авеню в направлении публичной библиотеки. Мне был виден верх отеля "Шредер". Пожалуй, пентхауз меня бы устро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у ночь я на цыпочках прокрался на кухню, сделал себе шесть бутербродов с арахисовым маслом и вернулся в свою комнату с тремя отточеными карандашами и письменными принадлежностями матер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около трех часов, когда я закончил свой шедевр. Я написал его и поставил свое имя — Билли Сирс, но это звучало не слишком благородно. Тогда я подписался — Билл Сирс. Лучше, но не намного. Уильям Сирс. Все еще слабовато. Я выдал полный титул: Уильям Вернард Патрик Майкл Теренс Сирс III. Он получился почти таким же длинным, как само стихотвор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звал стихи "Реминисценции в парикмахерской". Слово пришлось тридцать минут искать в словаре. Потом я выскользнул, чтобы отослать сихзотворение Капитану Билли в его журнал "Снаряд" в Роббинсдейл, штат Миннесо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Я повторял стихотворение про себя, пока ходил до ящика и обратно.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минисценции в парикмахерской". Уильям Вернард Патрик Майкл Теренс Сирс II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Ушли те деньки — все, к чему мы привыкли —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бар, и опилки, и пиво за нике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вспоминаются очень туманно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фартуке бармен, бутылки, стака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тушек-дверей потихоньку не ста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ылось, как завтракали до отв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выпьем за дни, что забыты уж ныне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то, что мужчинами были мужчи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здорово быть писателем! Я помню — все раздумывал, похоже ли пиво по вкусу на что-нибудь вроде земляничной воды, но так это или нет, меня, в сущности, не волнова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чал караулить почтальона со следующего дня. А через месяц пришел длинный конверт со штемпелем "Снаряда". Там внутри что-то было! Чтобы узнать, что это такое, я потратил много времени. Сначал я потряс его. Потом поднес к оконному стеклу, просветив на солнце. Осторожно оторвал один маленький уголок и попытался заглянуть внутр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там внутри есть что-нибудь?" — сказал я матер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 терпеливо согласилась она, не прекращая вытирать пыль. — И если мы все проживем достаточно долго, мы даже сможем узнать, ч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была реалисткой. "Вскрой его, — посоветовала она, — и вытащи свой ответ с отказом". Она послала мне испепеляюще-презрительный взгляд. — "За то, что мужчины были мужчинами!" Х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посмеивалась, Мэри и Фрэнсис прилипли друг к другу — голова к голове — и спели в парикмахерской гармонии: "Ты цветок моего сердца, Адели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эри, старшая, театрально показала в мою сторону и заявила: “Конечно, он видел те бодрые старые дни. Это вообще не ребенок. Эта крошках родилась в одно время с Джоном Л.Салливан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выше моих сил. Я ушел в свою спальню и сунул письмо под подушку. "Я взгляну на него позже, — сказал я. — Ну хорошо, сейчас уже "позже". Пока я вскрывал конверт, я выдохнул короткую молитв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делай так, чтобы это оказался отказ. Я не хочу собрать все деньги в мире, но раз я собираюсь идти вокруг света и  проповедовать, мне будут нужны чемоданы и одежда ...а моим сестрам вещи... не говоря уже о том, что надо платить за кварти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мер, потому, что письмо было уже вскрыто, и внутри я увидел чек. Это был самый привлекательный кусок бумаги, на каком приходилось останавливаться моему взору. Я бросил один взгляд на цифры и вылетел в другую комнату, триумфально размахивая плодами своего гения перед глазами сест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ам нравятся эти яблочки? — вопил я. — Семьсот пятьдесят долл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 воскликнула матушка. Она схватила чек и посмотрела на него. Потом перевела дух. Терпеливо она объяснила: "Когда ставится точка после семи, это означает семь долларов пятьдесят ц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падение. Но я действительно не моторную лодку хотел. Теперь, когда я был на гребне успеха, мои сестры сделались совершенно невыносимыми. Элла сказала, что чек жидковат, но, как ни странно, его как раз хватит, чтобы купить ей тот симпатичный темно-синий свитерок у Джимбелс — и это прозрачный намек, заяви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азал: “Лошадиных перь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заметила, что я волен делать с деньгами все, что захочу, и не волноваться о квартплате — они как-нибудь наскребут, хотя один Бог знает, г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унул чек в карман. "Никто ничего не получит, — сказал я твердо. — Я использую его для моей дальнейшей карьеры" Я решил бросить школу и писать. А теперь, пожалуйста, немного тишины. Я предчувствую новое стихотвор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семьсот пятьдесят?" спросила Элла. Прежде чем она еще раз смогла меня оскорбить, зазвонил телефон. Элла ухватилась за него. Это была Лу Мюррей, ее подруга. "Я не могу сейчас разговаривать, Лу, — сказала ей Элла. — Мы обсуждаем будущее моего брата. Это так трудно для семьи — решить, что делать с гением”. “Гением", — повторила она. "Конечно, я говорю об Уильяме. Он мой единственный брат. У него большой успех в журнале. Невероятный. Только что по почте ему пришел чек, и, когда он открыл письмо, то громогласно завопил: "Семь сотен и пятьдесят долл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неодобрительно покачала в адрес Эллы головой. Элла слушала у телефона, что говорит Лу, высунув язык. "Что, Лу? Одну минутку, я спрошу его". Элла закрыла рукой микрофон. — “Лу хочет знать, не придешь ли ты к ней завтра на вечерин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я никто не зв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ушка сделала свой вывод. "Я думаю, что это приглашают твои семьсот пятьдесят долл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сказала: “Лу? Он ужасно извиняется, но из-за писательства и всего такого он каждую минуту занят. Телефон звонит, как бешеный, с того момента, как он добился своего успех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запротестовала: “Элла, прекра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ла набирала высоту. "Да, — говорила она, — за ним ходят по пятам, чтогбы делать кино из его ... его ... вещи, которую он написал. Совершенно точно. Голливуд. Что? Я думаю, он будет заниматься на дому. Мы не позволим школе вмешиваться". Элла добавила значительно: “Кстати, Лу, что поделывает твой брат Уоллес теперь? Все еще торчит у прилавка с газированной водой в аптеке Грина? Гм? В каком журнале прославился Уильям? Ну ... мы вышлем вам экземпляр с автографом. Я должна бежать, Лу. Кажется сюда идут фотографы. Пока". Элла повесила труб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бе должно быть стыдно", — сказала м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ничего, — усмехнулась Элла. — Меня от нее тошнит. Я только и слышу: мой брат Уоллес то, мой брат Уоллес се. Если она думает, что я собираюсь ждать до последней минуты, не позовет ли она меня на завтрашнюю вечернику — она ошибается. Поделом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Элла повернулась ко мне, вся взвинченная. "Уильяму, вот кому должно быть стыдно, а не мне. Я не понимаю, почему он не мог послать свое стихотворение в "Сатурдей Ивнинг Пост" и получить семьсот пятьдесят доларов. "Снаряд" Капитана Билли! Меня за всю мою жизнь так не униж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на выскочила из комнаты. Я крикнул ей вслед: “Ну, прости за то, что я живу!" Мать меня успокоила. Она сказала, что очень гордится мной.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это всего лишь "Наряд" Капитана Бил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ря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просил, не хочет ли она, чтобы я надписал несколько экземпляров для нее, чтобы она могла послать своим подругам. Она сказала, что, пожалуй, нет. Она подождет до следующего раза.</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11. ТЯЖЕЛОЕ ИСПЫТАНИЕ ДЛЯ ОТЦА</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шесть тридцать вечера я все решил. Мое будущее определилось. Я порву с обществом и посвящу свою жизнь перу. Ну хорошо, пока карандашу, а позже, может быть, заработаю достаточно, чтобы купить ручку. Я был уверен, что где-то в мире есть нечто удивительное, ожидающее, чтобы я отыскал его. А потом я напишу об этом пламенным пе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прочел мое стихотворение за ужин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лохо, — сказал он, — совсем неплохо. — Потом подмигнул мне. — Я не думаю, что ты все возьмешь себе до последнего четвертака, и твой отец сможет купить себе пару мешочков табака Булла Дурхэ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обще-то, — сказал я. — У меня уже ничего нет. Мои семь с половиной уже уш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пришли в ужас. Мать не повери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ни у тебя были всего три часа назад, — сказала она. — И ты не выходил из до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ыходил, — сказал я ей, — я выходил к соседям, к Майерсам, и снял их чердак на год за шесть долларов. Потом я пошел в аптеку Грина и купил на пятьдесят центов пачку бумаги и карандаш. Я решил уйти из общ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оттолкнул тарелку с супом. Он обхватил голову рук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что уйди из-за стола",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понимавшая толк в цифрах, сказала: “Но это только шесть пятьдесят. А что с последним долла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азал ей так: “Я купил хлеба и сыра на черда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хочет страдать, — объяснила Элла, — так он лучше пиш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сказал: “Уильям, я собираюсь доесть этот невкусный суп, и если ты будешь еще за столом, когда я закончу — вот тут и начнутся твои страдания. Я ясно выражаю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водил каждый день в писании, даже когда начались школьные занятия. Ко времени выпуска из начальной школы я исписал стихами три полных записных книжки. Я решил написать что-нибудь бессмерт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 две недели оставалось до моего выпуска, и, как опытный автор, я чувствовал, что мне нужен новый костюм для церемонии. Я был уже почти первокурсником средней школы. У большинства друзей были свои выпускные костюмы, и они хвастали этим. Пока же все, что было у меня — это пара рыжих вельветовых брюк и коричневый свитер — они были на мне. Тогда в семье Сирзов был очень сложный финансовый перио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тому времени отец бросил чугунолитейный завод и работал сам на себя, подрядчиком малярных работ. Дела шли всегда хорошо летом и ужасно — зимой. Если отца спрашивали, на что он живет, он говорил: “Я — художник и декоратор". Но если спрашивали Эллу, она отвечала: “Мой отец — художник, который занимается интерьером, если, конечно, ему нравятся проекты, которые ему предлагают". Дела шли так плохо, что отцу нравились любые проекты, даже если они были начерчены на оборотной стороне конверта. Когда он прикидывал стоимость наружных покрасочных работ, он смотрел и говорил: “Фронт пойдет на оплату башмаков для Уильяма, задняя сторона на платье Мэри, северная часть — это счет за уголь и мяснику", и так далее. Отец мог раз взглянуть на дом и точно сказать, что эта работа тянет на оплату газа и освещения или на оплату бакалейного счета за месяц.</w:t>
      </w:r>
    </w:p>
    <w:p>
      <w:pPr>
        <w:pStyle w:val="Normal"/>
        <w:rPr/>
      </w:pPr>
      <w:r>
        <w:rPr>
          <w:rFonts w:eastAsia="Times New Roman Cyr;Times New Roman" w:cs="Times New Roman Cyr;Times New Roman" w:ascii="Times New Roman Cyr;Times New Roman" w:hAnsi="Times New Roman Cyr;Times New Roman"/>
        </w:rPr>
        <w:t>Когда отец был молодым, он собирался стать великим актером. Он собирался пожертвовать всем ради этого. Все разубеждали его, но он говорил, что чувствовал в глубине души: это была единственная вещь в мире, которой он хотел заниматься. Вот почему он не пытался отговаривать меня, когда я сообщил ему, что однажды, открыв смысл моих видений, я пойду по всему свету</w:t>
      </w:r>
      <w:r>
        <w:rPr/>
        <w:t>,</w:t>
      </w:r>
      <w:r>
        <w:rPr>
          <w:rFonts w:eastAsia="Times New Roman Cyr;Times New Roman" w:cs="Times New Roman Cyr;Times New Roman" w:ascii="Times New Roman Cyr;Times New Roman" w:hAnsi="Times New Roman Cyr;Times New Roman"/>
        </w:rPr>
        <w:t xml:space="preserve"> чтобы рассказать об этом людям. Это нервировало отца, и он не любил об этом говорить, но он никогда не говорил, что я глуп. Он помнил свое пламенное желание. Но как-то раз он был весьма резок со м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круг много умных людей, — сказал он, — которые только и делают, что пытаются постичь Бога и думают о нем. Почему бы тебе не удовлетвориться тем, что они сообщают т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их не было моего ви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пока еще не настолько взрослый, чтобы платить за полный билет в кино, — сказал он, — но уверен, что знаешь больше, чем мудрые лю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что-то есть, — сказал я упрямо, — дед тоже это зн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когда ты повзрослеешь, мы позволим тебе учиться на священника, и ты сможешь найти отв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хочу становится священником. Я только хочу быть человеком и отыскать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сдался. "Пусть себе идет и говорит об этом с отцом Клайном. Я регулярно плачу за место в церкви. Пускай он отрабатывает деньги".</w:t>
      </w:r>
    </w:p>
    <w:p>
      <w:pPr>
        <w:pStyle w:val="Normal"/>
        <w:rPr/>
      </w:pPr>
      <w:r>
        <w:rPr>
          <w:rFonts w:eastAsia="Times New Roman Cyr;Times New Roman" w:cs="Times New Roman Cyr;Times New Roman" w:ascii="Times New Roman Cyr;Times New Roman" w:hAnsi="Times New Roman Cyr;Times New Roman"/>
        </w:rPr>
        <w:t>Конечно, отец никогда не стал знаменитым актером. Вместо этого он встретил маму. Оба они сначала выходили на сцену вместе, но потом появилась на свет Мэри. До рождения Фрэнсис отец еще чувствовал, что сцена зовет его. Потом отец говорил, что он вкалывал без отдыха, так что уже не в состоянии был прочесть свою роль, если даже ему какую и давали. Появление Эллы</w:t>
      </w:r>
      <w:r>
        <w:rPr/>
        <w:t xml:space="preserve"> </w:t>
      </w:r>
      <w:r>
        <w:rPr>
          <w:rFonts w:eastAsia="Times New Roman Cyr;Times New Roman" w:cs="Times New Roman Cyr;Times New Roman" w:ascii="Times New Roman Cyr;Times New Roman" w:hAnsi="Times New Roman Cyr;Times New Roman"/>
        </w:rPr>
        <w:t>заставило сдаться его оконча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что я могу сделать теперь, — сказал он маме, — это научиться держать голову над вод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появился я, он научился плавать под водой.</w:t>
      </w:r>
    </w:p>
    <w:p>
      <w:pPr>
        <w:pStyle w:val="Normal"/>
        <w:rPr/>
      </w:pPr>
      <w:r>
        <w:rPr>
          <w:rFonts w:eastAsia="Times New Roman Cyr;Times New Roman" w:cs="Times New Roman Cyr;Times New Roman" w:ascii="Times New Roman Cyr;Times New Roman" w:hAnsi="Times New Roman Cyr;Times New Roman"/>
        </w:rPr>
        <w:t>По-моему, отец еще оставался большим актером, пусть даже большинство его характерных ролей были сыграны в пределах дома. Я никогда не видел ничего замечательнее — даже в старом театре Дэвидсона на 3-й улице — чем отец в тот момент, когда я принес домой итоговый табель успеваемости. Я окончил без отличия, вообще я окончил благодаря</w:t>
      </w:r>
      <w:r>
        <w:rPr/>
        <w:t xml:space="preserve"> </w:t>
      </w:r>
      <w:r>
        <w:rPr>
          <w:rFonts w:eastAsia="Times New Roman Cyr;Times New Roman" w:cs="Times New Roman Cyr;Times New Roman" w:ascii="Times New Roman Cyr;Times New Roman" w:hAnsi="Times New Roman Cyr;Times New Roman"/>
        </w:rPr>
        <w:t>везению и милосердию мисс Нельсон. Я думаю, что мои стихи были причиной того, что она позволила мне на уроках списывать все от начала и до кон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казала, что некоторые из них подают большие надежды и попросила меня представлять на выпускных экзаменах нижнюю половину списочного состава класса чтением двух моих стихотворений. Я и в самом деле представлял самый низ, но я не говорил этого отцу, хотя и понимал, что он сам догадается, когда посмотрит в табель. Я попробовал смягчить, показав два стихотворения, которые написал, но он отказался на них смотреть. Он был занят изучением табе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думал, что из этого можно сделать пьесу — с отцом в роли Злодея. Сценой была наша гостиная. Действующие лица: злой отец и слабый сын. При поднятии занавеса сын сдает свой табель неприяте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взял его у меня с выражением лица, достойным Линкольна, когда тому сообщили о падении Фредериксбурга. Отец нацелил один глаз на табель, а другой на меня. Это пригвоздило меня к стене и мешало ускользнуть в сторону дверей и свободы. Отцовское терпение было безгранично, покуда он изучал мрачные новости. И пока он прокладывал свой печальный путь от истории к английскому, к естественным наукам, математике, поведению, его лицо становилось всо более и более грустным. Оно вытягивалось как тесто, сползающее по краям кастрюли. Он посмотрел в табель, потом на меня, потом опять в табель, будто говоря: "Конечно, все это — страшная ошибка, и я введен в заблуждение чьим-то идиотским табел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тец бережно возвратил табель владельцу, с такой нерешительностью, словно хотел призвать силы Великого Эфира поддержать его, потом выпустил вздох, прозвучавший так, будто у дяди Клиффа из одной из шин вышел возду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в с ног, глаза отца стали медленно подниматься вверх по моей фигуре. Я скрестил пальцы и помолился, чтобы зазвонил телефон или взорвалась газовая колонка, прежде чем они встретятся с моими. Наконец, он взглянул мне прямо в глаза. Я спросил себя: “Как я мог устроить такое моему от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сказал: “Как ты мог устроить мне так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азал себе: “Чем провинился мой отец, чтобы так страд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сказал: “В чем я провинился, чтобы так страд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пустил глаза, вновь поднял и отвел опять, потому что его глаза были все еще на месте. Я мысленно перемахнул через ограду Майерсов, через нашу, прочел две строфы "Звездного знамени", а потом взглянул опять — они были все еще 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сказал только одно слово: “Ну?"</w:t>
      </w:r>
    </w:p>
    <w:p>
      <w:pPr>
        <w:pStyle w:val="Normal"/>
        <w:rPr/>
      </w:pPr>
      <w:r>
        <w:rPr>
          <w:rFonts w:eastAsia="Times New Roman Cyr;Times New Roman" w:cs="Times New Roman Cyr;Times New Roman" w:ascii="Times New Roman Cyr;Times New Roman" w:hAnsi="Times New Roman Cyr;Times New Roman"/>
        </w:rPr>
        <w:t>Я понял, что пропал. Если бы отец только сказал: “С математикой слабовато, не так ли, сын?” — я мог бы сказать: “Да, сэр, но я подтянусь". "Хорошо, — сказал бы он, — тогда, может быть, в следующем семестре ты сможешь подняться до Д с минусом". Но когда отец говорит “Ну?", нет возможности ответить. Что можно ответить на "Ну?" Это стало причиной моих мук с тех пор, когда я подрос настолько,</w:t>
      </w:r>
      <w:r>
        <w:rPr/>
        <w:t xml:space="preserve"> </w:t>
      </w:r>
      <w:r>
        <w:rPr>
          <w:rFonts w:eastAsia="Times New Roman Cyr;Times New Roman" w:cs="Times New Roman Cyr;Times New Roman" w:ascii="Times New Roman Cyr;Times New Roman" w:hAnsi="Times New Roman Cyr;Times New Roman"/>
        </w:rPr>
        <w:t>что смог отрезать носки у его домашних тапочек. Нет, дайте мне эдакого старого доброго папашу, который говорит: "Эта жалкая оценка по географии — твоя?" "Да, сэр". Бац! И все. Но когда говорят "Ну?", ты только стоишь и мучаешься в безысход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на из лучших отцовских сцен — это когда мать забыла заплатить за газ за три месяца, и десять долларов, которые отец планировал потратить на покупку новых кистей, ушли в газовую компан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достал из своего бумажника десятидолларовую бумажку и заглянул в пустой бумажник так, будто это была смертельная рана, от которой он, истекая кровью, умрет на наших глаз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язательно оплати счет за газ, — сказал он матери. — Теперь духовка может понадобиться в любой день — для моей голо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сестры все время использовали газовую духовку для сушки волос. Вот откуда брались высокие сче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тец натыкался на них, когда они стояли в кухне на коленях, сунув головы в духовку, он кричал матери: “Почему ты не вымоешь волосы тоже, Этель? Тут есть место как раз еще для одного полена". Потом отец уходил, бормоча про себя: “Почему они всегда вытаскивают меня из реки?" Я догадался, что отец никогда не был в реке, это было просто такое выражение, которое он употреблял. Он употреблял его, говорил он, когда человеческую плоть толкают туда, где она лопается, как гнилая резинка. У отца было еще одно любимое  высказывание: "Зачем я тебя ращу?" На это ответа не было. Но то, которое он употреблял чаще всего, по любому случаю — важному или неважному — звучало так: "О, Боже, когда все это кончится?" Никто, конечно, этого не зн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когда я уговорил отца принять мой табель успеваемости без насилия, моей следующей проблемой стало раздобыть костюм для выпускного вечера. Я, конечно, не мог читать два своих стихотворения, стоя перед всеми в старых вельветовых штанах и свитере. Я придумал, что можно быстро заработать на него с помощью моего пера. Я послал пятьдесят стихотворений в "Снаряд" Капитана Билли. Это были те самые, которые вернула "Сатурдей Ивнинг Пост", не говоря уже об "Угольщике", "Домашнем журнале для женщин", “Деревенском джентельмене" и одной или двух дюжин других. Письмо вернулось. Внутри что-то было. Мои стихи! Письмо сообщало, что пока я еще не попадаю в самое яблочко. Отец сказал, что я еще даже не зарядил ружья. Письмо было любезное, но в обескураживающем смысле. Оно говорило, что мне нужно побольше "выдержаться". И это было все. Моя сестра Элла сказала, что на самом деле в письме спрашивается: "Не молокосос ли ты?"</w:t>
      </w:r>
    </w:p>
    <w:p>
      <w:pPr>
        <w:pStyle w:val="Normal"/>
        <w:rPr/>
      </w:pPr>
      <w:r>
        <w:rPr>
          <w:rFonts w:eastAsia="Times New Roman Cyr;Times New Roman" w:cs="Times New Roman Cyr;Times New Roman" w:ascii="Times New Roman Cyr;Times New Roman" w:hAnsi="Times New Roman Cyr;Times New Roman"/>
        </w:rPr>
        <w:t>Мое отчаяние привело к весьма ужасному и тягостному бытию</w:t>
      </w:r>
      <w:r>
        <w:rPr/>
        <w:t>.</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12. СЭМ, ТЫ СЛИШКОМ УКОРОТИЛ ШТАНЫ</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 за пять дней до выпускных экзаменов я продал еще одно стихотворение, но получил за него только доллар. Я продал его своей сестре Мэри. Я назвал его "Заплати мальчику деньги" и прочел ей однажды утром до того, как отец спустился  к завтра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время проводит в забаве ноч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Лишь в первом часу заявляясь дом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Кто видит кого-то, крадущимся в дом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наряде знакомом  таком голуб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И кто все расскажет папаше в момент,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огда за труды не получит процен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эри сказала, что это шантаж, но доллар я получил — десять центов еженедельно на десять недель. Хуже было то, что мистер Майерс выгнал меня с чердака на два месяца раньше. Он заявил, что я снимал его, чтобы писать , но ничего не упоминал о бейсболе в помещении. Он вернул мне четверть платы и разорвал контракт. Я пошел в аптеку Грина и одним махом принял две содовых с шоколадом. Уоллес, брат Лу Моррей, приготовил их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ты отправишься в Голливуд снимать "И бар, и опилки, и пиво за никель"? — спросил он. — Х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ешил потратить последний никель где-нибудь в другом мес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три дня до выпуска я понял, что дела мои уже достаточно плохи, чтобы приступить к молитвам о костюме. Но мне не хотелось просто просить Бога дать мне новый костюм, ведь дед всегда говорил: "Это не молитва, это попрошайничество. Ты не должен крутиться с кружкой для пожертвования, упрашивая Бога, чтобы Он тебе ее наполнил. Ты сам должен что-то делать". Я решил, что буду молиться и буду усердно работать по дому. Может быть, Бог и пойдет на небольшую сделку со м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казалось, рухнуло, когда отец вызвал меня для личной беседы. Я не любил таких встреч, потому что неизвестно было, что отец приготовил мне — "разговор начистоту", или "как отец с сыном", или "как равный с равным", или "как мужчина с мужчи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тец удивил меня: новости оказались хороши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упорно работал по дому эту неделю, — сказал он. — Более того, ты всерьез пытаешься стать писателем. Ты изучаешь это, ты читаешь и ты пишешь. Твои дела в школе не блестящи, но ты стараеш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затем он вручил мне свой лучший коричневый костюм. "Ты не такой большой, как я, — сказал он, — но ты достаточно большой, чтобы надель мой лучший костюм на выпускные экзаме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почти такого же роста, как и отец, и, прищепив к брюкам подтяжки, я выглядел в них не так уж плохо. Я немножко болтался внутри пиджака, но, в конце концов, это был мой костю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орово, отец, — сказал я. — Спасиб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неси прямо сейчас к портному, чтобы вичистить и выгладить. Это мой лучший костюм, смотри, не посади на него ни пятнышка. И держись подальше от забо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ерез пять минут я был у портного и просил его почистить и отутюжить костюм. И не знаю, как вышло, но я сказал кое-что еще. Что-то на меня нашло. Словно ниоткуда возникло некое эхо и проговорило моим голосом: “И пока я здесь, сделайте поменьше. Сделайте поуже талию, ушейте пиджак и укоротите штаны и рукав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не дойдя до дому, я опомнился и осознал, что натворил. Разум подсказывал мне бежать назад и отменить заказ. Но сердце говорило: “Бетти Миллер сразу поймет, что ты мельком шит, если твои штанины не будут волочиться по пол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ассказал Элле о злом духе, охватившем меня. Мы оба пришли к выводу, что лучше быть во власти "злого духа", чем отца, хотя на самом деле у меня имелись достаточно хорошие шансы оказаться во власти и того, и друг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тоит говорить о том, что я выпускался в отцовском костю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ядом с Бэтти Миллер я даже не обращал внимания на колкости Уоллеса Мюрре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й, Сирс! Это костюм твоего стар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оно и есть, — сказал я ему, — но я уже подрос для него. Нет смысла носить детскую одежду, если ты мужчина". Бэтти Миллер посмотрела на меня такими большими глазами, что я мощно расправил пле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было не очень заметно, но внутри я чувствовал именно так, и  сказал: “Жаль, что скоро я вырасту и из эт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ный день наступил на следующее воскресное утро в девять часов, когда я играл в "старого кота" с четырьмя парнями на пустыре и услышал еще один голос, который исходил, казалось, ниоткуда. Он был так громок, что я услышал бы его даже за Джуно-Парком. Он произн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илья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тоял на нашем парадном крыльце в своем коричневом костюме. Ну, пожалуй, не совсем в нем. Элла потом говорила, что отец выглядел как монах Тук в пижаме Румпельстильтски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звал меня, отец?" — спросил я, шлепая вверх по ступенькам крыльца и надеясь, что это от жары так покраснело его лицо и вздулись ж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ничего не замечаешь?" — тихо прошепт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х ты! Твой костюм попал под дождь или еще где вым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простер палец. Он указал на мою спальн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верх", — сказал он.</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left="1985" w:hanging="1985"/>
        <w:jc w:val="left"/>
        <w:rPr/>
      </w:pPr>
      <w:r>
        <w:rPr/>
        <w:t xml:space="preserve">Г Л А В А  13. ТРИ ОТМЕЧЕННЫХ ПРИЗАМИ ПЬЕСЫ, </w:t>
        <w:br/>
        <w:t>НО НИ ЦЕНТА НА СИГАРЕТЫ</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ыпускался из средней школы несколькими годами позже, и в своем собственном костюме. Потом я отправился в Висконсинский университет, пробыл там достаточно долго, чтобы стать заводилой среди первокурсников и заслужить красно-белый свитер, который помогал мне автостопом добираться на уикэнд домой в Милуоки. Я выиграл золотой баскетбольный мяч, как форвард университетской команды, и надеялся стать яркой университетской звездой, но тренер, Док Минвелл, и восемь парней, наступавших друг другу на пятки, охладили мой пыл. Чтобы заработать деньги на кусок хлеба и угол, я работал официантом, мыл посуду, топил печи, а чтобы их спустить — я ходил в Кэпитол-теат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а тяжелая, полная самопожертвования жизнь, но, думаю, могу искренне сказать, что это доставляло мне мало удовольствия. И я возвратился в Милуоки прежде сро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иналась "великая депрессия": в нашей семье все остались без работы, доходов у нас не было, сбережений тоже, нечего было есть. Таким образом, я поспешил вернуться домой из университета, чтобы помочь семье голод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зносил пару отцовских башмаков, ища работу, пока не выходил место в нефтяной компании, благодаря умению печатать и стенографировать, которому я выучился в средней школе. Через три недели после того, как я к ней присоединпился, компания обанкротилась (не по моей вине). Дела пошли от плохого к худшему, но в 1933 году это была короткая дорож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ночью в постели я составил свой личный свободный баланс, чтобы посмотреть, нельзя ли обнаружить причину всех этих несчастий, свалившихся на меня. Я провел вертикальную линию посреди листка бумаги и внес все скверные факты в список по порядку:</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5315" w:type="dxa"/>
        <w:jc w:val="left"/>
        <w:tblInd w:w="-77" w:type="dxa"/>
        <w:tblLayout w:type="fixed"/>
        <w:tblCellMar>
          <w:top w:w="0" w:type="dxa"/>
          <w:left w:w="70" w:type="dxa"/>
          <w:bottom w:w="0" w:type="dxa"/>
          <w:right w:w="70" w:type="dxa"/>
        </w:tblCellMar>
      </w:tblPr>
      <w:tblGrid>
        <w:gridCol w:w="3614"/>
        <w:gridCol w:w="170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охие дела</w:t>
            </w:r>
          </w:p>
        </w:tc>
        <w:tc>
          <w:tcPr>
            <w:tcW w:w="1701" w:type="dxa"/>
            <w:tcBorders>
              <w:top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ие дел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омпас, позаимствованный у парня, сидевшего со мной по соседству на школьном собрании, когда я был старшеклассником. Он обнаружил пропажу раньше, чем я успел вернуть. Обещал отлупить меня наутро.</w:t>
            </w:r>
          </w:p>
        </w:tc>
        <w:tc>
          <w:tcPr>
            <w:tcW w:w="1701" w:type="dxa"/>
            <w:tcBorders>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На первом, самом тяжелом году депрессии, 5 долларов, занятые у помощника директора средней школы, м-ра Вайса. Истрачены на удаление двух гнилых зубов у отца. 75 центов отложены; потрачены как-то глупо. Еще не возвращены.</w:t>
            </w:r>
          </w:p>
        </w:tc>
        <w:tc>
          <w:tcPr>
            <w:tcW w:w="1701" w:type="dxa"/>
            <w:tcBorders>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но что-нибудь бы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делан заем в 7,5 долларов у приятеля, Ли Годфри. Или это было три-пятьдесят? Или, может быть, полдоллара? Кажется, я истратил это на девушку. Или на себя?</w:t>
            </w:r>
          </w:p>
        </w:tc>
        <w:tc>
          <w:tcPr>
            <w:tcW w:w="1701" w:type="dxa"/>
            <w:tcBorders>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rPr/>
      </w:pPr>
      <w:r>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Я снова начал читать Библию. Но совсем по другой причине. Я не мог себе позволить книгу Фрэнка Мерривелла или рассказы о Шерлоке Холмсе. Откровенно говоря, я предпочел бы зеленый лист "Милуокской Газеты", но мы не могли себе позволить ни пенни. Но у нас была Библ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пришелся по душе Иона. Я начал относиться к нему, как к брату. Я даже не был уверен, хочется ли мне еще отгадать смысл моих видений. Иона слышал голос Бога, говорящий ему: "Ступай в Нинев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аздумывал о видении, которое заставляло меня искать что-то удивительное и прекрасное. Я начал прибегать к тем же отговоркам, что и Иона. Я думаю, каждый человек имеет свою собственную Ниневию и свои собственные причины не идти туда, куда он должен ид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совершенно загруженый перио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погодите. У меня сейчас другие пла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бы не отправить Джонатана? Он выглядит безгрешным и гораздо набожнее меня, и у него длинные волосы, и люди его слушаю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олько я заработаю побольше денег и разбогатею — я пойду и возьму город штурмом. Вот увиди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были тогда на самом дне "депрессии". Я знал об этом, потому, что Вашингтон так нам говорил в течение трех лет. Мы постоянно слышали по радио про какого-нибудь финансиста или бизнесмена, который бросился с пятнадцатого этажа какого-нибудь здания, разбившись насмерть. Отец говорил, что сам поступил бы подобным образом, но от голода так ослаб, что не способен подняться настолько высоко, чтобы причинить себе хоть какой-то ущерб.</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двух лет я не имел в кармане более двадцати пяти центов наличными. Я ни разу не ходил в кино, ни разу не проехал в такси или на автобусе, не съел ни стаканчика мороженого и не выпил ни одной содов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бед в День Благодарения в 1932 году у нас было три цыпленка, два ломтя черствого хлеба и имбирный кекс, который испекла матушка. Отец, Элла и я нанесли визиты всем нашим соседям, чтобы позаимствовать необходимые ингредиенты. Кекс в середке просел, потому что никому из нас не верилось, что он находится в духовке, и мы все время заглядывали, дабы убедиться , что он все-таки там, и весело подталкивали друг друга локтями. Отец философски заметил, что если целая страна могла впасть в депрессию, то почему бы это не сделать кекс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 сказал он, — получилось отличное место для взбитых сливок". Мать начала смеяться. Из-за взбитых сливок. Отец выдоил последние капли из банки сгущенного молока, а я сполоснул жестянку своим чаем. Отец наточил большой разделочный нож и с преувеличенными церемониями отделил грудку, крылышки и ножку от первого цыпленка. Отец поднял ножку в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предупредить Франсуа, шеф-повара, что, если он не будет поливать жиром индейку более тщательно, мы бросим его в ров с водой. Что скажешь, королева Эте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сказала: “Передай мне кусочек цыплен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обиделся. "У тебя нет души, женщина. Это грудка окольцованного фазана, подстреленного только что, в сумерки, когда солнце закатилось за охотничьи угодья возле нашего зам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угодьях возле однокомнатного замка Сирзов было два пустых мусорных ящика, вагон для американских горок без правого заднего колеса, остов старого "Шевви" без колес и мотора, один роликовый конек и продавленное  кресло с пружинами наруж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прием пищи закончился, отец удовлетворенно чмокнул губами и сказал: “Теперь и помереть мож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писал деду, выразив надежду, что у него в деревне все в порядке. Мое письмо, наверное, звучало печально, потому что через несколько дней я получил ответ, из которого было совершенно очевидно, что ему не понравился тон моего письма. Я ясно себе его представил, сидящего на ящике с овсом, занимающегося упряжью Бьюти, покуда я накладываю сено в ясли. Я слышал его голос, исходящий от письма, лежащего передо м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о не то, что на столе, сынок, а те, кто за столом. Никто не любит Уильяма Сирза за его должность, деньги или красивую одежду. Никто. Ни твоя мать, ни отец, ни друзья — ни даже твой старый дед. Они любят те достоинства, которыми ты обладаешь. Доброту, мягкость, справедливость, мужество, щедрость — вот что они любят. И, чем больше этих достоинств в тебе, тем сильнее их любовь. А если ты теряешь эти качества — их любовь вянет и умирает. Любой может быть счастливым, когда все идет прекрасно, но истинная мудрость в том, чтобы быть счастливым, когда дела плох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окрушайся по поводу "депрессии". Пиши о ней. Это будут гораздо лучшие стихи, чем "и бар, и опилки, и пиво за никель". Кстати, Уоллес Моррей все еще в аптеке Грина. Он теперь отвечает и за фонт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ы еще не уловил, куда я клоню, возьми два полудоллара и положи их на оба глаза. Что ты увидишь? Ничего. Вот что делает серебро с внутренним зрением, если ты начинаешь слишком любить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шутка, насчет того, чтобы взять полудоллары, сынок. Попытайся хотя бы пятицентовики. А здесь дела тоже неважные. Твоя бабушка теперь сама выращивает овощи. Зелень у нее, однако, растет, как на дрожжах. И у нас есть все, что нуж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дал Тропикала и Дакара и упряжку серых. Теперь только трое нас осталось в амбаре... Бьюти, Принц и твой старый д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я мог бы передать смысл письма в двух словах: "Перестань ны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ушавшись его совета, я написал о "депрессии". Вместо "стихов" я написал свою первую пьесу. Я закончил ее за одну ночь, и до рассвета израсходовал на это последние наши пятнадцать листов писчей бумаги, семь рваных пакетов из коричневой бумаги и внутреннюю часть двенадцати конвертов. Пьеса была одноактной. Я назвал ее "Папа расплачивается". Она была о нашем собственном однокомнатном до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им вечером после ужина я прочел ее всей семье. Всем понравилось, но каждому показалось, что его собственная роль не совсем верно исполнена мной; каждый член семьи считал, что его или ее роль должна быть смягчена и расширена. В эту ночь я переписал всю пьесу, сделав ее строже и короче; потом я отослал ее в университет профессо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сколько дней я получил письмо и пакет. В письме говорилось, что профессор представил мою пьесу на драматургический конкурс, и что я выиграл первый приз, который и был в пакете: дошечка с золотой надпис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повесил дошечку на стенку "Это замечательная вещь, сын, — сказал он. — Жаль, что нельзя ее съе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шесть недель я получил еще одно письмо, в котором спрашивалось, не смогу ли я направить пьесу на конкурс постановок в Висконсинский университет, г. Мадисону. У моего друга Эдди Мэндика был автомобиль, и мы предложили ему роль детектива, если он отвезет нас на конкурс в Мэдисон. Отец играл отца, мать играла мать, моя сестра — сестру, ее приятель — приятеля, наш домовладелец — домовладельца, а я играл сы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ьеса выиграла конкурс, а отец — награду за лучшее исполнение роли: за то, как он изобразил отца-ирланд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же он сказал, что это было нетрудно, потому что отца-ирландца он изображает более сорока пяти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тер Джордж из Театральной Издательской Компании в Чикаго смотрел пьесу. Он предложил мне за нее сто долл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мне не нужно было искать работу. Я стал писателем. Эдди Мэндик принес мне несколько пачек газетной бумаги из отдела распространения "Газеты", и я был при деле. Больше у меня с семьей споров не возникало. Мне стоило лишь в олимпийском жесте воздеть руку, чтобы установилась тишина, многозначительно указать на свою рукопись и покачать головой: “Пожалуйста...” И это была первая из трех пьес, выигравших приз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расстроился, когда услышал, что моя новая пьеса о дедуш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ервых, пойми, — сказал он матери, — он захочет, чтобы дед Вагнер играл деда Вагнера, а бабушка Вагнер играла бабушку Вагнер, а они слишком стары для разъездов. Где моя шляп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поцеловал мать в щеку и в дверях обернулся ко мне: "Если меня будут спрашивать, скажи, что меня можно найти возле сигарной лавки, где в грязных переулках я буду побираться, как обыкновенный попрашайка. В прошлую пятницу я нашел четыре пустых бутылки из-под содовой воды, и, если мне удастся это повторить, мы сможем взять кексы к чаю на десерт. Великий Боже! Когда все это кончится?"</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left="1985" w:hanging="1985"/>
        <w:rPr/>
      </w:pPr>
      <w:r>
        <w:rPr/>
        <w:t>Г Л А В А  14. АВТОР НА РАДИО: “ВАМ НУЖЕН ХОРОШИЙ СЦЕНАРИЙ ИЛИ ВАМ НУЖЕН СЦЕНАРИЙ К ЧЕТВЕРГУ?”</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несколько последующих лет я написал и опубликовал девять одноактных пьес. Я был уже женат и имел имел двух сыновей. Уильяма Бернарда Патрика Майкла Теренса Восьмого и Майкла Томаса. Моя жена, Кэтлин, была очень милой, нежной и смелой женщиной. После рождения Майкла она серьезно заболела, и оба они долгие месяцы находились в больниц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начался тот мрачный период, когда я написал пьесу под названием "Черная жатва". Она отражала мои настроения, точно такие же, что и у многих моих соотечественников в те дни, когда жесткой нормой было воздерживаться от жалости к с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приятель, талантливый музыкант, который никогда не имел возможности реализовать обещанное, говорил: "Кости выпали паршиво для этого поколения". Родившиеся в канун первой мировой войны, пошедшие в школу во время войны и в период последовавшей за ней "депрессии", бывшие студенты в "ревущие двадцатые", начавшие карьеру одновременно с банкротством рынка и Великой Депрессией, устроившиеся как раз вовремя, чтобы оставить все ради участия во Второй Мировой войне, они не чувствовали, что их судьбы могли бы стать предметом зависти. Они чувствовали себя скорее лошадью на скачках, вроде тех, о которых я вел передачу однажды летом. Гнедой жеребец по кличке Левый Берег, пробежав уже свыше мили с четвертью, отстал, когда, получив по голове подковой, брошенной самым нечестным образом другим наездником, споткнулся на дистанции; его жоккей растерялся, и седло соскользнуло. И кончилось тем, что им пришлось закончить гонку раньше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обрел работу, которая, как я полагал, даст мне финансовую возможность собрать вместе всю семью, Кэтлин умерла, а Майкл был помещен в санаторий. По прогнозам врачей ему предстояло провести там еще несколько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исал каждый день по двенадцать-восемьнадцать часов, но все еще не избавился от сомнений. Одна из моих пьес — "Джиллис умерла" принесла мне большую награду, но очень мало денег. Другая была выбрана для публикации в книге "Лучшие пьесы года". Я послал экземпляр деду. Телеграмма пригшла немедленно. Я думал: “Как, должно быть, гордится мной старик". И действительно, в тот момент сам я собой очень горди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еграмма гласила: "Смотри! Ты можешь выронить фонар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был прав. Только он напутал с временами — я уже выронил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затерян в долине тьмы, как и все остальные. С каждым днем я был все дальше от своей мечты, и все ближе и ближе к миру, где мало заботятся о духовном.Когда я не писал, то сидел на песке Брэдфордского пляжа, смотрел, как набегают белые бурунчики, и терзал сам с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только они могли выбросить к моим ногам немного мудрости! Часто я закрывал глаза и пытался вспомнить то чудо моего видения. Я жаждал услышать звук того мелодичного голоса, который обращался ко мне так много лет наза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ночью я играл в карты у своего друга. Вдруг зазвонил телефон. Молодой человек, назвавшийся Годфри, с радиостанции ВОМТ в Манитовоке предлагал мне работу. Он был директором на радио. Теперь, спасибо за его доброту, я тоже должен был им стать. Какое ужасное пад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накануне отъезда в Манитовок, я принял ванну, тщательно вымылся, надел чистую пижаму и залез под белые простыни, надеясь, что мне удастся опять увидеть тот мой с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нулся я от сна без всяких сновидений, как раз вовремя, чтобы успеть на поезд. Я сидел в "Северо-Западном" пассажирском вагоне, когда он грохотал мимо берега озера Мичиган, нырял под Проспект-Авеню и вилял вдоль залива Уайтфиш, и думал о том, что мое видение исчезло навсегда. В стуке колес, казалось, слышалось: "Прощай! Прощай! Проща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чал свою карьеру на радио в ВОМТ уже на следующий день. Первое приветствие от главного диктора немного походило на консультацию: "Радиодикторов — на гривенник дюжина. Но с неделю можно продержаться. Держи свои гласные открытыми — и ты будешь в поряд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МТ сейчас прекрасная, современная, преуспевающая станция, но в те далекие дни это было дитя, борящееся за выживание. Студия помещалась над мясным магазином, а передатчик был на верхнем этаже здания позади театра Мика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е дни, когда в мясном магазине внизу коптили колбасу, дым проникал сквозь пол и прилипал к башмакам. Постепенно он распространялся вверх по ногам. Если, ты работал до полудня — ты пах до колен. Если ты работал до вечера — то благоухал до пояса. Я передавал новости каждый час с раннего утра до полуночи, поэтому я пах, как бочонок брауншвайгера с головы до пят. Когда я шел домой, собаки выбегали из подъезда, чтобы с надеждой обнюхать мои башма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кторы всегда определяли свои костюмы по аромату колбасы, которую коптили в последний раз, когда костюм был одет. Перед большим торжеством, — например, пикником рабочих алюминиевой промышленности, — тебя спрашивали: "Что ты наденешь, Билл? Свой свободный копченый или свой колбасный габардинов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вечером, когда я брал интервью у мэра, он взглянул неодобрительно поверх микрофона, понюхал воздух и сказал: “Вам бы подошла пара ломтей ржаного хлеба по бокам".</w:t>
      </w:r>
    </w:p>
    <w:p>
      <w:pPr>
        <w:pStyle w:val="Normal"/>
        <w:rPr/>
      </w:pPr>
      <w:r>
        <w:rPr>
          <w:rFonts w:eastAsia="Times New Roman Cyr;Times New Roman" w:cs="Times New Roman Cyr;Times New Roman" w:ascii="Times New Roman Cyr;Times New Roman" w:hAnsi="Times New Roman Cyr;Times New Roman"/>
        </w:rPr>
        <w:t>На протяжении нескольких лет я работал на ВОМТ в Манитовоке, на ВХБЛ в Шебойгане, ВКББ в Дубьюке, КУТА, КСЛ, и КДИЛ в Солт-Лейк-Сити, КФБК в Сакраменто, КПО в Сан-Франциско, ВПЕН и ВКАУ в Филадельфии, и, наконец, на ВКАУ-Телевидении и на телевидении Си-Би-Эс</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дной из моих ежедневных передач "Сегодня у законодателей" я из первых рук узнал, что имел в виду Сократ, когда говорил: “О, жители Афин! Если бы я занимался политикой, я умер бы гораздо раньше, и ничего бы не значил ни для вас, ни для себя самого". Я все еще слышал, как щелкает зубами в студии преподаватель гражданского права. "Политика — это дегенеративный ребенок прославленного отца, искусства управлять государ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год проходила жестокая политическая компания — выборы нового члена комиссии по водоснабжению; это должностное лицо обвинялось в том, что в хранилище была упущена нефть. Неделю никто не пил в студии из-под крана. Если бы кто-то из дикторов случайно сделал глоток, ему следовало театрально зашататься, упасть на колени, скорчиться на ковре и громко завопить: “Вызывайте члена комиссии по водоснабжен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дно прекрасное утро ко мне подошел спортивный комментатор  и сказал: “Хочешь быть спортивным дикто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приступай сегодня вечером. Я хочу открыть пивную. Я могу заработать больше за месяц, продавая "шнапс", чем здесь за год”. Он был прав, конечно, за исключением того, что заработал он столько за неде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в этот вечер на свой страх и риск я впервые вел репортаж о бейсбольном матче. Это была игра на звание чемпиона в турнире Американской Лиги — наша команда играла против клуба польского городка из Северного Висконсина. Их разыгрывающего звали Борчижиковски, но другие имена были потруднее. Я попросил их мэнеджера послать кого-нибудь, чтобы помочь мне правильно произносить имена. Однако мой "корректировщик" был сражен предательским мячом, как только он уселся возле меня — его унесли  и оставили меня один на один с Борчижиковск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звлекательном бизнесе я всегда придерживался девиза "шоу должно продолжаться", хотя никто никогда не объяснял мне, почему. Игра уже начиналась, и чтобы использовать хоть какие-то имена для их команды, я подключил в дело всех своих родственников. Я начал с зятя, Джонни Крайовски, пустив его под третьим номером. Он был в прекрасной форме. Мой дяд Клифф Вагнер играл в центре поля, мой кузен Арт Сирз был вторым номером, мой дядя Даффи — справа, и так далее. И, вот несчастье, мой восьмидесятипятилетний дед в два удара сделал иг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ректор радиостанции, однако, отнесся к этому замечательно. Он вовсе не устроил мне головомойку. Он просто с добродушным смехом заметил: “А ты парень, ого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яцем позже я лежал в больнице с желтухой, и мои глаза были похожи на два яичных желтка. Дед поддержал мой дух, написав мне забавное письмо. Он очень обрадовался, узнав, что выиграл матч. "Неудивительно, что я чувствовал такую усталость", — писал он. Дед знал уйму всего насчет болезней. Он ломал свое левое бедро дважды и правое — один раз. Его лягали лошади — в живот, плечо, голени, колени и в голову. У него было воспаление поясницы, плевры и бронхов. Бабушка говорила, что ожидает дедушкиной пневмонии так же, как весны и первой малинов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ик всегда приканчивал остаток любого лекарства — не важно, кому его прописывали . Он говорил, что лекарство стоит больших денег, и просто стыд выбрасывать его. Это ему не вредило, кроме одного случая, когда он проспал тридцать семь часов. Но он заявил, что отдых был ему необходим, как бы там ни было. Я думал, что он наконец получил урок, когда по ошибке принял кошачьи пилюли от глистов, и его три дня рва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ди Бога, дед, — сказал я, — ты вылечился, наконе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тветил: “У меня не было гл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всегда говорил, что, если бы дед не был больным всю свою жизнь, то никто не смог бы с ним ужиться, его болезни — это благо для общ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письмо помогло мне быстро избавиться от желтухи. Я был немного разочарован, что он не упоминал о моем видении. Никто в семье вообще больше об этом не говорил. Даже матушка прекратила. Она высказывала предположение, что ошибалась, и я был не так уж мал, как они считали, когда впервые имел видение. Отец больше не нервничал, когда я беседовал с ним, потому что я больше никогда не упоминал о Боге. Обычно я просил у него пару долларов до зарплаты. Я думаю, его радовало, что все, что он считал во мне противоестественным, исчез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асибо Господу, он избавился от этого", — сказал он как-то матер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мне почему-то было жаль. Во мне погас внутренний огонь, согревавший меня в самые трудные и холодные годы, и я больше не чувствовал себя одним из Рыцарей Круглого Стола в поисках Святого Грааля. Я был средним, несчастным, несостоявшимся человеком, и жил как все: вставал, шел на работу, ложился в постель, умир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утром, когда я наблюдал, как солнце раскрашивает веселым красным цветом холст неба над озером Мичиган, я сказал сам себе: “Либо есть Бог, либо Его нет. Если Его нет, тогда все это не имеет значения, мы — лишь черви, которые появляются, живут несколько часов под солнцем и погибают. Но если Бог есть, и у нас есть души, мы неправильно ставим акц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се это подробно объяснил как-то Ларри Джэннису во время игры на биллиарде. Он поразмышлял секунду, а потом сказал: “Ты себя нормально чувствуеш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к этому го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отри, Ларри, все выглядит таким образом. Существуют каменное, растительное и животное царства, но все они не имеют сознания. Они не ведают и не беспокоятся о смысле жизни. Мы, люди, понимаем и думаем. Мы не можем быть счастливы, если день за днем живем лишь ради плоти — наш мозг работает. К тому же мы живем по другим законам и имеем другую шкалу ценностей, нежели бессознательные существа. Такие вещи, как скромность, терпение, самопожертвование, снисходительность и доброта ставятся выше, чем достоинства животных, но жизнь не позволяет тебе развивать их. Некуда применить их в двадцатом веке. Но что тогда мы оставим после себя? Понимаешь, что я имею в ви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й удар, — сказал он. — Посмотрим, сумеешь ли ты положить восьмого в боковую луз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махнулся, но мне было интересно, не промахнулся ли я в своих рассуждениях тоже. Но если я прав, тогда, как люди, мы имеем ошибочный взгляд на жизнь. Достигнув в своей эволюции той стадии, когда мы можем постичь духовные ценности, мы должны развивать духовную сторону своего естества. Вместо этого мы все еще цепляемся за телесные удовольствия, удовольствия более животные, чем человеческ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возражал против всех чудес изобретательного человека, я лишь хотел расставить акценты. Мы тратили миллионы на спиртное, когда тысячи людей нуждались в молоке. Бесконечные автомобили неслись стройными рядами, когда тысячи людей не имели жилья. Мы были обществом выгоды, вместо того, чтобы быть обществом благополучия. Почему? Когда мы будем и тем, и друг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недостаточно вставать, идти на работу, ложиться в постель, умирать. И я устал гоняться за горизонтом, потому что он удалялся тем быстрее, чем скорее я мчался к нему. Я был уверен, что так или иначе я отказался от того, что было гораздо важнее всего, за чем я так гоня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огда я встретил Маргарет.</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15. ЛЮБОВЬ ВЛЕТАЕТ И ВЫЛЕТАЕТ В ОКНО</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о Маллиган первым привлек к ней мое внимание. У нас на радиовещании он был специалистом по этой части. Каждую ночь он пел в ночном клубе "Серебряная туфля". Голос у него был лучше, чем у дяди Даффи, но ненамного. Денег за свое пение он не получал, но пить мог, сколько хотел. Конечно, ночи маловато, чтобы Джо успел выпить все, что хотел, но он стара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мохозяйка выставила его из квартиры, поэтому он спал в студии на полу, беззаботно развешивая одежду на расставленных микрофонах. Из-за этого он враждовал с уборщицей, которая отказывалась орудовать своим пылесосом в его присутствии. Однажды утром во время моей программы "Утренний патруль" у них разгорелась жестокая битва. Маллиган обвинил ее зловредную машину во всасывании единственной пары хороших черных носков, на которой не было ни одной дырки. Она жаловалась директору, и Маллигану было приказано больше не спать в студии на полу. Потом я очень ему сочувствовал, потому что видел, как неудобно ему на фортепьяно. Маллиган представлял из себя странную смесь смелости и трусости. Он был весьма отважен с прекрасным полом, но ужасно боялся, что бедность может лишить его удовольствий. Я всегда поражался, как у Джо хватает сил постоянно интересоваться девушками. Он был хорошим диктором, но еще лучшим он был фармацев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по Джо, называли мы его. Он был ипохондриком  из ипохондриков. В авторучке у него был термометр. Каждый час он измерял свой пульс, и знал больше заговоров, чем злая ведьма с Запада. У Маллигана имелись: пилюли, полоскания, вяжущие средства, бинты, мази, масла и эликсиры на любой случай. У него было верное средство от любой воображаемой болезни. Главный инженер следил за тем, чтобы у Маллигана болезни не переводились. Он читал Джо медицинские журналы, обращая его внимание на неясные вопросы и редкие заболевания. К ночи Джо страдал всеми симптом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ечение дня он содержал студию в такой стерильности, что с пола можно было есть. Однако, лишь только садилось солнце, и он добирался до "Серебряной туфли — он делался обвисшим и раскисшим, как мокрая водоросль. Днем он был Джекилом, а ночью — Хай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 только он протрезвлялся утром, он проветривал подушку, открывал все окна, обрабатывал телефонную трубку антисептиком, и мыл руки каждый раз, когда распечатывал почту. Главный инженер говорил, что, если бу леди Макбет знала Маллигана, она никогда не произнесла бы слов: "Неужели эти руки никогда не станут чистыми?" Единственное, что могло заставить Маллигана забыть о своем здоровье и своих недугах — красивая девушка. Если она лишь привлекательна, он предпочитал свою глотку, но, если она была по-настоящему великолепна, он словно бы подвергался воздействию волшебного лекарства. Он цитировал Шелли и Китса и самого себя, лишь бы выманить ее на ланч в этот же д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я был заинтригован в то утро, когда он внезапно переборол жесткий приступ внушенной главным инженером желтой лихорадки и сказал мне: “Ты видел то чаровательное создание, которое только что вошло в студию, 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зглянул, и увидел молодую леди, она несомненно была девушкой, которую каждый охотно пригласил бы куда-нибудь, чтобы вызвать ревность в своей подружке. Волосы цвета спелой пшеницы, глаза голубые, как яйцо малиновки, великолепные зубы, точеная фигура и улыбка, которая совершенно уничтожала все ваши благородные намерения не проявлять интереса. Ощущение возникало такое, будто разом зажгли все огни на рождественской ел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 было пятеро, наблюдавших за ней сквозь большое стекло студии, пока давалось интервью. Когда она закончила, мы все выжидающе обернулись к Маллигану. Мы смотрели на него, как на нашего эксперта по этим вопросам и ждали заключения и классифик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извлек свой бело-золотой портсигар (которым интересовалось Коллекционное Агенство всего день тому назад), увидел, что он пуст, попросил портсигар у меня и наполнил свой, и, пока он был занят всем этим, нам сделалось ясно, как много поэзии потребует это объясн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девушки, — сказал он мечтательно, — которыми вы увлекаетесь. Есть такие, с которыми вы делаетесь большими друзьями". Он окутал себя облаком моего дыма. "Есть другие, которых вы нежно любите, обожаете и женитесь на них. "Она, — сказал он, — это все три сраз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лиган сбил пепел на мои башмаки и спросил, каково мое мнение. Это было похоже на сарказм. Маллиган утверждал, что мой подход к женщинам недостаточно свеж и современ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влекая схороненные и давно не востребованные ресурсы, я проговорил: “Ее глаза украдены у неба, ее губы — это вишня, которую так любят синие птиц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лиган умел проигрывать. Он вышел и поднял мою руку над головой. "Чемпион!" провозгласил он. Потом он добавил: “Несмотря на то, что она носит бриллиантовое обручальное кольцо на левой руке, я, парни, ставлю на то, что приглашу ее сегодня к завтраку, три к одному, вместо обычного один к одному. Не считая пяти долларов, которые мне нужно занять у Билли, чтобы заплатить по сче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ять долларов! — пораженный, воскликнул я. — Куда ты ее приглашаешь — в Чика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должны забывать про вино, не так ли? — объяснил он терпеливо. — И, полагаю, про вишневый ликер под коне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зглянул в бумажник. "Все, что у меня есть — это пять долл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ыл лаконич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ывает слишком большой цены, когда платишь, чтобы посмотреть, как работает маст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олько она вышла из студии, в комнате словно стало светлее. Маллиган двинулся прямо за ней, как конвойный эсминец, сопровождающий свой транспор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шка, — сказал он, взяв ее за руку, — ты и я сейчас отправимся в мир новых чуд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друг взгляд голубых, как яйца малиновки, глаз, обернулся холодным орлиным взо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отправимся к лифту, — сказала она, — но только один из нас поедет вни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шептал главному инженеру: “Ставлю семь к одному против". Маллиган, тем не менее, словно бы не чувствовал арктического холода. Он махнул мне рукой и сказал беспечно: “Билл, возьми мои две следующих передачи. Это божество и я отправляемся на завтрак через врата рая". Он искусно маневрировал за ней к лифту. "Прежде чем мы спустимся в вестибюль, — сказал он ей, — я перечислю тебе многие причины, почему твоя жизнь начинается только лишь с этого д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крыл Маллигану кредит только по единственной причине — он был отважный маленький нищий. Казалось, он уже выиграл, потому что она сладко ему улыбала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не будете против, если я предложу кое-что, что, мне кажется, будет весьма удоб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клонился и подмигнул нам, как человек, выполнивший свою мисс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ови, что хочешь, Прекрасные Локоны, и все будет исполне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берешь его программы, — сказала она, показав на меня, — а мы пошлем тебе замечательную телеграмму из Гонолул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закрывались двери лифта, я увидел оскорбленный взгляд Маллигана, взгляд, который недвусмысленно говорил: “Она предпочла пиво, хотя могла выбрать шерри". Я понимал, что она воспользовалась мной, чтобы отделаться от Маллигана, но, если бы у меня было время вернуть мои пять долларов, я мог бы на них пригласить ее позавтракать. Я извинился за Дж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его карбюраторе богатая смесь, — сказал я, — в его характере есть хорошая черта, ес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засмеялась. "Вы очень голод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 правде сказать, — признался я, — да, но я не могу купить вам даже зубочистку для маринованной селедки".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платить каждый за с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мне был маленький Маллиган, и я усмехнулся. "Пусть — за с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 самый удивительный завтрак, который мне приходилось когда-нибудь есть. Совершенно не помню, какая была еда, но ее голос звучал как виолончель Пабло Казаль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звали Маргарет. Ей нравилась труба Армстронга, пакетботы Зеленого Залива и неострый мясной соус у Джона Чи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счастью, Луи Армстронг должен был приехать на однодневные гастроли в следующую субботу, а я должен был вести передачу. Она согласилась пойти со мной. Я объяснил, что уже несколько лет не танцевал, и что, может быть, мы лучше приготовимся к субботе, если будем вместе ужинать и танцевать три следующих веч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ледил за выражением глаз и видел: Северную Атлантику, Неаполитанский залив, наконец, голубизну яиц малиновки! Со вздохом облегчения я допил свой коф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возвратился на студию, парни меня ждали. Маллиган подготовил их к рассказу о неудач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 спроси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лыбну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бери этот глупый оскал со своего лица, — сказал Джо, — и расскажи нам, что бы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чал голосом, которым я всегда представлял старую сладкую дирижерскую палочку — Гая Ломбардо: "Есть девушки, которыми вы увлекаетесь. Е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важно, — прервал Маллиган. — Как ты заплатил за завтра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латила, — сказал я им, стряхивая пепел моей сигареты на башмаки Маллигана. Я потребовал свои пять долларов и ушел делать спортивную программу, мурлыча "Лишь Жиго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шел за Маргарет в субботу и прежде всего заметил, что она сняла свое бриллиантовое обручальное кольцо. Когда мы танцевали после передачи, я подумал, как подходят к случаю завораживающие слова, которые пела труба Сатчм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арджи! Я весь в думах о тебе, Мардж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правдой уже три дня и три но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Я всем расскажу, что люблю т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е забудь, что ты мне обещ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Я дом купил и кольцо, и все осталь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п, повеса, предостерег я себя. Ты отец трехлетнего сына и пятилетнего сына. Хорошо строить воздушные замки, но не жить в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последнего вальса она сказала: “Я кое-что хочу тебе  сказать. Это может тебя удив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ивить меня! Подожди, пока я выложу новости о моем семейном положении. Я знал, что ей не сказать ничего такого, что бы перевесило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мне улыбнулась. "Ты интересуешься религи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чуть не выронил ее. Она все-таки меня удиви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не эту минуту”, — сказал я открове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заинтересуешься, когда услышишь, в чем дело”, — сказала она весе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ыразил сомн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ю, что в тот момент, когда ты смотрел на меня через окно студии, между нами возникло что-то важное. С тех пор я все хотела тебе это сказать. Поедем куда-нибудь и поговорим об э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оехали на пляж. Некто подготовил великолепные декорации для этой сцены: полная луна, мягкий песок и ласковые волны. Мы оставили радио в машине включенным. Это был Хэл Кэмп в отеле Дрейка, и Скинни Иннис выводил тремоло в "Ночи и дне" так, как только он это умеет. Я взял руку Маргарет и как бы невзначай поинтересова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случилось с твоим бриллиантовым кольц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это! — сказала она с легким смехом. И это было все, что она сказала об этом — вплоть до сегодняшнего д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часто думал, кто был этот бедняга, и втыкал ли он булавки в тряпичную куклу, похожую на меня. Я решил, что был недостаточно честен, и что она может захотеть вернуть кольцо на место, когда все узнает, поэтому сказал прямо: "У меня двое сынов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жидал, что лава извергнется из Везувия. Но извержения не было — было значительно холодн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жены нет", — добавил я быстр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ьчики — это прекрасно, — сказала она. — Я всегда хотела иметь пятеры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думал, что, вот бы ее пятеро включали двух моих. Это было приятная мысль. Постпенно я успокоился и рассказал ей все о дедушке, Миннесоте и своем видении. Она была очень удивле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странно! — сказала она. — Это было примерно в то время, когда он был в Миннеаполис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бдул-Бах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ын Бахаул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 сказал я, совершенно озадаченный, — это все объясняет. Ничто не может внести такую кристальную ясность, как откровенный отв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вини, — сказала она, смеясь. — Бахаулла был основателем Веры Баха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я звучит по-восточно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расмеялась. "Конечно. А как, ты думаешь, звучало имя Иисус Христос для римлян? Как Джон См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пять минут назад я элегантно подводил разговор к теме любви и брака, а теперь неожиданно оказался в середине Нового Заве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азал себе: “Осторожнее. Эта Далила может остричь т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ервал разговор, подняв ее с пе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жалуй, пойду домой, — резко сказал я. — У меня рано передач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 Ее глаза глядели еще дружелюбно, но с обид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оба молчали, пока автомобиль скользил вдоль Лэйкшор-Драй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я мог объяснить, не оскорбив ее чувств, что единственная тема, которую мне никак не хотелось обсуждать в эти дни, это религ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говорил об этом нетерпеливо и с энтузиазмом многие годы со всеми подряд, но встречал только все более прохладный прием, и, наконец, счел весьма разумным компромисс, который позволил нам с дедом воссоединиться так много лет назад: "Вы можете говорить о Боге, но не трогайте церкв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нимательно изучал каждую религию, секту, культ и верование, какие только смог обнаружить на Востоке и на Западе. Сначала я надеялся обнаружить где-нибудь нечто, что выведет меня на тот удивительный образ из моего сна, или, по крайней мере, объяснит его значение. Искал я напрасно, со все убывающим интересом, пока, в конце концов, не был сыт религией по горло. И я бросил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и года я никому не говорил о своем видении. Сегодня вечером — впервые, и рассказал я об этом Маргарет только потому, что хотел, чтобы она знала обо мне все, прежде чем я предложу ей выйти за меня замуж.</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очь отражала мое настроение. Луна исчезла, спрятавшись за темными тучами. Вскоре начался дождь. Я включил "дворники". Они монотонно ширкали взад и вперед, и в такт им, я мысленно говорил: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клять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жег сигарету. Неожиданно в моей памяти вспыхнули слова деда, произнесенные им в день, когда он привел доктора, чтобы тот в первый раз взглянул на меня. Я все рвался поиграть с Джимми Миддлтоном, несмотря на то, что он болел свинкой. Дед сказал: "Нет". Я прокрался через заднюю дверь к Миддлтонам, и был выставлен из дома. Я приставил лестницу к стене и влез в спальню Джимми. Мы сыграли три партии в шашки. Он проиграл, но наверстал свое впоследствии. Вскоре мои щеки надулись, как главный парус галеона. Когда дед привел в мою комнату доктора, он сказал: “Я хочу, чтобы ты познакомился с моим свиноголовым вну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ужели и теперь я был свиноголовым? Тут я ничего не мог поделать. Я оставил машину у подъезда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ти", — сказ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его. Ты можешь взять до утра маши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спасибо, — сказал я сдержанно. — Я люблю гулять под дожд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ам тебе плащ".</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еспокой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жди здесь, — настаивала она. — Пожалуйста". Она быстро взбежала по ступенькам. Вернулась она без плаща, но в руки мне сунула книгу. "Прочти это, — сказала она мне. — Мне кажется, ты найдешь здесь кое-что, что крепко удивит т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мою холодность, она держалась, как ни в чем не бывало. Ее глаза были теплы и светились каким-то внутренним счасть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ыглядела так соблазнительно, что я забыл про свое настроение и наклонился, чтобы поцеловать 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егодня, — сказала она. — Я слишком взволнована из-за того, что ты прочтешь эту книгу". Потом она наклонилась сама и, неожиданно поцеловав меня, побежала назад вверх по лестниц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незаслуженный поцелуй согревал меня по дороге домой, но он не мог сохранить меня сухим. Мое состояние отрешенности лучше всего передают мои слова, которые я произнес, когда обнаружил, что промок до нитки. Я вдруг остановился в дверях и сказал: “О Господи! Что я сделал с плащом, который она дала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росил книгу на кровать и переоделся в пижаму. Я сделал сэндвич из маринованного, с укропом, огурчика и французской булки, и чашку крепкого черного кофе. Когда я залезал в кровать, книга упала на пол. Я было о ней совсем забыл. Я поднял ее и начал листать. Это был текст публичного выступления, которое дал Абдул-Баха во время своего визита в Америку из Святой Земли накануне Первой Мировой вой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нутренней стороне форзаца было посвящение Бахаулле от Льва Толстого, который писал: "Весь мир ищет решение своих проблем. Здесь, в Акке, есть Узник, Бахаулла, у которого имеется ключ".</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 сказал я скептически сам себе, — посмотр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чал читать. Примерно в два часа я понял, почему Маргарет так разволновалась, когда я упомянул о своем детском видении. Меня словно пронзило током, когда перевернув одну из страниц, я увидел дату: 20 сентября, 1912 го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и те самые день и год моего первого ви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бдул-Баха выступал в Миннеаполисе, штат Миннесота, в тот д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ыступал совсем недалеко от маленького городка, в котором я жил я увидел видение. Я читал слова, сказанные им, очень внимательно. Было в них что-то смутно знакомое. Он призывал человечество искать истину самостоятельно и не идти по стопам тех, кто принимает все вслепу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крыл глаза и увидел нашу старую комнату с зелеными вельветовыми шторами, выцветшими обоями и потертым диваном. Отец отложил свою утреннюю газету, подхватил меня и усадил верхом себе на ногу. Я играл в лошадки, и он мчал меня в Банберри-Кро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приходил в эту ночь", — сказал я 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засмеялся. "Кто приход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за 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оем с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ссажен, не доехав до Банберри-Кросс. Отец был расстро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ель! — позвал он. — Он опять про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торопливо вошла. "Что тебе не нрави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уже надевал свой пиджак. "Он снова видел во сне этого сияющего челове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бережно подхватила меня и поцеловала. "Конечно, он вид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в нежно прижала меня к с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 всех посещают скверные с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 хороший сон", — сказал я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ыглядел человек?" — спроси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зна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он говор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казал: “Не следуй по их стоп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отпустила меня. Отец обернулся в двер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ава Богу, я работаю в шахте и не прихожу, пока совсем не стемне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ующее утро отец брился, когда я вошел в ванну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меня зовут?" — спросил я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раньше часто играли в эту игру. "Тебя зовут, — сказал он, — Уильям Бернард Патрик Майкл Теренс Сир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почему он назвал меня Пет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за 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который приходил ко мне во с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порезал бритвой подбородок. "Эте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возникла словно ниоткуда. Она была очень терпелива со м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уверен, что он назвал тебя Петром, доро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ивнул. "Он сказал: Рыбачь, как Пет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это утро отец ушел на работу с лицом, выбритым наполовину. Он велел матери отвести меня к доктору до его возвращения домой.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ложил книгу Маргарет, поднялся и сделал себе чашку кофе. Потом снова начал читать. Позже в этот же день Абдул-Баха выступал в Сент-Поле, по другую сторону реки. Он призывал человечество быть как "рыбак Петр" в их неколебимой вере и энергично вылавливать души людск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ь как Пет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ложил книгу. Сна не было ни в одном глазу.</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left="2410" w:hanging="2410"/>
        <w:rPr/>
      </w:pPr>
      <w:r>
        <w:rPr/>
        <w:t>Г Л А В А   16. ДОБРОДЕТЕЛЬНЫЕ СКРЯГИ, ЩЕДРЫЕ КЛЕВЕТНИКИ И ДРУЖЕЛЮБНЫЕ ВОРЫ</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ервым делом я попытался дозвониться до Маргарет, но она не отвечала. Я знал, что она ежедневно слушает мою утреннюю передачу, поэтому попробовал передать сообщение с помощью музы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сполн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ардж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се любят мою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Маргарет, моя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рости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ости меня, я заставил тебя плак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кать я ее не засталял, я заставлял ее смеяться, но я знал, что она поймет мои извинения, если услышит. Около десяти часов я получил телеграм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щаю. Надеюсь, тебе понравилась книга. Люблю. 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тотчас же позвонил ей. Ответа не было. В полдень я выехал. Я хотел взять другую книгу и извиниться лично. Ее соседка по комнате отворила дверь, когда я постучался в кварти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нет", — сказа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 же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уехала в школу Баха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где эта шко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торая име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Господи, а сколько же 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 в штате Мэн, одна в Мичигане, одна в Колорадо и еще одна в Калифор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кую же отправилась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зна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верен, что она знала, но получила специальное задание держать меня в неопределенности. Я это заслуживал, потому и не стал настаивать. Она предложила мне чашку чая и сказала, что Маргарет должна возвратиться через месяц. Наше получасовое общение открыло мне глаза. Месяц назад я был ведущим на церемонии университетсокго банкета для ученых, исследовавших первый подводный взрыв атомной бомбы на атолле Бикини. Один из них так ответил на мой вопрос об относи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ите этого весьма лысого доктора на том конце сто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огласны, что волос у него совсем немного, не так 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амом деле, совсем ма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вы найдете пяток волос в этом супе, вы скажете: В этом супе чертовски много волос. Верно? Это и есть относи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адцать четыре часа назад я и не слышал о бахаи. Теперь я узнал, что бахаи есть в каждой стране, на каждом острове, и школы их — повсю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едка Маргарет протянула мне книгу. На ее личике было очень забавное выражение. "Маргарет оставила это для вас. Она сказала, что вы за ней зайде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енькая чертов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 вы догадались, что это именно я?" — поинтересовался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соседка улыбнулась. "О, вы не слишком высокий, не слишком темноволосый, не слишком красивый — но вы в поряд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а открыла дверь, чтобы впустить меня, она сказала: "Чем вы на самом деле интересуетесь — книгой или голубыми, как яйца малиновки, глаз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краснел. Она засмеялась. "Без глаз тут не обош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ветил честно. "Сначала на сто процентов это были яйца малиновки, но теперь и то, и другое поров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читал книгу в ту ночь. На следующий день за завтраком я стал обсуждать ее с Маллиганом. Он сказ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у тебя! Не за ед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 от кого из друзей я не получал ощутимой поддерж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кажется, ты говорил, что сыт религией по гор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религией, — ответил я, — а тем, во что превратили религ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иши мне точный отчет, но не торопись. Я собрался на гольф, а не на исповедь. Передай мне клюшку номер девя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ередал ему номер семь, и он промахнулся. Так ему и на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самых близких мне друзей ("для твоего же блага, Билл") сказал мне доверительно: “Забудь это. У тебя хорошая работа и пара чудесных ребятишек. Чего ты еще хочещь? Зачем ты впутываешься в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ты там нашел, Билл? Это бессмысле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ешил взять быка за рога. Я пригласил к обеду лицо, хорошо известное в церковных кругах. Когда мы закурили сигары, я попросил его откровенно сказать мне, что он знает о Вере Бахаи. Мне было совершенно ясно, что все его сведения об этом можно уложить в конверт и за два цента отослать в Сингапур, но атмосфера сделалась такой же прохладной, как вино. Он не только пренебрежительно отозвался о ней, но еще и посмотрел на меня с таким сожалением, будто подозревал, что у меня съехал черда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друг я опять сделался маленьким мальчиком, прыгающим босиком по пыльной дороге, печатающим следы "динозавра", ведущие к дедушкиному амбару. Я решил, получив жалованье, слетать к старику и потолковать с н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ошел в амбар и уселся на ящик с овсом. Дед как раз кормил старого толстого Принца. Он отлично меня видел, но не промолвил ни слова. Будто я никогда не покидал этого дома. Наконец, он огляну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иди, как индеец в сигарной лавке, — сказал он, — лошади должны быть накормле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черпнул меру зерна и отнес в стойло Бьюти. Она узнала меня и позволила погладить по носу. После того, как мы накормили, напоили и устроили на ночлег лошадей, мы снова уселись на ящик с овсом. Мы молча сидели некоторое время, покуда дед проделывал новое отверстие в поводе для Бью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выкладывай",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ассказал ему всю историю. Когда я закончил на том, какой холодный прием ждал меня от моего собрата по церкви, он начал посмеив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гда не справишвай у Нимрода об Аврааме, — сказал он, — у фараона о Моисее, у фарисеев о Христе, и у щенков молокососов о старых друзь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очень заинтересовался Бахауллой. Он хотел узнать о Нем поподробнее. Я рассказал ему то немногое, что знал: что Вера Бахаи возникла в Персии в 1844 году, и что Бахаулла, видимо, ази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опустил на нос свои очки и холодно взглянул на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ажется, замечаю, что ты с пренебрежением задираешь свой западный нос? —спросил он. — А кем же, по-твоему, был Христос, американским индейц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дедушкой и Маргарет было много общ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сия — мусульманская страна, — сказал я. — Мне кажется, именно поэтому все шарахаются от меня, стоит мне заговорить. Они полагают, что это какая-то мусульманская сек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есь дрожу от страха, — ответил дед, пробуя пряжку на новом отверстии повода. Пока он подгонял недоуздок на Бьюти, он все мне растолков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да был индийским принцем, но столетиями Его вера называлась сектой индуизма, потому что он вырос в Индустане. Христос был евреем, и в течение столетий люди думали о Его учении, как о секте иудаизма. — Он вернулся на ларь с овсом. — А известно ли тебе, что первые пятнадцать епископов христианской церкви были обрезанными евре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очень много читаешь", — сказал я 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омогает мне не считать чудным чье-то имя только потому, что оно ново для меня",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временам он делался весьма разъяренным старым джентельменом, но у него всегда была благая цель. Он любил наносить уколы в то, что он называл людскими "пузырями самодоволь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 парень по имени Тацит, — сказал дед, — историк, мне рассказывали. Он в высшей степени одобрял императора Нерона за подавление секты иудеев, сторонников культа Назарянина. Несомненно, Рим приветствовал бы религию, лидер которой носил бы имя Маркус, Люциус или Кайюс — но Иисус из Назарета? Азиатский вздо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считаешь, что Бахаулла может быть пра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уда мне знать? — фыркнул дед. — Хотелось бы побольше разузнать об этом. Но я скажу тебе одну вещь, — я бы не отказывался от этого только потому, что мои друзья не сочли это истиной. — Он снова начал посмеиваться, и я приготовился слушать еще одну историю. — У меня когда-то был друг", начал он, в Айове. Он хотел основать новую газету. Беда была в том, что все читали "Трибуну". Уже много лет. Он решил действовать, несмотря ни на что. Он назвал свою газету "Истина". Ко дню, когда выходила его газета, он тщательно инструктировал всех своих продавцов. Когда кто-нибудь спрашивал вечернюю газету, продавец интересовался:"Что вы хотите? "Истину" или "Трибуну"? Единственным способом узнать истину было — взять и прочитать. И я предлагаю тебе сделать что-нибудь вроде эт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важно, сколь популярну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го ты хочешь? "Истину" или "Трибу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аботаю в шоу-бизнес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 который мы видим ночью от Северной Звезды, покинул ее двадцать шесть миллионов световых лет назад. Сколько лет ты в шоу-бизнесе?” — проворчал д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хорошо, — сказал я ему. — Оставь меня в пок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настоящему вскипел. "Мир создавался не теми, кто был популярен. Шуберт получил около шести сотен долларов за все, что он сделал в жизни, потому что считалось, что он писал "звонкие мотивчи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вей был изгнан из медицины теми, кто возражал против его утверждения, что в нашем теле есть насос, гоняющий кровь по сосудам. Пастер почти бежал из Франции, когда имел смелость заявить, что обнаружил под своим микроскопом маленьких "животных", которые делают людей больными. Эдисона называли тупогловым за то, что он собирался заключить свет в бутылку. Линкольн был застрелен в Фордовском театре, когда он сказал, что народ не может быть наполовину в рабстве, а наполовину свободен. Джордано Бруно был сожж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 воскликнул я. — Я понял твою мыс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шади забеспокоились, Бьюти ударила в пол копытом и громко заржала. Дед поднялся и пошел в 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ставлю тебя обсудить это с Бьюти, — сказал он. — Может быть, она научит тебя немного лошадиному разу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того, как он ушел, я встал и похлопал Бьюти по круп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самоучка — это ужасная штука, Бьюти, — сказал я ей. — Она снова ударила копытом в пол. — Если его очки не направлены внутрь ящика с овсом, они погружены в Плутарха на глубину многих ве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ьюти была согласна. Или, может быть, это просто я напомнил ей о ящике с овсом. Во всяком случае, она снова заржала, и я нарушил правила и сыпанул ей лишнюю меру зерна.</w:t>
      </w:r>
    </w:p>
    <w:p>
      <w:pPr>
        <w:pStyle w:val="Normal"/>
        <w:rPr/>
      </w:pPr>
      <w:r>
        <w:rPr>
          <w:rFonts w:eastAsia="Times New Roman Cyr;Times New Roman" w:cs="Times New Roman Cyr;Times New Roman" w:ascii="Times New Roman Cyr;Times New Roman" w:hAnsi="Times New Roman Cyr;Times New Roman"/>
        </w:rPr>
        <w:t>После обеда дед принес карты и доску для игры в крибедж. Я чувствовал, что у него есть что-то на уме, что он хочет высказать, прежде чем мы начнем играть</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кладывай", — сказал я 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хотел бы, чтобы это звучало чересчур напыщенно — то, что я сказал в амбаре, — сказал он. — Но правда такова сынок, что я и сам как будто прирос к этим твоим мечтам. Как будто они отчасти мои. Видимо, я старею и хочу как-то продлить молодость. Мое кровообращение медленнее государственного правосудия". Он разжал и сжал правую ладонь. "В этой руке нет настоящей крови со времен правительства Таф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аклонился и оцарапал меня бакенбар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да с твоим старым дедом, — сказал он, — все смотрит, как другие птицы улетают на юг, и сам хочет улететь, да не может. Нет у него для этого крыльев. Я, точно старый петух, сидящий на заборе и наблюдающий, как другие пролетают у него над головой. Я пытаюсь присоединиться к ним, но, как ни машу крыльями, все равно лишь падаю на землю. Поэтому я пытаюсь возместить разговорами свою неспособность летать. Сдавай кар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три часа он сказал: “Пятнадцать два, пятнадцать четыре, пятнадцать шесть, ход восьмеркой — это будет четырнадцать, а у его милости — пятнадцать, и я выш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здохнул. "Для человека с такими высокими идеалами ты удивительно замечательно мошенничаешь, играя в крибедж".</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асмеялся. "Не будь фанатиком, — сказал он. — Мы все — странная смесь хорошего и плохого, сынок. Щедрые клеветники, добродетельные скряги, дружелюбные вор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увертливые философы", — добав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менил тему. "Помнишь ту хорошенькую девочку по соседству, из-за которой ты терял голову? Марджи Кел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ивну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прашивала о тебе на той неде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она сейч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ее золотое сердце, но оно скрыто в целой горе плоти. Она массивнее, чем круп Бьюти и безобразна, как новорожденный теленок, но, я так понимаю, она удивительно готов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теперь другие интере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я пошел, — сказал он и захромал к постели. — Он тихо напевал себе под нос: "Марджи! Я весь в думах о тебе, Мардж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ости распространяются быстро.</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left="2268" w:hanging="2268"/>
        <w:jc w:val="left"/>
        <w:rPr/>
      </w:pPr>
      <w:r>
        <w:rPr/>
        <w:t xml:space="preserve">Г Л А В А  17. ДЮЖИНА БУТОНОВ КРАСНОЙ РОЗЫ ПРОТИВ </w:t>
        <w:br/>
        <w:t>ИМУЩЕСТВЕННОГО ПРАВА</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ел месяц, а Маргарет все еще не звонила мне. Мое сердце подсказало, что она вернулась, даже раньше, чем это сделали мои шпионы. Каждый из нас знал, что другой ждет звонка. Это было то, что в романтических кругах известно, как "холодная война". Это греховное расточительство лунного света и танцевальной музыки, но таковы ее правила. Оба сидят у телефона, ожидая, что другой первым подаст сигнал о капитуляции. Каждый заходит настолько далеко, что поднимает телефонную трубку и начинает набирать номер, но потом внезапно бросает трубку, не дожидаясь соединения. Это эффективная техника, если ее применять с умом, но если довести ее до крайности, может случиться так, что в воскресной газете вы прочтете о помолвке вашей девушки с кем-то друг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 самом деле хотел побольше услышать о Вере Бахаи, равно как и увидеть Маргарет. Я чувствовал, что она тоже хочет увидеть меня, но, возможно, не желает, чтобы я думал, будто она навязывает мне свой интерес к Вере. Я раздумывал над этим однажды за завтраком, когда она вошла к Луиджи с молодым человеком, который был так высок, так темноволос и так красив, как только могла желать ее соседка по комна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хотел видеть, как она томится среди чужих людей, и собирался встать и присоединиться к ним, когда заметил, что у Маргарет опять бриллиантовое обручальное кольцо. Таким образом, это был ее парень. Даже издали серый костюм на нем выглядел на двести пятьдесят долларов, а бриллиантвое кольцо было похоже на фару автомобиля губернатора Санта-Фе. Я понимал, что будет нелегко, но все же я слышал призыв к битве.Мои ирландские предки, которые обратили в бегство захватчиков (или сдались им?), взывали ко мне из древних торфяных бол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оглядела комнату, и ее глаза встретились с моими. Они задержались на мгновение, а потом скользнули мимо, как будто мое лицо было иллюминатором, а она смотрела сквозь него на Бискайский залив. Я почти слышал шепот Маллигана: “Двадцать против одн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нужно было вести романтическую войну с применением или денег, или фантазии. Предпочтительнее было бы использовать и то, и другое, но, так как я был в то время всего лишь человеком "букета нарциссов", мне пришлось выработать стратегию. Я посылал Маргарет бутон красной розы каждое утро на протяжении одиннадцати дней. Общая стоимость их была ниже, чем цена дюжины роз, но общий эффект был как от поля орхидей. С каждой розой я посылал сообщение из единственного слова. По истечении одиннадцати дней послание приобрело смысл: "я-хочу-встретить-тебя-в-следующую-пятницу-чтобы-позавтракать-у-Луидж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заимствовал маллигановы брюки, вертрамову спортивную куртку, шелковый галстук Лена Льюиса от Карсона-Пири-Скотта, но надел свои туфли и прочие мело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лиган предложил мне придти с опозданием на полчаса и обставить свой выход, но я боялся, что она может не придти вообще, поэтому ждал на кухне. Луиджи приглядывал за столиком на двоих в углу. Он вошел на кухню, захватил поднос с коктейлями и одарил меня улыбкой, которая выглядела так, будто кто-то переместил качалку от кресла-качалки в уголки его р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здесь!" — прошепт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скользнул на стул напротив Маргарет и вручил ей красную роз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дюжина", — сказ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ложила ее рядом с тарелкой. "Я скучала по т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идел, как ты изводилась две недели назад за ленч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дарила меня улыбкой новогодней елки. "Я тебя тоже виде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метил, что она не надела бриллиан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е кольцо не носится из-за того, что ты то надеваешь, то снимаешь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озвратила кольцо в тот день за завтраком. Вот почему он был в горо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мы ели, она сказала мне, что не звонила, потому что хотела быть свободной от всех обязательств, прежде чем мы встретимся снова и продолжим там, где остановились.Она наклонилась ко мне через стол и взяла за ру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рочно проигнорировала тебя в тот день, так как подумала, что будет некрасиво выставлять тебя напоказ перед н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й только смысл не вкладывают ангелы в слова. "Напоказ" всегда было для меня вполне обыденным — как на витрине. Теперь же это неожиданно наполнилось нежной красотой соло валторны в Пятой симфонии Чайковского. Я зажег сигарету, дважды уронив ее перед этим, и сказал небрежно: “Луиджи, принеси мне запеченную теляти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только что ел ее",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т же день я нанял специального посыльного Западного Отделения и заплатил ему доллар сверх за доставку личного послания. Он должен был спеть:"Марджи! Я весь в думах о тебе, Марджи. Подпись: Бил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пришел домой с работы, в моем почтовом ящике была посылка. Это оказалась книга под названием "Бахаулла и новая Эра". Я начал читать после обеда и не прерывался, пока не услышал, что молочник принес мне сливки для коф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ак раз направлялся на работу, когда в аллее возник рассыльный из Западного Отделения, которого я отправил к Маргарет. Он остановился передо м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р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ачал петь голосом, который в истории получил название "четвертого тенора” — высоким и отвратитель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Джонни! О, Джон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ак ты влюбл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Джонни! О, Джон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ад нами небоскл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ак далее до устрашающего конца. Моя хозяйка распахнула окно и выглянула наружу. Она ничего не сказала, но я могу спорить, что ей хотелось спросить рассыльного: “Он сделал тебе бо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это за фантазия?"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ано: Маргарет, — сказал он. — Распишитесь зде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звонил ей с работы. "Что это за мысль — с поющей телеграмой?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сто хотела ответить тебе в том же дух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ложила трубку раньше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днее я выяснил, что мой посыльной не знал мелодии и слов "Марджи", и поэтому спел "В дуновении легкого бриза будто слышится имя — Луиза". Я пробормотал про себя, возвращаясь к спортивной программе: “Наша неповторимость не в наших слабостях, а том, что есть в нас лучш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ятницу я был свободен и позвонил Маргарет. Ответила ее сосед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гу я поговорить с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 сказала она, — но это будет стоить вам пять долл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 штате Мэн ведет курс в Летней шко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удет стоить мне два доллара, — сказал я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яд ли, насколько я вас обоих зна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а возвращ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меся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е сказала, что уезжает, когда мы разговаривали вчера ут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как раз собирала вещи, сразу после музыкальной серенады и апельсинового сока. Вы не должны были путать ваши телеграммы, недостаточно-высокий, недостаточно-темноволосый, недостаточно-красив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а ошиб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бы! Пока, Луи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чение истинной любви не бывает гладким, если оно вовсе не застывает. Я прождал месяц и в первый печер, когда Маргарет вернулась в город, пригласил ее пообедать у Луиджи. Она появилась, одетая в голубое с золотом платье китайского шелка и жакет, в тон платью. Она выглядела, как все бесценные сокровища династии Мин. Я представил ей веснушчатого паренька за нашим столи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Рыжий Филлипс", — сказал я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жий встал и запел "Мардж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туг на ухо, — сказал я ей, — и я потратил три дня, чтобы научить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жий извинился. "Простите, мэм, но я не знал "Марджи", поэтому спел "Луизу". Если бы кто-нибудь только сказал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 порядке", — сказа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бирайся", — сказал я Рыжему, — я бы дал тебе доллар, если бы ты уже не вытянул из меня стольк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дала ему три. По одному за каждого из нас и один за обещание отказаться от карьеры пев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Я приколол букет к ее плечу. Он обошелся мне дороже обеда. Потом мы поехали на смотровую площадку. Там есть место с видом на озеро, которое молодые влюбленные называют "Пункт "Возврата нет". Широко известно, что если ты берешь свою девушку в это необычное место, то дело очень серьезное. Мы оба знали это.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одна из тех ночей, когда смотришь на небеса, звезды и луну и говоришь: “Этого не может быть!" Луна была близкая, круглая, оранжевая, толстая и счастливая. Все-таки мне понадобилось два часа, чтобы добраться до сути дела. Общались мы главным образом тихими вздохами. Я был как луна. Чем дольше я ждал, тем меньше и бледнее становился. Я понимал теперь, что она точно знала, что происходит. У каждой женщины есть встроенный радар, который  позволяет обнаруживать легкую тень интереса и защищает от нежелательного. Она выглядела мучительно прекрасной, но казалась далекой, как Марс, который сиял своим красным ликом сквозь ветровое стекло. Каждый раз, когда я был готов спустить корабль на воду, она начинала беспечно болтать о туфельках, юбках, свитерах, перчатках, платьях, шляпках и сумочках. Внезапно я выбросил приготовленную речь в окошко и выключил ради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кое-что сказать, что может поразить тебя", — сообщ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посмотрела на меня с мягкой улыбкой. "Да, дорогой, — сказала она. Годы научили м еня, что значит эта улыбка: "Ты-бедняжка-я-думаю-тебе-никогда-не-видать-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предложили работу в Солт-Лейк-Сити. Я не хочу уезжать и оставлять тебя здесь в волчьей пустыне, и, когда я накоплю достаточно денег, чтобы купить обручальное кольцо, я буду просить тебя выйти за меня замуж. Конечно, я куплю тебе и кольцо невесты. Позже. Может быть, не такое большое, как тот "высокий-темноволосый-и-красивый" маяк, но что-нибудь достаточно изящное. Я откинулся в кресле, набил трубку и зажег ее. "Между прочим, — добавил я, зажигая спичку, — оказывается, я тебя очень сильно люб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упила долгая тишина. Это было очень удивительно. Под конец стало совсем ужасно. Затем Маргарет достала что-то из своего кошелька и надела на палец. Это было простенькое, но симпатичное кольц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упила его сама, — сказала она, — на прошлой неделе в Босто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зажгла сигарету и добавила небрежно: “Между прочим, я тоже, оказывается, люблю тебя очень си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инялись хохотать и целоваться — и то и другое одновременно — что было вообще характерно для стиля нашей жизни. Это была опьяняющая смесь.</w:t>
      </w:r>
    </w:p>
    <w:p>
      <w:pPr>
        <w:pStyle w:val="Normal"/>
        <w:rPr/>
      </w:pPr>
      <w:r>
        <w:rPr/>
        <w:t>*  *  *</w:t>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у ночь, когда закончился наш медовый месяц, у меня было яркое сновидение. Я проснулся и увидел склонившуюся надо мной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случилось?" — спроси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кем ты разговаривал во с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ассказал ей. "Это был тот самый чудесный образ, который приходил ко мне, когда я был мальчишкой, в Миннесоте. Я никогда не забуду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села на кровать рядом со м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идел на скале, — сказал я. — Зима как будто внезапно обрушилась на всю округу. Я взглянул на холм слева от меня, — этот прекрасный сияющий образ стремительно мчался с холма прямо ко мне. Он подъехал ко мне и, осыпав облаком снега, остановился на вираже. Затем он поманил меня пальц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йдем со мной",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я тоже оказался на лыжах, и мы спускались по склону вмес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омчались по ложбине к широкому выступу и встали, глядя на долину внизу. И тотчас же зима кончилась, и воздух стал теплым и наполнился ароматом роз. Внизу, в долине, в сумерках поблескивал город. Это был город волшебно мерцающих огней. Далеко справа было видно, как луна отражается в большом серебряном озер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чудесный спутник показал вниз на город. Он улыбнулся мне и сказал: “Вот город". Потом он исчез, а я проснулся и увидел, что ты смотришь на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 был тот город? — спросила Маргарет. — Ты узнал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Я никогда не видел его прежде. Но я узнаю его, если увижу сно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 я знал: где бы ни был тот город, я буду искать, пока не найду его. Я был уверен, что в том городе мне откроется смысл моего видения, и что-то прекрасное случится со мной. Я чувствовал, что внутри весь гор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е лицо светится, как двухсотваттная лампочка”, — сказала мне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оянного или переменного тока?"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могу сказать, — ответила она, — пока не дотрону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целовала очень счастливого мужчину.</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18. "О-О-О-О-О-О!" ПОКУПКИ, ИЛИ КАК СТАТЬ МИЛЛИОНЕРОМ</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pPr>
      <w:r>
        <w:rPr>
          <w:rFonts w:eastAsia="Times New Roman Cyr;Times New Roman" w:cs="Times New Roman Cyr;Times New Roman" w:ascii="Times New Roman Cyr;Times New Roman" w:hAnsi="Times New Roman Cyr;Times New Roman"/>
        </w:rPr>
        <w:t xml:space="preserve">"Чего мне больше всего не хватает с тех пор, как мы поженились, </w:t>
      </w:r>
      <w:r>
        <w:rPr>
          <w:lang w:val="en-US"/>
        </w:rPr>
        <w:t xml:space="preserve">— </w:t>
      </w:r>
      <w:r>
        <w:rPr>
          <w:rFonts w:eastAsia="Times New Roman Cyr;Times New Roman" w:cs="Times New Roman Cyr;Times New Roman" w:ascii="Times New Roman Cyr;Times New Roman" w:hAnsi="Times New Roman Cyr;Times New Roman"/>
        </w:rPr>
        <w:t xml:space="preserve">сказала мне однажды утром за завтраком Маргарет, </w:t>
      </w:r>
      <w:r>
        <w:rPr>
          <w:lang w:val="en-US"/>
        </w:rPr>
        <w:t xml:space="preserve">— </w:t>
      </w:r>
      <w:r>
        <w:rPr>
          <w:rFonts w:eastAsia="Times New Roman Cyr;Times New Roman" w:cs="Times New Roman Cyr;Times New Roman" w:ascii="Times New Roman Cyr;Times New Roman" w:hAnsi="Times New Roman Cyr;Times New Roman"/>
        </w:rPr>
        <w:t>так это покуп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л, ты собираешься сказать — еды", — сказал я, отправляя в рот последнюю булочку с кориц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поженились, Маргарет сказала, что знала — я старомодный тип мужа, который не любит жить на средства жены. Она добавила, что, тем не менее, надеется, что в этом плане я не буду совсем уж архаичным. Я сказал ей принужденно, что постараюсь не бы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их не так уж много, — сказала она. — Но, пожалуй, хватит, чтобы не допустить продажи нашего имущества с молот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благодарил ее за храбрую попытку стать счастливой на мое жаловань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стараюсь быть счастливой, — сказала она мне. — Я стараюсь не быть несчаст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смеялся. Вот тогда она и представила мне "О-о-о-о!" покуп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ий "О-о-о-о!" покупатель идет в центр города, когда магазины уже закрыты. Во всех витринах еще горят огни, и ты можешь поглазеть на все красивые вещи и повосклицать "О-о-о-о!", но, к счастью, нельзя войти и все это купить. Маргарет могла любоваться своей "любимой" блузкой и восклицать О-о-о-о!", но мне это ничего не стоило. Она никогда не выражала недовольства, хотя мы ходили "О-о-о-о!" покупать регуляр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мы делали покупки в рабочее время. "Я хочу купить подарки мальчикам, — сказал я ей. — Я бы хотел оставить им несколько подарков, прежде чем мы распрощаемся и уедем на Запа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ощаем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я хотел бы навестить Майкла в больнице, а также убедиться, что у Билли все в поряд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поедут с нами", — сказала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овс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кивну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ишь ли, — объяснил я, — врачи не отпустят Майкла из больницы, а Билли — сущее наказ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была решительна. "Мы поедем всей семьей. Я стану матерью двух сыновей, и никто не сможет этому помешать. Вы были в разлуке уже слишком дол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бнял ее. "Ты очень славная", — сказ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холодно посмотрела на меня. "А что ты представлял себе? Злую мачех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 ответил я честно, — но я не представлял себе и Золушку. В конце концов, это — романтическая поезд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еще очень малы, — сказала она. — Им вряд ли вообще понадобится комна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ен сказать, что когда мы приехали в Милуоки, Маргарет нервничала. Она до ужаса боялась, что не понравится мальчикам. У Билли, пяти с половиной лет, были глаза цвета спелых оливок и темно-каштановые волосы, короткие, как ворс на ковр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мог посещать его слишком часто, пока он был мал. Когда его мать умерла, он стал жить с моими родителями. Когда умерла моя мать, он со своим дедом поселился у моей сестры Эллы. Отец и Билли были большими товарищами. Я был чужим для них. Когда я впервые появился дома после почти годового отсутствия, мы с ним весьма церемонно пожали друг другу ру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твой отец", — сказали 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равствуйте, сэр",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лакал в ту ночь. Я дал себе обещание приезжать чаще, даже если для этого мне придется занимать деньги. Теперь мы стали более близкими друзьями. Когда мы поднимались по ступенькам в квартиру, Маргарет сжала мою ру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лись за меня", — сказа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лли обнял меня радостно, просмотрел все подарки, которые мы принесли, а потом прошептал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эта милая ле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азал ему. "Это твоя новая ма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смотрел на Маргарет очень внимательно, с особым интересом. Потом он улыбнулся и сказал: "Поряд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роем мы поехали в больницу, в Уоватоса, навестить Майкла. Ему было около четырех лет. У него были длинные волнистые, светлые волосы и фарфорово-голубые глаза. После долгой консультации врачи все же отказались разрешить ему покинуть больни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 сможет получать необходимый уход на дому", — твердо сказали о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была столь же уверена, что он не останется. "Он не сможет получать необходимой ему любви в больнице", — настаивала она. Это была настоящая битва. Я пытался успокоить ее, но она была непреклон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она взяла сумочку и собралась уход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да ты идешь?"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тить за проживание, — сказала она мне жестко. — Билли и я остаемся здесь с Майклом, а ты поедешь в Солт-Лейк-Сити оди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удь смеш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собираюсь оставлять его здесь одного, когда его родители находятся в двух тысячах миль отсюда. Он не столько нуждается в медицинской помощи, сколько нуждается в доме и чувстве защищен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верях она заколебалась. "Они лишь врачи, — сказала она. — А ты отец. Если ты скажешь, что он покидает больницу, они не смогут остановить т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мотрел на врачей, потом на Маргарет, потом на Билли, который держался за ее руку изо всех сил. Я вздохну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едет", — сказ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дписал необходимые документы, освобождающие врачей от ответственности, в то время как главный врач кудахтал осуждающе сквозь зубы, убежденный, что я обрек своего сына на верную смер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познакомился с Маргарет в автомобиле. Я сказал ему, кто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никогда не было матери", — сказал он весело, гудя автомобильным клаксоном. Он оглядел Маргарет очень внимательно, прежде чем просигналить во второй р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крепко его обняла. "Нет, была, — сказала она. — У тебя была замечательная мать. Ты просто был слишком мал, чтобы запомнить. Я буду стараться, чтобы быть хотя бы наполовину такой же хорош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казалось, был весьма удовлетворен. Он сказал: "У некоторых ребят в больнице они толстые. Матер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засмеялась. "Ты огорч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 сказал он неуверенно и указал на ее прическу. — Твои волосы прямо как мои". Маргарет кивнула. "Твои глаза голубые — тоже как мои". Он казался довольным. Неожиданно он показал ей язык. Маргарет в ответ тоже показала ему язык. Майкл повернулся ко мне и прошептал доверительно на ухо: "Я думаю, она будет милой и доб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гораздо более важный предмет привлек его внимание. Он возбужденно закричал: "Смотрите! Корова! Корова! Которая не в книжке! Это настоящая коро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думаю, чтобы мне приходилось еще хоть раз в жизни видеть, чтобы еще какая-то гольштейнская корова вызвала такую бурю восторгов, как это ленивое создание, пасущееся вдоль Каунти-Луп-Роуд под Уоватос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четвером поехали в Миннесоту на "Форде В-8", который принадлежал Маргарет. Она решила, что на пути в Солт-Лейк-Сити, мы все должны повидать де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оедем Миннесоту, Южную Дакоту, Монтану и Вайоминг, — сказала она мальчикам. — И вы увидите Старый гейзер в Йеллоустонском пар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едпочел бы увидеть деда", — сказал Бил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не согласился. "Я лучше погляжу гейз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ось их разня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лли и Майкл отправились на две недели в Миннесоту. Дед водил их повсюду. Маргарет и старый джентльмен поладили, как два закадычных друг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ты нашла такого в моем внуке?" — спросил он Маргарет, не обращая на меня вним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ицу вас", — сказа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везде ездили вместе в коляске. Он разрешал ей держать вожжи и даже пообещал, что она сможет оседлать Бьюти и покататься на ней, его радости и гордости, верх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чем мы покинули Миннесоту, у меня был долгий разговор с дедом. Мы сидели на том же старом ящике для овса. Он опять оцарапал меня бакенбардами, но только теперь мне пришлось для этого наклони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и письма становятся все реже и короче", — сказал он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звини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жалуюсь, — сказал он. — Только я заметил , что ты начал писать крупными каракулями, чтобы побыстрее заполнить лист бумаги. Не пиши, покуда у тебя не появится, что сказать, сынок; между тобой и мной нет никаких других обязательств, кроме любви. И не надо делать этот искусстве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ешь, в чем дело, — сказал я ему. — Я был занят своей работой". "Может быть, — сказал он. — Я не заметил, чтобы в последнее время в твоих письмах слишком часто упоминалось о Боге. Ты и Он были довольно большими друзь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радио о Нем много не говорят", — поясн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агаю,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я все еще продолжаю искать разгадку своего ви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его видения, — напомнил он мне. — Я первым получил здесь права на землю, я был первым, кто беседовал с тобой о Боге и выслушал тебя с сочувствием". Конечно, он был прав. Он дал мне тычка под ребра. — "Не бросай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все кажется недостижимым, но потом, когда я уже готов все бросить, что-то происходит, и видение становится ближ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очень огорчился. "Недостижимым!" — фыркну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лосы деда выглядели гораздо белее, чем когда я его видел последний раз. Иногда казалось, как будто он вообще не живет в собственном доме. Он видимо, понял, о чем я дума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 сказал он, оглядываясь, — старый амбар совсем развалился. Крыша течет, и ветер задувает снег и дождь в окна. Может быть, теперь придется перебираться в любой день. Надеяться на то, что все будет продолжаться вечно, нельзя, я так полага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 будешь", — доверительно сказал я 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еюсь, что нет, — сказал он. — Давно жду, когда они придут и заберут меня. Должно быть, адская путаница у них там наверху в документах. Все, кого я знал, ушли уже давно, и большинство их сыновей — тоже. Да ведь я старше, чем ратуш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за тебя я чувствую себя молодым, дед", — сказ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о, но ты всегда был беспокойным человеком. Рядом с тобой я чувствую себя младенцем". Он протянул руку и взял мою. Рука была совсем маленькая и морщинистая. "Мы не говорили много об этом, сынок, но мы оба знаем, что в последний раз мы сидим вместе на этом ларе для ов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крепко сжимал мою руку. Вошла Маргарет, пощелкивая хлыстом по своим сапогам. Она улыбнулась нам обо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много слышала про этот знаменитый ларь для овса", — сказа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помог ей оседлать Бьюти. Когда она выводила лоснящуюся кобылу из амбара, он сказал: "С Бьюти тебе не понадобится этот хлы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бросила хлыст ему. "Он может вам понадобиться для Бил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легко вскочила в седло. Мальчики стояли, наблюдая за ней большими глазами. Их мать казалась им первой леди-шерифом Великого Запада. Она пообещала, что вернется и возьмет покататься верхом каждого из них. Она помахала нам и ускак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следил за ней смеющимися глазами. Когда он снова взглянул на меня, то сказал: "Я немного волновался за тебя, но, думаю, больше не буду. Мне кажется, мы приобрели нового компань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чешь кое-что посмотреть?"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кивнул. Я открыл свой бумажник и достал медаль за первое место, которую он с Дакаром выиграл на ярмарочных скачках. Я начистил ее до блеска. Он был очень доволен. Поток воспоминаний увлек нас обоих, пока мы разглядывали ее. Потом он вернул ее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ржись впереди, сынок, — сказал он мне. — Не позволяй никому на свете прибрать тебя к рукам".</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19. "ПОВЕЛИТЕЛЬНИЦА ЖИВОТНЫХ" УДИВЛЯЕТ ОПЯТЬ</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весна, когда мы ехали через Эмигрант-Гэп в Грэйт-Солт-Вэлли. У нас было полбака низкосортного бензина, двое немытых сыновей, две таксы, кокер-спаниель, три доллара семнадцать центов наличными и ни одной запасной ши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зы были повсюду: Полс-Скарлет, Этуаль-де-Холланд, Дедди-Балтимор, Саттерс-Голд и изобилие дикорастущих видов. Остроконечные зубцы хребта Уосатч были еще сплошь покрыты зимним снегом, и в синем тумане сумерек все это выглядело так, будто сверху белая рука ухватила вершины и хочет выдернуть их из зем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счастливо улыбнулась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авный маленький домик ждет нас как раз у подножья этих прекрасных гор", — сказа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тел ответить ей, но Майкл начал возбужденно показывать на пейзаж, и мне пришлось извлекать его сэндвич из своего гла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и дня спустя Маргарет занялась поисками квартиры. Она искала, как она говорила, небольшую, скромную, уютную, удобную, обставленную квартиру для трех мужчин, трех собак и нее самой. Она вернулась через ч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ач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кивнула головой. "Я посмотрела только одно место. Как будто что-то повеяло на меня, когда я проходила мимо 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но так: у-у-у-ф?"</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божественно, — вздохнула она. — Но оно не сдается, а прод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я остановилась, чтобы посмотреть. Когда я увидела это местечко, то поняла, что мы нашли дом нашей меч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о, — ответил я, — теперь осталось только пойти отыскать волшебника Мерлина и достать из его длинного черного плаща деньги для опла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пригласила торговца недвижимостью и сказала, чтобы он придержал дом, и что мы сможем заняться им через пять дней. Как шляпку заказала. С этого момента дом уже принадлежал ей. Никакие другие варианты даже не приходили ей в голову. Она начала чертить схемы, куда мы будем ставить новую мебель. В конце концов у нас осталось двенадцать часов до установленного срока и ровно девяносто центов на оплату до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волнуйся, — смеялась она. — У меня появилось предчувствие, будто что-то должно случи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и было. В одиннадцать часов на следующее утро, ровно за час до "Слишком поздно", Маргарет получила письмо от матери, сообщавшее, что наступил срок выплаты страхового полиса, и что она может получить деньги. Маргарет была уже одета и ждала того, что должно было случиться, хотя, конечно, не знала, что придет письм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мя от времени у нее бывали подобные предчувствия. Мальчики и я научились скрываться в подвале и не отвечать на телефонные звонки и звонки в дверь, когда она "была нацелена" на предчувств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 совсем предчувствие, — объясняла она. — Это факт, но пока он еще не произош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ей было столько веры и убежденности, что, будучи рядом с ней, ты чувствовал себя двухсотваттной лампой, зажженной от работающей рядом силовой установки. Перед тем, как пришли деньги, она показала мне ее схемы меблировки разных комн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едставляю себе четыре армейских койки, походную кухню и полсотни банок консервированных бобов", — сказал я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глупости. Если мы сможем достать денег на оплату дома, мы, конечно, найдем достаточно и на мебе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можно оспаривать такую логи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кажется ли тебе, что проигрыватель будет смотреться лучше здесь, рядом с диваном-кроватью?" — спрашива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х наличных денег хватило бы как раз, чтобы купить наклейку для одной пластинки Бинги Кросби, но я вникал в суть дела. Я внимательно рассматривал схемы. "А он автоматический?" Разумеется, я не мог примириться с прост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делю спустя пришли деньги. Я не помню, откуда они прибыли, я все еще был потрясен домом, но их хватило на оплату дома, мебели, и еще осталось достаточно, чтобы Маргарет купила одежду обоим мальчикам. Это в придачу к их страховым полисам, конеч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их чему?"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объяснила это так: "Я была маленькая, и мама застраховала меня, теперь я выросла и деньги позволили купить нам дом. И вот я застраховала обоих мальчиков, так что, когда они даже не будут этого ожидать, мы сможем тоже послать им день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ты не переиграешь это в последние десять секунд?"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еспокойся, — сказала она. — Я позабочусь об э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год Майкл совершенно выздоровел. Маргарет заботилась, чтобы у Майкла всегда было достаточно молока и фруктов, даже когда все остальные доходили до того, что питались бобами, приготовленными семью оригинальными способ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когда я пришел домой, Майкл выбежал встречать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я жена меня укусила",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любил нас, мы были мама и папа, но когда он обижался, мы были "твоя жена" и "твой муж".</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она укусила тебя?"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что сначала я ее укус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ется, это — справедливый обмен укус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обмозговал это. "Пожалуй, что так", — призн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ольше никогда никого не кусал, кроме одного раза, когда он прихватил хвост таксы. Когда собака укусила его в ответ, он воспринял это как закон природы и отступ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т год у нас было самое прекрасное Рождество в жизни. Я сказал Маргарет, что я думал, ее совсем не интересует Рождество, раз она баха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мягко возразила на это, достала книгу со своей полки, открыла ее и начала читать. Мальчики, собаки, кошки и я собрались вокр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Иисус) пришел в мир, — начала она, — Он осенил благодатью все творение. Он (Иисус) был тем, кто очистил мир. Блажен тот, кто  с просветленным лицом обратился с Н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ставила книгу на место. "Вот слова Бахауллы о Христе. Вот любовь, которой я надеюсь научить твоих сыновей любить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жно обнял ее. "Это теперь и твои сыновья тоже, — сказал я, — и в некоторых отношениях гораздо больше твои, чем мо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передал нам всем привет в первое Рождество в Солт-Лейк-Сити. Он прислал большую посылку и толстое письмо, где сообщил нам все нов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ый Принц заснул как-то ночью в своем стойле и больше не проснулся, — писал он. — Миссис Кейси тоже совсем больна. Можно зажигать свеч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прислал мне шотландский плед — попону старого Принца, а для Маргарет — уздечку Принца, которую он смастерил с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раздо лучше иметь уздечку и не иметь лошади, — писал он ей, — чем иметь лошадь и не иметь уздечки. Можно будет использовать ее для моего внука, если он будет доставлять тебе неприят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ислал обоим мальчикам по пятидолларовой банкно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очень веселое Рождество. Маргарет купила мне маленькую толстую рыжую такс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надо было этого делать", — сказал я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мел в виду собаку, но она сказала, что это скрасит одиночество двум другим таксам, кокер-спаниелю и трем кошкам. Имена нашего зверинца в возрастном порядке были: Призрак, Леди Уиндермир, Некто, Кукушкина Ягода, Ноктюрн и Эй-Ты. Нового щенка таксы звали Хлоя, потому что нам все время приходилось искать ее в темноте но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ерекрестил ее в Отвертку за ее сверхъестественную способность открывать все двери с помощью своего длинного узкого н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озвали Маргарет "Повелительница животных". Когда бы она ни выходила во двор, все звери выстраивались за ней, как длинный хвост товарных вагонов за локомотивом. Они сопровождали ее повсю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убботу накануне Рождества мы слушали по радио "Фауста" из Метрополитен-Опера, когда через открытый черный ход дома явился бездомный черный кот. Он был тощий, грязный и дерзкий. Маргарет приветствовала его, как хозяйка гостиницы, у которой не было постояльцев в течение многих месяцев. Она взяла его, приласкала, накормила и сказала "Мы назовем его Мефистофелем, потому что у него был такой драматичный выход в середине "Фаус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было лучшее предложение. "Давайте поверим лучше в то, что это произошло во время трансляции оперы на прошлой неделе и назовем ее Лючия де Ляммермур. Я думаю, это будет более подходящ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я прокатили тремя голосами против одного за Мефистофеля. Однако мое предложение оказалось пророческим. Через два месяца Мефистофелей был уже секстет, и я сказал Маргарет: "Вот и утверждай теперь, что она не из "Люч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отдали трех котят. Остальные были названы Харт, Шеффнер и Маркс, потому что они родились в моем сером пиджаке, про который Маргарет всегда говорила: "Когда-нибудь мне надоест поднимать за тобой этот пиджа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нун Рождества мы все отправились кататься по величественным горным ущельям. Солт-Лейк-Сити — один из самым очаровательных городов Америки. Он уютно устроился в долине между хребтом Уосатч и горами Окирри на берегу реки Джордан. Уосатч — высокий, зубчатый, покрытый соснами и увенчанный снегом. Горы Окирри — толстые, округлые и пологие. Большое Соленое Озеро лежит гигантским зеркалом на северо-западе. Семь горных потоков стекают в город. Все лето по водостокам Стейт-Стрит и Мэйн-Стрит бежит свежая вода из ущ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о время Рождественской недели Солт-Лейк-Сити особенно красив, его часто называют "Рождественский город". Почти каждый магазин, многоквартирный дом и частная резиденция имели во дворе или на крыше потрясающие наружные электрические табло, иллюстрирующие какую-нибудь Рождественскую историю, легенду или сказку.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обследовали их все и напоследок отправились высоко в горы, в Ущелье Городского Ручья. На обратном пути мы прокатились между темно-зеленых деревьев и неожиданно выехали на смотровую площадку. Я остановил машину, и мы все вышли посмотреть на горо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то заставило меня опередить остальных. Как будто-то чья-то рука подтолкнула меня в спину. Предчувствие того, что я увижу сейчас, начало расти во мне. Я подошел к краю, и подо мною открылся волшебный город, который я так ясно видел во сне. Это был тот самый уступ, на котором я стоял рядом с тем удивительным и почтенным человеком. Подо мною весело мерцали огни городских дуговых фонарей, а справа я видел все ту же луну, отражающуюся в огромном озере. Я растворился в волшебстве этого чудного ви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й папа странный", — услышал я слова Майк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вернулся к Маргарет. Она поняла, что произошло что-то очень важное. Я улыбнулся ей. Я показал на город внизу и процитировал слова старца из моего с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горо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аргарет забросала меня вопросами о моем сне. Я описал еще раз чувство внутренней радости, которое он принес. Я описал также того, кто стоял рядом со мной на уступе и обещал мне, что когда-нибудь я увижу этот город. Маргарет опустилась вниз. Скоро она вернулась с фотографией в рамке. Она протянула ее мне. Я взглянул в те самые, проникающие в душу глаза. Я увидел белую бороду, мягкую, как шелк, парящие белые одежды, улыбку вечной доброты. Я был глубоко взволнов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 сказал я ей, — тот 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казала: "Это — Абдул-Баха".</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left="2268" w:hanging="2268"/>
        <w:rPr/>
      </w:pPr>
      <w:r>
        <w:rPr/>
        <w:t>Г Л А В А  20. ТАИНСТВЕННАЯ "ТЕСТИННАЯ" И НАВЯЗЧИВЫЕ НАПЕВЫ СКРИПКИ</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лежал, взволнованный, без сна несколько часов. Я понимал, что не могу и далее игнорировать происходящее со мной. Я закрыл глаза и увидел лицо моего отца, появившееся передо мной в ту ночь, когда он застукал, как я читал Библию при свете карманного фонарика под одеял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огда-нибудь, — сказал я ему, — я собираюсь узнать все о Боге — то, чего никто не знает. Тогда я пойду по свету и расскажу людям о своем открытии".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ел ли этот день? Надо было разобр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едующее воскресенье я набрал охапку книг по Вере Бахаи, соорудил на диване берлогу из подушек, и на весь день уселся за исследования. Я повесил на дверь табличку, написанную печатными буквами: "ВОЕННАЯ ЗОНА — ТОМУ, КТО ПОСТУЧИТСЯ, БУДЕТ ПРЕДЪЯВЛЕН И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первое воскресенье за долгие месяцы, когда у нас не было гостей. Наша гостиная, казалось, постоянно была полна случайных людей. Мы назвали ее "тестинная": каждый день, приходя домой с работы, я подвергал себя тесту — угадаю ли я, кто находится там на этот раз. Мы купили большую книгу в переплете для записи посетителей — я открывал ее каждый вечер и говорил Маргарет: "Кого мы зарегистрировали сегод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любила, чтобы кругом были люди, и имела друзей больше, чем Санта-Клаус. Помню, я однажды спустился к завтраку и весело поприветствовал нашу гост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брое утро, миссис Клейт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улыбнулась. "Я не миссис Клейтон. Она ушла час назад. Я — миссис Льюис. Я только что появила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в то особенное воскресенье весь дом был в моем распоряжении. Я выбрал книгу наугад и начал чит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хаи должен быть гостеприимным. Его дом должен быть открыт друзьям и незнакомцам. Он должен приветствовать каждого гостя добром и радостью, чтобы каждый гость чувствовал, что этот дом — его дом. Он должен быть гаванью отдыха и поко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Я засмеялся одобрительно. Неудивительно, что у Маргарет дверные петли были всегда горячими из-за входящих и выходящих друзей. </w:t>
      </w:r>
    </w:p>
    <w:p>
      <w:pPr>
        <w:pStyle w:val="Normal"/>
        <w:rPr/>
      </w:pPr>
      <w:r>
        <w:rPr>
          <w:rFonts w:eastAsia="Times New Roman Cyr;Times New Roman" w:cs="Times New Roman Cyr;Times New Roman" w:ascii="Times New Roman Cyr;Times New Roman" w:hAnsi="Times New Roman Cyr;Times New Roman"/>
        </w:rPr>
        <w:t>Я откинулся на подушки и закрыл глаза, чтобы поразмышлять над такими приятными словами в это ленивое воскресенье</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но позади меня обрушилось на мои плечи градом стекла, и на мои колени приземлился круглый, тяжелый, покрытый конской кожей бейсбольный мяч. А вскоре и маленькое испуганное личико появилось в оконном проеме. Вместо глаз  на нем была прожаренная глазунья из двух яиц (темно-рыжая пара), а на голове — бейсбольная фуражка клуба Солт-Лейк-Бииз, лихо сдвинутая на ух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лли сказал: "Сюда что-нибудь залета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казал стекло на своих колен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мею в виду — кроме этого?"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казал ему бейсбольный мяч, встал, открыл ящик письменного стола, положил мяч и запер ящик. Билли вздохнул. Он повернулся в окне и крикну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жалуй, что игра закончена, ребята. Мой отец отдых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бросил осколки стекла со штанов, порезав два пальца и большой вдобавок. После первой помощи я отправился в длинную прогулку на свежем воздухе и вернулся кротким человеком. Дом был мертвенно тих. Маргарет, очевидно, выдвинула мальчикам ультиматум — не беспокоить меня. Я пошел в спальню, чтобы прилечь. На столике у кровати стоял стакан с молоком, стопка сухого печенья Грэхема и мешочек только что поджаренных земляных орешков. Там был еще новый детектив Агаты Кристи с убийством. Он лежал на книге, переплетенной в особенную кожаную обложку. Я открыл ее первой. Она называлась "Доказательства баха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зглянул на первую страницу и прочел слова: "Имеющий глаза, да увидит; имеющий уши, да услыш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стро ее закры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зял детектив с убийством. Между титульными страницами была вложена записка от Маргарет. Она гласила: "Трус!" С тихим смехом я положил детектив на место и взял "Книгу Доказательств" сно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просунул в дверь свою большую голов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я жена хочет тебя видеть", — сказ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о! Вот беда! По пути вниз я посмотрел внимательно на Майк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там на твоем носу?"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в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анжевая кров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ждала меня в кабинете. Когда я вошел в комнату, Билли с выражением произнес: "Пред тобой невинное дит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то измазал большими оранжевыми пятнами пейзаж, который я рисовал. Майкл ничего не сказал, но его оранжевый нос выглядел очень красноречиво. Внезапным потоком слов он прервал свое молчание. Он объяснил, что слышал, как я говорил, что это — пейзаж Калифорнии, а мама всегда говорит, что Калифорния заполнена апельсиновыми деревьями — вот ка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Я забрал его в гостиную для мужской беседы. Он выглядел таким грустным и крошечным, сидя в большом мягком кресле. Он сидел, обхватив руками голову, явно полный раскаяния. Я слышал, как он тихо бранит себя за то, что натворил. Как же я мог теперь наказать его? Я не мог разобрать слов, которыми он ругал себя, но звуки были жалобные и печальные. Я наклонился ближе, пытаясь уловить слова. Очень тихо и очень размеренно он шептал: "Дым охлаждаетс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ернулся в свою спальню, чтобы продолжить занятия. Я взял еще одну книгу наугад и начал чит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зненно важный долг каждого верного последователя Бахауллы — воспитание своего характера, исправление манер, совершенствование поведения и работа по улучшению мира и его обита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этого не осилить", — подум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шла Маргарет с кофе и бутербродами с яйцами на поднос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анимайся слишком долго, — сказала она, — у тебя выходной день". "Пока, — сказал я ей, у меня был счастливейший период из целых семнадцати минут без землетрясения". Я налил кофе и поцеловал 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вместо двух кусочков сах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тучал по одной из книг. "Это просто великолепно, в самом деле. Я даже начинаю привыкать к мысли, что Вера Бахаи — религия восточная". Маргарет засмеялась. "Я думаю, что ты можешь назвать ее восточной, раз и вера в Христа или Моисея являются восточны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хаулла пришел из Персии, не так 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кивнула. Потом добавила: "А откуда, по-твоему, пришел Христос? Из Чика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с каждым днем все больше становишься похожей на де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понимала, что разожгла мое любопытство. Странное чувство возбуждения охватывало меня. Я начал читать с нетерпеливым ожиданием и был всерьез поглощен книгой, когда пронзительный предсмертный вопль достиг моего созн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трудно жить на этом свете отцам. Я терпеливо вздохнул и пошел в зал. Билли стоял за дверью своей спальни со скрипкой под подбородком, серьезно приступая к разучиванию своего третьего уро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л, что Фрэнсис Бэкон любил, чтобы в его кабинете играла музыка, когда он работает, и что Джон Мильтон для вдохновения слушал орган, но вы когда-нибудь отыскивали истину в тот момент, когда маленький ребенок прыгает между скрипичными струнами "ля" и "ми — после всего лишь трех уро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кинул Билли холодным стеклянным взглядом, которому научился у собственного от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мешаю ли я тебе здесь своими шумными размышл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папа. Продолжай дальше. Мама говорит, если я не смогу стать таким бейсболистом как Джо ДиМаджио, я смогу научиться играть на скрипке как Яша Хейфе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может занять пару лет", — честно призна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едставил себе Хейфеца в дебрях преступного мира в поисках наемного убийцы, указывающего пальцем виртуоза в сторону Солт-Лейк-Сити: "Уничтожьте этого сосунка! А счет поделите между мной, Менухиным и Альфредом Кампо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лли неуверенно заскоблил, как правило — не на тех струнах, пропевая название каждой ноты высоко и пронзительно, что звучало, как падающий аэроплан времен первой мировой вой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я открытая! Ми открытая! Ля открытая! Ми открыт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рип, пение; смычок, голос. Собаки впадали в ужас всякий раз, когда возобновлялось это единоборство. Кошки — возможно, благодаря врожденному инстинктивному знанию материала, по которому Билли водил смычком — убирались в подвал. Призрак заползал на брюхе под стол и катался на спине лапами кверху. Хлоя прыгала на кровать или на диван и зарывалась в подушку. Леди Уиндермир, кокер-спаниель, спешила к Билли и принимала его сторону. Она прислонялась к его ноге и выла в унисон с ним жалобную и печальную песню. Собачий эквивалент "Ля открытой! Ми открыт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вольно странно, что преподаватель мог бодро улыбаться в течение целого часа этого действа. Возможно, он очерствел за те годы, когда слушал, как маленькие мужчины извлекают звук "Ля открытая", похожий на скрип мелка по школьной доске, или же он был очевидцем чуда, когда один из его учеников выпустился с отличием за безупречное исполнение романтического концерта Веняковского. Или, как предположила Маргарет, он мог быть глух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здохнул. "Ладно, — сказал я Билли. — Оставайся здесь. Я пойду вни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асибо, пап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пустился вниз и обсудил это с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хаулла велит сделать дом гаванью отдыха и покоя", — сказал я ей резк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ужели, доро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И как насчет этого? Начинаем с сегодняшнего д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зял свою кипу книг и вышел к машине. Я забрался внутрь, запер все дверцы, а затем въехал в гараж.</w:t>
      </w:r>
      <w:r>
        <w:br w:type="page"/>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left="1985" w:hanging="1985"/>
        <w:jc w:val="left"/>
        <w:rPr/>
      </w:pPr>
      <w:r>
        <w:rPr/>
        <w:t xml:space="preserve">Г Л А В А  21. МЕРЗКИЙ СНЕЖНЫЙ ЧЕЛОВЕК </w:t>
        <w:br/>
        <w:t>И ЕГО ГОЛУБОГЛАЗАЯ ХОЗЯЙКА</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лижающуюся беду можно почуять. Хотя, должен сказать, вторник начался, как любой другой обычный день. Я проспал, проглотил чашку кофе, выходя из дверей, помял крыло по пути на студию, получил вызов в полицию за стоянку в неположенном месте и получил два специальных интервью для вечернего воскресного спорт-шоу, потому что спортивный диктор потерял голо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а интервью были с борцами, которые прилетели из Лос-Анджелеса на крупные соревнования, намечавшиеся на следующий вечер. Это было до прибытия Великолепного Джордж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 хорошего интервью заключается в том, чтобы дать интервьюируемому говорить, а свой рот держать на замке. Я приготовился к худшему. Очень многие борцы имеют обыкновение глядеть на тебя поверх микрофона так, будто в любой момент могут взять тебя в "индейский смертельный замок".</w:t>
      </w:r>
    </w:p>
    <w:p>
      <w:pPr>
        <w:pStyle w:val="Normal"/>
        <w:rPr/>
      </w:pPr>
      <w:r>
        <w:rPr>
          <w:rFonts w:eastAsia="Times New Roman Cyr;Times New Roman" w:cs="Times New Roman Cyr;Times New Roman" w:ascii="Times New Roman Cyr;Times New Roman" w:hAnsi="Times New Roman Cyr;Times New Roman"/>
        </w:rPr>
        <w:t>Первый борец был из Оксфорда. Званий у него было больше, чем делений на термометре, и он был женат на принцессе одного из южных островов Тихого Океана. Он имел произношение, при котором Рей Нобл звучало как Уильям Бендикс. Он мог два часа рассуждать о чрезвычайной значимости коровьего гороха. Действительно, все, что я сказал, это: "Ну, Боб, я рад, что ты заглянул сюда. Как ..</w:t>
      </w:r>
      <w:r>
        <w:rPr/>
        <w:t>.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диозно! — ответил он. — Как нельзя луч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маешь ли ты, что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условно" заверил он меня. "Я свяжу его в узлы, как Лаоко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 продолжил я, — думаешь, ч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серьезно? Через пять минут он у меня будет выть, как Король Лир". Он фыркнул. "В последний раз, когда мы встретились, я вышвырнул его с ринга. Он зацепился за стойку своим трико и приземлился среди джентльменов из прессы, одетый более скудно, чем на одной из картин Боттичелли, где...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Я понимаю, что ты имеешь в виду, — вмешался я. — Но мне кажется, что..."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абсолютно прав. В некоторых случаях этого парня так же трудно ухватить, как смысл "Тертиум Органум", но я всегда боролся с ним с у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ты уверен, что не заговоришь его до смер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были последние слова, которые я произнес до конца переда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делал все, только что не надел джутовый мешок на его голову, дабы пресечь его попытку сравнить свои мышцы с Уральскими горами. Он также предупредил меня насчет второго моего интерв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мошенник силен, как Рустум, но молчалив, как Харпо Марк, — объяснил он. — Ты уверен, что не хочешь, чтобы я остался и взял интервью в свои ру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уверен. Но я ошибался — эго надо было оставить. Три минуты пришлось мне потратить, чтобы вытянуть приветствие из второго борца. Его особенностью был выход на ринг в черном плаще, черном сомбреро, с гитарой и пение "Эль Ранчо Гранде". Джордж был из Латвии, но любил Мексику. У него был дрессированный черный  кот, который садился возле ринга и шипел на судью. Джордж умел петь, но не умел говорить. Я спросил, что он думает о своем противнике, и только через три минуты, когда я уже собирался послать за стаканом холодной воды, чтобы окатить его, он превосходно выпутался из затрудн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товски крепкий парень", — признался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ивнул. "Действительно, этот матч завтра вечером кажется настоящей Армагеддонской битвой", — видите, где были мои мысли, не так 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рав все свои силы, он сказал: "Ф?"</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говорю, тот парень, с которым ты борешься. Он добился завидных успехов и здесь и за рубежом".</w:t>
      </w:r>
    </w:p>
    <w:p>
      <w:pPr>
        <w:pStyle w:val="Normal"/>
        <w:rPr/>
      </w:pPr>
      <w:r>
        <w:rPr>
          <w:rFonts w:eastAsia="Times New Roman Cyr;Times New Roman" w:cs="Times New Roman Cyr;Times New Roman" w:ascii="Times New Roman Cyr;Times New Roman" w:hAnsi="Times New Roman Cyr;Times New Roman"/>
        </w:rPr>
        <w:t>"Где?</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во твое мнение о нем?, — повторил я. Вопрос казался вер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чистил ногти, написал записку в операторскую, чтобы положили два кусочка сахара в мой кофе, и, как раз выбирал лошадь для третьего заезда в Санта-Анита, когда он наконец взглянул на меня, улыбнулся и сымпровизиров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крепкий пар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ой вспышки он взялся примеряться к микрофону, ожидая удобного случая, чтобы сделать ему "ножниц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заставишь его уступить завтра, Джордж?"</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чертовски крепкий пар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метил, что он начинал уставать. "Ты не мог бы сказать, кто для тебя самый серьезный соперник на сегодняшний д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несложно для него. Он сказал: "Тех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ивнул. "Очень хороший парень. Очень большой. Покрывает целиком Северную Кароли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товски крепк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щался с ним из-за студийного рояля. Мы поздоровались с ним за руку, когда он пришел, и я все еще не чувствовал своих пальцев, они словно были из свежей гли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ути домой я думал про себя "Все-таки радио — удивительная штука. Никаких проводов, а человек говорит из самого Лонд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уже спали, когда я пришел домой, поэтому я тихо разделся, выключил свет и пошел спать. Я был разбужен через некоторое время громким треском. Звучало так, будто кто-то вспарывал палубу баржи в окружном канале. Я протянул руку и зажег ламп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дя на моем прикроватном столике и держа неочищеный земляной орех в лапках, на меня смотрела крупная белая мышь. Во всяком случае, мне казалось, что крупная. Ее глаза были красными, как майки футболистов университета штата Юта. Мы прыгнули одновременно. Она приземлилась в центре только что покинутой мной кровати, а я приземлился в центре кровати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ткрыла глаза только лишь затем, чтобы сказать мне, что два моих интервью были очень забавными. Я не ответил, а только показал обвиняющим жестом на винноглазого монстра на моей крова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х, это, — сказала она со счастливой улыбкой. — Это Уайти, милая белая мышка, которую я купила для Майкла. Она живет вниз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и ей, чтобы она шла дом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мышь обнаружила, что я всегда держу пакетик свежеподжаренных земляных орехов на столике у кровати, я понять не мог. Если только кто-то не ронял его. Маргарет это доставило удовольствие. Она определенно приняла мою сторону и немного побранила Уайти, приказав ей тотчас идти вниз и не беспокоить папоч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рысам не отец", — подчеркнул я холод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ой минуты я прозвал ее "Мерзкий снежный человек". Билли просунул голову в дверь. Он держал стакан с молоком в одной руке и тер сонные глаза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себя чувствует папа?" — спроси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здохнула. "Он чертовски крепкий пар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ту короткую вечность, что я знал Маргарет, она уже брала на воспитание следующих любимцев: обезьянку с закрученным на конце хвостом, двух русских волкодавов, что вечно давились рыбьими костями, которые я должен был вытаскивать голыми руками из их глоток с глубины в шесть миль, маленького медвежонка, двух сиамских кошек, ворона с расщепленным языком, который мог говорить только одно слово, но раз за разом: "Прелестно! Прелестно!", двух длиннохвостых попугаев, енота, шиншиллового кролика — без пары, разумеется, иначе это было бы прибыльно, малютку-скунса — что продолжалось лишь семь секунд бесплодных иммиграционных мучений у парадной двери, беспризорного сенбернара, которому она давала есть и разрешала спать на моей кровати в течение трех недель, пока мы искали владельца, жившего, как оказалось, по соседству — напротив нас, и куда пес ходил обедать и ужинать, прежде чем отметиться у нас перед ночлегом и завтраком, и одиннадцать других разнообразных собак и кошек, большинство из которых до сих пор у нас, и вот теперь М.С.Ч., Мерзкий Снежный 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чувствовал себя человеком из анекдота, у которого был полон дом вонючих козлов, и, когда его спрашивали, почему он не открывает окон, он отвечал: "Что? И потерять всех своих голуб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аргарет теперь сна не было ни в одном глазу. Белая мышь нашла убежище на ее плече, и они таращилась на меня — две голубых фары и два красных задних огонь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хотелось поговорить. Мне хотелось спать. Она подталкивала меня локтем, чтобы не дать уснуть. Наконец, она сдалась. Через мгновение она уже крепко спала, оставив меня с широко открытыми глазами-дынями. Я потушил свет и попытался считать овец. Я спел про себя все строфы "Звездного знамени". Прочитал наизусть речь Геттисберга задом наперед. Сна не было. Я, в конце концов, сдался, включил свет и начал чит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началась ночь, которую мне не забыть никогда. Рядом со мной на столе лежал последний номер моего любимого журнала. Это меня очень сильно поразило, так как мы договорились, что не можем позволить себе подписываться на этот журнал, но вот он — рядом. Листая страницы, я начал подозревать, что за этим заботливым пожертвованием — чья-то ласковая ру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тья, вызывавшая наибольший интерес, была собрана из газетных заголовков, присланных со всех концов Соединенных Штатов. Издатели журнала предложили американским газетным издателям прислать заголовок, который, по мнению газеты, мог бы стать наиболее захватывающим и эффектным из всех, что только можно себе представить. Их попросили дать простор фантазии и прислать первую страницу своей газеты с набранным жирным шрифтом заголовком, сообщающим об истории, которая они считают, сильнее всего захватит их читателей, если им удастся ее напечат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м были самые настоящие боевики, которые позабавили меня безмерно. Наприм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ЧЕЗНУВШИЙ КОНТИНЕНТ АТЛАНТИДА НАКОНЕЦ НАЙД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С МАРСА ПРИЗЕМЛИЛИ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КСПИР — НА САМОМ ДЕЛЕ БЭК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НАРУЖЕН ПОДЛИННЫЙ НОЕВ КОВЧЕ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И ЦАРЯ СОЛОМОНА СНОВА ОТКРЫ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вел двадцать совершенно восхитительных минут, пока не прочитал заголовок, который большинство газетных издателей признали самым эффектным из всех. Этот заголовок, согласились они, нанесет самый электризующий удар всем читателям, если будет напечатан. Он состоял всего из двух простых сл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РИСТОС ВОЗВРАЩ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я понял, почему Маргарет купила этот журнал. Я быстро отключил свой мозг, чтобы туда не проникли никакие мысли, и прочел несколько других заголов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ВОЙ ГИТЛЕР В БУЭНОС-АЙР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АН ДОЙЛ ВСТУПАЕТ В КОНТАКТ С ЗЕМЛЕЙ ИЗ МИРА ДУХ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ЕМЛЕТРЯСЕНИЕ В ИРАКЕ ОТКРЫЛО ПОДЛИННЫЙ САД АДАМА И Е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избежно я вернулся к теме, которая, согласно голосованию издателей, стала бы наиболее сенсационным и важным событием, если бы таковая могла быть представлена читателям: "Христос возвращается!" Если бы они и в самом деле могли напечатать такой заголовок, говорили они, мир бы встал на уш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пытался представить себе, что случилось бы в Нью-Йорке, Чикаго, Сан-Франциско или Солт-Лейк-Сити, если Христос вдруг появился бы на улиц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е смятение мог бы поднять такой заголовок! Я усмехнулся про себя. Представляю Америку, вышедшую, чтобы забрать утреннее молоко и газету, и увидевшую заголовок: "Иисус зде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апечатает ли на самом деле какая-нибудь газета такой заголовок? Или устроит печатное, радио- и телеинтервью? Я сомневался в э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Его игнорировали более трехсот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история будет, вероятно, упрятана в несколько строчек, затерявшихся среди рекламных объявлений, если Его сочтут заслуживающим какого-то места вообще: "Сумасшедший утверждает, что имеет контакт с Богом. Власти в целях защиты деревни передали неизвестного агитатора в местный приют для умалишенных". Это было бы более вероят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зял журнал снова и прочитал статью до конца. Там говорилось достаточно иронично, что некоторые из газет в Соединенных Штатах уже печатали заголовки о возвращении Христа. Это было в 1840-х годах. Тогда в обоих восточных Штатах, в Европе, на Ближнем и Среднем Востоке в некоторых кругах существовала определенная надежда на то, что Христос скоро яви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атье упоминались некоторые из заметок тех дней. Какие-то были написаны лицемерно, какие-то с глубокой искренностью, какие-то в полной ярости, какие-то с насмеш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ИСУС ОЖИДАЕТСЯ В ЛЮБОЙ МОМЕН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РИСТОС: ПРИДЕТ ИЛИ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ТЕЛИ РАСПРОДАЮТ СОБСТВЕННОСТЬ, ОЖИДАЯ ПРИШЕСТВИЯ!"</w:t>
      </w:r>
    </w:p>
    <w:p>
      <w:pPr>
        <w:pStyle w:val="Normal"/>
        <w:rPr/>
      </w:pPr>
      <w:r>
        <w:rPr/>
        <w:t xml:space="preserve">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грессе Соединенных Штатов во время дебатов 1870-х годов возникли опасения относительно неизбежности грядущего собы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индейцы-шошоны в Вайоминге объявляли о скором пришествии великого белого Спасите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я был совершенно бодр, а Маргарет сп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 позвал я тихонько. Она не ответила. Я засыпал, когда пришел домой, а она хотела поговорить. Теперь она спала, а я хотел побеседовать. Я чувствовал себя несчастным мужем, которому жена сказала, когда он потянулся выключить свет: "Билл, дорогой, напомни, чтобы я рассказала тебе утром, что я сделала сегодня с нашими сбереж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было невозможно уснуть. Я обратился к спортивному разделу журнала. Между страницами я нашел вложенную записку от Маргарет, написанную на двух театральных билет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читай слишком поздно. Завтра вечером ты идешь на свидание с прелестной блондинкой, чтобы посмотреть "Наш городок" в Кингсбери-Холле. Кстати, Вера Бахаи родилась в 1844 году. Ты знаешь это? и "Книга Доказательств" рассказывает историю случившегося в 1844 году и утверждает, что Бахаулла — это возвращение Христа, и не важно, что ты думаешь сейчас. Не волнуйся. Никто не просит тебя поверить в это — просто знай. Это величайшая новость в мире, это не я говорю. Все прожженные издатели газет говорят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S. Закончил ли ты "Доказательства"? Не буди меня, я сп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хмыльнулся про себя. Каким счастливчиком я был. Красивая жена, два прекрасных озорника-сына, три котенка в ногах, две кошки, мяукающие на крыше в надежде войти в дом, кокер-спаниель, лающий внизу, одна такса, сопящая под кроватью, скребущая пол и подвывающая в кошмаре, другая такса, грызущая кость в передней, и мерзкий снежный человек, грызущий орехи над моим ухом, и на моем столе у кровати книга "Доказательства бахаи", которая может перевернуть всю мою жиз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ли где-нибудь на свете еще хоть один такой счастливый парень, спросил я себя? Но не нашел ответа.</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22. СТРАННОЕ ДЕЛО О ПРОПАЖЕ ТЫСЯЧЕЛЕТИЯ</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ующее утро за завтраком я сказал Маргарет: "Сегодня ночью я читал твою статью в журна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 моя статья, — сказала она. — Я всего лишь купила журн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ю, почему ты его купила", — сказал я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была одета в мексиканскую расклешенную юбку цвета морской волны с белым, белую блузку и туфли, подобранные в тон юбке. Она выглядела так мило и невинно с этими голубыми, как яйца малиновки, глазами, что я едва заметил мерзкого снежного человека, сидящего на ее плеч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дарил их обоих "стеклянным взглядом" своего отца и выразительно произнес: "Двое — компания, трое — толп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положила мышь в ее домик и сказала: "Иди и играй со своим чудесным сыром. Папочка хочет поговорить про статью в журна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хотел говорить об этом. Я хотел подумать об этом. Поэтому я сказал: "Ветчину и яйца, и прекратить разговор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я ел, Майкл принес утреннюю почту. Там была открытка от де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ей было только: "Померли все, что-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писал ему перед уходом на работу и рассказал, что случилось со мной в последние несколько месяцев. Я пообещал сообщить ему все детали, как только выберу время. Через три дня пришла телеграм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СТР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и я не обсуждали журнальную статью несколько дней. Можно сказать, что она была озадачена этим, поскольку была задумчива и деликатна. Я получал любимые блюда три обеда подря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хотел бы, чтобы ты была так уж чрезмерно добра и терпелива", — сказал я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 сказала она. — Я куплю билеты на следующий вечер на "Риголет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тоит кидаться в другую край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 утро Маргарет подвезла меня на работу — она и мерзкий снежный человек, который неожиданно появился из-под воротника ее пальто. Он уставился на меня осуждающе. Я сказал: "Не будь нетерпелива. Подожди до следующего меся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 имеет ко мне никакого отношения, — мимоходом пояснила Маргарет. — Это между тобой и Бог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быть искренн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 бодро согласилась она. — В конце концов, это у тебя видение, а не у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быстро поцеловала меня и сказала: "Желаю всего хорош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ышел. Она опустила стекло, чтобы еще раз поцеловаться. За одним поцелуем последовал другой. Я сказал настойчиво: "Я должен быть уверен, что Бахаулла — тот, кого я ищ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кивнула. "Для этого у тебя есть голова и сердце. Если после прочтения "Книги Доказательств" ты все еще не убежден, что  Бахаулла — тот, кого так долго ждали, тогда ты должен отказаться от веры в 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читал еще "Книги Доказательств", и ты знаешь это", — сказал я ей серди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лышал, как она весело засмеялась, когда закрывала окно и отъезжала. У меня появилось предчувствие, что все случится в ближайшие дни. Так и выш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я тошнило от разговоров, когда я вечером уехал со станции. Все-таки я остановился у библиотеки, чтобы выбрать несколько книг по астрономии. Я хотел проверить свои подозрения насчет странной звезды и кометы, которая появилась во время пришествия Бахауллы — подобно звезде, что появилась в то время, когда явился Христо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чувствовал себя усталым. Я мало ел за обедом и, как только мы с ним покончили, отнес эту кипу книг в гостиную и свалил на диван. Полный противоречивых чувств, я начал нащупывать свой путь среди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принесла мне вторую чашку коф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асиживайся допоздна, — сказала она. Потом она поцеловала меня в макушку. — Желаю уда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шел Билли со сливками. "Мама, как там папа?" — спросил он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улыбнулась. "Он крепкий парень", — сказала она 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лли согласился. "Чертовски крепк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дно ночью я пережил один из тех удивительных моментов, какие бывают у художника, когда холст начинает оживать под его кистью, или у археолога, когда холм раскрывается, являя до сих пор неизвестную пещеру; это было кульминацией долгого периода занятий и молитв, и результат удовлетворял и сердце, и разу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писал подробную историю этого открытия и шагов, которые к нему вели, в другой книге, названной мной "Как тать ночью". Для заглавия взята цитата из Христа, про час Его возвращения, когда, заставая людей неподготовленными и равнодушными, Он придет "яко тать в нощ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начально я назвал книгу "Дело о пропаже тысячелетия", потому что это казалось одной из самых захватывающих и волнующих тайн, какие только можно себе вообразить — настоящей сенсацией. Никто не мог разрешить эту проблему более чем сто лет, и вдруг, неожиданно, через несколько месяцев, ответ упал мне прямо в ру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писал "Тать" с тем, чтобы те близкие друзья, с кем я долго, рука об руку работал на радио и телевидении, могли понять, почему в момент, который они считали вершиной успешной карьеры в шоу-бизнесе, я отказался от своего будущего на телевидении и начал странствовать по све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случилось с Биллом Сирзом?" — этот вопрос до сих пор задают в Филадельфии", — так недавно писали мне друзья. Обычный ответ таков: "Неужто вы не знаете? Бедняга. Он потерял голову. Стал религиозным фанатиком. Последнее, что я слышал — он был где-то в Тибе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иже Карачи я к Тибету не подбирался. Скорее всего, когда задавался вопрос, я был в Микенах в отпуске, где писал картины на том месте, откуда, согласно легенде, Агамемнон отправился спасать из Трои Елену от имени своего бра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совершенно верно, что я шел по следам Бахауллы через много земель, пытаясь сам найти подтверждение своей теории, согласно которой я нашел решение одной из самых интригующих и необъяснимых тайн нашег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бы мои друзья могли отнестись ко мне более благожелательно, я сделал полную запись мучительной истории, привлекшей вначале мое внимание, и, в конце концов, пленившей мое сердц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коре я обнаружил, что не одинок в поисках ответа на загадку века. Профессор Эдвард Гренвиль Браун из Пемброкского колледжа Кембриджского университета предпринял первые шаги намного раньше меня. Он вдохновенно написал о становлении этой Вер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читаю своей приятной обязанностью довести этот вопрос до сведения моих соотечественников". Он говорил о своем стремлении добиться такой точности изложения, какая только возможна. "В моих глазах, — говорил он, — вся эта история выглядит как одно из самых интересных и важных событий, имевших место со времени становления Христиан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современник, профессор Бенджамин Джоветт из Бэллиол-колледжа, Оксфорд, был даже более выразительным. Он сказал: "Это величайшее событие, произошедшее на Земле со времен Иисуса Христа. Оно слишком грандиозно для наших дней, чтобы постичь его сейчас, но будущее высветит все его великолеп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уже ровно два часа сорок пять минут, когда я нашел историю, которую искал — о звездах. Это было подобно ключу, открывающему нужную дверь. Я издал непроизвольный вопль, который посрамил бы Джероним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 семье знали, что значит для меня найти этот потрясающий отчет. Я постоянно говорил об этом за столом. Когда они услышали мой крик, они все поднялись с постелей, словно по волшебству. Когда я выглянул из-за книг, то увидел, что окружен кольцом встревоженных лиц: Маргарет, Билли, Майкла, Призрака, Леди Уиндермир, Хлои, Кукушкиной Ягоды, Лючии и Харт-Шеффнер-Марк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ушайте!" — воскликнул я радостно. А потом я рассказал им поразительную историю о звездах и кометах, которые возвещали явление Бахауллы. Даже Маргарет была очарована. Я сам чувствовал себя человеком, который запустил крупнейший в мире нефтяной фонтан. Подошли ли к концу мои долгие поиски? Нашел ли я наконец разгадку своего видения? Я должен это зн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дбросил вверх книги, сгреб в охапку Маргарет и стал вальсировать с ней по комнате. Она смеялась и плакала. Билли, который считал, что должен играть на скрипке по любому радостному поводу, побежал и принес свою скрипку. Мальчики не совсем понимали, что случилось, но они тоже были охвачены волнением. Под мелодию "Ля-открытая, Ми-открытая", мое мурлыканье "Кейзи вальсирует с ягодкой-блондинкой", и завывание Леди Уиндермир, веселье сделалось неудержимым. Майкл принес вниз даже мерзкого снежного человека, и, таким образом, вся семья целиком могла насладиться этими минутами полной раскован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я взяла, — сказал я Маргарет. — Я ухожу в кабинет и буду читать "Книгу Доказательст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торопись, — сказала она. — Это такой счастливый момен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торопиться, — сказал я. — Я ждал этого момента всю жиз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чень крепко обняла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важно, что случится, когда ты выйдешь из этой комнаты, — сказала она мне, — это не изменит наших отношений. Я люблю тебя очень си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шел в кабинет и закрыл дверь. Я читал более трех часов. Потом отложил книгу. Я опустился на колени и молился до рассвета. Что произошло за эти три часа, касается только Бога и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вышел, семья все еще была в комнате: Майкл спал на диване, укрытый Призраком поперек груди, как одеялом; Билли в большом кресле, сжимающий скрипку и окруженный тремя собаками и двумя кошками. Маргарет не спала. Она сидела на большой кожаной подушке из Хартума. Я был уверен, что она тоже молила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а услышала, что открывается дверь, она быстро подняла глаза. Она что-то прочла на моем лице. Улыбнулась и подошла ко мне. Я обнял 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азал: "Я — баха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ю, — сказала она мне. — Я всегда это зн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ослал "Книгу Доказательств", вместе с другими собранными мной материалами, деду. Несколько недель от него ничего не было слышно. Наконец, я послал телеграм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ТО СКАЖЕШЬ?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Л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лучил следующий отв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УМАЮ.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дождал еще три недели, потом отправил еще одну телеграм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Л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он ответ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Х ТЫСЯЧА ДВЕСТИ ДВАДЦАТЬ ВТО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мотрел рекомендованное сразу, как только пришел домой. Это звучало весьма лаконич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люди вскричали, говоря — это голос не человека, но Бога".</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hanging="0"/>
        <w:rPr/>
      </w:pPr>
      <w:r>
        <w:rPr/>
        <w:t>Г Л А В А  23. ТЕЛЕВИДЕНИЕ, ИЛИ ПО ВСЕЙ АМЕРИКЕ С ВОРОНОЙ</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была слегка раздосадована тем, что я собрал только один маленький чемодан одежды, но шесть чемоданов, полных кни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люблю читать", — сказал я 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фрике у тебя не будет времени читать", — сказа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метил, что ты упаковала свое лазурно-голубое платье для визи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могу надеть его как-нибудь на официальный об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еть ДЛЯ ЭТОГО! — засмеялся я. — Для этого тебе надо будет влезть на дере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через несколько дней Майкл, Билли, Маргарет и я должны были отплыть в Кейптаун на борту "Африканского Солнца". Для меня это означало первый этап путешествия длиной 250 000 миль по Африке, Европе, Северной и Южной Америке, Азии, Австралии и островам Тихого Океана, и будет равняться десяти кругосветным путешествия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аспрощался с работой на телевидении, которая приносила мне 50000 долларов в год. Однако мое сердце было легким, как головка одуванчика. Я закружил Маргарет в объятиях и звучно поцеловал 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и мне, Принцесса, — спросил я ее, — на самом ли деле это происходит с тем маленьким мальчиком из Миннесоты, или я сошел с у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лли сказал: "Я знаю ответ на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чше воздержи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ходя из мировых стандартов, я был не таким уж плохим профессионалом. Я подался в Филадельфию, город братской любви, чтобы работать на ВПЕН, на отделении "Вечернего Бюллетеня". Я комментировал баскетбольные матчи Пенсильванского Университета и футбольные матчи Университета Виллановы. Я был Американским Ведущим в программе Би-Би-Си "Международная Викторина", и мы получили приз. Не деньги, а прекрасный Приз. Теперь я знал, как чувствовал себя отец, когда я выиграл табличку за свою первую пьесу. Это была приятная штука, но абсолютно несъедобн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филадельфийский "Бюллетень" приобрел ВКАУ-Радио и Телевидение, я перебрался с Уолнэт-Стрич на Честнэт-Стрит и стал спортивным комментатором на телевид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мотался по стране, транслируя профессиональные футбольные матчи "Филадельфийских Орлов", и провел целый сезон, делая передачи игр на Телевид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я стал зарабатывать больше денег, чем спрашивали мои кредиторы. Поэтому мы переехали в Даунингтаун близ Вестчестера. Мы купили ферму. Вернее, мы купили дом на клочке земли. Мне казалось, он был в кейптаунском стиле. Маргарет утверждала, что это колониальный стиль. Но, я думаю, что прав был Билли. Он назвал его "ранний индейский". В нем было больше дырок, чем в кларнете, и в ветреный день можно было слышать, как дом исполняет: "Куда ушла моя собачка?" Но это было кстати. Маргарет все еще держала полный дом собак, и никто никогда не знал, где они бывали: Фафнир, Сократ, Тристан и Изольда, Ленивая Луна и Краузе. Все — таксы, кроме Фафнира. Он был боксер. Но похож был больше на бор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сколько месяцев мне была предоставлена работа ведущего в полуфиналах шоу "Мисс Америка". Мы выбирали "Мисс Филадельфия". Из Нью-Йорка прибыл Эд Салливан, чтобы участвовать в работе жюри. Назначение принесло мне прибавку жалованья, и мы решили перебраться в новые апартаменты. Билли был потрясен. Он сказал, что хотя он и не суеверен, но ему не нравилось спать втринадцатером в одной кровати. С собаками и кошками его подсчет был вер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вый год работы на Телевидении для ВАКУ журнал "Ти-Ви-Гид" вручил мне Оскара за самое выдающееся спортивное шо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смешное спортивное шоу. Закоренелые болельщики могли застрелить меня насмерть при моем первом появлении на улице, но любители посмеяться за обедом настраивали каждый вечер свои телевизоры именно на эту передачу. Как раз тогда у меня появилась идея использовать ручную куклу, чтобы она помогала мне вести бейсбольные передачи. Прежде чем я осуществил идею, Пол Риттс предложил на эту роль бурундука и сказал, что, пожалуй, смастерит его. Он выполнил обещание, и получилось великолепно. Пол мог изобразить голосов больше, чем Венский хор мальчиков, и поэтому он превратился в Альберта, бурундука. Он предложил также для шоу полдюжины других идей. Пол не был бахаи, но, думаю, бурундук Альберт был. Я объясню вам,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берт играл главную роль в получасовой комедии, которую Пол и я написали для Си-Би-Эс. Она называлась "В парке". Я играл доброго старика, который сидел на скамейке в Центральном Парке и который, благодаря своему чистому сердцу, мог разговаривать с животны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 вырезал и раскрасил ворона, которого назвали Кэлвин, жирафа по имени Сэр Джеффри и страусиху, названную Цветок Магнолии. Мэри Холлидей, жена Пола, озвучивала Магнолию. Она пела как соловей и выглядела как райская пти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Пола был замечательный талант как писателя, так и актера, а это нелегко — быть бурундуком, жирафом, вороном и первоклассным режиссером. Вскоре мы уже завоевывали сердца американцев каждое воскресенье в полдень. В летние месяцы наша программа открывалась показом шагающих ног работника, подметающего дорожку в Центральном Парке большой метлой. По мере того, как листва сметалась в сторону, открывались титры нашей программы, написанные мелом на тротуар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АР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БИЛЛОМ СИРЗ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ЖИВОТНЫМИ — ПРИЯТЕЛ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А РИТТСА И МЭРИ ХОЛЛИД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имой те же самые ноги в галошах сгребали снег, открывая надписи. Я упоминаю об этой программе подробно, потому что именно она способствовала тому, что мой компас верно показывал север. Это была программа "трижды засмейся, разок всплак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ам гримировался каждое воскресенье, за исключением самой первой программы. В тот день к нам пришел театральный гример, чтобы сделать меня похожим на семидесятипятилетнего старика. Я терпеливо сидел в кресле, пока он выбеливал мои волосы и усы и накладывал морщины на вполне неплохое, но весьма среднее лицо. Когда он закончил, я поднялся и посмотрел в зеркало. Это было тяжелое испытание. Я увидел точную копию моего деда. Мне не хватало лишь ящика с овсом и маленького мальчика для бесед с ним, чтобы быть в дедовом репертуаре. Я нашел маленького мальчика в бурундуке Альбер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торой год существования нашей программы мы написали специальный сценарий для Рождества. Он был про звезду на рождественской елке Альберта, которая не хотела зажигаться. Гус, серый бельчонок, который жил на дереве в центре Парка, болел корью, и поэтому никто из зверей не наносил ему визитов на Рождество. Надо сказать, что они решили оставить себе все его подарки. Кэлвин, ворон, сказал, что хотел бы преподнести что-нибудь Гусу на Рождество — например, корь — но ведь у Гуса она уже есть. Сэр Джеффри, жираф, смиренно признал, что в Гусе все же есть и хорошее, но он слишком беспокоен. Магнолия собиралась дать Гусу перо, но, как она говорила, с отвращением узнала, что он неграмотен. Альберт купил Гусу пару боксерских перчаток, но сказал, что нашел кое-кого более достойного этого подарка. когда умывался утром и посмотрел в зерка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берт подошел и сел мне на плечо. "Ты ведь не сердишься на меня?" — спросил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всего лишь разочаров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иблизился нос к носу и внимательно посмотрел на меня. "У тебя действительно карие гла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асибо за сенсационную новость", — сказал я, как эхо повторив слова своего собственного отца, которые он произнес так много лет назад в Миннесо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берт, бурундук, ринулся в свое гнездо на большом дереве и вернулся с кружкой мыла для бритья, кисточкой и бритвой, чтобы побрить меня к Рождеству. Пока он работал, он болт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это вы, люди, такие милые здесь, в Парке, в дни Рождества, недолгих две недели, и так жалки в остальное время года? Большинство людей, что приходят сюда в течение года, имеют лица как мокрые водоросли, а в Рождество — как жимолость! Как ты это объясниш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подобны луне, — сказал я ему. — Луна не светит сама по себе. Она берет все от Солнца. Когда луна обращена к земле, это — темная луна. Она не отражает свет. Но когда луна обходит землю и поворачивается к Солнцу, она постепенно делается прекрасной. Сначала это серебряная лучина, потом это четверть луны, половина, три четверти, пока, наконец, она не повернется спиной к Земле, а лицом прямо к Солнцу — тогда это будет большой диск сияющей полной Луны. И в это время она льет свой свет на этот темный ми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несомненно, прекрасный оратор", — сказал Альберт, и я слышал собственный разговор с дедом, пока он подкидывал вилами сено в ясли для Бью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же обстоит дело и с людьми, Альберт", — объясн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их сердца оборачиваются к материальным ценностям этого мира, они темны. Нет света ни в их лицах, ни в их сердцах. Но когда они поворачиваются от земного к Богу, они становятся яркими и светятся изнутри. В Рождество они на несколько быстротекущих дней забывают мирское и оборачиваются к Его Святейшеству Христу, и в мире царит новый дух, и он в это время становится прекрасным местом, где хочется ж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животные восприняли мысль. Кэлвин бросил в дымоход Гуса алтейную микстуру, притворяясь, что намеревается его разбомбить, а не сделать что-то хорошее, но я понял. Сэр Джеффри принес Гусу вязанку дров для его камина. "Я еще не люблю его, — сказал он, — но я так же могу не любить его, когда он в тепле, как и тогда, когда он мерзнет". Магнолия попросила меня отвернуться и с легким криком боли выдернула перо из своего хвоста. Опустив глаза, она сказала: "Это птичье пишущее перо". Я сказал ей "Это лучший подарок из всех — это кусочек тебя". Подошел Альберт с надетыми боксерскими перчатками. "Ты чудесный старикашка, Билл, и я знаю, что ты имел в виду, рассказывая свою историю, и кого ты имел в виду — тоже, так что я пошел отдавать боксерские перчатки Гусу, в конце концов. Но они пока у меня на руках, на случай, если я захочу дать ему сперва тумака по подбород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Альберт ушел, рождественская музыка зазвучала громче, а камера медленно надвинулась на рождественскую елку с незажженной звездой. Постепенно она начала светиться изнутри и, наконец, засияла ослепительным све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д Салливан смотрел программу в своей больничной палате в Нью-Йорке. Он позвонил нам после передачи и сказал, что это была самая сердечная рождественская история. Он спросил, не могли бы мы выступить в его эстрадном шоу "Тост от города" в следующее воскресенье. Мы были в восторге, потому что его часовая программа была признана в бизнесе "вершиной" телевизионных шо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с телевидения, а иногда и в газетных обозрениях шоу-бизнеса называли Эда Слливана, кроме всего прочего, "Великой Каменной Рожей", но мы, работая с ним, нашли, что его сердце так же нежно, как ирландская колыбельная, и он — один из истинно замечательных людей в бизнес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грамма имела большой успех, и мы получили много звонков и телеграмм со всей страны. Эд был так любезен, что предложил нам выступить еще раз на День Святого Патр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бы то ни было, в передаче "Тост от города" на той рождественской неделе, Альберт вернул меня на круги сво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берт повернул ко мне голову совсем по-человечес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был мастером своего дела", — и повторил слова, которые произносили мы с дедом в день великого пож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удивительная вещь. Вот мы: ты — старик, а я мальчик. И мы говорим о Боге. И получаем от этого удовольствие. Как ты это объясниш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меивался. "Может быть, как раз потому, что ты еще мальчик, а я — уже старик. Ты ближе к Богу с одного конца, а я близок к Нему с другого. А посередине люди, похоже, подзабыли о Н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пять был в амбаре в спящем патриархальном городке Эйткин, штат Миннесота. Я сидел на ящике для овса, спрашивал, спрашивал, спрашивал, а дед непременно отвечал. Я наклонился поближе и оцарапал Альберта бакенбард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наше выступление закончилось вспыхнувшей звездой под прекрасную музыку Рэя Блоха и его оркестра — состоялось короткое интервью перед занавесом с Эдом Силливан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ссказал, как увидел программу на больничной койке, и заверил всех, что я вовсе не стар. Я объявил для нашей семьи, которая могла смотреть передачу и в Милуоки и в Миннесоте, что они видели вовсе не дедушку Вагнера, и что меня телевизионная индустрия пока еще не сделала таким дряхлым, каким я казался с экранов. Я надеялся, что дед смотрел программу, и эхо его собственного голоса порадовало его. Маргарет, Билли и Майкл увезли меня по магистрали Нью-Джерси домой в Филадельфию. Я был очень задумчив. Слова Альберта заставили меня думать. Обернулся ли я лицом прямо к солнцу? Я получил на следующий день телеграмму от деда. Он словно читал мои мыс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гласила: "Не урони фонар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сколько воскресений мы сделали программу, рассказывающую, как получилось, что старик впервые пришел в парк и почему он стал разговаривать с животными. Я чувствовал себя странно, когда мы писали сценарий. Это была поразительная, но неумышленная параллель с моей собственной жизн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ина Билл по сценарию некогда был молодым, энергичным рекламным агентом с короткой стрижкой и с портфелем, регулярно садящимся в пригородный поезд из Стамфорда, штат Коннектикут. О, он был занят такими важными делами! Темп, темп, темп! Пока в один прекрасный день он не осознал, что потерял больше, чем приобрел, и тогда он бросил портфель в мусорную корзину, пришел в парк и сел на скамейку под деревом Альбер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ова и снова он повторял про себя детскую песенку, которую пел ребен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уда ты так быстро бежишь, стари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Ловлю горизонт! Но мне помощь нуж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Поскольку, хотя я и быстро бегу —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гнаться за ним все равно не мог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лл" решает сойти с проторенной дорожки, чтобы вернуться и делать то, что он, в глубине души, еще мальчиком хотел делать. Он хотел быть писателем и рассказывать обо всем прекрасном, что есть в жизни. Тогда он купил за десять центов блокнот, сел на скамейку и написал: Билл Сирз, "Моя жизнь". Он посмотрел наверх и увидел Альберта, бурундука, пристально глядящего на 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брое утро, — приветливо сказал Альберт. — Мы тебя жд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наверное знаете, как бывает порой, когда кто-нибудь промурлыкает или споет мелодию, и ты часами, а то и днями, повторяешь и не можешь выкинуть ее из головы? У меня такая напасть случилась с детской песенкой. Я оправился на Сент-Дэвид поиграть в гольф с Биллом Хартом, Аланом Скоттом и Джином Крейном. Во время игры я не слышал даже весьма искусных выражений, некоторые из коих, как мне позже сказали, базировались на чистых классических мифах. Все, что я слышал, бы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уда ты так быстро бежишь, стари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Билл Сирз, Моя жиз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Ловлю горизонт. Но мне помощь нуж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Билл Сирз, Моя жизнь.</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Heading1"/>
        <w:ind w:left="2127" w:hanging="2127"/>
        <w:rPr/>
      </w:pPr>
      <w:r>
        <w:rPr/>
        <w:t>Г Л А В А  24. О! Гм! ТОТ ЖЕ СТАРЫЙ ШАБЛОН: ЛОНДОН, ПАРИЖ, РИМ, АФИНЫ, СТАМБУЛ, РАНГУН, БАНГКОК, ШАНХАЙ, ГОНОЛУЛУ, САНТЪЯГО, БУЭНОС-АЙРЕС, РИО — ИЛИ ГДЕ-ТО ЗА РАДУГОЙ</w:t>
      </w:r>
    </w:p>
    <w:p>
      <w:pPr>
        <w:sectPr>
          <w:footnotePr>
            <w:numFmt w:val="decimal"/>
          </w:footnotePr>
          <w:type w:val="continuous"/>
          <w:pgSz w:w="12240" w:h="15840"/>
          <w:pgMar w:left="851" w:right="851" w:gutter="0" w:header="0" w:top="1134" w:footer="720" w:bottom="1134"/>
          <w:formProt w:val="false"/>
          <w:textDirection w:val="lrTb"/>
        </w:sectPr>
      </w:pP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был не выше биты Мики Мэнтла, я обещал Богу и самому себе, что если когда-нибудь разгадаю смысл своего видения, я отправлюсь по свету и поделюсь вестью о своем открытии. Я так и не выполнил этого обещ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аписал несколько сценариев для радио и телевидения о Вере Бахаи; я был членом их Национального Радиокомитета; я даже опубликовал  эссе о своих убеждениях в сборнике Эдварда Р. Мюрроу "В это я верю", но потом я постепенно вернулся к той же формуле успеха: вставай, иди на работу, иди в банк, иди спать, умира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знала, что я очень неспокоен. Она предложила, чтобы мы все поехали на международную конференцию бахаи в Чика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 также мой первый визит в Храм Бахаи в Уиллмете, штат Иллинойс. Я сразу понял, почему его называют "первой новой идеей в архитектуре с тринадцатого века". Это была прекрасная мечта, воплощенная в камне. Комиссия по историческим исследованиям установила, что земля, на которой стоял Храм, принадлежала племени американских индейцев, чьего вождя звали Арханг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идел под высоким сводом и слушал слова вдохновения, читаемые по святым книгам всех вероучений. Я представил себе, как Абдул-Баха стоял на бесплодной равнине в те дни, когда меня в первый раз посетило видение, и освящал землю и Всемирный Дом Богослужений, который предстояло построить на ней, на благо людей всех религий, наций и рас. Он предсказал, что когда этот Храм будет построен и освящен, из этого центра Учения Бахауллы разнесутся во все уголки плане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мы присутствовали при освящении, слушали величественную музыку хора, прославляющего единство Бога, его посланников и всех Его созда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ующий день в Чикаго начинался большой духовный Мировой Поход, напоминающий поход, который совершили Пол, Питер, Варнава, Тимофей и Христовы Апостолы по городам и весям Европ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также послание к Конференции от правнука Бахауллы, мирового главы Веры Бахаи. Это был вдохновенный призыв к пионерам, "тем, кто идет первым", идти в далекие страны. Теперь я понимал полное значение моего видения. Пришло время идти "удить", как Петр, за семь морей души людские. В душе я всегда понимал, что недостаточно только верить, но, как Иона, надеялся, что кто-то другой отправится в Нинев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лишком часто цитировал Маргарет слова греческого философа, чтобы пытаться сейчас обойтись без них: "Ищи истину. Реши в сердце своем, правда это или ложь. Если это ложь, восстань против нее со всей своей силой, но если это правда — прими и береги ее стойко до конца". За завтраком все Сирзы заговорили одновременно. Похоже, у всех была одна и та же идея, хотя предложения несколько отличали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сказал: "Как насчет Кит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 Гавайи", — предложил Бил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ти одновременно мы с Маргарет сказали: "Афр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нелегко прощаться с дедом. Казалось, я был связан со стариком гигантской резиновой лентой. Чем дальше я уезжал, тем туже становилась связь. Я знал, что, если мои ноги оторвутся от земли, я приземлюсь прямо на ящик с овс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помогала мне готовить специальную передачу с дедом перед тем, как мы покинули Филадельфию. Я разговаривал с ним в своей передаче через дальнюю телефонную связь с Миннесотой. Я годами рассказывал о нем истории своим слушателям, так что у них появилось чувство, будто они знакомы с ним. Был его день рождения, к тому же это было прощание. Мы оба знали, что никогда больше не поговорим друг с другом, но мы не распространялись об э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л, что голос деда будет слабым и отдаленным. Ему было уже за девяносто. Но он вышел в эфир таким же свежим и энергичным, как Мэл Аллен во время Съезда Ян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думаешь, что сможешь когда-то достичь чего-нибудь?" — первое, что он спросил у ме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уду стараться", — ответ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голос казался более старым, чем его. У меня в горле был комок величиной с апельсин.</w:t>
      </w:r>
    </w:p>
    <w:p>
      <w:pPr>
        <w:pStyle w:val="Normal"/>
        <w:rPr/>
      </w:pPr>
      <w:r>
        <w:rPr>
          <w:rFonts w:eastAsia="Times New Roman Cyr;Times New Roman" w:cs="Times New Roman Cyr;Times New Roman" w:ascii="Times New Roman Cyr;Times New Roman" w:hAnsi="Times New Roman Cyr;Times New Roman"/>
        </w:rPr>
        <w:t>"С днем рождения, дед"</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их было так много, — сказал он, — что я чувствую себя обманутым. Они все еще не забрали меня из протекающего амбара. Это не очень весело — продолжать жить в н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он спрос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аль Дакара за первое место еще у т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ямо здесь", — сказал я ему, похлопывая по бумажни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удовлетворяйся вторым местом. Держись впереди и не позволяй обставить себя в этих джунглях. И, сын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вони мне так поздно ночью больше. Я — старый 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слышал его смех, когда он клал трубку. Я почти видел его, толкающего дядю Клиффа под ребра и торжествующего: "Я могу пережить всю стр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ленно положил я телефонную труб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щай, дед". — сказ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ик на следующей неделе получил сотни поздравительных открыток со всех концов страны от людей, которые считали, что знакомы с ним. Я уверен, что он был очень ра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тоже отправился в путешествие. Он проделал с дядей Клиффом путь до Западного Побережья. Он потерял амбар и лошадей, и тогда взял маленький участок земли для сада за городом и каждый день шел, хромая, через город в свой сад. Когда он не мог уже передвигаться, он стал вязать носки и свитера в подарок внукам. Его знал каждый, и, когда он, как старый Принц, однажды ночью отправился спать и не проснулся больше, один из газетных обозревателей написал о нем благодарственное слово, о чужаке, который пришел в их город и за несколько коротких месяцев покорил их сердца философией, гласившей: "Чужих нет. Есть друзья, с которыми я еще не зна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одали нашу ферму и все наше имущество. До самого конца большинство друзей полагало, что это только рекламный трю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правда уезжаете?" — говорили они удивле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ы все бросаете?"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высказалась лучше всех. "Мы не бросаем ничего. Мы все приобретаем. Жизнь заключается в движ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икогда не считал вас религиозными фанатиками. Вся твоя жизнь ушла, Билл, на то, чтобы добиться всего этого. Множество парней отдали бы свою правую руку, чтобы иметь твою работу, а ты отбрасываешь все, как банановую кожу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тебя не хватало времени относить деньги в банк в эти дни, Билл. Ты делал их! Оставай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чувствует, что должен отправляться в Ниневию", — отвечала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инев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я думал, вы уезжаете в Афри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вер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чше бы вы купили себе атлас. А то даже до Нью-Йорка не доберете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и нашего африканского путешествия были полны незабываемого счастья, волнений и смеха. Я написал об этом в книге, названной "Черное солнце". А эта история о мальчике и его мечте закончилась у подножия раду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jc w:val="center"/>
        <w:rPr/>
      </w:pPr>
      <w:r>
        <w:rPr/>
        <w:t>*   *   *</w:t>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сейчас учится на архитектора, Билли хочет быть писателем, а Маргарет хочет завести еще одну таксу. О да, она все еще "повелительница животных". Когда она выходит прогуляться по нашему участку, они все еще увязываются за ней. Она все еще похожа на локомотив длинного товарного поезда "Нью-Йоркский Центральный". У нас есть цыплята, гигантские шиншилловые кролики и два павлина. Один павлин взбирается на верхушки всех изгородей, сооружаемых нами, поэтому его назвали Сэр Эдмунд. Другой даже не пытается. Его назвали Лорд Листлесс. Есть две таксы — Сирано и Роксана, два сторожевых пса-риджбека, Биг Финнеган и Скотланд-Ярд, и щенок, который наполовину риджбек, а наполовину — булль-мастиф. Он рос с пугающей быстротой, как будто кто-то надувал его, как шар. Когда его прислали нам с соседней фермы, Билли посмотрел и сказ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ошиблись и прислали нам целую фер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также были кошки, нареченные: Фигаро, Мистер, Мерфи, Кубла Хан, и, вдобавок, приплод в моем коричневом пиджаке, пока безымянный. Я предложил секстет из "Лючии", но Маргарет сказала: "Не начинай все сно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имели права быть такими счастливыми. Наш дом — удивительное место. Он почти всегда полон людей. Учение Бахаи говорит: "Если хочешь иметь дворец в раю, сделай свой дом местом встречи друз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се еще пытаюсь утолить жажду своей души, делясь открытиями того удивительного дня с людьми всего света. Я проделал путь свыше четверти миллиона миль. Я возвращаюсь домой лишь на время, необходимое, чтобы заработать достаточно денег для нового путешеств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ногда ем, немного работаю на радио и ТВ и много езжу. Я посетил Израиль, продолжая личное и подробное исследования всех мест, где бывал Бахаул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рет, Билл, Майк и Сирано отвезли меня в аэропорт, чтобы посмотреть, как я улечу. Сколько раз мы прощались за последние пять лет, и в скольких различных уголках мира! Маргарет также посвятила свою жизнь распространению Учения Бахаи, и мы постоянно едем, плывем или летим в противоположных направлен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люблю говорить прощай", — сказала она грустно, когда мы однажды расставались в лондонском аэропор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удь "прощай", — сказала я ей, цитирую африканскую поговорку, — не было бы "привет". Она отправилась в путешествие  по Индии, Бирме, Таиланду и Малайзии. Из Сингапура она прислала нам всем телеграм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вас схожу с у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лли ответил ей: "Похоже на то. Папа в Хайфе, разве ты забыла?". Я телеграфировал однажды из Штутгарта в Тусон, штат Аризона. Мать Маргарет ответила: "Маргарет в Мехико". Вернувшись, Маргарет связалась со Штутгартом, чтобы услышать лишь: "Билл в Гре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днем я сидел в ресторане Римского аэропорта Кьямпино, ожидая рейса 121 Южно-Африканской кампании до Найроби. Я наслаждался прохладительным напитком и колонкой Арта Бухвальда во Французском издании "Геральд трибюн", когда на стол упала тень. Я поднял глаза. Это была Маргарет, такая же свежая и полная жизни, как и в тот день, когда я впервые увидел ее через окно студ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со мной?"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казала свой билет, Рейс ЮА № 121 до Найроб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нов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казала: "Ничего. Все старое: Мехико, Лос-Анджелес, Чикаго, Нью-Йорк, Лондон, Париж, Женева, Милан, Рим, Стамбул, Нью-Д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 смех вызвал всеобщее внимание и неодобрение. Громкоговоритель объявил наш самолет, и когда мы шли, рука об руку, по взлетной полосе к большому ДС-7, я передумал о многих вещах: о времени, когда мы несколько дней сидели в Солт-Лейк-Сити без еды, пока, наконец, не наскребли на большую кастрюлю супа. Мы зажгли на столе свечи, а для эффекта я внес таксу, Призрака, лежавшего на подносе вверх лапами. Мальчики заплакали, решив, что мы собрались его съесть, вскочили и опрокинули весь наш суп на по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времени, когда я гнал наш джип по Скулкилл-Ривер-Драйв, торопясь в больницу Ханнемана, придерживая одной рукой Маргарет, в то время как она почти умирала рядом со мной. Это была ночь, когда мы потеряли нашего ребен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времени, когда у нас оставались последние три доллара и никаких доходов в перспективе. Маргарет сказала: "Мы выбрали ошибочный путь. Надо же так! Я пойду и истрачу три доллара на хороший об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странное чувство, — сказала она, — будто что-то повеяло на мен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я", — сказал я, вздохнув, глядя в последний раз на три долл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ернулась с продуктами для замечательного обеда: "Будем праздновать", — сказала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праздновать?" — спроси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факт, что у нас будет великолепный обед". Она улыбнулась. "И, кто знает, может быть, что-нибудь ещ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была права, как всегда. На следующий день я пришел домой, уже имея рабо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когда самолет уносил нас из Рима, разворачиваясь от Кастель-Гандольфо и набирая высоту в сторону Неаполя, я сказал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дном мы следуем указаниям Бахауллы несомне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чем, дорогой?"</w:t>
      </w:r>
    </w:p>
    <w:p>
      <w:pPr>
        <w:pStyle w:val="Normal"/>
        <w:rPr/>
      </w:pPr>
      <w:r>
        <w:rPr>
          <w:rFonts w:eastAsia="Times New Roman Cyr;Times New Roman" w:cs="Times New Roman Cyr;Times New Roman" w:ascii="Times New Roman Cyr;Times New Roman" w:hAnsi="Times New Roman Cyr;Times New Roman"/>
        </w:rPr>
        <w:t>"Мы живем полной, богатой жизнью. Мы берем от каждой минуты всю ее трепетную радость, удивление, блаженство, волнение и красоту</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лет снизился над Грейт-Рифт-Валли и сделал круг, чтобы приземлиться в новом аэропорту Найроби. Я сжал руку Маргар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фрика", — сказал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частли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вращаться домой? — спросил я. — Конечно. От путешествий устаешь. А ты ка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мотрел на ее колени. У нее было расписание рейсов Пан-Американ и две карты Южной Америки, и странный блеск в этих голубых, как яйца малиновки, глаз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оба начали смеяться.</w:t>
      </w:r>
    </w:p>
    <w:p>
      <w:pPr>
        <w:pStyle w:val="Normal"/>
        <w:rPr/>
      </w:pPr>
      <w:r>
        <w:rPr/>
        <w:t>И я сказал себе: "Думаю, Бог любит смех. И я знаю, что я прав".</w:t>
      </w:r>
    </w:p>
    <w:p>
      <w:pPr>
        <w:sectPr>
          <w:footnotePr>
            <w:numFmt w:val="decimal"/>
          </w:footnotePr>
          <w:type w:val="continuous"/>
          <w:pgSz w:w="12240" w:h="15840"/>
          <w:pgMar w:left="851" w:right="851" w:gutter="0" w:header="0" w:top="1134" w:footer="720" w:bottom="1134"/>
          <w:cols w:num="2" w:space="396" w:equalWidth="true" w:sep="false"/>
          <w:formProt w:val="false"/>
          <w:textDirection w:val="lrTb"/>
        </w:sectPr>
      </w:pPr>
    </w:p>
    <w:p>
      <w:pPr>
        <w:pStyle w:val="Normal"/>
        <w:rPr/>
      </w:pPr>
      <w:r>
        <w:rPr/>
      </w:r>
    </w:p>
    <w:sectPr>
      <w:footnotePr>
        <w:numFmt w:val="decimal"/>
      </w:footnotePr>
      <w:type w:val="continuous"/>
      <w:pgSz w:w="12240" w:h="15840"/>
      <w:pgMar w:left="851" w:right="851"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altName w:val="Arial"/>
    <w:charset w:val="01"/>
    <w:family w:val="swiss"/>
    <w:pitch w:val="variable"/>
  </w:font>
  <w:font w:name="Arial">
    <w:charset w:val="01"/>
    <w:family w:val="swiss"/>
    <w:pitch w:val="variable"/>
  </w:font>
  <w:font w:name="Times New Roman Cyr">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092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окращение от </w:t>
      </w:r>
      <w:r>
        <w:rPr>
          <w:lang w:val="en-US"/>
        </w:rPr>
        <w:t>Christmas, "</w:t>
      </w:r>
      <w:r>
        <w:rPr>
          <w:rFonts w:eastAsia="Times New Roman Cyr;Times New Roman" w:cs="Times New Roman Cyr;Times New Roman" w:ascii="Times New Roman Cyr;Times New Roman" w:hAnsi="Times New Roman Cyr;Times New Roman"/>
        </w:rPr>
        <w:t xml:space="preserve">Рождество", где вместо имени Христа вставлен крес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Arial" w:hAnsi="Arial Cyr;Arial" w:eastAsia="Arial Cyr;Arial" w:cs="Arial Cyr;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6:15:00Z</dcterms:created>
  <dc:creator>Vladimir Chupin</dc:creator>
  <dc:description/>
  <dc:language>en-US</dc:language>
  <cp:lastModifiedBy>CHUPIN</cp:lastModifiedBy>
  <cp:lastPrinted>1998-08-29T02:08:00Z</cp:lastPrinted>
  <dcterms:modified xsi:type="dcterms:W3CDTF">1999-02-23T16:15:00Z</dcterms:modified>
  <cp:revision>1</cp:revision>
  <dc:subject/>
  <dc:title>Уильям СИРЗ</dc:title>
</cp:coreProperties>
</file>