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OFFICIAL Blood on Thy Name FAQ (As if there would be an unofficial o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cluded in the Blood on Thy Name .zip.  Version .3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EATOR Andrew Foerster (Andrew S. DGrates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SED on QUEST FOR GLORY by Corey and Lori Cole, made by Sierra On-L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FAQ covers material up to and including Chapter VI, Dimens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s that I use:</w:t>
      </w:r>
    </w:p>
    <w:p>
      <w:pPr>
        <w:pStyle w:val="Normal"/>
        <w:jc w:val="both"/>
        <w:rPr/>
      </w:pPr>
      <w:r>
        <w:rPr/>
        <w:tab/>
        <w:t>- signifies "Old Hat," been there, done that, the same as ever</w:t>
      </w:r>
    </w:p>
    <w:p>
      <w:pPr>
        <w:pStyle w:val="Normal"/>
        <w:jc w:val="both"/>
        <w:rPr/>
      </w:pPr>
      <w:r>
        <w:rPr/>
        <w:tab/>
        <w:t>+ signifies an upgrade, it was there before, but it's better!</w:t>
      </w:r>
    </w:p>
    <w:p>
      <w:pPr>
        <w:pStyle w:val="Normal"/>
        <w:jc w:val="both"/>
        <w:rPr/>
      </w:pPr>
      <w:r>
        <w:rPr/>
        <w:tab/>
        <w:t>* signifies brand spanking new mater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one is welcome to contribute observations, questions, corrections, or things I may have missed, or anything.  This is a bit skimpy right now, but it'll grow, I hope.  Remember, corrections and suggestions don't only make the story more fun to read and stuff, but it helps me to write better chapters.  Think about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1.00  BACKGROUND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1  What is Blood on thy Name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2  What's with the title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3  When was it started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4  Why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5  How do you get your ide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2.00  CHARACTERS</w:t>
      </w:r>
    </w:p>
    <w:p>
      <w:pPr>
        <w:pStyle w:val="Normal"/>
        <w:jc w:val="both"/>
        <w:rPr/>
      </w:pPr>
      <w:r>
        <w:rPr/>
        <w:t xml:space="preserve"> </w:t>
      </w:r>
      <w:r>
        <w:rPr/>
        <w:t>+.01  Toby Cendale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2  Bruno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3  Otto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4  Wolfgang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5  Karl</w:t>
      </w:r>
    </w:p>
    <w:p>
      <w:pPr>
        <w:pStyle w:val="Normal"/>
        <w:jc w:val="both"/>
        <w:rPr/>
      </w:pPr>
      <w:r>
        <w:rPr/>
        <w:t xml:space="preserve"> </w:t>
      </w:r>
      <w:r>
        <w:rPr/>
        <w:t>+.06  Baron Bernard von Spielburg</w:t>
      </w:r>
    </w:p>
    <w:p>
      <w:pPr>
        <w:pStyle w:val="Normal"/>
        <w:jc w:val="both"/>
        <w:rPr/>
      </w:pPr>
      <w:r>
        <w:rPr/>
        <w:t xml:space="preserve"> </w:t>
      </w:r>
      <w:r>
        <w:rPr/>
        <w:t>+.07  Aveel Aves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8  Conspirators</w:t>
      </w:r>
    </w:p>
    <w:p>
      <w:pPr>
        <w:pStyle w:val="Normal"/>
        <w:jc w:val="both"/>
        <w:rPr/>
      </w:pPr>
      <w:r>
        <w:rPr/>
        <w:t xml:space="preserve"> </w:t>
      </w:r>
      <w:r>
        <w:rPr/>
        <w:t>+.09  Toby's Father</w:t>
      </w:r>
    </w:p>
    <w:p>
      <w:pPr>
        <w:pStyle w:val="Normal"/>
        <w:jc w:val="both"/>
        <w:rPr/>
      </w:pPr>
      <w:r>
        <w:rPr/>
        <w:t xml:space="preserve"> </w:t>
      </w:r>
      <w:r>
        <w:rPr/>
        <w:t>*.10  Punnybones</w:t>
      </w:r>
    </w:p>
    <w:p>
      <w:pPr>
        <w:pStyle w:val="Normal"/>
        <w:jc w:val="both"/>
        <w:rPr/>
      </w:pPr>
      <w:r>
        <w:rPr/>
        <w:t xml:space="preserve"> </w:t>
      </w:r>
      <w:r>
        <w:rPr/>
        <w:t>*.11  Toby’s Moth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3.00  PLACES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1  Cendale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2  Castle Spielburg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3  The Woods</w:t>
      </w:r>
    </w:p>
    <w:p>
      <w:pPr>
        <w:pStyle w:val="Normal"/>
        <w:jc w:val="both"/>
        <w:rPr/>
      </w:pPr>
      <w:r>
        <w:rPr/>
        <w:t xml:space="preserve"> </w:t>
      </w:r>
      <w:r>
        <w:rPr/>
        <w:t>*.04  Erasmus’s Tower</w:t>
      </w:r>
    </w:p>
    <w:p>
      <w:pPr>
        <w:pStyle w:val="Normal"/>
        <w:jc w:val="both"/>
        <w:rPr/>
      </w:pPr>
      <w:r>
        <w:rPr/>
        <w:t xml:space="preserve"> </w:t>
      </w:r>
      <w:r>
        <w:rPr/>
        <w:t>*.05  The Dimesion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-4.00  THINGS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1  The Crossbow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2  Thief Tools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3  Dispel Potion</w:t>
      </w:r>
    </w:p>
    <w:p>
      <w:pPr>
        <w:pStyle w:val="Normal"/>
        <w:jc w:val="both"/>
        <w:rPr/>
      </w:pPr>
      <w:r>
        <w:rPr/>
        <w:t xml:space="preserve"> </w:t>
      </w:r>
      <w:r>
        <w:rPr/>
        <w:t>*.04  The Spel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5.00  THE PLOT</w:t>
      </w:r>
    </w:p>
    <w:p>
      <w:pPr>
        <w:pStyle w:val="Normal"/>
        <w:jc w:val="both"/>
        <w:rPr/>
      </w:pPr>
      <w:r>
        <w:rPr/>
        <w:t xml:space="preserve"> </w:t>
      </w:r>
      <w:r>
        <w:rPr/>
        <w:t>+.01  What is going on?</w:t>
      </w:r>
    </w:p>
    <w:p>
      <w:pPr>
        <w:pStyle w:val="Normal"/>
        <w:jc w:val="both"/>
        <w:rPr/>
      </w:pPr>
      <w:r>
        <w:rPr/>
        <w:t xml:space="preserve"> </w:t>
      </w:r>
      <w:r>
        <w:rPr/>
        <w:t>*.02  Where are we go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6.00  QUESTIONS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1  How do I ask a ques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7.00  CHAPTER NOTES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1  Prologue-Homecoming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2  Chapter I-The Baron is Dead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3  Chapter II-Village of Thieves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4  Chapter III-Conspirators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5  Chapter IV-A Betrayal for a Betrayer</w:t>
      </w:r>
    </w:p>
    <w:p>
      <w:pPr>
        <w:pStyle w:val="Normal"/>
        <w:jc w:val="both"/>
        <w:rPr/>
      </w:pPr>
      <w:r>
        <w:rPr/>
        <w:t xml:space="preserve"> </w:t>
      </w:r>
      <w:r>
        <w:rPr/>
        <w:t>*.06  Chapter V-Funny Story</w:t>
      </w:r>
    </w:p>
    <w:p>
      <w:pPr>
        <w:pStyle w:val="Normal"/>
        <w:jc w:val="both"/>
        <w:rPr/>
      </w:pPr>
      <w:r>
        <w:rPr/>
        <w:t xml:space="preserve"> </w:t>
      </w:r>
      <w:r>
        <w:rPr/>
        <w:t>*.07  Chapter VI-Dimen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8.00  WHAT THE READERS THINK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1  I want to critique the story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2  I want to share my theories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3  I want to conduct a survey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4  What about my other stuff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9.00  SPOILERS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1  This is your warning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2  Xxxx xx xxxx Xxxxx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3  Xxxx xx xxx xxxx xxxx Xxxx'x xxxxxx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4  Xxx xxx Xxxxx'x Xxxxx xx xxxxxxxxx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5  Xxx xxx Xxxxxxxxxxxx xxxxxxxx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6  Xxxx XXXXXXX xxxxxxxx xx 'Xxxx xxx 'Xxxxx xxx Xxxxxx?  Xxxxxx?</w:t>
      </w:r>
    </w:p>
    <w:p>
      <w:pPr>
        <w:pStyle w:val="Normal"/>
        <w:jc w:val="both"/>
        <w:rPr/>
      </w:pPr>
      <w:r>
        <w:rPr/>
        <w:t xml:space="preserve"> </w:t>
      </w:r>
      <w:r>
        <w:rPr/>
        <w:t>*.07  Xxxx’x xxxxxx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.08 How do I ask for a spoil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10.00 MISCELLANEOU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.01 Any miscellaneous observ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11.00 FINAL WORD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.01 My Brain Foo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.02 My Schedu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12.00 THANK YOUS AND OTHER STUFF</w:t>
      </w:r>
    </w:p>
    <w:p>
      <w:pPr>
        <w:pStyle w:val="Normal"/>
        <w:jc w:val="both"/>
        <w:rPr/>
      </w:pPr>
      <w:r>
        <w:rPr/>
        <w:t xml:space="preserve">  </w:t>
      </w:r>
      <w:r>
        <w:rPr/>
        <w:t>+.01 Special Thanks</w:t>
      </w:r>
    </w:p>
    <w:p>
      <w:pPr>
        <w:pStyle w:val="Normal"/>
        <w:jc w:val="both"/>
        <w:rPr/>
      </w:pPr>
      <w:r>
        <w:rPr/>
        <w:t xml:space="preserve">  </w:t>
      </w:r>
      <w:r>
        <w:rPr/>
        <w:t>+.02 Contributors</w:t>
      </w:r>
    </w:p>
    <w:p>
      <w:pPr>
        <w:pStyle w:val="Normal"/>
        <w:jc w:val="both"/>
        <w:rPr/>
      </w:pPr>
      <w:r>
        <w:rPr/>
        <w:t xml:space="preserve">  </w:t>
      </w:r>
      <w:r>
        <w:rPr/>
        <w:t>+.03 The Next FAQ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.04 Shameless Advertis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.05 Contacting 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1.00  BACKGROU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.01  What is Blood on Thy Name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Blood on Thy Name is Fan Fic, or fiction about QFG written by fans.  It is not written by Sierra On-           </w:t>
        <w:tab/>
        <w:t>Line in any way, and it was originally published on the QFG Message Board by Chapt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2  What's with the title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Blood on Thy Name is referring to Toby's relation to the former hero of Spielburg.  Blood on Thy</w:t>
      </w:r>
    </w:p>
    <w:p>
      <w:pPr>
        <w:pStyle w:val="Normal"/>
        <w:ind w:left="720" w:hanging="0"/>
        <w:jc w:val="both"/>
        <w:rPr/>
      </w:pPr>
      <w:r>
        <w:rPr/>
        <w:t>Name is supposed to mean some sort of family trait, almost as if Toby HAS to become a hero.  I do not really know how I thought it up, thoug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3  When was it started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he first posting, the Prologue, was on September 16, 1997.  After that, Chapters came about once a </w:t>
        <w:tab/>
        <w:t>day, until my system broke, it was a little wait until Chapter IV was ou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4  Why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I enjoy writing, and I came on and saw all of the fan fic, so I decided to give it a shot.  I guess </w:t>
        <w:tab/>
        <w:t>people liked it, so I continued.  Besides, QFG is the best series I have ever play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5  How do you get your ideas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Hard to say, some I pull from the actual games, and there must be some influence from my reading </w:t>
        <w:tab/>
        <w:t>material (Robert Jordan, Tad Williams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00  CHARACTER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 Toby Cendal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oby is the main character of the story.  He is a thief who has just come to Spielburg and has little </w:t>
        <w:tab/>
        <w:t xml:space="preserve">real experience.  He finds a town named Cendale, and there the real adventure starts.  He is </w:t>
        <w:tab/>
        <w:t xml:space="preserve">"arrested" and is eventually sent to kill the Baron's advisor, and there the Baron's advisor tells </w:t>
        <w:tab/>
        <w:t xml:space="preserve">Toby to kill the conspirators who sent him.  He is a lot more clever than the Spielburgers think, </w:t>
        <w:tab/>
        <w:t>and will soon choose a side.  Revealed in Chapter V is Toby’s response to Punny.  Most</w:t>
      </w:r>
    </w:p>
    <w:p>
      <w:pPr>
        <w:pStyle w:val="Normal"/>
        <w:jc w:val="both"/>
        <w:rPr/>
      </w:pPr>
      <w:r>
        <w:rPr/>
        <w:tab/>
        <w:t>importantly, however is Toby’s history in VI, as well as his care for his fath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2  Bruno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Bruno is the sheriff of Cendale.  He was the thief who stood at the gate of Spielburg in QFG I.  </w:t>
        <w:tab/>
        <w:t>Bruno is a suspicious fellow who helps Toby.  Later in the story, Bruno brings Toby to meet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pielburg's revolutionis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3  Ott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Same old Goon, but will he play a bigger part this tim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4  Wolfgang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Ancient, but still help.  He still runs the now horrible Guil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5  Karl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Gatekeeper with a lot of rumo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6  Baron Bernard von Spielburg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He was conceited before, but never this bad.  Bernard is now a ruthless leader who sees nothing </w:t>
        <w:tab/>
        <w:t>wrong with the land.  He is dead, assassinated in his sleep.  Who and why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7  Aveel Ave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Advisor to Bernard.  He is rumored to be proficient in magic, and he has an odd habit of licking his </w:t>
        <w:tab/>
        <w:t>lips.  A suspicious man who nobody seems to trust, and vice versa.  Toby’s mother reveals him as</w:t>
      </w:r>
    </w:p>
    <w:p>
      <w:pPr>
        <w:pStyle w:val="Normal"/>
        <w:jc w:val="both"/>
        <w:rPr/>
      </w:pPr>
      <w:r>
        <w:rPr/>
        <w:tab/>
        <w:t>related to Ad Avi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8  Conspirator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he three Knuckleheads that run the inn also seem to be planning a revolution, a very honorable </w:t>
        <w:tab/>
        <w:t>intention, unless Aveel is right and they are brigand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9  Toby's Father (David Cendale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He isn't really in the story, except in Toby's memories.  A paladin, now dead.  He didn't want Toby to </w:t>
        <w:tab/>
        <w:t xml:space="preserve">be a thief because it wasn't honorable, however Toby's father trained Toby.  One important fact is </w:t>
        <w:tab/>
        <w:t>that he is dead.  His story is found in VI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10  Punn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Looks like he’s done it again.  Lost his sense of humor and meets Toby while looking for it.  It seems</w:t>
      </w:r>
    </w:p>
    <w:p>
      <w:pPr>
        <w:pStyle w:val="Normal"/>
        <w:ind w:firstLine="720"/>
        <w:jc w:val="both"/>
        <w:rPr/>
      </w:pPr>
      <w:r>
        <w:rPr/>
        <w:t>like he knows some magic, thoug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11  Toby’s Mother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Met in the Dimension.  She loves Toby and tells him the story of David Cendale.  She is dead, but</w:t>
      </w:r>
    </w:p>
    <w:p>
      <w:pPr>
        <w:pStyle w:val="Normal"/>
        <w:ind w:firstLine="720"/>
        <w:jc w:val="both"/>
        <w:rPr/>
      </w:pPr>
      <w:r>
        <w:rPr/>
        <w:t>able to exist in the Dimension because of her great power.  She is gentle and peacef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00  PLACE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 Cendal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Spielburg with a different name.  Everything has changed.  The inn, the guild, the people.  Toby's </w:t>
        <w:tab/>
        <w:t>heard stories about Spielburg, and this is not much like th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2  Castle Spielburg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Same courtyard, same gatekeeper, same castle, but all falling apart.  Bernard has been neglecting his </w:t>
        <w:tab/>
        <w:t>property.  There is also the guard house, but you get to find out what's inside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3  The Wood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Looks the same, but it isn't.  Trust me on this o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4  Erasmus’s Tower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It’s now ruined, but it still has some of the same old stuff.  Punny is poking around he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5  The Dimension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It’s the place of death.  People with great power can exist as people here rather than ghosts.  It is a</w:t>
      </w:r>
    </w:p>
    <w:p>
      <w:pPr>
        <w:pStyle w:val="Normal"/>
        <w:jc w:val="both"/>
        <w:rPr/>
      </w:pPr>
      <w:r>
        <w:rPr/>
        <w:tab/>
        <w:t>void filled with multi-colored sta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00  THING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 The Crossbow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A powerful weapon given to Toby by Aveel to kill the Conspirato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2  Thief Tool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Same as any other.  Lockpick, oil, rope, all norma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3  Dispel Potion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Toby's heard a lot about Dispel Potions from his father, but what are they used fo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4  The Spell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Toby’s mother gives him some spells.  One of these transports him to the Dimension from gateways.</w:t>
      </w:r>
    </w:p>
    <w:p>
      <w:pPr>
        <w:pStyle w:val="Normal"/>
        <w:jc w:val="both"/>
        <w:rPr/>
      </w:pPr>
      <w:r>
        <w:rPr/>
        <w:tab/>
        <w:t>Toby does not yet know the purpose of the oth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00  THE PLO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 What is going on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oby has just arrived in Spielburg for reasons unknown.  He wants to prove that thieves can be as </w:t>
        <w:tab/>
        <w:t xml:space="preserve">good a hero as a fighter or a wizard.  He arrives, remembering his father often, and is pulled into </w:t>
        <w:tab/>
        <w:t xml:space="preserve">a maelstrom of corruption.  Conspirators wish to overthrow the Baron, and the Baron's advisor </w:t>
        <w:tab/>
        <w:t>condones the death of all conspirators, with Toby caught in the middle.  Toby has now learned</w:t>
      </w:r>
    </w:p>
    <w:p>
      <w:pPr>
        <w:pStyle w:val="Normal"/>
        <w:jc w:val="both"/>
        <w:rPr/>
      </w:pPr>
      <w:r>
        <w:rPr/>
        <w:tab/>
        <w:t>much of the mysterious history of his father, and the identity of his mother.  He also has a better</w:t>
      </w:r>
    </w:p>
    <w:p>
      <w:pPr>
        <w:pStyle w:val="Normal"/>
        <w:jc w:val="both"/>
        <w:rPr/>
      </w:pPr>
      <w:r>
        <w:rPr/>
        <w:tab/>
        <w:t>idea of what’s going on and what to do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6.00  QUESTION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 How do I ask a question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Reader questions are put here.  The only questions that would be</w:t>
        <w:tab/>
        <w:t xml:space="preserve">found here are for clarification, </w:t>
        <w:tab/>
        <w:t>and not spoilers.  E-mail me at wufoerster@earthlink.n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00  CHAPTER NOTE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 Prologue-Homecoming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his is rather long for a prologue in comparison to the other chapters, and it is mostly narrative.  It </w:t>
        <w:tab/>
        <w:t xml:space="preserve">does serve to introduce Toby and some of his philosophy to you, as well as the mystery of his </w:t>
        <w:tab/>
        <w:t>fath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2  Chapter I-The Baron is Dead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his chapter is kind of a fill in for the reader.  The vital part of this chapter is more background on </w:t>
        <w:tab/>
        <w:t>Toby's fath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3  Chapter II-Village of Thieve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A lot of history, and some suspicions are reveal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4  Chapter III-Conspirator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he secret underground is a major factor in the story, and some very important information about </w:t>
        <w:tab/>
        <w:t>Toby's fath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5  Chapter IV-A Betrayal for a Betrayer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oby is caught in the middle of a great conflict, and he will have to choose sides.  Aveel turns out to </w:t>
        <w:tab/>
        <w:t xml:space="preserve">be very clever, but trusts Toby with a weapon.  The ending of this chapter lends some clues as to </w:t>
        <w:tab/>
        <w:t>the plo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6  Chapter V-Funny Stor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Finally gets the story out of the town and the castle and into the woods.  Toby goes to the tower and</w:t>
      </w:r>
    </w:p>
    <w:p>
      <w:pPr>
        <w:pStyle w:val="Normal"/>
        <w:jc w:val="both"/>
        <w:rPr/>
      </w:pPr>
      <w:r>
        <w:rPr/>
        <w:tab/>
        <w:t>meets Punny.  Punny is mainly comic relief at this poin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7  Chapter VI-Dimensi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Man alive, this may be the biggest chapter in the whole book!  Lots revealed about Toby’s father and</w:t>
      </w:r>
    </w:p>
    <w:p>
      <w:pPr>
        <w:pStyle w:val="Normal"/>
        <w:jc w:val="both"/>
        <w:rPr/>
      </w:pPr>
      <w:r>
        <w:rPr/>
        <w:tab/>
        <w:t>his mother.  Some new information is gained about Aveel and the dangers Toby is facing.  This</w:t>
      </w:r>
    </w:p>
    <w:p>
      <w:pPr>
        <w:pStyle w:val="Normal"/>
        <w:jc w:val="both"/>
        <w:rPr/>
      </w:pPr>
      <w:r>
        <w:rPr/>
        <w:tab/>
        <w:t>chapter also has many, many hints of what is to c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00  WHAT THE READERS THINK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 I want to critique the story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Perfectly fine!  I will publish some critiques that I receive (both good and bad) here.  Send them via </w:t>
        <w:tab/>
        <w:t>e-mail for my review, whether you want to suggest something or praise someth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2  I want to share my theories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Great!  I will also publish theories here, but I will not necessarily respond to them, maybe I will, but </w:t>
        <w:tab/>
        <w:t>that stuff goes he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3  I want to conduct a survey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Sure!  Give me the results to any survey, and they will go here, at my discretion.  I am trusting you </w:t>
        <w:tab/>
        <w:t>that they are legi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4  What about my other stuff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Anything else that you may want to send could go here, at my discre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00  SPOILER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 This is your warning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his information may give away what will happen, or it may point out small hints that you couldn't </w:t>
        <w:tab/>
        <w:t>really notic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2  Xxxx xx xxxx Xxxxx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Xxxxx xx xxx xxxxx xxxx XXX X, xxx xx xxxxx xx xxxxxxx Xxxxx, xxx xx xxxxx xxx xxx </w:t>
        <w:tab/>
        <w:t>xxxxxxxxxxxx xxx xxxxx.  Xx, xxxx xxxx xx xx xx?  Xx xxx'x xxxx xxx xxxxxxxxxxxx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3  Xxxx xx xxx xxxx xxxx Xxxx'x xxxxxx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Xxxx'x xxxxxx xxx x xxxxxxx, xxx xxxx xxxxxxxxxxxx.  Xxx xxxx xxxxxxxxxx xxxxx xxxxxxxxx </w:t>
        <w:tab/>
        <w:t>Xxxx'x xxxxxx xx xxx xxxxx.  Xxx xxx xx xxx?  Xx xxxx xx xxx xxxxx xx x xxxxx xxx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4  Xxx xxx Xxxxx'x Xxxxx xx xxxxxxxxx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Xxxxx'x Xxxxx xxx xxxxxxxxx xx Xxxxx, xx xxxxx xxx xxxxxxxxxx xxxxx.  Xxx xxx?  Xxxxx xx </w:t>
        <w:tab/>
        <w:t>x XXX xxxx xxxx xx xxxxx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5  Xxx xxx Xxxxxxxxxxxx xxxxxxxx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Xxx xxx xxx xxxx xx XXX X?  Xxxx xxxx xxxx?  Xxxx xxxx xxxxxxxx xx XXX X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6  Xxxx XXXXXXX xxxxxxxx xx 'Xxxx xxx 'Xxxxx xxx Xxxxxx?  Xxxxxx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Xxxxx xxxxx xxxx xxxxxxx xx xxx xxxx xx xxx Xxxxxxxxxx'x Xxxxx.  Xxxx xxxxxxxx xx xxxx </w:t>
        <w:tab/>
        <w:t>xxx?  Xxxx xxxx xxxxxxxx xxx xxxxxxxxxx, xxx xx xxxxx xxx xx xxxx xxxxx xxxxx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7  Xxxx’x xxxxxx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Xxxx xx x xxxx xxx.  Xxxx’x xxxxxx xxxxxxx xx xx Xxxxx…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8  How do I ask for a spoiler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E-mail, and I will return at my discretion, all spoiler requests will be added to the FAQ with my </w:t>
        <w:tab/>
        <w:t>answer if I rep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00 MISCELLANEOU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Any miscellaneous observations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Anything else in the story that deserves mention goes here, either from me or from a re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00 FINAL WORD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My Brain Food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Keep sending comments, suggestions, and whatnot, because that's what keeps me going.  I will keep </w:t>
        <w:tab/>
        <w:t>writing, and I appreciate any e-mail from you guy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2 My Schedul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I'm kind of a busy guy, so don't really expect chapters daily, but hopefully I'll be able to get them out </w:t>
        <w:tab/>
        <w:t>about once every three weekd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00 THANK YOUS AND OTHER STUFF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1 Special Thank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Ultimate special thanks go to Magic Aaron.  Not only is she a great person, but she is also willing to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oofread my story.  Without her, Blood on Thy Name would be as disorganized as my mind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Special thanks go to Chixdiggit and Tauron for being the first fans and for their ICQ chat; Sierra </w:t>
        <w:tab/>
        <w:t>On-Line for making QFG, and finally QFG V; Lori and Corey Cole, my heroes; the QFG</w:t>
      </w:r>
    </w:p>
    <w:p>
      <w:pPr>
        <w:pStyle w:val="Normal"/>
        <w:jc w:val="both"/>
        <w:rPr/>
      </w:pPr>
      <w:r>
        <w:rPr/>
        <w:tab/>
        <w:t xml:space="preserve">Message Board for having my stories; and last, but not least, everyone who e-mailed me about my </w:t>
        <w:tab/>
        <w:t>story or replied to it on the Message Board.  Thanks, all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2 Contributor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The Blood on Thy Name FAQ done by Andrew Foerster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Also “contributing” is Magic Aaron, who proofreads the stor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3 The Next FAQ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The Next FAQ will hopefully be out, if this one is useful.  If I do make another, I plan to write it </w:t>
        <w:tab/>
        <w:t>after Chapter VIII or so.  Corrections are welcome (it’s hard keeping this thing up to date), just</w:t>
      </w:r>
    </w:p>
    <w:p>
      <w:pPr>
        <w:pStyle w:val="Normal"/>
        <w:jc w:val="both"/>
        <w:rPr/>
      </w:pPr>
      <w:r>
        <w:rPr/>
        <w:tab/>
        <w:t>e-mail me and I’ll fix any errors, whether in this FAQ or in the stor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4 Shameless Advertising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I am working on some C++ programming, and if I get anything cool done, would somebody please </w:t>
        <w:tab/>
        <w:t>test it out?  Do NOT e-mail me for requests unless I have said that I have finished a program,</w:t>
      </w:r>
    </w:p>
    <w:p>
      <w:pPr>
        <w:pStyle w:val="Normal"/>
        <w:jc w:val="both"/>
        <w:rPr/>
      </w:pPr>
      <w:r>
        <w:rPr/>
        <w:tab/>
        <w:t xml:space="preserve">which won't be for a while, probably.  Thank you.  Furthermore, the Unofficial QFG Newsletter </w:t>
        <w:tab/>
        <w:t>should be checked out.  E-mail me and I'll refer you.  We need writers, and want read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5 Contacting M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I am giving you this information in good fai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rew Foerster</w:t>
      </w:r>
    </w:p>
    <w:p>
      <w:pPr>
        <w:pStyle w:val="Normal"/>
        <w:jc w:val="both"/>
        <w:rPr/>
      </w:pPr>
      <w:r>
        <w:rPr/>
        <w:tab/>
        <w:t>6148 Birkdale Dr.</w:t>
      </w:r>
    </w:p>
    <w:p>
      <w:pPr>
        <w:pStyle w:val="Normal"/>
        <w:jc w:val="both"/>
        <w:rPr/>
      </w:pPr>
      <w:r>
        <w:rPr/>
        <w:tab/>
        <w:t>West Chester, OH 45069</w:t>
      </w:r>
    </w:p>
    <w:p>
      <w:pPr>
        <w:pStyle w:val="Normal"/>
        <w:jc w:val="both"/>
        <w:rPr/>
      </w:pPr>
      <w:r>
        <w:rPr/>
        <w:tab/>
        <w:t>(513) 759-2042</w:t>
      </w:r>
    </w:p>
    <w:p>
      <w:pPr>
        <w:pStyle w:val="Normal"/>
        <w:jc w:val="both"/>
        <w:rPr/>
      </w:pPr>
      <w:r>
        <w:rPr/>
        <w:tab/>
        <w:t>E-mail:  wufoerster@earthlink.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would appreciate no letter bombs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06 About M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I am a Junior in High School.  My classes include AP Chemistry </w:t>
        <w:tab/>
        <w:t xml:space="preserve">and Honors English.  I am a </w:t>
        <w:tab/>
        <w:t xml:space="preserve">sixteen-year-old guy who is half Chinese and half German.  I don't have a girlfriend right now, </w:t>
      </w:r>
    </w:p>
    <w:p>
      <w:pPr>
        <w:pStyle w:val="Normal"/>
        <w:jc w:val="both"/>
        <w:rPr/>
      </w:pPr>
      <w:r>
        <w:rPr/>
        <w:tab/>
        <w:t xml:space="preserve">as I have just moved and had to break up, so girls...never mind about that.  I am rather shy, and I </w:t>
        <w:tab/>
        <w:t>can't believe I'm telling you this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fficial Blood on Thy Name FAQ (c) 1997 by Andrew Foerster All Rights Reserved</w:t>
      </w:r>
    </w:p>
    <w:p>
      <w:pPr>
        <w:pStyle w:val="Normal"/>
        <w:jc w:val="both"/>
        <w:rPr/>
      </w:pPr>
      <w:r>
        <w:rPr/>
        <w:t>Reprinting any part of this is authorized by the author if the author is given credit and it is not sol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4T01:01:00Z</dcterms:created>
  <dc:creator/>
  <dc:description/>
  <dc:language>en-US</dc:language>
  <cp:lastModifiedBy>Andrew Foerster</cp:lastModifiedBy>
  <dcterms:modified xsi:type="dcterms:W3CDTF">1997-10-21T21:16:00Z</dcterms:modified>
  <cp:revision>5</cp:revision>
  <dc:subject/>
  <dc:title/>
</cp:coreProperties>
</file>