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QUEST FOR GLORY: Blood on Thy Name</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Prologue: Homecoming</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alking briskly along the path was a slender, shorter-than-average figure. He nimbly twirled a menacingly sharp dagger between his callused fingers, hardly concentrating on the dangerous hobby. His eyes continually wandered from side to side, carefully examining the thick foliage on either side of the narrow dirt trail. He headed toward the setting sun, shielding his eyes from the increasing glare caused by the departure of the light. He knew of the reputation that the seemingly calm land ha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It was a dangerous place to be, despite the fact that a hero had come and rescued the valley from brigands and other threats to the people many years ago. Giant lizards crashed through the woods, and even more terrifying creatures roamed the night, searching for warmth and food to sustain them.</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Not that the suspicious man had ever been here before, but he had heard many tales of it from his father. His father, who had died just months ago, had lived a full life. His father was not affluent, just famous; he had always wanted to be a hero, and after many years of traveling, he had finally achieved his great quest for glory. The young man remembered his father's last words: "Do something to make me proud. Become a hero."</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iping his eyes, Toby Cendale continued on, pulling his cloak around him tighter to ward off the combined chill of early spring and night. He quickened his pace. It would not do to be caught outside after sundown. If Toby didn't make it to the town in time, they would close the gates on him.</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 cold sweat formed on Toby's forehead, dampening his blonde hair. The town rose before him, beautiful in an archaic way, but it was still a deceptive beauty. The town harbored many thieves and cutthroats, but Toby could handle them.</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His father always said that thieves got a bad reputation. They were always sneered at because they were "selfish" and "underhanded," but the truth is that they always got the short end of the stick. Many thieves fought to get by, not inheriting millions of Crowns like others. Thieves, considered disreputable, were stopped or thwarted at every turn. Thieves definitely didn't get a fair chance, and Toby set out to prove that thieves could do good as well as evil—just like any other profess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 large wooden sign, which marked the entrance to the town as much as the massive gate did,  read “Cendale.”  It was his last name. What an odd coincidence. He strode through the entrance and into a new world. He could see vendors up the street and businesses clustered in the village. The town was completely different from the forest, yet still the same mysterious, oddly dangerous place.</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oby's eyes eventually landed on the building closest to the entrance. It was as plain as any other in the town, but the people resting in front of it were definitely not. A tall man with dark hair leaned on the wooden railing, furtive eyes examining Toby. The other creature was very aged, a huge monster with a blank look in his eyes.  He was entranced in the workings of his toy--an odd ball tied to the end of a string. If he knew what he was doing, this large fellow could be trouble for a thief. Toby's eyes darted back to the dark-haired man when he spoke.</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re you lookin' for trouble? Or are you here to help?" he asked cautiously, as if ready to run at the first warning of trouble, for he, too, was getting ol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I am here to be a hero." Toby held himself upright with pride at his asser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A thief? A thief's going to save us? Erana help us if you think so." </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oby realized that he still unconsciously twirled his dagger, and he quickly tucked it into his cape. "Yes, I am," Toby said, less loudl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ell, you came just in time. Everything's been going wrong, starting with the baron's death."</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ell me about i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nd so he di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0:55:00Z</dcterms:created>
  <dc:creator>‚k‚•‚”‚‚r‚ˆ‚•</dc:creator>
  <dc:description/>
  <dc:language>en-US</dc:language>
  <cp:lastModifiedBy>Andrew Foerster</cp:lastModifiedBy>
  <dcterms:modified xsi:type="dcterms:W3CDTF">1997-10-18T22:08:00Z</dcterms:modified>
  <cp:revision>2</cp:revision>
  <dc:subject/>
  <dc:title>QUEST FOR GLORY: Blood on Thy Name</dc:title>
</cp:coreProperties>
</file>