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HEX FILES</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val="false"/>
          <w:bCs w:val="false"/>
          <w:i w:val="false"/>
          <w:iCs w:val="false"/>
          <w:caps w:val="false"/>
          <w:smallCaps w:val="false"/>
          <w:strike w:val="false"/>
          <w:dstrike w:val="false"/>
          <w:outline w:val="false"/>
          <w:vanish w:val="false"/>
          <w:sz w:val="24"/>
          <w:szCs w:val="24"/>
        </w:rPr>
        <w:t>A GABRIEL KNIGHT MYSTERY</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uthor’s Notes</w:t>
      </w:r>
    </w:p>
    <w:p>
      <w:pPr>
        <w:pStyle w:val="Normal"/>
        <w:bidi w:val="0"/>
        <w:jc w:val="left"/>
        <w:rPr/>
      </w:pPr>
      <w:r>
        <w:rPr>
          <w:b w:val="false"/>
          <w:bCs w:val="false"/>
          <w:i w:val="false"/>
          <w:iCs w:val="false"/>
          <w:caps w:val="false"/>
          <w:smallCaps w:val="false"/>
          <w:strike w:val="false"/>
          <w:dstrike w:val="false"/>
          <w:outline w:val="false"/>
          <w:vanish w:val="false"/>
          <w:sz w:val="24"/>
          <w:szCs w:val="24"/>
        </w:rPr>
        <w:t xml:space="preserve">As with all my Fan Fiction, this story is not endorsed by Sierra etc. and so any facts contradicted in the games or books are the correct ones. The characters called ‘Mulder’ and ‘Scully’ in this story are entirely different from those depicted on a certain Fox TV series, so you can’t sue me. As usual, all conversations are written in English because I don’t want to offend anybody who can actually speak German. Oh yeah, don’t start asking me if Mulder and Scully are in GK3, because they’re not. (Believe me, some people have already asked....). This is also shameless advertising for my series of comedy scripts ‘The Hex Files’ which do not feature Gabriel Knight. Visit </w:t>
      </w:r>
      <w:r>
        <w:rPr>
          <w:b w:val="false"/>
          <w:bCs w:val="false"/>
          <w:i/>
          <w:iCs w:val="false"/>
          <w:caps w:val="false"/>
          <w:smallCaps w:val="false"/>
          <w:strike w:val="false"/>
          <w:dstrike w:val="false"/>
          <w:outline w:val="false"/>
          <w:vanish w:val="false"/>
          <w:sz w:val="24"/>
          <w:szCs w:val="24"/>
        </w:rPr>
        <w:t>http://www.geocities.com/TelevisionCity/5729/hex.html</w:t>
      </w:r>
      <w:r>
        <w:rPr>
          <w:b w:val="false"/>
          <w:bCs w:val="false"/>
          <w:i w:val="false"/>
          <w:iCs w:val="false"/>
          <w:caps w:val="false"/>
          <w:smallCaps w:val="false"/>
          <w:strike w:val="false"/>
          <w:dstrike w:val="false"/>
          <w:outline w:val="false"/>
          <w:vanish w:val="false"/>
          <w:sz w:val="24"/>
          <w:szCs w:val="24"/>
        </w:rPr>
        <w:t xml:space="preserve"> for more detai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Prologu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 George’s Rare Books, New Orleans, USA</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3th October, 199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briel lay back in his bed. It felt good to be back in New Orleans. OK, so the newly furbished areas of Schloss Ritter were now quite habitable, but Gabriel always preferred the distinct smell of his own bedroom. It had been quite an eventful couple of years. He’d seen off a Voodoo cartel, killed one two hundred year old werewolf, discovered one lost musical work of art and opened a rather nice chasm in the middle of his home city. From what he had seen on the plane journey in from Germany, it was doing quite a nice tourist trade. People always enjoyed seeing the ‘fires of hell’. Now it was his holiday, no Schattenjager, no werewolves and definitely, no Gerde fussing over him. It was just him, his shop 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Gabriel!”, the shout echoed from the front of the shop. It was Grace, she’d stayed late to help him unpack and sort out the shop. He’d never forgiven her for removing all the old decor and putting in those awful lace curtains. His beloved shop looked more like a caf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 Get in here!”, she sounded anxious. Gabriel smiled, he loved anxious wom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ll right, keep your hair on Gracie...”, he clambered out of bed, took a minute to rearrange his hair and stepped out into the sh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Look at this!”, breathed Grace as she looked out of the window. Gabriel peered out, above the horizon there was a shooting st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s that it?”, said Gabriel in a tone of sheer boredom, “Haven’t you ever seen one of those or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ook at it, Gabriel!”, she said. Gabriel looked at it. It was a very strange star, it seemed to be swerving and spinning. It looked clearer the more he looked a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y is it getting bigger?”, he thought alou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It’s coming towards us”, said Grace as if it were just somebody walking through the door of the sho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owards the shop? We’ve just redecor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meant that it’s getting closer to the city. I think it’s a bit of asteroid or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Well it ain’t going to ruin my holi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ren’t you even slightly curi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racie, the last time you said that I got in contact with my uncle, and look what happened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he gave up his life for you, you great oa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appy holidays to you too, Gracie”. They watched as it arched through the air, glinted a bit and then disappeared. Its final landing spot was a mystery, the whole thing was an anti-clima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 was fun, we must do this again sometime”, laughed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wonder what that w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said it yourself, it was a bit of asteroid or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the newspapers would have said if anything like that was going to happen! I wonder what it really was...perhaps it was some debris from a satellite, or something el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n’t start any UFO crap with me, Gracie. I want to enjoy myself this holi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and whilst you get to enjoy myself, I have to sell your trashy novels to lovesick teenagers!”, shouted Grace. She was referring to Gabriel’s second novel, ‘Shadow Hunter, Shadow Hunted’ which was currently doing for the public what denim had done for the trouser industry. The public were obsessed in learning how a macho detective called ‘Blake Backlash’ got mixed up in a werewolf attack. It sickened Grace that Gabriel could write about such a personal thing, but there again at least the charcter called ‘Fujitsu’ had suddenly developed some brain power. (She had threatened to leave the shop if Gabriel hadn’t given her a better part). Now she was stuck, selling copies of it whilst Gabriel was having happy holid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come on, Gracie. You could do wo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I could actually be having a relationship with you instead”. She picked up her coat and le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t really is going to be one of those holidays....”, sighed Gabriel as he looked out of the window towards where the object had cras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hapter 1</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BI Headquarters, Washington DC</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4th Octo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gent Dana Scully sat at the desk reading the file she had just been presented with. In front of her, Agent Fox Mulder was pacing about as if he was doing some weird solo dance act. He was anxious for her to read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ould you stop that?”, said Scully, “I’m trying to r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Read faster”, said Mulder. He had been acting like this all day. Scully deduced it was either the weird drugs which Mulder swore the Government was putting in the coffee or there was a UFO sighting somewhere on Planet Earth. Within one minute of reading the file, she arched her eyebrows in her normal ‘I don’t believe a word of this crap’ lo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look confused, Agent Scully”, said Mulder sarcastic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 UFO sighting in New Orlea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t just a sighting, Scully. The thing actually crash land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w do you know it crashed? It might have intended to hit the ground at over two hundred miles per hou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Possibly, but I doubt the landing gear could have survived that”, Scully just looked at her partner. He was being totally seri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what are we going to do? Drop everything and go down south to look at a bit of black r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don’t think it’s a UF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ulder, I can’t tell you what i think because I say it every day. But no, I don’t think it was a UF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it was unidentif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K, 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nd it was fly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theoretically, 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nd it was some sort of obj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I’ll get us two plane tickets to New Orleans”, and he left the room before Scully was allowed any chance of a repl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w Orlean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Later that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 Get yourself out of bed, you slug!”, called Grace. Gabriel wished she was a slug sometimes, maybe then she’d shut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s the big hurry, anyway?”, he called as he finally got up, “It’s only a piece of r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yeah? Well have you seen the amount of police cars  driving towards that ‘piece of rock’.”, Gabriel was now dressed and in the front of the shop with Grace. He looked out of the window. He head to admit, there was a lot of activity heading towards that area. Oh well, at least it would get him out of the shop. He went to put his trenchcoat on and went outside to his motorbike. Thanks to his new income, he had renovated most of it but it was still the same machine. He loved that bike. Grace came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y! What about me?”, she called as Gabriel got on his bi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aven’t you ever heard of public transport? It’s better for the environment if you use it”, smiled Gabriel has he revved the engine. He gave Grace a cheery wave before disappearing down the street. Grace waved to him before heading down the street to a parked car. Well, if Gabriel kept leaving his credit card around, she was bound to use it sooner or later. She got in her car and started the eng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rash S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think we’ve hit the jackpot”, smiled Mulder as he drove his hire car through the gates. The whole area was swarming with police officers, fire crews and men in black sui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f you see anyone smoking a cigarette, give me a shout”, he smi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 probably won’t get that far”, sighed Scully as a balding man in a yellow jacket approached. He was carrying a New Orleans Police bad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 looks like a cross between Skinner and your dog”, joked Mulder as the man approached. He tapped on the window and Scully wound it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sorry, no vehicles beyond this poi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Special Agent Mulder, this is Agent Scully. We’re here with the FBI”, he flashed his identification at the 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sorry, Mr. Mulder, but I’ve had strict orders not to let anyone throug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Excuse me sir, but we are with the FBI”, said Scully in her ‘do-as-you-are-told’ vo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exceptions”, said the man, resolute as e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an I have your name?”, asked Mu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Detective Mosely, New Orleans Police Depart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Detective. Unless you want your name to be given to my superiors, I suggest you let us throug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have no business here, Agent Mulder. This isn’t FBI du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wouldn’t count on it”, sighed Scully. She’d been through this over a hundred ti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id you say your name was Mosely?”, asked Mulder as he remembered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s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ren’t you implicated in that nasty business in St. Jackson’s Square about two years ago which resulted in the disappearance of Malia Gedde? ...”, he said in a very quick breath before giving Mosely a sm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guess I can let you through....”, said Mosely, who was now looking a little worr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nk you, Detective. Maybe we can have a chat later about that la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aybe, I might be a little busy though....”, he sighed as the barrier raised. Mulder gave him one last smile and drove off. Scully eyed him quizzic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was that ab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Just an X-Files I was reading on the flight over from D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brought X-Files with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nly the really raunchy ones, the in-flight entertainment is usually crap”. They drove on past the last boundaries and towards a large crater in the ground. They both got out of the car. Mulder ran to the edge, but the crater was empty. Scully ran after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she smiled, “It’s either a really small UFO, or we came all this way for no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t necessarily”, said Mulder. He was looking at something which was glinting in the cra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abriel could see the crash site from a mile or so away, the whole place was absolutely jam packed full of police cars and fire truc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y must have half the force out here....”, he thought as he approached the barrier which had been erected across the road. Damn, he’d never get past that...but then he saw who was on du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ostly, my man!”, he shouted as the detective approa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w shit, what the hell do you want, K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s no way to speak to your best fri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ut the crap, Knight. I’m having enough trouble as it is. I’ve got police, fire brigades and now the damn FBI in this pl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FBI? Wow! This’ll be great for my next bo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way, Knight. You ain’t coming in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come on, I made you fam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you made me into a bald buffoon!”, Gabriel smiled, it hadn’t been to hard to achieve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ook, I told you before. I had to change the charcter to make my main charcter seem mo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asculi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an’t we put that behind us now? I’m trying to get new ideas from a book, and all that’s here is a rock in the ground, isn’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f only....”, sighed Mose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do you me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n’t try that one!”, snapped Mosely, “You ain’t getting any information, now get lo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Just five minu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K, thirty seconds. Just let me look at the hole and the thing that crashed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way, Knight. Now get out of here before I have you arres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rrested for what? Being incredibly brave and handso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more like trespassing on a restricted are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I’m not in the restricted area”, smiled Gabriel. Mosely really hated it when Gabriel was cock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ll right, I’ll let you in on one condi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n the preface to your next book you write a full apology for your treatment of my charac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K, I’ll do that.”, smiled Gabriel. Yeah right! He was now having ideas about making Detective Mostly suddenly put on fifteen stone of weight. He smiled as he drove the bike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y the way, Grace will be here soon so let her in to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What do I look like, a port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 porter? No way, Mostly. You’re far too masculine for that....”, and he drove off towards the cra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hat the hell are you doing?”, sighed Scully. Mulder was at the moment in the process of extracting something from the earth in the crater. Behind her she could see a motorcycle approac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y, Mulder! It looks like we have compa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abriel saw the woman from a hundred metres away. She wasn’t very tall, but her ginger hair was amazing. He quickly checked his appearance in the bike’s mirror before going forward to meet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i, I’m Gabriel K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llo Mr. Knight, My name is Dana Scully, I’m an agent with the FBI”, Gabriel loved that voice, and this was a chick with real power. In other words, an easy target for his sure-fire loo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what’s an nice lady like you doing near a crater like this?”, he smiled as he got near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cully?”, called a voice from below, “Who is it?”. Damn! Who the hell was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Just some guy wearing a trench coat. Are you sure he’s not your long lost son?”, called Scully. Knight winced, this was going to be very embarrassing. From his experience with the FBI (which had consisted of them asking him how a chasm had appeared in Jackson Square), he knew they always travelled in pairs. If this lady was the good looking one, her friend in the hole was obviously going to be the serious one. Suddenly a head appeared from the ho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i, I’m Agent Fox Mulder....Hey, aren’t you Gabriel Knight?”, both Scully and Gabriel looked at him. “I’ve read your books, I love that stu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God”, murmmed Scully, “He’s another nutcase”. Gabriel smiled, he might be able to get along with these tw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ace approached the barrier. There was no sign of Gabriel, she was amazed. He’d actually managed to get in without having his head blown off. Then she saw Mosely at the gate. He smiled as she approach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i Grace, new c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where’s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ve already let him in, he’s there with some Fe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 FBI?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ain’t it weird?”. He opened the barrier, Grace drove in. She was a little surprised to see Gabriel standing by the crater with two official looking people. She was not surprised to see that one of them was a wom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s not very picky”, she thought as she eyed the woman. Ginger hair, dark jacket. She was obviously with the FBI. Grace laughed, perhaps Gabriel would get himself arrested. Now that other man was nice. He was tall, dark haired and he had a look on his face which seemed very familiar. Her lustful feelings disintegr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my God, it’s another Gabriel Knight”, she could recognise that expression a mile off. And the way he was constantly flicking his hand to his hair....it was like she was seeing double. Oh well, time to be introduc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w who’s this?”, asked Mu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he’s OK, that’s Grace, my assistant”, he smiled as Grace approached. “Gracie, this is Agent Mulder and this is Agent Scully”, they all shook h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who do you two work for”, said Mu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ork for?”, enquired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said Scully, “You couldn’t have got out here unless you work for the Government. Who is it, FBI? C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Umm....I work for God”, smiled Gabriel. Scully did not smile back. It was going to be hard talking his way out of this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hapter 2</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arehouse, 2 Miles north of Crash S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ves hated working for these guys. They were all standing there, dressed in black. and they were looking at him. Correction, they were looking at his truck. He had been called earlier that day with he promise of a large wad of cash if he went to some big hole in the ground and let some guys put something in his truck. That was fine, he did that every day, but what he hated were the men, looking at him and the truck. Behind him, the cargo was being unloaded. It was being kept under some sort of massive sheet and all the men handling it were wearing radiation suits. Graves turned to one of the men in front of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an I just have my cash.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ll have to talk to the boss about that”. And with that the group of men departed into the shadows of the warehouse, literally blending into the blackness. Graves just wanted to get the cash and get out. Quickly he began to search for the off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places was weird. All around him there were men in black, men in white coats and men in clothes which he didn’t dare to describe. One half of the warehouse, the half where the object had been taken, was totally sealed off and the sounds of machinery could be heard. Graves was at a staircase now. This warehouse had been a fish market about a year ago, but it had suddenly closed one day, losing Graves’ entire business. But in the last day or two, it looked as if some sort of research team had moved in. And now, with the presence of the suited men, it was obviously a Government job. Graves stood for a minute, trying to remember where the owner of the fish market had once had an office. He was sure it was on the first floor. Quickly he went up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office was still there, but there was no name on the door. Graves knocked. For a few moments, there was silence.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ome in”, Graves obeyed, turning the knob. The door opened to reveal the small office with it’s very small desk. On it stood a new computer, running some sort of program. The room smelt of cigarettes. Graves couldn’t identify the smell, but they were fancy Government-type shit. He really hated these job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the delivery boy, I want my ti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yes”, said the man (whos back was turned), “I’ve been expecting you.” He spun around. He was an older man, with grey hair curled over his head. In his fingers he held a cigarette. He put it out in the full ashtray and opened the desk draw. He pulled out a wad of notes and threw it over to Gra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ice doing business with you”, he smiled as he turned to leave. However, he didn’t get out of the door, because the bullet which the man had fired hit him straight in the head before he’d even looked at the money (fake, of cou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and mind the first step”, smiled the Cigarette Smoking Man as he put away his ligh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rash S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briel thought that Scully was being terribly nice about the whole thing. OK, so she had him in a particularly nasty self defence position and she was marching him towards Mosely’s makeshift office like a trained sniffer dog, but at least she was wearing nice perfume. Behind them, Grace was walking beside Mulder, who was not talking to her. Gabriel might not have been in this position, had he not told Scully that he would allow her to spend an evening with him in exchange for his freedom. The inclusion of his ‘fifty million dollar smile’ had also not been a good idea. Oh well, he supposed he might as well be friend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smell great, Scu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s Agent Scully to you, buster”, she said, twisting his arm tighter. He winced under the strain, she was twisting it at the point where he had received some knife wounds two years ago, and they still hurt at ti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f you hold me any tighter then we’ll practically be doing the Rumb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Well when I’m finished, you’ll be singing the Blu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ace wished she had never been born. Correction, she wished Gabriel had never been born. She watched him in front of her drooling over Scully like a dog that was missing its master’s leg. She was revolted. However, the idea of starting a conversation with Agent Mulder without Gabriel’s interference was attract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ook, I’m sorry about all this....”, she beg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n’t worry about it, we’ll just chuck you two off the site and say no more abou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 weren’t trying to mess up any investigation, we only wanted to see what had crashed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weren’t the only on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do you me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ever crashed here isn’t there now. Somebody’s already go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Got what? I don’t understand, I thought it was just a piece of roc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nd that is the same thing the FBI will be say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about you?”, asked Grace, looking at him, “What do you say?”. She looked at him, expecting some sort of cryptic reply. He smiled at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say......if it’s only a piece of rock, why are lovely young ladies like yourself hanging around it?”, she looked away, this man was obviously Gabriel’s soulmate. She was already having visions of them together at Gabriel’s typewriter inventing weird love scenes for Blake Backlash and Fujits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wever”, he said, breaking her thought, “I believe there could be something out there that nobody wants to find. But I think we have to see it and expose it, for only then will we all believe”, and with that he went silent again, as if he had said something that he truly meant and he was embarrassed about her hearing. As if it were something he would never tell a stranger.....but strangely, Grace was flatte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osely was not surprised to see Gabriel marching back towards his office, he was surprised, however, to see him in a very strange position with Agent Scully. They marched towards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i Mostly”. smiled Gabriel with gritted teeth, “This is Scully, she’s a little shy so she has to do these weird things to get my attention”. Scully was amazed with Gabriel’s continual sarcasm, did this guy have a death wish or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r. Knight”, she said very slowly and coldly, “I have a weapon and I am well within my rights to use it”. Gabriel put his face close to h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do I, baby”. With that, Scully pulled on Gabriel’s arm and threw him over her shoulder in a rather spectacular display of martial arts. Gabriel lay on the ground, daz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can I say?”, he smiled to Mosely who was looking down at him, “Some chicks just can’t wa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 you know this guy?”, asked Scully. Mosely, who had thus far been silent, thought about it for a mo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rry, I’ve never seen him before in my life. He must have slipped past the ga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osely!”, shouted Gabriel, “Of course you know me! I know everything about you! Age, address, phone number, shirt size.....the date you lost your virginity.” Mosely just smiled, now was payback time for that bo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sorry, Agent Scully. This man obviously has severe problems, I’ll have him locked up until he’s fit to go out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y! You ain’t putting me in the drunk pit!”, shouted Gabriel. But it was already too late as two burly officers were carrying him off towards a car. He shouted over to Scu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rry about this, baby. I’ll see you again sometime, maybe we can have some real fun!”. She turned away as the car drove off, she hoped she would never see him again. She saw Mulder approach, accompanying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happened to Gabriel?”, asked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 you actually care?”, asked Scully, mortified. Surely this guy didn’t actually have a girlfrie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t really”, said Grace, “I just want to know if I’ll have to bother opening the sh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yeah”, said Mulder, “Gabriel owns a bookshop in this area, doesn’t he? I read it in one of his book revie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it’s called St. George’s. Just go down this road for a few minutes and look for the road to hell. We’re third on the lef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ll right, I’ll take you up on that”, smiled Mulder. “By the way, before I throw you out of here, I want to know why you two bothered to come here. I doubt it was for the bird spotting”, he smiled at Scully who was fum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Gabriel hasn’t had many ideas for his new book and he thinks he can make something weird out of a chunk of ro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really”, smiled Mulder. This story was very similar to one who would have been telling the police whenever he trespassed on ‘restricted’ areas. However, it was Scully who butted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you can tell Mr. Knight that there is nothing here for his book and if he ever comes here again, the only literature he’ll be in will be an obituary”, and with that she stomped off towards her car. Mulder smiled at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Agent Scully is trying to say is that you’re welcome to phone me if you or Gabriel hear anything about any of this.” He gave her a card from his pocket. Grace took it, but only because it had Mulder’s phone number. As far as she saw it, he was single (as far as she knew) and so was she and he was damn good looking. Combine that with a personality which was nothing like Gabriel’s (except for the paranoia, sarcasm and the weirdness) and they were a perfect mat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K, I’ll do that.”. She smiled as he turned and walked towards the car, his trenchcoat bellowing out behind him. Grace turned to Mose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nks, Mose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y, no problem. I’ll go and get Gabriel out of the drunk pen in an hour or tw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re’s no hurry, re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should I do with his bike?”, he asked. He pointed to where Gabriel’s foul smog machine sat. There was no way Grace was going to put that in her c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on’t care, how about spraying it pink and putting a saddle bag on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sure I’ll think of something”. He wheeled it off towards the office. Grace ducked under the police tape and went back to her c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Well”, said Scully as Mulder started the car, “That was a complete waste of ti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do you mean? You just met a best-selling auth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I just met a man who is in serious need of a double lobotom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as that an off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Just shut up, Mulder. Let’s just go back to D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way! I haven’t quite finished yet”, Scully looked at him. He was smi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Mulder! For crying out loud!”, she was almost shouting, “You’ll go for anything with legs, won’t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resent that remark, Scully. And anyway, I wasn’t just referring to the locals”, he smiled as he showed her the small piece of metal he had dug out from the crash site. It was dull grey and quite long and thin. Scully examined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i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f I knew, I wouldn’t be sitting around here looking at it. Well have to get it exami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 means we’ll have to stay here, doesn’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ook, New Orleans is a massive city. The chances of you running into Gabriel Knight again are....very unlike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mehow, I have a feeling you’re wrong”, sighed Scully as they drove 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t>
      </w:r>
      <w:r>
        <w:rPr>
          <w:b/>
          <w:bCs w:val="false"/>
          <w:i w:val="false"/>
          <w:iCs w:val="false"/>
          <w:caps w:val="false"/>
          <w:smallCaps w:val="false"/>
          <w:strike w:val="false"/>
          <w:dstrike w:val="false"/>
          <w:outline w:val="false"/>
          <w:vanish w:val="false"/>
          <w:sz w:val="24"/>
          <w:szCs w:val="24"/>
        </w:rPr>
        <w:t>Comfort Inn’ Motel, New Orlean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following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xml:space="preserve">Mulder was still examining the fragment of metal when Scully walked into his roo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ost single men in seedy hotel rooms rely on an inflatable doll to occupy them for a night, not a piece of metal they found in a hole the previous day”, Mulder continued to work on the object. It wasn’t clear whether he hadn’t heard her or was just ignoring the com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ctually, some men do both”, he said, finally, “But they usually work for the CI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did you find?”, sighed Scu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on’t think this piece of metal came from the object which crashed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could have told you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h, but could you have worked out that it did come from a digger or crane which lifted the object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w did you work that one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is piece of metal was broken off from something, you can tell by the fracture. It also has a sharp edge but I don’t think it’s for cutting. I’m pretty sure that this was from a dig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ongratulations, Sherlock. You’ve really made some great deductions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s not a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n’t tell me....you found an alien ice pi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but I did find the video footage of the site from yesterday which was taken by the New Orleans PD”. He walked over to the video player he had hired and pressed the ‘Play’ butt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will this show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only making an assumption here, Scully. But I’m going to assume that there was only one large lorry with a digger on the back which entered the site yesterday”, he pointed to the said vehicle on the tape. It entered the site and disappeared towards the cra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an you trace the vehic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p, I managed to trace it all the way back to a warehouse about two miles north of the crash site. I reckon that they took the object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wh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on’t know, but I think we may have a witness”, he said, pointing to the video again. There was a motorcycle parked by the side of the road with a figure beside it, he looked as if he was repairing something on it. The figure was wearing a long trenchcoat and was adjusting his hair every few seconds, it was Gabriel K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olice Station Ce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briel had been through hell in the past night. It had started yesterday afternoon, when Mosely’s men had dragged him in here. Worse still, Officer Franks was on desk duty, and she’d loved every second of his ordeal. They’d taken his coat and the Ritter talisman and he’d been stuck in this cell with two drunks and a selection of cockroaches. All night they had been singing and snoring, and vomiting. The place was beginning to smell like home. All Gabriel wanted now was a wash, some food, and a comb. Why hadn’t Grace come to bail him out yet? He was going to kill her when he finally got his hands on her. Just then, Officer Frick appeared from around the cor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y, Knight. Somebody’s here to get you out”, he ushered in the visitor. Gabriel was expecting to see Grace, with a large smile all over her face. What he didn’t expect was to see Agent Mulder stride around the cor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i Gabriel, I’m here to bust you out of the joint”, he said smiling. Frick was already opening the door. Gabriel was more than pleased to get out, he turned to Fri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nks for the night out, it was enchan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Well if I ever see you here again I’ll put you in the presidential suite”. Gabriel gave him one last smile and exited behind Agent Mu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You’re the last person I expected to see again”, said Gabriel as they walked towards the front de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about Agent Scu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re you kidding? I bet she can’t wait to see me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she’s probably arming her gun as we spe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ere is she, and why have you busted me out of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cully’s at your shop now, we’re going to meet her there. We need to talk to you about yester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thought Scully had already had her s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idn’t mean about the crash, I want to know where you were before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efore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id you stop to fix your bike yesterday?”. Gabriel thought for a few seco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yeah, I remember that. One of the gear levels is trashed, I keep having to adjus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 you remember anything about the place where you fixed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t was in the old fishing district, the whole place is practically deserted except for a few trucking compan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about the warehouse you were in front o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that was strange. I think there were a lot of people there, and there was a truck there. Does this matter to your investig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t might do”, as he was speaking, Officer Franks arrived with Gabriel’s artefacts. He smiled at he as he picked up his coat, wallet and the talisman. Mulder’s eyes wide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s that you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it’s a family heirloom”, he said as he put it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that’s the Ritter Talisman, isn’t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w did you know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ve heard about the Ritters, they’re mentioned many times in some of the earliest European X-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X-Fi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ll explain on the way over to your sh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So you’re some sort of paranormal investigator?”, said Gabriel after Mulder had explained a little about his life, “I suppose I am, in a 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the Ritters have some sort of legacy in that field. They have some sort of tit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chattenjag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s it! But I didn’t think there were any more Schattenjag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the last”, he said quietly. Mulder turned to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re a Schattenja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I followed on from Wolfgang Ritter who died in 1993”</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re not exactly what I had in mind when I was researching the Rit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o did you have in m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imagined that you were all old guys who just spent your time being worshipped by Germans who thought you were God.” Gabriel turned to Mulder, this guy was damn well insul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well we do a bit more than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like pulling rabbits out of hats?”. Mulder was laughing now. He obviously didn’t believe in the powers of the Schattenjag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thought you said Scully was the scientific one. You’re supposed to have an open mind, aren’t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but that doesn’t mean I believe in magic tricks and superstitious nonsen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do you believe?”</w:t>
        <w:br/>
        <w:t>“I believe in a wide ranging conspiracy of global silence on the subject of the unexplai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something sensible,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 don’t take it so personally. I’m sure the Schattenjagers did some great stuff in their time, but now we’ve got the police and FBI, you’re just an interesting curio with a rather nice talis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Even if we still have the police, they can’t solve all the strange cases, the really weird ones where true evil is involved in trying to destroy good. It’s not about conspiracy, it’s about the very essence of the univer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take this all too seriously, Gabriel. You have to lighten up a b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Excuse me? which of us is the big shot FBI agent who came all the way down here because there was a light in the sky! You’re the one taking this too serious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 when you ever find a box-car full of alien bodies or an alien healer who can change his appearance by morphing, give me a call.” And he kept driving, Gabriel just sighed, some people were just so stupid. Not surprisingly. that was exactly what Mulder was thinking about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 George’s Rare Boo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ce had been a little surprised when Scully had walked into the shop that morning. She was even more surprised when she found out that Mulder had gone to free Gabriel. Was he nuts or something? Right now, Scully was surveying the shelves of the sh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a lot of rubbish some people will buy....”, she said as she looked at the occult s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on’t know, it’s not all trash”</w:t>
      </w:r>
    </w:p>
    <w:p>
      <w:pPr>
        <w:pStyle w:val="Normal"/>
        <w:bidi w:val="0"/>
        <w:jc w:val="left"/>
        <w:rPr/>
      </w:pPr>
      <w:r>
        <w:rPr>
          <w:b w:val="false"/>
          <w:bCs w:val="false"/>
          <w:i w:val="false"/>
          <w:iCs w:val="false"/>
          <w:caps w:val="false"/>
          <w:smallCaps w:val="false"/>
          <w:strike w:val="false"/>
          <w:dstrike w:val="false"/>
          <w:outline w:val="false"/>
          <w:vanish w:val="false"/>
          <w:sz w:val="24"/>
          <w:szCs w:val="24"/>
        </w:rPr>
        <w:t>“</w:t>
      </w:r>
      <w:r>
        <w:rPr>
          <w:b w:val="false"/>
          <w:bCs w:val="false"/>
          <w:i/>
          <w:iCs w:val="false"/>
          <w:caps w:val="false"/>
          <w:smallCaps w:val="false"/>
          <w:strike w:val="false"/>
          <w:dstrike w:val="false"/>
          <w:outline w:val="false"/>
          <w:vanish w:val="false"/>
          <w:sz w:val="24"/>
          <w:szCs w:val="24"/>
        </w:rPr>
        <w:t>Lypanthropes: Law and Lore</w:t>
      </w:r>
      <w:r>
        <w:rPr>
          <w:b w:val="false"/>
          <w:bCs w:val="false"/>
          <w:i w:val="false"/>
          <w:iCs w:val="false"/>
          <w:caps w:val="false"/>
          <w:smallCaps w:val="false"/>
          <w:strike w:val="false"/>
          <w:dstrike w:val="false"/>
          <w:outline w:val="false"/>
          <w:vanish w:val="false"/>
          <w:sz w:val="24"/>
          <w:szCs w:val="24"/>
        </w:rPr>
        <w:t>, now if that isn’t garbage, I don’t know what will be!”, smiled Scully as she looked at the small selection Gabriel has brought back from Germany. Grace was quite offend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w that isn’t fair! Some of that stuff is very re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rewol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t’s tru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ook, Grace. Selling books to idiot punters is one thing, actually dealing with the real world is anot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es Agent Mulder know you think like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yes”, sighed Scully, “I’ve been telling him that for over four years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why are you two working on these weird ca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said Scully, “I suppose it’s because there are things we don’t know about, and that sometimes there are real issues that we have to deal with. I don’t mean this nonsense, I mean the struggle that we always f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ood and evi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something like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s what I think too! But good and evil does materialise like in those books. I’ve seen werewolves and voodoo carte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and I’ve seen men believing they are wolves and a weird group of people drawing voodoo symbols everywhere and murdering people, but that doesn’t mean I’m going to start taking every theory off the stre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Perhaps it’s because you aren’t connected with the supernatural in the way Gabriel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 has a connection with the supernatural? I don’t find that hard to belie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y would have argued for longer, but then the door swung open and Gabriel walked in followed by Mu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i Gracie, I hope you’ve been keeping Agent Scully safe for me”, he grinned at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surprised they let you out of the prison”, said Grace, “I thought they might have found something they could keep you locked up ab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w children”, began Mulder. After his conversation with Gabriel, he wasn’t so impressed with either of the two southerners. “We’ve got some work to do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yeah, I almost forgot about your aliens”, sighed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liens?”, began Scully, “Don’t tell me that you two think it’s a UF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He does”, said Gabriel, “But there again, the FBI are always right.” Both Grace and Scully had caught the sarcasm between the two men, it was obvious they were all having the same divisions in opinio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ook”, began Scully, “I think we need to work together here. I suggest we investigate this warehouse so we can at least see what that truck took from the crash si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agree”, said Gabriel, “I can’t wait to see your faces when it turns out to be a bloke who wants an interesting rock for his collec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there again, we might uncover something far wider and darker than that”, said Mu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agree with him”, said Grace, “It does all seem very strange.” There was silence for a few seconds as they all mused over each other’s statem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said Scully, finally, “It looks like you finally got your dream partner. Maybe you two should go and have fun sticking masking tape on each other’s windows whilst the rest of us do some investiga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smiled Mulder, “That’s fine with me”. And with that he ushered Grace out, leaving Scully with Gabriel. It was then that Scully realised what she had d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Well, Scully”, said Gabriel, “I didn’t know you felt that way about m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Just shut up. If we’re going to have to work this thing out together, you can at least shut up and let the real investigator to her work”, she said as she patted her g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You do it your way, and I’ll do it mine”, said Gabriel, fingering his talisman. They headed out of the door, Mulder and Grace were already in the car. After taking a second to check their hair in the shop window, Gabriel and Scully got in too.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y Gracie”, said Gabriel, “Do you have any idea about what happened to my bike yester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hapter 3</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Warehous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1.21 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Cigarette Smoking Man sat at the desk watching the video camera footage from the crash site yesterday. He had been alerted to the fact that an FBI agent had been on the premises and that he had looked at some of the film from the security cameras. Of course, this eventuality had been seen and a complete and plausible denial was intact, just in case. but the Cigarette Smoking Man knew that this particular agent wouldn’t give up without a fight. He was watching the video of Agents Mulder and Scully standing by the crater. Then he watched Mulder climb inside. Just then, a bike arrived. Who the hell was this? And how had he got into the site? Whoever, the stranger was, he seemed to have annoyed Scully. And then another woman arrived, she was black and wearing a pink sweater. These two couldn’t be with the FBI.....who the hell were they? But if Mulder was getting involved with civilians, perhaps he could use this to his advantage. The Cigarette Smoking Man looked out of his window towards the UFO which as in the other side of the warehouse. Very soon it would be open....and very soon he could take what he needed and get out. But for now, he would have to stop Mulder, and the two strangers could be the key to that. Putting out his cigarette, he walked over to the phone and began making some enquir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Outside the Wareho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lder and Scully were ducked behind the nearest wall, Gabriel and Grace crouched just beside them. Gabriel was loving this spy stuff, Grace couldn’t believe how immature he was be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When do we go in?”, asked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don’t, we’re going to deal with this”, said Scully, not turning a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ww come on, Scu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s Agent Scully to you, Mr. Knight, and this is FBI busine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what do we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o away and die quietly?”, said Scully. She had taken quite enough talk from Gabriel over the past two d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stay out here and tell you if anything happens”, said Grace. She didn’t actually want to go in, anyway. But she wanted to help Mulder found out what was going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ll right, but don’t even think about following us”, said Mulder as he drew his gun. Quickly he and Scully stood and went slowly round to the nearest exit, ducking into the building. Gabriel then stood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 hissed Grace, “What the hell are you do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ww, come on Grace. You ain’t going to let them have all the fun, are you?”, he smiled as he began walking around the back of the wareho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we said we wouldn’t follow them!”, said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not following them. they went in the front, I’ll go in the back.”, and with that he slipped around the edge of the building. Grace sighed, the only word she could think of was ‘pr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ulder and Scully were standing behind a large pillar. In front of them was a huge partition, behind it were the sounds of a huge operation being carried out on a large objec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think the boss is upstairs”, whispered Scully, spying an office on the balcon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K, you go in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ere are you go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think it’s better if I don’t tell you”, said Mulder and he began to run towards the huge partition. Scully sighed, she couldn’t wait to see his face when it was all over and all there was back there were a few illegal immigrants or something. She began to walk up the stairs, gun drawn. She stood quietly at the door to the office, listening to the voice coming from ins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re almost finished here.....yes, I know.....no, I haven’t caught him yet....”, Scully was shocked, she knew that voice! Quickly she ran to the balcony. She saw Mulder standing at the edge of the partition, if he went around that corner, the man in the office would kill him! She hissed as loud as she cou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ulder!”, but he was already turning the corner. Then she heard the sound of a gun being loaded behind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hello, Miss Scully”, rasped the Cigarette Smoking Man, “I didn’t expect to see you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abriel was standing behind a pillar in the middle of the warehouse. He could hear voices above him, and when he looked up he could see Scully and another man who he didn’t recognise. She seemed frightened, but not alarmed. She must know that man. Gabriel could also see Mulder, he was just entering the other side of the warehouse which was closed off. What should he do, follow the weirdo or save the girl? There wasn’t much of a choice, as he couldn’t get to Scully anyway. Quickly he headed towards the parti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ulder stood in awe, looking at the object in front of him. Around it swarmed men in white coats and black suits, in front of it were an array of weird tools and computers. The object was covered in a white sheet, but he knew what it was. He had seen one in a warehouse once, and another flying directly over him. He was startled when Gabriel ran over to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 What the hell are you doing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Just a bit of sightseeing. What the heck is this 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f I need to tell you, you’re dumber than you lo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so this is a UFO”, surprisingly, Gabriel didn’t seem awed by the obj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ren’t you even slightly impres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t really. I’ll tell you one thing, these aliens obviously have no sense of style”. Mulder shook his head, this guy was a complete loser. Even Scully might have been slightly impressed with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y?”, said Mulder, “Where is Scu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he’s up on a balcony talking to somebo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on’t know him, he was an old guy, black coat, smoking a cigarette......”, but Gabriel didn’t finish, Mulder was already running out towards the stairs, his gun was drawn. What was his probl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ulder raced up the stairs, he could already hear the voice. It was the voice he hated, it was the bastard who’d had his father killed, given his mother a stroke and tried to kill him many times. He’d lost count of the number of times he’d run into this guy, and he hated him. Even before he saw him, he had a gun aimed at him. He knew exactly how tall he was, the number of times he had stood with a gun to the man’s head was countless, except he never fired. But if he hurt Scully......quickly he turned the cor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et your hands up!”, he shouted. Then he saw that the man was standing with a gun to Scully’s 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afraid you are in no position to make demands, Mr. Mu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f you hurt her, I’ll make sure you’ll never smoke another cigarette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Just let me do my job, Mulder”, he said quietly, “I’m only here out of duty. I won’t kill her if you let me leave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way, you’re not getting away with this 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n you’re a bigger fool than I remembered”, said the Cigarette Smoking Man. He was walking backwards to a staircase, with the gun still held to Scully’s head. Mulder realised he was going to get away, again. Suddenly there was another voi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y, pal, that’s my chick you’ve got there!”, it was Gabriel. He was standing holding something in front of the Cigarette Smoking Man, Mulder assumed it was a gun, he was shocked to see it was the Ritter talisman. What the hell was Gabriel doing? Did he really believe that thing had magical powers or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know you!”, spat the Cigarette Smoking Man, “You’re Mulder’s conta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Contact?”, said Gabriel, looking at Mulder.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suggest you get out of my way, otherwise Agent Scully will get a rather large hole to the 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y not?”, shouted Mulder, angrily, “It’ll go with the cancer you’ve got growing in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Cancer?”, said Gabriel. He felt like he’d stepped into somebody else’s movi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et him get away”, Mulder said to Gabriel, “I don’t want her hurt”. Gabriel looked at him, and realised he was sincere. He moved out of the Cigarette Smoking Man’s way. He immediately let Scully go, Mulder ran over to her. Gabriel watched them, and then the man (who was now lighting a cigaret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The day is mine, Mulder. I’ll see you soon”, he walked down the stairs and got into a black, unmarked car. It drove off into the sunlight. Somewhere below them, there were the sounds of machine guns being armed and then some military figures appeared on the balcony. Before he knew what was happening next, Gabriel was knocked out by somebody hitting him with the butt of a gun.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ace was getting worried. She had seen a black car driving out of the warehouse and now there were armed men there. She saw Mulder and Scully being led out, their arms were raised and their guns were gone. She looked and saw them being put in a police car, along with another person. She was shocked to see that it was Gabriel, but he was unconscious. The car drove off, quickly Grace got into Mulder’s car and followed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Police Station Cel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hen Gabriel had appeared in the cells for a second time in as many days, Officer Franks had nearly laughed her head off. Frick was also more than pleased to lock him up again, even if it was also with the FBI agent who had come to bail him out before and another woman too. His orders had been strange, apparently they had been trespassing on a criminal investigation but were not to be charged. He was supposed to let them be bailed out. Who had they annoyed to get themselves locked in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at bastard!”, shouted Mulder. He was livid with anger. Scully just sat silently with Gabriel. He was still unconscious, but Scully was sure he wasn’t in any real danger. She doubted there was brain damage, mind you, she wouldn’t be able to tell the difference any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ulder......you should have known better than to mess with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we were so close! Now he’s going to get away with it again!”. By now, Gabriel was beginning to sti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Ugh”, he began, whilst clutching his head, “I think somebody just extracted the world’s largest tooth from my 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ll be all right, it’s just a bum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the hell happe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ve been put under arre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For w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For being too close”, sighed Mulder. It was becoming a hab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on’t understand....who was the guy with the gun to your h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 don’t know, he’s just the Cigarette Smoking 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w origi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Well it’s better than anything you could think of, I’m s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w about, the Old Git with the G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t makes no difference. The important thing is that he got away again, and that whilst we’re locked up he can do whatever he wants with the UF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UFO?”, asked Scu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idn’t you see it?”, said Gabriel, “The UFO which was in there!”, but Scully was smiling alread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see you’ve trained him well”, she said to Mu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re was a UFO there, Scu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Uh huh, I’m s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n’t you believe him?”, said Gabriel, “He’s telling the tru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ook, as soon as I see one of these UFOs, I’ll believe anything you care to say. But there has never been any proof of any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there was a bloody UFO there! Are you blind or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Don’t worry about her”, sighed Mulder, “She’s always like thi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y the way”, said Gabriel, “What did you mean about ‘cancer’?”. Gabriel was surprised to suddenly see her bow her head, as if she was crying. Mulder turned away too. It was as if he was at a Jewish wedding and had asked for a bacon burg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y? What did I s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I suppose it won’t make any difference if you know”, began Scully, “I have been diagnosed with cancer.” Then there was silence, enough to make a pin dr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s it.....b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Let’s just say that I won’t be bothering to buy a five year diary”. Nobody laughed at the joke, Gabriel really hated himself for brining up a subject like thi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what did Mulder mean when he said that the Cigarette Smoking Man had put it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don’t want to know”, sighed Scully, Gabriel decided it was time to shut up about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what happens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all get bailed out, Scully and I will go back to DC and we’ll all forget this ever happe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what about the UFO! And that Cigarette Smoking Man! Can’t we stop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pe, he’s gone now. And he’ll take the UFO and it’ll disappear to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he won’t”, said Scully. She reached into her pocket and pulled out a disk. She handed it to Mulder “I filched this from his pocket whilst he was holding me”. Gabriel looked at the disk, it was a normal computer disk with no writing on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i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s soon as we’re out of here, I’ll let you know”, said Mu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race ran into the front of the Police Station, she had to know where Gabriel was. At the front desk was Mosely, he was talking to somebody else. She ran over to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ere’s Gabriel? What the hell happe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n’t worry, Grace. We’ve got him out the back with those FBI agents, it seems they were trespassing on Government proper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an I see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f you can prove he’s mentally stable you can take him home with you.” smiled Mosely, “I hope you do, I need that cell tonight for a drugs gang we just bus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K, what do I sig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 George’s Rare Book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Next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lder and Scully had arrived very early on. At the moment they were all crowded into the back room with Gabriel’s computer (which he’d bought to make his writing easier). He slipped the disk into the drive and looked at the cont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think it’s some sort of document file”, said Mulder, immediately recognising the familiar Defence Department archives, “Try opening it on a word processor”. Gabriel typed a few instructions, a prompt appear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SSWO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briel looked blankly at Grace who shrugged. Scully looked at Mu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llow me”, sighed Mulder. He began to ty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RUSTNO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He pressed the keys and wai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PASSWORD ACCEP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ully turned and looked at him. He shrugg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Kindered spirits, I guess”. The screen began to fill with writ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Please don’t let it be in Navajo...”, sighed Mulder. Luckily it was in plain English, but to Grace, it was still incomprehensi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the heck is this stuff?”</w:t>
        <w:br/>
        <w:t>“It’s some sort of report into the progress of the salvage operation of the UFO. It’s describing the stages.....according to this, they knew it was going to crash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have no idea whatsoever. Now this is interesting, it’s some sort of name....Kelst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is that, the name of the aliens?”, asked Scully, still unconvinc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t could be, it was writing they found on the UF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aybe it’s an alien parking ticket”, smirked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think I’m going to follow this up”, said Mulder, “Do you have a ph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o’re you going to call?”, asked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me friends of mine who know a bit about this stuff. I talk to them regular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no”, sighed Scully, “Not the Lone Gunmen again. They’re just a bunch of weird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nd that’s why we both get along with them”, smiled Mulder as he dialled a number in Washingt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llo? Langley? It’s me,......”, he began to fill him in on the day’s events. Meanwhile, Gabriel was walking over to the other telephone he had installed, the one he usually used for calls to the sho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o are you going to call?”, asked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Just a friend”, smiled Gabriel as he dialled the code for German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ve got to be kidding!”, said Grace. Gabriel just smiled and continued to di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llo?”, said Gerde, “This is Schloss Rit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erde? It’s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llo Gabriel, what can I do for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need you to look something up in the Schattenjager arch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 you know I can’t do that.”, Gabriel sighed. Gerde still had a thing about going in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ook, Gerde. I already let Grace use it, so it won’t make any differ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ll right, what do you want me to look f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ook for anything about UFOs or weird astrological events”</w:t>
        <w:br/>
        <w:t>“Is this a jo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Gerde. It’s deadly serious. Try and find a journal, if you can. Oh yeah, look out for the word ‘Kelst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ll right, I’ll try and find what you’re looking for.”</w:t>
        <w:br/>
        <w:t>“Thanks, Ger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He went back into the main shop where Mulder and Scully were talking to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pefully we’ll know more by tomorrow”, said Mu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itto”, said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nd then you two will stay out of this”, said Scu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n’t try this again....”, sighed Gabriel, “We’re in this too, now. You aren’t getting rid of 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Gabriel. You were arrested today, next time they will kill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about you? Why haven’t they killed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y’ve tried, and I’ve got certain connections which keep me and Scully safe...”, he looked at Scully, “Well, safeis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happens if we get a lead from the Schattenjager archi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somehow doubt that will happen”, smiled Mulder, “I doubt this was quite in the league of a few German Christians with time on their ha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n’t slate it, Mulder”, said Scully, “I’ve heard stories about people like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have I, but I stopped reading fairy tales a few years ago”. He gave Grace a smile, but she wasn’t smiling back. Although he hadn’t talked to her about it yet, he’d assumed that Grace was with him over this Schattenjager nonsense, but she wasn’t laug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stopped reading fairy tales too”, she said, “But that’s because I don’t believe in happy endings anymore”. Although Scully said nothing to this, Mulder could tell that she agreed with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K, If you hear anything, let me k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nd vice vers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Not a chance”, said Mulder as he and Scully left the shop.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eez, he’s got a chip on his shoulder”, smiled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I think you’d call it Scully”, said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at night, Gabriel dreamed. It had dreamt or weird things since the voodoo murders, but it hadn’t been that powerful. This dream wasn’t that powerful either, but its realism was uncanny. He was standing in a field, facing some sort of military building. He could fell the talisman around his neck. In front of him, the doors of the building were flung open and a UFO began to fly towards him. He watched it, mesmerised, as it circled his head and then landed in front of him. And then, it began to open. Gabriel held out the talisman in fear and terror as some sort of hideous thing appeared. And then there was a gunshot, but the thing wouldn’t stop. He heard more gunshots, and he turned to see Mulder firing at the thing. But it was doing nothing and Gabriel watched helplessly as Mulder collapsed in agony, the creature had done something to him. And then...it turned to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No!”, shouted Gabriel has he awoke. He was sweating heavily. He really hated those dreams. As he sat awake, the phone began to ring. He looked at the clock, it was 3 am, he would ring at that time. He picked it 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ll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 it’s me”, it was Gerde, she sounded exci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erde, do you know what time it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I’m sorry. I forgot about the time difference, but I found something you have to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id you find a boo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 I find plenty of books. I’ve found references going back two hundred ye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bout the UFOs?”</w:t>
        <w:br/>
        <w:t>“Yes, it’s that name, Kelstar. it keeps coming up.”</w:t>
        <w:br/>
        <w:t>“In what contex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ll read you the most recent mention, it comes from one of Wolfgang’s journals from 1971:</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August 31st</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I was called away from Schloss Ritter today by some townspeople who had travelled from Austria. They were frantically worried about a strange occurrence with a strange light in the skys and a malevolent spirit. I have decided to go and visit them, even without the talisman I may still be able to at least investigate this strange event.</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September 1st</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Kelstar! How the name of that ancient warrior racks my bones! I was in the Schattenjager library, investigating the spirit described by the Austrians, and I am absolutely certain it is the spirit of Kelstar. Kelstar was a great warrior of ancient times who, for some reason, is not on this plane of existence or another. It was said that he was cursed by a holy man to stay in limbo until he could be released by one who was ‘pure of soul’. As if to torture me, I had the nightmare again last night. The talisman was closer than ever.....but I still have no way to find it. however, I must manage the best I can. I go to Austria tonight with a powerful spell to aid me, God protect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iCs w:val="false"/>
          <w:caps w:val="false"/>
          <w:smallCaps w:val="false"/>
          <w:strike w:val="false"/>
          <w:dstrike w:val="false"/>
          <w:outline w:val="false"/>
          <w:vanish w:val="false"/>
          <w:sz w:val="24"/>
          <w:szCs w:val="24"/>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erde stopped reading for a seco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re aren’t any entries for a few weeks...Ah, here’s the next part”, she continued to rea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October 23rd</w:t>
      </w:r>
    </w:p>
    <w:p>
      <w:pPr>
        <w:pStyle w:val="Normal"/>
        <w:bidi w:val="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Today I am in the forests of northern Austria. I was told of a mysterious sighting of the spirit, Kelstar. I have been tracking this strange ghost for many weeks now, and it is puzzling me. What does this thing want? I can only assume that it searches for escape from this world and onto the Ethereal Plane. But alas, without the talisman I can yet again do nothing. However, I was able to trap Kelstar before it killed anyone. I have it trapped in a piece of luminescent rock, there are old legends that this rock can contain the spirits and it looks like they are true! But now I do not have even the rock, the spirit of Kelstar is very powerful, it was able to trick the people of this town by becoming the very objects of their desire....and even in the rock it still kept their attention like they were hypnotised. However, before I could stop it, Kelstar was able to take himself and the rock up into space like a meteor before I could take it back to Germany. I only hope that it is lost forever in the freezing cosmo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Quite a story, isn’t it?”, said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Does it help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think so, thanks, Ger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problem”, she said as she hung up. Gabriel sat for a moment thinking about what Wolfgang had said. It seemed very clear to him now what the UFO was. Somehow, Kelstar was trying to get itself free from the rock where Wolfgang had imprisoned it so it turned itself into a UFO and crashed to attract attention. Well, if the Government had got hold of it, then the plan was working, They were convinced it was some sort of alien spacecraft, and they were probably going to try and open it. If this was like Gabriel’s other experiences with Schattenjager mysteries, that could be a really bad idea. Kelstar wants to be free. Gabriel realised that if he could get to the rock, he could get rid of Kelstar altogether by using the talisman. It seemed very clear, and quite ludicrous. First he would have to convince Grace, which wouldn’t be too hard, but then he would have to try and convince Agent Mulder. Now that was going to be difficul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hapter 4</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otel</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13 a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lder was still on the phone talking to Langley when Scully arrived. He smiled at her and she stood and waited whilst he went through the normal procedure of discussing the latest conspiracy theories as well as the case in hand. He hung up after a few minu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did Langley s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pparently the man who killed JFK has told everything to Oprah Winfrey and they’re working together on the cover-u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Uh hu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more importantly, they’ve found the UF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Really, w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pparently it’s been taken to a large military installation in Canada, they’re planning to open it up and get the UFO technology out of it and exterminate any EBEs they find insi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what are we going to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re going to be standing there when they open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 George’s Rare Boo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race just sat silently at her normal place at the desk as Gabriel filled her in about Wolfgang’s journal, his latest dream and his theory about the UFO. She just listened and said nothing. Quite frankly, she didn’t know whether Gabriel was being genuine or whether he was just trying to get his own back over the Mulder thing by telling her something ludicrous and expecting her to believe it. But she had the feeling that he wouldn’t use Wolfgang’s name unless it was true, and it wasn’t as strange as some of the things she had seen over the last two yea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 I’m not really sure about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ich b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For one thing, we still don’t know where the UFO is. Even if it is really Kelstar, how can we stop it if we aren’t there when it’s open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s why I need to speak to Mu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 you think he’ll believe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s got an open mind, I’m sure he’ll list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ulder was laughing before Gabriel even finished his sto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let e get this straight”, he said, “You think that this UFO is actually a ghost called Kelstar who is going to destroy the world when that UFO is opened, correc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s it.”</w:t>
        <w:br/>
        <w:t>“Listen, Gabriel. I really think you need to look at the facts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ulder, I know you don’t believe in the Schattenjagers, or in anything else I’ve said and that you don’t believe this. But have you honestly got anything better? Just put yourself in Agent Scully’s shoes, if this was you telling her some story, she wouldn’t believe you either, but she would follow you anyway! Do you at least trust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t really, I was once told not to trust any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n lets just pull together on this one. I’ll meet you at your mot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can’t believe I’m doing business with a trashy horror writ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rashy? I thought you said you liked my work!”</w:t>
        <w:br/>
        <w:t>“Yeah, the writing was OK, but it was totally unrealistic. Voodoo cartels underneath a major American city? I don’t think so.”, and with that he hung up. Gabriel was more than a little miffed at Mulder’s attitud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really don’t understand that guy. He goes on about how he explores all these weird cases, but now won’t believe a word I’m saying!”, he turned to Grace, “What is wrong with the gu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Perhaps it’s because you two are fundamentally different. You’ve got the Schattenjager legacy, a fight which is split into good and evil where there is a clear line. Mulder’s in a world where there are no lines, he thinks that everything can be explained, but that nobody wants it explained. I wonder if he’s got a more personal interest in all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en he got my out of prison yesterday, he told me about his sister. She was taken from him at a young ag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nd he never found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 thinks she’s still alive, and that’s what keeps him go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there’s one thing you do have in common. You both rely on fai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but to Mulder, faith is blind.” They both stood where they were. Gabriel had never had to ever thinks about anyone except himself (and his Grandmother), the past few years had been a shock to him. The responsibility, the hopes of those who believed in him. He couldn’t just toss people aside like he used to, and that really bothered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et’s go and see Mulder and Scully, maybe they have a lead to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ll right. But I’m coming with you. You’re not going alone on this one.”. Oh yeah, that was the other thing Gabriel had that he never had to bother with before, a bossy partn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abriel found out which room Mulder and Scully were staying in from the receptionist (after giving her a ‘fifty-million dollar smile’) and soon he was knocking on the do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body here but the FBI’s most unwanted”, came Mulder’s voice from within. Gabriel shook his head, this guy just wasn’t funny either. He went in with grace. Mulder was sitting at the desk with some files, Scully was sitting on the bed. Gabriel smiled at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see you prepared for my arri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I ate a whole plate of garlic before you came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akes no difference to me, I love spice”. Scully smiled, she actually was beginning to find Gabriel’s charm very...individual. She was also very interested in his Schattenjager background, although her own faith had been diminished after she learnt of he cancer, she still had a strong belief in this sort of battle. She was the one who had convinced Mulder to at least listen to Gabriel, it was almost like a role reversal for them bo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et’s get on with it”, said Mulder, “I want to know exactly what you’ve got,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briel thought about it for a minute. He thought it was worth a shot trying the same trick he’d used on Mosely and Le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ave you ever heard of quid pro qu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idn’t think s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ook, Gabriel. I know you have an interest in this with all this lovely family stuff you do. But sooner or later you have to leave it to the real guys. Now, tell me what you k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already did, over the phone”. Mulder sat for a few second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re you telling me that crap was re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traight out of my great uncle’s jour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n’t take this personally, but was your uncle mentally unstab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Easy boys”, said Scully, “Let’s not have any violen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said Grace, “I can just imagine the headline: ‘Bloodshed at the Comfort In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y, that’s a nice title for a book....”, said Gabriel. Grace hoped he was joking. She could just imagine what Fujitsu would be doing in a motel room with Blake Backlas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ll right, Gabriel”, said Mulder, “If my experience is right, I think I’ll need your help to get at the UFO. I would usually rely on my other sources but I want to stay as far undercover as I c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are we going to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ll secure us some diplomatic material from a friend of mine at the UN, we’ll travel to the military base in Canada and try and get at the UF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n what.”, he looked at Mulder for a min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you can go and do your ‘duty”, he said with a hint of sarcas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about you, Mulder.”</w:t>
      </w:r>
    </w:p>
    <w:p>
      <w:pPr>
        <w:pStyle w:val="Normal"/>
        <w:bidi w:val="0"/>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Then.....I fulfil </w:t>
      </w:r>
      <w:r>
        <w:rPr>
          <w:b w:val="false"/>
          <w:bCs w:val="false"/>
          <w:i w:val="false"/>
          <w:iCs w:val="false"/>
          <w:caps w:val="false"/>
          <w:smallCaps w:val="false"/>
          <w:strike w:val="false"/>
          <w:dstrike w:val="false"/>
          <w:outline w:val="false"/>
          <w:vanish w:val="false"/>
          <w:sz w:val="24"/>
          <w:szCs w:val="24"/>
          <w:u w:val="single"/>
        </w:rPr>
        <w:t>my</w:t>
      </w:r>
      <w:r>
        <w:rPr>
          <w:b w:val="false"/>
          <w:bCs w:val="false"/>
          <w:i w:val="false"/>
          <w:iCs w:val="false"/>
          <w:caps w:val="false"/>
          <w:smallCaps w:val="false"/>
          <w:strike w:val="false"/>
          <w:dstrike w:val="false"/>
          <w:outline w:val="false"/>
          <w:vanish w:val="false"/>
          <w:sz w:val="24"/>
          <w:szCs w:val="24"/>
        </w:rPr>
        <w:t xml:space="preserve"> dut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s an FBI ag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s a believ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litary Centre, Somewhere near the Canadian border.</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8:25 p.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t had been a long day. Plane, train and then a hire car. Mulder said that they needed to keep changing transport in case they were being followed. Gabriel thought he just wanted to piss them all off. It was clear that Mulder was in his element here, Scully had explained that this sort of thing had all become routine a long time ago. Gabriel knew, however, the signs of obsession. Grace had seen it too (and also had noticed that Mulder hadn’t touched his hair all day, an obvious sign that he was thinking about something else). Scully felt as se always did at this time, as if she was intruding on Mulder’s life. She always told him that she didn’t know how far she could follow, but with her present situation, that was almost irrelevant. But there was always going to be that side of Mulder she didn’t want to intrude on, and that was the side which was sitting on the small hill watching the military base with binoculars right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it looks abandoned to me”, said Mu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does that mean?”, enquired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t means there’s almost certainly a UFO in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s your plan, big guy?”, joked Gabriel. Mulder smi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we’ve got two guns between us so I bet we can run in there, overwhelm the forty guards and get into the bunker where I bet the UFO is. There’s about a sixty percent chance we’ll be turned inside out but what the heck, eh?”. He crawled off towards the next bush he could use as cover. Gabriel turned to Scu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s he always like this?”</w:t>
        <w:br/>
        <w:t>“Only on days when we’ve got expendable civilians with us”, and to her credit, Scully even sounded seri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y were now quite near the front gate, it was unguard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sn’t this a but lapse considering there’s supposed to be a UFO in there?”, asked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s what they want you to think, it’s when you’re surrounded by a team of guards showing terminal force that you realise what they were guar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is is going to be quite new for 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don’t worry. I do this every day”. Mulder was now getting out his mobile ph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ulder!”, rasped Gabriel, “What the hell are you do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etting us inside.....Hi, Langley. I need some fake 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e largest block on the complex was the only one with guards posted at the door, so it was the one Mulder headed for. He had put his hair into a more military fashion and was wearing a pair of shades to complete the look. As expected, the guards barred his pat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Excuse me, sir. this is military property. I must ask you to lea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n’t worry, boys”, said Mulder in his best commando voice, “I’m with the CIA, I’m here to check out the ‘object’”, he handed over the card he’s scrambled to make just now with the fake authorisation codes from DC. The guard looked at it for a minut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sorry, sir. I can’t let you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re you arguing with the CIA? I think you should reconsider o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ir, this is not a CIA card. The CIA standard issue cards are blue.”, Mulder looked at the card, it was white. He’d put all the codes onto a fake FBI card by accid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yeah”, he smiled, “I must have left it in my other pants”. the guards didn’t smile. One of them began to reach for his radio when suddenly another voice rang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y? What the fuck are you doing?”, Mulder looked round. Gabriel was striding towards them with his hair tied into some sort of rudimentary pony tail, he had taken his jacket off and he wore a hard expression on his f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nd who are you?”, asked the guar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ll tell you who I am you jumped up son-of-a-bitch, I’m Colonel Jameson Doyle and I want you to let us in right now or you’re going to be marshalled to Alaska, am I understo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ir, I’ll need to see some ID.” Gabriel smiled at Mulder and pulled out one of the many ID cards he’d nicked from Mosely’s office. He’d changed it to become a Special Service ID. The guard looked at it for a second or tw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ir, I’m sorry to have troubled you, but your friend here has fake 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o gives a shit?”, said Gabriel as cocky as he could and he led Mulder in. He waited until the guards had closed the doors until rearranging his hair, he prayed there was no permanent damage from that stupid piece of string he’d had to u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w the hell did you manage that?”, asked Mulder, clearly impres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y! You aren’t the only guy that can fake an ID card. And some of us can do it r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Fine, but just don’t tell Agent Scully, I’ve got a reputation to uphol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an we just get this thing over with? I fell uneasy walking around a military building with fake ID and an armed F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K, As far as I know that was Level 1 clearance. They usually keep the UFO labs on Level 6.”</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ait a sec! Are you saying we have to go through that five more tim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that ID only got you passed Level 1. To get further, you need to have lung cancer and a bad hairc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 rules us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t really, we just have to improvise.....”. Gabriel hated the word ‘improvise’, it brought back many bad memories of voodoo cartels and German opera hou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began walking through the comple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Outside, Scully and Grace were still behind cover. They had watched with fascination as Mulder and Gabriel had actually managed to keep themselves alive for more than five minutes, and now there was little else to do except wait.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spoke to Gabriel, he told me that you....had something wrong”, began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ve got a tumour from some sort of test, I don’t know what caused it. I know it’s still growing. I don’t know how long I’ve go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 must be awfu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it is when I’m sitting alone just talking about it. But when I’m doing work and keeping myself inside Mulder’s world, it all seems so insignificant”</w:t>
        <w:br/>
        <w:t>“What do you me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ve seen people who will kill whole tribes for a small idol they have, I’ve met Nazi scientists who killed Jews in the name of science, and in contrast, here I am, one person, with a thing that will kill me whatever I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an’t you get treatme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it’s growing. It can’t be stopped.”</w:t>
        <w:br/>
        <w:t>“But I thought you had faith, I thought you and Mulder had seen things like hea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race, I don’t believe in miracles anymore, I stopped doing that when i realised life isn’t like fairy tal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know, life doesn’t have a happy en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about Mulder? Could you ever be happy with him?”, Grace realised what she had just said. It was obvious that Mulder and Scully weren’t together, but what she was really asking was ‘Can I have a crack at Mulder, or do I have to wait for you to die?”, She didn’t know if Scully had thought of that too, but she did answ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ith Mulder? Do you really think I want to spend my retirement hanging around in fields looking for lights in the sky?”, and then Scully thought about what she had just said. She remembered that she wasn’t going to reach retirement (unless Mulder’s aliens turned up again, which she doubted). But she didn’t want to finish the conversation.. She saw a lot of herself in Grace, back in the early days when Mulder was just the weirdo in the basement. Grace was going to have to learn the hard way about Gabriel’s duty. Scully had read many books before she met Mulder, but they were no substitute for real life. When Grace would have to face Gabriel’s obsession, then she would begin to underst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wonder if Mulder and Gabriel have found their alien yet.”, said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Probably, but of course it’ll be gone by the time we get in there.”  </w:t>
        <w:tab/>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you really don’t believe in extra terrestrial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Mulder and I have a mutual understand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ich 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on’t believe a word he says, and he does the sam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abriel had no idea how far into the complex they had gone, and for that matter, neither did Mulder. However, the slight tingling of Gabriel’s talisman gave him the assurance that the target he sought was somewhere ne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re getting close”, said Mulder, as if he had been reading Gabriel’s though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I’m feeling something here, I think that Kelstar is very close”, Mulder smi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really, and how do you know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e talisman is able to pick up evil like a radio transmitter, it’s really weird. I feel like it’s really tingling...”</w:t>
      </w:r>
    </w:p>
    <w:p>
      <w:pPr>
        <w:pStyle w:val="Normal"/>
        <w:bidi w:val="0"/>
        <w:jc w:val="left"/>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Well, Mr. Tingler, that might be because of the large machine which is humming behind this door”, Gabriel looked up and saw they were near a door. Sure enough, the humming coming from the other side was what he had been hearing. But it had </w:t>
      </w:r>
      <w:r>
        <w:rPr>
          <w:b w:val="false"/>
          <w:bCs w:val="false"/>
          <w:i/>
          <w:iCs w:val="false"/>
          <w:caps w:val="false"/>
          <w:smallCaps w:val="false"/>
          <w:strike w:val="false"/>
          <w:dstrike w:val="false"/>
          <w:outline w:val="false"/>
          <w:vanish w:val="false"/>
          <w:sz w:val="24"/>
          <w:szCs w:val="24"/>
        </w:rPr>
        <w:t>felt</w:t>
      </w:r>
      <w:r>
        <w:rPr>
          <w:b w:val="false"/>
          <w:bCs w:val="false"/>
          <w:i w:val="false"/>
          <w:iCs w:val="false"/>
          <w:caps w:val="false"/>
          <w:smallCaps w:val="false"/>
          <w:strike w:val="false"/>
          <w:dstrike w:val="false"/>
          <w:outline w:val="false"/>
          <w:vanish w:val="false"/>
          <w:sz w:val="24"/>
          <w:szCs w:val="24"/>
        </w:rPr>
        <w:t xml:space="preserve"> right any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still think it’s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agree, this looks like a laboratory and I think we’ve been down enough passages to take us to Level 5.”</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you said the UFO was in Level 6, how do we get from here to t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 run like hell”. Mulder was already opening the door with another fake pass, this one actually worked. “OK, Through here will be video camera, motion sensors and maybe some armed guards. Just run as if your life depends on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es my life depend on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 because if you don’t run, I’ll kill you anyway.” He threw the door open and the both ran. Gabriel didn’t even have enough time to take in the look of the room, he could see a metal walkway and so he just ran. Mulder was in front of him, picking up spe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eez”, thought Gabriel, “And I thought these guys sat in front of desks all day....”, he was having trouble keeping up with Mulder, who was already onto a staircase. Within another minute they were both on the lower level and they stopped. Gabriel almost collapsed, he was totally worn out. Mulder looked like he’d just taken a stroll in the pa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well, it looks like I was wrong”, he smiled, “I hope I didn’t make you exert too much strength.” Gabriel wanted to shout ‘bastard’ very loudly, but he couldn’t even manage that. He just sat, looking around the room. Finally he spo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ere the heck are we, anyw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is is the main laboratory, I’ve seen rooms like his before. The UFO is probably in storage. I don’t think they’ve had time to open it ye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we’re going to do they’re job for them?”</w:t>
        <w:br/>
        <w:t>“It’s for the good of the world”</w:t>
        <w:br/>
        <w:t>“Oh, crap. It’s just for you, Mu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y, I’m not the one claiming there’s an ancient spirit in there who’s desperate to kick some butt!”, Gabriel sighed. He had said that, hadn’t he. And he still believed it, even if he’d seen no evidence of it yet. He just had Wolfgang’s word to go on, and that was good enough for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ome on”, said Mulder, “I want to do this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I’m right with you, bud”, said Gabriel had they headed towards the huge metal doors which were the entry to the storage facilities. Well, that’s what Gabriel assumed, anyway.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isten, Mulder”, said Gabriel as they were just about to open the doors, “Whatever happens now, I know you have your own views about what this thing is and what it could do for you, but don’t get all paranoid on me. I need to know that it’s not a danger. As soon as I’ve done what I need to, so can you.” Mulder didn’t answer, but Gabriel hoped he had got the message. Slowly, they moved the massive doors apa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This room was obviously the one which the entire complex had been built about, it had a huge roof which looked like it could be opened to allow things to fly in and out. In front of them were huge metal, tracts surrounding an object in the centre. It was the UFO, and there was something happening to it. Gabriel didn’t know whether it was the effect of them opening the door that had trigged it, or possibly Mulder’s dire hairspray, but the UFO was beginning to mo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hapter 5</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Military Complex</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oly shit”, was the only thing Gabriel could say as the object began to move. It wasn’t flying or coming towards them, it seemed to be rotating. Its surface was shimmering, as if it was spinning so fast that he couldn’t see it properly. he turned to Mu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ave you ever seen anything like thi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nly on cheap sci-fi flic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do we d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aybe it’ll open up and Darth Vader will appear or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thought you were taking this serious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will as soon as that thing does”. Now the object was spinning so fast that it looked like a ball of light, Gabriel wondered if it was about to fire lightning across at him. He hoped not, he’d just got his hair back to normal. And then, without warning. The ball began to ri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the hell is going on?”, said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think it’s leav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the doors are clos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Well try telling that to the aliens!”, Mulder quickly turned and began to run to a flight of steps nearby. Gabriel could see that if the roof opened, Mulder would be able to get out. But who knew what the UFO was doing....and then Gabriel realised, this thing was Kelstar. Not only that, the spirit was trying to get out of its prison so that when Kelstar escaped, he could get right down to the killing. First Mulder, then Scully and Grace, and unless this talisman actually worked on spirits trapped in rocks.....Quickly he followed Mu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Did you feel that?”, said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felt the ground just move. Could it be an earthquak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oubt it, not in Canada, I wonder...”, then Scully stopped. Grace was right, the ground was shaking! Looking over their cover, Scully could see a small crack which had appeared in the grass, it was growing longer and longer and getting wider, as if something was ope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Grace! Run!”, shouted Scully. Without another thought they both got up and ran as fast as they could. If Scully’s instinct was right, this was some sort of silo and it was opening. Behind them, they could hear a cracking of metal and a groaning as the doors opened. Scully turned round but could see nothing in the flurry of grass and leaves that had been whipped up by the invisible force which was controlling the doors. She got out her weapon and looked towards the whirlwind. there was nothing there, except all the debris was spinning around some sort of central point. She experimentally tried to fire her gun off, but it wouldn’t work.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the hell is happening?”, shouted Grace over the sto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ll is happening”, shouted Scully b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Mulder was now outside the complex, and he was regretting it. The UFO was just above him and the whole place was going crazy. For a few seconds, he thought he saw Scully and Grace outside the area. they would be safe there, unless it exploded or something. He looked behind him, Gabriel had just climbed out of the ho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reat party!”, he shouted to Mu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I can’t wait for the rollerdisco!” The two of them watched as the UFO moved in front of them. The whirlwind suddenly stopped, but the UFO didn’t keep spinning. It was now directly in front of them, slowing down. Gabriel watched it, almost hypnotised. Then he looked around him. The fields around here looked awfully familiar.....oh shit. He whirled round to where Grace and Scully were walking towards the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et back!”, he shouted, “Find cover!”, Grace looked at him strangely so he held up the talisman and pointed at the UFO. Grace nodded as she understood. Scully looked at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the hell is he do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t’s better if you don’t know”. Quickly they went back to where there was cover. Meanwhile, Mulder was standing, watching the UFO. Suddenly he shou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t’s open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Gabriel and Mulder watched as a whole section of the UFO began to move, it seemed to cave in on itself, then it shimmered before disappearing, Mulder just watched, Gabriel wasn’t even sure if the guy was breathing, he was transfix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ulder? Are you OK?”. But he wasn’t getting through. Slowly, Mulder went forwards. Gabriel instinctively went for the talisman, holding it up in front of the UFO. He was certain that he heard some sort of groan from the object, and the talisman was getting war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ulder! Stay back!”, he shouted. He was more than surprised when Mulder d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t’s OK, Gabriel. This is as far as I need to go...”, and then, something appeared in the doorway....it was a young woman, about late twenties. She had long brown hair and she wasn’t too bad looking. She certainly didn’t look like a malevolent spirit. Perhaps Wolfgang had been wrong, but then Mulder began to walk towards the woma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ulder! What are you do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know her, I know h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et your arse back here! It’s not saf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n’t worry Gabriel”, he said calmly, “It’s perfectly safe.”, he turned to the girl. “I’m here, Samanth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amantha?”, said Gabriel. Then he remembered, that was Mulder’s sister’s name. And Mulder was walking straight towards her. Gabriel ran forwards, pushing him b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the hell are you doing?”, cried Mu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he’s not your sister!”, shouted Gabriel, “Look!”. He held the talisman out in front of him towards the woman. She suddenly began to change, but not into anybody else. It was some sort of energy which had been created....some sort of spirit. Mulder looked horrifi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the hell is this?”</w:t>
        <w:br/>
        <w:t>“I told you, Mulder. this is Kelstar, he tried to use you to free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astard”, whispered Mulder, reaching for his gun. Gabriel turned to Kelstar, he was certain the spirit was smil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 Mulder! If you shoot, it’ll get free!”, as if in a complete re-run of his dream, Mulder pulled out his gun and put his finger on the trigger. But without warning, he suddenly collapsed. There was blood on his arm. Gabriel looked over his shoulder, Scully’ was behind him with her gu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guess this thing is working now”, she said, examining her weapon, “I really hate having to do that to him, again”. Gabriel turned his attention back to Kelstar. It was as surprised as he had been. The spirit had seen the same prophecy Gabriel had, and it was so sure it was going to be free. It had no face, but Gabriel was sure that it was saying, ‘Wh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ecause”, thought Gabriel, as if trying to be telepathic, “Life isn’t written, it can be changed. And that is why I can finally do this to you”, and he held up the talisman, moving towards the spirit. Slowly, the spirit shrank back inside the UFO. Without warning, the UFO began to wobble, as if its power had been turned off, and then it plummeted towards the g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wn!”, screamed Scully as the UFO fell to the ground. There was a rumble from the Earth as it exploded. Gabriel was on the ground and was expecting a rain of debris, but there wasn’t any. Instead there was the dull moaning of an evil being finally meeting its end. Gabriel lay with one thought for he spir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o to hell, litera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Epilogue</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 George’s Rare Books</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1.07 p.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Gabriel lay back on his bed, as he had done a week ago, thinking about the past two years. It was still the same things that came to mind, but now he had another great chunk to add to it. Perhaps he should write a journal too, like all the other Ritters. it would certainly leave his mark on Schloss Ritter, and he might be able to sell it too....”Real Lives: A Year in the Life of a Shadow Hunter”, he was just thinking about the pose he could do for the back cover photo when Scully walked 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y, I see you finally found the bedroom”, smiled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and it’s exactly how I imagined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ike heav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ike Mulder”</w:t>
        <w:br/>
        <w:t>“Now you’re just being nasty”, she smiled and sat down beside him. Other than a few bruises from the force of throwing herself on top of Mulder after the explosion (not something she ever intended to tell him), she was all right. She had not grasped what had truly happened, but she knew Gabriel had done something which had work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ll be going in a few day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Really? But you only just finished the c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but my boss called. He has a few questions he wants to ask about a large crop circle that appeared in Canada near a base where two idiots trespassed the other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es that mean I get my name in an X-Fil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think you’re an ideal candidate to fill one.” Gabriel smiled. Now was the time, if he ever meant to do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We won’t see much of each other again....especially as you....”, he stopped.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Especially as I’m never coming here ag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mething like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we could do something tonight”. She was smiling, Gabriel was speechless. Was she asking him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re you serio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but I get to choo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ll r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I hear there’s a new opera opened round here which I want to see.”, Gabriel smil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s good, I have some...experience in oper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Really? What were you do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you know, just messing around. But I got some experience of stage wor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reat! I hear this one is really good”</w:t>
        <w:br/>
        <w:t>“Yeah? What i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t’s that Wagner one which somebody dug up the other year, Der Fluch Das Englehart. I hear it’s supposed to have some great stuff about wolves in it”, but Gabriel already looked a little apprehensiv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s the matter? Have you already seen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n a manner of speaking....and I don’t think I’ll be free tonight, anyway. Sorry”. Scully did look more than a little surprised, she had expected Gabriel to be making cocky remarks about ’holding his hand if she was scared by the wolves’ at this point, but he seemed totally uninterested in her. Was it something she had sa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well”, she sighed, “Maybe another time”. She looked at Gabriel for a minute. She didn’t quite know why she had asked him out in the first place, he was vain, conceited, a complete chauvinist pig. But she felt attracted to him, by his other side, by the one which showed concern for others. Gabriel moved closer, and put his hand on her shoulder. They looked at each other and the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sorry”, said Mulder as he walked in. He smiled at Scully. “I knew you’d give in to him eventually.”</w:t>
        <w:br/>
        <w:t>“Mu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n’t mind me, I just wanted to collect a few books I left here, you two can carry on, I won’t m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Fair enough”, smiled Scully. She turned to Gabriel and, much to his surprise, kissed him. Suddenly Mulder felt more out of place than he should have done and he left. Scully went to follow hi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t should shut him up”, she said to Gabriel as she walked towards the curtai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anks 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as it that goo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meant about helping us, I just hope Mulder noticed what you di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y, it’s just a job”. She smiled again and excited through the curtain. Gabriel looked out of the window and up into the clouds. He wondered if Wolfgang was watching now. He bet one thing, if he was being watched, Wolfgang would be laughing his head 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b/>
        <w:t xml:space="preserve">Mulder was in the shop with Grace, who was back in her normal position of shifting copies of Gabriel’s novels across the room.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 you need a hand?”, asked Muld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that would be a help.” Mulder picked up some of the books, he began to stack them on piles on the des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then, are you going back to Washington?”, asked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think so, I don’t think there’s any more damage I can do around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it’s been very interesting working with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y, don’t complain, at least you got to see Canad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what are you two going to do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ait for the next unexplained case to come through. Then we’ll be back battling some poltergeist or someth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n’t you ever take a brea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get evenings of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really.” Grace had moved closer to Mulder. He was thinking of something to say that wouldn’t sound chea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I seem to have a lot of time on my hands.”</w:t>
        <w:br/>
        <w:t>“Uh hu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guess you do too.”</w:t>
        <w:br/>
        <w:t>“Yep.”</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ook, Grace. I don’t want to offend you or anything, but I just don’t think...”, she was right next to him now. Her face was close to his. She was looking right into his eyes. OK, so she was attractive. But he couldn’t.....well, he could......he closed his eyes a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ot it!”, said Grace with delight. Mulder opened his e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ot w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 xml:space="preserve">There was a bug on your face, I got it off”, she smiled and walked back to her desk. Mulder shook his head, the only two things in life he thought could never understand were why aliens crashed their ships into Earth instead of landing and everything about the way women worked. And at this point in his life, he didn’t really want to do either. Well, OK. He did want to find out about aliens.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he following da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Mulder had received a phonecall earlier that day and he had rushed to get back to DC along with Scully. they hadn’t even said goodbye properly to Gabriel and Grace. Now Gabriel was in the front of the shop sipping coffee and reading the local pap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y, Gracie. Mosely’s given an interview in the paper about the crash!”</w:t>
        <w:br/>
        <w:t>“What does it say?”</w:t>
        <w:br/>
        <w:t>“Apparently the police think it was a piece of a Russian satellite which fell out or orbit. Its about a one in a million shot, apparent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ell that to the poor sucker who’s back yard it landed in.” Gabriel put the paper down. His experience with Scully yesterday had made him feel easier about talking to women e knew, and he was free to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raci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s?”</w:t>
        <w:br/>
        <w:t>“Are you free tonigh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don’t have anything planned, do you want some research don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rt of.”</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don’t tell me you’ve got another c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I’m starting my vacation for real now. And I thought that you might like to start one to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es this mean I get a day off?”</w:t>
        <w:br/>
        <w:t>“You know you don’t have to ask”</w:t>
        <w:br/>
        <w:t>“So, what’s brought this 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I was wondering.....seeing as we’re both on vacation.....and we’ve known each other for over two years n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Are you going to give me a rai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ill you shut up!”</w:t>
        <w:br/>
        <w:t>“Sorr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was wondering if you wanted to go out with me tonight.” There was silence, usually a good sign. Or was it bad? Gabriel hated surpris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es the phrase ‘go suck a lemon’ mean anything to you?”</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than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problem.” Gabriel sighed, some things never changed and headed out the back.</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hanged your mi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I just wanted to say that you handled it very w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his isn’t a joke about Agent Scully, i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 meant the cas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w:t>
        <w:br/>
        <w:t>“You actually managed to handle it on your own without me having to bale you out. And I think you helped Mulder and Scully, they both saw something I don’t think they thought they would se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the inside of a New Orleans PD prison cel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trying to be serious, he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o am I! Gracie, I respect Mulder and I think Scully’s great, but if I ever see them again I may well eat a copy of one of my boo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Can I quote you on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Knock yourself ou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En Route to New Orleans International Air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cully couldn’t believe that Mulder was making her drive. She thought that after seeing her and Gabriel, he would at least be slightly jealous and would be trying to regain her false affections. but he wasn’t, he didn’t seem to care. She wondered what he had got up to with Grac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know”, she said, “You should be grateful to Gabriel. He saved your lif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m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ulder, you were so obsessed with seeing your sister that you were totally oblivious to all the warning sig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and I’ve got the gunshot wound to prove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Oh yeah, sorry about t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Look, Scully. I know that I can get obsessed, but it was so much like her...I just can’t describe it. I just didn’t have that extra will to get through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 Mulder. You weren’t a Schattenjager. It can make all the difference whether it’s your job or your whole lif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But this is my whole life.”</w:t>
        <w:br/>
        <w:t>“Stop being shal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ell, anyway. It’s over now. And as long as Gabriel Knight never gets involved in any of my investigations ever again I’ll be more than happy.”. Suddenly his phone ra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llo? Oh, hi Langley....you have? OK, I’ll get it. Fax it to the service station I’m just about to pas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 did he wan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He’s got some hot info on an X-File, he’s traced us and he’s going to fax it to this service station.”</w:t>
        <w:br/>
        <w:t>“Couldn’t you wait until you got back to DC?”</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ou know me, I’m like a kid at Christma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Kid? Y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Just stop the c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t that moment, they were at the service station. Mulder got out of the car and headed to the office Scully was sure the fax would keep him riveted all the way to the airport. Mulder appeared through the doorway and got in the ca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id you get what you wan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this is great!”</w:t>
        <w:br/>
        <w:t>“What is i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 you remember about that X-File I told you about just before we left. The one in Munich about two years ago?”</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as this the one where a live wolf appeared on stage during an opera, and then the furnace exploded after somebody suspected somebody put something in there and then it was discovered a Baron had disappeared, and he was never f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Yeah, I’ve finally got the security footage of the opera house during the incident. now I’ll see who was there that night...”. He began leafing through the fax looking closely at the photos. Then he put the file dow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urn the car around, Scull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Wha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Turn aroun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id you leave something in the mote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Not exactly”</w:t>
        <w:br/>
        <w:t>“Where are we go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St. George’s Rare Books, I need to talk to the proprietor about why he was on stage during a performance of Der Fluch Das Englehart and why his assistant was seen in the cellar minutes before the furnace explod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I’m sure there’s a logical explanation....”</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t. George’s Rare Book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Gabriel”, said Grace, putting her head around the curtain. “There are some people here to speak to you about a little incident in Munich”. Gabriel was lying on his bed again, he looked up to see Mulder and Scully standing in the doorway. Neither of them looked happy.</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Mr. Knight? I’m Agent Mulder and this is Agent Scully, we’re your worst nightmare”. Gabriel just sat there as Grace walked up and presented him with a copy of ‘The Voodoo Murd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w:t>
      </w:r>
      <w:r>
        <w:rPr>
          <w:b w:val="false"/>
          <w:bCs w:val="false"/>
          <w:i w:val="false"/>
          <w:iCs w:val="false"/>
          <w:caps w:val="false"/>
          <w:smallCaps w:val="false"/>
          <w:strike w:val="false"/>
          <w:dstrike w:val="false"/>
          <w:outline w:val="false"/>
          <w:vanish w:val="false"/>
          <w:sz w:val="24"/>
          <w:szCs w:val="24"/>
        </w:rPr>
        <w:t>Do you want to eat this before or after Mulder’s fi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THE END</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Closing Not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 begun this story with the intention of writing a comedy, but what has happened is that as I’ve written about the charters, I’ve diverted myself into analysing each one and their own beliefs and trust in the others. At some expense to the story, I’ve gone alone the road of trying to develop all the charcters in a way that you may have not seen before, but I don’t think anyone has gone too far over the top. I’ve still kept the light hearted feel to most of it, but I’ve also brought in elements to make this a very serious piece (particularly the Cigarette Smoking Man and Scully’s cancer). I hope that this is how it has come across (and don’t forget folks, just press the ‘Best Charcter Development’ button if you agree.....he he, only kidding. Sort of). Oh yeah, I’m also taking the credit for the first official unofficial Gabriel Knight/X-Files crossover story, which will look lovely on my CV.</w:t>
      </w:r>
    </w:p>
    <w:sectPr>
      <w:headerReference w:type="default" r:id="rId2"/>
      <w:footerReference w:type="default" r:id="rId3"/>
      <w:type w:val="nextPage"/>
      <w:pgSz w:w="11906" w:h="16838"/>
      <w:pgMar w:left="1417" w:right="1417" w:gutter="0" w:header="720" w:top="1417" w:footer="1080" w:bottom="1136"/>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hdr>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