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NIGHTMAR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GABRIEL KNIGHT MYSTER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uthor’s No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unofficial fiction, so anything contradicted by Sierra and Jane Jensen is correct. All conversation is in English and I suspect the title to this story is still copyright Broadsword TV, but don’t sue me as I used to love that show. Everything in this story is fictional, any relation to incidents which have actually happened is purely coincident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m aiming to create a new style of writing for my Gabriel Knight stories, so it will seem very strange (and shocking) in places. This story follows on from plot ideas I started in ‘Out of the Shadows’ and is going to be one of the most shocking tales in my little Gabriel Knight saga (as you may be able to tell from the prologue). I want to keep you guessing all the way, so I’ll say no more except that there are NO alien healers around in this story, so don’t start expecting miracles.....</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Prologu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entral Park, New York Cit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ember 25th, 199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race stood on the edge of the clearing, watching the baseball ground in front of her. In the centre stood Gabriel Knight. He was wearing his trenchcoat and was carrying a suitcase. There was no sound in the air except wind the whistling in the trees. One of the skyscrapers had a gaudy Father Christmas lighting scheme which was bathing Gabriel in red light. Grace checked her watch, they would be here soon. She looked over at Gabriel, wondering what could be going through his head. But then came the other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re were three of them. The leader wearing the black beret, his accomplice and the girl. They stood in front of Gabriel. Grace could see that the girl had a gun to her head, she looked terrifi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have what you asked for”, said Gabriel, “Let her 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o are you?”, asked the leader of the group, “I asked for Hen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m his...spiritual advis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ll be needing one if you haven’t got what I asked for.”, gingerly, Gabriel handed over the case. The leader took it and undid the catches, he reached in and pulled out the idol. He examined it briefly before returning it to the c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s your name?”, he ask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Knight. Gabriel Kn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Mr. Knight. It would appear that you have done as I asked. I like the bugs you tried to hide in the idol, very nice”. Grace muttered a swear word, she knew that those trackers were too obvious. She wished that Gabriel had let her make the exchan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have the idol”, said Gabriel, “Now just let me have the girl so we can all go home and have a nice half hour of Christm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re’s a nice thought. Although I am a man of....lawless activities....I do abide to my deals”, he motioned to his assistant who let go of the girl. She ran crying towards Gabriel. Quickly he pointed her in the direction of Grace. The kidnapper smi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h, I see you brought reinforcements with you.”</w:t>
        <w:br/>
        <w:t>“Naw, Gracie just wanted to see what a real kidnapping was like”, he smiled. he was trying to look more at ease than he felt. he was scared shitless, he hadn’t been this bad since the night when he had hunted von Zell, and at least then he was the one with the g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 smiled Gabriel, “Let’s say goodbye and be on our merry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rry”, said the leader, “I’m afraid I can’t do that”, he pulled a gun out and aimed it at Gabri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oah! You wouldn’t shoot an unarmed man, would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would shoot a blind man if he didn’t get out of my way when I walked past.”</w:t>
        <w:br/>
        <w:t>“Why shoot the messenger? I have no connection to Massy, or your id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find that hard to believe. What sort of father would let a man like you deal for his daughter?”, then the leader walked right up to Gabriel. “I think you know who I 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re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y do you think I kidnapped her? For the id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Look, mate”, smiled Gabriel, “We both know what’s going to happen now. So if you could just stand there whilst I banish you, we’ll all have a nice nigh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abriel didn’t even have time to smile. The leader fired the gun straight into his chest. Gabriel staggered back in agony. This wasn’t how it happened in his dream! He keeled over onto the ground, blood was pouring out of his chest. The man leant over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bet you didn’t see that in your dre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ow?....”, Gabriel couldn’t believe what was happe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Even shadow hunters make mistakes, Mr. Knight. Except the one you just made has cost you and many others their lives. Your soul is mine, you have failed.” The man smiled, “Sweet dreams, Mr. Knight”. He picked up the idol and motioned to his accomplice, they both le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abriel!”, screamed Grace as she ran up to him. She turned him over, he was losing blood, fa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oah”, groaned Gabriel, “He got me good, and on Christmas too!....What a bast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abriel!”, Grace was crying, “I’ll call an ambul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Gracie. It’s o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n’t so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racie, I never could tell you, because I knew you’d never believe me”, he was in a lot of pain, “But I love you.” he sa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abriel...I....I don’t know w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re speechless”, he tried to smile, “I knew it would happen one 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abriel, don’t go. You’re not going to die! Not now! God-damn-it, I love you! I’m not going to give up on you!”. She wept as she watched Gabriel look straight into her eyes. He smiled with some sort of satisfaction only a man on the brink of death could understand and he closed his e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m going out for a while, try not to miss me too much....”, His head slumped b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No!”, screamed Grace as she leant over his dead body, “no!!”. She sat there, cradling his body in her arms in a pool of red light and bloo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Chapter 1</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Plaza Hotel, New York.</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ve days earl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briel opened the huge drapes which hung over the windows. Now that was view...he could see miles of New York city laid out beneath him. It wasn’t quite as charming as his view from Schloss Ritter, but it was certainly awe inspiring. It had been Grace’s idea to get out of New Orleans for the holidays. Gabriel had suggested that they stay in Schloss Ritter but Grace had coldly told him that she wanted to enjoy the holidays, not get her butt frozen in a European hell hole. Gabriel didn’t really mind, he was getting sick of the view from Schloss Ritter, any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 had been surprised that Grace came with him, but not so surprised that she wanted her own room and he was going to have to pay for her. Now he was alone, in his room with a view, a few changes of cloths and his new lap-top computer. He was getting sick of messing up manuscripts on shoddy typewriters, and he also wanted to extend his world-wide ring of girlfriends by getting some over the Internet. He was trying to write a third book, but he hadn’t really done anything since the night at the Munich opera and he wasn’t inspired to rite anything. He had been thinking of this crazy idea about a park filled with genetically engineered dinosaurs, but he betted that nobody would ver take an interest in crap like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abriel, are you decent?”, came the call from outside the do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y don’t you come in and find out?”. There was a sigh from outside as the door opened. Grace came in wearing one of her less than inspiring sweaters and some rather nice jeans that she had taken to wearing (At least she had picked up one good style tip after being in his presence for three yea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 are we going to sit around here all day or are we going to see the sigh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ww, come on Grace. We only just got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abriel, I’m not going to let you vegetate in here. Now come on!”</w:t>
        <w:br/>
        <w:t>“All right, I’ll just get my talis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alisman? Gabriel! I thought we agreed you weren’t going to bring that....”. She sig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racie, being a Schattenjager is a 24 hour job, I don’t get holidays. I have to be ready, always.”</w:t>
        <w:br/>
        <w:t>“Gabriel, you haven’t had a case in two years. Who do you assume that every time you walk out of the door somebody’s going to start eating the loca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know my motto, Graci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If it has two legs and long hair, go and start droo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meant the ‘be prepared’ one.” Grace sighed, she had to admit that Gabriel had taken the Schattenjager duties more seriously than she could have imagined. True, he did have a couple of bad experiences to learn from, but this was the first thing he’d really ever stuck with, and she had to respect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ook, Gracie”, he said as he came out from the bedroom, “Just because I carry the talisman, that doesn’t mean I go looking for trouble......much. I just want to be able to do my duty, like Wolfgang did. I want to be able to battle golems when I’m seventy-tw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great, another crazy OAP in the fami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Just as long as I live long enough to teach our children about being the Schattenja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Excuse me? OUR children? I think I need to lie d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as that an invitation?”, Grace sig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ook, is there anywhere you want to 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I thought that as we were in New York, we might pay a friend of mine a vis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o’s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y publisher, Henry Massy. I wanted to discuss my next book with him.”</w:t>
        <w:br/>
        <w:t>“That sounds like f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pparently he’s quite an operator. He started his whole business from scratch. He has a lot of ambition, that’s why I chose him to publish my 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really?”, said Grace, “I thought that was because he was chea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 was reason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ll right, I guess it won’t be too bad. Where does this literature guru work fr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 has a set of offices down the east side of Manhattan.” Grace nodded and went to fetch her coat. Gabriel looked at the talisman for a minute then he put it away. After all, he probably wouldn’t need it over Christm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ssy Publishing Inc.</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Henry Massy sat at his desk, reading through the morning’s mail. There were the usual bills, a few circulars and an oblong envelope addressed in black ink. Massy stopped, it was another letter from </w:t>
      </w:r>
      <w:r>
        <w:rPr>
          <w:b w:val="false"/>
          <w:bCs w:val="false"/>
          <w:i/>
          <w:iCs w:val="false"/>
          <w:caps w:val="false"/>
          <w:smallCaps w:val="false"/>
          <w:strike w:val="false"/>
          <w:dstrike w:val="false"/>
          <w:outline w:val="false"/>
          <w:vanish w:val="false"/>
          <w:sz w:val="24"/>
          <w:szCs w:val="24"/>
        </w:rPr>
        <w:t>them</w:t>
      </w:r>
      <w:r>
        <w:rPr>
          <w:b w:val="false"/>
          <w:bCs w:val="false"/>
          <w:i w:val="false"/>
          <w:iCs w:val="false"/>
          <w:caps w:val="false"/>
          <w:smallCaps w:val="false"/>
          <w:strike w:val="false"/>
          <w:dstrike w:val="false"/>
          <w:outline w:val="false"/>
          <w:vanish w:val="false"/>
          <w:sz w:val="24"/>
          <w:szCs w:val="24"/>
        </w:rPr>
        <w:t>. Quickly he made sure the door was closed and used the inter-c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Rachel? Can you make sure I’m not disturbed for a few minu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s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ingerly Henry opened the letter. As with the others, it bore no address from the senders, nor anything else other than a small sheet of paper written in that dark red ink.</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assy,</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o not make the mistakes of your fathers,</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resent us the symbol of power, or we will take it ourselves,</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long with the blood of your chi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ssy screwed up the paper, this was the third one of these letter in two months. He had no idea who they came from, but they all said roughly the same thing. Except this one was now threatening his family. Well, what little family he had left. Both his grandparents has died in a gangland killing in the fifties, his parents had died in the late eighties in a car crash and his wife had died whilst giving birth to his only daughter, Julia. She was everything he had left in the world, and he could never bare to lose her too. Massy didn’t even know what the ‘symbol of power’ was, but he suspected it was one of the relics that his great grandfather had dug up in Africa when he had been an archaeologist (he too had died tragically, this time from a tropical disease whilst out in Africa at a dig.) What if these people were serious? He began thinking about protection, maybe it was time to call the pol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r. Massy?”, Rachel’s voice over the intercom came as a sho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Rachel? I said I wasn’t to be disturbed!”</w:t>
        <w:br/>
        <w:t>“I’m sorry, sir. But a man is here to see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Well tell him to jump off a buil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 says his name is Knight, and that he has a contract with you.” Massy stopped for a minute and looked at one of files on his table. oh yes , this was his newest best-selling author. He suddenly thought about that book he had read the other night, it was one of Knights. ‘The Voodoo Murders’, or something. Now that had seemed very weird, and it was based on a true story. Maybe this Knight charcter might know something about his strange let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ll right, send him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Massy had spoken to Gabriel many times on the phone, and from the voice he had been expecting to see a middle aged man with a grey beard and maybe a small pet dog. What he got was a young man, maybe in his thirties, wearing a ridiculous trenchcoat and being followed by a young woman in a pink sweat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r. Knight?”, it was more a tone of disbelief than a ques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t’s right, you must be Mr. Mass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and who is this charming lad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is is Grace, she’s m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Partner”, said Grace, firm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it’s nice to finally meet you, Mr. Knight, please take a seat.”, Gabriel sat down. This was all weirdly familiar, it was like the first time he’d met Ubergrau (who was now apparently working on von Glower’s old estate for some family members who claimed they should inherit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thought you lived in New Orleans?”, began Mass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I do. But I’ve been living in Germany for  while and I’ve come back for the holida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ixing business with pleasure,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just wanted to meet you in person. It’s great to know that someone had faith in my materi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y the looks of the best-sellers list, quite a lot of other people did too. It was a clever market stradegy to write your book at the same time as that voodoo murders case in New Orlea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it just comes naturally.” Gabriel smiled, he had noticed that Massy seemed to be preoccupied with something else. This had obviously been a bad time. he was about to speak but Massy got there fir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 then, Gabriel. What else do you do. I’ll assume you don’t just write horror nove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do a bit of...consul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re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a bit of private investigation, helping friends of the family, that sort of thing.”, he looked at Grace. She seemed content in letting Gabriel ‘play down’ his role as Schattenjager. Massy, however, seemed intrigued. Especially at the words ‘private investigator.’ He knew that Grace would hate him for it, but he decided to broach the subject with Mass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Excuse me for asking, Mr Massy. But is this a bad time? You seem a little....bus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Umm, no not really. I just have a few things to sort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usin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r. Knight, can we confine this conversation to horror litera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f course. I’m sorry.” However, the conversation was already over. Gabriel decided it was time to 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it’s been gre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I’ll look forward to receiving the draft of your new book, shall 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it might take a little while. My inspiration has been lapsed a little recent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problem, just make sure you have something by the summer so you can fulfil your contract and we can talk about an extension”, he was trying to keep the conversation as far away from himself as possible. But now Grace could also tell there was something wro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I’ll be in New York over Christmas”, said Gabriel, “I’ll be at the Plaza if you want to speak to me about anything face to fac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nk you, Gabriel. But I think we’re d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ould you like to tell me what that was about?”, asked Grace as they stepped into the str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r little inquisition, you were practically grilling the poor gu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s got a probl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it’s called str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meant he’s got something personally wrong. As if he knows there is danger ahead and he wants to talk about it but c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ow do you know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saw the same look in Wolfgang’s eyes just before he sacrificed himsel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are you saying? Is he going to kill himsel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don’t know. But I bet he’ll call the Plaza by tomorr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ow can you be so s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ecause Mr. Massy is about to get the call he is dreading”, and with that Gabriel entered a phone boo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ssy watched Gabriel and Grace walk away, talking. He saw them disappear into the crowd. Should he tell them? Was it important? He had no idea. But he needed to get some answers or he would go crazy. He sat down at his desk and poured himself a large brandy from one of the bottles on the shelf. As he was drinking, the phone rang. Probably just a supplier, but he’d better answ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l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r. Mass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that’s me. Who is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y name is inconsequential. I assume you have received my messages.” Massy sat up in his cha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w you listen here, you ain’t going to threaten me, or my daughter, you hear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Calm down, Mr. Massy. I’m sure we can resolve this iss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isten you son-of-a-bitch, stay away from my family or you’ll regret it!”, and with that he slammed the phone d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at was that about”, asked Grace as Gabriel walked up to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assy’s been receiving some threats against his family.”</w:t>
        <w:br/>
        <w:t>“Wh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don’t know, I’m just a prank caller.” Suddenly Grace realised what Gabriel had just d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abriel! Are you out of your mind! What if he had recognised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ut he didn’t, and that’s what mat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ne day you’re just going to talk your way into an early gra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Well it ain’t to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ssy was on his third brandy, his heart was pounding. Then suddenly, the phone rang again. He stalled for a moment, what if it was him again? But when the ringing wouldn’t relent he decided he had no choice but to answer. the voice was different this time, calmer, more relax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r. Mass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who is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don’t know who I am but I know you have already received my warn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ook, I’ve already told your colleague that you aren’t going to threaten me!”</w:t>
        <w:br/>
        <w:t>“Colleague?”, the man actually sounded surprised, “How sublime, you are already in panic. That makes this a lot eas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do you me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 are going to issue our demands tomorrow, I suggest you stay in the office all 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emands? What dema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 demands for your daughter’s rele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Release, what the hell.....”,, but the phone was already d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ssy rushed out of the office, he didn’t even have time to tell Rachel to cancel his meetings. He had to get to Julia! She was still at school today, and it was on the other side of the city. Quickly he hailed a cab but he knew it would take him nearly and hour to get to her. He pulled out his mobile phone but couldn’t get through to the school. He slipped the driver a few notes and informed him there would be more waiting when he got to that school. The driver smiled and offered him a ‘short cut’ (which basically involved skipping all the red lights wherever possible.). Fifty minutes later, they pulled up outside the school. Massy rushed in towards the front desk, a receptionist was sitting there doing some accou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Can I help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need to see my daughter, it’s urg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Julia Mass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yes. She’s already g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you called us about half an hour ago telling us that she had to go home with one of your employees. He was here about five minutes ago, charming man......”, but Massy wasn’t listening. He was standing, almost open mouthed. She was gone, they had taken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didn’t call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answered the call myself, it was your voice. And the man had proper 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just let my daughter be kidnapp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Calm down sir, I’m sure there’s an explanation....”. But Massy was already out of the door. Outside there was snow falling onto the ground. He looked out into the already darkening afterno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Julia!”, he screamed as if he could shot to the other side of the world, “Julia!!”, but all he could hear was the silence of the snow as it drifted to the g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Chapter 2</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aza Hote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00 P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ce was sitting looking out of the window. She had been stuck here since this morning because Gabriel was certain that Massy would call him. So instead of having some fine dining, she was stuck in the room with some fast food Gabriel had ordered. He was sitting by the phone munching some chicken. Of course he hadn’t thought about a vegetarian option and so she was stuck with chi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 you want any more?”, he asked with his mouth fu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m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 you want some more chips we’ve got tons left.”</w:t>
        <w:br/>
        <w:t>“No thanks.” Gabriel was watching her, wondering why she hadn’t spoken for over an hou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race, are you 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I’m fine stuck here with you all day in this room, which incidentally, now smells like the inside of a bag of roasted peanuts.” She sighed and looked back out of the window. Why did he always have to ruin everything? Suddenly the phone rang. Gabriel quickly picked it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llo?......Oh, hi Mr. Massy. This is a surprise....”. Grace went over and sat by him, at least after she had been stuck here all day, she might as well know wh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abriel, I have to speak with you”, Massy sounded desperate, anxious. Gabriel picked up another piece of chicken and lay back, this sounded like it might be f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m here, what is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need your help with something very person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t’s my job”</w:t>
        <w:br/>
        <w:t>“My daughter has been kidnapped”, Gabriel sat up. This wasn’t quite what he had expected, but it sounded interes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y wh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don’t know. They’ve been threatening me for weeks now, and today they phoned me and told me they wanted something and that I wouldn’t see my daughter until they got it.”</w:t>
        <w:br/>
        <w:t>“What did they want? Money? Something you to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I don’t know, they said they would phone me tomorrow. Gabriel, I can’t lose Julia. She is the only thing I have left! Will you help me?”, Gabriel looked at Grace, she had heard everything. Gabriel realised this was their holiday, but he couldn’t reject a friend in ne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All right, I’ll see what I can do.” Grace gave him an awful look and went back to the window. Fantastic, now they were stuck looking for a missing girl. Kidnapped? Like hell. She’d probably just run awa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K, I’ll come over to your place”, said Gabri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nk you. I live in Liberty View, it’s a tower block in Battery Pa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ll be there first thing tomorrow.”</w:t>
        <w:br/>
        <w:t>“Thank you, Gabriel.” He hung up. Gabriel put the phone down and looked at Grace, she was visibly not happ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Cheer up Gracie, it’s Christm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and whilst everyone else is celebrating we’re helping some bloke try and ease his conscious over a problem with his daugh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don’t think she was kidnapp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abriel, kids run away every day. I’m not going to get worked up over ‘The Case of the Disgruntled Teena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racie, she’s ten years old.”</w:t>
        <w:br/>
        <w:t>“How do you k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assy’s talked about her on the phone before. Do you know how much he loves that k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Even so, is it really something you should get involved in, you’re hardly a detect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t’s not just that, Gracie. Have you heard how the rest of his family have died? Car crashes, tropical diseases. I did some research on him in Germany, the guy is a walking curse. Just like I w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 what are you saying? New York may wake up one morning to find a giant chasm in the middle of Central Pa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m saying that there may well have been good cause in me bringing my talisman with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think you’re wrong, and if you are, you’re dealing with real people with real motive and a talisman won’t save you from people like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et’s see what they want first, if it’s money then I’ll call the police, but if it’s anything else then this is a case for the Schattenjag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abriel, don’t use the plural. If you mess this up, then you might wipe out your whole fami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doubt it, someh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Just don’t be so cocky, I don’t want you thinking that you can just blunder into anything just because you are the Schattenja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about following the lead of Wolfga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olfgang would agree with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y can’t you leave to the professionals for o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come on Gracie. You know what the police are like. Remember the voodoo murders? they actually closed the case! And you know what Leber was like, he didn’t have a clue!”</w:t>
        <w:br/>
        <w:t>“And you feeding him false information didn’t help! Do you blame the poor guy asking for early retirement after that little fiasco in the opera house. Which, I would like to add, was your fau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f I hadn’t have intervened, we wouldn’t have defeated von Glower. It was my intervention which saved the day. And as for Leber, I’m sure he won’t retire. Otherwise he looses his free beer at all the Munich pub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nly the important things, hu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t’s life in Germany.” Grace sighed, she was obviously resigned to the fact that she was about to spend the run-up to Christmas following one of Gabriel’s little macho acts. Oh well, at least she was actually with him this time so he wouldn’t be as stupid as he had been in Munich. But Gabriel was unpredictable when he was like this, and uncontrollable. She would have to not let him out of her s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ssy Residence, Battery Park</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ember 21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00 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briel was into his third soda of the morning. In front of him sat Massy, almost rigid in fear and worry. Gabriel had spent the morning trying to calm him down and convince him that he should leave the police out of this (much to Grace’s disgust). He was drinking some heavy spirits, but still keeping his head. Gabriel was just pouring his next soda when the phone rang. Massy almost jumped out of his sk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Calm down”, said Gabriel, “Just answer it normally and put it on the speaker so we can all hear it”. Massy nodded, he was terrified that these people might have already killed his daugh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r. Massy?”, the voice was very cool and calm, in a sickening way, almost friendly. Gabriel looked at Massy. Massy was nodding. this was the kidnapp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I’m here. Where’s Jul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 have your daughter. We have not harmed her and we will not do so if you do as we a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ame it.”</w:t>
        <w:br/>
        <w:t>“We seek an artifact from you.” Massy sat there for a minute, was this guy serio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n artifact? You threatened me and my family and kidnapped my daughter for an artifact!”</w:t>
        <w:br/>
        <w:t>“Mr. Massy, we felt that you might not listen to us unless we gave you some incent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ll right, you have my full atten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want the Claw of Cabal.” Massy frowned. What was this guy talking ab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don’t know what you’re talking ab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suggest you find out. We’ll call you tomorrow about a meeting place and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ait! What about Jul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he’ll be there, but whether or not she’s dead or alive will depend on your co-operation.” And then the phone went d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abriel and Grace were walking back to the hotel.</w:t>
        <w:br/>
        <w:t>“Gabriel, I want you to call the police”, said Gr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the police can’t help 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they can! Can’t you see that this has nothing to do with you? It’s just some art freaks who want something and will do anything for atten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think this runs deeper. Did you hear that voice? That was no kidnapper. A kidnapper might be a bit more worried, maybe even cocky. But this guy was saying it like it came natur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 what are you saying?”</w:t>
        <w:br/>
        <w:t>“I’m saying nothing until I’ve got an expert opinion.”</w:t>
        <w:br/>
        <w:t>“From wh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et’s find a phone box, I need to make a long distance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llo”, said Gerde, “This is Schloss Rit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erde, it’s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llo, Gabriel. How is your holi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t bad. Listen, Gerde, something’s come up, I need you to do some resear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s this a Schattenjager c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don’t know yet, but I mean to find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do you want me to resear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want everything you’ve got about the Claw of Cab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is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don’t know. It might be a sculpture or a painting. I think it may have been dug up in Africa sometime earlier this centu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ll right, I’ll look through some of the journals. What’s going on, Gabri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re’s been a kidnapping, the kidnappers want this Claw in exchange for a young girl’s lif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have the police sa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haven’t called them”</w:t>
        <w:br/>
        <w:t>“But Gabriel! This is a matter for them! You don’t have the training for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am the Schattenjager, aren’t 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t doesn’t mean you are a police man. A Schattenjager never does anything like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t’s what Wolfgang would have wanted.”</w:t>
        <w:br/>
        <w:t>“No, Gabriel! It is not what Wolfgang would want! You still have not learned enough about your family to take on these cases. You must come back to Germany and research bef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erde, I’m sick of being stuck in that library when there are things to be done in the real world. Now I think it’s my duty to be doing things, not to be reading about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 warrior who goes into battle without a plan cannot expect to come back from the batt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Well neither can the warrior who sits on his arse doing nothing all day but reading.” Gerde was silent for a mo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as that directed at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No Gerde! I didn’t mean you! It’s your job to be in the Cast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I see, you think that is all I do? You think that is my only duty as your guardi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y what?” There was more silence, Gabriel had obviously said something he shouldn’t have d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ll do your research”</w:t>
        <w:br/>
        <w:t>“Thank you, Ger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Just promise me that you won’t do anything stupid. I thought we were going to lose you once, Gabriel. When we didn’t, I saw it as a warning. I hope you saw the same 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did, thanks Gerde”. He hung the phone up. Was this woman telepathic with Grace? Did they both tune in to the ‘Let’s bug Gabriel’ channel? He was surprised to see that Gerde would be against him. he thought that she of all people would want to help him. Unless of course she really did have something to say......but Gabriel dismissed it. After all, what did she know about real Schattenjager ca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aza Hot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did Gerde say?”, asked Grace when Gabriel arrived back at the hot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he’s going to do the research, but she thinks’ I’m a prat for taking this thing 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he’s not alone”, Grace stood up and walked over to Gabriel’s table. The talisman was lying there. She picked it up and examined it as Gabriel spo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racie, I know you don’t think I should do this. But I’m sure it’s right.”</w:t>
        <w:br/>
        <w:t>“How do you know? Have you had strange dreams? Have you had guidance from somebody who knows anything about being a Schattenjager other than Ger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t isn’t just that.”</w:t>
        <w:br/>
        <w:t>“So what is it? Does a Schattenjager do things all by himself, is it a solo eff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y say the life of a Schattenjager is a lonely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Gabriel. It isn’t. OK, so you have to have solitude but when it comes down to it you need to have others there. Every Schattenjager has to have aid. Remember Wolfgang? He thought he could handle Tetelo alone and protect you, but he couldn’t and look what happened.”</w:t>
        <w:br/>
        <w:t>“That was differ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Really?”</w:t>
        <w:br/>
        <w:t>“Yeah, I ain’t going to be smearing my heart over a stone table tomorrow!”</w:t>
        <w:br/>
        <w:t>“Maybe not by cho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y are you so afraid of me doing this? Before the Schattenjager thing, you couldn’t give a shit about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w that’s no tr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it is. You gave me no sympathy about my dreams, made snidey remarks and you wouldn’t.....”, he was silent for a minu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ouldn’t what?”, said Grace angrily, “Sleep with you?”</w:t>
        <w:br/>
        <w:t>“No! I never thought of that.”</w:t>
        <w:br/>
        <w:t>“Oh yeah? Well why did you permanently have the curtain open to your bedroom for the first two months of my employ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thought it would make it easier for you to get to the bathro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et’s face it Gabriel, all you have ever cared about is yourself and being Schattenjager has made you more selfish than ever bef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m trying to follow my great unc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You’ll never be half the Schattenjager that Wolfgang w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ow the hell do you know?”</w:t>
        <w:br/>
        <w:t>“Gerde has told me about the things he did, the sacrifices he made. He led a selfless life to do a  duty that he could have given up long ago. And he gave his life so you could go running off with the spawn of the devil at the first opportun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Fredri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you remember him, the git who made Ludwig commit suicide and nearly killed you. You were crazy over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respected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yeah, great respect. Is that how he got hold of your talis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dropped it.”</w:t>
        <w:br/>
        <w:t>“Uh huh.”</w:t>
        <w:br/>
        <w:t>“What are you sugges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spent a year in a castle with Gerde, a woman who could never love a pig like you and you hated it. You saw an easy option out and if it weren’t for me you would have taken it! You’ll never be a Schattenjager, even if you get killed in the process.” Grace stood there looking at him. He grabbed his coat and spun round to the do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ere are you going?”</w:t>
        <w:br/>
        <w:t>“Out.” He slammed the door behind him. Grace muttered a few swear words under her breath and tossed the talisman in her hands. Maybe she had been too harsh on him. She looked out of the window at the street below. She could see Gabriel, he looked really angry....no he didn’t...she was almost shocked to see that he didn’t look angry at all. he was actually upset, more to that, he was cry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entral Pa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briel found the furthest bench from the pathway and sat down. He lay back, thinking of what Grace had just said to him. Most of it had been true, but he couldn’t believe she had judged him like that. She knew he had refused von glower! She knew he was trying to adjust to his new life. He sat back thinking about everything. This case, his other cases, his books. He knew that he could give it up at any time, one day he could go into that castle, give Gerde his talisman and say goodbye to Schloss Ritter. But he couldn’t, not now. It was over three years since the voodoo murders, and he had progressed spiritually as well as ethically. For the first time, right and wrong were two very distinct factors and he knew the risks of everything he undertook. But he was still scared, it was like Grace had said, he would never be Wolfgang. As he thought, he felt himself being dragged away, as if he didn’t have control of himself. When he regained his composure, he thought he could see Wolfgang sitting beside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Uncle Wolfgang?”</w:t>
        <w:br/>
        <w:t>“Hello Gabriel, I see you’re on your holida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n’t take this personally, but aren’t you d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in the physical sense, but you know that death isn’t the end.....”</w:t>
        <w:br/>
        <w:t>“Yeah, yeah. I’ve read that book to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 then, Gabriel. How is everything going?”</w:t>
        <w:br/>
        <w:t>“I think you know how everything is. That’s why you’re here isn’t it? To guide me?”</w:t>
        <w:br/>
        <w:t>“Well yes and no. I do know what has happened to you and what your predicament is, but I am not here to guide you. I did that in my lifetime.”</w:t>
        <w:br/>
        <w:t>“What do you mean? We were only together for ten minutes! That wasn’t even enough time for you to tell me which day Gerde does the laund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showed you more than I could ever have told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ut maybe I didn’t understand. Maybe that’s why I’m here and Grace is pissed off with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have faith in you, Gabriel. I know you will make the choices you think best. You did it bef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ut then I new what my enemy was, here I have no ide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nsense! You went into that case believing you were investigating a murder by zoo wolves. You did not believe what you were told by Werner Huber or Gr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 what are you say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must b wary of the path ahead. If you choose to walk the path then you will find yourself in more danger than ever bef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ut if I don’t do it then somebody could di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value one life above your own family and legacy?” Gabriel was surprised, was this really Wolfgang talk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I do.”</w:t>
        <w:br/>
        <w:t>“Then you have already made your choice. However, I must tell you Gabriel. You are treading along a path many Schattenjagers followed. What you find in the archives should help to guide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ve already got Gerde working on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erde can read the books all she wants, but she can not make your judg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ll bear that in mi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know you will”. Suddenly a beam of sunlight burst through the clouds, almost blinding Gabriel. he sat up with a start and looked around. Wolfgang was gone. he checked his watch, it was almost three ‘o clock. He decided to go back to the hotel and wait for information from either Gerde or Mass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sused Hous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Quee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ulia Massy sat silently in the room. She hated this place. it was cold and dirty and there were strange candles everywhere. She had been taken here by the man who said he knew her daddy, but her daddy had not come. Instead, the man and a woman had been here saying strange things and making phone calls. The man was here now, reading a bo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Can I go home now?”, she ask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m sorry, Julia”, said the man with genuine regret, “But I can’t let you go home y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y not?” The man walked over and knelt beside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m afraid that your daddy has something of m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id he steal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 took it when he shouldn’t have. But he didn’t steal it. As soon as he gives it to me, I promise you can go h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Can I call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Julia. You must not speak to him. He must do as he’s to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Can I have a drink, I’m thirs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f course”, smiled the man, and he left the ro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xt door, the woman sat at a table carving a statuette out of wood. The man went to the fridge and took out a carton of orange ju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he’s a nice girl”, he said, “I hope our child we be like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 do I”, smiled the woman, “A child like her would make such a wonderful addition to the cause.”, she was silent for a second, “When will you contact Mass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omorrow”, said the man, firmly. “We’ll arrange the meeting so he may have his daughter on the 25th”, the man purposely did not use the word ‘Christm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 you think he will have the artifact for 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f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if he realises what it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doubt it. There are few who know of it, and when I am done, there will be few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do you me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ilst I was performing this morning’s offering, I found out that the new Shadow Hunter resides in this city at the moment. I would dearly like to pay him a visit.”</w:t>
        <w:br/>
        <w:t>“Why don’t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Because it doesn’t work like that. he must come to me. However, I think I have devised a suitable means for this to happen. The plan fits together wel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en will the plan be comple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en the Shadow Hunter approaches me with my own symbol of power, then his defences will not be able to stand me, even with his little trinkets. I will not be beaten again.” He looked at the woman, “We will not be humiliated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Chapter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dream, A new dre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ield, not in Germany. A man standing in a ring of fire, a small angel being held captive. The man had great power, he was consuming all the good in his path. The angel was being held by another person, one who too was in fire, but seemed to be less embroiled. The man was beckoning, but was not being answered. He held out his hand, and was given a fireball. He let the angel go and watched it go upwards towards safety....and then breathed fir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Gerde woke up with a start. She was sweating heavily. She was in shock. But gradually she remembered the dream. Quickly she pulled on her dressing gown and went back to the archives, she had to finish the research and get word to Gabriel, he was making a terrible mistak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Plaza Hote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ember 22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briel was not surprised to learn that Grace had checked out of the hotel the previous day. She had left him a note saying that she was still in town, but did not want to become involved. She would be back before Christmas. Gabriel didn’t really mind, he felt more secure knowing she was well out of the way. Wolfgang’s words had not deterred him, but he knew he must found out what these people really wanted before continuing. He sat down to wait for Gerde’s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race was in a small hotel near Wall Street. She was beginning to regret what she had said to Gabriel yesterday, but she thought that a bit of time apart would do them both some good. Right now she had picked up the phone and was making a call to Pennsylvania. The call was immediately answe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l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Emmett? It’s me, Gr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hello, Grace. This is a surprise. Wait a minute, I’ll just go and get Murtle...”. Grace smiled. The Smiths weren’t exactly the people she would usually go to when she had trouble, but in these cases she knew they had the knowledge and experience to help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race”, Mrs. Smith’s boisterous voice came loud and clear, “How are you dear? And how’s Gabriel?”</w:t>
        <w:br/>
        <w:t>“That’s what I wanted to speak to you about. Gabriel’s in trou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rouble? What sort of trouble?”, Grace sat down and went though everything she knew about the case thus far. Mrs.. Smith was silent, taking in all the details and processing it in her h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think Gabriel is making a terrible mistake.”</w:t>
        <w:br/>
        <w:t>“Have you told him that?”</w:t>
        <w:br/>
        <w:t>“Oh yeah, I told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id you two have a fight or some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mething like that, yea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listen, dear. I’m not an agony aunt, or an expert on Schattenjagers. I don’t really see what I can do to help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ut you are a demonologist? You do know the difference between evil and terrori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yes, dear. But that is only in your own mind. To Gabriel, there is no differ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n how am I supposed to get through to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don’t, you must leave that to the spirits and his guardi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uardian? But I thought I was his guardi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dear, you’re his companion. You aren’t his guardi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n who is? is it Wolfgang? Because if so, he ain’t much help.”</w:t>
        <w:br/>
        <w:t>“Remember how Ludwig contacted you dear, Wolfgang will do the same. he will guide Gabriel to his guardi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ut who is this guardi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ow much do you know about the Schattenjagers, de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t enoug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o does know?” Grace sat for a minu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Werner Huber knows a b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oo old dear, he couldn’t guard his own Gasthof anym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n there’s......Gerde? Are you saying Gerde is  more than just a help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Few can be Schattenjagers, but those others who have the purity of heart can do other things to aid the cause. In my case, that’s my demonology. In Gerde’s case.....I don’t really k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 you think I should speak to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If you want to save Gabriel, you’d better do it now”.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ll right, than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ny time.” And Mrs. Smith hung up. Grace began to dial Germany, but the stopped. Surely Gerde wasn’t that important, she hadn’t been able to do anything when Gabriel had been turned into a lycanthrope. She had a good heart, but Grace doubted her divinity. In any case, if she started calling Gerde then Gabriel might find out and accuse her of interfering. If things got worse, she would call Gerde, in the meantime, she was going to let Gabriel make his own conclus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ve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briel was nearly asleep when the phone ra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l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abriel, it’s me.”, Gerde’s voice sounded agitated, afra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i Gerde, what’s going 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must drop this case.” Oh heck, Gerde was on Grace’s wavelength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erde, I already told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tuff that!”, shouted Gerde, she sounded genuinely afraid now, “You are not going to continue this Gabriel, you will not throw yourself away because you are conf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erde, i know you worry about me. heck, you won’t even let me sleep with the window open in case I catch the fl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t is differ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Uh huh, I b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y won’t you listen to those who care about you?”, said Gerde in a calmer voice, “Why are you closing us o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ave you been speaking to Grace?”, asked Gabri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but I know what you’ve been doing, You could not have approached this case without ignoring all the warnings.”</w:t>
        <w:br/>
        <w:t>“What case? i thought you said there wasn’t any case!”, Gabriel spoke quieter, “You found something, didn’t you? This is Schattenjager related, isn’t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but that is unimportant at this time.”</w:t>
        <w:br/>
        <w:t>“What is it? Is it bigger than the voodoo 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uch bigger. The voodoo curse ran for three hundred years, you are approaching a fight from the beginning of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ll right, Gerde. Let me rephrase this....would Wolfgang have continued along this path??”, now Gerde was silent, “W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Wolfgang did follow this c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 why can’t 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olfgang was in a different situ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et me guess.....Wolfgang had you to help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beg your pardon”</w:t>
        <w:br/>
        <w:t>“I’ve worked it all out, Gerde. The silver heart Grace had made last year for you, the photo by your bed. You had a crush on my great uncle and because of that you won’t let me try and become like him as you think I’ll take his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f I didn’t already know the struggle you are going through, I would assume you are a heartless bast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Just give me the research and let me handle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f I give you the research, you will go against the wishes of all your fore-fath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I won’t, I’ll go against your wishes”. Gerde was on the verge of tears. She had never hated Gabriel, even when he had nearly thrown away his family history over von Glower. But now he was being corrupted by false hopes and leads, and it was beyond her. She looked towards the chapel. There was no where else to tur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ll right, Gabriel. Since your arrogance will not be quashed I shall tell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nk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 Claw of Cabal is a figurine, an idol.”</w:t>
        <w:br/>
        <w:t>“I guessed that much, what does it look li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t is a figurine showing a snake coiled around the hilt of a sword. it was made by early Satanists to show that they could change the Revelation through their art and then through their actions.”</w:t>
        <w:br/>
        <w:t>“Charm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y thought that if they could defy God by making the idol, they could destroy him too when the time c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happened to the idol, and why do these people want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 idol was lost after the destruction of Southern Africa by the British colonists, it was taken as a spoil of war and hasn’t been seen si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think that Massy’s great grandfather found it”, mused Gabriel, “I think that it has put a curse on his family. But why do the kidnappers want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y want to worship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w:t>
        <w:br/>
        <w:t>“They think it will strengthen their cause.”</w:t>
        <w:br/>
        <w:t>“I see, they’re cultis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Gabriel. You don’t see anything. And that is why you must leave this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about the girl? Do I just leave her to di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f you give the devil his own symbol of power, you will betray your family, your heritage and everything we stand f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ut I won’t be doing that. I’ll just be giving it to a religious nut for use on his DIY alt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don’t know what you are dealing wi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nd you do?”. Gerde didn’t say anything, There were too many memories of her struggle that she couldn’t bear to tell Gabri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have seen their power, I have seen their influence.....I have seen their 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erde, just because you polish a few knives doesn’t mean you can see into the minds of a few weird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ecause you do not understand anything, I will not take that as an insu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take this, Gerde. You’re fired! I don’t care if Wolfgang did pull you out of Rittersberg to keep the castle clean, I don’t want to hear your lectures of your penance again. I want you out of my castle by the time I get back to Germany! And you can take your little mementoes of my uncle with you, I don’t want his memory tainted by your feelings for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think it was one sid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ow could my uncle ever love someone like you, Gerde?”. Then there was silence, Gabriel hoped that Gerde wouldn’t argue with him, he couldn’t take that at the mo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see he has already tainted you, Gabriel. I hope it will not be too late to save your soul.”</w:t>
        <w:br/>
        <w:t>“Yeah? Well it’s a lovely thought. By the way, don’t forget to take that fucking sliver heart of yours from my uncle’s tomb, it makes it look tacky.” He slammed the hone down. Gerde sat for a minute before getting up and walking to the chapel. She knelt at the altar and closed her e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Holy father, I know that you have saved his life many times before and I know he has done nothing to deserve it again. But I also know he has done nothing to deserve his re-written destiny. Save his soul and allow him the strength to carry on. I can only do so much to prepare him for each battle, and my strength has not been enough to protect him. Send him your sign before he succumbs to the enemy.” Gerde did not move for another three hours, her prayers became mingled with her thoughts and vision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ember 23r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ssy Resid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ssy was absolutely frantic when Gabriel reached him. The kidnappers had not called the day before, and there was no word about Jul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if they’ve killed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y haven’t. I think I know what they want.”</w:t>
        <w:br/>
        <w:t>“What is it?”</w:t>
        <w:br/>
        <w:t>“An artifact, and idol your great grandfather found in Africa. It’s a piece showing a snake coiled around a sword”, he could see Massy already nod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that was the one he found just before he di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 you have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think so”. Massy almost stumbled towards one of the great cabinets along the wall. He began searching through countless relics until he pulled out the piece. it was absolutely gruesome, the working of the clay looked like the whole piece had been washed with blo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is is it”, he said. Gabriel nodded. He knew it too, the talisman under his coat was beginning to tingle. As he touched the idol, the phone rang. Gabriel nodded to Massy, who answered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w:t>
        <w:br/>
        <w:t>“Mr. Massy”, the kidnapper spoke like an old friend, “Nice to speak to you again.”</w:t>
        <w:br/>
        <w:t>“Where the fuck is my daugh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he’s safe....she is a lovely child, very beautiful.”</w:t>
        <w:br/>
        <w:t>“Look, I’ve got your damn idol, now where is s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have the Claw?”, the kidnapper sounded surprised, “I didn’t think you would locate it so fast, I thought I would have to describe it to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have a knowledge of these th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Knowledge is nothing, Mr. Massy. You could not have used knowledge to find the Cla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have your secrets, I have mine. Now give me my daughter!”</w:t>
        <w:br/>
        <w:t>“On December 25th at 11.30 p.m., I will come to the main baseball field in south Central Park. You will have the idol in a case for me. We will make the exchange and will never make contact again. Agre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I agr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ave a nice holiday”. Again, the phone went d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chattenjager was there”, said the man as he put the phone down. The woman smi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Just as you prophesised. What happens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 will wait and finish the work. Then we will have the Claw and no more Rit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ut first you need to make sure the Schattenjager comes al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 will. I already sense he has destroyed himself with others. He is nothing to us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ssy sat down and covered his head in his ha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en will this e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ccording to our friend there, Christm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 you really believe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I 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ll right, I’ll meet you in Central Park on that night. Then I’ll make the exchange and get my daughter b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I’ll make the exchange”, Massy looked at Gabriel. He was serio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ut they want me!”</w:t>
        <w:br/>
        <w:t>“I don’t think they care who they get, as long as they get the id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y you, Gabriel. What makes you think you should do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is goes beyond a simple kidnapping, these people are obviously very disturbed. My experiences with....strange people makes me the best candidate to get the job done and deal with any problems that may ari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problems? Are you saying they’ll bluff me!”</w:t>
        <w:br/>
        <w:t>“I don’t know what they’ll do, but anything they do try will be against me. You will be safe with your daughter, I promise you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abriel got back to the hotel to find the door to his room unlocked. Quickly he pulled out the talisman and went n. he switched on the lights. Sitting there was Grace.</w:t>
        <w:br/>
        <w:t>“Shit, Gracie. What are you trying to do? Give me a heart att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rry to have scared you. I needed solitu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nd you chose my ro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had a feeling you wouldn’t be here”. Gabriel nodded and closed the door he sat down opposite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ook”, she began, “I want to apologi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For w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For saying all that stuff. I know it wasn’t true. I know you are trying to be a good Schattenjager and I know that you think this case is import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know it is, Gracie. I’ve found out that they want a Satanic id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atanic? Who told you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er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 she found something in the archives, that was lucky. She’s handy to have a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Um...use the past tense here, Graci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fired Ger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did what!”, shouted Grace, getting to her f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don’t know what she’s like, Gracie. Did you know she fantasises over Wolfgang? She hates me because I‘m not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abriel, how can you be so heartless? Those two really loved each o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are you talking ab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idn’t you know? Gerde and Wolfgang were together, she was the one who was able to convince him to go and find you. Without her, Wolfgang may have fallen apart in those last few years.” She stood staring at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did you say to her, Gabri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Exactly what I fe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my God, what the hell have you done? Don’t you see how important she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know she makes great lunch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abriel, she has given her whole life to the Schattenjagers. Everything she could have achieved was dumped so she could try and help you, and look how you repay her.” Grace suddenly stopped. Wait a sec, wasn’t this what she was doing? Hadn’t she given up her entire education to keep an eye on him? Sometimes her life seemed to be even more confusing than 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ook, Gracie”, said Gabriel, “I need your hel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re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I need you to help me get this girl back. Everything that has happened over the past few days has been for he sake and I want her to be safe at the e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ll right, I’ll help you for her sake. But you’ve got to promise me to apologise to Gerde, proper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K. I’ll do that after I’ve made the exchan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do you mean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t’s the other thing, I’ll be making the exchange.” Grace almost blew her to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What the hell do you mean you? The whole point was to make sure you didn’t make the exchange! We were doing this for the girl.”</w:t>
        <w:br/>
        <w:t>“We still 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n that case, they’ll want Mass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don’t think so, Graci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Expl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think they want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Why you? You’re no relation to Mass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y want me for this”, he said, holding up the talisman, “They want me to be the one who gives them their own symbol of power. It’s going to be some sort of statement that if I, the warrior of good gives the warriors of evil their own symbol of power, they will have the advant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 that’s it? There was no Schattenjager involv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t in that sense. I believe that all they want is to have their moment of glory and they waited until i was in the region to do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Gabriel. I hope you’re right because if you’re n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If I’m not right, Gracie. Then that is how it will be. But one thing is clear, I’ll be making that exchang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Chapter 4</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rPr>
        <w:t>Plaza Hotel</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rPr>
        <w:t>December 24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dre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briel saw himself in Central Park. In front of him was a man in black with another woman who was holding a girl wearing white. Gabriel was holding a sword. The man was unarmed. Gabriel gave the man the sword and the girl was released. The man raised the sword to strike...but Gabriel pulled a shield out and stopped him. Gabriel looked at the shield, it was the same picture as the medallion. It was his protection. The man snarled and began to ro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briel woke up but he was not scared. He smiled, the dream was the confirmation. It showed him that he was right. He would give these people their symbol of power, but it would not harm him or the girl.</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rPr>
        <w:tab/>
        <w:t xml:space="preserv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ember 25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evious day had been a waste of time for Gabriel. His whole mind was focused on today. Not because the world was singing carols or there was a five course dinner at the hotel, but that tonight he would be ridiculed for the sake of a girl’s life. He looked at himself in the mirror as he put the talisman around his neck. Behind him, Grace was watc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 when are we going?”, she ask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give ourselves half an hour, we’ll have enough time to calm Massy down and prepare for the exchan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 you have the id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I’m picking it up when we go to Massy’s.” Gabriel wasn’t actually looking at himself in the mirror. he was looking at Grace. She was looking radiant and that made him feel more secure. Over the past few days, he had seen his relationship with her suffer so many times. It was almost as if the had actually been together and were trying to save their marriage. There were many times when Gabriel wished things had gone that way. Of course he had never told her, for one thing, she would never have believed him. But also he didn’t think he knew what love was. He had seen the love his countless women had given him (Lolita and Bunny were two of his fondest memories), he’d seen the love Malia had given him. The unrequited bliss of two opposites attracting. And then there had been von Glower. OK, so it wasn’t love. Bu von Glower had shown him a type of caring and understanding he thought he’d never seen before. He was till staring at Grace when she notic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s there something wro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mm? No, I was just think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ooh, that sounds painf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was thinking about you, and me. I was thinking about 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re quite a pair, aren’t we?”, she said out of the bl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you can say that again.”</w:t>
        <w:br/>
        <w:t>“It’s amazing we’ve got this far together”, she continu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that’s why I wanted to tell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mean”, she said, interrupting, “If we had actually got together in the beginning, we would have never lasted this long, r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Umm, r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 would have bitten each other’s heads off in a few days. But the way we’ve formed this mutual...understanding has helped us both and I think that’s great.”, she smiled, “What did you want to s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thing, it isn’t import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re you s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Pretty damn s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idnappers’ Hide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man was kneeling in front of the altar. His head was bowed, the Dark Tone flowed from his lips and straight into the dark lord he asked to give him strength that nigh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 will end the struggle tonight”, he said, “And I will rid the Ritters from your gaze. We will never have to worry again, my lord. We can change the very foundation that keeps us alien from society. Soon all will follow us, we will destroy the beliefs of the Buddhists and dethrone Allah. And then the mighty Christian faith will fall as our banner sweeps forth. I know it will be this way.” He opened his eyes and smiled. Behind him, Julia was sitting on her chair, he walked over to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ow are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m co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I’m sorry”, he got a blanket and gave it to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t’s Christmas, isn’t it?”, she said quiet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dear, it is that day. Tonight you will be home with your fa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ill I get pres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m sure you will, dear.” He smiled. In the other corner, the woman was lighting the candles. He walked over to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ll miss that girl.”</w:t>
        <w:br/>
        <w:t>“I know, she has made quite an impression on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she is certainly a lovely child.”</w:t>
        <w:br/>
        <w:t>“But after tonight’s great events, we will conceive one of our won. We will bring forth the child who will lead the next combat.” She smiled at him. “Will you be performing a ceremony ton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the Dark Tone will not work well tonight, it never does on the nights where they are together with their G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n how will you destroy the Schattenjager?”. The man went to the cupboard and pulled out one of the many weapons that lay there in case the house should veer be seiged. He loaded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ill such a primitive device 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remember that he will be in our territory tonight. By giving us our own symbol of power, he is allowing his power to come to us. With no protections, he will not stand a ch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ow do you know he will not know our mea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sent him a message...a sensed he would be foolish enough to believe evidence from beyond the senses so I sent him a dream of victory. He believes he will be victorious this night.” The woman smiled, then looked at the gir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re really going to return her to a God fearing man? Would it not be better to use her qualities for our go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we made a deal. We don’t want to get a bad reputation, do w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chloss Ritter, Germa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rde had not dreamed again the previous night. She did not know whether that was good or bad. She had been trying to desperately contact Gabriel all day yesterday, she had to try and get the message to him that he must not make the exchange. If he did then he was creating a rift which would make the voodoo curse seem like a small blip in the Ritter history. She had not left the castle, she hadn’t even packed her bags. She knew that Gabriel was so confused and she wanted to help him. But she did not have his trust. Grace did, and it was she that Gerde knew she would have to speak to. She went back to the Chap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oly Lord, Tonight may be the undoing of your warriors if I can not try and warn Gabriel. Speak through me to him or Grace. Let him see what an error his actions would be! I ask you this, my lord in our hour of need. May tonight not be the end, but the celebration of our lord’s birth. We must be victorio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ssy Resid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briel and Grace knocked on the door, there was answer for a long time. Finally the door opened a crack, Gabriel pushed it wider. Massy was in front of him, he looked as if he hadn’t slept for two da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re you OK, Hen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haven’t been sleep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ave you got the idol read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I’ve put it in that suitcase for you”. He pointed to the case which was on the floor, Gabriel quickly examined it. The idol was there, as evil as ever. Grace looked over his shou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s that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p. One Satanic ritual idol, ready to go”. He closed the case and picked it up. There were still a few hours to go before the handover, but he wanted to keep the thing in his sights at all times. Massy began to speak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think I’ll go and have a bath or something”, he left Gabriel and Grace in his living room. Gabriel turned to Gr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 then, scared y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n’t st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m not starting! I just want to know you’re OK.”</w:t>
        <w:br/>
        <w:t>“Well, thank you for your sympathy but I am f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d better be nice to me, Gracie. Tomorrow I’ll be starting my new book detailing what happens between Blake Backlash and the extremely lovesick Fujits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Uh hu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n’t you mi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don’t know what you’re going to write, yet. You might have her using her superior intellect to save Blake’s worthless but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re still angry with me, aren’t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f you mean that I’m a little upset because of the way you treated me and Gerde then yes, I am ups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as soon as this case is over everything will be back to norm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I can hardly wait to be selling signed copies of ‘Shadow Hunter: Shadow Hunted’ for the next two wee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re you still going back to school,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et’s face it, Gabriel. You want to do your own thing, and I’m not qualified enough to help you. As soon as I get my degree I’ll be back to be your official partner and get my name on your business c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ike hell you 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t’s weird. Yesterday, I thought the only future we had was until tonight. But now, I’m seeing a future beyond that. I suppose your confident attitude has done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esn’t it alwa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but let’s not forget that it was that attitude that got us into this in the first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Just relax, Gracie. Just concentrate on tonight, think about how big you want your name over my front door and tomorrow we can have a nice argument about me not letting you go back to scho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nks very much”</w:t>
        <w:br/>
        <w:t>“My pleasure.” Gabriel smiled, he was trying to look confident and thanks to his dreams, he was. But he still couldn’t fathom the truth behind what was going to happen. He still couldn’t see where Massy fell into all this. He had considered the option of Massy being a pawn in the wider plan but he didn’t know who could be involved in a wider plan. After all, as far as the kidnappers were concerned, they were going to meet Massy tonight and do their exchange and that would be the end of it 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entral Park</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21 P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ounds of Christmas parties could be heard in the distance. behind a group of trees, Gabriel and Grace stood looking out over the main playing area. At the moment it was empty. Gabriel clutched the suitcase tightly, he didn’t want to lose his calm now but he was still terrified. Grace was crouched beside him, although she hadn’t shown it either, she too was scared about what was going to happen. You had never taken Gabriel’s explanation of the kidnapper’s motives as the full truth. If only she had taken Mrs. Smith’s advice and spoken to Gerde....but it was too late now. She looked at Gabriel, she had no idea what he was feeling but she knew there was concern in his expression. She had wagered that Gerde knew a lot more about these Satanists than she had told them, and it was what they didn’t know which was scaring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abriel...”, she beg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want to say something. About what is about to happen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race, I know you’re scared about all this. So am I, but I’ve heard Mosely tell me about kidnappings before. The kidnappers have no interest in their victims usually, all they want are the contents of this suitc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nd what if they want more?”</w:t>
        <w:br/>
        <w:t>“I’ll give it to them, in exchange for the gir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if you are their target, did you ever think of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re you saying they’re trying to get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think they used Massy to get to you and that when you go out there, they’ll have something to destroy you and the Ritters wi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ve been watching too much TV.”</w:t>
        <w:br/>
        <w:t>“There is something else, Gabriel. Something I’ve never told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ake it quick”. Gabriel wasn’t really paying attention. Oh well, she could leave it until tomorrow. But she had one last thing to s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abriel, I want to make the exchan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Pard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ive me the case, I’m going out there.”</w:t>
        <w:br/>
        <w:t>“What are you going on ab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happens if I’m right? What if you are their target, they’ll kill you!” If I go and do the exchange, we can get this thing sorted with no worr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f you’re right and I am their target, they won’t do the deal with you. This is the only option, Gracie.” He looked at his watch. “OK, time to mo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Knock yourself out”, he smiled and hugged her. He needed the extra security. Gingerly, Gabriel stepped out of the bushes and headed out to the meeting poi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chloss Ritter, Germa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11.30, American time, every candle in the chapel blew out. Gerde looked up at the stained glass window in front of her. She didn’t even have to guess what had happened. Outside the wind was howling strongly and somewhere Gerde heard it blowing through an open window into the castle. But she didn’t move. Instead she knelt again and began to pray. She prayed for Gabriel and for Grace and for deliverance and then she prayed for Gabriel’s so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Chapter 5</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ember 26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race wasn’t crying. She knew that if you started now, she may never stop. Her hands were still covered in Gabriel’s blood, she hadn’t changed or washed. She had called the hospital, had Gabriel’s body picked up and then gone back to the hotel in blood splattered clothes (the security guards had loved that.) Somewhere there was still a Christmas jingle being played, but without Schattenjagers in the world, it could be one of the last. World without a Schattenjager, world without hope. Grace hadn’t phoned anyone yet. She was dreading phoning Gabriel’s Grandmother and Mosely. And then would be Gerde, that would be even harder, especially after the past few days events. Grace picked up the phone and began to dial Germany. She decided that Gerde should be the first to know as she knew what was going 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llo Grace”, came Gerde’s voice. Grace was shocked, how did Gerde know it was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erde, I have something to t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know, Gabriel is d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erde, I want you to be honest with me.....do you know who murdered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I do. It was the same man who Wolfgang and I hunted down in Germany a few years ago, it was the man who murdered my par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as it....Sat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t is the name which was given to try and comprehend darkness....but yes, it was Sat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 wants to change what is written. He knows what will happen, but he believes he can still turn the balance by destroying the warri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Can 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do not know.” There was silence for a minu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shall I do with the body?”, asked Grace, “Is there a ceremony or any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do have to perform certain rites, but that can wait until the body is flown to Rittersber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Rittersberg? But Gabriel’s going to be buried with his family in New Orlea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Grace. he must be buried with his family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way! I’m not letting you do that! Gabriel may have been the Schattenjager, but he had a life in America. He wasn’t even born in Rittersberg!”</w:t>
        <w:br/>
        <w:t>“It is of no consequ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t is to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race, I know that this is a deep and very personal loss for you....but you must understand the path of life and death. There is much that must be done for Gabri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the hell do you mean?”, Grace’s grief was overtaking her emotions, “He’s dead! There is nothing that can be done for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Please, Grace. Let me do my du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way. It was duty that killed Gabriel, I think it’s time we got rid of duty. there are no more Schattenjagers, Gerde. it’s over! There is no more ceremo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Please Grace, allow yourself time to think. Talk to people if you must, think it over and then call me again.” Grace closed her eyes and breat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ll right, I’ll ask his Grandmother what she wants and I’ll speak to Mrs. Smith, maybe she has another ide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K, Grace. And please, try and get some sleep, there is still much to be d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do you mean?”</w:t>
        <w:br/>
        <w:t>“Call me when you have reached your decision.” Grace sat down to think. Why was Gerde so keen to get hold of Gabriel’s body? She suddenly heard a knocking at the door. Quickly she looked around the room for a weapon, just in case. She grabbed a large lam and headed towards the do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o is it?”, she ask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nry Massy”, Grace breathed a sigh or relief and opened the door. Massy was standing there holding Jul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was just...redecorating”, stammered Gr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it down”, said Massy, “You look awf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m OK, re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race...I’m so sorry about Gabriel but there was no way for me to know what was going to happ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know, Hen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feel like it was my fau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it wasn’t. Gabriel just ran into more than he bargained for.”, she looked at Julia, “How is s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Julia? She’s fine now she’s got her presents and has changed her clothes.”, he looked at Grace, “He saved her life”</w:t>
        <w:br/>
        <w:t>“Yeah, I suppose he did.” She went over to the young girl who was looking at the dressing table with all the various gels, combs and brushes on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re these yours?”, asked Jul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these were Gabriel’s”. She smiled, how could one man have been so v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y did they kill your friend, did he do something b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Julia. They were bad men and they didn’t like Gabri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They were good to me.” Grace smiled, she didn’t think this was the time ton introduce Julia to the concept of damna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as Gabriel gone to heaven?”, asked Jul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he h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as he the same man who told Mary she was going to have a baby?”</w:t>
        <w:br/>
        <w:t>“I don’t think so.” Grace had never really thought much about Gabriel’s name, she had originally just thought it was a joke name invented by Gabriel to be the complete opposite of his personality. But in a way, it seemed to suit him perfect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d better go now”, said Henry. he picked up Julia and turned to Gr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Please, Grace. Get some slee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will”, he nodded and left the room. Grace picked up the phone, she decided she needed to talk o someone she could tru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llo? Is that Mrs. Smi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llo, Grace, dear. I’ve been waiting for you to call, what happened last n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ow do you know about last n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re were some terrible things happening to the spirit complex last night, my poor Emmett had to break out of our seance because it was getting out of control. What happe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abriel is dead, he was murdered last n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not the Schattenja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I’m so sor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race, is this related to what we spoke about the other 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I didn’t take your advice, Gabriel was so confident that I thought he had it all sorted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know, dear. I didn’t see any danger either, otherwise I would have warned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mebody saw the dan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er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he knows what killed Gabriel, and she may have warned him but something stopped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think I see what happened. It looks like the dark one was able to fool Gabriel into security and recreate his individual attitude rather than the one with you. He destroyed Gabriel by turning everyone against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he didn’t! I was with him when he died.”</w:t>
        <w:br/>
        <w:t>“Now that is odd. Somehow, Gabriel was protected. That is very important!”</w:t>
        <w:br/>
        <w:t>“But he’s d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dear. His body is dead. But his soul may be saved. There may be a way to stop him from being dam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ut what will that do?”</w:t>
        <w:br/>
        <w:t>“It will save the Ritters from another c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re are no more Rit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t in body, but in spirit they are all still there. You must find out what was working with Gabriel to protect him!”</w:t>
        <w:br/>
        <w:t>“What could it have b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is spiritual guardian is the most obvious choice, but for the guardian to operate there must have been a weaker link somewhere, possibly one of the murderer’s henchm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re was a woman with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he could be the lin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do I do? Does it involve performing a ceremony on Gabriel’s bod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dear. but you must keep his body safe and the talisman too.” Suddenly Grace thought of some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my G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is it, de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 talisman! I haven’t got it back! It must have been in Gabriel’s pocket!”</w:t>
        <w:br/>
        <w:t>“You must get it dear, it mustn’t fall into their hands!”. Grace quickly hung up the phone and ran for the do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atanists Templ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Quee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n was kneeling in front of the altar. In front of him, the Claw sat between the two great candlesticks. He was saying his ritual tones. He looked up, the woman was seated behind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is it, my dear. Why do you not give than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ast night you said we would create our child, you broke your w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had to perform the ritual on the Cla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 do not have long enough! Soon I will not be able to have children, then what will you 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 not worry, our lord will provide for you even if your body cann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don’t want a false child! He must be made from both of 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y dear, if it were me and or lord than it would be just as great a child. And anyway, our task is not yet comple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 destroyed the Schattenja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but we have not destroyed his cathedral. Whilst his stronghold still stands there is still power being given to the false God. We must go and make this place burn, along with the secrets of its past.” He looked at her, she nodded with some regret and he went back to praying. Tomorrow he would travel to Germany and finally put an end to the Ritter l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spital, Manhatt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ce walked through the main doors. By the look of her, anyone would think she was heading to the Emergency Room, but instead she went towards the mortuary where Gabriel had been taken. She had been told that she was allowed to come here as often as she wanted until the final arrangements for the burial were made. She first went to the wardrobe to see if she could find th talisman in Gabriel’s belongings, but strangely they had all gone. She then went down to the huge drawers where the bodies were kept. The man at the desk gave a false smile, the sort that you would make if you were forced to do it everyday. Grace nodded and went to the drawer where Gabriel’s body was. She opened it. The drawer was empty, Gabriel’s body was gone. She looked in amazement, What the hell was going 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s there something wrong?”, asked the 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there is”, said Grace. “Where’s Gabriel Kn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 body of the man who was in this draw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right. You just missed it. The body’s been transferred.”</w:t>
        <w:br/>
        <w:t>“Transfer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we got a call from one of the family members giving us special arrangements to fly the body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o w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don’t really know, it was some weird European place. German, I thin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Rittersber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that was it. Who are you, a friend of the fami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won’t be by the time I get my hands on her...”, Grace stormed out of the mortuary and went to the nearest telephone. She had the number of “C The World Travel Agency” engraved on her mi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llo? This is Grace Nakimura........Yes, I’ll have the usual one ticket to Rittersber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chloss Ritter, Germa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rde had felt really bad about transporting Gabriel’s body without Grace’s consent, but she had to try and perform the ritual before it was too late. She also needed to get the talisman back to Schloss Ritter, if Grace had got hold of it then the Satanists would have easily tracked her down and killed her too. Gerde had made the arrangements as secretive as possible. She was waiting outside the castle for Gabriel’s body to arrive. it was like the closing scenes from Dracula, as the carriage trundled up the road with the sun dipping below the horizon. Symbolism was the least of Gerde’s worries now. She had a ritual to perfo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chapel had been laid out in accordance to Schattenjager lore. The initiation hangings had been covered by black curtains, the altar was also draped in black. The only colour came from the light shining through the stained glass window. Gerde knelt in front of Gabriel’s body which lay on the altar. But there was no time to mourn, Gabriel may be dead but he was not at peace, Gerde needed to try and save him from the damnation which would befall him. The Satanists had made a mistake believing that Gabriel was the last person who knew Schattenjager lore. Gerde hadn’t spent countless nights in this castle for nothing, Wolfgang had taught her the most important ceremonies, he had told her to initiate Gabriel and to give him her key to the library. And then he had performed the ritual that had entrusted her as his guardian. That was when she knew that Wolfgang was going to die, before he had even left for Africa. He had told her to teach Gabriel the path he needed to know and to protect him. However, she had not come to terms with Wolfgang’s death well and she had been taken up in her own troubles. She had missed the danger when Gabriel went to Munich, and now she had missed it again by not warning him. Now her duty was clear, she would either save Gabriel’s soul, or sacrifice her own in his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oly father, I give to you the body of her servant, Gabriel Knight. May he rest in peace in the kingdom of your glory forever and ever...”. And then she knelt, it was going to be a hard n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JFK Airpor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ember 27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ce was in the departures lounge for her flight to Munich. The last day had been very eventful. After Gabriel’s disappearance, the police had arrived and informed her they had found the Satanists altar in Queens. However, they were long gone and now Grace was waiting to get to Germany and to find out what Gerde was up to. She couldn’t believe she would betray her like that! Why was Gerde so adamant to carry on a ceremony which was now useless! Grace saw her flight being boarded and so she went to the g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hen she got to the front of the queue, she could see there were a few people coming in late. She watched them running to get into the queue, and then her heart nearly stopped. Gabriel’s killer and his accomplice were in the queue for this flight. they were coming to Germany. grace didn’t even need to think why. Quickly she got towards the front of the queue, she quickly handed over her ticket and went upstairs to the first class area. She looked behind her and saw the two Satanists being led to the other end of the plane. Grace thanked God that Satanists only travelled in economy and sat dow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man sat down followed by the woman. They had been lucky to get seats on this plane but the man had been adamant about catching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think she’s here”, he said, fin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 Schattenjager’s friend, I’m sure she is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y would she go to Germany?”</w:t>
        <w:br/>
        <w:t>“She must be going to Rittersberg.”</w:t>
        <w:br/>
        <w:t>“Why?”</w:t>
        <w:br/>
        <w:t>“I think that until we have destroyed the castle and everyone in it, we have not completed our du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 you think she will try to stop 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lmost certainly. In the interests of our own security, I think that she will have to leave this flight a little earlier than expec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Chapter 6</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light 459 en route to Muni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ce cursed her luck. All the satellite phones on this flight were not operational, as if the influence of Satan was upon them. Worse still, she didn’t have the talisman to protect her. She would have to get out of Munch and into Schloss Ritter as quickly as possible. She just hoped she would be able to get off this flight alive, fir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xcuse me”, asked the man as the stewardess pas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can I help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y wife is pregnant and it is a little cramped here. I was wondering whether I could upgrade my ticket to first cla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 may not have any spare room, but I’ll che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nk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race was almost asleep when she felt a hand on her shoulder, she almost bolted up. She was expecting to see the Satanists, but it was only a steward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rry”, she said, sheepishly “I’m not feeling too good.”</w:t>
        <w:br/>
        <w:t>“I’m sorry to have woken you, but I was wondering whether these seats are free, we have a couple who would like to upgrade to first class.”, she was pointing to the two seats next to Grace. Oh well, it wouldn’t hurt to have compa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y’re fr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that is good”. The stewardess smiled and went downstairs, Grace continued to look out of the window. In the darkness, the clouds looked very mysterious. She heard footsteps approaching, but didn’t look up. She heard someone sit down next to her. A coldly familiar voice spoke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see you are admiring the darkness. It is indeed a beautiful thing. But the trouble is, you never see much of it until you’re dead.” Grace turned around, both the Satanists were sat next to her. The man was smiling, “And of course, that can be arrange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chloss Rit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Gabriel lay in state, his soul was on the move. Although he could sense nothing, he was able to perceive. He could perceive the chapel, and his own body and Gerde. It was a feeling that was totally alien to him. He tried to perceive others of his kind, but there were none. He was alone. Moving towards what he perceived to be his right, he moved towards Ger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cold draught must be flowing through the chapel, thought Gerde as she shuddered a little. She looked at Gabriel’s body in front of her. He was very much like Wolfgang when he died. Except Wolfgang’s soul had been secured by the act he had performed to save the Ritters. It was a cruel twist of fate that as soon as he handed the legacy to Gabriel, it was so abruptly ended. At that moment, somewhere in the castle, Gerde could hear some sort of noise. A deep noise of breathing....or howling. It was like a giant beast....not a wolf. The only thing it reminded her of was a vacuum clean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erde ran into the Schattenjager archives. In front of her, curled around the floor was the dragon of Gt. George. It’s eyes were focused on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called to me”, it snarled, “You want to save your Schattenjager.”</w:t>
        <w:br/>
        <w:t>“Gabriel does not deserve this fate, he could not have been protec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ut you did warn him. Many others warned him. He was responsible for his own demise and he must face the consequences.”</w:t>
        <w:br/>
        <w:t>“No, I will not allow that.”</w:t>
        <w:br/>
        <w:t>“And who are you to make such a bold statement.”</w:t>
        <w:br/>
        <w:t>“I am his guardian.” The dragon narrowed its e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guardian, you too have failed in your task.”</w:t>
        <w:br/>
        <w:t>“I know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 why should one who is damned try and save another from the same fate?”</w:t>
        <w:br/>
        <w:t>“Because Gabriel is good, and he is our last hope. If you destroy his memory, than you destroy yoursel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Explain.”</w:t>
        <w:br/>
        <w:t>“How long will it take for the dark one to find us? A day? A week? When he comes, he will be all powerful and not even the power of Schloss Ritter will survive. This place will be destroyed, and so will you. Do you want to burn on the fires of h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But I will not save a worthless so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n take mine inst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y soul has remained pure from damnation. You can take mine and allow Gabriel to be free.”</w:t>
        <w:br/>
        <w:t>“But you would be dam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would rather I was than Gabriel. the Ritters do not deserve this f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speak well, guardian, and your intentions are pure. But what effect will saving the Schattenjager’s soul have?”</w:t>
        <w:br/>
        <w:t>“You already know. If the soul is there, the talisman may still work. We may still stop these people from destroying all that is good. But we do not have much time, you must act quick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 not tell me my duty!”, shouted the dragon, angrily, “I have ordained every Ritter, I have passed them all on. I have burned their s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f you do not help me, then there will be more sin and nobody to fight it.” The dragon turned to Ger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will not exchange your soul for his. But I will allow you to have the fruits of your struggle. I will allow one last chance.” The dragon inhaled, Gerde looked into its eyes and then suddenly it breathed fi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erde woke up lying across Gabriel’s coffin. She rubbed her eyes, she must have been asleep all night. She cursed her body for allowing herself to be detracted from her prayers. Quickly she got up and then suddenly almost fell back down again. The coffin was empty, Gabriel’s body was gone, and so was the talis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light 45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ce sat looking into the eyes of the devil himself. Gabriel’s murderer was just sitting t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 can at least have a proper conversation”, he smiled, “What shall we talk about?”</w:t>
        <w:br/>
        <w:t>“How about reciting a few bits of the Bible? Revelation is a nice bit.” Grace kept looking at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 you really believe that will happen?”, he sa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f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ut did you not also believe that the Schattenjager cold never be defeated when he had the talisman with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y are you doing this, what can you possibly gain by following the path of ev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race, you have to understand that I do this because it is right. It is the way things must be. If those who oppose us must die, then so be it. but we all share a belief that there is much more that happens than just the actions here on Earth, we do what we do so we can gain some sort of control over the spiritual plain where the great war is being fought out. Do you underst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understand this. You are a complete bastard who has destroyed an innocent man for some ideological rubbish. And when your time comes, there will be nobody to mourn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trong words indeed, but I do not care for the tongues of mortals.” Grace suddenly stood up in an attempt to escape, but the man pushed her down again. She heard a faint click coming from under his co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n’t forget that I still have a gun with me. It’s shocking how easy it is to get these things onto a plane.” Grace knew he wasn’t joking, this guy was mad enough to fire a gun on a plane, she knew it. The only hope lay in what Mrs. Smith had told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about your girlfriend?”, she said as cockily as she could, “Does she agree with your righteous views?”</w:t>
        <w:br/>
        <w:t>“Of course she does”, spat the man, “She will be the mother of the next in our line.”</w:t>
        <w:br/>
        <w:t>“Oh really? And is that what she wants”. She looked at the woman, she hardly seemed the brutal assistant she would have expected. The woman was scared, but the man hadn’t noticed. Grace decided to capitalise on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 you know what happens if your boyfriend fires that gun on this plane? Do you realise that this whole place could be depressuri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 don’t need a science lesson”, said the man, but Grace continued, focusing on the wo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r whole life could be snuffed out, and all because you want to hang around with this guy, the spawn of the dev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think that’s quite enough of the insults”, the man wasn’t sure what Grace was trying to do. Surely she didn’t think his accomplice was wea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f you want to change things...”, Grace continued, “...now is the time to do it.” The woman looked down at the floor. She knew that Grace was right, but she couldn’t betray the man she loved. She could see, however, that he wasn’t holding the gun very securely. One well placed nudge and he would drop it. Now she needed a diversion...as if the plane was reading her thoughts, they encountered an area of turbulence. The woman took hold of the opportunity, pushing right against the man. He faltered and fumbled and dropped the gun. Grace wasted no time, she got up and almost jumped over the back of the eat, she began running towards the back of the plane where there were some washrooms. A stewardess walked up to her, she was going to ask her to go back to her se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rry”, said Grace, “But when you’ve gotta go...” she ran into the washroom and locked the door. She began breathing normally again. Outside, she heard a knocking at the door. it was the 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can hide, Grace. But when this plane lands, there will be no forces of nature to stop me. Munich is my playground now, and I don’t want you to be a part of my game....Oh, b the way. You’re missing the in-flight movie, it’s got Mel Gibson in it.” She heard him walk away. She just sat there, breathing as normally as she could. It was over, for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chloss Rit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rde ran through the rooms which were still being redecorated. Somewhere in the castle there must be a German member of the same cult, that would have been the only way that they could have found the talisman. Gerde didn’t know what they intended to do with Gabriel’s body, but she had heard stories of how the bodies of their victims were used in ceremonies to worship the devil. She couldn’t even contemplate that. However, a search of the castle had borne no fruit. She couldn’t believe they had just pulled Gabriel’s body out from under her nose, she may have been asleep but she wasn’t a heavy sleeper. What was more important was the fact that whoever had Gabriel’s body also had the talisman. Using both in a ceremony would give the Satanists unbelievable power. She did not know yet whether her prayers had been answered, and if Gabriel’s soul was still blemished then damnation would follow. She could not allow that to happen to him, not as his guardi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n one of the balconies, a figure cowered behind a statue. He clutched the Ritter talisman in his hand. Below him, he heard the footsteps of Gerde echoing into another room. Recent events had made him weak, he needed to regain his strength and then we would give Gerde his full atten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unich International Airpor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ember 28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ce had been one of the first to leave the plane. luckily for her, the Satanists luggage would still be in the economy claim area, so she got hers a lot quicker and was already heading through passport control. the guard eyed the large number of German stamps on her pass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re you a regular vis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have connections here.”, she smiled. She looked around for the car hire stands, but the queues were enormous. She had to get to Rittersberg has quickly as possible. Somewhere outside she knew there were taxis, she only hoped that one of them would be willing to take her on the three hour drive to Rittersber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man had not seen Grace get off the plane, but he wasn’t worried. He knew where she would be going and he knew he could follow her. He approached the woman who was standing al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t was unlucky”, he sig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you could have gotten rid of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know. And now we will have to chase her all the way to castle Ritter. How dreary life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y are you shedding more blood?”, she asked, “Have you not already done what you were supposed to achie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was supposed to rid our battle of the Schattenjager interference. However, there is more to be destroyed than just the Schattenjager. Whilst their castle still stands, they are not ours. We must have all their souls as well as anybody who aids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n when will the killing sto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t will never stop. It is the way things must be.” He walked off. The woman followed behind him. She did not want to be a part of this any longer, but to speak out against him was foolish. She would have to keep following him, she was in too deeply.....and without the Schattenjager, she would not be able to get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race approached the third taxi in the ran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 you speak English?”, she asked the dri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a little. Where do you want to go?”</w:t>
        <w:br/>
        <w:t>“Rittersber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Rittersber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it’s a small t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know where Rittersberg is, I come from there!”</w:t>
        <w:br/>
        <w:t>“Do you? That’s amazing! Can you take me t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f course.”, the man smiled, “Come on in.” Grace got into the taxi. As she closed the door, she saw the man exit the terminal. She did not know how long he had been watching, but he was looking straight at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 why are you going to Rittersber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am going to Schloss Rit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h yes, I have not been there since my childhood. How is the Schattenjager?” Grace sighed, he obviously didn’t know about the past few yea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olfgang Ritter died in 19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I am sorry to hear that. But I thought there was still a Schattenjager, I heard that an American was in the t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Gabriel Knight was the last Schattenjager. He died three days a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nd he is the la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it’s all o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n why are you going to Schloss Rit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 castle is in danger. I think Gabriel’s murderers want to destroy it and the castle’s present keeper, Ger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erde Horstaff? I used to know her! I never knew she would become part of the town’s his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she has. She helped Gabriel after Wolfgang’s death. She is a nice person.”</w:t>
        <w:br/>
        <w:t>“Yes, I remember she was always caring. My name is Johan Huber, by the way.”</w:t>
        <w:br/>
        <w:t>“Huber? Are you Werner’s son?”</w:t>
        <w:br/>
        <w:t>“I am his grandson.”</w:t>
        <w:br/>
        <w:t>“But you don’t seem to know much about what has been going on, don’t you speak to your grandfather much?”</w:t>
        <w:br/>
        <w:t>“My grandfather is a very stubborn man.”</w:t>
        <w:br/>
        <w:t>“Yeah, I know”. Grace remembered how long it had taken for Werner to tell her where Gabriel was staying in Muni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 hated me for moving out of the town. He said I should stay there and run the Gasthof when he died. But I need the money more than the responsibility of making sure the townspeople have enough to drin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grandfather will be devastated to learn about what happened to Gabriel”, sighed Gr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he was very involved in the tradi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ow much will life in Rittersberg change without the Schattenjagers?”, Grace’s inquisitive side was taking o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y grandfather always aid that the Schattenjagers were Rittersberg. Without them, the castle could not be protected, and then the town would have no keepers. The evil which has tried so hard over the centuries to destroy the town will succe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sort of evil?”</w:t>
        <w:br/>
        <w:t>“I was never involved with Wolfgang’s adventures. But I was told the stories of how great dangers in Rittersberg were fought off by the Schattenjagers. Without them, there will be nobody strong enough to f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t’s ridiculous! Surely people must know that anybody can lead the fight against evil! Gabriel was hardly Schattenjager material, but he did a l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Exactly, but the people are very superstitious. When they find out that the Schattenjager is gone, they will loose their urge to f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nd if they don’t fight”, continued Grace, “Then nobody will stop the army of darkness from destroying them.” She shook her head, there was still a lot to fight for. Even without Gabriel, she realised there was still more to be done. “Johan? Drive this car as fast as it will go, I have to get to Rittersber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re the boss.”, Grace knew there was only one way to win. She would have to rally the villagers to fight for their memory of their Schattenjagers. The trouble was, if she wasn’t fast, there would be nobody left to r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Chapter 7</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ittersber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han spun the car right into the centre of Rittersberg, the engine had almost blown because of the strain on it. Grace got out fir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Johan, go and see Werner. get him to rally the villag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ell them the fight is not over, and that they don’t need the Schattenja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y won’t believe me.”</w:t>
        <w:br/>
        <w:t>“Tell them that we have the talisman, Gerde is keeping it in Schloss Rit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are you going to 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Prepare Schloss Ritter for a counter-offensive.”</w:t>
        <w:br/>
        <w:t>“With w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ith me, Gerde and one very powerful talis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erde went quickly to the front door. She realised it could easily be the Satanists waiting outside, so she waited for a seco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erde? Are you there?”, she sighed. it was Grace. She supposed she had come to find out what had happened to Gabriel’s body. Gerde opened the do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efore you begin”, said Gerde, “I did have good reason for taking Gabriel’s bod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erde, that sounds lovely but I’ll have to wait. Gabriel’s killers have followed me here.”, quickly Gerde ushered her in and closed the door. Grace continued, “I met up with Johan Huber, Werner’s grandson, and he’s rallying the villagers. We’ll need the talisman.”</w:t>
        <w:br/>
        <w:t>“I don’t have it”</w:t>
        <w:br/>
        <w:t>“W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abriel’s body is gone, along with the talisman. I think another one of the Satanists is already hiding in the cast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my G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ow many people followed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re are two of them. there’s the leader, the one who shot Gabriel, and his accomplice. i think she’s weak, she isn’t very happy with her friend’s actions.” But Gerde wasn’t listening, she was think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id you say Gabriel was sh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does that make a differ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t does if he was wearing the talis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erde, he died. That’s all there is to it.”</w:t>
        <w:br/>
        <w:t>“Yes, you are right. But I can’t see how that man is so powerful, all the odds were against him killing a Schattenjager, even if he did manage to fool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t’s what Mrs. Smith sa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 must prepare. We have to protect Schloss Ritter at all cos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y are the Satanists so keen to destroy it?”</w:t>
        <w:br/>
        <w:t>“The earth is a small part of the greater plain of existence. There is a whole spirit world revolving around us. All the Ritter spirits are focused on this point, Schloss Ritter. This is where the power of God is strong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s that why you took Gabriel’s body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to save his soul he had to be in a place of godliness.” But Gerde didn’t say anything else. Somewhere outside the castle was a sh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y are coming!”, it was Johan. Grace opened the doors. Johan ran in, breathless. “I have just seen them arrive, the two people you saw. They are coming this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about the villag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y won’t come without seeing the talis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y? Will it make them feel bet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s I said, they are very superstitious.”</w:t>
        <w:br/>
        <w:t>“More like insa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Just let me show them the talisman.”</w:t>
        <w:br/>
        <w:t>“That may be a problem....” Suddenly there was a gunshot, Johan closed the doors. Gerde ran up the stai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ere the hell are you going?”, shouted Gr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 archive! That is their target!”. She disappeared into the main bedro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as that Gerde?”, breathed Joh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w:t>
        <w:br/>
        <w:t>“She’s dead sexy, isn’t she?”, Grace shook her head. men, they were all the s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castle gates were locked, which wasn’t really a problem for a man holding a gun. Now he and his accomplice stood at the mighty doors to the castle. He saw the huge knocker in the shape of a lion. He used it. His accomplice looked at him strange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f we’re going to burn it down, we might as well be polite.” He smiled. From inside, there was a sh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f you’re selling encyclopaedias, you can buzz o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re not selling anything, Grace. We’re going to give you some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r eternal rest.” There was si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t’s not much of an offer, is it?” The man sighed, he was going to have to do this the hard way. He motioned to his accomplice to help him pick up the large block of wood lying nearby. It had been left by the renovators. Holding it like a battering ram, they charged at the do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race had just entered the bedroom when she heard the smash, she looked over the balcony to see the front door in pieces. the Satanists were inside. Johan was there holding a large sword from the wall. The man didn’t seem bothered, he simply pulled out his gun and fired, Johan crumpled to the flo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lsewhere on the balcony, the figure with the talisman watched events unfolding. Now was the time, the time to show himself. He gripped the Ritter talisman tightly. He knew of its power, and what he could do. Now was the time to do the right 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can come downstairs now”, said the man to Grace. He pointed the gun at her, “There is nothing you can do for your friend now, he is as dead as a Schattenjager.” Grace put her hands up and walked down the stairs, Gerde followed. they stood in front of the Satanis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ladies. It has been nice knowing you.” he cocked the g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sn’t your accomplice going to show himself?”, asked Gr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 one who took Gabriel’s body and the talisman.”, but the man gave them a blank lo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 are the only two, who are you talking about.....” Just then there was a THUMP from behind them, the Satanists spun 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think she means me”, said Gabriel Kn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abriel stood before the Satanists with the talisman. He had just leapt from the first floor balcony and he was in pain, but it seemed insignificant. Just the look on their faces was priceless. Grace was the first to spea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abri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n person.” He took a few steps forward and addressed the lead Satanis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bud. You come in here, smash down my front door, kill a bloke in cold blood and threaten two lovely girls. I think you have some explaining to 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m right after you”, breathed the kidnapper, “How did you surv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et’s just say I was only slightly dead.” Suddenly the Satanists fired at him, but there was no bullet, just a gentle cli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Oh dear”, said Gabriel, “It looks like you’ll have to reload” He took the advantage and ran forward giving the Satanist a huge roundhouse punch.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t was for Johan....”, he followed it up with a knee to the groin, “That was for the kidnapping”, and then Gabriel pushed the talisman in front of his face, “And this is for me.” The Satanist fell backwards. Gabriel rushed to the front door. He could see the large group of villagers approaching the castle. He held out the talisman in front of them.</w:t>
        <w:br/>
        <w:t>“Hey, guys!”, he shouted, “I’m back!”. There was a huge roar from the assembled crowd and they began to rush towards the castle. Gabriel shouted to Ger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erde? Do you have any beer in, we’re about to have a few house guests.” The lead Satanist, meanwhile, were heading for the stairs. Grace tried to stop him with one of her favourite moves but he was incredibly strong. He managed to push past her and onto the stairs. Gerde shouted to Gabri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s going for the arch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woman was running too, but she was going for the door. The villagers were there in force and she was pushed back inside the castle. Gabriel was close to her, he approached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think we’ll have to teach you not to kidnap small childr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the shout came from Grace, “Don’t kill her! She saved my life! She isn’t with him!”. Everyone stopped, including the lead Satanist. He looked at his companion lying on the flo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does she mean?”, he asked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will not allow me to be the mother of my own child! How can I ever love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must bear the child, it is your destiny.”</w:t>
        <w:br/>
        <w:t>“Destiny can be chang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ullshit! What is written cannot be und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undo this!”, she grabbed Gabriel’s talisman and held it aloft. She looked to be in pain. Although she was rebelling against her accomplice, she was still following the dark one and so the talisman was killing her. Grace ran forward to stop her, but she stooped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nk you, Grace. You have shown me what is wrong. But I must take me punishment”, and with her last ounce of strength she held Grace’s hand as she died. The man looked at her body and shuddered. Without her, he could bear no child to Satan and he was a failure. There was no alternative, he had to fulfil part of his legacy. Grabbing a torch from the wall he ran into the bedroom and towards the archive. Gerde followed, Grace and Gabriel ran after them both. The villagers stood, crowded around the bodies of Johan and the woman, not knowing what to believe and what was going on. But they knew one thing, their Schattenjager was h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trance to Schattenjager Arch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rde cursed her luck as she entered the bedroom. She had been researching in the archive last night and hadn’t locked it, the Satanists stood inches from the threshold. he eyed her strange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well. My old friend, Miss. Horstaff. How is your fami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y sisters are well, my parents have gone to heaven.”</w:t>
        <w:br/>
        <w:t>“Oh really? That seems unusual for my worshipp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y were not your worshippers and you could not except their goodness. That is why you murdered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had to destroy them, Gerde. they were stopping the way things should be. They were just traitors to the pa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you are the traitor. And now the Schattenjager will finally destroy you.” As she finished, Gabriel and Grace ran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look, it’s Houdini”, sighed the man. He was almost expecting his defeat, “I suppose you’re not going to bother to explain how you survi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you don’t deserve that. It’s the end of the line, bud.”</w:t>
        <w:br/>
        <w:t>“I know. In a few seconds I will burn the Schattenjager archives to the ground. You will lose all your books, journals, and letters. Oh yeah, you’ll even lose that initial draft for your third bo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o cares? I can do it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Gabriel. You cannot reproduce the past. When I destroy this room, the Schattenjagers will die. Even if you live to be a hundred years old, you’ll never be able to learn enough to carry on your pathetic line. And I will w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haven’t won yet.”</w:t>
        <w:br/>
        <w:t>“Watch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re making a big mistake!”, warned Gabriel. “If you walk in there then it’ll only bring you grief.”</w:t>
        <w:br/>
        <w:t>“If I enter this room, you will be the one grieving”, laughed the Satanist. Grace watched in horror as he walked into the door, but Gabriel and Gerde didn’t seem fussed. in fact, they were smiling. There was an almighty roar, as if a great monster was in the library, followed by a rush of flame through the door. At first, Grace thought there had been an explosion but when she ran to the door of the archive, there was nobody in there. All there left was a burnt out torch. None of the books had been touched, there wasn’t even a single piece of paper ruffled in the whole room. Gabriel shook his h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n’t those Satanists know how to read Ger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said Grace, mystified.</w:t>
      </w:r>
    </w:p>
    <w:p>
      <w:pPr>
        <w:pStyle w:val="Normal"/>
        <w:bidi w:val="0"/>
        <w:jc w:val="left"/>
        <w:rPr/>
      </w:pPr>
      <w:r>
        <w:rPr>
          <w:b w:val="false"/>
          <w:bCs w:val="false"/>
          <w:i w:val="false"/>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sz w:val="24"/>
          <w:szCs w:val="24"/>
        </w:rPr>
        <w:t>Only the purest here may pass. he whose heart is as pure as glass. he whose soul is as fire, through this portal passes higher</w:t>
      </w:r>
      <w:r>
        <w:rPr>
          <w:b w:val="false"/>
          <w:bCs w:val="false"/>
          <w:i w:val="false"/>
          <w:iCs w:val="false"/>
          <w:caps w:val="false"/>
          <w:smallCaps w:val="false"/>
          <w:strike w:val="false"/>
          <w:dstrike w:val="false"/>
          <w:outline w:val="false"/>
          <w:vanish w:val="false"/>
          <w:sz w:val="24"/>
          <w:szCs w:val="24"/>
        </w:rPr>
        <w:t>”, said Gerde from memory. Grace smiled. It was the inscription over the door. Gabriel shrugg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me people just never learn.” He walked out of the library, followed by Grace. Gerde stayed, looking at the door to the archive. She smi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nk you, Wolfgang”, she thought, “I have finished what we started together”, and she went out of the ro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Epilogu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chloss Ritt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ember 29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amage to the castle hadn’t been great. Other than the door and a few bullet holes in the walls, there was nothing structurally wrong with the castle. Gabriel had replaced the door, but left the bullet ho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y give the castle a ‘lived in’ feel”, he smiled. Grace shook her head. She hadn’t even bothered to bring up the subject of the past few days yet. She didn’t know where to start. However, finally they were al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K, Gabriel. So what did you do?”, asked Grace, “You had me convinc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remember being shot”, said Gabriel, “And then I woke up in the chapel here. I think I must have been knocked out by the force of the sh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abriel, you were stone dead. Your blood was all over my clothes and ha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t must have been a s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about the bullet?”</w:t>
        <w:br/>
        <w:t>“Oh yeah, I remember that. That Satanist was a complete son of a bitch. He got me, Gracie.”</w:t>
        <w:br/>
        <w:t>“I know he d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 got me right here....”, he was pointing at his chest. He smiled and pulled out the talisman, there was a bullet wedged in it, “Right in my talisman, just like in my dream”. Grace considered this for a mo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ere did the blood come from,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don’t know, maybe this talisman does have feelings. And an internal organ struc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abriel, I don’t underst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nd neither do I, Gracie! But I do understand that I am still here, and that I survive doing enough to save you and the castle. And I survive long enough to still be Schattenjager. Quite frankly, it makes no sense to me, either. For one thing, I remember that bullet entering me. But I don’t care, Gracie. We all survived, and we avenged the deaths of Johan and of Gerde’s parents, that’s what mattered.” Grace wanted to continue, but it was clear Gabriel didn’t. She hadn’t examined his chest where the bullet went in (quite frankly, she didn’t want to give him any ideas) but physically he was fine. Mentally, he was running around trying to give orders to the German speaking repair men, so he was fine in that department too. Grace needed answers, though, and there was only one place to find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he found Gerde in the kitchen, she was already preparing a large German meal of unknown origin. Gerde heard her come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ow are the repairs going?”</w:t>
        <w:br/>
        <w:t>“They would go a lot quicker if Gabriel stopped shouting at the repair m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 castle has certainly been different without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erde, can I ask you some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race, I know what you are going to ask and the answer is that I don’t really know ei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ut you do have an ide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n some of the earliest Schattenjager manuscripts, there are powerful prayers of spiritual purification. I brought Gabriel’s body here to pray for purification of his soul. That can only be done in the same place where he was ordai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still don’t understand how he came back to life.”</w:t>
        <w:br/>
        <w:t>“I am only guessing, but maybe the spirits decided that Gabriel did not deserve to die. They may have decided that instead of trying to save his soul, they would give him another chance. He was not ready to die, his spirit would only have been pure if he was, perhaps the fact that he was not ready was enough to repair the damage to his body and reform it with his so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ut why didn’t the same thing happen to Wolfga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olfgang was ready to die, he accepted it the minute he saw Gabriel in his dreams. When he saw the next Schattenjager in his mind, he knew his time was over. And I was forced to respect that.”</w:t>
        <w:br/>
        <w:t>“But you could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I am not a Schattenjager and I knew so little of the traditions. I thought all I could do was mourn Wolfgang, so much so that I ignored Gabriel and did not foresee the danger in Munich.”</w:t>
        <w:br/>
        <w:t>“But this time you did foresee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have had time to rethink my prior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re you saying you value Gabriel over yoursel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saw what happened when the lord of evil thought that the Schattenjagers were gone, without Gabriel’s return to lift the people, they would have been crushed. I see it as my duty to make sure that doesn’t happen again in my life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ow?”</w:t>
        <w:br/>
        <w:t>“Gabriel must pass on the legacy.”</w:t>
        <w:br/>
        <w:t>“To whom?”</w:t>
        <w:br/>
        <w:t>“Grace, I think you should talk to him. You both have things you need to s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 you think I should tell him about the resurr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t could be a bad idea, Gabriel might let it go to his head.”</w:t>
        <w:br/>
        <w:t>“Yeah, I can see it now. ‘Gabriel Knight and Jesus: Kindred Spirits’ before I know it he’ll be proclaimed as the second coming and might actually get to number one on the best-seller list.” Gerde smi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ll prepare the dinner” and with that Gerde turned back to her work. Grace sighed, it was time to tell Gabriel a few things, you headed back to the hallway where a  livid German workman was about to insert a large door into the annoying American who was ordering him ab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ve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briel was standing on the battlements of the castle when Grace came out to him. She had been quiet most of the day, Gabriel didn’t really know why. She stood next to him looking out over the Al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never thought I would come here again”, she said quietly, “When you died I never wanted to see this place again, it is too beautiful to appreciate al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oah, Gracie. It’s just a few big hills”. He smiled at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 you really thought I was dead?”</w:t>
        <w:br/>
        <w:t>“Yeah, I did. You were in a morgue, you k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 morg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it was weird seeing you without your clothes on.” The look on Gabriel’s face was priceless, “Well, that’s not strictly true. I never saw your body, Gerde stole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had two women fighting over me? Sounds like old times....Oh yeah, speaking of women. When are you going to tell my Gran I’m back from the dead?”</w:t>
        <w:br/>
        <w:t>“I never told her.”</w:t>
        <w:br/>
        <w:t>“What?”</w:t>
        <w:br/>
        <w:t>“I was going to, but it slipped my mind.”</w:t>
        <w:br/>
        <w:t>“You forgot to tell me own grandmother that I was d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was busy trying to save your cast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shouldn’t have bothered, I had everything plan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said that on Christmas Eve.” There was a moment of si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racie, I know this was hard on you. But things like this are going to keep happening because it’s my life and duty. I’ll understand if you want to go back to school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I don’t want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Re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m a bit sick of reading books about life, I want to live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we could go water-skiing. I hear there’s a great lake near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wasn’t thinking of that. Gabriel, before you di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Fell asleep”</w:t>
        <w:br/>
        <w:t>“Whatever....you told me some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id I?....Oh, yeah. I did. And you said something b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I did. And I meant it, Gabriel.” Another moment of silenc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meant it too, Gracie. I would have said it earlier b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know, I jumped in there first. I always 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we’re quite a pa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ut the question is, do we mesh well?” She looked at him, he looked at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 could find out...”, said Gabriel as he moved close to her. They kissed, it was only for a few seconds. Grace smiled at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ow was that?”. Gabriel thought for a mo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etter than average”, and they kissed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earing in the Wood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dn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rde moved through the last row of brambles to the clearing where she had been only twice before. Once she had witnessed the last few minutes of her parents lives, the second she had been with Wolfgang for the first time. Now she came after the evil which had plagued her life was gone. of course that wasn’t the end, the devil would not be beaten for a while yet. But in her mind, a personal battle was won. She was carrying a wreath of wild flowers, which she laid at the spot where a Satanic altar had once been. The spot where her parents had fallen. She thought for a mo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will not neglect him again, Wolfgang”, she said, “I will ensure he is guarded and that the legacy will go on. I promise you this, my love.” And as she thought, an owl hooted overhead and flew off into the n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at night, nobody had any nightma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THE END</w:t>
      </w:r>
    </w:p>
    <w:sectPr>
      <w:headerReference w:type="default" r:id="rId2"/>
      <w:footerReference w:type="default" r:id="rId3"/>
      <w:type w:val="nextPage"/>
      <w:pgSz w:w="11906" w:h="16838"/>
      <w:pgMar w:left="1417" w:right="1417" w:gutter="0" w:header="720" w:top="1417"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