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KNIGHT BEFORE CHRISTMA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ABRIEL KNIGHT MYSTER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uthor’s No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my last Gabriel Knight story set in the festive season, I decided to do something a little more ‘fun’ than having somebody die in a large pool of blood. I also want to start moving into a new area of comedy fan fiction which doesn’t involve bad taste or  parodies of the two games (which seem to be the only themes comedy GK revolves around). So here is a fun, basically inoffensive and basically madcap comedy which will make you all glad that Christmas Specials only come once a year. Please note that although similar, this story was not ripped off a ‘certain’ Disney movie, it was a complete fluke. Hon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ologu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th December 199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ndon, Eng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izabeth was hiding behind the tree. It was late, really late, her parents were asleep. But Elizabeth couldn’t sleep, not tonight. Tonight she was finally going to see him, Santa Clause. It was a promise she seemed to make herself every year, and every year she failed, But this time was different. She sat behind the tree, watching the moonlight reflect of the fairies in the branches. Elizabeth was twelve seven years old, but her parents had never had the heart to tell her that Santa Claus didn’t really exist (it had taken her two years to get over the shock about the Easter Bunny.) The clock above the mantelpiece began to toll silently, in the distance she could hear church bells. It was two o’ clock, and still nothing happened. Elizabeth was tired in fact she was almost asleep, then suddenly she hear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was a silent noise at first, but getting louder very quickly. On the roof above her,. she could definitely hear it. The sound of ‘clip clopping’ with something large being pulled behind it. Either there were some very ambitious burglars in the street, or Santa’s sleigh was on the roof. Quickly Elizabeth sprang into action, she ducked behind the tree and lay waiting. She could hear that the sleigh had stopped, and there were heavy footsteps trudging in the snow. (Well, what little snow fell in London anyway). He was approaching the chimney. Elizabeth found a small gap to peer through. Then came the desc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erm ‘trying to get blood out of a stone’ was quite appropriate to the horrible scraping sound that came from the chimney as the figure attempted to get down it. Suddenly there was a smash of falling soot followed by a huge THUMP. Suddenly everything was silent for a few seconds. Then came the vo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Ouch! That frickin hur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izabeth watched through the tree. The man looked like Santa., he had the customary red clothes on. But that voice was not what she expected, it sounded American. However, any thoughts that this was not Santa were soon dispelled when she saw the size of him. Yes, Santa was huge. She watched him like a spy, observing his mannerisms. She watched him stand up and look around the room. She quickly ducked out of s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re is it?”, he said. He was looking fro something. Elizabeth kept as low as she could. She hoped he wouldn’t see her. “Ah hah!”, said Santa in triumph. But he wasn’t looking down at her, she looked up and saw him standing over the bottle of brandy left by her parents with the label ‘For Santa Claus’ atta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mind if I do”, he sighed and he began to swig heavily from the bot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was then that Elizabeth slipped on something. Santa spun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s there?”, he shouted, “I’m ar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said Elizabeth coming round from behind the t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ry”, he said, calming down, “Force of ha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anta carries a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not tonight, obviously. Only when I’m doing drug busts”. There was a moment of silence. “I’ll tell you about it when you’re o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ve never seen you before”, smiled Elizabeth, “I’ve always waited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ally?”, sighed Santa, “How n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fatter then I thought you would be. Maybe you should cut down on the mince p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tch it, kid!” Santa wasn’t exactly how Elizabeth had hypothesised. There was something really odd about him, but she couldn’t quite put her finger on it;...and then she saw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are you wearing a fake beard?”</w:t>
        <w:br/>
        <w:t>“Ummm.....Mrs. Santa put my other one in the wash, or something”. Elizabeth gigg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really fun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do my whole routine some other time. Right now I’m in a real hur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many more children do you have to vis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out three billion”, sighed Santa in a tone of resen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you like doing it, then?”</w:t>
        <w:br/>
        <w:t>“Oh yeah, I love it! But this is my first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happened to the old Sa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mm...he retired. Three billion chimneys really mess up your lu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kid. Can you just let me dump these presents and I’ll be on my merry way.” Elizabeth helped Santa pull several large packages from his sack. He turned back to the chimney. He looked at it for a second and then at Elizabe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kid, any chance of using your front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izabeth led him down the hall to the front door. He walked out slowly trudging down the path. Behind him he heard Elizabeth’s happy vo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oodbye, Santa. And Merry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and a Merry firkin’ Christmas to you,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Rare Book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Orleans, US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wo Days Earl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rol singers were on their fourth verse by the time Gabriel could finally slam the door on them. He wasn’t quite sure how much they’d appreciate the signed copies of his latest horror novel, but hey, they’d gone down a treat at Halloween. Behind him, Grace was putting up the last of the decorations she’d brought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 that really necessary?”, asked Gabriel, “I think the occult section looked better without the tins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Just get into the spirit of things!”, laughed Gra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 ho”, sai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not really a big Christmas fan, ar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never had much time for it before, I didn’t have anyone to celebrate it with other than my grandmother, and it wasn’t exactly a huge party, I can tell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s, did you invite your Grandma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but she can’t come. She’s gone off with one of her gro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re did they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ew Zealand. Two weeks of sun, sand, sea and sex for the over sixty-f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unds enchanting”</w:t>
        <w:br/>
        <w:t>“Yeah....but you know...we don’t have to go to New Zealand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way, K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Oh well, worth a shot I suppose.” Gabriel looked out of the window. To tell the truth, he hated Christmas. The last two years in Germany hadn’t exactly been a hoot either. Other than the plot for his third book which lay in his head begging to be written, there was nothing really new to look forward to at the mo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ce wasn’t in any desperate need to celebrate at the moment. For the last few years she had been estranged from her parents, now she hadn’t even spoken to them in three months. This was the first time she’d spent Christmas without speaking to her family and she was trying desperately to think of a reason to be happy. Having Gabriel in ‘depression overdrive’ was not helping. She hated being stuck in the shop, especially now. But after everything she’d been through with Gabriel over the past few years, with the voodoo cults and werewolves she figured they’d probably survive through Christmas. It wasn’t as if any major problems were going to arise,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kids!”, came the voice from the door. Grace began to bang her head repeatedly against the wall. “Well, this is some party Gabe”, smiled Bruno, “Nice to know two years in a European cess pit hasn’t clouded your great taste in dec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runo, either get to the point or swivel on this one”, snarled Gabriel, jabbing up a finger. Bruno sm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holiday spirit is kickn’ in, e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want”, asked Grace, “Surely you’re not here as a custo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I’m sure my kids would LOVE  a book from your little morgue. Heck, it might even cure my mother’s insomnia.” Gabriel just stared out on the window, he really wasn’t interested. “Well, it looks like I’ve worn out my welcome”, smiled Bru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that was about three years ago”, murmme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EXCUSE me! And I was going to wish you Merry Christmas....but I don’t think I can be bothered now.” and with that he turned and walked out of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I hate him”, snarled Gabriel, “I hope he drowns in his own saliv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a wonderful attitude, Gabriel. And I wondered why you don’t have many frie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 have friends!”, snapped Gabriel, “They’re all just very bu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and because of that I’m stuck with you over the whole holiday sea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jus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s, we’ve got Mosely coming to eat you out of house and home....Shouldn’t he have been here by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said he might be late, it’s the NOPD’s Christmas bash. He’s probably throwing up in the punch bowl and trying to grope Officer Franks by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harming, I’m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ddenly there was a huge rumbling noise from outside. Gabriel looked outside, there were two lights coming down the street towards him....they were fast...very fast....and they weren’t stop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the heck is that?”, said Grace. She could see the lights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but I think we’re about to find out.....”, Gabriel jumped back as the window in front of him shat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t down!”, he shouted. Grace threw herself behind the counter as glass splintered to the floor. Gabriel impulsively grabbed his talisman and dived down too. He could hear the glass falling all around him. There was now a cold wind blowing in from outside. Slowly Gabriel go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OK?”, stammered Grace as she appeared from behind the de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my pride sure needs some CP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the heck is that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but I’m going to find out.” Gabriel steeped out of the broken window. There was a large object in front of him, the window had been smashed by a litter bin which the object had hurled at it. The lights were still on and were dazzling Gabriel, but he could see a window. He walked over and looked in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What is it, Gabriel?”, stammered Grace from inside the sho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my God....”, was all that Gabriel could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Rare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ce watched anxiously as Gabriel examined the vehicles which had crashed outside the shop. What the hell was it? A military plane? A UFO? Whatever it was, Gabriel was giving it a very strange look....Gabriel looked at the figure inside the car, he should have realised soo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osely, you idiot! You could have killed us!”, Mosely was slumped on the seat of the squad car. He was completely dr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ry Gabe, I guess I should have stopped...if I could remember how”, he was very daz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you’d better lie down”, sighe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worry about me! I’ll be fine!”, laughed Mosely as he walked towards the shop, promptly hitting the lamppost in the path and collapsing to the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took Gabriel and Grace nearly five minutes to drag Mosley into the back of the shop. With a mighty heave he finally slumped down on the bed and fell asle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much for gratitude”, sai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on earth did they let him drive in that s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ie, this is the New Orleans PD, not the good Samaritans.  They were probably all to drunk to even notice anyway!”. Grace sighed, so much for the great start to the holidays. She went back into the front of the shop. Gabriel followed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guess I’d better do something about that window”, sighed Gabriel. “I’ll need to cover up the hole with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you could plug Mosely in the hole. That’s about all he’s useful for at the moment.” Grace sighed, sometimes she felt she was stuck in some prime-time TV drama which was desperately trying to move into comedy. But soon the feeling p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going home”, she sig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s pretty late”, said Gabriel, “Are you sure you won’t stay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ry, Gabe. But it looks like you’ve already got a partner for the night”, she pointed at the figure of Mosely sprawled out on Gabriel’s bed. “Don’t have nightmares”, she smiled as she left. Gabriel stood alone in the shop. from the back, Mosely began to s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ww, put a sock in it!”, yelled Gabriel throwing a copy of ‘The Voodoo Murders’ a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ta’s Worksho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rth P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his office, away from the busy factory floor, Santa sat surrounded by thousands of sacks of mail reading the letters and making notes. It was only a few days before Christmas and he was still getting sack-fulls of strange envelopes and postcards which looked like they had been addressed by five year olds. Which the had, obviously, but sometimes it was easily to be put off by the fact every day of the year involved reading unintelligible scrawl from every corner of the globe. Still, Santa didn’t grumble, at least now he could say ‘I want a bike’ in every language known to man. Santa opened another letter, it was from Benin in Africa. He sighed and reached for his bi-lingual dictionary. Just then an elf came in with another huge sack of 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ve got to be kidding!”, breathed Santa as the elf placed it in a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ry, sir”, piped up the little man, “But there’s more to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can’t wait for the day when I can do this all automatically on the computer”, he sighed as the elf went. The next letter was a particularly grubby one form America. Santa open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ear Santa, Please ensure there is a personal computer in every house in every country in the world and they are all running Microsoft software.... Billy”, read Santa aloud. He sighed. “Flippin’ Bill Gates, he tries it on every year” he said as he posted it in the ‘BAD CHILDREN’ pile. It was then that he picked up the letter sent from New Orle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Rare Book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rd Dece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was awake very early. Well, he hadn’t even slept yet thanks to ‘motormouth Mosely’ snoring away. Gabriel was lying on the floor of his bathroom, his back ached, he was tired, hungry and he was certain that the shop was infested with rats. From the front of the shop he heard the sound of the door being opened. Gabriel closed his eyes and began to drift to sle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my God!”, he woke with a start. Grace was standing above him. She suddenly composed herself. “Oh, sorry. I thought you were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s a sl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t’s not every day I come in here and find you sprawled out on the floor...well, almost every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h hu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assuming that Mosely hasn’t recovered yet,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I just like sleeping on the floor.” Gabriel got up and shook his head. It really had been a long night. He went into the front of the shop and headed straight for the coffee machine. Grace had turned the radio on and the awful tones of ‘The Happiest Time of the Year!”, were ringing in his ears. Grace followed him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 think Mosely has woken up. Either that or there’s been an earthquake in the near vicinity.”, he shivered in the cold air blowing through the broken window., “You’re going to have to get that fixed, you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ally?”, said Gabriel, sarcastically, “I thought I might leave it like that to give the place a more ‘open house’ appearance. Anyway, it hardly matters. It’s not as if anyone’s going to steal anything from this sh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true.” Grace walked over to the pile of post which had been delivered and rifled through it. Gabriel watched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ything there?”, he as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 few bits and pieces. There’s a couple laced with the scent of perfu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ose will be for me”, smiled Gabriel, “Probably containing some very attractive female underw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w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ything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 are a couple of cards. Ubergrau sent a plain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rust a lawyer for origin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re’s one from the Smiths....’Happy Winter Sols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what happens when you get mixed up with nutters and demonologists.” Grace smiled, she knew that secretly Gabriel still felt gratitude to the Smiths for what they had done to help him. She opened the last le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look, it’s from your publis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ssy? What does he w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thanks you for what you did last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he shou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he’s looking forward to hearing the initial plot for next year’s b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I’ll have to get round to that so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aven’t you started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ven’t had anything to write about! There’s been less action your house on a  Saturday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tch it, Knight.” Gabriel smiled. He knew she liked him, it was just a matter of time before she finally gave into his charms. Mind you, it has been four years now, that was a little under average for Gabriel’s usual ‘charm time’. About four years behind, actually. He looked in the mirror. Was he getting older? They had got close once. It was last year, just after he’d had his resurrection experience. But it was two kisses. That was all. Two short, fleeting kisses. Maybe it was the hair? Was that a receding hairline appea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ww, shit. What a night.” Gabriel’s nightmare hair day was interrupted by the appearance of Mosely in the door from his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orning, Mosely”, smil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e? Gabriel? This may seem like a weird question....but does either of you know how I got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t you remember?”</w:t>
        <w:br/>
        <w:t>“Not really.”</w:t>
        <w:br/>
        <w:t>“I think it would be better if we didn’t bother to expl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air enough...hey, Gabe, what happened to your windo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just remember to get it fixed. I don’t want to catch the flu whilst I’m staying here....”, and with that he sauntered back to the other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said Grace, “This is a GREAT holiday sea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ll it can only get be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was probably fate, Gabriel mused later, which brought the next few minutes proceedings into focus. he had heard the sirens from a long way off and assumed it was simply a normal call out to someone. But when it got louder, he became suspicious. He poked his head out of the shop window and watched as three squad cars came careering down the road towards the sh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ou have to be kidding!”, shouted Gabriel, “I only just covered up this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e, duck!”. Gabriel shou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not again”, sighed Grace. She ducked under the counter and Gabriel dived behind the window. However, there was no crash this time. The cars all skidded to a halt just in front of the window. Outside there were voices. Gabriel was sure that he recognised some of them, but he couldn’t quite make it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BI! Open the door”, came the familiar voice from outside. Grace looked at Gabriel, he shrug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hey, maybe they just came to wish us a Merry Christmas”, just then the door was kicked open and the two FBI agents strode into the room and stood in front of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ice to see you remember us”, smiled Agent Scully. “You didn’t have to bow at my feet, th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ice touch, Gabe”, smiled Mulder, “We’re here to ask you some questions about an occurrence last night involving a strange object crashing into your shop....” Gabriel sighed, it really was going to be one of those d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ta’s’ Worksh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ta was getting ready to leave. It was still only the 23rd, but he’d got into the habit of making a few orbits of the world first so he didn’t get too dizzy on the night. Elves were scattered around the place tying packages to the sleigh, addressing cards and doing numerous things to the wrapped gifts. Santa waited until no-one was looking before reaching for his hip-fl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anta!”, called a small elf from across the room. Santa hid the bot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he spluttered,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ve just been doing a last few check lists and I’ve found this present for ‘St. George’s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 put that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ir, according to our records the owner is an ad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but yesterday I found this old letter, it must have been misplaced...”, he pulled out an old and grubby letter written in felt tip pen. The elf read it ou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Dear Santa, I know it’s asking a lot but could you please bring me back my parents for Christmas because I miss them a lot. Thank you.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idn’t even visit him that year”, said Santa quietly, “I didn’t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y are you giving him a present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to let him I know I c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quite a gu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I know.” Santa ran his hand through his bear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sir, we’re ready to get this show on the 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I’m ready”. Santa got on the sleigh and put the letter in his pocket. He had prepared a special present for Gabriel, and he intended to visit him first. He looked at the reinde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chaps”, he said, sternly, “I’ve added the power steering now but I’ve been finding the turns a little rough so I’ll need you lot to cover that. And the back engine is a bit rusty, but I haven’t had time to replace it.” The reindeer grunted, they weren’t particularly necessary in this day and age, but it was trad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never you’re ready!”, shouted the el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OK!”, shouted Santa, “Smoke me a kipper! I’ll be back for Breakfast!”, he called as the engines switched on. With an almighty roar, the sleigh began soaring down the runway and up into the sk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Rare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could hardly contain his laughter. He was sitting in the front of the shop with Mulder, Scully and Grace. Mosely was still asleep in the back room. The police had finally left after an extremely embarrassed Mulder had informed them it was, in fact, one of their drunk colleges who had crashed into the bookstore and now Mulder was facing the hardest task, Gabriel’s gloa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find it hard to believe you thought Mosely was a little green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d to follow up the l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and I suppose you’ll be staking out a house on Christmas Eve to catch Santa for breaking and ent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ctually we busted him in 1994, but I let him go because he gave me a free candy bar.”, and to his credit, thought Gabriel, Mulder actually sounded ser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how long are you in New Orleans?”, asked Grace who was desperately trying to change the su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long....”, sai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ere you are you spending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part”, said Scully very quickly. She had been more than a little upset to be dragged down here by Mulder who had promised her an alien autopsy for her troubles. All she had was a case of the flu and one drooling novelist who she suspected was still going through pube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Scully...”, said Gabriel, “...are we finally going to go out on that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straight after that lobotomy, sure.” Gabriel sighed, she had turned into the spitting image of Grace. There was a time when Scully and Gabriel might have actually gone out together, but then there had been a little nasty business involving Gabriel being arrested for the suspected murder of von Glower in Munich. Gabriel might had gone to prison had Mulder not based his entire case on von Glower being a werewolf. So Gabriel was set free and he parted company with Mulder and Scully for over two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was at that moment when Mosely appeared from the back room. He looked really bad and was a little shocked to find himself standing in a room with two extra people than he thought there should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m I still seeing dou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ah, Mosely. This is Agent Mulder, he thinks you’re an alien. When you’re ready, you can go show him your UFO”, said Gabriel before cracking up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worry about it, Mosely”, sighed Grace, “We’ll tell you all about it l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guys”, said Scully, “It’s been enchanting seeing you all again but we’ve got to arrange some transport out of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don’t you follow a light in the sky, someone might give you a lift”&lt; smirked Gabriel. Mulder sm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arrange our own, thanks. Can I use your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t’s out back. But don’t you have a mobile phone:?”, asked Gabriel as Mulder walked past. Mulder didn’t answer, but he did position his arm to neatly elbow Gabriel on the head on his way thr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e you sure?”, sighed Mulder as he heard the reply. Scully stood watching, Mulder just shrugged, this looked bad. He put the phone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s happe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pparently there are freak storms heading this way, the whole airport has been sealed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afraid we’re stuck in good ol’ New Orleans for Christmas”, sighe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bout accommod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the other bad news, all the hotels, motels and dog kennels are full from here to Florida. It’s more packed than Hilary Clinton’s suitcase on a visit to Par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ometimes think the whole world is against us”, sighed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So do I”, smiled Mulder, “But I just put it down to a Government conspiracy and an old guy with a nicotine addi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re we going t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know anybody in New Orle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and I’ll assume you don’t either, you don’t even have a dozen friends in D.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erry Christmas to you too, Scully.”</w:t>
        <w:br/>
        <w:t>“So what are wee going t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 is one option. It involves a few sleepless nights, bad company and a lot of begg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t ourselves drunk and try and convince the police to lock us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said Mulder as he pulled back the curtain and pointed at Gabriel. “Although I think the prison idea will be easier on all of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ck in the other room, Gabriel and Grace were talking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can’t believe how rude you were!”, said Grace, “You know what Mulder’s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a double crossing git who wants to lock up people for saving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have to admit, he did have good ca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do you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Gabriel, your list of charges was longer than your laundry list! Murder, arson, theft....You probably broke every law in German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as just doing my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so were Mulder and Scully”</w:t>
        <w:br/>
        <w:t>“Well, as far as I’m concerned the moment they walk out of that door today I never want to see them again. Not even if they came on their hands and kn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d you hear that, Scully? He wants you on your hands and knees”, smiled Mulder. Scully shook her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try some gentle persuasion instead”, she smiled as she drew her gun and headed into the front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she said “We need a place to stay tonight.” Gabriel smiled, this was better than he could ever dream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and seeing as your shop is the only place nearby we would like to make use of your facilities.”</w:t>
        <w:br/>
        <w:t>“Well, baby, my facilities are always at your dispos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as referring to your floor and two sleeping bags....and of course your coffee mach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 don’t know....it is Christmas and we’re a bit full up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you know I wouldn’t ask unless I was desperate.” Gabriel smiled, he loved desperate wo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t would be lovely, Scully, but I’m afraid I can’t help you. It looks like you’ll be stuck trying to get comfortable a hire c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that’s your final word on the ma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 suppose it’s time for Plan B.”, she said as she revealed the gun and placed it in front of Gabriel’s 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the hell is this for!”</w:t>
        <w:br/>
        <w:t xml:space="preserve">“It’s my way of saying that I’ll enjoy staying here. Understand?”, Scully smil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cully, I hardly think you’re going to kill me.”</w:t>
        <w:br/>
        <w:t>“I know.”, she smiled as she aimed the gun downwards. Quite a long way downwards, just below the waist....Gabriel gul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ve just remembered that I have a couple of sleeping bags out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ally?”, said Scully in fake surpr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st Gabriel desperately searched for sleeping bags to save his manlyhood, Grace made some coffee for Mulder and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was very diplomatic.”, smile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metimes people need a little more persua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are you two?”, asked Grace, “Any interesting c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ou know”, smiled Mulder, “We tracked monsters, mutants, get embroiled in a large conspiracy  and we both came back from the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u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ng story”, sighed Scully as Gabriel walked in from the other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ay, I’ve set out the sleeping arrangements. Grace gets the b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honou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osely, Mulder and Scully have sleeping b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eat”, said Mulder, “I love floorbo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that leaves me with the bathtu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Very appropriate”, smiled Scully, “A haven for all things slimy and unsigh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remember you’re both gue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Oh, we will”, smiled Scully. “And I would like to be woken up at 10 AM tomorrow with breakfast and black coffe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ove New Orlea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d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ta checked his watch, it was now Christmas Eve. When darkness fell, he would begin this year’s run. He wondered what would happen if, by some bizarre coincidence, something weird happened to him and he wouldn’t be able to complete his job, but the thought past and he got back to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Book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d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always dreamed I would wake up on Christmas Eve to find myself sleeping next to a beautiful woman”, smiled Mulder, “But I wasn’t expecting the whale as well”. He was lying in his sleeping bag beside Scully, who was awake, and Mosely who was sno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remember that time we were forced to sleep out in the forest with that mad killer thing on the loose?”, asked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beginning to wish I was back there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es that mean you’re going to sing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ch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a shame, I was looking forward to you doing a duet with the mighty blowfish”, he said, elbowing Mosely who simply grunted in his sleep and continued sno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need a coffee”, sighed Scully, getting up and walking into the front of the sh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was quiet, almost silent. But there was something there....Scully went over to where her jacket and holster were hidden under the counter and took out her gun. Silently she crept forwards. There was a definite presence in the room, near the front of the shop. It sounded like a slurping noise.... Scully clicked the safety trigger on her gun, the ‘person’ spun round. Scully aimed the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BI! I’m armed!”, she shou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You wouldn’t shoot an unarmed man would you, copper?”, laughed Gabriel, walking out of the shad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could be persuaded to make an exception”, said Scully. She was a little surprise, she had thought it was Mulder for a second. The cocky voice, manner and even the words sounded like Mulder would bring up.....nah, her mind was playing tricks on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asked Gabriel as he handed her a coffee, “Is the floor comfortable enough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you could put just a few more creaky floorboards and little bugs on it and then it would feel just like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I wasn’t actually expecting you to come here. If you don’t like my shop then you can try sleeping the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not? At least then I won’t face the prospect of being crushed every time Mosely rolls over in his sle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s your problem, Dana? Is it your time of the month?” Scully slappe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isten, Gabriel. I didn’t want to be dragged in her again and be forced to have to spend Christmas trapped in a bookshop with the New Orleans equivalent of the Marx Brothers. I wanted to be home with my family where I bel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n why aren’t you with your fam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lder thought there was a cas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always follow Mulder or does he have to give you doggy treats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have to listen to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ybe you should! By the sound of it he seems to completley rule your life. I thought you two were partners, doesn’t he follow any of your c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both work on the X-Files, Mulder opens all the cases. My job is to put scientific reasoning to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y the looks of it, all you seem to do all day is raise your eyebrows and make ‘tutting’ noi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I handle my job is my business, and mine only.” She turned away from him, but she knew he had a point. How much longer could she be Mulder’s lap d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Dana, I’m sorry.” sighed Gabriel, “I know you’re probably still down with your canc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isn’t an issue at the moment,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believe in mirac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xcuse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a Schattenjager, a warrior of God, do you believe in mirac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mean the ones were I feed an entire New Orleans Police Squad with one doughn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al miracles, miraculous ev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I guess I’ve never thought abou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 I’ve seen them hap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Dana, do we have to talk about religion? After all, it is Christmas!”, Scully laughed. Perhaps this wasn’t the best time to discuss fa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I guess I’d better get back to bed....I might manage to get a few seconds sleep in-between sn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ry slipping a doughnut into his mouth when he opens it”, suggested Gabriel, “It works fo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bear that in mind.” She walked back to the back room. Gabriel watched her and sighed. Once he would have followed her and taken advantage of the situation. He wasn’t sure if it was the fact he had changed morally which stopped him, or the prospect of being between Mulder and Mosely which made all future encounters an unlikely prospect. But still, he’d charmed one woman. There was still another to go...and it was Christmas.....miracles could hap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Book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ristmas E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der stumbled into the front room to find that everyone else was already up. Gabriel was fiddling with his hair (surprise, surprise), Grace was writing at the counter, Mosely was on the phone and Scully was reading the local paper. Nobody looked as if they had got much sleep. He sighed and walked over to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ything interesting?”, he asked eyeing the pa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pparently there was some disturbance yesterday when a group of policemen made a strange and stupid raid in the French Quarter, other than that it was a normal day.” Mulder nodded, it was too much to hope that he’d actually get a case to do whilst stuck down here. He saw that Scully was reading the horoscopes 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shouldn’t read that crap you know, he said, “It’s all rubbish.”</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I don’t know”, smiled Scully, “This is quite interesting: </w:t>
      </w:r>
      <w:r>
        <w:rPr>
          <w:b w:val="false"/>
          <w:bCs w:val="false"/>
          <w:i/>
          <w:iCs w:val="false"/>
          <w:caps w:val="false"/>
          <w:smallCaps w:val="false"/>
          <w:strike w:val="false"/>
          <w:dstrike w:val="false"/>
          <w:outline w:val="false"/>
          <w:vanish w:val="false"/>
          <w:sz w:val="24"/>
          <w:szCs w:val="24"/>
        </w:rPr>
        <w:t>‘You will meet a mysterious man with a strange job who’ll cause you all sorts of problems this Christma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that sounds accurate”, said Mulder as Gabriel walked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ctually, that guy is quite good”, said Gabriel, “You should listen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prefer to follow real lines of invest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you just aren’t happy unless there’s a roll of masking tape and a Government informant involved are you?”, smiled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anwhile, Grace and Mosely were having the first real conversation in two days. Grace wasn’t sure whether Mosely was actually sober or not. It didn’t make much difference to the conversation, but she was terrified he might spew all over her half way thr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he smiled, “I remember Christmas as a kid with Ga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ally? What did you two get up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there was a time when Gabe’s gran left a bottle of brand open next to the pud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et’s just say it was a very, merry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there was that other time when Gabe and I had that bet about who could put their head furthest into the tur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at least I now know where Gabriel’s hairstyle came f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then I got married and joined the Force and I guess Christmas was never the sam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do you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NOPD is my life, Grace. I’ve worked Christmas Day for the last ten frickin’ years!”, he sighed. Grace didn’t want to start prying into his private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esn’t Christmas mean anything to you?”, she as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really. I’m not a Christian and I don’t see why there should be a G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not?”</w:t>
        <w:br/>
        <w:t>“Look at this city, Grace. It’s a firkin’ mess! Drugs, cults, FBI. It su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what about Gabriel’s Schattenjager line, don’t you believe there to be divine influence i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Grace, Gabe can believe whatever crap he wants. But as far as I’m concerned he’s got a nice talisman and he’s very, very lucky.” Grace nodded, Mosely did have a point. Gabriel wasn’t exactly the master of acting tactfully in any sit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sighed Mosely, “It’s Christmas and I don’t want to mess you guys around with my crap life. Just let me get drunk and fall asleep in front of your television and I’ll be out of this shop in Boxing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n’t you going to wait up for Father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ll wait for him straight after G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where else in the city, there were celebrations. The faint sounds of carols and music drifted in all day. However, most of it was lost on St George’s Books. Mulder and Scully were contacting their respective families to explain why they were spending Christmas on a floor in New Orleans whilst Grace and Mosely had gone out to buy some last minute gifts. It was now late evening and Gabriel was lazing in front of the television watching a repeat of  ‘Celebrity Jeopardy!’ when Mulder walked in from the back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gh”, he sighed, “I hate this s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sorry Mulder, I know it isn’t up to your high level of intell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n’t there anything else on?”, Gabriel switched channels just in time to catch the beginning of ‘Ricki L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y sister was abducted by aliens!”, said the squealing girl on the television. Mulder sm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w THIS is entertainment.” He smiled. Gabriel sighed, how very imm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ully was a little surprised to hear laughter coming from the front room, she assumed that Gabriel and Mulder would be ripping each others’ throats out by now. But she was surprised to see them both rolling about in laughter when she entered the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s going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re watching these UFO abductees recount their experiences”, laughed Mulder, “Apparently this one was forced to eat hot dogs for six months on an alien space 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these guys weird or what?”, laughed Gabriel, “I wonder if any of these people really have had their brains sucked out, they’re stupid en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said Mulder, “Real abductees would never expose themselves on this trash. they prefer to use different mediums to recount their experi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maybe a psychiatrist!”. Gabriel laughed again. Mulder smiled, he wasn’t going to get involved in a  debate with Gabriel about the validity of alien abduction  Scully watched him, then she heard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 you guys here that?”, she as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That noise, on the roo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ybe it was the aliens come to take us away and feed us pizza!”, laughed Gabriel. Then suddenly, a louder noise c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ah! I heard that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the hell is it?”, asked Scully, “I knew you had big rats in this shop b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Don’t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we’d better check it out”, said Mulder cauti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said Gabriel, “But you guys go first, you’re the ones with the gu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 the Ro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ta picked himself up. The whole roof of this stupid shop was one huge death-trap, at any second he could fall to his death. Luckily some idiot was into gothic architecture and there were some weird statues all around the roof keeping him safe. He could see the chimney, just a few metres from where he’d parked the sleigh. He just had to get over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anwhile, on the street below, Mulder and Scully rushed out of the shop followed by Gabriel. They all scanned the ro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you see anything moving, shoot it!”, shoute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ah, Gabe, this ain’t Miami Vice”, said Mulder. Suddenly something mo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 shouted Gabriel, “I’m going up!” He quickly ran to the ladder which was conveniently positioned by the wall. Mulder and Scully watched him climb.</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Aren’t you glad I’m not this paranoid?”, smiled Mul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all we go after him to make sure he doesn’t kill himself, or something?”, sighed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ah, he’ll just get bored and come down in a min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f there is somebody up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Who do we know who would be on a roof on Christmas Eve?”, joked Mulder. Then he stopped and looked at Scully. “Are you thinking what I’m thin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thinking about quitting the FBI to become a belly dancer....what abou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thinking Gabriel is about to do something REALLY stup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clambered up onto the roof. There was definitely something here. He moved slowly towards it, below him he could see the street below. It was a long way down. The object was huge, it almost filled up the entire roof. Gabriel had never seen anything like it before. And the colour was so strange, all painted red, He looked inside and was surprised to see sacks. Lots and lots of sacks. All of them were tied in coloured ribbons and were labelled in impossibly neat handwriting with labels such as ‘India’, ‘China’ and ‘France’. What the hell was going on? And then Gabriel saw the reindeer, eight of them. He hadn’t noticed them before because they hadn’t been moving but now he could just make them out. Gabriel prayed this was some sort of weird practical joke. Any second now some guy was going to jump out and do a Candid Camera. But how the hell could they have got it up here without him noticing? And then behind him, he saw something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ce and Mosely had just finished shopping. It had taken Grace a while to pick out something for Gabe, but she thought she had the perfect gift. She was however slightly worried to walk up the road and find Mulder and Scully pointing their guns at the ro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s going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think Gabe is about to kill some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ather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n who had approached Gabriel was dressed in red clothes and he had a white beard. In fact, Gabriel thought it looked like a Santa Clause impersonator. But what was he doing on the roof of his shop? Gabriel grabbed the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 the hell are you?”, he shou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lease don’t hur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re you doing on the roof of my sh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s Christmas E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just doing my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What are you talking about?”, Gabriel hated weirdo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let me explain,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do you know my name?”, Gabriel shuddered, “You’re either a stalker or a pervert. I wouldn’t really mind either way but you’re freaking me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Please....”, but the man didn’t finished. They must have been too close to the roof because the man misplaced a foot and toppled over the edge of the roof. Gabriel grabbed hold of the sleigh to stay uprigh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ops.” was the only thing he could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below heard a scuffle, Scully saw the man appear over the roof’s edge and Grace screamed as he plummeted downwards. He fell through one of the shop’s covers and into the trash skip on the side of the sh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ah”, breathed Mulder, “What a way to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it a sec!”, shouted Mosey, “He might still be alive!”, he man over to the skip and began heaving at the body. Mulder, Scully and Grace joined him. With a joint effort they managed to heave the heavy man out of the skip and lay him out on the ground below. By this time, Gabriel had come down from the roof and had joined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my God”, breathed Grace, “What the hell did you do, Gabriel!”</w:t>
        <w:br/>
        <w:t>“We were arguing and he....sort of f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t of f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maybe a pushed him a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frickin’ idiot, Knight!”, shouted Mosely, “My only holiday and I have to deal with a  mu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rder?!”, shouted Gabriel, “It was an acci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it a sec!”, shouted Scully, “He’s still alive! He’s just uncons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all I call an ambulance?”, ask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ah, they’d never take him”, sighe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not?”</w:t>
        <w:br/>
        <w:t>“He doesn’t have medical insurance, he doesn’t really ne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re you drivelling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n’t the sleigh and reindeer give you s slight slue as to who this man is”, asked Mulder, “Look at him.” Everyone looked, the man was definitely some sort f Santa Clause lookalike. A damn good one, at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feel terrible....”, sighed Mulder, “I promised him we’d never get in his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What?”, Gabriel was confus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you remember I told you that I met Father Christmas two years ago?”, said Mulder, “Well, I wasn’t lying.”</w:t>
        <w:br/>
        <w:t>“Are you saying....”, began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Scully cut in, “This man is Father Christmas....the REAL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ide St. George’s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one was sat around the unconscious form of Father Christmas sprawled out in front of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can’t believe it”, said Gabriel, “I’ve killed a mythological figure!”</w:t>
        <w:br/>
        <w:t>“Don’t worry about it, Gabe”, sighed Mulder, “I do it all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but of all the imaginary characters  had to kill, it had to be this one....I’m probably Public Enemy one, two and th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 could have been worse, he could actually be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s as good as dead”, sighed Grace, “It’s Christmas Eve and he can’t deliver presents. That’s the equivalent of not turning up for work for an entire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 don’t understand was why Santa was here in the first place”, said Mosely, “There’s no kids to deliver to here!”</w:t>
        <w:br/>
        <w:t>“I don’t know”, said Grace, “Gabe acts like a big kid half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is might explain it”, said Mulder as he rifled through Santa’s clothes. He pulled out his wall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ah”, breathed Gabe, “Santa’s wallet”. Mulder opened it and poured the contents out. There was a little cash, a few indigestion tablets and a flying license but nothing else. A search of Santa’s pockets yielded a hip-flask of brandy and a small pack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sighed Mosely, “At least we got a flask of brandy out of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s in the package?”, asked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sad Mulder, “But it’s addressed to Gabriel.” He passed it over. Gabriel looked at it for a few seconds before ripping open the paper. In it was a snowglobe of St. George’s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retty”, said Grace, “Is there a card?”</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No”, said Gabriel, “But there’s an inscription. </w:t>
      </w:r>
      <w:r>
        <w:rPr>
          <w:b w:val="false"/>
          <w:bCs w:val="false"/>
          <w:i/>
          <w:iCs w:val="false"/>
          <w:caps w:val="false"/>
          <w:smallCaps w:val="false"/>
          <w:strike w:val="false"/>
          <w:dstrike w:val="false"/>
          <w:outline w:val="false"/>
          <w:vanish w:val="false"/>
          <w:sz w:val="24"/>
          <w:szCs w:val="24"/>
        </w:rPr>
        <w:t>May the snowflakes be your memories, may you never walk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beautiful”, said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unds frickin’ soft to me”, said Mosely, gruffly. Gabriel just sat looking at the gift. To everyone else, it was a strange gift and inscription but for some reason, Gabriel knew exactly why it had been sent to him and what it meant. Even in his time as Schattenjager, Gabriel had always felt elements missing from his life. He had always put it down to some sort of trauma over Wolfgang’s death. But as time went on, he began to think that maybe it was somehow related to his parents and his grief. And fate had decided that now was the time to bring him face to face with that. He looked at the globe. He couldn’t believe what he had just done, he had to set the balance straight. He had to get Christmas back on tr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have to do something about this”, he said, “When I looked in the sleigh, there were lots of bags le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said Mulder, “When I met him two years ago he mentioned that he did his ‘personal’ gifts first before going onto the others. I bet he hasn’t even stared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n we’ll have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never thought I’d say this.....but we’ve got to save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great”, sighed Mosely, “There goes my holiday.”</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Book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few minutes l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clearly going to be impossible to get the sleigh down from the roof, but Mulder thought that the reindeer would probable be able to do it themselves. The biggest worry now was how to deliver the pres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s far as I know, the only thing Santa really needs is the sleigh”, sai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eaning what?”, ask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eaning that anybody can be Santa, as long as they have the sleigh and the costume to look the p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who?”, asked Gabriel, “Bear in mind that Santa has a very....individual fig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What we need is someone male with roughly the same build”, said Scully. She looked at Mulder, he looked at Gabriel, he looked at Grace. Everyone turned and looked at Mose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ostly....”, smile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way!”, shouted Mosely, backing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you’d be perfect!”, sai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mean?”, said Mosely, “I’m a failure as a family man, I hate child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said Scully, “But you’re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ound”, smile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I see”, said Mosely, “You only want me for my bo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can I say!”, laughed Gabriel, “You and Saint Nic. here must have been separated at birth!”</w:t>
        <w:br/>
        <w:t>“Just watch it, K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Mosely.”, said Mulder, “I know you are perhaps a little sceptical as to the validity of all this, I too am wondering I I’ll wake up in a minute to see this was all a terrible dream. However, at the moment we are stuck with it and this is the only 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Mulder, there is another solution. We can just leave this and have a nice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osely, if you don’t do this then there is no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that’s too bad!”, shouted Mosely, “It looks like I’ll have to spend ANOTHER year without Christmas!”, and with that he stormed into the back room. Mulder blinked a few 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all things considered, I think that went rather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ely was flicking through one of Gabriel’s magazines when Grace walked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osely? Can I have a c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t lost.” Grace sat down besid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want to tell me what the problem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tell you what the frickin’ problem is! I’m stuck here with you morons who are expecting me to believe some myth in the vain hope I might be helping some children who I don’t really give a toss about!”</w:t>
        <w:br/>
        <w:t>“But you’re a police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isn’t it your duty to help people, even if you don’t want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rue, but that only counts inside New Orleans. And I never get thanked for it,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you would get thanked if you did this. Think of the millions of children you would be hel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have any kids, Grace, I can’t think of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think of all the mince pies you’ll 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intere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the bran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can get free brandy here! As long as I run away from the store fast en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re you afraid of, Mos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not afr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you are...you’re afraid that you’ll f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start your psychology crap, Grace.” But Grace continu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afraid that you’re going to mess up because you feel like a failure. You want to be a family man, but you can never juggle it with your career. You look at the way Gabe is able to do what he does without responsibilities and try to do the same but you can’t.” Mosely was silent for a seco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trouble with you, Grace, is that you’re so frickin’ percep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why I’m the smart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Grace. I’ll give it a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ll try and be firkin’ Sa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eat!”, smiled Grace, “Now put this on and meet us in the front room. She threw him the Santa costu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took a while for Mosely to change. Grace feared that e might have changed his mind again and escaped through the window but a few minutes he emerged in full Santa regalia. Everyone felt the urge to laugh, but all the suppressed it except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s so funny?”, said Mosl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hing”, smiled Gabriel, “It’s just I’ve never seen anyone wear a Santa costume and make it look like evening wear. I think I’m falling in love with you, Mos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Knock it off, Knight!”</w:t>
        <w:br/>
        <w:t>“Seriously”, smiled Scully, “It does look like an OK f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ll have to do”, said Mosely gruffly, “It’s frickin’ uncomfor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expect when its only worn once a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said Mulder, “We’ve got the costume, the sleigh and the Santa. What else do we n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Well”, said Mosely, “Unless you want me to explain to the kids why Santa has stubble, I’m going to need a bear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no problem”, smiled Scully as she walked over to the unconscious real Santa and pulled off his beard, Gabriel looked in amaz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telling me that thing is f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come on, Gabe”, smiled Mulder, “Who on Earth has a real beard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utside St. George’s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ely realised he was going to actually have to climb onto the roof of the shop. He had always had a fear of heights and the thought of flying through the air in a sleigh did not make him terribly 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worry!”, Gabriel shouted in encouragement from below, “It’s not the fall that kills you! It’s that bit where you suddenly come to a s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ut it, Knight!” Mosely gritted his teeth and kept climbing the ladder. After what seemed an eternity he reached the top to the sounds of muted applause from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rickin’ idiots”, thought Mosley has he approached the sleigh, “What the heck am I doing here?” he sighed as he climbed aboard. In front of him he could see the reindeer, they seemed happy enough. Each one wore a collar with its name on it. Mosely didn’t have time to learn them all, although he knew one was called ‘Prancer’, it had been part of an office joke a couple of nights before. He also had no idea whatsoever on how to control this stupid thing. All there seemed to be were a couple of reigns. Mosely decided to try the traditional method. He pulled back on the reigns and sh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iddy up!”, he soon regretted it. All the reindeer began to run at an incredibly fast speed in perfect 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ah!” shouted Mosely, “Slow down!”, but within seconds they were approaching the edge of the roof. Mosely could only watch helplessly as the ran straight off and into the air. It felt like the whole sleigh was treading air for a second but suddenly everything was lifted. Mosely watched the shop roof disappear away from him. He saw the forms of Gabriel, Grace, Mulder and Scully on the ground. In a few seconds they were gone. It was then Mosely decided it was time for a good old-fashioned panic at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ce watched the sleigh disappear into the air. Everything was silent. It had all taken place at such an incredible speed that nobody had time to say any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said Gabriel, “At least he didn’t get ki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t”, sai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iding Santa’s sleigh isn’t like riding a bike, Gabe. There’s a lot to do. Plus the fact he’s got to start going down chimneys and stu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ah! Mulder, I think you’re taking this all a little seriously! It’s just a bit of f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un? Gabriel, being Santa isn’t just a job where you only have to work one day a year. It’s a responsibility, a position of respect and most of all, h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pe?”</w:t>
        <w:br/>
        <w:t>“Everyone in the world needs someone to look up to, something to look forward to. For the kids, its the thought that somewhere there is someone who is willing to give them a toy to celebrate one of the most important events in 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idn’t know you were a Christian”, sai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not, but anybody who can pull off a vanishing act like Jesus did has earned my respect. If he ever does a double act with Elvis then I’m conve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lder, I think it’s great you’re into this stuff b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Don’t you get it?”, said Mulder as resolute as ever, “Santa means more to kids than anything else, far more than the Schattenjagers ever w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but the Schattenjagers weren’t invented in a Coca Cola advertising campa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either was Santa, it was just a makeover. And it wor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anta didn’t get much fame before the early 1900s, so he positioned his employees in high levels of Coca Cola who managed to put through an advertising campaign which the bosses thought was advertising their drink when it was in fact advertising the new look Sa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really believe that crap,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s much as you believe your Schattenjager cr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anwhile, Mosely was having more than a little trouble being Santa. He’d got the hang of the sleigh, he’d sorted out his route (he just imagined it was like doing a drugs bust in a very large building where he had to systematically explore each part) and he’d even practised the ‘ho-hoing’ a bit. But he hadn’t got a clue what he was supposed to do when he got to his first destination. According to Mulder, the chimney but was easy. The only hard bit was when there was some kid who had stayed up late and was expecting the full ‘meeting Santa’ but. These were the really smart kids, the ones who instinctively tugged the beards of Santas in the mall, the ones who would be able to tell he was a fake in seconds if he didn’t get everything right. He checked the first bag again, they were all presents of London, England, Mosely had decided to go to the Meridian line and work east, that way he could gain time as he went. The first package was for a girl called ‘Elizabeth Knight’. Mosely wondered if there was any connection as he steered towards the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Rare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der and Gabriel’s latest fight had put up another set of barriers between them. Gabriel was in the front room drinking coffee, Mulder was out back wondering how many dead bodies Gabriel had under the floorboards. It was there that Scully foun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Scully”, smiled Mulder, “I wonder if the skeletal Mrs. Knight is sat behind this wall in her night-dress. It would make sense, her son is disturbed en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start on me,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you don’t get on with Mulder very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op marks for observation, no wonder you’re a do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that’s no excuse for the way you’re ac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cully, the guy is a jerk! How do you expect me to 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agree that he has an unsociable ma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ve met more sociable mut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that doesn’t mean he doesn’t have a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et’s face it, Scully. Gabriel keeps his feelings in his p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nteresting thou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is so hung up on his quasi-religious crap that he doesn’t stop to listen to anybody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ll admit that he is stuck up on that Schattenjager stuff still. But can you blame him? Especially after what happened to his uncle....” Although neither of the agents had spoken to Gabriel for two years, their investigations into his involvement in events in Munich had caused them to look into his history. Gabriel Knight was a very disturbed man, both his parents had died when he was young and he had been raised sheltered from his ancestry. Scully had concluded that when his uncle Wolfgang had died, Gabriel must have snapped emotionally. So much so that he actually believed in the folklore which Wolfgang had got himself killed by (according the file the poor man had committed ritual suicide in Africa). For once, Mulder had agreed with her hypothesis and so Gabriel did not get the honour of having an X-Files devoted to him (although Mulder did want him to get a mention in the list of ‘America’s Most Disturb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ever your feelings”, continued Scully, “The issue now isn’t about Gabriel’s mental state, it’s about the state of the poor detective who we just launched into the Stratosp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 be fine” sighed Mulder, “He just has to get a hang of the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you think he may be a tiny bit bemused or confused by the experience? Maybe it’s just me, but the shock of finding out that Santa exists and that he has to play him on the same day must have shocked that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be ridiculous, Scully”, said Mulder, “Everyone knows that Santa exists. it’s just that some people prefer to stick on the safe side of science and deny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saying that when we met Santa in ‘94, you weren’t the tiniest bit surpri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I was more surprised when he told me that the Easter Bunny was a actually a marketing promotion by Pepsi which was meant to be a competition to Santa but fa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was looking out of the window watching the skies. he wasn’t looking at anything in particular, he was just staring aimlessly. Grace checked her watch, it was about 2.00 AM. It was Christmas Day and she was stuck in a war zone between two adolescent men whilst one of their friends was zooming around the world giving toys to children. All in all, pretty normal considering some of he things which had happened on past Christm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realise that this time last year you were dead?”, sai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 that supposed to make me feel grateful?”</w:t>
        <w:br/>
        <w:t>“This is really child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way! It’s Mulder that’s being childish! He start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h hu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you don’t have anything useful to say then please shut up.”, He turned back to the window. Well, that was Plan A finished unsuccessfully. Time to change the su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onder how Mosely’s getting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lying around the world drinking booze in every house he goes to? He’s probably having a b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have to admit that he’s being pretty br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y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Gabriel, it’s Christmas. Now I don’t care if you want to drink yourself into a hole or something but I intend to have a good time. If you can’t get past that then I suggest you do what you want!”, and with that she stormed out into the street and straight into Agent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ully had come out just after finishing her conversation with Mulder, and she too was not looking forward to a day with two warring men. She spoke to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how’s the boy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left Gabriel clawing at the windows and howling that a wild dog. How about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never thought I’d ever see a man being bitchy, but I think I have now.”</w:t>
        <w:br/>
        <w:t>“I think we’re going to have to resurrect the ol’ Christmas cheer around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w:t>
        <w:br/>
        <w:t>“Well”, smile Grace, “I know there’s an old tree out back som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mewhere above the US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0 AM New Orleans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ely was on his last sack of toys now. He’d been all around the world. He’d met hundreds of children, given out thousands of presents and eaten hundreds of mince pies. It amazed him to see only a couple of hours had past, but he figured it was one of those phenomenon things which Mulder was so interested in. With a final loop he headed towards New Orleans. It was now time for Christmas, and it was party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Gabriel and Mulder were both bemused to see Grace and Scully walk into the shop with a Christmas tree straddled between them. They both watched as the two women began putting decorations on it and parcels undernea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guess they finally went crazy”, sighed Gabriel. In a few minutes, the tree was finished except for the top. Grace searched the box of decorations but found nothing sui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ybe we can get Scully in a dress and put her on top”, smiled Gabriel. Grace looked at him and smiled, She walked up to him and reached for his talisman, pulling it off. She walked over to the tree and placed it on the very 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 she smiled, “Perfect.” Everyone watched the talisman glow in the light of the fairy lights beneath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pilogu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Rare Book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ristmas Mor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vents of last night were all a bit of a daze when everyone woke up. Grace and Scully woke up in the front of the shop both remembering something about half a bottle of whisky. Mosely woke up next to the real Santa (who was beginning to come round) and Gabriel and Mulder woke up next to each other and decided not to bother trying to work out the night’s events. The tree was still standing and the talisman still glowed on top. Mosely had got back to the shop quite soon after the decorations were up and the celebrations had begun. Mosely had at last begun to see what a real Christmas was all about, and he had enjoyed his pervious night’s work. Just then, the real Santa began to st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Scully!”, shouted Mulder, “Santa’s waking up”. Scully went over and propped up some pillows, Santa awoke clutching his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worry, Santa”, smiled Mulder, “You’re in safe h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God! It’s that annoying FBI ag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ice to see you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 you knock me off that damn ro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that pleasure belonged to my friend here, Gabriel Knight.” Gabriel stood up and walked over to Sa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i Santa, sorry about that roof things but you have to admit it is a little [suspicious when some fat guy wanders around on your roof at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sweat it Gabe...”, smiled Santa, “I came for a rea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 know. I got the snowglo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ood...”, suddenly Santa stopped, “Hey! Wait a sec...how long have I been uncons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nly one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ne night! I just missed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you didn’t, we found you a replacement.” Mulder ushered Mosely forwards. Santa eyed him a little suspici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sure we’re not rel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retty frickin’ sure...oh yeah, get that damn steering fixed or next year you might have a really nasty acci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s, Dete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How did you know I was a detective?”</w:t>
        <w:br/>
        <w:t xml:space="preserve">“I’m Santa Clause, I know you 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t looks like I’d better be going”, smiled Sa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you aren’t”, said Scully, sternly, “You might have concussion, you’re staying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 concern is very sweet, Miss Scully but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tay there!”, ordered Scully. “I’m just going to get you an ice pack.” She walked into the back of the shop leaving Mulder with Sa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e was always a pain when she was young”, muttered Sa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telling me....”, sighe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and Grace were alone in the corner of the shop. They hadn’t spoken much all night and now was Gabriel’s ch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it’s finally Christmas”, he sighed, “Was it really worth all the build-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tell me you STILL don’t like Christmas!”, smil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I like it now. But I just don’t like some of the idiotic build-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ame”, smiled Grace, “I like some of the traditions”, she held up a sprig of mistletoe. Gabriel sm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s funny, I like that one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ll, Merry Christmas”, smiled Grace. Gabriel got ready to kiss her, but she promptly marched off towards Mulder holding the mistleto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shouted Gabriel, “What abou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ry”, smiled Grace, “But I know how much you wouldn’t want this to come into our professional relationship.” She wandered off. Gabriel looked out of the window. He hated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fterno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between all the strangeness, Mosely and Grace had managed to slip away to prepare a turkey (“You’re lucking SOMEBODY went shopping”, she sternly reminded Gabriel) and after dinner there was a quick exchange of presents. Scully smiled as she opened her Gameboy from Mulder (“For those long UFO watches”) and a five year diary from Gabriel (“You might find some use for it,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ce was a little confused by Mosely’s gift of a teddy bear (“I found it on the bottom of the sleigh last night and it ain’t much frickin’ use to me”) but Mulder’s choice in perfume went down well (“It’s the one I always buy my mom.”) In comparison, Gabriel’s choice of T-shirt didn’t go down so well, although Gabriel thought it was appropriate to give her one saying ‘No Entry.’ However, the bunch of flowers he gave her were nice. Although he didn’t have the heart to admit he had stolen them from Bruno’s shop last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ulder and Mosely got assorted junk from everyone and Santa was bestowed with a couple of bottles of sherry. Soon it was all down to Grace’s gift for Gabriel. She went into the back room and came back with a large pack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smiled Gabriel, “At last a bit of recognition for our long founded relationship.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give you a clue”, smiled Grace, “It’s cold, wet and it bubbles.”</w:t>
        <w:br/>
        <w:t>“Champagne”, smiled Gabriel, “You shouldn’t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right, I didn’t” said Grace as she pulled the wrapping off the box to reveal a tank with a goldfish swimming in it. Gabriel looked at the fish, the fish looked at him and blew a bub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uppose you think this is funny.” said Gabriel. Everyone nodd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THE E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1906" w:h="16838"/>
      <w:pgMar w:left="1417" w:right="1417" w:gutter="0" w:header="720" w:top="1417"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