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The Soulforge Se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u w:val="single"/>
        </w:rPr>
        <w:t>Introduc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 since I first found out about paladins, they've been my favorite character type.  I don't know, the idea of a great unsung champion of truth and justice is appealing to me.  Their sense of honor and duty is very inspirational.  And so, when I play Quest for Glory, I always try to become a paladin, and learn as much about them as I can with Rakeesh.  So, one day, I thought it might be fun to write Rakeesh's life story.  This project soon grew into the "Soulforge" series, which chronicles the lives of seven paladins, each of which bore the sword Soulforge, ending with Rakeesh.  While it's true you can read just one story and be done with it, there are a few plots that grow throughout the series, making it a lot more fun if you read them in order.  So, enj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i/>
          <w:iCs/>
          <w:sz w:val="24"/>
          <w:szCs w:val="24"/>
        </w:rPr>
        <w:t xml:space="preserve">Part I: The Magician-King </w:t>
      </w:r>
      <w:r>
        <w:rPr>
          <w:rFonts w:eastAsia="Times New Roman" w:cs="Times New Roman" w:ascii="Times New Roman" w:hAnsi="Times New Roman"/>
          <w:sz w:val="24"/>
          <w:szCs w:val="24"/>
        </w:rPr>
        <w:t xml:space="preserve">- you may remember that Suleiman ben Daoud was called </w:t>
        <w:tab/>
        <w:t xml:space="preserve">"the Magician-King."  This story begins with the founding of the Paladins, and </w:t>
        <w:tab/>
        <w:t xml:space="preserve">procedes to tell the story of the first paladin to bear Soulforge, Ashraf ben Daoud, </w:t>
        <w:tab/>
        <w:t xml:space="preserve">the brother of Suleiman, and how the tyranny of his nephew forces him to choose </w:t>
        <w:tab/>
        <w:t>between loyalty and truth.</w:t>
      </w:r>
    </w:p>
    <w:p>
      <w:pPr>
        <w:pStyle w:val="Normal"/>
        <w:rPr/>
      </w:pPr>
      <w:r>
        <w:rPr>
          <w:rFonts w:eastAsia="Times New Roman" w:cs="Times New Roman" w:ascii="Times New Roman" w:hAnsi="Times New Roman"/>
          <w:b/>
          <w:bCs/>
          <w:i/>
          <w:iCs/>
          <w:sz w:val="24"/>
          <w:szCs w:val="24"/>
        </w:rPr>
        <w:t xml:space="preserve">Part II: Atonement </w:t>
      </w:r>
      <w:r>
        <w:rPr>
          <w:rFonts w:eastAsia="Times New Roman" w:cs="Times New Roman" w:ascii="Times New Roman" w:hAnsi="Times New Roman"/>
          <w:sz w:val="24"/>
          <w:szCs w:val="24"/>
        </w:rPr>
        <w:t xml:space="preserve">- Kafele sim Barakai, Ashraf's heir, travels to Hesperia, where he </w:t>
        <w:tab/>
        <w:t xml:space="preserve">helps a young man named Lucian gain a magical sword locked away in an ancient </w:t>
        <w:tab/>
        <w:t xml:space="preserve">catacomb.  Kafele has exiled himself after his brother was killed in a rebellion he </w:t>
        <w:tab/>
        <w:t xml:space="preserve">had begun to oust the pharoah who had usurped the throne.  In the catacombs, </w:t>
        <w:tab/>
        <w:t xml:space="preserve">they find that the sword they seek is actually Soulforge, but they also unleash </w:t>
        <w:tab/>
        <w:t xml:space="preserve">Rhondros, the "Devourer," a being of incredible power. </w:t>
      </w:r>
    </w:p>
    <w:p>
      <w:pPr>
        <w:pStyle w:val="Normal"/>
        <w:ind w:left="720" w:hanging="720"/>
        <w:rPr/>
      </w:pPr>
      <w:r>
        <w:rPr>
          <w:rFonts w:eastAsia="Times New Roman" w:cs="Times New Roman" w:ascii="Times New Roman" w:hAnsi="Times New Roman"/>
          <w:b/>
          <w:bCs/>
          <w:i/>
          <w:iCs/>
          <w:sz w:val="24"/>
          <w:szCs w:val="24"/>
        </w:rPr>
        <w:t xml:space="preserve">Part III: Homecoming </w:t>
      </w:r>
      <w:r>
        <w:rPr>
          <w:rFonts w:eastAsia="Times New Roman" w:cs="Times New Roman" w:ascii="Times New Roman" w:hAnsi="Times New Roman"/>
          <w:sz w:val="24"/>
          <w:szCs w:val="24"/>
        </w:rPr>
        <w:t xml:space="preserve">- Lucian comes to the isle of Albion, where he finds a boy dying the woods.  He finds that the boy is from Faerie, and he must be returned there, or </w:t>
        <w:tab/>
        <w:t xml:space="preserve">else he will die.  His guide is a young girl from Faerie left in the mortal plane at </w:t>
        <w:tab/>
        <w:t xml:space="preserve">birth.  They find there that a power struggle for the throne is occurring, and </w:t>
        <w:tab/>
        <w:t xml:space="preserve">Lucian's guide, Catrin, is the daughter of the deposed king.  They aid the rebels in </w:t>
        <w:tab/>
        <w:t xml:space="preserve">overthrowing the new regime, but refuse to kill the leader in cold blood, leaving </w:t>
        <w:tab/>
        <w:t xml:space="preserve">that to Oberon.  Due to the time difference between Faerie and the mortal plane, </w:t>
        <w:tab/>
        <w:t xml:space="preserve">the aged Lucian cannot return, and so Catrin becomes his heir. </w:t>
      </w:r>
    </w:p>
    <w:p>
      <w:pPr>
        <w:pStyle w:val="Normal"/>
        <w:rPr/>
      </w:pPr>
      <w:r>
        <w:rPr>
          <w:rFonts w:eastAsia="Times New Roman" w:cs="Times New Roman" w:ascii="Times New Roman" w:hAnsi="Times New Roman"/>
          <w:b/>
          <w:bCs/>
          <w:i/>
          <w:iCs/>
          <w:sz w:val="24"/>
          <w:szCs w:val="24"/>
        </w:rPr>
        <w:t xml:space="preserve">Part IV: Whose the Victory? </w:t>
      </w:r>
      <w:r>
        <w:rPr>
          <w:rFonts w:eastAsia="Times New Roman" w:cs="Times New Roman" w:ascii="Times New Roman" w:hAnsi="Times New Roman"/>
          <w:sz w:val="24"/>
          <w:szCs w:val="24"/>
        </w:rPr>
        <w:t xml:space="preserve">- Mikhael Adrikdima's father was killed by a demon on the </w:t>
        <w:tab/>
        <w:t xml:space="preserve">slopes of the Mordavian Mount Malign.  He is aided by the mysterious paladin </w:t>
        <w:tab/>
        <w:t xml:space="preserve">Catrin in an attempt at revenge.  The mission ends with Adrikdima learning a </w:t>
        <w:tab/>
        <w:t xml:space="preserve">meaningful lesson in the nature of revenge, and in the closing of the gate </w:t>
        <w:tab/>
        <w:t>connecting Hell and Earth which the demon Azrael guarded.</w:t>
      </w:r>
    </w:p>
    <w:p>
      <w:pPr>
        <w:pStyle w:val="Normal"/>
        <w:rPr/>
      </w:pPr>
      <w:r>
        <w:rPr>
          <w:rFonts w:eastAsia="Times New Roman" w:cs="Times New Roman" w:ascii="Times New Roman" w:hAnsi="Times New Roman"/>
          <w:b/>
          <w:bCs/>
          <w:i/>
          <w:iCs/>
          <w:sz w:val="24"/>
          <w:szCs w:val="24"/>
        </w:rPr>
        <w:t>Part V: The Slaver</w:t>
      </w:r>
      <w:r>
        <w:rPr>
          <w:rFonts w:eastAsia="Times New Roman" w:cs="Times New Roman" w:ascii="Times New Roman" w:hAnsi="Times New Roman"/>
          <w:sz w:val="24"/>
          <w:szCs w:val="24"/>
        </w:rPr>
        <w:t xml:space="preserve"> - Mikhael Adrikdima is warned by Erasmus of the creation of a gate </w:t>
        <w:tab/>
        <w:t xml:space="preserve">orb, and sets off to West Fricana to find it.  There, he helps a young slave girl </w:t>
        <w:tab/>
        <w:t xml:space="preserve">named Abebi, and frees her from her master, the evil shaman Mambatu.  From her </w:t>
        <w:tab/>
        <w:t xml:space="preserve">testimony, he learns that Mambatu has created the gate orb, and goes to destroy it.  </w:t>
        <w:tab/>
        <w:t xml:space="preserve">The demon Ashtarin is pushed back into Hell by Adrikdima, while Abebi defeats </w:t>
        <w:tab/>
        <w:t>her former master.  However, Adrikdima dies, and Abebi recieves Soulforge.</w:t>
      </w:r>
    </w:p>
    <w:p>
      <w:pPr>
        <w:pStyle w:val="Normal"/>
        <w:rPr/>
      </w:pPr>
      <w:r>
        <w:rPr>
          <w:rFonts w:eastAsia="Times New Roman" w:cs="Times New Roman" w:ascii="Times New Roman" w:hAnsi="Times New Roman"/>
          <w:b/>
          <w:bCs/>
          <w:i/>
          <w:iCs/>
          <w:sz w:val="24"/>
          <w:szCs w:val="24"/>
        </w:rPr>
        <w:t xml:space="preserve">Part VI: The Cult </w:t>
      </w:r>
      <w:r>
        <w:rPr>
          <w:rFonts w:eastAsia="Times New Roman" w:cs="Times New Roman" w:ascii="Times New Roman" w:hAnsi="Times New Roman"/>
          <w:sz w:val="24"/>
          <w:szCs w:val="24"/>
        </w:rPr>
        <w:t xml:space="preserve">- Abebi's heir and Mikhael Adrikdima's grandson, Aleksandr </w:t>
        <w:tab/>
        <w:t xml:space="preserve">Adrikdima, is now the First of the Twelve.  A good friend of the paladin Piotyr, he </w:t>
        <w:tab/>
        <w:t xml:space="preserve">returns with him to their homeland of Mordavia.  There, he aids him in the </w:t>
        <w:tab/>
        <w:t>destruction of the Chenovy Cult.</w:t>
      </w:r>
    </w:p>
    <w:p>
      <w:pPr>
        <w:pStyle w:val="Normal"/>
        <w:rPr/>
      </w:pPr>
      <w:r>
        <w:rPr>
          <w:rFonts w:eastAsia="Times New Roman" w:cs="Times New Roman" w:ascii="Times New Roman" w:hAnsi="Times New Roman"/>
          <w:b/>
          <w:bCs/>
          <w:i/>
          <w:iCs/>
          <w:sz w:val="24"/>
          <w:szCs w:val="24"/>
        </w:rPr>
        <w:t xml:space="preserve">Part VII: I, Rakeesh </w:t>
      </w:r>
      <w:r>
        <w:rPr>
          <w:rFonts w:eastAsia="Times New Roman" w:cs="Times New Roman" w:ascii="Times New Roman" w:hAnsi="Times New Roman"/>
          <w:sz w:val="24"/>
          <w:szCs w:val="24"/>
        </w:rPr>
        <w:t xml:space="preserve">- the life story of Rakeesh sah Tarna (with improvisation where the </w:t>
        <w:tab/>
        <w:t>Quest for Glory series does not state things specifically).</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Magician-King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es which enveloped the city of Iblis rose high into the night.  Ashraf watched them with a morbid delight, which he quickly checked.  It was not right to take pleasure in another’s suffering, even if that one were as evil as Ibl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had tried to raise a djinni army to destroy what he saw as the inevitable conquest of humanity, and paid for his arrogance.  Suleiman ben Daoud, the Magician-King and brother of Ashraf, had led the armies against him, and imprisoned him within a statue deep within the Forbidden City which now bur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messenger came up to Ashraf.  “Your brother has asked for you, milord.”  The captain of the palace guard nodded stoically as he proceeded towards his king’s t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he found the other eleven Paladins, as well as his brother, clustered about a number of swords taken from Iblis’ arm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swords,” Suleiman began, “were taken by Iblis from the warrior-mages of Rasier when he killed them off.  My wizards have told me of their magical powers, and so, I have summoned you here to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ladins have been, until now, palace guards, the elite of the army of the Magician-Kings who built Shapier and Rasier.  But now, I make you something grea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twelve swords are only as magical as their wielder; they manifest his righteousness in supernatural abilities.  Thus, those who bears these swords will become greater in power the more honorable they beco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so, I give them to you, and with them comes a new mission.  Wield these swords of light, my brethren, in order to hold back the darkness.  Fight forever against the evil powers which would engulf this world.  Walk in hon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 act with honor, the swords shall increase your powers.  Even I do not know the full extent of their ability.  But, when you grow old, pass on your sword to another, and in doing so, make him your heir, and a paladin of your sword.  He then shall share in your power, and your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ibril ben Sayyid,” he began, taking one of the swords.  “thou shalt bear ‘Demonsbane.’  Wield it in righteousness’ name, and strike down the minions of the Reb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Jibril stepped forward, and received the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leiman took up the next sword.  “Hakim ben Abba, thou shalt bear ‘Truthsblade.’  Wield it in righteousness’ name, and seek the path of the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ikewise, he took a third blade.  “Abd al Rashid, thou shalt bear ‘Lightbringer.’  Wield it in righteousness’ name, and bring destruction to all who oppress the peo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he did another eight times, until only one sword was left, and Ashraf alone left unarmed.  “Ashraf ben Daoud,” Suleiman said, taking up the sword, “thou shalt bear ‘Soulforge.’  Wield it in righteousness’ name, for your commission is to lead the Paladins, just as you have before.  And so, yours must be the shining example to them all, taking up all of their missions into your one.  Walk in hon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approached my brother, and took the sword.  As he grasped the handle, he saw a small, blue flame leap across the me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leiman looked at them.  “I ordain you the Order of the Twelve.  Pay homage to no mortal ruler, but only to the One who created you.  Walk in hon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eader of the brigands was sprawled out on the ground.  He looked up with a bloody mouth to find a sword in his 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rder your men to surrender, or I swear I’ll cut your throat out,” Ashraf tol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ack off!” the brigand leader com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helped the man to his feet while still keeping a sword to his throat.  “Now, tell me,” Ashraf demanded, “why would you attack an impoverished band of bedouins in the desert with no defense?  What gold could you have possibly gotten from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ready the reputation of the paladins had spread far and wide, for their chivalry and honor, as well as the supernatural powers they wielded.  It was said that those who wielded the flaming swords could tell when you spoke a lie, and so, the highwayman made no attempt at dece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n Suleiman’s,” he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shraf asked.  He was puzzled by the response, but could tell the brigand spoke the truth.  “Those bedouins bore no royal din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they didn’t,” the rogue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pressed the cold steel closer against the knave’s throat, and allowed a tiny flame to flicker across it.  “If you don’t stop speaking in riddles, I’ll kill you and every one of your 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n where would you get the answers you seek from?” the brigand inquired.</w:t>
      </w:r>
    </w:p>
    <w:p>
      <w:pPr>
        <w:pStyle w:val="Normal"/>
        <w:rPr/>
      </w:pPr>
      <w:r>
        <w:rPr>
          <w:rFonts w:eastAsia="Times New Roman" w:cs="Times New Roman" w:ascii="Times New Roman" w:hAnsi="Times New Roman"/>
          <w:sz w:val="24"/>
          <w:szCs w:val="24"/>
        </w:rPr>
        <w:tab/>
        <w:t xml:space="preserve">“Khat’tim ben Suleiman himself,” Ashraf replied.  “He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my neph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utlaw gulped.  Not only was this man a paladin, but royalty as well.  He was obviously not one to trifle with.  “The Magician-King offered us five hundred dinars for the destruction of that band of bedouins.  Said he suspected a wizard among them to be plotting against him, so we were to have them all killed.”</w:t>
      </w:r>
    </w:p>
    <w:p>
      <w:pPr>
        <w:pStyle w:val="Normal"/>
        <w:rPr/>
      </w:pPr>
      <w:r>
        <w:rPr>
          <w:rFonts w:eastAsia="Times New Roman" w:cs="Times New Roman" w:ascii="Times New Roman" w:hAnsi="Times New Roman"/>
          <w:sz w:val="24"/>
          <w:szCs w:val="24"/>
        </w:rPr>
        <w:tab/>
        <w:t xml:space="preserve">“Because he suspected </w:t>
      </w:r>
      <w:r>
        <w:rPr>
          <w:rFonts w:eastAsia="Times New Roman" w:cs="Times New Roman" w:ascii="Times New Roman" w:hAnsi="Times New Roman"/>
          <w:i/>
          <w:iCs/>
          <w:sz w:val="24"/>
          <w:szCs w:val="24"/>
        </w:rPr>
        <w:t>one</w:t>
      </w:r>
      <w:r>
        <w:rPr>
          <w:rFonts w:eastAsia="Times New Roman" w:cs="Times New Roman" w:ascii="Times New Roman" w:hAnsi="Times New Roman"/>
          <w:sz w:val="24"/>
          <w:szCs w:val="24"/>
        </w:rPr>
        <w:t xml:space="preserve"> to be a rebel,” Ashraf wondered, “he had </w:t>
      </w:r>
      <w:r>
        <w:rPr>
          <w:rFonts w:eastAsia="Times New Roman" w:cs="Times New Roman" w:ascii="Times New Roman" w:hAnsi="Times New Roman"/>
          <w:i/>
          <w:iCs/>
          <w:sz w:val="24"/>
          <w:szCs w:val="24"/>
        </w:rPr>
        <w:t>twenty</w:t>
      </w:r>
      <w:r>
        <w:rPr>
          <w:rFonts w:eastAsia="Times New Roman" w:cs="Times New Roman" w:ascii="Times New Roman" w:hAnsi="Times New Roman"/>
          <w:sz w:val="24"/>
          <w:szCs w:val="24"/>
        </w:rPr>
        <w:t xml:space="preserve"> murd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about it,” the brigand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pushed him away.  “Get out of my sight before I change my mind and paint the sands red with your bl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rigands took off in different directions, scattered by Ashraf’s threats.  Meanwhile, the paladin of Soulforge stood alone in the swirling sands of the Shapierian desert.  For months now, all his battles against the evils of the land had led back to Khat’tim ben Suleiman, the son and heir of Suleiman ben Daou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uleiman had told them to pay homage to no mortal ruler, and yet, how could he, in good conscience, turn against his king and neph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yet, how could he let this tyranny continue, and still fulfill his commission to walk in honor, and to free the people from their oppr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approached the bedouins’ watering hole.  As he bent down to drink, he heard a familiar vocie cry out his name.  Looking him, he saw the dirty, unshaven face of Abd al Rashid.  Ashraf rose and embraced this brother of the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goes it, Abd?” Ashraf asked.</w:t>
      </w:r>
    </w:p>
    <w:p>
      <w:pPr>
        <w:pStyle w:val="Normal"/>
        <w:rPr/>
      </w:pPr>
      <w:r>
        <w:rPr>
          <w:rFonts w:eastAsia="Times New Roman" w:cs="Times New Roman" w:ascii="Times New Roman" w:hAnsi="Times New Roman"/>
          <w:sz w:val="24"/>
          <w:szCs w:val="24"/>
        </w:rPr>
        <w:tab/>
        <w:t xml:space="preserve">“Not so well,” the bearer of Lightbringer replied.  “Never thought I’d see the day I’d be fighting </w:t>
      </w:r>
      <w:r>
        <w:rPr>
          <w:rFonts w:eastAsia="Times New Roman" w:cs="Times New Roman" w:ascii="Times New Roman" w:hAnsi="Times New Roman"/>
          <w:i/>
          <w:iCs/>
          <w:sz w:val="24"/>
          <w:szCs w:val="24"/>
        </w:rPr>
        <w:t xml:space="preserve">against </w:t>
      </w:r>
      <w:r>
        <w:rPr>
          <w:rFonts w:eastAsia="Times New Roman" w:cs="Times New Roman" w:ascii="Times New Roman" w:hAnsi="Times New Roman"/>
          <w:sz w:val="24"/>
          <w:szCs w:val="24"/>
        </w:rPr>
        <w:t>the Magician-K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nodded.  “The tyranny of Khat’tim has put us all in a quandary.  Most have gone to other lands, choosing to ignore the situation completely; they seek honor in less, shall we say, complex pl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see,” Abd replied.  “And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fell silent.  At length, he replied, “Two months ago, I sought an audience with Khat’tim.  I thought, being his uncle, I could show him some s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did it go?” Abd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shook his head.  “He wouldn’t even receive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unds like him,” al Rashid replied.  “He’s not the same lad I remembered guarding in the palace.  He’s become cruel and vindictive.  Power’s corrupted him, Ashra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s it power?” the bearer of Soulforge asked philosophic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d shrugged.  “Whatever it was, he’s our enemy now.  I’ve been out here, leading the rebellion against him for a little over two years 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Ashraf prompted.</w:t>
      </w:r>
    </w:p>
    <w:p>
      <w:pPr>
        <w:pStyle w:val="Normal"/>
        <w:rPr/>
      </w:pPr>
      <w:r>
        <w:rPr>
          <w:rFonts w:eastAsia="Times New Roman" w:cs="Times New Roman" w:ascii="Times New Roman" w:hAnsi="Times New Roman"/>
          <w:sz w:val="24"/>
          <w:szCs w:val="24"/>
        </w:rPr>
        <w:tab/>
        <w:t xml:space="preserve">“We’re not getting very far,” Abd admitted.  “He has wizards looking out for our bases.  If he suspects a small encampment to house a rebel, it’s destroyed.  In the cities, if they have </w:t>
      </w:r>
      <w:r>
        <w:rPr>
          <w:rFonts w:eastAsia="Times New Roman" w:cs="Times New Roman" w:ascii="Times New Roman" w:hAnsi="Times New Roman"/>
          <w:i/>
          <w:iCs/>
          <w:sz w:val="24"/>
          <w:szCs w:val="24"/>
        </w:rPr>
        <w:t>any</w:t>
      </w:r>
      <w:r>
        <w:rPr>
          <w:rFonts w:eastAsia="Times New Roman" w:cs="Times New Roman" w:ascii="Times New Roman" w:hAnsi="Times New Roman"/>
          <w:sz w:val="24"/>
          <w:szCs w:val="24"/>
        </w:rPr>
        <w:t xml:space="preserve"> reason, and I mean any, of suspecting you, you’re executed immediately.  I’ve heard of people being killed because they didn’t proclaim their love of Khat’tim loudly enoug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he followed up, “out here, things are a lot harder to control.  Why do you think most of us stay with the bedouins?  They’re hard to track down, harder to defeat, and even if they like Khat’tim, they’ll fight anyone who comes at them with a sword to the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no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don’t you join us?” Abd asked.</w:t>
      </w:r>
    </w:p>
    <w:p>
      <w:pPr>
        <w:pStyle w:val="Normal"/>
        <w:rPr/>
      </w:pPr>
      <w:r>
        <w:rPr>
          <w:rFonts w:eastAsia="Times New Roman" w:cs="Times New Roman" w:ascii="Times New Roman" w:hAnsi="Times New Roman"/>
          <w:sz w:val="24"/>
          <w:szCs w:val="24"/>
        </w:rPr>
        <w:tab/>
        <w:t xml:space="preserve">Ashraf’s eyes opened wide.  “You want </w:t>
      </w:r>
      <w:r>
        <w:rPr>
          <w:rFonts w:eastAsia="Times New Roman" w:cs="Times New Roman" w:ascii="Times New Roman" w:hAnsi="Times New Roman"/>
          <w:i/>
          <w:iCs/>
          <w:sz w:val="24"/>
          <w:szCs w:val="24"/>
        </w:rPr>
        <w:t xml:space="preserve">me </w:t>
      </w:r>
      <w:r>
        <w:rPr>
          <w:rFonts w:eastAsia="Times New Roman" w:cs="Times New Roman" w:ascii="Times New Roman" w:hAnsi="Times New Roman"/>
          <w:sz w:val="24"/>
          <w:szCs w:val="24"/>
        </w:rPr>
        <w:t>to join the rebell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e need a leader, someone who can pull some strings, maybe even get us some ‘foreign aid,’ seeing as how Khat’tim’s got things in Shapier under such tight wraps.  Who better than the First of the Twel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Khat’tim is my king!” Ashraf protested.  “More than that, he’s my neph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d al Rashid nodded in acknowledgement.  “That problem of loyalty has put a lot of us at odds.  But, like the rest of the Twelve, you’re going to have to make a decision; is the bond of kingdom, the bond of family greater than the bond of hon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fell silent, and walked silently into the des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metimes I don’t understand you,” Kafele admit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 Rashid looked across the fire at the North Fricanan traveler sitting across from him.  “What do you me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arlier today, when you saw Ashraf,” he explained, “you could have been a lot more persuasive.  You didn’t even try to convince him…”</w:t>
      </w:r>
    </w:p>
    <w:p>
      <w:pPr>
        <w:pStyle w:val="Normal"/>
        <w:rPr/>
      </w:pPr>
      <w:r>
        <w:rPr>
          <w:rFonts w:eastAsia="Times New Roman" w:cs="Times New Roman" w:ascii="Times New Roman" w:hAnsi="Times New Roman"/>
          <w:sz w:val="24"/>
          <w:szCs w:val="24"/>
        </w:rPr>
        <w:tab/>
        <w:t xml:space="preserve">“No,” Abd interrupted, “I didn’t.  It’s a hard choice he has before him, one I hope you never have to make.  But if you do, you’ll have to make it alone.  Same thing with Ashraf.  This has to be </w:t>
      </w:r>
      <w:r>
        <w:rPr>
          <w:rFonts w:eastAsia="Times New Roman" w:cs="Times New Roman" w:ascii="Times New Roman" w:hAnsi="Times New Roman"/>
          <w:i/>
          <w:iCs/>
          <w:sz w:val="24"/>
          <w:szCs w:val="24"/>
        </w:rPr>
        <w:t>his</w:t>
      </w:r>
      <w:r>
        <w:rPr>
          <w:rFonts w:eastAsia="Times New Roman" w:cs="Times New Roman" w:ascii="Times New Roman" w:hAnsi="Times New Roman"/>
          <w:sz w:val="24"/>
          <w:szCs w:val="24"/>
        </w:rPr>
        <w:t xml:space="preserve"> decision, and his alone.  I refuse to influence him one way or the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ight had fallen, and there was no sign of the paladin of Soulforge.  A number of the rebels in the band, including Kafele, had become convinced they had seen the last of the paladin, indeed, that he had joined Khat’tim, deeming the relation of blood to be of a higher o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the katta looked up to the dim outline behind Abd al Rashid.  “How did I know you’d be back?” the paladin asked, not even bothering to look behin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you were always the wisest of our Order,” Ashraf replied.  “What do you want me to 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army trained in North Fricana, and grew, Kafele became Ashraf’s closest friend, for Ashraf sensed great honor in him.  In the sand kingdom of Egypt, the army trained, unknown to pharaoh, and carefully watched by Khat’t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came the day of batt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hat’tim, seeing that the rebel army had grown large, sent his own force to destroy it.  But, as it crossed the border into Egypt, the rebels withdrew from their base, drawing them deeper and deeper into the land of pharaoh.  The Egyptian army learned of their presence, and they met in batt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attle was a draw, but now, war existed between the two desert kingdoms, and the pharaoh’s armies marched with the rebels as they moved in on Shapi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have all abandoned me!” Khat’tim cried out.  No one heard his cries.  All about him, he could hear the stomping feet of the rebels, and the Egyptian troops.  But his doors was barred and shut.  They would not take him al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n, it was kicked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Khat’tim hissed angrily as he saw the figure in the d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Ashra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could you do this?” Khat’tim cried.  “How could you turn against me, and take up my enemies’ cause?”</w:t>
      </w:r>
    </w:p>
    <w:p>
      <w:pPr>
        <w:pStyle w:val="Normal"/>
        <w:rPr/>
      </w:pPr>
      <w:r>
        <w:rPr>
          <w:rFonts w:eastAsia="Times New Roman" w:cs="Times New Roman" w:ascii="Times New Roman" w:hAnsi="Times New Roman"/>
          <w:sz w:val="24"/>
          <w:szCs w:val="24"/>
        </w:rPr>
        <w:tab/>
        <w:t xml:space="preserve">“Because you betrayed my oath of fealty,” Ashraf replied.  “You betrayed my brother’s trust in you.  You betrayed the people of this land, the people you swore to serve and protect!  It is for </w:t>
      </w:r>
      <w:r>
        <w:rPr>
          <w:rFonts w:eastAsia="Times New Roman" w:cs="Times New Roman" w:ascii="Times New Roman" w:hAnsi="Times New Roman"/>
          <w:i/>
          <w:iCs/>
          <w:sz w:val="24"/>
          <w:szCs w:val="24"/>
        </w:rPr>
        <w:t>them</w:t>
      </w:r>
      <w:r>
        <w:rPr>
          <w:rFonts w:eastAsia="Times New Roman" w:cs="Times New Roman" w:ascii="Times New Roman" w:hAnsi="Times New Roman"/>
          <w:sz w:val="24"/>
          <w:szCs w:val="24"/>
        </w:rPr>
        <w:t xml:space="preserve"> that I f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n, Ashraf felt something ami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you,” Khat’tim said, “betrayed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raf lowered his sword, uncertain how to answer.  It was true, wasn’t it?  He had betraye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can still forgive you,” Khat’tim said.  “There is mercy in my heart.  I am not so cruel as you have heard.  Just deny your loyalty to these rebels, and turn against them.  Expel them from this palace, from this city, and serve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are not my nephew,” Ashraf suddenly realized, suddenly understanding what he sensed.  “I should have known befo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hat’tim’s eyes began to glow, and he spoke in a strange voice.  “Do it now!” he cried demonically.  “I am Ashtarin the Destroyer.  I can still raze this entire city to the ground, and I can still slay every last one of your follow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I will fight you with my dying breath,” Ashraf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w:t>
        <w:tab/>
        <w:tab/>
        <w:tab/>
        <w:t>*</w:t>
        <w:tab/>
        <w:tab/>
        <w:tab/>
        <w: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afele heard the sounds of battle coming from the underground chamber deep beneath the palace, and went there, finding his master missing.  When he entered the chamber, he saw Ashraf lying on the floor, near death.  He was beaten and bruised, but what was left of his hand still clutched Soulforge.  Not three feet away lie the still-warm body of Khat’tim, lifel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Ashraf said weak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orth Fricanan dropped to his knees besides his master, and listened carefully to his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truggled to raise the sword, and with his other, bleeding hand, took Kafele’s, and put it on Soulforge’s hilt.  When Kafele touched it, a blue flame flashed across it.  Ashraf’s last words were to Kafele: “Walk in hono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toneme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 xml:space="preserve">The door to </w:t>
      </w:r>
      <w:r>
        <w:rPr>
          <w:rFonts w:eastAsia="Times New Roman" w:cs="Times New Roman" w:ascii="Times New Roman" w:hAnsi="Times New Roman"/>
          <w:i/>
          <w:iCs/>
          <w:sz w:val="24"/>
          <w:szCs w:val="24"/>
        </w:rPr>
        <w:t>The Dragon’s Fire</w:t>
      </w:r>
      <w:r>
        <w:rPr>
          <w:rFonts w:eastAsia="Times New Roman" w:cs="Times New Roman" w:ascii="Times New Roman" w:hAnsi="Times New Roman"/>
          <w:sz w:val="24"/>
          <w:szCs w:val="24"/>
        </w:rPr>
        <w:t xml:space="preserve"> opened, letting in the cold Hesperian draft.  Kafele looked up from his stein of ale to see a young mercenary standing in the doorway.  He approached the barkeep, ordered a tankard of mead, and sat down on a stool.  Kafele rose and sat beside the young 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eek Elythnios?” Kafel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young mercenary seemed astonished.  “How do you know about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my ways,” the old warrior answered quietly.  “You do know of the stories of some great and ancient evil which lives in the catacombs said to house the magical sword, don’t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rcenary laughed.  “Stories,” he replied.  “Meant to entertain old men as they sit around the fire on cold, winter nigh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ame could be said of Elythnios,” Kafele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do you want, old man?” the freebooter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smiled.  “The Hesperian catacombs are dangerous,” he answered.  “I thought you might appreciate my 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unty hunter laughed.  “You?  Help me?  I mean you no offense, father, but you must be sixty years old or more!  The catacombs are no place for you.  The dank, oppressive cold alone would drive you 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the old man laughed.  “Boy, I was vanquishing demons when you were but a small child.  My name is Kafele sim Bakarai, of Egypt.  And I am a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rcenary seemed shocked by the revelation.  “I…I had no idea,” he stuttered.  “Please, forgive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raised his hand.  “It’s all right.  I sense great good in you, Lucian.  It would be a terrible shame if that were extinguished in the dark, before any could see the blessings it could b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doorway into the catacombs closed behind them, Lucian the Treasure-Hunter regretted ever setting out on this quest.  And then, he remembered the stories of Elythnior, the blade of Thesian, the great hero of Hesperia who defeated the evil Rhandros.  Tales of the sorcerer whose pursuit of immortality had made him more demon than man still persisted in the Hesperian taverns, particularly when the night was especially dark, or the winter notably harsh.  Then, they would speak of how Rhandros, called “the Devourer,” learned the magicks to suck out a man’s soul by touch, and feed on it, to perpetuate his own dark existence.  They spoke of how this corrupted him, turning him into a thing more of Hell than of Earth.  And then, when the night is blackest and even the staunchest among them tremble, they tell the tale of how the great hero Thesian came from across the sea, bearing the blazing sword Elythnior, and with it drove Rhandros away, never to return.  But, in time, Thesian died, and his sword was lost.  Tales, though, spoke of how it would be found by a Hesperian once again in the catacombs.  And so, Lucian had come to seek it out, and all of its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ppressive gloom of the catacombs began to weigh on Lucian, and he sought to relieve it through talk.  “Tell me, Kafele,” he began, “how did you come to Hesperia, if you were truly born in far-away Egypt?  This is a land of mercenaries and freebooters, not particularly a paladin’s type of peop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is rare that the upright need a paladin,” Kafele replied to Lucian’s last remark.  “As for the story of my life, I will tell it to you.  Years ago, I set out as an adventurer, and, hearing of the tyranny of Khat’tim ben Suleiman, set out for Shapier to join the rebellion against him.  It was there that I met Ashraf ben Daoud, the First of the Twelve, and bearer of Soulforge.  I was his squire, and when he died in combat with Ashtarin, the demon who had possessed Khat’tim, he gave me the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aiding in the establishment of a new sultanate in Shapier, I set my course for home; it had been three years since I had seen them.  There, I found things greatly changed.  The old pharaoh had been killed by his brother, who had seized power.  And so, I began the fight to overthrow him.  It was then that I learned of my brother’s presence in the pharaoh’s armies.  In time, we overthrew this new tyrant, but in the Battle of Gaza, one of my rebels slew my br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could not escape the guilt for the death of my brother, and so, I exiled myself.  Since then, I have wandered the earth, seeking to atone for that s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you were not responsible for your brother’s death,” Lucian noted.  “You’ve been too harsh on yourself, Kafe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oo harsh?” Kafele replied.  “Can anyone truly be too harsh on himself?  Is it not strife that forces one to grow?  And is it not growth that makes at least some part of ourselves our own?  For everything we are born with is the One’s, but it is only if we use those faculties He has given us to better ourselves that we may say that anything is truly ours.  That which He creates is His, but if we advance beyond what is given us, then we may say that we had a hand in our own creation.  So it is that the very meaning of life is to gr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llent sermon, Kafele,” Lucian replied.  Then, he peered into the darkness.  “Do you see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ean the stone slab that blocks our way?” Kafel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a seal on it,” Lucian said.  “Embos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looked at it.  It was an ancient seal, indeed.  And Kafele recognized it.  “It is the seal of the ancient Hesperian kingdom.  I suggest we keep it clos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it’s sealed, then that probably means Elythnior is behind it!” Lucian cried, and began to pry open the do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utiously, Kafele unsheathed Soulforge.  Its blade burst into fl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lab began to move, and the seal crumb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ment the seal had been broken, the door was pushed aside like chaff caught in a gale, as a jet of flame burst forth.  Lucian was nearly consumed, but saved by Kafele.  The paladin turned about, the sense of danger he had had when approaching the door now become a heart-wrenching thr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door stood a man, much of his flesh fallen from him and decomposed.  His hair was straight and long, and reached down to his putrid buttocks.  He was garbed in the plate mail of a former age, and beneath it could be glimpsed a wizard’s rob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t last,” he called in a demonic voice, “at long last, I am free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ose empty sockets where once, liquid eyes had been held, but had long since drained away, were now filled with a strange, reddish glow.  It was this glow that stared at Kafele, and beheld the flaming sword he wiel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gone, creature of Hell!” Kafele commanded.  “I am the First of the Twelve, and I bind you by the Power of the One to my w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reature laughed.  “Do you truly think He would give you His Power?  Foolish mortal.  Not even you wield His Power.  I, however, command all the fury of Hell!  I am Rhandros, the Devourer, the Destroyer of Sou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ucian’s eyes opened wide as he realized this nightmare he had unleash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you bear Elythnior,” Rhandros continued, pointing towards Kafele.  “You are heir to my enemy, and heir to his power.  And so, I will feed on you first.  My appetite has grown in the passing of the millen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struck out at Kafele, but Lucian’s shortsword cut off the Devourer’s arm.  Squealing in pain, he stepped back, his assult momentarily ab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plunged the fiery blade of Soulforge deep into his body, and the Devourer howled in unholy pain.  Kafele took the opportunity to rescue Lucian from danger.  Grabbing his arm, he began to pull him away, running towards the 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you doing?” Lucian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to get you out of here!” Kafele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Lucian asked.  “The Devourer is out, I have to put him back in that tom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don’t understand,” Kafele said.  “He can only be harmed by Soulforge.  ‘Elythnior’ is nothing more than the ancient Hesperian word for it, when it was borne by the ancient warrior-mages of 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you knew I’d never find it!” Lucian cried.  “Why would you bring me here, knowing that you bore the sword all alo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shed to test your mettle,” Kafele answered.  “When we grow old, it is our commission as paladins to pass on our swords to another, younger, but still with the same appreciation for honor.  I had hoped you would be my heir, and I wished to test you before passing on my sword.  But I swear to you, I had no idea the Devourer was entombed here, or I would have stopped you from pursuing this quest long a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came to the exit, and Kafele began to open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afele!” Lucian cried 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aladin turned to see the mercenary pointing behind him.  The Devourer grabbed his throat and threw him against the w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paladin,” Rhandros declared, “I will feed on your immortal so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Lucian cried, taking Soulforge from the ground.  As he rose it high above his head, Kafele willed it to burst into flames.  It bit deep into the Devourer’s flesh, and Kafele was dropped.  The sword came down again, but was caught in Rhandros’ regenerated hand.  With the other hand, he reached out for Lucian, preparing to take his so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just then, Kafele thrust up his arm, so that the Devourer caught that instead.  Lucian wrested Soulforge free, and with a mighty swing, cut off Rhandros’ he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evourer fell against the cold flagstones, dead.  Beside him, Kafele lie.  Lucian dropped to his knees, trying to awaken the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acrificed more than your life for me,” Lucian realized.  “You gave up your so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rcenary - but no longer was he a mercenary, for, even then, he vowed to never fight again for pay, but only for probity - reached out and grasped Soulforge’s hilt.  This time, its flame came from Lucian’s w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swear,” he vowed, “to live with honor, to seek the way of the paladin, to act with uprightness, and to fight for righteousness.  I swear to you, Kafele sim Barakai, to be the heir of Soulforge you wished me to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have atoned for your sins, Kafele.  That, and so much more.  Strengthen me, for my journey has just begun.  I will follow in your footsteps.”</w:t>
      </w:r>
    </w:p>
    <w:p>
      <w:pPr>
        <w:pStyle w:val="Normal"/>
        <w:rPr/>
      </w:pPr>
      <w:r>
        <w:rPr>
          <w:rFonts w:eastAsia="Times New Roman" w:cs="Times New Roman" w:ascii="Times New Roman" w:hAnsi="Times New Roman"/>
          <w:sz w:val="24"/>
          <w:szCs w:val="24"/>
        </w:rPr>
        <w:tab/>
        <w:t xml:space="preserve">As he rose and began to exit the catacombs, he heard Kafele’s voice coming from some nether world where the shades reside, </w:t>
      </w:r>
      <w:r>
        <w:rPr>
          <w:rFonts w:eastAsia="Times New Roman" w:cs="Times New Roman" w:ascii="Times New Roman" w:hAnsi="Times New Roman"/>
          <w:i/>
          <w:iCs/>
          <w:sz w:val="24"/>
          <w:szCs w:val="24"/>
        </w:rPr>
        <w:t>Walk in honor</w:t>
      </w:r>
      <w:r>
        <w:rPr>
          <w:rFonts w:eastAsia="Times New Roman" w:cs="Times New Roman" w:ascii="Times New Roman" w:hAnsi="Times New Roman"/>
          <w:sz w:val="24"/>
          <w:szCs w:val="24"/>
        </w:rPr>
        <w: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omecoming</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sat quietly by the fire, watching the crackling flames devour the wood.  She thought of many things, but mostly of her home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obvious to all that she was not human.  Her smaller stature, pointed ears, and the way her pupils would flash with an ethereal light were evidence enough of that.  She knew that she was not the daughter of Lord Gwalchmei, though he treated her as if she were.  No, Gwalchmei had already told her of how she had been discovered in the woods, and brought to his castle.  And then, there was her innate mastery of the arcane arts.  With all this, it was fairly simple to deduce that she was of the Faery Fol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y had she been abandoned in the mortal l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rue, her life here had been happy, and she would not change it, even if given the chance.  But she could not understand why she had been abando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s thoughts were distracted by a commotion from outside.  She stood up and left her room to see servants scurrying about.  “What is it?” she asked one of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ay that one of the Riders have come,” the washer woman answered, “and he demands to see all the heal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is he now?” Catrin asked, her interest piqued.  Many were the tales of the Riders, and she had always dreamt of meeting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courtyard,” she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er Gwalchmei was a small castle, and within a few moments, Catrin had come to the courtyard.  In the center, she saw a cluster of people; many healers, a strange, old man in armor, and Gwalchmei, as well as many other onlook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don’t understand,” she heard one of the healers say as she approached, “that potion should have don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stood next to Gwalchmei, who was talking to the stra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 when I was coming down the trail,” the stranger explained, “I saw the child sitting by the roadside.  Sensing his pain, I put him on my horse and rode straight for this cast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Gwalchmei said, greeting his daughter, “this is Lucian, one of the Ri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ucian bowed.  “You seem to be of the Faery Fol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he replied.  “My name is Catr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pleased to make your acquaintance,” Lucian answered.  “This child here is also of your race.  He is sick though, and, being Faery, we have no way of healing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most odd,” Gwalchmei confessed.  “Catrin is the only Faery I’ve ever known, it’s true, but in her sixteen years, she’s never so much as caught a co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must be returned to Faery,” Catrin proclaim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Gwalchmei asked.  “How do you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just know,” Catrin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a long, hard journey to the land of Faery,” Lucian reminded him.  “He may not be able to survive such a trek.  Unless you’re absolutely s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just know, all right!” Catrin yelled.  “None of your medicines will be able to heal him.  Faery is different than the mortal planes, times passes differently, everything’s different!  This place is draining the life from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you know that’s not true,” Gwalchmei insisted.  “If it were, Catrin, you’d’ve died long a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on’t question me on this, father,” Catrin answered.  “I know what I’m talking abo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believe you,” Lucian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re you, crazy?” Gwalchmei asked.  “Catrin, I love you with all my heart, you know that.  I’ve treated you like one of my own daughters, but I think you’re wrong about this, and I think your little adventure’s going to kill this bo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ave you considered the possibility that Catrin, being Faery, may have some ‘hidden knowledge’ of her race?” Lucian asked.  “I have encountered the Faery Folk before.  They are a strange, magical people.  I sense that many things have been locked within you, Catr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ay to Faery is long and hard.  We will have need of a healer.  You are trained in the arts of alchemy, are you not, Catr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he answered, “I am.  But how did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m going to need some help,” Lucian mumbled.  “Would you, perhaps, like to accompany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turned to Gwalchmei.  The old bearded warrior sighed.  “I knew there’d be a day you’d be leaving us.  I ju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hugged the man she had come to know as “father.”  “I’ll be back soon enough,” she promised.  “I’m not going to abandon you and never return.  Tell mother I’ll be back, all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eary-eyed, Gwalchmei nodded.  “Good luck on your quest,” he said.  “Godspe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b/>
        <w:tab/>
        <w:t>*</w:t>
        <w:tab/>
        <w:tab/>
        <w:tab/>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ucian had spoken the truth - the way to Faery was long and hard.  First, they had to go by ship across the Western Sea.  The ever-shifting boundaries of the mystical land were hard to find, and harder to cross.  Catrin’s skills in the healing arts sustained the young boy, though he remained in a coma.  While they sailed, Lucian told her of the Order of the Twelve, their founding by Suleiman ben Daoud, and of how his brother Ashraf had borne the sword “Soulforge.”  She told him of Kafele sim Barakai, the heir of Ashraf, and of how he received it from him.  She hung on his every word, fascinated by the stories of valor and honor.  And within her, Lucian sensed great honor, and thought that, perhaps, he had found a suitable he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ucian!” Catrin called out.  Within a few moments, the paladin had entered the small room in the hold where the healer knelt next to her patient.  What he saw amaze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y was awake, and sitting 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am I?” 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n board a ship,” Lucian answered.  “They are of the Sea Folk from Silmaria, and they owe me for a terrible sea monster I once defeated who had been plaguing their people.  They are staunch sailors, the only I could find willing to sail to Fa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mortal ship is bound for Faery?” the boy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right,” Catrin said.  “We found you on the isle of Albion, and we’re taking you back to your home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 homeland, as well, Catrin,” the boy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do you know my name?” she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y smiled.  “The bond between Faery are much stronger than the bond between men.  Most of the time.  Yes, I know you, Catrin.  And you know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beron,” she said with surpri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oy nodded.  “You are the son of Artorus, the old Faery King.  But, just a few weeks after your birth, he was overthrow by Maelgwyn, my father.  Those who remained loyal to the old dynasty took you, and placed spells and enchantments about you to protect you in the mortal plane, where Maelgwyn’s men could not fol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too, sympathized with their cause.  When my father learned of my ‘treachery,’ he exiled me to the mortal plane; a death sentence, he knew.  But, it seems I have been rescu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well,” Catrin began, “now that you’re all right, we’ll leave you off at the first isle we see, and head 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can’t!” Oberon protested.  “The rebels have awaited your coming for decades!  Without your leadership, they will be destroyed by Maelgw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ill aid you,” Lucian offered.  “It is among a paladin’s duties to throw down any unjust re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thanks,” Oberon replied, “but in all honesty, it’s all hopeless without Catr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both looked at 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truly wish to be a paladin,” Lucian said, “you must take part in the f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sighed.  “All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xcellent!” Oberon exclaimed.  “I’ll get in touch with my contacts in the Rebellion, and soon, the battle will beg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in a month in Lucian’s reckoning, the single ship aboard which they had sailed was joined by roughly half the Faery King’s armada, according to Oberon’s estimate.  The ships had either been captured in port or hijacked by the rebels, but now, they flocked to the defense of their Princess, Catr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upon the seas, they were engaged by the royal nav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a horrible battle - in terms of strength, they were evenly matched.  Both wielded the magical powers as their playthings, attempting to utterly destroy one another, to blot each other from existence.  The tales of heroism and tragedy in that battle are numerous, but in the end, nearly all were destroyed.  Even their Silmarian ship was sunk beneath the waves, but Lucian rescued Oberon, while he and Catrin swam for the nearest isle.  There, they set up a small camp on the be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island of my father’s castle,” Oberon said.  “Come, now is the time to strik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Lucian said.  “Us three against all of Maelgwyn’s 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re you scared?” Oberon taun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a difference between bravery and suicide, Oberon,” Lucian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ine then,” Oberon snapped, “I’ll go al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renched out of Lucian’s grip and took off into the wilderness.  Lucian tried to follow him, but it was no use.  The boy had seemingly disappeared without a tr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night, as Catrin lay sleeping, Lucian sat silently, guarding her, Soulforge drawn.  About midnight, he heard the sound of armed men approaching.  Sword in hand, he rose to his feet, ready to do batt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eace,” Oberon said, coming out from the midst of the armed men.  “It’s over now.  The day is w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do you mean?” Lucian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ur fleet is victorious,” Oberon replied, “and I have killed my fa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nuck into his castle and murdered him?” Lucian seemed apa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yourself said,” Oberon reminded, “we have a duty to pull down any unjust reig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not like this!” Lucian protested.  “Not in cold-blooded murd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don’t seem to understand,” Oberon replied.  “I’m not asking for your judgements as to whether it is right or wrong.  I’m asking you to live in my pa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it’s all the same to you, I’d rather go home,” Lucian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beron laughed.  “I guess you don’t know.  Time in Faery is much different than time in the mortal plane.  True, little over a month has passed since my awakening here, but in the mortal plane, it has been ten years since your depart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mean you no offense, paladin, but you are an old man, you were when you left.  If you return, you will die of old 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ucian sighed.  “Give me until mor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awoke to see Lucian’s face smiling at her.  “What is it?” s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beron did it,” Lucian explained.  “He’s overthrown Maelgwy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Catrin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murdered him and seized control of the castle,” Lucian answered sadly.  Catrin seemed shocked.  “There’s more,” Lucian continued.  “It seems that if I return with you, that so much time has passed that I’d die of old age.  I must remain here, in Faery.  And yet, Soulforge must return.  There is still great evil in the mortal plane that needs to be fought.  Which means another must take it 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he began the ceremony, “you have shown mercy to your enemies, generosity to the poor, honesty in dealing with others, and kindness towards all.  I, Lucian of Hesperia, give you the sword, Soulforge.  Thou art a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laid the weapon within Catrin’s h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alk in hono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hose the Victor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Hotel Mordavia, within a few months of its construction, had become the center of the valley’s social life.  But today, the peasants kept their distance from the back table.  Sitting there was a mysterious woman who had come to town recently.  Her eyes flashed with magical power, and her ears were strangely pointed.  Beneath her travel-stained cloak could be glimpsed a hauberk of chain mail.  She sat sullenly in the corner, as if waiting for some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the door opened.  It was another mysterious adventurer, this one more well-known to the people of Mordavia.  His name was Mikhael Adrikdima.  His father, Nikolai, had visited the town often.  Now, though, no one knew what had become of him, and Mikhael was temperamental and quick to anger.  He saw the woman sitting at his table, and pulled up a chai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are you here?” he asked rud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aiting for you,” she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Mikhael asked.  “I don’t know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I know you,” she replied.  “You are the Adrikdima.  Your family was ordained by the One to fight the darkness which seeks to envelop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do you know of the Commission?” Mikhael demanded, shocked that another could learn of such a closely-guarded family secr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 father was Nikolai, but he was killed, wasn’t he?  The demon Azrael, wasn’t it?  Wasn’t he the one who killed him?” s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ell me how you know this…” Mikhael com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name is Catrin,” she said.  “I am the First of the Twelve, and of the Faery Folk.  I know all about you, Mikhael.  I know about your intent to go to the other side of Mount Malign, to the Gates of Hell, as the castle is called, where Azrael lives.  I know you intend to kill him.  And, I humbly offer you my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ant to help me?” Mikhael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no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right,” he consented.  “But get this straight: when the time comes that we face off against Azrael, I’m the one who takes him down, got th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ine,” the paladin agreed.  “Come, let’s seal this little agreement over a tankard of 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week, they set out.  Mount Malign lay at the southern end of the Mordavian Valley, and the Gates of Hell was on its opposite side.  As they reached the summit, they could see the blackened and charred rock where the castle of Azrael st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aptly named, for it was said that there was an entrance into this castle in this world, and an exit that led to Hell.  And, it was rumored, Azrael was the gatekeeper of this place.  Nikolai Adrikdima, hoping to seal this gate, had ventured forth, and been killed by Azrael.  Now, Mikhael was obsessed with revenge against the dem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etal doors of Azrael’s chambers were thrust open.  The demon turned about in shock.  “Who is this?” he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name is Mikhael Adrikdima,” he answered, “and I have come to avenge my fa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emon smiled.  “Truly, 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fore he could even draw his sword, the demon was upon him.  Mikhael held him back by pure strength, and threw him off.  Drawing his own sword, he prepared for the demon’s attack.  But Azrael hung back, awaiting Mikhael’s m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ome, Adrikdima!” he called.  “You wish to avenge your father’s death, don’t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came at him, swinging the sword violently.  It bit into Azrael’s raw flesh, but he grabbed the blade.  Then, with his other hand, he lifted Mikhael bodily from the ground and threw him against the wall.  “Did anyone ever tell you how your father died?” he asked.  “I found him in the chamber with the Gate Orb that keeps this castle of mine from folding in on itself, being caught between two worlds as it is.  There, I grabbed his shoulder from behind and lifted him into the air.  He tried to fight me, of course, but I plucked his weapon and cast it to the g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I grabbed his other shoulder, and pulled the two towards each other, until his collarbone snapped like a tw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one by one, I tore his limbs from his body and fed on them, all the while sustaining his life through my magi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razed by Azrael’s torments, Mikhael attacked again, this time driving his sword down, straight through the demon’s shoulder, and pinning him to the ground.  He screamed in unholy p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o it!” he called out.  “Kill me!  Kill me, or I’ll kill you.  Either way, I w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not until Mikhael heard those words that he realized their meaning.  If he let Azrael live, he would die, and the Adrikdima dynasty would be extinguished.  If he slew Azrael, he would be giving into the base, violent temptations which would place the Adrikdima family forever in the Rebel’s gr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removed his sword and stumbled back, almost in a da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zrael advanced, preparing to slaughter this boy, and forever be rid of the Adrikdi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then that a fiery blade fell between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Catrin.  She engaged the demon, and within moments, subdue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turned to Mikhael.  “Come, we must le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Mikhael beg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ran through the twisting halls of the castle, quickly followed by Azrael’s guards.  As they neared the entrance, Catrin removed from her cloak a glowing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that?” Mikhael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a smile, the Faery answered, “The Gate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smashed it against the ground.  The guards fell back in horror as the stones of the fortress began to fall in.  Catrin and Mikhael scurried up the slopes of Mount Malign, and once safely away, afforded themselves a glance back.  They saw the castle imploding, torn between two wor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five hundred years,” Catrin began, “I have borne Soulforge.  As a child, I had to flee the lands of Faery, and to protect me from the differences in the flow of time here, many spells of protection were woven about me.  But now, after all these centuries, those spells are beginning to fade.  Soon, I will have to return to Faery, but first, I had to find someone to pass on Soulforge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so, I sought you out.  You a good and honorable man, Mikhael.  But first, you needed to learn a harsh lesson in the nature of vengeance.  It poisons the soul.  Revenge is the domain of the One, and it is His alone to dole out as He wishes.  When we take that charge upon ourselves, only misery and hardship can fol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w, I think, you realize this.  Rise, Mikha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drikdima, previously sitting on a rock and watching the destruction of the Gates of Hell, now rose to his feet.  Catrin drew her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have shown honesty in dealing with others,” she began, “mercy to your enemies, generosity to the poor, and kindness towards all.  I, Catrin of Albion, hereby give you the sword, Soulforge.  Thou art a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Mikhael took up the sword, a flame danced across its bla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trin looked at him.  “Walk in hono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Slav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Mikhael came to the top of the long, winding staircase, he saw the old wizard sitting in his chair.  Behind the white beard and stern exterior, he saw a playful face.  “Fenrus,” he said, “our guest has arri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rat wearing a rather ridiculous wizard’s hat materialized on a shelf on the wall.  “Cheese, please!” he said.  A small piece of limburger cheese began to float across the expanse that separated its former resting place on the table and Fenrus.  “Ahhh,” he sounded as he devoured the che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ooking only briefly about the peculiar room with its large window on the Wolf’s Bane Mountains, Mikhael sat down in the chair.  “You said you had some information for me?” 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rasmus seemed taken aback.  “My, my, you don’t waste time with niceties at all, do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smiled.  “I’m sorry.  Hello.  Now, the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guess crossing the Teutonic Mountains made you a bit snappy, eh?” Erasmus said.  “Fine then.  Be rude.  See if I c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all due respect,” Mikhael seemed a bit testy as he said, “I’m in a bit of a hur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you should be,” Erasmus said.  “It seems that somebody is trying to make a Gate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what?” Mikhael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Gate Orb,” Fenrus answered.  “Didn’t ya hear ‘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gateway between this world and Hell is opened by death, destruction, and woe,” Erasmus explai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 look out for demons if a lot of people ride horses,” Fenrus jo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rasmus glared at him.  “Fenr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rasmus’ familiar (or is that the other way around?) fell silent, as the archmage continued.  “Now, as I was saying, a gateway between this world and Hell is opened by death, destruction and wo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top repeating yourself!” Fenrus called out.</w:t>
      </w:r>
    </w:p>
    <w:p>
      <w:pPr>
        <w:pStyle w:val="Normal"/>
        <w:rPr/>
      </w:pPr>
      <w:r>
        <w:rPr>
          <w:rFonts w:eastAsia="Times New Roman" w:cs="Times New Roman" w:ascii="Times New Roman" w:hAnsi="Times New Roman"/>
          <w:sz w:val="24"/>
          <w:szCs w:val="24"/>
        </w:rPr>
        <w:tab/>
        <w:t xml:space="preserve">“I would if </w:t>
      </w:r>
      <w:r>
        <w:rPr>
          <w:rFonts w:eastAsia="Times New Roman" w:cs="Times New Roman" w:ascii="Times New Roman" w:hAnsi="Times New Roman"/>
          <w:i/>
          <w:iCs/>
          <w:sz w:val="24"/>
          <w:szCs w:val="24"/>
        </w:rPr>
        <w:t>someone</w:t>
      </w:r>
      <w:r>
        <w:rPr>
          <w:rFonts w:eastAsia="Times New Roman" w:cs="Times New Roman" w:ascii="Times New Roman" w:hAnsi="Times New Roman"/>
          <w:sz w:val="24"/>
          <w:szCs w:val="24"/>
        </w:rPr>
        <w:t xml:space="preserve"> wouldn’t stop interrupting!” Erasmus shou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lease!” Mikhael interrupted.  “Can you two save this for la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my,” Fenrus said, “aren’t we hasty?”</w:t>
      </w:r>
    </w:p>
    <w:p>
      <w:pPr>
        <w:pStyle w:val="Normal"/>
        <w:rPr/>
      </w:pPr>
      <w:r>
        <w:rPr>
          <w:rFonts w:eastAsia="Times New Roman" w:cs="Times New Roman" w:ascii="Times New Roman" w:hAnsi="Times New Roman"/>
          <w:sz w:val="24"/>
          <w:szCs w:val="24"/>
        </w:rPr>
        <w:tab/>
        <w:t xml:space="preserve">“As I was </w:t>
      </w:r>
      <w:r>
        <w:rPr>
          <w:rFonts w:eastAsia="Times New Roman" w:cs="Times New Roman" w:ascii="Times New Roman" w:hAnsi="Times New Roman"/>
          <w:i/>
          <w:iCs/>
          <w:sz w:val="24"/>
          <w:szCs w:val="24"/>
        </w:rPr>
        <w:t>trying</w:t>
      </w:r>
      <w:r>
        <w:rPr>
          <w:rFonts w:eastAsia="Times New Roman" w:cs="Times New Roman" w:ascii="Times New Roman" w:hAnsi="Times New Roman"/>
          <w:sz w:val="24"/>
          <w:szCs w:val="24"/>
        </w:rPr>
        <w:t xml:space="preserve"> to say before we were so </w:t>
      </w:r>
      <w:r>
        <w:rPr>
          <w:rFonts w:eastAsia="Times New Roman" w:cs="Times New Roman" w:ascii="Times New Roman" w:hAnsi="Times New Roman"/>
          <w:i/>
          <w:iCs/>
          <w:sz w:val="24"/>
          <w:szCs w:val="24"/>
        </w:rPr>
        <w:t xml:space="preserve">rudely </w:t>
      </w:r>
      <w:r>
        <w:rPr>
          <w:rFonts w:eastAsia="Times New Roman" w:cs="Times New Roman" w:ascii="Times New Roman" w:hAnsi="Times New Roman"/>
          <w:sz w:val="24"/>
          <w:szCs w:val="24"/>
        </w:rPr>
        <w:t>interrupted,” Erasmus continued.  “A gateway between this world and Hell is opened by death, destruction and woe.  But these portals are only temporary, like the flashing of an eye -they’re here, and then they’re gone.  Blink and you miss it sort of 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a Gate Orb absorbs all sorts of negative energy - sadness, grief, bloodshed, anger, violence - and magic, too.  And then it uses that energy to sustain the portal, keeping i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do you know someone’s making this sort of thing?” Mikhael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pretty hard to miss,” Fenrus butted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takes quite a bit of magic to create a Gate Orb,” Erasmus told him.  “Sort of thing that doesn’t go unnotic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o you have any idea of where this thing is being made?” Mikhael quer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oever’s making it knows what he’s doing,” Erasmus admitted.  “I had to look into it for a while before I could find out.  He’s somewhere in West Fricana.  Sorry, but that’s as specific as I can give you.  Knowing your family history, I thought you might be inter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am,” Mikhael replied.  “Thank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b/>
        <w:tab/>
        <w:t>*</w:t>
        <w:tab/>
        <w:tab/>
        <w:tab/>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Adrikdima, his hand on the hilt of Soulforge, looked about the market place of Simbata.  It was a small town a few miles from the West Fricanan shore.  For nearly two months, Mikhael had combed the land, searching for some sign of the wizard who was creating the Gate Orb.  He had learned much of voodoo, and the shamanic magic practiced in this land, but few leads about the Gate Orb’s lo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he stood in the market place, he was nearly knocked over by a little girl running.  She tried to hide behind Mihkael.  Then, he saw five men, armed, running towards him - and the girl.  Mikhael drew Soulforge, and it burst into fl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s going on here?” Mikhael deman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girl belongs to Mambatu,” one of the men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s a slaver, Mikhael realized.  “Truly?”  He grabbed the girl’s shoulder and puleld her from behind him, so he could see her.  She was a young, lithe black woman.  She couldn’t have seen more than fourteen summers.  She was dressed in a slave’s clothes, but it seemed as if she had lived a fugitive’s life for the past few weeks.  He could see the fear in her eyes, but also defiance.  She was strong, willing to take on not only him, but the slavers as well if need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looked her over incredulously.  “Did Mambatu make 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lavers seemed puzzled.  “She is a slave!” one of them shouted.  “Mambatu’s sl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did he make her?” Mikhael aske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the first slaver replied, “bu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Mikhael broke in, “if Mambatu didn’t make her, then she does not belong to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lavers were quickly becoming tired of this foreigner, flaming sword or no.  The first one, exasperated, raised his sword and thrust it at Mikhael.  He sidestepped it, and with his other hand, grabbed the end of the spear.  Then, turning about, he kicked up his foot and slammed it into the slaver’s face.  He was sprawled out on the ground, three teeth coming out of his mouth in bloody spur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ther four slavers descended, as Mikhael wielded Soulforge in a bloody cyclone of steel and fire.  The spears were cloven in two, and two of the slavers’ skulls.  When they saw two of their comrades killed, the remaining couple fled, the third have crawled away as quickly as he cou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they had been dispersed, Mikhael turned to the girl.  “Are you all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she answered.  “I have to admit, you really had me going there for a moment.  I thought you’d turn me over to them.  My name’s Abeb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llo, Abebi,” Mikhael smiled.  “Tell me, how did you escape this … Mambatu, wa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Abebi replied.  “He’s the village shaman.  At night, I would sneak out of the slaves’ quarters and break into the room where he kept his spell scrolls and books of magic.  There, I taught myself the mystical arts.  And so, three weeks ago, I used my knowledge of spellbinding to break free.  I’ve been on the run ever si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 Mambatu is the shaman?” Mikhael asked himself, stroking his chin, now covered with rough, unshaven whiskers.  “That’s who I was looking for, th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y?” Abebi aske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m in search of something,” Mikhael replied.  “So, I’ve been going all over West Fricana, asking the shaman of each village I come across for hel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mbatu will give you no help,” Abebi laughed.  “He is an old, jealous, and cruel man.  He seeks only power - absolute power.  He doesn’t care about anything el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irl’s voice dropped to a whisper as she said, “He’s been performing these horrible rituals, all centered about this strange glass sphere.  Forcing the people of the village to give him their children for sacrifice, digging up dead bodies, all sorts of unspeakable ritu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Abebi spoke those words, Mikhael realized he had found exactly what he was seek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eep within the rocks of the mountain towering over Simbata was the intricate and winding passageways of an ancient dwarven fortress, long since abandoned, but now occupied by Mambatu the shaman.  In one of its central chambers, he listened with growing fury as two of the slavers he had hired reported the story of Abebi’s esca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ired you to fetch me a fourteen-year-old slave girl,” he began quietly.  “And you fail!” he cried out.  The slavers cowered.  “Incompetence!  I’m afraid that to allow you to live would be a waste of precious air and fo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no, please mighty shaman!” the slavers plea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deed, your lives would have much more meaning in death,” Mambatu said, “when they can serve to complement my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rawing the sacrificial knife, the slavers rose, trying to run.  But the found themselves paralyzed by Mambatu’s magicks.  In a few moments, he had slit both their throats, and enslaved their souls within the confines of the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grows ever stronger, my lord,” Mambatu said, approaching the glowing sp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 dark shadow loomed over him.  “The report they bring is most troublesome,” a horrible voice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ow,” Mambatu replied, “Abebi was to be the final soul - that which would finish the Orb.  Her raw, uncontrolled magical powers would have completed its stores of power enough to sustain a Worldgate.  But surely we can find another of comparable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 you fool,” the shadow replied.  “Of course the girl can be replaced.  I speak of the one with the flaming sw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of him?” Mambatu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is a Paladin,” the shadow answered.  “The First of the Twel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as it not the First who defeated you all those centuries ago, my lord?” Mambatu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wo eyes glared with anger from the shadow.  “Yes,” he hissed.  “It was.  That is why this paladin must be dealt with … permanently.  Do you underst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mbatu bowed.  “Perfectly, my l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b/>
        <w:tab/>
        <w:t>*</w:t>
        <w:tab/>
        <w:tab/>
        <w:tab/>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was unfamiliar with the twists and turns of the ancient fortress, but Abebi knew them well.  She glided down the halls, twisting and turning, ducking into dark shadows to avoid the passing gu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approached a chamber barred by two doors and two guards, both armed with great scimit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s Mambatu’s chamber,” Abebi explained.  “It’s where he spends most of his time, and it’s where he keeps his precious Or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ikhael nodded.  He rose from the shadows, drawing Soulforge and allowing it to burst into flame.  The two guards took up their swords and advanced.  As they came forward, Mikhael cut off their spearheads, leaving them with nothing but wooden poles.  And then, with two more swings, decapitated them both.  With a mighty ruch, he bust open the do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side was a great hall, but only one person could be seen within.  It was an old West Fricanan man, and he knelt before a glowing crystal Orb, pulsating with Hellish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rose from his rituals.  “There he is, my lo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rom the darkest shadows of the room, Mikhael saw a massive figure appro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a dem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name,” the demon said, “is Ashtarin.  Perhaps you recall it from the stories passed down with your sword?  I was the demon who possessed Khat’tim ben Suleiman, the king whom Ashraf ben Daoud, the first paladin to bear Soulforge, rebelled against.  Ever since then, for a full nine hundred years, I have been trapped in this puny world.  But now, I will open the Worldgate, and return to my homeland, while the armies of my master reduce this world to ash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he name of the One,” Mikhael swore, “that will not happen so long as I draw br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ol!” Ashtarin cried.  “You can’t stop it!  First, I’ll have my revenge on the First of the Twelve, and then I’ll unleash my brethren to destroy this wor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htarin attacked, and Mikhael was hard-pressed to keep him at bay.  As the battle raged, Mambatu advanced, prepared to weaken Mikhael with his magic, to ensure his lord’s vi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as he prepared his spell, he found himself blasted by a Force Bo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shock, he turned to where the spell had come from.  It was Abeb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he cried.  “I will destroy you, insolent gi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caused the floor beneath her to burst into flames, but Abebi cast Levitate, and rose above their fiery wr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Mambatu hurled a Flame Dart at her, casting her down from the air.  In a moment, Abebi was back on her feet.  She cast a quick spell, but no apparent affect could be s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mbatu raised his hands over his head, and a massive Lightning Ball came streaking towards her.  But the spell she had cast was Reversal, and so, it was hurled back towards Mambatu.  The old shaman was destroyed by his own sp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eanwhile, the combat between Mikhael and Ashtarin was fierce and bloody.  As Mambatu died, the Worldgate flashed open, and was sustained by the Gate Orb, now comple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demon and the paladin fought on, Ashtarin gloated.  “The gate is open!  And soon, you will d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think not,” Mikhael said.  And then, with his last ounce of strength, pushed Ashtarin backwards.  His feet had been planted to trip him, and as he fell, it was backw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to the Worldg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Ashtarin sunk deep into the pits of Hell, trying to get back, to kill Mikhael, to destroy Soulforge, he grabbed Mikhael’s foot.  The Adrikdima was being dragged into Hell with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Abebi cast the Force Bolt spell.  It crashed against the Gate Orb, and sent it flying into the Worldgate.  The portal closed shut, but those magical energies went streaming through Mikhael’s bod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ebi knelt down beside him.  He was dying, that much was apparent.  His battle against Ashtarin had weakened him, but it had been the closing of the Gate that had killed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ebi,” he said, his eyes clouding over, “take Soulforge.  It’s yours now.  You are a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is last words to her were, “Walk in hono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Cul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Adrikdima, grandson of Mikhael, unsheathed Soulforge and placed the gleaming broadsword on the table.  Aria adored it, running her hands along the metal blade, testing its temperament, its bal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a paladin sword,” she gas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nodded his old, grey head.  “I got it years ago, from a paladin named Abebi.  I was born in Mordavia, and boyhood friends with Piotyr.  He and I went away to join the King’s army when we were old enough, and it was there that we got wrapped up with the paladin busin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King was at war with a demon who had raised a massive army - by the name of Ashtarin.  Two paladins were leading the battle against him; Abebi, bearing Soulforge, and Aegus of Silmaria, bearing Lightbringer.  Abebi was the First of the Twelve, and Aegus was the Second.  We got rather deeply involved in the battle, and we were given the s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time, Ashtarin’s army was utterly destroyed, and we were heroes.  But all we wanted to do was return to Mordavia.  But there, no body knew of our great deeds, or anything else we had done.  And, when we got there, we found things greatly chang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o you know what that building is?” Piotyr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nodded.  “Stepka tells me it’s some sort of monastery, some strange cult that’s moved 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otyr seemed ill at ease.  “This is most strange.  I think we should look into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smiled.  “All ready taken care of.  I found out from some of the ‘monks’ that there’s a certain ceremony they’re performing tonight, at midnight.  I intend to break in and wa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otyr no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guess you’ve already seen Alena, eh?” Aleksandr smi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s as beautiful as ever,” Piotyr remar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tay with her, Piotyr,” Aleksandr advised.  “You love her.  She loves you.  That doesn’t happen often.  Hold on to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otyr nodded.  “I’ve been thinking lately, maybe it’s time to pass on Lightbring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ybe it is,” Aleksandr remarked.  “Mayb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erched high in the rafters, Aleksandr watched as the monks filed into the main hall of the monastery.  The night was cold and dark, and the monks muttered shibboleths in some long-forgotten tong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he saw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was an old man, robed in rough brown cloth like the other monks.  But as he entered, the other monks bowed down before h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was Amon Tilla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been given a vision, my children,” Amon began.  “I saw Mount Malign, to the south of this place.  And then, the day faded into a dark, red night, as the mountain writhed with power.  The peak exploded, to unleash our god, the mighty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nks uttered some sort of dark prayer quickly, and listened again to their leader.  “Then, darkness covered me.  I found myself walking through a cave.  I felt the putrid breath of a long dead man, and the claustrophobic fear of being confined.  I was in the Mouth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as I continued through the cave, my hands brushed against some hard substance - bones.  I touched them, and they came to life.  I was in the Bones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my eyes were shut.  My fingers were numb.  I could hear nothing, taste nothing, see nothing, feel nothing, smell nothing.  I was in the Senses of Azoov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I heard a giant thud, the noise of which knocked me to the ground.  It went again, and again, faster and faster, like the heart beat of some long dead animal, finally restored to life.  I was in the Heart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all about me, I heard throbbing, like blood flowing.  I was immersed in the crimson life blood of the Dark One.  I was in the Blood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I was sucked in by a horrid breath.  It breathed!  The cave breathed!  Our god sucked in air, and exhaled, and lived again!  I was in the Breath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n, darkness sorrounded me.  Fear, loathing, spite, vengeance, anger, hate, and cowardice consumed, all at once.  And I knew, I was in the Essence of Avooz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I awoke from this vision, my children,” Amon Tillado concluded, addressing the congregation, “I knew the task that lay ahead of us.  Avoozl has called!  We must answer!  In my fevered vision, when I awoke, I found, clutched in my hand, these seven Ritu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raised the pieces of paper into the air.  Aleksandr sensed immense evil pouring forth from them.  “With these Rituals,” Amon Tillado cried, “we will bring the Dark One into this world, and the Shadows of Darkness shall covereth the ear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nks began to call out wildly, as Aleksandr snuck out of the monaste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found Alena sitting outside her parents’ house, weeping.  He knelt down beside her.  “What’s wrong?” 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otyr,” she cried.  “He’s gone.  My parents … they say he’s abandoned me.  They think he’s some sort of truant.  They keep telling me … Alena, he’s going to leave you.  Has he done it, Aleksandr?  Were they right?  He’s been gone a week now, and I have no idea where he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patted her shoulder.  “It’s all right,” he comforted her.  “I guarantee you, he’ll be 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w do you know?” Alena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I know where he is,” Aleksandr answered.  “I know where he’s go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re?” she asked desperately.  “Where is he?  Is he all r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s fine,” Aleksandr replied.  “But I can’t tell you where he is.  He is … running an errand.  Of great importance to us a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Alena asked.  “What could be so important he couldn’t even say goodb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looked down at the dirt path.  “In all honesty,” he answered, “I hope you never k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un did hide behind black, foreboding clouds and the wind did wail with the cauterwauling of cacophonous cries as Aleksandr led the small Mordavian militia to the pass, running below the shadow of Mount Malign.  There, he saw a massive army coming through, and at its head, Piotyr.  At his side was a woman of the Faery Folk of unearthly beauty, radiating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reigned up his horse alongside Piotyr’s.  “I have gathered the militia,” he reported.  “It is a small force in numbers, but they have the most at stake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e all have as much to lose if we fail here, Aleksandr,” Erana, the Faery, replied.  “If Avoozl is summoned, this world will d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ksandr nodded.  “Amon Tillado has died.  Boyar Barishnikov Vasiliovitch Borgov has been drawn into the cult, and is now its High Priest.  They’ve gathered to perform the Ritu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n we must begin the battle now,” Piotyr noted.  The army moved forward, and the Battle of Mount Malign beg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we arrived,” Aleksandr recounted, “the Rituals had already been begun.  The monks who followed Amon Tillado did so for the promise of power, of immortality.  And they got it, after a fashion.  The Rituals turned them into the Chernovy, horrible, twisted shapes, vaguely resembling the human forms they once had, but seemingly merged with insectoid, octopod, and insectoid shapes.  They can be killed - the ground was soaked with their blood that day as testament to it - but it is said they die no natural dea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eanwhile, the Rituals were also mutating and altering Mount Malign, turning the mountain itself into the Dark One.  So it was that the inside became horrible, like some sort of organic rock.  Erana engaged Avoozl itself in battle, and it is said that, as she drove it into the oblivion between worlds, that she sacrificed herself, trapping herself there with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iotyr had driven the forces of the Chernovy into the cave itself, while I was leading the militia in battle against any Chernovy which attempted to flee.  One I saw bearing the Rituals, and set out after him myself.  He led me far from the battle and deep into the Mordavian forest, but, in the end, he alluded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feeble rays of dawn from a hesitant sun broke over the eastern mountains, I saw Piotyr emerge from the Dark One’s Cave.  All within had been killed, and he bore all that remained of the archmage Erana; a single wooden staff.  We took it back to town, and he planted it in a heap of rocks near the gate.  Instantly, a garden of flowers sprung up about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e knew that much still lay ahead of us.  Avoozl was caught between its world and ours.  We had to drive it back completely, and free Erana.  I found it rather ironic that the answer lay in the Rituals themselves.  First, we would have to bring Avoozl fully into our world, so that it could be banished.  We set out to find the Rituals.  I still remember that d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ena was asleep.  She bore Piotyr’s son in her womb.  Piotyr, though, knew he would not be returning from this quest.  And so, as she lay sleeping, he kissed her on her forehead, and left his shield beside her, as a token of his everlasting faith to 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could tell he was heartbroken, but still resolved to follow the path of honor.  It was only later that I found what had happened.  He was chasing down one of the few remaining human followers of the Chernovy Cult, named Gregor, who bore the Heart Ritual.  He chased him down to the southern edge of the woods, and there, they slew each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s grief-stricken.  I told myself it was honor, but in truth, it was because I couldn’t stand to see Alena’s grief.  And so, I exiled myself.  Not once since then have I returned to Mordav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now, Aria,” Aleksandr concluded, “I am an old man.  But you have shown generosity to the poor, honesty in dealing with others, and kindness towards all.  I, Aleksandr Adrikdima, give you the sword Soulforge.  Thou art a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alk in hono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 Godesky</w:t>
        <w:tab/>
        <w:tab/>
        <w:tab/>
        <w:tab/>
        <w:tab/>
        <w:tab/>
        <w:tab/>
        <w:tab/>
        <w:t>Approx. 2,200 wo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33 Hornaday Roa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ittsburgh, PA 152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2) 882-82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I, Rakeesh</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son Godesk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ws from Rasier is troubling to say the least.  The katta tell tales of how they have been driven from their homeland there by the new emir, who took over after his brother, the old emir, disappeared mysteriously.  Aziza the Enchantress has tried to learn of the events in Rasier, but her spells are blocked by some great magic there, lending credence to the katta’s belief that this new, tyrannical emir is the puppet of a greater, magical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t least two of the wealthier katta, Shameen and Shema, have traveled north, searching for a champion to return their people to their homeland.  The guards tell me of the Sultan’s attempt to attack Rasier, but how it was destroyed before it even approached Rasier by a sandstorm.  Magical, they s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of this darkness, and where am I?  Sitting in the sun outside the Guild Hall, pampering my leg like some sort of cub.  I was summoned here by the Sultan Harun al-Rashid to fight the evil in Rasier, but I have not been able to help him thus far.  My leg has been bothering me again, rendering me all but crippled.  Uhura is of the Simbani, and it is good to have her here.  She looks after me, gives me a place to stay.  But it is infuriating!  I am Rakeesh sah Tarna, the first Liontaur paladin, the First of the Twelve, and formerly the King of Tarna.  To be reduced to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h, but my tale is a strange one, if you would here it.  I have little else to do on these hot desert days.  I was born Rakeesh sim Tabaka, who was a general in the king’s armies.  My brother, Rajah, wished to follow in his footsteps as a soldier, but I wished to become an adventurer.  This was a course condemned by my father, but I did not heed his wish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mated with the sorceress Kreesha mar Asha, and it was she who truly put my feet on the path of desti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as awoken by strange lights coming from the spell chamber.  Aroused, I stood up and left the parlor.  There, I saw Kreesha preparing a Far-See sp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looked out the window.  It was still dark.  “What is it?” I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couldn’t sleep,” Kreesha answered.  “I kept having these … drea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reams?” I asked.  “Tell me about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y showed me … this,” answered my mate, looking into the cloud her spell had conjured up.  I looked into it, and saw a city, nearly identical to Tarna, but covered with weeds and vege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at is that?” I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ity of Tarnis,” Kreesha replied.  “Long ago, when this land was inhabited by the humans who built this city, this was a great knigdom.  Tarna was its capital, but on the other side of East Fricana was Tarnis, its sister-city.  While the pharaoh ruled from Tarna, the Prince of Fal reigned in Tarn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lasted for many years.  But, in time, one of the Princes of Fal, named Vaal, sought absolute power, and made a pact with the Demon Lord.  In exchange for opening a World Gate, Vaal would be given Tarna, or so the Demon Lord promised.  But, as Vaal prepared his gate, the pharaoh in Tarna learned of it, and the paladin Jibril ben Sayyid, the first bearer of Demonsbane, led the attack.  Jibril slew Vaal and sealed the World Gate, but ever since, the barriers between this world and Hell have been weak in Tarn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uring the attack, the people of Tarnis, enslaved by Vaal, fought against ben Sayyid’s forces, and they were destroyed with the city.  And so it was that when the Liontaurs took this land, Tarnis was already a fading mem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at about your dreams?” I questio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 my dreams,” Kreesha told me, “I see a sorcerer preparing a spell, opening a World Gate.  And in my spells, I see that my dreams speak the trut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mean,” I stumbled, “some warlock is trying to open a G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Kreesha nod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knew what I had to d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ay to Tarnis was long and hard.  First, I met with a group of fisherman headed down the Mto Kubwa, to the region where the Falls form the lake which swirls about before heading out, past Tarna, to the sea.  With them, I sailed upstream, to the lake on the shores of which their village rested.  There, I hired a guide to lead me up the steep, vertical cliffs to the jungles of the East Fricanan Plateau.  Finally, I trekked through several miles of jungle, until, at last, I came upon the ruins of Tarn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in the structure which would have been the Temple of Sekhmet in Tarna that I found the sorcerer.  The chamber in which he prepared the World Gate was divided in two by a huge fissure.  As I entered, I saw him on the opposite s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turned about briefly to see me t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Who are you?” he demanded angri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y name is Rakeesh sim Tabaka,” I replied.  “Stop your incantations n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arlock laughed.  “I have spent years searching for this Orb, crafted long ago by the West Fricanan shaman Mambatu.  It was sent to me by the demon Ashtarin, and when I free him, he will give me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ol!” I cried.  “Do you truly think a demon will give you anything but grief and suffering?  The moment he is free, he will betray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warlock ignored me, and continued his spells.  Already, I could see the massive frame of a demon squeezing through the World Gate.  In desperation, I threw my battle ax.  It landed in the warlock’s back, and he fell to the g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I knew little of magic, and, it seems, the death of a magus causes his magic to be spewed forth.  The power of this warlock were completely absorbed by the Gate, warping it, twisting its abilities.  And so, the stupid, brutish demon who was coming through was invested with incredible magical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d created a Demon Wiza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 strange,” he said, as he landed outside the closing portal.  “I feel so … diffe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e looked up and saw me.  Raising his hand, I was knocked backwards by the lightning which shot forth from his fingertips.  He was beginning to understand his own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then, he disappea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 was years later that the Demon War began.  The portal had been opened in North Fricana, where the demon cult was strong.  The pharaoh of that country had allied himself with the legions of Hell.  It was during that war that my brother Rajah distinguished himself as a great soldier, and was made a general.  My path, however, was a different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Kreesha told me of what she had learned of these demons, and it was disturbing indeed.  They had been released, she said, by a Demon Wizard.  I could not shake the fear that it was the one I had created those few years ago.  But the king of Tarna had died, and our leaderless country seemed on the brink of annihilation.  Without clear leadership, the Demons were assured vi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ome of those who entered the Rite of Rulership wished to ally Tarna with the Demons.  Others wanted to fight on.  Kreesha made me realize that they were all fools, and that any of them being king would destroy Tarna.  And so it was that she convinced me to join the Rite of Rulersh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n the contests, and became king.  But by that time, Tarna itself was besieged.  Within the gates of Tarna were four of the eleven Paladins (one of the swords, Lightbringer, had been lost a few decades before by Piotyr of Mordavia).  Then, we sallied forth.  Rajah and I led the attack.  With the paladins at our side, as well as Kreesha’s magic, we drove the Demons ba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still, I was haunted by the possibility that all this carnage had been caused by that which I had created, and so, I swore to hunt down the Demons, wherever they may hide.  But, in order to fulfill my vow, I was forced to leave Tarna, something a king cannot do.  And so, I abdicated in favor of Rajah, and set off to follow the Demons back into North Frica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onster!” one of the men cried, picking up a large rock.  He threw it at me, and it dashed against my temple.  As I fell to the ground, the blood from my head blinding my eyes, I began to draw my a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ll about me, an angry mob had gathered, trying to stone me.  This was Gaza, the pharaoh’s capital, and here, they deemed me some sort of monster.  They were about to kill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then, I saw them pushed aside.  From the midst of the crowd, I saw a sword bathed in blue flame.  The woman who wielded it forced the crowd back.  I got to my feet, and she helped me out of the baza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re you all right?” sh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I answered.  “Who are you?  Are you one of the palad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nodded.  “The sword gave it away, I tak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at, and the fact you’re willing to rescue a liontaur,” I repli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not often we see liontaurs,” she said.  “Don’t your people mostly stay within Tarna’s bor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Yes,” I agreed.  “I am Rakeesh sah Tarna, formerly king of Tarna.  But, I abdicated so that I might fulfill a v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what vow might that be?” asked the palad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o hunt down the Demons who attacked my homeland,” I answ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he nodded.  “Then you’ve come to a good place to start.  Welcome to Gaza, center of the demon cult.  I’m Aria von Speilburg, and I came here for the same reason: hunt down dem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ria told me of how she had been given her sword, Soulforge, by Aleksandr Adrikdima of Mordavia.  She told me of how she was the elder sister of Baron Stefan von Speilburg, and how she had forsaken the throne so that she might become a paladin.  She told me of how thankless a job it was, to do things solely for honor, without ever receiving any praise or glory.  “We’re the greatest unsung heroes in the world,” she once told 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yet, I was eager to join them.  I acted as Aria’s squire while she tried to unravel the mystery of the demon cult which seemed to have a strangle-grip on North Fricana.</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s I sat in her room at the inn one night polishing her weapons, I felt a prescence looming over me.  I looked behind me, to see a visage of the Demon Wizard I had created those many years ago.</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name is G’Kai,” he told me.  “Now, I finally understand completely this gift you’ve given me, and I thank you.  Of course, this is only an illusion what you see before you; I would never willingly put myself bodily before you.  I just wanted to thank you.”</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should hold your thanks, demon,” I spat out.  “As soon as I find you, I will kill you.”</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He laughed.  “You’ll never kill me.  No, it will be your successo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and the Aria you seem to be so fond of.  In the alley behind the inn, you’ll find her dying, slashed with a demon’s claw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found it all as he had said.  The Demon Wizard I had created had been responsible for the demon cult, the war against my people, and the death of Aria von Speilburg.  But, before she died, she gave me Soulforge.  As a paladin, I wandered the world for the next fourteen years, searching for the Demon Wizard.  In that time, my fame as a hero, and as a paladin, grew.  So it was that the Sultan has called on me to heal the ills of Rasier.</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ut, alas, I have been of no more aid in this hopeless situation than anyone else.  It was almost as if there were a reason my leg were hurting so badly, as if I were needed more urgently in Shapier than in Rasier.  Something’s about to happen, and all of this will be resolved.</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can feel it com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3:43:00Z</dcterms:created>
  <dc:creator>Jim Godesky</dc:creator>
  <dc:description/>
  <dc:language>en-US</dc:language>
  <cp:lastModifiedBy>John Anderson</cp:lastModifiedBy>
  <dcterms:modified xsi:type="dcterms:W3CDTF">1998-02-14T09:08:00Z</dcterms:modified>
  <cp:revision>3</cp:revision>
  <dc:subject/>
  <dc:title>The Soulforge Series</dc:title>
</cp:coreProperties>
</file>