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Favorite Fight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Scott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x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re of a simulation then a fighting game, it has my friend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just for fun.  Last quarter in school at North Hennipin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, I took a class in Qbasic.  That was so SLOW!  So the seco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I started on this.  I decided it could be released just for fu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ould see the begining and end of my Qbasic career.  I am a C devo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my latest game is GREAT!  Look for Joyous Rebelions of Jive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leased before Christmas by Axe Productions 1994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[F1] at the choose players screen should give you all the info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contact m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920 56th Ave.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ymouth, Mn 55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ook for me in the users lists of any 612 Wildca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ut our World Head Quarters at City Lights 1-612-633-13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