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¿ UNA PEDAGOGIA TRIPARTITA ?</w:t>
      </w:r>
    </w:p>
    <w:p>
      <w:pPr>
        <w:pStyle w:val="Normal"/>
        <w:rPr/>
      </w:pPr>
      <w:r>
        <w:rPr/>
        <w:t>FREINET, PIAGET Y VIGOTSKY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blar de estos tres grandes de la pedagogía, es hablar de caminos diferentes, pero no excluyentes para llegar a su destino: la educación del niño.</w:t>
      </w:r>
    </w:p>
    <w:p>
      <w:pPr>
        <w:pStyle w:val="Normal"/>
        <w:rPr/>
      </w:pPr>
      <w:r>
        <w:rPr/>
        <w:tab/>
        <w:t xml:space="preserve">Piaget, desde su perspectiva del desarrollo del conocimiento, de los procesos de asimilación-acomodación, fomento a la creatividad y búsqueda constante de nuevas formas de hacer las cosas; Vigostky, con los niveles de inteligencia, la educación socializante y socializadora en donde la cultura toma un papel muy importante, y la adaptación de la enseñanza a la realidad social del niño; Freinet, con la introducción de la imprenta y la generación de productos elaborados por los propios alumnos, su escuela para el pueblo y el máximo aprovechamiento de los recursos con los que se cuentan, como medio para desarrollar la creatividad. Los tres han contribuido con elementos, muy importantes, pero, a su vez comparten principios que nos podrían hacer pensar en un pedagogía tripartita, como son: el paidocentrismo, el fomento a la creatividad, la individualidad del aprendizaje y el respeto a esas diferencias, así como el carácter reflexivo del proceso enseñanza- aprendizaje. </w:t>
      </w:r>
    </w:p>
    <w:p>
      <w:pPr>
        <w:pStyle w:val="Normal"/>
        <w:rPr/>
      </w:pPr>
      <w:r>
        <w:rPr/>
        <w:tab/>
        <w:t>Los tres, con ángulos diferentes, sin llegar a ser excluyentes. Corresponde ahora analizar las características y la posibilidad de llegar a esa hibridación.</w:t>
      </w:r>
    </w:p>
    <w:p>
      <w:pPr>
        <w:pStyle w:val="Normal"/>
        <w:rPr/>
      </w:pPr>
      <w:r>
        <w:rPr/>
        <w:t>Metze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Análisis del texto de Margarita Gómez Palacio Muñoz: "Convergencias de tres grandes: Vigotsky, Freinet y Piaget. En Sembrando. 1996. Pags. 14-1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21:00:00Z</dcterms:created>
  <dc:creator>Rafael Carrasco Santa Cruz</dc:creator>
  <dc:description/>
  <dc:language>en-US</dc:language>
  <cp:lastModifiedBy>Rafael Carrasco Santa Cruz</cp:lastModifiedBy>
  <dcterms:modified xsi:type="dcterms:W3CDTF">1997-12-03T21:00:00Z</dcterms:modified>
  <cp:revision>2</cp:revision>
  <dc:subject/>
  <dc:title>� UNA PEDAGOGIA TRIPARTITA ?</dc:title>
</cp:coreProperties>
</file>