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Baja California Norte</w:t>
      </w:r>
    </w:p>
    <w:p>
      <w:pPr>
        <w:pStyle w:val="Normal"/>
        <w:rPr/>
      </w:pPr>
      <w:r>
        <w:rPr/>
        <w:t xml:space="preserve"> </w:t>
      </w:r>
    </w:p>
    <w:p>
      <w:pPr>
        <w:pStyle w:val="Normal"/>
        <w:rPr/>
      </w:pPr>
      <w:r>
        <w:rPr/>
      </w:r>
    </w:p>
    <w:p>
      <w:pPr>
        <w:pStyle w:val="Normal"/>
        <w:rPr/>
      </w:pPr>
      <w:r>
        <w:rPr/>
        <w:t xml:space="preserve"> </w:t>
      </w:r>
    </w:p>
    <w:p>
      <w:pPr>
        <w:pStyle w:val="Normal"/>
        <w:rPr/>
      </w:pPr>
      <w:r>
        <w:rPr/>
        <w:t>Territorio que se localiza en la península del mismo nombre, al noroeste de México; tiene límites con Estados Unidos de América al norte, con el estado de Sonora al noreste, al este con el golfo de California, al sur con el estado de Baja California Sur, y al oeste con el océano Pacífico. También se le denomina de forma abreviada Baja California.</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Geografía física</w:t>
      </w:r>
    </w:p>
    <w:p>
      <w:pPr>
        <w:pStyle w:val="Normal"/>
        <w:rPr/>
      </w:pPr>
      <w:r>
        <w:rPr/>
        <w:t xml:space="preserve"> </w:t>
      </w:r>
    </w:p>
    <w:p>
      <w:pPr>
        <w:pStyle w:val="Normal"/>
        <w:rPr/>
      </w:pPr>
      <w:r>
        <w:rPr/>
        <w:t>Ocupa el 12º lugar por su extensión territorial. En el golfo de California y el océano Pacífico los litorales alcanzan aproximadamente los 1.500 km; en el primero éstos son rocosos y de fuertes acantilados, mientras que en el segundo son de suaves y arenosos declives. Dentro de los accidentes geográficos que pueden mencionarse están, del lado del océano Pacífico, la bahía de Todos Santos, la de San Quíntín, la del Rosario, la de Santa Rosalía y la laguna Manuela, que forma parte de la gran bahía de Sebastián Vizcaíno. En el golfo de California destacan el estuario del río Colorado, la bahía de San Felipe, la de San Luis Gonzaga, la de Los Ángeles, la de Las Ánimas y la de San Rafael. Asimismo, cuenta con varias islas: Cedros, San Benito, Guadalupe, las Coronado, Ángel de la Guarda, San Lorenzo y las de Montague y Gore, estas últimas cuatro en el Golfo. Al interior de la entidad, su relieve está conformado por una serie de cadenas montañosas, prolongación de la sierra Nevada de los Estados Unidos, separadas por valles de escasa altitud; las más altas son las sierras de Juárez y San Pedro Mártir.</w:t>
      </w:r>
    </w:p>
    <w:p>
      <w:pPr>
        <w:pStyle w:val="Normal"/>
        <w:rPr/>
      </w:pPr>
      <w:r>
        <w:rPr/>
        <w:t xml:space="preserve"> </w:t>
      </w:r>
    </w:p>
    <w:p>
      <w:pPr>
        <w:pStyle w:val="Normal"/>
        <w:rPr/>
      </w:pPr>
      <w:r>
        <w:rPr/>
        <w:t>En la vertiente del golfo de California el clima es desértico, extremoso, con lluvias poco abundantes; en la parte noroeste del océano Pacífico el clima es semiseco; al sur es desértico y, por último, en las partes altas de las sierras, templado subhúmedo con lluvias en invierno. Sin embargo, por estar al norte del trópico de Cáncer tiene una estación fría bien marcada.</w:t>
      </w:r>
    </w:p>
    <w:p>
      <w:pPr>
        <w:pStyle w:val="Normal"/>
        <w:rPr/>
      </w:pPr>
      <w:r>
        <w:rPr/>
        <w:t xml:space="preserve"> </w:t>
      </w:r>
    </w:p>
    <w:p>
      <w:pPr>
        <w:pStyle w:val="Normal"/>
        <w:rPr/>
      </w:pPr>
      <w:r>
        <w:rPr/>
        <w:t>Asociado con las condiciones climáticas, los ríos son de régimen torrencial durante la temporada de lluvias, y arroyos y cauces secos el resto del año. La vegetación en sus zonas montañosas es de pinos, encinos, álamos y palmas; en las desérticas y áridas predominan los arbustos, principalmente el mezquite y el ocotillo, así como los cactus de variadas formas y tamaños.</w:t>
      </w:r>
    </w:p>
    <w:p>
      <w:pPr>
        <w:pStyle w:val="Normal"/>
        <w:rPr/>
      </w:pPr>
      <w:r>
        <w:rPr/>
        <w:t xml:space="preserve"> </w:t>
      </w:r>
    </w:p>
    <w:p>
      <w:pPr>
        <w:pStyle w:val="Normal"/>
        <w:rPr/>
      </w:pPr>
      <w:r>
        <w:rPr/>
        <w:t>Cuenta con 2.390 km de carreteras pavimentadas y 200 km de vías férreas, así como con tres aeropuertos: en Tijuana (para vuelos nacionales e internacionales), Mexicali y Ensenada. Sus puertos principales para tráfico marítimo y pesca son la isla de Cedros y Ensenada.</w:t>
      </w:r>
    </w:p>
    <w:p>
      <w:pPr>
        <w:pStyle w:val="Normal"/>
        <w:rPr/>
      </w:pPr>
      <w:r>
        <w:rPr/>
        <w:t xml:space="preserve"> </w:t>
      </w:r>
    </w:p>
    <w:p>
      <w:pPr>
        <w:pStyle w:val="Normal"/>
        <w:rPr/>
      </w:pPr>
      <w:r>
        <w:rPr/>
        <w:t xml:space="preserve"> </w:t>
      </w:r>
      <w:r>
        <w:rPr/>
        <w:t>Economía</w:t>
      </w:r>
    </w:p>
    <w:p>
      <w:pPr>
        <w:pStyle w:val="Normal"/>
        <w:rPr/>
      </w:pPr>
      <w:r>
        <w:rPr/>
        <w:t xml:space="preserve"> </w:t>
      </w:r>
    </w:p>
    <w:p>
      <w:pPr>
        <w:pStyle w:val="Normal"/>
        <w:rPr/>
      </w:pPr>
      <w:r>
        <w:rPr/>
        <w:t>A pesar de no ser un estado agrícola, los cultivos de algodón y de trigo tienen relevancia a nivel nacional; otros cultivos que pueden mencionarse son la aceituna, la vid, el jitomate y el ajonjolí. Por el contrario, su actividad pesquera es de gran importancia a nivel nacional, en especial las especies de atún, tiburón, anchoveta, sardina, abulón, barrilete, langosta y macarela. La industria manufacturera está enfocada en la elaboración de vinos y cerveza, la automotriz, la electrónica, empacadoras de pescados y mariscos, fabricación de aceites, textiles, productos lácteos, químicos y maquinaria. Un factor muy importante dentro de la industria lo representa la maquila, que emplea un número considerable de población. Respecto al comercio, es una de las entidades privilegiadas, ya que posee una zona de perímetros libres, donde es posible la compra-venta libre de impuestos, de artículos de exportación e importación.</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Población</w:t>
      </w:r>
    </w:p>
    <w:p>
      <w:pPr>
        <w:pStyle w:val="Normal"/>
        <w:rPr/>
      </w:pPr>
      <w:r>
        <w:rPr/>
        <w:t xml:space="preserve"> </w:t>
      </w:r>
    </w:p>
    <w:p>
      <w:pPr>
        <w:pStyle w:val="Normal"/>
        <w:rPr/>
      </w:pPr>
      <w:r>
        <w:rPr/>
        <w:t>Fue constituido como estado libre y soberano en 1953. Los principales centros de población en la entidad son: la capital, Mexicali, con 438.377 habitantes; Tijuana, con habitantes; Ensenada, con 105.854 habitantes y Tecate, con 20.044 habitantes. Superficie, 70.113 km2; población del estado (1990), 1.660.855 habitantes.</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Municipios de mayor población de Baja California Norte</w:t>
      </w:r>
    </w:p>
    <w:p>
      <w:pPr>
        <w:pStyle w:val="Normal"/>
        <w:rPr/>
      </w:pPr>
      <w:r>
        <w:rPr/>
        <w:t xml:space="preserve"> </w:t>
      </w:r>
    </w:p>
    <w:p>
      <w:pPr>
        <w:pStyle w:val="Normal"/>
        <w:rPr/>
      </w:pPr>
      <w:r>
        <w:rPr/>
        <w:t>Ensenada, municipio de Baja California, limita con el océano Pacífico, el golfo de California, Baja California Sur. Actividad pesquera y vitivinícola. Industria cervecera y turismo. Población (1990), 259.979 habitantes.</w:t>
      </w:r>
    </w:p>
    <w:p>
      <w:pPr>
        <w:pStyle w:val="Normal"/>
        <w:rPr/>
      </w:pPr>
      <w:r>
        <w:rPr/>
        <w:t xml:space="preserve"> </w:t>
      </w:r>
    </w:p>
    <w:p>
      <w:pPr>
        <w:pStyle w:val="Normal"/>
        <w:rPr/>
      </w:pPr>
      <w:r>
        <w:rPr/>
        <w:t>Mexicali, municipio de Baja California. Relieve predominantemente plano con clima cálido. Su población se dedica a las actividades agrícolas, comerciales y turísticas. Población (1990), 601.938 habitantes.</w:t>
      </w:r>
    </w:p>
    <w:p>
      <w:pPr>
        <w:pStyle w:val="Normal"/>
        <w:rPr/>
      </w:pPr>
      <w:r>
        <w:rPr/>
        <w:t xml:space="preserve"> </w:t>
      </w:r>
    </w:p>
    <w:p>
      <w:pPr>
        <w:pStyle w:val="Normal"/>
        <w:rPr/>
      </w:pPr>
      <w:r>
        <w:rPr/>
        <w:t>Tecate, municipio de Baja California. Situado al noroeste del estado, limita con Estados Unidos. Produce cebada, trigo, maíz y frutas. Industria cervecera muy próspera. Población , 51.557 habitantes.</w:t>
      </w:r>
    </w:p>
    <w:p>
      <w:pPr>
        <w:pStyle w:val="Normal"/>
        <w:rPr/>
      </w:pPr>
      <w:r>
        <w:rPr/>
        <w:t xml:space="preserve"> </w:t>
      </w:r>
    </w:p>
    <w:p>
      <w:pPr>
        <w:pStyle w:val="Normal"/>
        <w:rPr/>
      </w:pPr>
      <w:r>
        <w:rPr/>
        <w:t>Tijuana, municipio de Baja California. Situado al noroeste del estado, limita con Estados Unidos. Tiene turismo, recursos agrícolas e industrias: alimenticias, de bebidas gaseosas y cerveceras. Población (1990), 747.381 habitantes.</w:t>
      </w:r>
    </w:p>
    <w:p>
      <w:pPr>
        <w:pStyle w:val="Normal"/>
        <w:rPr/>
      </w:pPr>
      <w:r>
        <w:rPr/>
        <w:t xml:space="preserve"> </w:t>
      </w:r>
    </w:p>
    <w:p>
      <w:pPr>
        <w:pStyle w:val="Normal"/>
        <w:rPr/>
      </w:pPr>
      <w:r>
        <w:rPr/>
        <w:t xml:space="preserve"> </w:t>
      </w:r>
    </w:p>
    <w:p>
      <w:pPr>
        <w:pStyle w:val="Normal"/>
        <w:rPr/>
      </w:pPr>
      <w:r>
        <w:rPr/>
        <w:t xml:space="preserve"> </w:t>
      </w:r>
      <w:r>
        <w:rPr/>
        <w:t>Baja California Sur</w:t>
      </w:r>
    </w:p>
    <w:p>
      <w:pPr>
        <w:pStyle w:val="Normal"/>
        <w:rPr/>
      </w:pPr>
      <w:r>
        <w:rPr/>
        <w:t xml:space="preserve"> </w:t>
      </w:r>
    </w:p>
    <w:p>
      <w:pPr>
        <w:pStyle w:val="Normal"/>
        <w:rPr/>
      </w:pPr>
      <w:r>
        <w:rPr/>
      </w:r>
    </w:p>
    <w:p>
      <w:pPr>
        <w:pStyle w:val="Normal"/>
        <w:rPr/>
      </w:pPr>
      <w:r>
        <w:rPr/>
        <w:t xml:space="preserve"> </w:t>
      </w:r>
    </w:p>
    <w:p>
      <w:pPr>
        <w:pStyle w:val="Normal"/>
        <w:rPr/>
      </w:pPr>
      <w:r>
        <w:rPr/>
        <w:t>Estado que se localiza al noroeste de México, en la península del mismo nombre; tiene límites con el estado de Baja California al norte; el golfo de California al este y al sur y con el océano Pacífico al oeste. Por su extensión territorial ocupa el noveno lugar en el país.</w:t>
      </w:r>
    </w:p>
    <w:p>
      <w:pPr>
        <w:pStyle w:val="Normal"/>
        <w:rPr/>
      </w:pPr>
      <w:r>
        <w:rPr/>
        <w:t xml:space="preserve"> </w:t>
      </w:r>
    </w:p>
    <w:p>
      <w:pPr>
        <w:pStyle w:val="Normal"/>
        <w:rPr/>
      </w:pPr>
      <w:r>
        <w:rPr/>
        <w:t>Geografía física</w:t>
      </w:r>
    </w:p>
    <w:p>
      <w:pPr>
        <w:pStyle w:val="Normal"/>
        <w:rPr/>
      </w:pPr>
      <w:r>
        <w:rPr/>
        <w:t xml:space="preserve"> </w:t>
      </w:r>
    </w:p>
    <w:p>
      <w:pPr>
        <w:pStyle w:val="Normal"/>
        <w:rPr/>
      </w:pPr>
      <w:r>
        <w:rPr/>
        <w:t xml:space="preserve"> </w:t>
      </w:r>
      <w:r>
        <w:rPr/>
        <w:t>Su relieve se conforma por una serie de sierras, con una dirección noroeste-sureste, muy próximas al litoral del golfo de California: sierra de las Vírgenes, sierras de Santa Lucía y La Giganta; las de La Laguna y San Lázaro son más cercanas al litoral del Pacífico. En este litoral se encuentran la porción sur de la bahía de Sebastián Vizcaíno, y en su interior la Laguna Ojo de Liebre; la bahía de Ballenas y otras bahías e islas. Por lo que respecta al litoral del golfo de California, se pueden mencionar las bahías de La Paz y Concepción, y las islas Carmen, San José, Cerralvo, Espíritu Santo, Santa Catarina y San Marcos.</w:t>
      </w:r>
    </w:p>
    <w:p>
      <w:pPr>
        <w:pStyle w:val="Normal"/>
        <w:rPr/>
      </w:pPr>
      <w:r>
        <w:rPr/>
        <w:t xml:space="preserve"> </w:t>
      </w:r>
    </w:p>
    <w:p>
      <w:pPr>
        <w:pStyle w:val="Normal"/>
        <w:rPr/>
      </w:pPr>
      <w:r>
        <w:rPr/>
        <w:t xml:space="preserve"> </w:t>
      </w:r>
      <w:r>
        <w:rPr/>
        <w:t>En general, la entidad posee climas cálidos secos y extremosos, más templados en las partes montañosas. Al sur, a causa de los ciclones tropicales, el clima es semiseco con precipitaciones en verano. En la vertiente del océano Pacífico, al norte del paralelo 26º, los climas tienen régimen de lluvias en invierno, y al sur del paralelo, régimen pluvial de verano. En la vertiente del golfo de California las lluvias se distribuyen durante el año y son poco abundantes. Las condiciones del clima determinan que los ríos que corren por la entidad no sean de régimen permanente; hay presencia de manantiales, cerca de los cuales se han establecido los principales centros de población.</w:t>
      </w:r>
    </w:p>
    <w:p>
      <w:pPr>
        <w:pStyle w:val="Normal"/>
        <w:rPr/>
      </w:pPr>
      <w:r>
        <w:rPr/>
        <w:t xml:space="preserve"> </w:t>
      </w:r>
    </w:p>
    <w:p>
      <w:pPr>
        <w:pStyle w:val="Normal"/>
        <w:rPr/>
      </w:pPr>
      <w:r>
        <w:rPr/>
      </w:r>
    </w:p>
    <w:p>
      <w:pPr>
        <w:pStyle w:val="Normal"/>
        <w:rPr/>
      </w:pPr>
      <w:r>
        <w:rPr/>
        <w:t xml:space="preserve"> </w:t>
      </w:r>
    </w:p>
    <w:p>
      <w:pPr>
        <w:pStyle w:val="Normal"/>
        <w:rPr/>
      </w:pPr>
      <w:r>
        <w:rPr/>
        <w:t>Economía</w:t>
      </w:r>
    </w:p>
    <w:p>
      <w:pPr>
        <w:pStyle w:val="Normal"/>
        <w:rPr/>
      </w:pPr>
      <w:r>
        <w:rPr/>
        <w:t xml:space="preserve"> </w:t>
      </w:r>
    </w:p>
    <w:p>
      <w:pPr>
        <w:pStyle w:val="Normal"/>
        <w:rPr/>
      </w:pPr>
      <w:r>
        <w:rPr/>
        <w:t xml:space="preserve"> </w:t>
      </w:r>
      <w:r>
        <w:rPr/>
        <w:t>En lo que se refiere a la agricultura, no es de los estados mejor dotados: la zona agrícola más importante es la del valle de Santo Domingo, que cuenta con riego por bombeo; los cultivos más valiosos son el algodón, el trigo, la alfalfa verde, el frijol, el jitomate, el cártamo, el chile verde y la papa. El ganado vacuno y caprino son los que tienen mayor relevancia, de los que se exportan quesos y pieles de res y de cabra. La pesca es una de las principales riquezas naturales del estado, entre las especies más abundantes se encuentran sardina, cazón, tiburón, sierra, bonito, tortuga, abulón, langosta, camarón, etc. El estado cuenta con una de las salinas más importantes a nivel mundial, Guerrero Negro, así como con uno de los mayores yacimientos de yeso, en la isla de San Marcos. La principal industria del estado se relaciona directamente con los recursos provenientes del mar: empacadoras de pescados y mariscos, fábricas de aceite; cuenta también con otras industrias alimentarias, química, eléctrica, del cemento y hule. El turismo representa un renglón importante en su economía por sus atractivos naturales como los parques sierra de la Laguna, reconocido por su flora y fauna peculiar, y la Laguna Ojo de Liebre, donde acuden anualmente las ballenas para reproducirse.</w:t>
      </w:r>
    </w:p>
    <w:p>
      <w:pPr>
        <w:pStyle w:val="Normal"/>
        <w:rPr/>
      </w:pPr>
      <w:r>
        <w:rPr/>
        <w:t xml:space="preserve"> </w:t>
      </w:r>
    </w:p>
    <w:p>
      <w:pPr>
        <w:pStyle w:val="Normal"/>
        <w:rPr/>
      </w:pPr>
      <w:r>
        <w:rPr/>
        <w:t xml:space="preserve"> </w:t>
      </w:r>
      <w:r>
        <w:rPr/>
        <w:t>Sus carreteras abarcan una longitud de 1.194 km, y no cuenta con vías férreas; la comunicación aérea se realiza a través de tres aeropuertos internacionales: La Paz, San José del Cabo y Loreto, y uno de pequeño alcance en Santa Rosalía. Cuenta con los puertos de San Marcos, La Paz y San Carlos y cinco rutas de transbordador para pasajeros y carga.</w:t>
      </w:r>
    </w:p>
    <w:p>
      <w:pPr>
        <w:pStyle w:val="Normal"/>
        <w:rPr/>
      </w:pPr>
      <w:r>
        <w:rPr/>
        <w:t xml:space="preserve"> </w:t>
      </w:r>
    </w:p>
    <w:p>
      <w:pPr>
        <w:pStyle w:val="Normal"/>
        <w:rPr/>
      </w:pPr>
      <w:r>
        <w:rPr/>
      </w:r>
    </w:p>
    <w:p>
      <w:pPr>
        <w:pStyle w:val="Normal"/>
        <w:rPr/>
      </w:pPr>
      <w:r>
        <w:rPr/>
        <w:t xml:space="preserve"> </w:t>
      </w:r>
    </w:p>
    <w:p>
      <w:pPr>
        <w:pStyle w:val="Normal"/>
        <w:rPr/>
      </w:pPr>
      <w:r>
        <w:rPr/>
        <w:t>Población</w:t>
      </w:r>
    </w:p>
    <w:p>
      <w:pPr>
        <w:pStyle w:val="Normal"/>
        <w:rPr/>
      </w:pPr>
      <w:r>
        <w:rPr/>
        <w:t xml:space="preserve"> </w:t>
      </w:r>
    </w:p>
    <w:p>
      <w:pPr>
        <w:pStyle w:val="Normal"/>
        <w:rPr/>
      </w:pPr>
      <w:r>
        <w:rPr/>
        <w:t xml:space="preserve"> </w:t>
      </w:r>
      <w:r>
        <w:rPr/>
        <w:t>Fue declarado estado de Baja California Sur en 1974, pues anteriormente se denominaba Territorio de Baja California Sur. Sus principales centros de población son: la capital, La Paz, con 137.641 habitantes y Ciudad Constitución, con 34.692 habitantes. Es uno de los estados con menor densidad de población y de los menos poblados. Posee dos universidades y tres centros de estudios superiores. Superficie, 73.677 km2; población del estado (1990), 317.764 habitantes.</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Municipios de mayor población de Baja California Sur</w:t>
      </w:r>
    </w:p>
    <w:p>
      <w:pPr>
        <w:pStyle w:val="Normal"/>
        <w:rPr/>
      </w:pPr>
      <w:r>
        <w:rPr/>
        <w:t xml:space="preserve"> </w:t>
      </w:r>
    </w:p>
    <w:p>
      <w:pPr>
        <w:pStyle w:val="Normal"/>
        <w:rPr/>
      </w:pPr>
      <w:r>
        <w:rPr/>
        <w:t xml:space="preserve"> </w:t>
      </w:r>
      <w:r>
        <w:rPr/>
        <w:t>Comondú, municipio costero de Baja California Sur. Montañoso, cálido. Riqueza pesquera y turística. Exportan higos y dátiles. Cultivan trigo, algodón, frutas. Población (1990), habitantes.</w:t>
      </w:r>
    </w:p>
    <w:p>
      <w:pPr>
        <w:pStyle w:val="Normal"/>
        <w:rPr/>
      </w:pPr>
      <w:r>
        <w:rPr/>
        <w:t xml:space="preserve"> </w:t>
      </w:r>
    </w:p>
    <w:p>
      <w:pPr>
        <w:pStyle w:val="Normal"/>
        <w:rPr/>
      </w:pPr>
      <w:r>
        <w:rPr/>
        <w:t xml:space="preserve"> </w:t>
      </w:r>
      <w:r>
        <w:rPr/>
        <w:t>La Paz, municipio de Baja California Sur. Clima cálido. Productos: vid, caña de azúcar y naranja. Actividad ganadera, pesquera y turística. Importante zona comercial. Población , 160.970 habitantes.</w:t>
      </w:r>
    </w:p>
    <w:p>
      <w:pPr>
        <w:pStyle w:val="Normal"/>
        <w:rPr/>
      </w:pPr>
      <w:r>
        <w:rPr/>
        <w:t xml:space="preserve"> </w:t>
      </w:r>
    </w:p>
    <w:p>
      <w:pPr>
        <w:pStyle w:val="Normal"/>
        <w:rPr/>
      </w:pPr>
      <w:r>
        <w:rPr/>
        <w:t xml:space="preserve"> </w:t>
      </w:r>
      <w:r>
        <w:rPr/>
        <w:t>Los Cabos, municipio de Baja California Sur. Clima cálido. Sus habitantes se dedican principalmente a las labores agrícolas, pesqueras y turísticas. Población (1990), 43.920 habitantes.</w:t>
      </w:r>
    </w:p>
    <w:p>
      <w:pPr>
        <w:pStyle w:val="Normal"/>
        <w:rPr/>
      </w:pPr>
      <w:r>
        <w:rPr/>
        <w:t xml:space="preserve"> </w:t>
      </w:r>
    </w:p>
    <w:p>
      <w:pPr>
        <w:pStyle w:val="Normal"/>
        <w:rPr/>
      </w:pPr>
      <w:r>
        <w:rPr/>
        <w:t xml:space="preserve"> </w:t>
      </w:r>
      <w:r>
        <w:rPr/>
        <w:t>Mulegué, municipio de Baja California Sur. Relieve montañoso y plano. Clima seco desértico. Productos: trigo, maíz, algodón y frutas. Actividad pesquera. Población (1990), habitantes.</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6:16:00Z</dcterms:created>
  <dc:creator>Rafael Carrasco Santa Cruz</dc:creator>
  <dc:description/>
  <dc:language>en-US</dc:language>
  <cp:lastModifiedBy>Rafael Carrasco Santa Cruz</cp:lastModifiedBy>
  <dcterms:modified xsi:type="dcterms:W3CDTF">1997-12-06T16:16:00Z</dcterms:modified>
  <cp:revision>1</cp:revision>
  <dc:subject/>
  <dc:title> </dc:title>
</cp:coreProperties>
</file>