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ZapfHumnst BT" w:hAnsi="ZapfHumnst BT" w:eastAsia="ZapfHumnst BT" w:cs="ZapfHumnst BT"/>
          <w:b/>
          <w:b/>
          <w:bCs/>
          <w:spacing w:val="20"/>
          <w:sz w:val="24"/>
          <w:szCs w:val="24"/>
        </w:rPr>
      </w:pPr>
      <w:r>
        <w:rPr>
          <w:rFonts w:eastAsia="ZapfHumnst BT" w:cs="ZapfHumnst BT" w:ascii="ZapfHumnst BT" w:hAnsi="ZapfHumnst BT"/>
          <w:b/>
          <w:bCs/>
          <w:spacing w:val="20"/>
          <w:sz w:val="24"/>
          <w:szCs w:val="24"/>
        </w:rPr>
      </w:r>
    </w:p>
    <w:p>
      <w:pPr>
        <w:pStyle w:val="Normal"/>
        <w:spacing w:lineRule="auto" w:line="312"/>
        <w:rPr>
          <w:rFonts w:ascii="ZapfHumnst BT" w:hAnsi="ZapfHumnst BT" w:eastAsia="ZapfHumnst BT" w:cs="ZapfHumnst BT"/>
          <w:b/>
          <w:b/>
          <w:bCs/>
          <w:spacing w:val="20"/>
          <w:sz w:val="24"/>
          <w:szCs w:val="24"/>
        </w:rPr>
      </w:pPr>
      <w:r>
        <w:rPr>
          <w:rFonts w:eastAsia="ZapfHumnst BT" w:cs="ZapfHumnst BT" w:ascii="ZapfHumnst BT" w:hAnsi="ZapfHumnst BT"/>
          <w:b/>
          <w:bCs/>
          <w:spacing w:val="20"/>
          <w:sz w:val="24"/>
          <w:szCs w:val="24"/>
        </w:rPr>
      </w:r>
    </w:p>
    <w:p>
      <w:pPr>
        <w:pStyle w:val="Normal"/>
        <w:spacing w:lineRule="auto" w:line="312"/>
        <w:rPr>
          <w:rFonts w:ascii="ZapfHumnst BT" w:hAnsi="ZapfHumnst BT" w:eastAsia="ZapfHumnst BT" w:cs="ZapfHumnst BT"/>
          <w:b/>
          <w:b/>
          <w:bCs/>
          <w:spacing w:val="20"/>
          <w:sz w:val="40"/>
          <w:szCs w:val="40"/>
        </w:rPr>
      </w:pPr>
      <w:r>
        <w:rPr>
          <w:rFonts w:eastAsia="ZapfHumnst BT" w:cs="ZapfHumnst BT" w:ascii="ZapfHumnst BT" w:hAnsi="ZapfHumnst BT"/>
          <w:b/>
          <w:bCs/>
          <w:spacing w:val="20"/>
          <w:sz w:val="40"/>
          <w:szCs w:val="40"/>
        </w:rPr>
        <w:t xml:space="preserve">   </w:t>
      </w:r>
      <w:r>
        <w:rPr>
          <w:rFonts w:eastAsia="ZapfHumnst BT" w:cs="ZapfHumnst BT" w:ascii="ZapfHumnst BT" w:hAnsi="ZapfHumnst BT"/>
          <w:b/>
          <w:bCs/>
          <w:spacing w:val="20"/>
          <w:sz w:val="40"/>
          <w:szCs w:val="40"/>
        </w:rPr>
        <w:t>ECONOMÍA INTERNACIONAL</w:t>
      </w:r>
    </w:p>
    <w:p>
      <w:pPr>
        <w:pStyle w:val="Normal"/>
        <w:spacing w:lineRule="auto" w:line="312"/>
        <w:jc w:val="both"/>
        <w:rPr>
          <w:rFonts w:ascii="ZapfHumnst BT" w:hAnsi="ZapfHumnst BT" w:eastAsia="ZapfHumnst BT" w:cs="ZapfHumnst BT"/>
          <w:b/>
          <w:b/>
          <w:bCs/>
          <w:spacing w:val="20"/>
          <w:sz w:val="26"/>
          <w:szCs w:val="26"/>
        </w:rPr>
      </w:pPr>
      <w:r>
        <w:rPr>
          <w:rFonts w:eastAsia="ZapfHumnst BT" w:cs="ZapfHumnst BT" w:ascii="ZapfHumnst BT" w:hAnsi="ZapfHumnst BT"/>
          <w:b/>
          <w:bCs/>
          <w:spacing w:val="20"/>
          <w:sz w:val="26"/>
          <w:szCs w:val="26"/>
        </w:rPr>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ab/>
        <w:t xml:space="preserve">Nunca se ha podido excluir a la economía de la existencia de el hombre, desde el comunismo primitivo, hasta nuestros días, la economía ha jugado un papel muy importante en la vida de la humanidad.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n el contexto internacional, los sistemas económicos han evolucionado al igual que evoluciona la tecnología, la ciencia, los sistemas políticos, la educación y otros aspectos socioculturales. Actualmente la tendencia mundial es hacia la globalización económica, este sistema, implica un mayor conocimiento de los procedimientos y leyes del comercio internacional así como de los mercados de otros países.  La competitividad será mayor, esto nos beneficia a todos ya que la calidad de los productos será cada vez mejor.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Los bloques económicos, son sólo el principio de esta globalización. En todos los bloques podemos encontrar grandes contrastes, desde las naciones en las que su ingreso está en los primeros lugares del mundo , hasta las que tienen su ingreso más bajo, y ambos tipos de naciones unidas en un mismo bloque. Esta el caso de el TLC donde el Ingreso per capita en los EU es de 25000 dolares y en México es de 3000, por lo que podemos observar,  existe un gran contraste.</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La competitividad y la globalización obligará a las naciones más pobres a igualarse para estar al nivel de sus competidores. En cuanto al comercio internacional, podemos observar que el bloque económico  mas desarrolado en cuanto a eportaciones es el de La cuenca el pacífico con una balanza comercial de 127.77 miles de millones de dólares, contrastando con la balanza comercial de E.U que es de (176.7) que  indica que es mayor la cantidad de importaciones que exportaciones.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n cuanto a la producción industrial, el bloque que tiene países más destacados en la producción es el Bloque de la Unión Europea, Por ejemplo,  El reino Unido con una producción de 103.3 e Irlanda con 106.6, también es alto el índice de producción en los países de la Cuenca del Pacífico en los países de Corea con 134.5 y Japón de 91.8.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En cuanto a las importaciones, es interesante el hecho de que que EU es el país con un mayor índice de importaciones en el mundo con 689 miles de millones de dólares, Cabe señalar que aún cuando el bloque económico mayor en población es el de la cuenca del pacífico, proporcionalmente, las importaciones son mucho más grandes en el TLC  con 917 miles de dolares.</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n muchos países, sobre todo en los de América Latina, la situación política va de la mano con la situación económica, o más bien, una es consecuencia de la otra, generalmente cuando existen problemas políticos, la actividad económica disminuye, ya que se alejan a las inversiones extranjeras esto trae como consecuencia una disminución en el desempleo, aumento en los precios de los productos  y por lo tanto una inflación. Este tipo de problemas, no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sólo afectan al país sino que también afectan a los países del bloque al que éste pertenece ya el comercio y la inversión se estancan provocando un conflicto económico internacional.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s interesante el observar la inflación de los bloques económicos. por ejemplo, En el Bloque de la unión Europea, Grecia es un País que tiene una inflación de 10.8 contrastante con los demás países ya que estos están en promedio con una inflación de 2.5.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n el bloque del TLC el país con más inflación es Chile, con un 8.7 en Mexico es de 6.9, contrastante con la inflación de E.U que es del 2.7.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xisten factores que pueden ocasionar conflictos entre los bloques económicos, por ejemplo es el caso de las ideas conservadoras que enunciaban que el TLC traería consecuencias negativas como la pérdida de la soberanía de México. Por otro lado, Canadá se negaba a aceptar la inversión de Estados Unidos con grandes maquiladoras ya que argumentaban que en realidad éstas no iban a traer un beneficio directo a Canadá sino que únicamente las ganancias se las iba a llevar E.U. pues en estas maquiladoras el empleo que se crea es relativamente bajo, debido a la alta tecnología utilizada (Todo el proceso productivo es realizado por las máquinas) y por esta razón no iba a haber un beneficio equitativo para ambas naciones.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Las reservas menos oro, pueden ser un buen idicador de la actividad económica de un país o bloque. Podemos ver que en el bloque con mayor cantidad de reservas menos oro es la Unión Europea con 277 848 millones de dolares.</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l bloque con menos reservas es el de Los países latinoamericanos con 24 704 millones de dolares, esto en gran parte puede deberse al grado de desarrollo de estas naciones.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Se puede observar que a Chile se le considera como parte de el TLC, esto está adelantándose a lo que en un futuro puede ser lo equivalente a la Comunidad  Europea pero en América.</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n lo personal, considero que en la Comunidad Económica Europea se puede dar un conflicto social entre los países que forman esta comunidad ya que con esta unión se van a poner en juego diversos factores sociales como lo que son las costumbres y tradiciones populares ya que muchas de éstas van a tener que ser eliminadas por la formación de este bloque.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n lo que corresponde a el bloque asiático, podemos encontrar grandes diferencias entre el ingreso de los países  como por ejemplo, Japón tiene un ingreso muy alto comparado con Filipinas.Dentro de este bloque se puede considerar a Japón como el país más competitivo ya que compite con naciones como Estados unidos (TLC)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y con otros países de la Comunidad europea. En lo que se refiere al comercio internacional, Japón se enfoca más a lo que son las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 xml:space="preserve">exportaciones, mientras que Estados Unidos se enfoca más a las Importaciones , pero esto es relativo de acuerdo al punto de vista desde el que se compare ya que si se compara a México con Estados Unidos con respecto a las importaciones, México exporta una mayor cantidad de Productos que E.U (proporcionalmente. </w:t>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r>
    </w:p>
    <w:p>
      <w:pPr>
        <w:pStyle w:val="Normal"/>
        <w:spacing w:lineRule="auto" w:line="312"/>
        <w:jc w:val="both"/>
        <w:rPr>
          <w:rFonts w:ascii="ZapfHumnst BT" w:hAnsi="ZapfHumnst BT" w:eastAsia="ZapfHumnst BT" w:cs="ZapfHumnst BT"/>
          <w:spacing w:val="20"/>
          <w:sz w:val="26"/>
          <w:szCs w:val="26"/>
        </w:rPr>
      </w:pPr>
      <w:r>
        <w:rPr>
          <w:rFonts w:eastAsia="ZapfHumnst BT" w:cs="ZapfHumnst BT" w:ascii="ZapfHumnst BT" w:hAnsi="ZapfHumnst BT"/>
          <w:spacing w:val="20"/>
          <w:sz w:val="26"/>
          <w:szCs w:val="26"/>
        </w:rPr>
        <w:t>Debemos estar conscientes de que en la actualidad las guerras ya no serán atómicas o biológicas sino más bien económicas y para eso debemos estar preparados con soluciones prácticas que ayuden al país a evitar hundimientos inesperados como el que ocurrió hace casi dos años en nuestro país.</w:t>
      </w:r>
    </w:p>
    <w:p>
      <w:pPr>
        <w:pStyle w:val="Normal"/>
        <w:spacing w:lineRule="auto" w:line="312"/>
        <w:jc w:val="both"/>
        <w:rPr>
          <w:rFonts w:ascii="ZapfHumnst BT" w:hAnsi="ZapfHumnst BT" w:eastAsia="ZapfHumnst BT" w:cs="ZapfHumnst BT"/>
          <w:spacing w:val="20"/>
          <w:sz w:val="27"/>
          <w:szCs w:val="27"/>
        </w:rPr>
      </w:pPr>
      <w:r>
        <w:rPr>
          <w:rFonts w:eastAsia="ZapfHumnst BT" w:cs="ZapfHumnst BT" w:ascii="ZapfHumnst BT" w:hAnsi="ZapfHumnst BT"/>
          <w:spacing w:val="20"/>
          <w:sz w:val="27"/>
          <w:szCs w:val="27"/>
        </w:rPr>
        <w:t xml:space="preserve">    </w:t>
      </w:r>
    </w:p>
    <w:p>
      <w:pPr>
        <w:pStyle w:val="Normal"/>
        <w:rPr>
          <w:rFonts w:ascii="ZapfHumnst BT" w:hAnsi="ZapfHumnst BT" w:eastAsia="ZapfHumnst BT" w:cs="ZapfHumnst BT"/>
          <w:spacing w:val="20"/>
          <w:sz w:val="27"/>
          <w:szCs w:val="27"/>
        </w:rPr>
      </w:pPr>
      <w:r>
        <w:rPr>
          <w:rFonts w:eastAsia="ZapfHumnst BT" w:cs="ZapfHumnst BT" w:ascii="ZapfHumnst BT" w:hAnsi="ZapfHumnst BT"/>
          <w:spacing w:val="20"/>
          <w:sz w:val="27"/>
          <w:szCs w:val="27"/>
        </w:rPr>
      </w:r>
    </w:p>
    <w:sectPr>
      <w:headerReference w:type="default" r:id="rId2"/>
      <w:headerReference w:type="first" r:id="rId3"/>
      <w:type w:val="nextPage"/>
      <w:pgSz w:w="12240" w:h="15840"/>
      <w:pgMar w:left="1417" w:right="1417" w:gutter="0" w:header="1021"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apfHumnst BT">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ZapfHumnst BT" w:hAnsi="ZapfHumnst BT" w:eastAsia="ZapfHumnst BT" w:cs="ZapfHumnst BT"/>
        <w:sz w:val="24"/>
        <w:szCs w:val="24"/>
      </w:rPr>
    </w:pPr>
    <w:r>
      <w:rPr>
        <w:rFonts w:eastAsia="ZapfHumnst BT" w:cs="ZapfHumnst BT" w:ascii="ZapfHumnst BT" w:hAnsi="ZapfHumnst BT"/>
        <w:sz w:val="24"/>
        <w:szCs w:val="24"/>
      </w:rPr>
      <w:t>Los bloques económ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4:05:00Z</dcterms:created>
  <dc:creator>Rafael Carrasco Santa Cruz</dc:creator>
  <dc:description/>
  <dc:language>en-US</dc:language>
  <cp:lastModifiedBy>Rafael Carrasco Santa Cruz</cp:lastModifiedBy>
  <dcterms:modified xsi:type="dcterms:W3CDTF">1997-10-26T14:21:00Z</dcterms:modified>
  <cp:revision>2</cp:revision>
  <dc:subject/>
  <dc:title> </dc:title>
</cp:coreProperties>
</file>