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CONTAMINACIÓ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Uno de los últimos artículos publicados con relación a este problema es que señala los principales contaminantes de las aguas son metales pesados como plomo, tetralitro de plomo, el mercurio, el sulfato de calcio y los restos de hidrocarburos y crudos  derivados del petróleo y ejemplifica lo dicho mencionando que una industria de fertilizantes por cada tonelada de fertilizante producido desecha de tres a cuatro toneladas de sulfato de calcio las que son arrojadas al mar causando serios estragos, por lo que es necesario hacer conciencia y darnos cuenta del daño que estamos causando al terminar con las especies marinas naturales que son fuente alimenticia en su mayoría para el homb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unque en la actualidad el problema de la contaminación no se ha manifestado totalmente que llegue a causar muertes contínuas, hay que prevenir con tiempo y evitar el cuadro que se presentó hace algunos años en la ciudad de Londres donde se registraron varias muertes por la excesiva contaminación de la atmósfera, de ahí que sea importante el problema de la contaminación de la atmósfera por grandes aviones que surcan los aires dejando gruesas columnas de óxido de nitrógeno que contaminan severamente la atmósfera y que aumentan las probabilidades de enfermedades y muerte veget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tro de los factores importantes de este problema es que nos demos cuenta que gran parte de los alimentos que consumimos están contaminados, ya sea por la fumigación que se practica en los plantíos para combatir las plagas, estos insecticidas terminan con los depredadores agrícolas pero a la vez contaminan los alimentos, es importante señalar que las aguas son otro factor de contaminación, ya que cuando son utilizadas en el riesgo de un plantío éstas ya están contaminadas puesto que provienen de un río contaminado por la industria con sustancias de todo tip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tro punto importante a señalar es la contaminación por productos químicos que muchos de los alimentos enlatados contienen en su fórmula de preparación y que continuamente consumimos.</w:t>
      </w:r>
    </w:p>
    <w:p>
      <w:pPr>
        <w:pStyle w:val="Normal"/>
        <w:rPr>
          <w:rFonts w:ascii="Arial" w:hAnsi="Arial" w:eastAsia="Arial" w:cs="Arial"/>
        </w:rPr>
      </w:pPr>
      <w:r>
        <w:rPr>
          <w:rFonts w:eastAsia="Arial" w:cs="Arial" w:ascii="Arial" w:hAnsi="Arial"/>
        </w:rPr>
        <w:tab/>
        <w:t>Este gran problema de contaminación es el resultado del desarrollo industrial exagerado que vivimos en la actualidad y así vemos como las grandes industrias que se localizan en las áreas urbanas y sus alrededores lanzan a la atmósfera grandes cantidades de dióxido de carbono, el que disminuye el oxígeno y causa serias enfermedades pulmonares, a la vez desechan grandes cantidades de sustancias químicas que son vertidas en las aguas de ríos, mares y lagunas y que causan seria contaminació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 industria representa un alto grado de contaminación atmosférica y marina, por eso, es recomendable que las autoridades sugieran a los industriales que sus chimeneas sean sumamente altas y que cuenten con un filtro, tratando así de disminuir el problema contaminante. Ya que cada día se hace más pesada la vida debido a las altas concentraciones de smog en la atmósfera capitali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odemos señalar como otros factores de contaminación las radiaciones desprendidas de las pruebas nucleares que en la actualidad continuamente suceden como pruebas de nuevas armas que los paises altamente desarrollados practican.</w:t>
      </w:r>
    </w:p>
    <w:p>
      <w:pPr>
        <w:pStyle w:val="Normal"/>
        <w:rPr>
          <w:rFonts w:ascii="Arial" w:hAnsi="Arial" w:eastAsia="Arial" w:cs="Arial"/>
        </w:rPr>
      </w:pPr>
      <w:r>
        <w:rPr>
          <w:rFonts w:eastAsia="Arial" w:cs="Arial" w:ascii="Arial" w:hAnsi="Arial"/>
        </w:rPr>
        <w:tab/>
        <w:t>El crecimiento de las grandes metrópolis es otro punto importante y ha dado como resultado el aumento de automóviles los que favorecen grandemente a la contaminación debido a que son motores de combustión interna que desprenden grandes cantidades de monóxido de carbono que se queda en la atmósfera, agudizando más el problema ya existenete, por eso es importante que los automovilistas afinen continuamente sus motores y les coloquen filtros, lo que ayudará a disminuir el proble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unto importante que debe señalarse es el aumento considerable de la población debido a la emigración de los campesinos a la ciudad en busca de la mejor vida, esta ha motivado grandes concentraciones humanas y con esto, el aumento de necesidades de subsistencia, lo que representa un verdadero problema ya que muchas veces estas necesidades no pueden ser cubiertas, generándose desempleo, delincuencia y pobredumb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l ruido es otro facto contaminante que en las grandes ciudades aumenta considerablemente con los carros, autobuses, motocicletas, industrias, etc.  Esto produce alteraciones auditivas que pueden llegar hasta la sorde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 tala e incendios de grandes bosques tiene vital importancia ya que entre menos árboles existan mayor es la contaminación, puesto que los árboles y bosques son un pulmón artificial que mantienen la depuración continua de la atmósfera, por eso es recomendable que cuidemos los bosques y tratemos de sembrar un arbolito pensando que esto favorecerá al mejoramiento del medio ambi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ntre los factores de contaminación podemos señalar los más importantes que son:  dióxido de carbono, monóxido de carbono, dióxido de sulfuro, óxidos de nitrógeno, fosfatos, mercurio, plomo, petróleo, D.D.T. y radiaciones, estos nos dan alteraciones pulmonares, cardíacas, inmunológicas que pueden llevar a la muerte al homb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MINACIÓN DE FÁBRIC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ab/>
        <w:t>La mayor parte de las industrias y de las fábricas que existen en el mundo generan grandes cantidades de humos y residuos sólidos que causan mucha contaminación en el ambiente y estas en su mayoría utilizan chimeneas por medio de las cuales se arrojan a la atmósfera los gases residuales; últimamente se han logrado fabricar para estas chimeneas algunos dispositivos o filtros que sirven para evitar la contaminación y que detienen la mayor parte de los productos contaminantes y los reciclan para ser utilizados nuevamente en la producción de otros product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demás se han construído también algunas fábricas que contienen un dispositivo de reciclaje y filtración de contamianates más sofisticados, en ellas cuando se fabrica un producto, no se obtiene ningún desecho tóxico y gas que pueda ser expulsado por el desagüe o por las chimeneas hacia la atmósfera, ya que cuentan con tecnología muy avanzada con la que se pueden utilizar y reciclar todos los gases y residuos sólidos para obtener otros nuevos productos, con los cuales se obtiene una mayor ganancia aprovechando al máximo todas las materias primas de que se dispon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ste tipo de fábricas que no producen humos contaminantes ya se han estado construyendo en los últimos años en varios países del mundo como en Japón y E.U. y en las cuales sus instalaciones no requieren de la construcción de chimeneas para deshacerse de los gases tóxicos; lo que ayuda mucho para lograra la conservación de la atmósfera y del medio ambiente en que vivim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CONTAMINACIÓN</w:t>
      </w:r>
    </w:p>
    <w:p>
      <w:pPr>
        <w:pStyle w:val="Normal"/>
        <w:rPr>
          <w:rFonts w:ascii="Arial" w:hAnsi="Arial" w:eastAsia="Arial" w:cs="Arial"/>
        </w:rPr>
      </w:pPr>
      <w:r>
        <w:rPr>
          <w:rFonts w:eastAsia="Arial" w:cs="Arial" w:ascii="Arial" w:hAnsi="Arial"/>
        </w:rPr>
        <w:t xml:space="preserve">                  </w:t>
      </w:r>
      <w:r>
        <w:rPr>
          <w:rFonts w:eastAsia="Arial" w:cs="Arial" w:ascii="Arial" w:hAnsi="Arial"/>
        </w:rPr>
        <w:t>AUDITIVA</w:t>
      </w:r>
    </w:p>
    <w:p>
      <w:pPr>
        <w:pStyle w:val="Normal"/>
        <w:rPr>
          <w:rFonts w:ascii="Arial" w:hAnsi="Arial" w:eastAsia="Arial" w:cs="Arial"/>
        </w:rPr>
      </w:pPr>
      <w:r>
        <w:rPr>
          <w:rFonts w:eastAsia="Arial" w:cs="Arial" w:ascii="Arial" w:hAnsi="Arial"/>
        </w:rPr>
        <w:t>El ruido es un sonido desagradable que se ha ido acrecentando con el desarrollo de la humanidad de la industria en general y de la urbanización; este es uno de los contaminantes del medio ambiente que presenta mayor problema para la salud del hombre y de los animales; ya que las calles se ven afectadas por los ruidos de los escapes de los automóviles y los camiones, de las bocinas y del bullicio de las grandes aglomeraciones de gente. El ruido muy intenso provoca tanto enfermedades fisiológicas como psicológicas en el individuo, principalmente en los obreros de las industrias; para medir el ruido se emplea la medida logarítmica llamada "Decibelio" (dB),el cual se mide por medio de una escala que va desde 0 a 140 ó 160 decibelios ; en los lugares  donde no hay mucho ruido tienen una intensidad de entre 30 y 40 decibelios, en una calle el ruido mide aproximadamente entre 70 y 90 decibelios; pero cuando esta se encuentra con mucho tráfico puede llegar a medir hasta 130 decibelios, y esto es comparable al ruido que emite un martillo neumático que causa dolor al oído del hombre  cuando lo escucha; una motocicleta provoca un ruido de 120 decibelios y el despegue de un avión hasta 150 decibelios.</w:t>
      </w:r>
    </w:p>
    <w:p>
      <w:pPr>
        <w:pStyle w:val="Normal"/>
        <w:rPr>
          <w:rFonts w:ascii="Arial" w:hAnsi="Arial" w:eastAsia="Arial" w:cs="Arial"/>
        </w:rPr>
      </w:pPr>
      <w:r>
        <w:rPr>
          <w:rFonts w:eastAsia="Arial" w:cs="Arial" w:ascii="Arial" w:hAnsi="Arial"/>
        </w:rPr>
        <w:t>Los efectos psicológicos que produce el ruido ocasionan en el hombre dolores de cabeza,pérdida del sueño y del apetito, así como insatifacciones y molestias; en los trabajos en que los hombres están expuestos a un ruido intenso les puede provocar un rendimiento más bajo de lo normal; en los experimentos realizados se comprobó que el 50% de los errores mecanográficos son causados por un ambiente de trabajo con mucho ruido; así como la mayor parte de los accidentes de trabajo. Además el ruido causa alteraciones síquicas, estrés, y problemas nerviosos que afectan cada día más a los empleados de las grandes y pequeñas industrias de las zonas urban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os efectos fisiológicos y patológicos que causa el ruido son sorderas profesionales, fatiga auditiva, traumatismos acústicos y el encubrimiento.</w:t>
      </w:r>
    </w:p>
    <w:p>
      <w:pPr>
        <w:pStyle w:val="Normal"/>
        <w:rPr>
          <w:rFonts w:ascii="Arial" w:hAnsi="Arial" w:eastAsia="Arial" w:cs="Arial"/>
        </w:rPr>
      </w:pPr>
      <w:r>
        <w:rPr>
          <w:rFonts w:eastAsia="Arial" w:cs="Arial" w:ascii="Arial" w:hAnsi="Arial"/>
        </w:rPr>
        <w:tab/>
        <w:t xml:space="preserve">Las sorderas profesionales son las sorderas causadas por trabajar en un ambiente de mucho ruido. Los traumatismos </w:t>
      </w:r>
    </w:p>
    <w:p>
      <w:pPr>
        <w:pStyle w:val="Normal"/>
        <w:rPr>
          <w:rFonts w:ascii="Arial" w:hAnsi="Arial" w:eastAsia="Arial" w:cs="Arial"/>
        </w:rPr>
      </w:pPr>
      <w:r>
        <w:rPr>
          <w:rFonts w:eastAsia="Arial" w:cs="Arial" w:ascii="Arial" w:hAnsi="Arial"/>
        </w:rPr>
        <w:t xml:space="preserve">son lesiones del sistema auditivo, causando la pérdida irreversible pero no evolutiva de la audición. El encubrimiento es la disminución de la percepción auditiva que ocasiona que no se puedan escuchar los ruidos bajos, este tipo de problemas se ocasiona principalmente con los ruidos de la vida cotidiana en las zonas urbanas y de las industrias. La fatiga auditiva provoca un aumento temporal de la audición y es causado por ruidos que miden de 90 decibelios en adelante. La disminución auditiva es cada día un problema más frecuente que ataca principalmente a los hombres mayores de 30 años ; la contaminación auditiva es una de las más peligrosas para la vida del hombre, pues le provoca una gran agresividad, así como varias enfermedades físicas como alteraciones digestivas de la presión arterial, del sistema respiratorio y del ritmo cardíac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MINACIÓN NATUR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El vulcanismo forma volcanes, montañas y fallas o agujeros llamados cráteres cuando escapa la presión del magma en forma de lava acompañada de gases, humo y de materiales líquidos y sólidos, como piedra pómez, a muy altas temperaturas que llegan hasta los 1200ºC , y llegan a cubrir grandes cantidades de terreno, arrasando con todas las plantas que encuentran a su paso; además mata varias especies de animales y a los que logran salvarse, los obliga a emigrar fuera de su hábitat natural para poder establecerse nuevamente; y al hombre le ocasiona enfermedades de los ojos y del aparato respiratorio principalmente. Además la formación de los volcanes y sus erupciones ocasionan fuertes temblores de tierra que causan varios daños a la naturaleza, pues en ellos perecen muchos hombres, animales y tambien se ven afectadas muchas plantas deteriorando el equilibrio ecológico de la zona. Pues generalmente en mucho tiempo no pueden volver a crecer plantas ni puede vivir en ella ningún animal y mucho menos el hombre. Los incendios forestales, huracanes, ciclones, monzones y tornados ocasionan muchos daños, pues matan muchas especies de animales, levantan enormes cantidades de polvo y destruyen grandes extensiones de plantas y cultiv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MINACIÓN RADIACTIV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 contaminación radiactiva es producida principalmente por el uso de sustancias radiactivas naturales o artificiales, el uso de la energía nuclear y de la invensión de la bomba atómica ha llegado a constituir un gran peligro de contaminación para la naturaleza y la humanidad; ya que se han esparcido por toda la tierra muchos residuos de los materiales contaminantes que se usan para realizar las pruebas nucleares, asi como los residuos que quedan tambien en el agua que se usa para enfriar los reactores. Las pruebas más peligrosas son las que se realizan en la atmósfera y hacen que la fuerza producida por la explosión origine un aumento considerable de temperatura y la producción de gases y otros productos que son lanzados a la atmósfera; despues con la acción del viento y las lluvias estas son arrastradas a otros lugares afectando a la tierra, cuando caen al suelo, ya que contaminan cultivos y las aguas de los lagos, ríos y mares. A este tipo de contaminación se le llama contaminación radiactiva indirecta la cual se encuentra en las cadenas alimenticias, empezando por el suelo y de ahí se esparcen a toda la tierra y plantas y los animales ocasionando degeneraciones genéticas en las especies, y llega al hombre por los alimentos contaminados que consume; siendo la leche uno de los principales medios de contaminación por estroncio 90 en los niñ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FERMEDADES POR LA CONTAMINACIÓ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 contaminación causa muchas enfermedades y estas dependen del contaminante que las cause; generalmente son enfermedades de los ojos y del aparato respiratorio como la bronquitis, el asma y el enfisema pulmonar, así como resfriados frecuentes que ocasionan el mayor número de ausencias en los trabajos y escuelas. El cáncer espectoral afecta a los deshollinadores, que están expuestos mucho tiempo al hollín; recientemente se ha descubierto que en los ambientes contaminados con hidrocarburos y en el carbón negro que se usa para la fabricación de neumáticos existen sustancias cancerígenas que pueden originar tumores malignos. El cáncer pulmonar afecta a los fumadores, aunque también se ha comprobado que las personas que no fuman y que están expuestas al humo del cigarro tienen una gran posibilidad de contraer cáncer. En los últimos años han surgido nuevas enfermedades virales por causa de la contaminación ambiental así como distintas enfermedades de la piel, entre las que están las alergias y el cáncer. La radiactividad y los pesticidas son muy dañinos y causan enfermedades como leusemia, problemas en las enzimas alterando el metabolismo celular del hombre, su genética y muchas veces hasta llega a causar la muer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 contaminación de todo tipo de alimentos puede causar enfermedades digestivas, intoxicaciones severas y algunas veces la muer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MINACIÓN POR BASU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s grandes acumulaciones de residuos y de basura son un problema cada día mayor, que se origina por las grandes aglomeraciones de población en las ciudades industrializadas o que están en proceso de urbanización; las cuales tienen una gran demanda de bienes de consumo que aumentan a su vez el volumen de desechos. Este tipo de desechos o basura se clasifican en basura doméstica e industri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La basura doméstica está formada principalmente de plásticos, cartones, papel, restos de comida, madera, cenizas y envases de cristal y de metal o de hojalata; que generalmente se acumula en lugares destinados para ello al aire libre y que originan muchos problemas higiénicos y la proliferación de numerosas bacterias y virus que causan muchas enfermedades, así como plagas, ratas, cucarachas y varios tipos de insectos dañinos para el hombre; además cuando llueve esta gran acumulación de desechos contaminan las aguas cuando son arrastrados hasta los ríos, los lagos y el mar; así como a los depósitos subterráneos de agua cuando estos se encuentran en terrenos permeab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lgunas veces la basura se elimina por medio de la incineración, que también origina un desprendimiento de grandes cantidades de gases tóxicos y que contamina igualmente la atmósfera.</w:t>
      </w:r>
    </w:p>
    <w:p>
      <w:pPr>
        <w:pStyle w:val="Normal"/>
        <w:rPr>
          <w:rFonts w:ascii="Arial" w:hAnsi="Arial" w:eastAsia="Arial" w:cs="Arial"/>
        </w:rPr>
      </w:pPr>
      <w:r>
        <w:rPr>
          <w:rFonts w:eastAsia="Arial" w:cs="Arial" w:ascii="Arial" w:hAnsi="Arial"/>
        </w:rPr>
        <w:tab/>
        <w:t>Otro tipo muy importante de desechos que contamina mucho el ambiente son los cementerios o lotes de automóviles viejos o inservibles y chatarra en general, que desprenden óxidos y gases que después son arrastrados por las lluvias y contaminan la tierra, el agua y la atmósfe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l depositarse a cielo abierto la basura, los microorganismos que ahí se producen son transportados por el viento contaminando el aire, el suelo y el agua, e incluso nuestros alimentos, gran parte de los residuos sólidos no son desagradables y se acumulan provocando pérdida en la calidad y productividad de los suelos y el agua.</w:t>
      </w:r>
    </w:p>
    <w:p>
      <w:pPr>
        <w:pStyle w:val="Normal"/>
        <w:rPr>
          <w:rFonts w:ascii="Arial" w:hAnsi="Arial" w:eastAsia="Arial" w:cs="Arial"/>
        </w:rPr>
      </w:pPr>
      <w:r>
        <w:rPr>
          <w:rFonts w:eastAsia="Arial" w:cs="Arial" w:ascii="Arial" w:hAnsi="Arial"/>
        </w:rPr>
        <w:tab/>
        <w:t>En 1982 se produjeron aproximadamente 48,000 toneladas diarias de basura en el país.  En la ciudad de México la recolección implicó un gasto de $75,000,000.00 y se calcula que para el año 2000, de continuar el ritmo actual de generación de basura, se producirán 100,000 toneladas de basura al día.   La basura en nuestra ciudad esta compuesta por diversos materiales:  plásticos, metales (fierro, aluminio y otros), vidrio (envases no retornables), orgánicos (comida y desechos de jardín), textiles y otros.</w:t>
      </w:r>
    </w:p>
    <w:p>
      <w:pPr>
        <w:pStyle w:val="Normal"/>
        <w:rPr>
          <w:rFonts w:ascii="Arial" w:hAnsi="Arial" w:eastAsia="Arial" w:cs="Arial"/>
        </w:rPr>
      </w:pPr>
      <w:r>
        <w:rPr>
          <w:rFonts w:eastAsia="Arial" w:cs="Arial" w:ascii="Arial" w:hAnsi="Arial"/>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1:11:00Z</dcterms:created>
  <dc:creator>Rafael Carrasco Santa Cruz</dc:creator>
  <dc:description/>
  <dc:language>en-US</dc:language>
  <cp:lastModifiedBy>Rafael Carrasco Santa Cruz</cp:lastModifiedBy>
  <dcterms:modified xsi:type="dcterms:W3CDTF">1998-03-21T11:11:00Z</dcterms:modified>
  <cp:revision>1</cp:revision>
  <dc:subject/>
  <dc:title>CONTAMINACI�N</dc:title>
</cp:coreProperties>
</file>