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t>ECONOMIA DEL SIGLO XIX</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t>* La Agricultura</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t>Con el propósito de promover el desarrollo de la agricultura, a partir de una serie de leyes, el gobierno por medio de éstas ponía a disposición de compradores privados, y a precios muy bajos, las tierras consideradas como baldías.</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t xml:space="preserve">Estas tierras no eran precisamente baldías, sino que tenían sus propios dueños que eran indígenas . Estos por su ignorancia no podían hacer nada porque algunos ni siquiera tenían un papel donde dijera que eran dueños. </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t>Esto trajo como consecuencia la formación del latifundismo laico y el despojo de tierras a comunidades indígenas.</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t>El sistema de colonización y deslinde de tierras no tuvo los resultados esperados, pues originó mucha corrupción hacia los dueños de las propiedades supuestamente baldías.</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t>* La Produccion Agropuecuaria</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tab/>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tab/>
        <w:t>- Mercado Nacional</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t>La producción agrícola estuvo más encaminada a favorecer la demanda de materia prima y bienes de consumo para el mercado exterior que a cubiri las demandas del mercado nacional. Pero fueron avanzando los años durante el siglo XIX y la agricultura tuvo un mejoramiento al ir, poco a poco, construyendo vías de comunicación para el país. Los principales productos para el consumo interno eran: arroz, maíz, trigo, frijol, garbanzo, caña de azúcar, henequén, ixtle, algodón, cacao, café, tabaco y uva.</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tab/>
        <w:t>- Alimentos y bebidas</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t>En un primer plano figura el maíz (que fue el único que logró mantenerse en una producción más o menos estable en épocas difíciles), el trigo, el frijol, el chile, el arroz, la cebada, que junto con la avena y el centeno se usó como forraje en aquel tiempo. También ocupó un lugar importante las bebidas alcohólicas, las cuales se empezaron a fabricar a escala comercial debido al alcoholismo que surgió en este siglo. También se desarrolló la producción de mezcal, tequila y pulque.</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tab/>
        <w:t>- Materias primas</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t>Para el consumo nacional, las principales materias primas fueron: caña de azúcar, vid, algodón, tabaco, cacao, oleaginosas, cortezas y raíces curtientes, y el añil para teñir telas.</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tab/>
        <w:t>- Ganaderia</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t>En un principio sobresalía el pastoreo nómada de gando menor en las regiones indígenas, en tanto el ganado mayor se criaba en haciendas especializadas, aunque generalmente se hacía con descuidos y sin técnicas adecuadas. La carne y la leche se obtenían de forma rudimentaria y sin preocupación por lograr un mejor rendimiento. Se consideraba cierta importancia a la producción de lana, pieles y cueros.</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tab/>
        <w:t>- Mercado exterior</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t>Las materias primas, agropecuarias y forestales eran los sectores que más demanda tenían en las potencias europeas y enlos EUA. Las medidas que se hicieron en este periodo estaban encaminadas principalmente para el beneficio de las economías imperialistas, las cuales explotaban los recursos naturales y humanos de México. Las regiones que eran más importantes para los países extranjeros eran las zonas de clima tropical y semitropical.</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t>* Mineria</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tab/>
        <w:t xml:space="preserve">- Factores de crecimiento </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t>Fue en este siglo en donde se dio aumento grande en la producción de metales y sustancias minerales para uso industrial (cobre, zinc, hierro), y de la producción de combustibles (carbón, grafito, petróleo). Además con esto se mantuvo la tradición de México como productor de plata. El crecimiento de la minería obedeció mayormente a las inversiones extranjeras de capital. También influyó las políticas económicas del gobierno, por medio de una nueva legislación minera, impulsó la explotación de los recursos minero-metalúrgicos. Dichas leyes establecían que cualquier persona, extranjera o nacional, podían adquirir una propiedad para dedicarse a la minería, siempre y cuando la explotara y diera una contribución al gobierno. Otro factor que influyó para el crecimiento de la minería fue la mayor inversión hacia las comunicaciones, tanto ferroviarias y marítimas, y la introducción de nuevos sistemas tecnológicos, es decir, el aprovechamiento de la energía eléctrica. Se empezaron a introducir nuevos métodos para el mejoramiento de la minería como el de cianuración.</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tab/>
        <w:t>- Produccion y comercializacion</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t>En el inicio de la producción minera sólos se extraía oro y plata, que eran los metales preciosos. Más tarde la producción de minerales industriales, entre los cuales se incluían los no ferrosos (cobre, plomo, antimonio, mercurio y zinc) tuvieron el más alto volumen de producción respecto de los combustibles. La comercialización de los minerales estuvo sujeto al mercado internacional. Principalmente se exportaba la plata y como era un mercado de demanda, tuvo altas y bajas el mercado internacional. Es por eso que México sufrió grandes golpes cuando se descubrían regiones más ricas en minerales, pues las pOtencias extranjeras se iban al mercado nacional. El consumo final de los productos mineros en el interior del país estuvo determinado por su empleo en la acumulación de la moneda fraccionaria de níquel y bronce, en cuya composición se empleó el cobre, estaño y zinc. Otra aplicación de los metales en el país fue en el campo de las artes y en la industria. El destino principal de la producción minera, tanto beneficiada (metales) como sin beneficiar (minerales), fue el mercado exterior, siendo los metales preciosos el principal tipo de comercio exportador.</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t>* Industrias de Transformacion</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t>El sector industrial ha sido muy importante en el crecimiento del país a lo largo de lo que fue el siglo XIX. Fue el segundo lugar en importancia después de la minería en el siglo XIX. A continuación se mencionarán algunos factores que influyeron en el crecimiento de la industria a lo largo de este siglo:</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tab/>
        <w:t>-El proteccionismo de tipo fiscal y monetario que brindó el gobierno a los empresarios.</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tab/>
        <w:t>-La presencia de una administraciónpública, honesta y trabajadora.</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tab/>
        <w:t>-La elaboración de vías de comunicación.</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tab/>
        <w:t xml:space="preserve">-La devaluación de la plata, que como consecuencia trajo que la industria empezara a </w:t>
        <w:tab/>
        <w:tab/>
        <w:t xml:space="preserve">  florecer para sacar al país adelante.</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tab/>
        <w:t>-La introducción de la energía eléctrica.</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tab/>
        <w:t>-El desarrollo y aumento de materias primas para la industria</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tab/>
        <w:t>-La mano de obra nuy barata.</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tab/>
        <w:t>-La inversión del capital extranjero.</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t>* La Banca</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t>Al hablar de los aspectos financieros y monetarios de un país es imposible comentar sobre el estado de la banca, por lo que a continuación digo la situación de la banca en el siglo XIX.  Si pudiéramos describir el estado de la banca con una palabra sería la siguiente:  Desastre;  ¿por qué?, simple y sencillamente porque no se tenía un control sobre los bancos; por ejemplo, en la capital y en algunos estados ya se habían establecido algunos bancos, sin que hubieran ya sido legislados; es decir, estaban trabajando ilícitamente.  Algunos de estos bancos son:  El banco de Londres, México y Sudamérica, el Banco Mercantil Mexicano, El banco Internacional Hipotecario y el Banco de Empleados, todos ellos regidos por sus propios estatutos sin que interviniera el gobierno del país en ellos.  De hecho, sólo había cinco permisos legales para instituciones bancarias que son:  Banco Nacional Mexicano, tres bancos en Chihuahua, y el Monte de Piedad, para los desesperados que tienen que empeñar sus bienes para seguir viviendo. No fue sino hasta 1884 cuando se establecieron normas que tenían que ser acatadas por toda institución bancaria, aunque, por supuesto, hubieron constantes reclamos acerca de esta por parte de los banqueros, pues afectaba sus derechos que antes tenían, pero fue en realidad hasta 1897, cuando el señor Limantour estableció un fuerte sistema bancario, al que ya no se pudieron oponer los banqueros.</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tab/>
        <w:t>- Ingresos</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t xml:space="preserve">En cuanto a los ingresos del país, el presupuesto se dividió en tres partes:  </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t xml:space="preserve">1) contribuciones sobre importaciones y exportaciones, </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t>2) contribuciones interiores, y</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t>3) contribuciones por servicios.</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t>A parte de estos, había otros tipos de ingresos como los préstamos internos y/o externos, así como otras inversiones no previstas en el Banco Nacional. Acerca de este tema, existía un gran problema en nuestro país, puesto que los estados podían imponer sus propios impuestos, hasta que en el mismo 1884, se empezaron a realizar cambios en las políticas de la Ley de Ingresos, estableciéndose que los estados no podían poner sus propios impuestos, además que se intentaba dar una mayor cantidad de ingresos al país.</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tab/>
        <w:t>- Egresos</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t>Este presupuesto estaba mejor organizado que el anterior, comprendía los gastos de administración pública, los servicios, y las obligaciones de la deuda pública. Este presupuesto se dividía en nueve partes que son:  El poder ejecutivo, el poder legislativo, el poder judicial, la secretaría de Relaciones Exteriores, la secretaría de Hacienda, la secretaría de Guerra y Marina, la secretaría de Fomento, la secretaría de Gobernación, Justicia e Instrucción Pública y la secretaría de Comunicaciones y Obras públicas. En un panorama general, podemos reafirmar que, a diferencia de el presupuesto de ingresos, el de egresos estaba bien repartido y por lo tanto, no se puede criticar ese aspecto.</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tab/>
        <w:t>- Deuda Publica</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t>Debido a que México había tenido un déficit monetario constante después de la independencia, se tuvo que recurrir a créditos de organismos extranjeros y desde ahí nos empezamos a echar la soga al cuello, pues le comenzamos a deber dinero a todo el mundo, y este ha sido el problema que ha llegado a nuestros días. De hecho, llegó un momento en que el estado mexicano se volvió inelegible para ser blanco de préstamos del banco internacional, puesto que casi todos los ingresos que se tenían en el país eran destinados a la deuda externa; en 1895, la secretaría de Hacienda tenía un déficit de 222 132 361 pesos, de los cuales, 153 016 640 correspondían a la deuda pública.</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tab/>
        <w:t>- Aspecto monetario</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t>Como en los tiempos actuales, se vivieron constantes devaluaciones por las misma causa anterior de la deuda externa, además de que en ocasiones fue resultado de la devaluación de la plata en el mundo. Algunos ejemplos de devaluaciones son las siguientes: en 1970, el peso y el dólar valían prácticamente lo mismo, en 1890, por 83 centavos de dólar te daban un peso, pero en 1894, 51 centavos de dólar se cambiaban por un peso, y estas tan grandes devaluaciones, causaron un desajuste en el sistema económico del país, aunque no todo fue negativo pues, como en la devaluación actual, los inversionistas extranjeros se interesan más en la inversión en méxico; eso a cambio por supuesto de la devaluación de la moneda.</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tab/>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t>Algunas de las medidas tomadas para combatir la devaluación fueron:</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t>-Creación de impuestos para la industria que no había sido afectada por la crisis</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t>-Reducción de gastos en servicios públicos</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t>-Arreglos con acreedores para disminuir sus asignaciones de dinero</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t>-Reducción de sueldos</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t>-Nacionalizar las casas de moneda</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t>-Buscar nuevas fuentes de ingresos</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tab/>
        <w:t>- Expansion de ferrocarriles</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t>En la primera fase de Porfirio Díaz, se desarrolló considerablemente la red ferroviaria del país, siendo este el principal aspecto para el crecimiento económico del país.  Cabe mencionar que para la construcción de estas vías, se utilizaron en su mayoría capitales extranjeros, mientras que el gobierno mexicano sólo intervino en la programación y reglamentación de la red ferroviaria. Las vías más largas del país fueron las que comunicaban la capital con el norte del país. Entre los aspectos contribuyentes a el crecimiento del sistema ferroviario están: a) una mayor solidez política; b) la necesidad de un transporte en gran escala; y c) la llegada a la frontera mexicana de los sistemas ferroviarios norteamericanos.</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tab/>
        <w:t>- Comercio Exterior</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t>El sistema ferroviario anteriormente nombrado, influyó notablemente en el crecimiento del comercio con el exterior, puesto que se tenía contacto con una de las principales sino es que la más grande potencia económica de ese entonces en el mundo: Estados Unidos. Se dio un ascenso significativo en las exportaciones, aunque esto fue sólo para algunos productos, mientras que otros se iban quedando atrás, debido a la poca demanda que hacia ellos existía. La plata continuó ocupando el primer lugar en las exportaciones del país, mientras que el henequén ocupó el segundo, el ocbre el tercero, las fibras el cuarto, y después la garbanza, el chile, el plomo, las pieles sin curtir, las maderas finas, el caucho, los animales de tiro y las maderas de construcción</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tab/>
        <w:t>- Comercio Interior</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t>Al igual que con el comercio exterior, el comercio interior mejoró notablemente, pues se llevaron a cabo diferentes reformas: la eliminación de impuestos sin sentido, un sistema unificado de impuestos, la construcción del ferrocarril y el surgimiento de trabajadores con poder de compra. Sin embargo, no se le dio la misma importancia al comercio interior que al exterior, puesto que el exterior se le consideró prioritaro al considerársele una mayor fuente de ingreso para el país y de más provecho para el país en general.</w:t>
      </w:r>
    </w:p>
    <w:p>
      <w:pPr>
        <w:pStyle w:val="Normal"/>
        <w:rPr>
          <w:rFonts w:ascii="Times New Roman" w:hAnsi="Times New Roman" w:eastAsia="Times New Roman" w:cs="Times New Roman"/>
          <w:color w:val="000000"/>
          <w:sz w:val="24"/>
          <w:szCs w:val="24"/>
          <w:lang w:val="es-ES_tradnl"/>
        </w:rPr>
      </w:pPr>
      <w:r>
        <w:rPr>
          <w:rFonts w:eastAsia="Times New Roman" w:cs="Times New Roman" w:ascii="Times New Roman" w:hAnsi="Times New Roman"/>
          <w:color w:val="000000"/>
          <w:sz w:val="24"/>
          <w:szCs w:val="24"/>
          <w:lang w:val="es-ES_tradn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NewRomanPS">
    <w:charset w:val="01"/>
    <w:family w:val="roman"/>
    <w:pitch w:val="default"/>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WINWORD\PLANTILL\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5T22:35:00Z</dcterms:created>
  <dc:creator>Eduardo Hurtado Aragones  </dc:creator>
  <dc:description/>
  <dc:language>en-US</dc:language>
  <cp:lastModifiedBy>Eduardo Hurtado Aragones  </cp:lastModifiedBy>
  <dcterms:modified xsi:type="dcterms:W3CDTF">1996-03-05T22:35:00Z</dcterms:modified>
  <cp:revision>2</cp:revision>
  <dc:subject/>
  <dc:title>ECONOMIA DEL SIGLO XIX</dc:title>
</cp:coreProperties>
</file>