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eastAsia="Arial Rounded MT Bold" w:cs="Arial Rounded MT Bold"/>
          <w:b/>
          <w:b/>
          <w:bCs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bCs/>
          <w:sz w:val="32"/>
          <w:szCs w:val="32"/>
        </w:rPr>
        <w:t>Los procesos de la Vida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sz w:val="32"/>
          <w:szCs w:val="32"/>
        </w:rPr>
        <w:t>Procesos Evolutivos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parin: Plantea una teoría sobre el orígen de la vida, toma como fundamento la gran explosión. Los procesos químicos y físicos que dieron lugar a la vida en la Tierra fueron: condensación, presipitación, evaporación, etc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os aminoácidos son moléculas escenciales en los seres vivos, forman el DNA y proteínas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os postulados de Darwin fueron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. Las especies varían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2. Evolución Gradual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. Herencia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4. Selección natural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5. Adaptación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os postulados de Engels fueron parecidos a los de Darwin, fueron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. Adaptación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2. Cambios (mutuación)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. Herencia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4. Selección natural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racterísticas Evolutivas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) Tiempo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) Factores (físicos y químicos)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) Competencia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) Reproducción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ldane dio el 50% de la información de la teoría de Oparin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 conocer el tiempo de un ser vivo o de un fósil se utiliza un radioisótopo (carbono 14, plutonio 617, argón 17) o la ingeniería genética que puede estudiar el DNA y las características de los antepasados o el código genético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omologias: Son las estructuras de algún animal que son similares pero tienen funciones diferentes, sugieren descendencia de un antecesor común. Ej: Pata de un perro y aleta de una ballena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nalogias: Son estructuras similares en función pero diferentes en estructura. No sugieren evolución de algún antecesor común. Ej: Concha de un caracol y caparazón de una tortuga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tructuras Vestigiales: Son estructuras sin función aparente, son lomólogos a estructuras funcionales de otros organismos. Ej: Huesos de serpiente como patas, son homólogos a las patas del lagarto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a Vida, ¿Un proceso exclusivo de la Tierra o un fenómeno inherente al Universo?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obreproducción: Hay condiciones que permiten que una población crezca. Al paso del tiempo, las presiones del ambiente limita el número que pueda sobrevivir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mpetencia: Debido a las presiones ambientales, los organismos luchan para sobrevivir entre ellos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ervivencia del más apto: Los organismos más hábiles y fuertes tienen más posibilidades de sobrevivir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producción: Los organismos, al reproducirse, pueden pasar sus características a su progenie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peciación: Al paso de las generaciones, no todas las características se heredan. Cuando se produce una población diferente a la original, se produce una nueva especie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a selección natural es buena, porque si no existiera, no todas las especies se podrían desarrollar correctamente. Con ella, surgen nuevas especies y se mantiene el equilibrio ecológic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6:48:00Z</dcterms:created>
  <dc:creator>Eduardo Hurtado Aragones  </dc:creator>
  <dc:description/>
  <dc:language>en-US</dc:language>
  <cp:lastModifiedBy>Eduardo Hurtado Aragones  </cp:lastModifiedBy>
  <dcterms:modified xsi:type="dcterms:W3CDTF">1996-01-11T16:48:00Z</dcterms:modified>
  <cp:revision>1</cp:revision>
  <dc:subject/>
  <dc:title>Los procesos de la Vida</dc:title>
</cp:coreProperties>
</file>