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4"/>
          <w:szCs w:val="24"/>
        </w:rPr>
      </w:pPr>
      <w:r>
        <w:rPr>
          <w:rFonts w:eastAsia="Arial" w:cs="Arial" w:ascii="Arial" w:hAnsi="Arial"/>
          <w:b/>
          <w:bCs/>
          <w:sz w:val="24"/>
          <w:szCs w:val="24"/>
        </w:rPr>
        <w:t>Historia de la red Internet</w:t>
      </w:r>
    </w:p>
    <w:p>
      <w:pPr>
        <w:pStyle w:val="Normal"/>
        <w:jc w:val="both"/>
        <w:rPr>
          <w:rFonts w:ascii="Arial" w:hAnsi="Arial" w:eastAsia="Arial" w:cs="Arial"/>
        </w:rPr>
      </w:pPr>
      <w:r>
        <w:rPr>
          <w:rFonts w:eastAsia="Arial" w:cs="Arial" w:ascii="Arial" w:hAnsi="Arial"/>
        </w:rPr>
        <w:t>La red fue creciendo a lo largo del los años de 1960, por pensadores estratégicos quienes realizaron que si la red de comunicación fuera controlada por una locación central, podría ser más fácil incapacitar en una guerra nuclear. Esto no sería un problema si la red fuera descentralizada así cada componente sería necesario. El Departamento de Defensa patrocinó el programa de Arpanet para crear una computadora de alto gasto (rendimien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historia de Internet empieza en el año de 1957, cuando lo Unión Soviética lanzó el Sputnik, el primer satélite artificial, en respuesta para mostrar la experiencia de la Técnica Soviética. El gobierno de Estados Unidos resolvió improvisar esta infraestructura de ciencia y de tecnología. Uno de los resultados de la iniciativa fue la Agencia de del Avance de Búsqueda de Proyectos (ARPA), crear por el Departamento de Defensa. El plan era de construir una red de computadoras dispersadas geográficamente , que hubieran seguido funcionando aún si una de las computadoras fuera destrui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rpanet empezó con cuatro computadoras en 1969 y el número creció durante los 70s . En 1969 cuatro computadoras fueron conectadas y se comunicaron entre ellas creando ARPANET. Al conectar dos o más redes crea lo que es INTERNET o INTERNETWORK , por lo que el ARPANET es uno de los primeros ejemplos de una Internet . Gradualmente más y más redes fueron conectándose al ARPANET, creando así lo que conocemos actualmente como INTERNE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descentralización de la estructura de Arpanet hizo la expansión sencilla y también permitió el anexo de otros tipos de redes , creando así una red de red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 los años 80s la Fundación Nacional de Ciencias tomo mucho en cuenta la funcionalidad del Arpanet tomando esto en la red. Hoy en día más de cuatro años los colegios (universidades) están conectados al NSFnet, como parte de la Internet . Claro, todos estos estudiantes que ya han estado acostumbrados al uso de la red después de graduar rápidamente sus peticiones, ellos se emplearon conectándose a la 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Ética y Seguridad en Internet</w:t>
      </w:r>
    </w:p>
    <w:p>
      <w:pPr>
        <w:pStyle w:val="Normal"/>
        <w:jc w:val="both"/>
        <w:rPr>
          <w:rFonts w:ascii="Arial" w:hAnsi="Arial" w:eastAsia="Arial" w:cs="Arial"/>
        </w:rPr>
      </w:pPr>
      <w:r>
        <w:rPr>
          <w:rFonts w:eastAsia="Arial" w:cs="Arial" w:ascii="Arial" w:hAnsi="Arial"/>
        </w:rPr>
        <w:t>Para poder utilizar cualquier recurso de las Redes es necesario saber las reglas de como comportarse en Internet. Esta forma de comportamiento se le conoce como Netiquette, que es lo que gobierna la interacción de todos los usuarios en Intern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Cuando estás en Internet, te puedes relacionar con muchos tipos de gente, gente que nunca has conocido ni visto, por lo que Internet provee un bit de anonimato cuando interactúas con ellos. Algunas de estas personas aprovechan este anonimato hacer mal uso de los recursos de la red. Además la comunidad de Internet esta conformada (o por lo menos eso se pretende), que sean personas con amplia experiencia en la r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lgunos usuarios de Internet son "viejos usuarios", los cuales no aprecian a los nuevos usuarios, los cuales son acosados con preguntas. El comportamiento que se debe seguir en Internet se solo sentido común , (siempre es bueno poner un "gracias" como mensaje cuando recibes ayuda, o algo parecido), desgraciadamente no hay una policía especial encargada de que las reglas de Netiquette se sigan. Si tú rompes alguna regla solamente serás sorprendido por la ferocidad de las respuestas de los otros usuario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gunas reglas básicas de Internet:</w:t>
      </w:r>
    </w:p>
    <w:p>
      <w:pPr>
        <w:pStyle w:val="Normal"/>
        <w:numPr>
          <w:ilvl w:val="0"/>
          <w:numId w:val="1"/>
        </w:numPr>
        <w:tabs>
          <w:tab w:val="clear" w:pos="708"/>
          <w:tab w:val="left" w:pos="0" w:leader="none"/>
        </w:tabs>
        <w:ind w:left="851" w:hanging="566"/>
        <w:jc w:val="both"/>
        <w:rPr>
          <w:rFonts w:ascii="Arial" w:hAnsi="Arial" w:eastAsia="Arial" w:cs="Arial"/>
        </w:rPr>
      </w:pPr>
      <w:r>
        <w:rPr>
          <w:rFonts w:eastAsia="Arial" w:cs="Arial" w:ascii="Arial" w:hAnsi="Arial"/>
        </w:rPr>
        <w:t xml:space="preserve">Contribuye, no solo consumas: Recuerda que Internet está compuesto por voluntarios. Si      solo tomas y nunca das, no estás contribuyendo a la diversidad que hace Internet tan     informativo como es. </w:t>
      </w:r>
    </w:p>
    <w:p>
      <w:pPr>
        <w:pStyle w:val="Normal"/>
        <w:numPr>
          <w:ilvl w:val="0"/>
          <w:numId w:val="1"/>
        </w:numPr>
        <w:tabs>
          <w:tab w:val="clear" w:pos="708"/>
          <w:tab w:val="left" w:pos="0" w:leader="none"/>
        </w:tabs>
        <w:ind w:left="851" w:hanging="566"/>
        <w:jc w:val="both"/>
        <w:rPr>
          <w:rFonts w:ascii="Arial" w:hAnsi="Arial" w:eastAsia="Arial" w:cs="Arial"/>
        </w:rPr>
      </w:pPr>
      <w:r>
        <w:rPr>
          <w:rFonts w:eastAsia="Arial" w:cs="Arial" w:ascii="Arial" w:hAnsi="Arial"/>
        </w:rPr>
        <w:t xml:space="preserve">Aségurate de hacer nuevas amistades con nuevos grupos: Lee sus mensajes y trata de     entender de lo que hablan antes de que contribuyas. </w:t>
      </w:r>
    </w:p>
    <w:p>
      <w:pPr>
        <w:pStyle w:val="Normal"/>
        <w:numPr>
          <w:ilvl w:val="0"/>
          <w:numId w:val="1"/>
        </w:numPr>
        <w:tabs>
          <w:tab w:val="clear" w:pos="708"/>
          <w:tab w:val="left" w:pos="0" w:leader="none"/>
        </w:tabs>
        <w:ind w:left="851" w:hanging="566"/>
        <w:jc w:val="both"/>
        <w:rPr>
          <w:rFonts w:ascii="Arial" w:hAnsi="Arial" w:eastAsia="Arial" w:cs="Arial"/>
        </w:rPr>
      </w:pPr>
      <w:r>
        <w:rPr>
          <w:rFonts w:eastAsia="Arial" w:cs="Arial" w:ascii="Arial" w:hAnsi="Arial"/>
        </w:rPr>
        <w:t xml:space="preserve">Minimiza los clutters en Internet: Piensa dos veces antes de enviar tus mensajes y procura que sean cortos y concisos. </w:t>
      </w:r>
    </w:p>
    <w:p>
      <w:pPr>
        <w:pStyle w:val="Normal"/>
        <w:numPr>
          <w:ilvl w:val="0"/>
          <w:numId w:val="1"/>
        </w:numPr>
        <w:tabs>
          <w:tab w:val="clear" w:pos="708"/>
          <w:tab w:val="left" w:pos="0" w:leader="none"/>
        </w:tabs>
        <w:ind w:left="851" w:hanging="566"/>
        <w:jc w:val="both"/>
        <w:rPr>
          <w:rFonts w:ascii="Arial" w:hAnsi="Arial" w:eastAsia="Arial" w:cs="Arial"/>
        </w:rPr>
      </w:pPr>
      <w:r>
        <w:rPr>
          <w:rFonts w:eastAsia="Arial" w:cs="Arial" w:ascii="Arial" w:hAnsi="Arial"/>
        </w:rPr>
        <w:t xml:space="preserve">Se amable: Trata de ser amigable cuando mantengas diálogos. </w:t>
      </w:r>
    </w:p>
    <w:p>
      <w:pPr>
        <w:pStyle w:val="Normal"/>
        <w:numPr>
          <w:ilvl w:val="0"/>
          <w:numId w:val="1"/>
        </w:numPr>
        <w:tabs>
          <w:tab w:val="clear" w:pos="708"/>
          <w:tab w:val="left" w:pos="0" w:leader="none"/>
        </w:tabs>
        <w:ind w:left="568" w:hanging="283"/>
        <w:jc w:val="both"/>
        <w:rPr>
          <w:rFonts w:ascii="Arial" w:hAnsi="Arial" w:eastAsia="Arial" w:cs="Arial"/>
        </w:rPr>
      </w:pPr>
      <w:r>
        <w:rPr>
          <w:rFonts w:eastAsia="Arial" w:cs="Arial" w:ascii="Arial" w:hAnsi="Arial"/>
        </w:rPr>
        <w:t xml:space="preserve">Aprende el lenguaje: Existen acrónimos que simplifican frases, por ejemplo BRB: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Be right back,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BTW: By the way,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FAQ: Frequently Asked Question,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IMHO: In my humble opinion,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MOTOS: Member of the opposite sex,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ROTFL: Rolling on the floor laughing,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WRT: with respect to ( recuerda que estos términos van cambiando con el transcurso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del tiemp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Otra forma de expresar ideas o emociones es con Smileys o Emotions , que son representaciones </w:t>
      </w:r>
    </w:p>
    <w:p>
      <w:pPr>
        <w:pStyle w:val="Normal"/>
        <w:jc w:val="both"/>
        <w:rPr>
          <w:rFonts w:ascii="Arial" w:hAnsi="Arial" w:eastAsia="Arial" w:cs="Arial"/>
        </w:rPr>
      </w:pPr>
      <w:r>
        <w:rPr>
          <w:rFonts w:eastAsia="Arial" w:cs="Arial" w:ascii="Arial" w:hAnsi="Arial"/>
        </w:rPr>
        <w:t>tipográficas del lenguaje corporal; por ejempl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 (sonreír),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D (carcajears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 (giñar),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 (ponerse trist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X (mis labios están sellado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 ( he estado trabajando much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cuerda que en Internet nadie puede ver tú cara cuando te comunicas, entonces si quieres decir algo que no se puede interpretar muy bien , incluyes este tipo de símbol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CONCEPTOS BÁSIC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rPr>
      </w:pPr>
      <w:r>
        <w:rPr>
          <w:rFonts w:eastAsia="Arial" w:cs="Arial" w:ascii="Arial" w:hAnsi="Arial"/>
          <w:b/>
          <w:bCs/>
        </w:rPr>
        <w:t>FTP</w:t>
      </w:r>
    </w:p>
    <w:p>
      <w:pPr>
        <w:pStyle w:val="Normal"/>
        <w:jc w:val="both"/>
        <w:rPr>
          <w:rFonts w:ascii="Arial" w:hAnsi="Arial" w:eastAsia="Arial" w:cs="Arial"/>
        </w:rPr>
      </w:pPr>
      <w:r>
        <w:rPr>
          <w:rFonts w:eastAsia="Arial" w:cs="Arial" w:ascii="Arial" w:hAnsi="Arial"/>
        </w:rPr>
        <w:t>Características del protocolo</w:t>
      </w:r>
    </w:p>
    <w:p>
      <w:pPr>
        <w:pStyle w:val="Normal"/>
        <w:jc w:val="both"/>
        <w:rPr>
          <w:rFonts w:ascii="Arial" w:hAnsi="Arial" w:eastAsia="Arial" w:cs="Arial"/>
        </w:rPr>
      </w:pPr>
      <w:r>
        <w:rPr>
          <w:rFonts w:eastAsia="Arial" w:cs="Arial" w:ascii="Arial" w:hAnsi="Arial"/>
        </w:rPr>
        <w:t>De los directorios de una máquina remota, se puede tomar de ella la información que necesita, o guardar en ella la información que desea comparti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protocolo FTP (File Transfer Protocol) permite:</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851" w:hanging="566"/>
        <w:jc w:val="both"/>
        <w:rPr>
          <w:rFonts w:ascii="Arial" w:hAnsi="Arial" w:eastAsia="Arial" w:cs="Arial"/>
        </w:rPr>
      </w:pPr>
      <w:r>
        <w:rPr>
          <w:rFonts w:eastAsia="Arial" w:cs="Arial" w:ascii="Arial" w:hAnsi="Arial"/>
        </w:rPr>
        <w:t xml:space="preserve">La conexión a un sistema remoto. </w:t>
      </w:r>
    </w:p>
    <w:p>
      <w:pPr>
        <w:pStyle w:val="Normal"/>
        <w:numPr>
          <w:ilvl w:val="0"/>
          <w:numId w:val="2"/>
        </w:numPr>
        <w:tabs>
          <w:tab w:val="clear" w:pos="708"/>
          <w:tab w:val="left" w:pos="0" w:leader="none"/>
        </w:tabs>
        <w:ind w:left="851" w:hanging="566"/>
        <w:jc w:val="both"/>
        <w:rPr>
          <w:rFonts w:ascii="Arial" w:hAnsi="Arial" w:eastAsia="Arial" w:cs="Arial"/>
        </w:rPr>
      </w:pPr>
      <w:r>
        <w:rPr>
          <w:rFonts w:eastAsia="Arial" w:cs="Arial" w:ascii="Arial" w:hAnsi="Arial"/>
        </w:rPr>
        <w:t xml:space="preserve">Observar los directorios remotos. </w:t>
      </w:r>
    </w:p>
    <w:p>
      <w:pPr>
        <w:pStyle w:val="Normal"/>
        <w:numPr>
          <w:ilvl w:val="0"/>
          <w:numId w:val="2"/>
        </w:numPr>
        <w:tabs>
          <w:tab w:val="clear" w:pos="708"/>
          <w:tab w:val="left" w:pos="0" w:leader="none"/>
        </w:tabs>
        <w:ind w:left="851" w:hanging="566"/>
        <w:jc w:val="both"/>
        <w:rPr>
          <w:rFonts w:ascii="Arial" w:hAnsi="Arial" w:eastAsia="Arial" w:cs="Arial"/>
        </w:rPr>
      </w:pPr>
      <w:r>
        <w:rPr>
          <w:rFonts w:eastAsia="Arial" w:cs="Arial" w:ascii="Arial" w:hAnsi="Arial"/>
        </w:rPr>
        <w:t xml:space="preserve">Cambiar de directorio remoto. </w:t>
      </w:r>
    </w:p>
    <w:p>
      <w:pPr>
        <w:pStyle w:val="Normal"/>
        <w:numPr>
          <w:ilvl w:val="0"/>
          <w:numId w:val="2"/>
        </w:numPr>
        <w:tabs>
          <w:tab w:val="clear" w:pos="708"/>
          <w:tab w:val="left" w:pos="0" w:leader="none"/>
        </w:tabs>
        <w:ind w:left="851" w:hanging="566"/>
        <w:jc w:val="both"/>
        <w:rPr>
          <w:rFonts w:ascii="Arial" w:hAnsi="Arial" w:eastAsia="Arial" w:cs="Arial"/>
        </w:rPr>
      </w:pPr>
      <w:r>
        <w:rPr>
          <w:rFonts w:eastAsia="Arial" w:cs="Arial" w:ascii="Arial" w:hAnsi="Arial"/>
        </w:rPr>
        <w:t xml:space="preserve">Copiar uno o varios archivos hacia el directorio local. </w:t>
      </w:r>
    </w:p>
    <w:p>
      <w:pPr>
        <w:pStyle w:val="Normal"/>
        <w:numPr>
          <w:ilvl w:val="0"/>
          <w:numId w:val="2"/>
        </w:numPr>
        <w:tabs>
          <w:tab w:val="clear" w:pos="708"/>
          <w:tab w:val="left" w:pos="0" w:leader="none"/>
        </w:tabs>
        <w:ind w:left="568" w:hanging="283"/>
        <w:jc w:val="both"/>
        <w:rPr>
          <w:rFonts w:ascii="Arial" w:hAnsi="Arial" w:eastAsia="Arial" w:cs="Arial"/>
        </w:rPr>
      </w:pPr>
      <w:r>
        <w:rPr>
          <w:rFonts w:eastAsia="Arial" w:cs="Arial" w:ascii="Arial" w:hAnsi="Arial"/>
        </w:rPr>
        <w:t xml:space="preserve">Copiar uno o varios archivos hacia el directorio remot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 realiza sobre directorios pertenecientes a una cuenta en la máquina remota. Para accesar dicho directorio se requiere conocer el password de la cuenta en cuest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tp dirección.- Indica que se desea realizar la conexión a dirección. El sistema remoto solicitará información sobre la cuenta y password remot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d directorio.- Indica que se desea entrar en el director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Cd .. .- Salir al directorio padr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in .- Definir que las siguientes transferencias sean binarias (a 8 bi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cii .- Definir que las siguientes transferencias sean en ascii (a 7 bi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get archivo .- Transferir archivo del directorio remoto al loc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Mget expresión.-Transferir archivos que cumplan con la expresión regular expresión, hacia el directorio loc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t archivo.-Transferir archivo del directorio local, hacia el directorio remo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Mput expresión.-Transferir los archivos que cumplan con la expresión regular expresión, hacia el directorio loc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Bye.- Concluir sesió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t>FTP anónimo</w:t>
      </w:r>
    </w:p>
    <w:p>
      <w:pPr>
        <w:pStyle w:val="Normal"/>
        <w:jc w:val="both"/>
        <w:rPr>
          <w:rFonts w:ascii="Arial" w:hAnsi="Arial" w:eastAsia="Arial" w:cs="Arial"/>
        </w:rPr>
      </w:pPr>
      <w:r>
        <w:rPr>
          <w:rFonts w:eastAsia="Arial" w:cs="Arial" w:ascii="Arial" w:hAnsi="Arial"/>
        </w:rPr>
        <w:t>La transferencia de archivos es posible si se tiene cuenta en la computadora remota. Puede ser deseable que cualquiera tenga acceso a los archivos que desea compartir, se define una cuenta anónima para sesiones FTP que cualquiera pueda utiliz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cuenta se llama anonymous. No tiene password, pero se recomienda que se escriba como password la dirección electrónica de quien realiza el acces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isten miles de servidores de FTP (reportes, documentos, programas, juegos, historias, recomendaciones) están en un sistema distribuido de información que puede ser consultado de manera simp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rchie</w:t>
      </w:r>
    </w:p>
    <w:p>
      <w:pPr>
        <w:pStyle w:val="Normal"/>
        <w:jc w:val="both"/>
        <w:rPr>
          <w:rFonts w:ascii="Arial" w:hAnsi="Arial" w:eastAsia="Arial" w:cs="Arial"/>
        </w:rPr>
      </w:pPr>
      <w:r>
        <w:rPr>
          <w:rFonts w:eastAsia="Arial" w:cs="Arial" w:ascii="Arial" w:hAnsi="Arial"/>
        </w:rPr>
        <w:t>A fin de mantener una base de datos actualizada con la información sobre qué archivos, en qué directorios, y en qué servidores se encuentran, se establecieron una serie de servidores distribuidos por todo el mundo. Originalmente se establecieron 5. Actualmente la cantidad se encuentra alrededor de 20 servid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uando un usuario requiere averiguar dónde se encuentra algún archivo, utiliza un programa cliente de archie, en el que se escribirá el query o solicitud, y lo enviará al servidor. El servidor consultará su base de datos y devolverá la lista de archivos que cumplen con las condiciones, indicando el directorio y el nombre de la computadora donde se encuentra el archiv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jo UNIX una consulta de archie se realiza:</w:t>
      </w:r>
    </w:p>
    <w:p>
      <w:pPr>
        <w:pStyle w:val="Normal"/>
        <w:jc w:val="both"/>
        <w:rPr>
          <w:rFonts w:ascii="Arial" w:hAnsi="Arial" w:eastAsia="Arial" w:cs="Arial"/>
        </w:rPr>
      </w:pPr>
      <w:r>
        <w:rPr>
          <w:rFonts w:eastAsia="Arial" w:cs="Arial" w:ascii="Arial" w:hAnsi="Arial"/>
        </w:rPr>
        <w:t>Archie.- Obtener una lista de comandos básicos.</w:t>
      </w:r>
    </w:p>
    <w:p>
      <w:pPr>
        <w:pStyle w:val="Normal"/>
        <w:jc w:val="both"/>
        <w:rPr>
          <w:rFonts w:ascii="Arial" w:hAnsi="Arial" w:eastAsia="Arial" w:cs="Arial"/>
        </w:rPr>
      </w:pPr>
      <w:r>
        <w:rPr>
          <w:rFonts w:eastAsia="Arial" w:cs="Arial" w:ascii="Arial" w:hAnsi="Arial"/>
        </w:rPr>
        <w:t>Archie cadena.- Buscar en la base de datos algún archivo o directorio cuyo nombre coincida con cadena.</w:t>
      </w:r>
    </w:p>
    <w:p>
      <w:pPr>
        <w:pStyle w:val="Normal"/>
        <w:jc w:val="both"/>
        <w:rPr>
          <w:rFonts w:ascii="Arial" w:hAnsi="Arial" w:eastAsia="Arial" w:cs="Arial"/>
        </w:rPr>
      </w:pPr>
      <w:r>
        <w:rPr>
          <w:rFonts w:eastAsia="Arial" w:cs="Arial" w:ascii="Arial" w:hAnsi="Arial"/>
        </w:rPr>
        <w:t>Archie-s cadena.- Buscar en la base de datos algún archivo o directorio cuyo nombre coincida o incluya la cade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Grupos de interés a través del correo</w:t>
      </w:r>
    </w:p>
    <w:p>
      <w:pPr>
        <w:pStyle w:val="Normal"/>
        <w:jc w:val="both"/>
        <w:rPr>
          <w:rFonts w:ascii="Arial" w:hAnsi="Arial" w:eastAsia="Arial" w:cs="Arial"/>
        </w:rPr>
      </w:pPr>
      <w:r>
        <w:rPr>
          <w:rFonts w:eastAsia="Arial" w:cs="Arial" w:ascii="Arial" w:hAnsi="Arial"/>
        </w:rPr>
        <w:t>Una forma diferente de obtener información sobre algún tema consiste en formar parte de un grupo de personas interesadas en algún tema en particular, e intercambiar con ellos información, preguntas, respuestas, tips, resúmene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 un grupo de interés pueden existir, desde expertos hasta los más ignorantes en la materia. Mediante políticas basadas y netiquet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 todas las aportaciones son autorizadas. Los grupos de interés no constituyen una publicación electrónica convencional, con poco o nulo control, cualquiera puede escribir lo que quiera, sea cierto o falso. Uno puede aprenderá distinguir entre aportaciones bien pensadas y hechas a la lige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ervidores de listas</w:t>
      </w:r>
    </w:p>
    <w:p>
      <w:pPr>
        <w:pStyle w:val="Normal"/>
        <w:jc w:val="both"/>
        <w:rPr>
          <w:rFonts w:ascii="Arial" w:hAnsi="Arial" w:eastAsia="Arial" w:cs="Arial"/>
        </w:rPr>
      </w:pPr>
      <w:r>
        <w:rPr>
          <w:rFonts w:eastAsia="Arial" w:cs="Arial" w:ascii="Arial" w:hAnsi="Arial"/>
        </w:rPr>
        <w:t xml:space="preserve">El modo básico es el correo electrónico. La manera de hacer llegar la información debiera ser que cada miembro tuviera la lista de los participant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iste un programa (mayordomo) que tiene una cuenta en una computadora, y la lista de los participantes. Cuando alguien le envía un mail, automáticamente manda una copia a cada uno de los miembros participantes. También puede procesar suscripciones a la lista, baja, informaciones adicionales, etc. Para que un mayordomo distinga entre una participación para el grupo o un comando para él, existen direcciones para comandos al mayordomo y para la lista del grupo de interé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USENet News</w:t>
      </w:r>
    </w:p>
    <w:p>
      <w:pPr>
        <w:pStyle w:val="Normal"/>
        <w:jc w:val="both"/>
        <w:rPr>
          <w:rFonts w:ascii="Arial" w:hAnsi="Arial" w:eastAsia="Arial" w:cs="Arial"/>
        </w:rPr>
      </w:pPr>
      <w:r>
        <w:rPr>
          <w:rFonts w:eastAsia="Arial" w:cs="Arial" w:ascii="Arial" w:hAnsi="Arial"/>
        </w:rPr>
        <w:t>Una forma de resolver el problema de la utilización de espacio en disco es el sistema NetNews de la red UseN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sistema NetNews tuvo su origen en la red Usenet, establecida por operadores de equipos UNIX y comunicadas entre ellas vía módem y enlaces seriales con el producto UT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ició en 1979. Intercomunicaba dos lugares: la Universidad de Carolina del Norte y la Universidad Duke. Corría bajo en esquema parecido al de los BBS (Bulletin Board Service) como FidoNet. Cada máquina recibe las aportaciones de sus usuarios, definiendo, por supuesto, un plazo para su expira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sistema NetNews fue migrado a Internet debido a la gran facilidad de interconexión entre servidores del sistema NetNews. El sistema NetNews está compuesto por una serie de servidores, que reciben las aportaciones de los usuarios, ya sea vía correo electrónico o con la utilización de los programas cliente. Los servidores se comunican entre sí para intercambiar los mensajes a fin de que los mensajes se vayan distribuyendo por toda la 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 toda la información es enviada únicamente la que solicitan. Si el usuario solicita la lista de grupos que corresponden computación (comp.sys.*), podrá observar la lis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sistema Netnews es un sistema distribuido. Los grupos se crean en los servers. No existe un lugar donde se controlen cuáles van a ser los grupos de discusión, ha ido surgiendo una organización entre los administradores de los servidores para estandarizar el orden y jerarquías de grupos y subgrupos. El número de grupos de interés anda por los 10000. Para localizar un grupo en particular, se utiliza un sistema de nomenclatura jerárquico, en el que los grupos se encuentran clasificados y subclasificados en tipos, temas generale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ra accesar el sistema News, se requiere algún programa cliente, y la dirección de algún servidor que acepte la conexión de mi máquina. Esto último es importante, porque los servidores usualmente están configurados para dar servicio limitado a algún dominio, organización o reg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Netnews FAQs</w:t>
      </w:r>
    </w:p>
    <w:p>
      <w:pPr>
        <w:pStyle w:val="Normal"/>
        <w:jc w:val="both"/>
        <w:rPr>
          <w:rFonts w:ascii="Arial" w:hAnsi="Arial" w:eastAsia="Arial" w:cs="Arial"/>
        </w:rPr>
      </w:pPr>
      <w:r>
        <w:rPr>
          <w:rFonts w:eastAsia="Arial" w:cs="Arial" w:ascii="Arial" w:hAnsi="Arial"/>
        </w:rPr>
        <w:t>Es lógico suponer que no todos los que lean los mensajes estén enterados de todo lo que se ha dicho antes. Si alguien descubre algún grupo cuyo título es de su interés, lo más probable es que encuentre gente hablando de algo que le interese, pero no pueda entender todos los términos del tema. Lo más lógico es que pida apun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 Netnews existe algo parecido a tomar apuntes. En muchos grupos (no en todos) se realizan alunas recopilaciones de las preguntas que con mayor frecuencia se hacen. Se le añaden las respuestas más sencillas y se le conoce como FAQ (Frequently Asked Questions). Al entrar a algún grupo de discusión, antes de hacer alguna pregunta, hay que ver el FAQ. En algunos grupos, el Faq se postea periódicamente, actualizándose. En otros casos, se guarda en algún servidor público de archiv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Gopher</w:t>
      </w:r>
    </w:p>
    <w:p>
      <w:pPr>
        <w:pStyle w:val="Normal"/>
        <w:jc w:val="both"/>
        <w:rPr>
          <w:rFonts w:ascii="Arial" w:hAnsi="Arial" w:eastAsia="Arial" w:cs="Arial"/>
        </w:rPr>
      </w:pPr>
      <w:r>
        <w:rPr>
          <w:rFonts w:eastAsia="Arial" w:cs="Arial" w:ascii="Arial" w:hAnsi="Arial"/>
        </w:rPr>
        <w:t>Transfiere archivos pero no muestra su contenido. El sistema FTP no es muy ordenado en la información que presenta.</w:t>
      </w:r>
    </w:p>
    <w:p>
      <w:pPr>
        <w:pStyle w:val="Normal"/>
        <w:jc w:val="both"/>
        <w:rPr>
          <w:rFonts w:ascii="Arial" w:hAnsi="Arial" w:eastAsia="Arial" w:cs="Arial"/>
        </w:rPr>
      </w:pPr>
      <w:r>
        <w:rPr>
          <w:rFonts w:eastAsia="Arial" w:cs="Arial" w:ascii="Arial" w:hAnsi="Arial"/>
        </w:rPr>
        <w:t>En 1990 surgió Gopher. El sistema gopher está basado en listados de directorios o contenidos. Al entrar al servidor se muestran listas, donde cada elemento puede representar:</w:t>
      </w:r>
    </w:p>
    <w:p>
      <w:pPr>
        <w:pStyle w:val="Normal"/>
        <w:numPr>
          <w:ilvl w:val="0"/>
          <w:numId w:val="3"/>
        </w:numPr>
        <w:tabs>
          <w:tab w:val="clear" w:pos="708"/>
          <w:tab w:val="left" w:pos="0" w:leader="none"/>
        </w:tabs>
        <w:ind w:left="851" w:hanging="566"/>
        <w:jc w:val="both"/>
        <w:rPr>
          <w:rFonts w:ascii="Arial" w:hAnsi="Arial" w:eastAsia="Arial" w:cs="Arial"/>
        </w:rPr>
      </w:pPr>
      <w:r>
        <w:rPr>
          <w:rFonts w:eastAsia="Arial" w:cs="Arial" w:ascii="Arial" w:hAnsi="Arial"/>
        </w:rPr>
        <w:t xml:space="preserve">otra lista, en el mismo servidor, </w:t>
      </w:r>
    </w:p>
    <w:p>
      <w:pPr>
        <w:pStyle w:val="Normal"/>
        <w:numPr>
          <w:ilvl w:val="0"/>
          <w:numId w:val="3"/>
        </w:numPr>
        <w:tabs>
          <w:tab w:val="clear" w:pos="708"/>
          <w:tab w:val="left" w:pos="0" w:leader="none"/>
        </w:tabs>
        <w:ind w:left="851" w:hanging="566"/>
        <w:jc w:val="both"/>
        <w:rPr>
          <w:rFonts w:ascii="Arial" w:hAnsi="Arial" w:eastAsia="Arial" w:cs="Arial"/>
        </w:rPr>
      </w:pPr>
      <w:r>
        <w:rPr>
          <w:rFonts w:eastAsia="Arial" w:cs="Arial" w:ascii="Arial" w:hAnsi="Arial"/>
        </w:rPr>
        <w:t xml:space="preserve">otra lista, en otro servidor, </w:t>
      </w:r>
    </w:p>
    <w:p>
      <w:pPr>
        <w:pStyle w:val="Normal"/>
        <w:numPr>
          <w:ilvl w:val="0"/>
          <w:numId w:val="3"/>
        </w:numPr>
        <w:tabs>
          <w:tab w:val="clear" w:pos="708"/>
          <w:tab w:val="left" w:pos="0" w:leader="none"/>
        </w:tabs>
        <w:ind w:left="851" w:hanging="566"/>
        <w:jc w:val="both"/>
        <w:rPr>
          <w:rFonts w:ascii="Arial" w:hAnsi="Arial" w:eastAsia="Arial" w:cs="Arial"/>
        </w:rPr>
      </w:pPr>
      <w:r>
        <w:rPr>
          <w:rFonts w:eastAsia="Arial" w:cs="Arial" w:ascii="Arial" w:hAnsi="Arial"/>
        </w:rPr>
        <w:t xml:space="preserve">un archivo, en el mismo servidor, </w:t>
      </w:r>
    </w:p>
    <w:p>
      <w:pPr>
        <w:pStyle w:val="Normal"/>
        <w:numPr>
          <w:ilvl w:val="0"/>
          <w:numId w:val="3"/>
        </w:numPr>
        <w:tabs>
          <w:tab w:val="clear" w:pos="708"/>
          <w:tab w:val="left" w:pos="0" w:leader="none"/>
        </w:tabs>
        <w:ind w:left="851" w:hanging="566"/>
        <w:jc w:val="both"/>
        <w:rPr>
          <w:rFonts w:ascii="Arial" w:hAnsi="Arial" w:eastAsia="Arial" w:cs="Arial"/>
        </w:rPr>
      </w:pPr>
      <w:r>
        <w:rPr>
          <w:rFonts w:eastAsia="Arial" w:cs="Arial" w:ascii="Arial" w:hAnsi="Arial"/>
        </w:rPr>
        <w:t xml:space="preserve">un archivo, en otro servidor, </w:t>
      </w:r>
    </w:p>
    <w:p>
      <w:pPr>
        <w:pStyle w:val="Normal"/>
        <w:numPr>
          <w:ilvl w:val="0"/>
          <w:numId w:val="3"/>
        </w:numPr>
        <w:tabs>
          <w:tab w:val="clear" w:pos="708"/>
          <w:tab w:val="left" w:pos="0" w:leader="none"/>
        </w:tabs>
        <w:ind w:left="568" w:hanging="283"/>
        <w:jc w:val="both"/>
        <w:rPr>
          <w:rFonts w:ascii="Arial" w:hAnsi="Arial" w:eastAsia="Arial" w:cs="Arial"/>
        </w:rPr>
      </w:pPr>
      <w:r>
        <w:rPr>
          <w:rFonts w:eastAsia="Arial" w:cs="Arial" w:ascii="Arial" w:hAnsi="Arial"/>
        </w:rPr>
        <w:t xml:space="preserve">algún otro servicio de información o acceso implementado bajo goph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 seleccionar un elemento se hace la solicitud al servidor, y se despliega. Al seleccionar un archivo, se realiza la solicitud al servidor y lo recibe. Si se trata de un documento de texto, lo guarda en RAM y lo despliega en la pantalla. Si el archivo es muy grande o se solicita guardarlo se almacena. Si no se trata de un texto en un formato que gopher soporta, lo desplegará, haciendo uso de algún programa exter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Características básicas del protocolo</w:t>
      </w:r>
    </w:p>
    <w:p>
      <w:pPr>
        <w:pStyle w:val="Normal"/>
        <w:jc w:val="both"/>
        <w:rPr>
          <w:rFonts w:ascii="Arial" w:hAnsi="Arial" w:eastAsia="Arial" w:cs="Arial"/>
        </w:rPr>
      </w:pPr>
      <w:r>
        <w:rPr>
          <w:rFonts w:eastAsia="Arial" w:cs="Arial" w:ascii="Arial" w:hAnsi="Arial"/>
        </w:rPr>
        <w:t>Servicio orientado a no-conexión. Se abre la conexión al servidor que corresponde, se transfiere el archivo a la lista y se cierra la conexión.  Viendo los elementos de un servidor se puede seleccionar otro servidor, basado en la referenc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Verónica</w:t>
      </w:r>
    </w:p>
    <w:p>
      <w:pPr>
        <w:pStyle w:val="Normal"/>
        <w:jc w:val="both"/>
        <w:rPr>
          <w:rFonts w:ascii="Arial" w:hAnsi="Arial" w:eastAsia="Arial" w:cs="Arial"/>
        </w:rPr>
      </w:pPr>
      <w:r>
        <w:rPr>
          <w:rFonts w:eastAsia="Arial" w:cs="Arial" w:ascii="Arial" w:hAnsi="Arial"/>
        </w:rPr>
        <w:t>Archie está compuesto por servidores almacenados en servidores FTP anónimos.  El sistema de búsqueda de información conocido como verónica (very easy rodent-oriented net-wide index computarized archives) basado en servidores de Gopher. Verónica es a gopher, lo que archie es a FTP anónimo. En archie se pueden realizar consultas (querys). El verónica se utiliza una sintaxis relativamente simple para realizar consultas selectivas complej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FTP anónimo vía Gopher</w:t>
      </w:r>
    </w:p>
    <w:p>
      <w:pPr>
        <w:pStyle w:val="Normal"/>
        <w:jc w:val="both"/>
        <w:rPr>
          <w:rFonts w:ascii="Arial" w:hAnsi="Arial" w:eastAsia="Arial" w:cs="Arial"/>
        </w:rPr>
      </w:pPr>
      <w:r>
        <w:rPr>
          <w:rFonts w:eastAsia="Arial" w:cs="Arial" w:ascii="Arial" w:hAnsi="Arial"/>
        </w:rPr>
        <w:t>Mediante un programa cliente de gopher, se pueden accesar la mayor parte de los servidores de FTP anónimo. Esto haciendo uso de gopher, se tienen los dos servicios en un mismo forma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WAIS</w:t>
      </w:r>
    </w:p>
    <w:p>
      <w:pPr>
        <w:pStyle w:val="Normal"/>
        <w:jc w:val="both"/>
        <w:rPr>
          <w:rFonts w:ascii="Arial" w:hAnsi="Arial" w:eastAsia="Arial" w:cs="Arial"/>
        </w:rPr>
      </w:pPr>
      <w:r>
        <w:rPr>
          <w:rFonts w:eastAsia="Arial" w:cs="Arial" w:ascii="Arial" w:hAnsi="Arial"/>
        </w:rPr>
        <w:t>Los nombres de los documentos en FTP anónimo o verónica dan muy poca información sobre el contenido. Si tienen la extensión .txt indican que es texto leíble.</w:t>
      </w:r>
    </w:p>
    <w:p>
      <w:pPr>
        <w:pStyle w:val="Normal"/>
        <w:jc w:val="both"/>
        <w:rPr>
          <w:rFonts w:ascii="Arial" w:hAnsi="Arial" w:eastAsia="Arial" w:cs="Arial"/>
        </w:rPr>
      </w:pPr>
      <w:r>
        <w:rPr>
          <w:rFonts w:eastAsia="Arial" w:cs="Arial" w:ascii="Arial" w:hAnsi="Arial"/>
        </w:rPr>
        <w:t>Un sistema más avanzado para la búsqueda de información, es el sistema WAIS, basado en la búsqueda de documentos en base al contenido más que al título.</w:t>
      </w:r>
    </w:p>
    <w:p>
      <w:pPr>
        <w:pStyle w:val="Normal"/>
        <w:jc w:val="both"/>
        <w:rPr>
          <w:rFonts w:ascii="Arial" w:hAnsi="Arial" w:eastAsia="Arial" w:cs="Arial"/>
        </w:rPr>
      </w:pPr>
      <w:r>
        <w:rPr>
          <w:rFonts w:eastAsia="Arial" w:cs="Arial" w:ascii="Arial" w:hAnsi="Arial"/>
        </w:rPr>
        <w:t>Tan sólo tenemos que indicar algunas palabras claves para buscarlas en los keywords y palabras contenidas en los documentos.</w:t>
      </w:r>
    </w:p>
    <w:p>
      <w:pPr>
        <w:pStyle w:val="Normal"/>
        <w:jc w:val="both"/>
        <w:rPr>
          <w:rFonts w:ascii="Arial" w:hAnsi="Arial" w:eastAsia="Arial" w:cs="Arial"/>
        </w:rPr>
      </w:pPr>
      <w:r>
        <w:rPr>
          <w:rFonts w:eastAsia="Arial" w:cs="Arial" w:ascii="Arial" w:hAnsi="Arial"/>
        </w:rPr>
        <w:t>Los keywords o palabras clave son una serie de palabras puestas por el autor del documento y que se agregan al documento, a fin de que en base a esas palabras pueda una persona o sistema de búsqueda relacionar el contenido de un documento. Entre los disponibles en la red, pocos están acompañados por keyw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sistema WAIS consiste en una serie de servidores distribuidos. Cada servidor puede contener documentos sobre uno, algunos o muchos temas. Hay servidores WAIS especializados y otros más generales. Para cada documento, se extraen los keywords y se crea un índice de palabras no ambiguas contenidas en el documento, y el número de veces que aparece cada una de ell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Creación de query</w:t>
      </w:r>
    </w:p>
    <w:p>
      <w:pPr>
        <w:pStyle w:val="Normal"/>
        <w:jc w:val="both"/>
        <w:rPr>
          <w:rFonts w:ascii="Arial" w:hAnsi="Arial" w:eastAsia="Arial" w:cs="Arial"/>
        </w:rPr>
      </w:pPr>
      <w:r>
        <w:rPr>
          <w:rFonts w:eastAsia="Arial" w:cs="Arial" w:ascii="Arial" w:hAnsi="Arial"/>
        </w:rPr>
        <w:t>El usuario debe indicar las palabras clave que mejor describan la información que busc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elección de servidores</w:t>
      </w:r>
    </w:p>
    <w:p>
      <w:pPr>
        <w:pStyle w:val="Normal"/>
        <w:jc w:val="both"/>
        <w:rPr>
          <w:rFonts w:ascii="Arial" w:hAnsi="Arial" w:eastAsia="Arial" w:cs="Arial"/>
        </w:rPr>
      </w:pPr>
      <w:r>
        <w:rPr>
          <w:rFonts w:eastAsia="Arial" w:cs="Arial" w:ascii="Arial" w:hAnsi="Arial"/>
        </w:rPr>
        <w:t>El usuario también debe seleccionar los servidores cuya descripción se asemeje a lo que busca. El programa cliente se conectará de manera secuencial presentándoles el query. Cada servidor comparará las palabras clave con las contenidas en sus documentos, asignando mayor puntuación a sus documentos conforme más palabras solicitadas aparezcan en ellos, y conforme más veces estén. Después de revisar documentos, enviará una lista al cliente, donde se indica la puntuación lograda, el nombre del documento y su extens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finación de la búsqueda</w:t>
      </w:r>
    </w:p>
    <w:p>
      <w:pPr>
        <w:pStyle w:val="Normal"/>
        <w:jc w:val="both"/>
        <w:rPr>
          <w:rFonts w:ascii="Arial" w:hAnsi="Arial" w:eastAsia="Arial" w:cs="Arial"/>
        </w:rPr>
      </w:pPr>
      <w:r>
        <w:rPr>
          <w:rFonts w:eastAsia="Arial" w:cs="Arial" w:ascii="Arial" w:hAnsi="Arial"/>
        </w:rPr>
        <w:t>Cuando el cliente recopila las respuestas de los servidores, las ordena por puntuación y las presenta. Es poco probable que todos los documentos sean exactamente lo que uno busca, aunque la incidencia de palabras clave sea alta. Sin embargo, puede modificarse el query para la siguiente búsqueda, cambiar algunas palabras o indicar al programa cliente cuáles documentos de los encontrados se parecen más a lo que uno busca. El cliente utilizará los keywords para incluirlos en la siguiente búsqueda. Si no tiene keywords, utilizará las palabras de mayor incidencia de este documento. Una buena búsqueda con resultados satisfactorios puede requerir unas 4 vueltas, quizá má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WWW</w:t>
      </w:r>
    </w:p>
    <w:p>
      <w:pPr>
        <w:pStyle w:val="Normal"/>
        <w:jc w:val="both"/>
        <w:rPr>
          <w:rFonts w:ascii="Arial" w:hAnsi="Arial" w:eastAsia="Arial" w:cs="Arial"/>
        </w:rPr>
      </w:pPr>
      <w:r>
        <w:rPr>
          <w:rFonts w:eastAsia="Arial" w:cs="Arial" w:ascii="Arial" w:hAnsi="Arial"/>
        </w:rPr>
        <w:t>El sistema World Wide Web es el más fácil de usar, el más poderoso y completo. El error es llamar Mosaic al sistema, esta palabra es el nombre de uno de los programas cliente, brows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HTTP</w:t>
      </w:r>
    </w:p>
    <w:p>
      <w:pPr>
        <w:pStyle w:val="Normal"/>
        <w:jc w:val="both"/>
        <w:rPr>
          <w:rFonts w:ascii="Arial" w:hAnsi="Arial" w:eastAsia="Arial" w:cs="Arial"/>
        </w:rPr>
      </w:pPr>
      <w:r>
        <w:rPr>
          <w:rFonts w:eastAsia="Arial" w:cs="Arial" w:ascii="Arial" w:hAnsi="Arial"/>
        </w:rPr>
        <w:t>Nació en 1989 en Ginebra, Suiza. Se enfocaron en la creación del protocolo cliente/servidor, HTTP o Hyper Text Transfer Protocol. Sólo se realiza la conexión, se solicita un documento, el servidor responde enviando el documento y se cierra la comunica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HTML</w:t>
      </w:r>
    </w:p>
    <w:p>
      <w:pPr>
        <w:pStyle w:val="Normal"/>
        <w:jc w:val="both"/>
        <w:rPr>
          <w:rFonts w:ascii="Arial" w:hAnsi="Arial" w:eastAsia="Arial" w:cs="Arial"/>
        </w:rPr>
      </w:pPr>
      <w:r>
        <w:rPr>
          <w:rFonts w:eastAsia="Arial" w:cs="Arial" w:ascii="Arial" w:hAnsi="Arial"/>
        </w:rPr>
        <w:t>Se creó un lenguaje de descripción de página HTML o Hyper Text Markup Language. Inició como un lenguaje para textos simples que incluyera marcas de puntos de salto hipertextuales.  Estaba ideado para texto. Muchas organizaciones pusieron la inclusión de imágenes, sonidos, video, formato a textos, tamaños de letras, animaciones simples, texturas de fondo,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URL</w:t>
      </w:r>
    </w:p>
    <w:p>
      <w:pPr>
        <w:pStyle w:val="Normal"/>
        <w:jc w:val="both"/>
        <w:rPr>
          <w:rFonts w:ascii="Arial" w:hAnsi="Arial" w:eastAsia="Arial" w:cs="Arial"/>
        </w:rPr>
      </w:pPr>
      <w:r>
        <w:rPr>
          <w:rFonts w:eastAsia="Arial" w:cs="Arial" w:ascii="Arial" w:hAnsi="Arial"/>
        </w:rPr>
        <w:t>Las páginas de WWW descritas con HTML son recursos de información, puesto que estos recursos pueden ser documentos diferentes, en diferentes servidores, en diferentes computadoras, en diferentes dominios, en diferentes lugares, en diferentes países, cada uno de esos recursos debe poder ser localizado utilizando una referencia completa, utilizando los actuales programas clientes o browsers de WWW pueden accesarse algunos recursos que no pertenecen al dominio del WWW como FTP anónimo, gopher, archie, verónica, WAIS, SMTP (correo electrónico), NetNews y otros en experimentación. El nombre que recibe la referencia a recursos en WWW es URL Universal Resource Locator y Uniform Resource Locator.  La sintaxis de los URL´s para documentos HTML es simple, pero tiene muchas par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lientes</w:t>
      </w:r>
    </w:p>
    <w:p>
      <w:pPr>
        <w:pStyle w:val="Normal"/>
        <w:jc w:val="both"/>
        <w:rPr>
          <w:rFonts w:ascii="Arial" w:hAnsi="Arial" w:eastAsia="Arial" w:cs="Arial"/>
        </w:rPr>
      </w:pPr>
      <w:r>
        <w:rPr>
          <w:rFonts w:eastAsia="Arial" w:cs="Arial" w:ascii="Arial" w:hAnsi="Arial"/>
        </w:rPr>
        <w:t>Un programa cliente es el que va accesando los servidores conforme se van activando las ligas. No sólo debe realizar las solicitudes de documentos y recibirlos, sino debe interpretarlos y desplegarlos. Si no, debe invocar a la aplicación que sea capaz de hacerlo. Si no puede desplegarlo, ofrece la oportunidad de guardarlo para posterior tratamien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Mosaic</w:t>
      </w:r>
    </w:p>
    <w:p>
      <w:pPr>
        <w:pStyle w:val="Normal"/>
        <w:jc w:val="both"/>
        <w:rPr>
          <w:rFonts w:ascii="Arial" w:hAnsi="Arial" w:eastAsia="Arial" w:cs="Arial"/>
        </w:rPr>
      </w:pPr>
      <w:r>
        <w:rPr>
          <w:rFonts w:eastAsia="Arial" w:cs="Arial" w:ascii="Arial" w:hAnsi="Arial"/>
        </w:rPr>
        <w:t>El programa que se utilizó durante mucho tiempo fue Mosaic. Mucha gente aún cree que el WWW se llama Mosaic, pero es incorrecto. Fue creado por NCSA y licenciado a una empresa para su comercialización. Constituyó el primer programa capaz de incorporar imágenes en el texto, con el formato GIF. El formato GIF fue creado por la empresa CompuServe debido a los problemas con los derechos de autor y patentes este formato tiene problemas lega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Netscape</w:t>
      </w:r>
    </w:p>
    <w:p>
      <w:pPr>
        <w:pStyle w:val="Normal"/>
        <w:jc w:val="both"/>
        <w:rPr>
          <w:rFonts w:ascii="Arial" w:hAnsi="Arial" w:eastAsia="Arial" w:cs="Arial"/>
        </w:rPr>
      </w:pPr>
      <w:r>
        <w:rPr>
          <w:rFonts w:eastAsia="Arial" w:cs="Arial" w:ascii="Arial" w:hAnsi="Arial"/>
        </w:rPr>
        <w:t>Fue creado por la misma expresa que ahora comercializa Mosaic. El Mosaic original se vende de manera comercial, mientras que Netscape se distribuye de manera gratuita para fines no comerciales. Incluye la capacidad de desplegar documentos tipo JPG. Un documento GIF de 200 KB, convertido en JPG no tiene problemas legales. Fue creado por un grupo de expertos en fotografía digit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s versiones más actuales de Netscape están incorporando applets, pequeños programas escritos en el lenguaje Java, que se transfieren, interpretan y ejecutan en la máquina del clien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ynx</w:t>
      </w:r>
    </w:p>
    <w:p>
      <w:pPr>
        <w:pStyle w:val="Normal"/>
        <w:jc w:val="both"/>
        <w:rPr>
          <w:rFonts w:ascii="Arial" w:hAnsi="Arial" w:eastAsia="Arial" w:cs="Arial"/>
        </w:rPr>
      </w:pPr>
      <w:r>
        <w:rPr>
          <w:rFonts w:eastAsia="Arial" w:cs="Arial" w:ascii="Arial" w:hAnsi="Arial"/>
        </w:rPr>
        <w:t>Pocas personas saben que no se requieren ambientes gráficos para accesar la información del WWW. Existen algunos programas, como Lynx, que son capaces de accesar la información de texto de la red Internet, sin requerir ambiente de ventanas. Si la conexión a la red Internet es lenta, o no se cuenta con un sistema de ventanas, el uso de este tipo de clientes es indispensable. Muchos servidores de WWW organizan su información de tal manera que la información tenga sentido aún cuando se carezca de imágenes y efectos especia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áginas y Ligas</w:t>
      </w:r>
    </w:p>
    <w:p>
      <w:pPr>
        <w:pStyle w:val="Normal"/>
        <w:jc w:val="both"/>
        <w:rPr>
          <w:rFonts w:ascii="Arial" w:hAnsi="Arial" w:eastAsia="Arial" w:cs="Arial"/>
        </w:rPr>
      </w:pPr>
      <w:r>
        <w:rPr>
          <w:rFonts w:eastAsia="Arial" w:cs="Arial" w:ascii="Arial" w:hAnsi="Arial"/>
        </w:rPr>
        <w:t>El documento básico en WWW es la página HML. Las páginas no siempre existen en forma de documentos en un servidor, sino que también pueden ser creados por programas o sistem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na página, además de texto y otros medios, contiene ligas, es decir, palabras subrayadas o marcadas que indican que existe un documento que habla sobre el tema indicado. Al seleccionar alguna, el cliente utiliza el URL indicado y se conecta el servidor correspondiente para solicitar el recurso necesar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ervidores clasificadores</w:t>
      </w:r>
    </w:p>
    <w:p>
      <w:pPr>
        <w:pStyle w:val="Normal"/>
        <w:jc w:val="both"/>
        <w:rPr>
          <w:rFonts w:ascii="Arial" w:hAnsi="Arial" w:eastAsia="Arial" w:cs="Arial"/>
        </w:rPr>
      </w:pPr>
      <w:r>
        <w:rPr>
          <w:rFonts w:eastAsia="Arial" w:cs="Arial" w:ascii="Arial" w:hAnsi="Arial"/>
        </w:rPr>
        <w:t>Existe una serie de servidores de WWW que mantienen listas de ligas hacia los servidores que ofrezcan información sobre temas específicos. Si se busca información sobre algún tema en particular, se puede usar estos servidores y accesar lo que tengan sobre el tema buscado.</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2:14:00Z</dcterms:created>
  <dc:creator>Rafael Carrasco Santa Cruz</dc:creator>
  <dc:description/>
  <dc:language>en-US</dc:language>
  <cp:lastModifiedBy>Rafael Carrasco Santa Cruz</cp:lastModifiedBy>
  <dcterms:modified xsi:type="dcterms:W3CDTF">1997-11-22T12:14:00Z</dcterms:modified>
  <cp:revision>2</cp:revision>
  <dc:subject/>
  <dc:title>Historia de la red Internet</dc:title>
</cp:coreProperties>
</file>