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LA CULPABILIDA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1.- GENERALIDAD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>
          <w:rFonts w:eastAsia="Tahoma"/>
        </w:rPr>
        <w:t xml:space="preserve">       </w:t>
      </w:r>
      <w:r>
        <w:rPr/>
        <w:t xml:space="preserve">A LO LARGO DE NUESTRA MATERIA HEMOS VENIDO INSISTIENDO QUE EL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LITO ES LA CONDUCTA O HECHO TIPICO, ANTIJURIDICO, CULPABLE Y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UNIBLE, CONFIRMANDO ASI LO PRECISADO POR LA MAYOR PARTE DE LO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UTORES CONTEMPORANEOS:  LA CULPABILIDAD ES EL ELEMENTO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STITUTIVO DEL DELITO;  SIN EL NO ES POSIBLE CONCEBIR SU EXISTENCI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A  VERDAD QUEDO APUNTADA POR BELING AL ELABORAR EL PRINCIPIO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 xml:space="preserve">NULLA POENA SINE CULPA”, CUYO RANGO ES FUNDAMENTAL EN EL MODERNO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RECHO PENAL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  </w:t>
      </w:r>
      <w:r>
        <w:rPr>
          <w:b w:val="false"/>
          <w:lang w:val="es-ES_tradnl"/>
        </w:rPr>
        <w:t xml:space="preserve">EN LATO SENSU LA CULPABILIDAD HA SIDO ESTIMADA COMO E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ONJUNTO DE PRESUPUESTOS QUE FUNDAMENTAN LA REPROCHABILIDAD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ERSONAL DE LA CONDUCTA ANTIJURIDICA, COMPRENDIENDO POR ELLO A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IMPUTABILIDAD MIENTRAS EN STRICTO SENSU, COMO LO OBSERVA WELZEL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ULPABILIDAD ES REPROCHABILIDAD, CALIDAD ESPECIFICA DE DESVALOR QU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ONVIERTE EL ACTO VOLITIVO EN EL ACTO CULPABLE.   DESDE ESTE PUNTO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VISTA LA LIBERTAD DE VOLUNTAD Y LA CAPACIDAD DE IMPUTACION, EN SUMA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A IMPUTABILIDAD,  CONSTITUYE UN PRESUPUESTO DE LA CULPABILIDAD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UES EL REPROCHE SUPONE NECESARIAMENTE LIBERTAD DE DECISION Y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CAPACIDAD DE REPROCHABILIDAD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center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2.-LA EVOLUCION DEL CONCEPTO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 </w:t>
      </w:r>
      <w:r>
        <w:rPr>
          <w:b w:val="false"/>
          <w:lang w:val="es-ES_tradnl"/>
        </w:rPr>
        <w:t xml:space="preserve">LA CULPABILIDAD HA SIDO CONSIDERADA, A TRAVES DEL TIEMPO,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IVERSAS MANERAS.  PRIMERAMENTE, EN LAS EPOCAS MAS ANTIGUAS,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UNICION DE HECHO DAÑOSO ATENDIO AL NEXO OBJETIVO EXISTENTE ENTR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A CONDUCTA DEL AUTOR Y EL RESULTADO DE ESTA.  LA RESPONSABILIDAD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OR TANTO, TUVO UN CARÁCTER EXCLUSIVAMENTE OBJETIVO, SIENDO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LESION O EL DAÑO CAUSADO LA LEGITIMACION DE SU PUNIBILIDAD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 </w:t>
      </w:r>
      <w:r>
        <w:rPr>
          <w:b w:val="false"/>
          <w:lang w:val="es-ES_tradnl"/>
        </w:rPr>
        <w:t xml:space="preserve">POSTERIORMENTE SE TOMO EN CUENTA, ADEMAS, PARA REPRIMIR Y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ASTIGAR EL HECHO, PERO FUNDAMENTALMENTE PARA FINCAR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RESPONSABILIDAD, UN ELEMENTO PSICOLOGICO RELACIONANTE DEL DAÑ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ON SU AUTOR, EL CUAL SE HIZO CONSISTIR EN LA PREVISION DEL EVENTO Y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A VOLUNTARIEDAD DE SU REALIZACION.  ESTA FORMULA  LLEGO 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XAGERARSE, PUES LA MANIFESTACION DE LA VOLUNTAD CRIMINAL, E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OCASIONES, SE CASTIGO CON INDEPENDENCIA DE LA REALIZACION INTEGRA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DEL HECHO LESIVO O DE SU PROCESO DE EJECUTABILIDAD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 </w:t>
      </w:r>
      <w:r>
        <w:rPr>
          <w:b w:val="false"/>
          <w:lang w:val="es-ES_tradnl"/>
        </w:rPr>
        <w:t xml:space="preserve">EN EL PRIMITIVO DERECHO PUNITIVO, FUNDADO EN EL PRINCIPIO DE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VENGANZA DE SANGRE Y LA COMPOSICIÓN, FUE DEL TODO DESCONOCIDA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XIGENCIA DE LA CULPABILIDAD PARA LA SANCIÓN DE LOS HECHO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ONSIDERADOS ILÍCITOS.  EL DERECHO ROMANO, SURGIDO DE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ROBUSTECIMIENTO DE LAS INSTITUCIONES PUBLICAS, VINO A CONSAGRAR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NECESARIA CONCURRENCIA DEL DOLO PARA LOS DELITOS PUBLICOS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MIENTRAS QUE PARA LA PUNICIÓN DE LOS DELITOS PRIVADOS CONSIDERÓ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SUFICIENTE LA CULPA, PONIÉNDOSE AHORA EN DUDA SI EN CASOS DE DELITO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RIVADOS GRAVES, COMO EL HOMICIDIO Y EL INCENDIO, SE LLEGÓ A LA PEN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ÚBLICA A TRAVÉS DEL CONCEPTO DE LA CULPA.  PAARA FRANZ VON LISZT E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LITO CULPOSO, NO FUE CONOCIDO EN NINGUNA DE LAS DIVERSAS ETAPA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 EVOLUCIÓN DEL DERECHO ROMANO, CORRESPONDIENDO A LA CIENCI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ITALIANA DE LA EDAD MEDIA LA INTEGRACIÓN DE LA CULPA COMO UNA FORM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DE CULPABILIDAD, LLEGANDO A DISTINGUIR AQUELLA DEL CASO FORTUITO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“</w:t>
      </w:r>
      <w:r>
        <w:rPr>
          <w:rFonts w:eastAsia="Tahoma"/>
          <w:b w:val="false"/>
          <w:lang w:val="es-ES_tradnl"/>
        </w:rPr>
        <w:t xml:space="preserve"> </w:t>
      </w:r>
      <w:r>
        <w:rPr>
          <w:b w:val="false"/>
          <w:lang w:val="es-ES_tradnl"/>
        </w:rPr>
        <w:t xml:space="preserve">LA CAROLINA EXAMINA, EN SU ARTÍCULO 146 – EXPRESA LISZT -,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NATURALEZA DEL HOMICIDIO CULPOSO. ESTE ARTÍCULO, ASÍ COMO LO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RTÍCULOS 136, 138 Y 180, CONSTITUYEN LOS FUNDAMENTOS SOBRE LO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UALES SE ELABORA, MÁS TARDE EL DERECHO COMÚN. EN TODO DELITO S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REQUIERE UNA MALA INTENCIÓN, DOLO. EN LA CULPA EXISTE U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QUASICRIMEN QUE SOLO PUEDE SER CASTIGADO CON PENAS ARBITRARIAS. 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STO OCURRÍA EN PRUSIA EN 1620, E IGUALMENTE EN BAVARIA AÚN EN 1813. 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SÍ FUE ELEVADA LA CULPA A UNA DE LAS FORMAS GENERALES DE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CULPABILIDAD, PERO SIN LLEGARSE A DELIMITAR SU CONCEPTO”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 </w:t>
      </w:r>
      <w:r>
        <w:rPr>
          <w:b w:val="false"/>
          <w:lang w:val="es-ES_tradnl"/>
        </w:rPr>
        <w:t xml:space="preserve">EN ÉPOCAS RELATIVAMENTE RECIENTES UNA CORRIENTE CONOCIDA COM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“</w:t>
      </w:r>
      <w:r>
        <w:rPr>
          <w:b w:val="false"/>
          <w:lang w:val="es-ES_tradnl"/>
        </w:rPr>
        <w:t xml:space="preserve">CONCEPCIÓN PSOCOLÓGICA”, CUYA META, LA ESENCIA DE LA CULPABILIDAD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SCANSA EN EL RECONOCIMIENTO DE LA RELACIÓN PSICOLÓGICA EXISTENT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NTRE EL HECHO CONCRETO ANTIJURÍDICO Y SU AUTOR, QUE HACE POSIBL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LA APLICACIÓN DE LAS CONSECUENCIAS PENALES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 </w:t>
      </w:r>
      <w:r>
        <w:rPr>
          <w:b w:val="false"/>
          <w:lang w:val="es-ES_tradnl"/>
        </w:rPr>
        <w:t xml:space="preserve">PUESTA EN DUDA LA COMÚN NATURALEZA DEL DOLO Y LA CULPA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NTREVIÉNDOSE LA IMPOSIBILIDAD DE ESTIMAR EN AMBAS OPERANTES E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MISMO CRITERIO PSICOLÓGICO, SE HIZO NECESARIO, EN OPINIÓN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LGUNOS AUTORES, BUSCAR UNA SOLUCIÓN ADECUADA PARA ARMONIZAR TA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ONTRADICCIÓN.  SEUFFERT, APOYÁNDOSE EN IDEAS CUYO ORIGEN S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RETENDE UBICAR EN ALMENDINGUEN, EN EL SIGLO XVIII, ELABORA UN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EORÍA MIXTA EN LA CUAL EL DOLO ENTRA A FORMAR PARTE DE L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PSICOLÓGICO, MIENTRAS LA CULPA PERTENECE A LA ÉTICA Y EL DERECHO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</w:t>
      </w:r>
      <w:r>
        <w:rPr>
          <w:b w:val="false"/>
          <w:lang w:val="es-ES_tradnl"/>
        </w:rPr>
        <w:t xml:space="preserve">CON REINHART FRANK SE INICIA UNA CORRIENTE, LLAMADA NORMATIVA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QUE IMPLICA POSICIÓN DIVERSA EN EL ENFOQUE DE LA CULPABILIDAD, A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UAL SE ADHIEREN, CON VARIANTES, POR NO EXISTIR ENTRE ELLOS UN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VERDADERA UNIDAD DE PENSAMIENTO, GOLDSCHMIDT, FREUDENTHAL Y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MEZGER, ENTRE LOS AUTORES ALEMANES.  ESTA DOCTRINA CUYA ACEPTACIÓ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RECE DÍA A DÍA, HACE DE LA CULPABILIDAD PSICOLÓGICA SU OBJETO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ESTRUCTURANDO EL CONCEPTO DE REPROCHABILIDAD COMO SU ESENCIA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3.- TEORIAS SOBRE LA CULPABILIDAD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>
          <w:rFonts w:eastAsia="Tahoma"/>
        </w:rPr>
        <w:t xml:space="preserve">     </w:t>
      </w:r>
      <w:r>
        <w:rPr/>
        <w:t xml:space="preserve">TRATANDO DE ESTRUCTURAR EL CONCEPTO DE LA CULPABILIDAD, L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CTRINA PENALISTA SE DEBATE, PRINCIPALMENTE, EN DOS POSICIONE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VERSAS :  LA PSICOLOGISTA Y LA NORMATIVISTA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rFonts w:eastAsia="Tahoma"/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EORIA PSICOLÓGICA.  PARA ESTA TEORÍA LA CULPABILIDAD CONSISTE,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OMO LO DECLARA ANTOLISEI, EN EL NEXO PSIQICO ENTRE EL AGENTE Y EL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CTO EXTERIOR O COMO ANOTA CARLOS FONTAN BALESTRA, EN LA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RELACIÓN PSICOLÓGICA DEL AUTOR CON SU HECHO: SU POSICIÓN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SICOLÓGICA FRENTE A ÉL.  ASÍ ENTENDIDA LA CULPABILIDAD, TANTO EL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OLO COMO LA CULPA SON FORMAS DE VINCULACIÓN, ADMITIDAS POR LA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EY ENTRE EL AUTOR Y EL HECHO ILÍCITO CONSTITUYENDO LA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IMPUTABILIDAD EL  PRESUPUESTO DE ÉSTA.</w:t>
      </w:r>
    </w:p>
    <w:p>
      <w:pPr>
        <w:pStyle w:val="Normal"/>
        <w:jc w:val="both"/>
        <w:rPr>
          <w:rFonts w:eastAsia="Tahoma"/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</w:t>
      </w:r>
      <w:r>
        <w:rPr>
          <w:b w:val="false"/>
          <w:lang w:val="es-ES_tradnl"/>
        </w:rPr>
        <w:t xml:space="preserve">SOLER, ADHERIDO A LA CONCEPCIÓN PSICOLÓGICA PRECISA, CO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RELACIÓN AL HECHO CONCRETO, QUE SE AFIRMARÁ  LA CULPABILIDAD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UANDO EL SUJETO CAPAZ OBRA NO OBSTANTE LA VALORACIÓN QUE ÉL MISM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STÁ OBLIGADO A RECONOCER COMO SÚBDITO DEL ORDEN JURÍDICO.  ELL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SUPONE, EN PRIMER TÉRMINO LA VINCULACIÓN DEL SUJETO CON EL ORDE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JURÍDICO Y, POR OTRA PARTE, LA VINCULACIÓN SUBJETIVA DEL PROPI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SUJETO CON SU HECHO, FENÓMENOS AMBOS DE NATURALEZA PSICOLÓGIC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ERO QUE ATIENDEN A FUNDAMENTOS DISTINTOS, PUES MIENTRAS E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RIMERO IMPLICA UNA VALORACIÓN NORMATIVA, EL SEGUNDO ESTÁ PRIVAD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/>
      </w:pPr>
      <w:r>
        <w:rPr>
          <w:b w:val="false"/>
          <w:lang w:val="es-ES_tradnl"/>
        </w:rPr>
        <w:t>DE TODA VALORACIÓN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</w:t>
      </w:r>
      <w:r>
        <w:rPr>
          <w:b w:val="false"/>
          <w:lang w:val="es-ES_tradnl"/>
        </w:rPr>
        <w:t xml:space="preserve">EN RESUMEN, PARA ÉSTA TEORÍA LA CULPABILIDAD ES LA POSICIÓ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SUBJETIVA DEL SUJETO FRENTE AL HECHO REALUIZADO, LA CUAL SUPONE UN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VALORACIÓN NORMATIVA.  ASÍ COMO LA ANTIJURIDICIDAD ES EL REULTAD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 UNA VALORACIÓN OBJETIVA CONCRETA DEL HECHO – SOLER DICE –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ULPABILIDAD PROVIENE DE LA COMPROBACIÓN DE LA DISCORDANCI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SUBJETIVA ENTRE LA VALORACIÓN DEBIDA Y EL DESVALOR CREADO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/>
      </w:pPr>
      <w:r>
        <w:rPr>
          <w:b w:val="false"/>
          <w:lang w:val="es-ES_tradnl"/>
        </w:rPr>
        <w:t>CONCIENCIA DE LA CRIMINALIDAD DEL ACTO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</w:t>
      </w:r>
      <w:r>
        <w:rPr>
          <w:b w:val="false"/>
          <w:lang w:val="es-ES_tradnl"/>
        </w:rPr>
        <w:t xml:space="preserve">IGNACIO VILLALOBOS CONCRETIZA AFIMANDO QUE LA CULPABILIDAD ES E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QUEBRANTAMIENTO SUBJETIVO DE LA NORMA IMPERATIVA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TERMINACIÓN, ESTO ES, EL DESPRECIO DEL SUJETO POR EL ORDE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JURÍDICO Y POR LOS MANDATOS Y PROHIBICIONES QUE TIENDE 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/>
      </w:pPr>
      <w:r>
        <w:rPr>
          <w:b w:val="false"/>
          <w:lang w:val="es-ES_tradnl"/>
        </w:rPr>
        <w:t>CONSTITUIRLO Y CONSERVARLO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</w:t>
      </w:r>
      <w:r>
        <w:rPr>
          <w:b w:val="false"/>
          <w:lang w:val="es-ES_tradnl"/>
        </w:rPr>
        <w:t xml:space="preserve">DE LO ANTERIOR INFERIMOS QUE PARA ÉSTA TEORÍA LO PREDOMINANTE E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A RELACIÓN SUBJETIVA ENTRE EL AUTOR Y SU HECHO, LO CUAL IMPLIC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/>
      </w:pPr>
      <w:r>
        <w:rPr>
          <w:b w:val="false"/>
          <w:lang w:val="es-ES_tradnl"/>
        </w:rPr>
        <w:t>AFIRMAR UN CARÁCTER FUNDAMENTALMENTE PSICOLÓGICO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rFonts w:eastAsia="Tahoma"/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</w:t>
      </w:r>
    </w:p>
    <w:p>
      <w:pPr>
        <w:pStyle w:val="Normal"/>
        <w:jc w:val="both"/>
        <w:rPr>
          <w:rFonts w:eastAsia="Tahoma"/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TEORIA NORMATIVA.  AL IGUAL QUE LA PSICOLÓGICA, LA TEORÍ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A NORMATIVA PRESUPONE, PARA ESTRUCTURAR SU CONCEPTO DE LA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ULPABILIDAD, LA EXISTENCIA DE UNA CONDUCTA O HECHO ANTIJURÍDICO. 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A CULPABILIDAD – PRECISA WELZEL - , AGREGA A LA ACCIÓN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NTIJURÍDICA UN NUEVO ELEMENTO MEDIANTE EL CUAL SE CONVIERTE EN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LITO PUES MIENTRAS LA ANTIJURICIDAD ES LA RELACIÓN, ENTRE LA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CCIÓN Y EL ORDEN JURÍDICO QUE ESTABLECE DIVERGENCIA OBJETIVA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NTRE UNA Y OTRO, LA  CULPABILIDAD HACE AL AUTOR EL REPROCHE POR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NO HABER OMITIDO LA ACCIÓN ANTIJURÍDICA, A PESAR DE HABER PODIDO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OMITIRLA.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N ESTE PUNTO DE PENSAMIENTO DE GOLDSCHMIDT TIENE PROYECCIÓ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ISTINTA AL PRETENDER SEPARA LA CULPABILIDAD DE LO INJUSTO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STABLECIENDO UN MARCADO DIVORCIO ENTRE AMBOS ELEMENTOS DE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LITO.  PARA ÉSTE AUTOR LA “ NORMA DE DERECHO “ FUNDAMENTA E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INJUSTO, MIENTRAS LA NORMA DEL DEBER ESTABLECE IDÉNTICA FUNCIÓ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RESPECTO A LA CULPABILIDAD.  PARA SOSTENER TAL CRITERIO, ARGUMENT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FIRMANDO LA EXISTENCIA, AL LADO DE LA NORMA DE DERECHO, DE OTR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NOMINADA NORMA DE DEBER, QUE EXIGE AL IONDIVIDUO CONFORMAR SU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ROCEDER INTERNO DE TAL FORMA QUE CORRESPONDA A LA CONDUCT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XTERNA IMPUESTA POR LA NORMA JURÍDICA. CON ELLO, AUNQUE NO NIEG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A ANTIJURIDICIDAD OBJETIVA, PRETENDE LA POSIBILIDAD  DE UN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“</w:t>
      </w:r>
      <w:r>
        <w:rPr>
          <w:b w:val="false"/>
          <w:lang w:val="es-ES_tradnl"/>
        </w:rPr>
        <w:t xml:space="preserve">CULPABILIDAD SIN RESULTADO ANTIJURÍDICO”, A CUYO EFECTO INVOCA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ENTATIVA, LA CULPA INCONCIENTE Y LAS CAUSAS EXCLUYENTES, “CASO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ÍPICOS” REFUTADOS CON TODO ÉXITO A NUESTRO JUICIO POR MEZGER. 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HACE OBSERVAR ÉSTE AUTOR, RESPECTO A LA TENTATIVA EL ESFUERZO DE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EORÍA OBJETIVA PARA FUNDAMENTAR SU ANTIJURIDICIDAD EN APOYO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OBJETIVOS, TALES COMO EL PRINCIPIO DE EJECUCIÓN TIPICA LA PUESTA E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ELIGRO DEL BIEN JURÍDICO, ETC. ;  NO SIENDO POSIBLE POR ELLO, 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GOLDSCHMIDT, ENCONTRAR EN ÉSTA TEORÍA LA BASE DE SU PRETENCIÓ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OMO TAMPOCO PODRÍA HALLARLA DENTRO DE LA TEORÍA SUBJETIVA DE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ENTATIVA, POR APOYARSE ÉSTA EN EL PUNTO DE VISTA DE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NTIJURIDICIDAD SUBJETIVA Y CONSISTIENDO LO INJUSTO EN LA VIOLACIÓ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 UN MANDATO PROHIBITIVO, EXISTE IDENTIDAD ABSOLUTA ENTRE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NORMA DE DERECHO Y EL IMPERATIVO, LO CUAL EXCLUYE LA POSIBILIDAD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REFERIRSE A UNA NORMA INDEPENDIENTE QUE SUBSISTA AL LADO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QUELLA.  REFIRIÉNDOSE A LA CULPA INCONCIENTE SOSTIENE, CON RAZÓ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FUNDADA, LA IMPOSIBILIDAD DE CONSIDERARLA COMO DELICTUM SUI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GENERIS, PUES LA CULPA SE CASTIGA ATENDIENDO AL RESULTADO PRODUCID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N CADA CASO ( HOMICIDIO CULPOSO, LESIONES CULPOSAS, etc. ) Y NO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MODO UNITARIO.  POR ÚLTIMO, CONSIDERA TAMBIÉN FALLIDA LA REFERENCI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 GOLDSCHMIDT A LAS “CAUSAS EXCLUYENTES”, PUES AQUÍ “LA NORMA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BER NO ES UNA INDEPENDIENTE AL LADO DE LA NORMA DEL DERECHO, SIN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UNA NORMA DE DETERMINACIÓN QUE SE DIRIGE IMPERATIVAMENTE A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/>
      </w:pPr>
      <w:r>
        <w:rPr>
          <w:b w:val="false"/>
          <w:lang w:val="es-ES_tradnl"/>
        </w:rPr>
        <w:t>INDIVIDUO DERIVADA DE LA NORMA DE VALORACIÓN ( NORMA DEL DERECHO )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AL DERIVACIÓN TIENE LUGAR CON ARREGLO A LAS PROPIAS LEYES, NO E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ODO CASO SE DEDUCE DE LA NORMA VALORATIVA LA NORMA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TERMINACIÓN, COMO LO DEMUESTRA EL CASO DE LA IMPUTABILIDAD.  LA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LAMADAS EXCLUYENTES SON CASOS DE ÉSTA ÍNDOLE EN LOS QUE NO S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RODUCE LA DERIVACIÓN; PERO LA NORMA VALORATIVA Y CON ELLA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NTIJURICIDAD, PERMANECEN INCOLUMNES.  EN CAMBIO, SIN UNA NORM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VALORATIVA NO EXISTE NINGUNA NORMA DE DETERMINACIÓ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“</w:t>
      </w:r>
      <w:r>
        <w:rPr>
          <w:b w:val="false"/>
          <w:lang w:val="es-ES_tradnl"/>
        </w:rPr>
        <w:t xml:space="preserve">INDEPENDIENTE”.  AQUELLA ES EL PRESUPUESTO LÓGICO DE ÉSTA. POR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ANTO, FALTA A LA NORMA DE DEBER LA INDEPENDENCIA INTERNA FRENTE AL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INJUSTO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</w:t>
      </w:r>
      <w:r>
        <w:rPr>
          <w:b w:val="false"/>
          <w:lang w:val="es-ES_tradnl"/>
        </w:rPr>
        <w:t xml:space="preserve">LA CULPABILIDAD, PARA LA CONCEPCIÓN NORMATIVA NO EXISTE UNA PUR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RELACIÓN PSICOLÓGICA, PUES ÉSTA SOLO REPRESENTA EL PUNTO DE PARTIDA. 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ENIENDO PRESENTE UN HECHO PSICOLÓGICO CONCRETO DEBEN PRECISARS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OS MOTIVOS DEL MISMO PARA UBICAR LA CONDUCTA DEL SUJETO DENTRO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LOS ÁMBITOS DEL DOLO O LA CULPA.  ÉSTE CAMINO, NECESARIO, NO AGOTA L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INVESTIGACIÓN DEL CONCEPTO DE CULPABILIDAD, PUES DETERMINADOS LO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MOTIVOS DEBE ARRIBARSE A LA CONCLUSIÓN DE SI EL HECHO ES O N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REPROCHABLE, PARA LO CUAL HABRÁ DE PROBARSE SI TENIÉNDOS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RESENTES LOS MOTIVOS Y LA PERSONALIDAD DEL AUTOR, LE ERA EXIGIBL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UNA CODUCTA ACORDE CON EL DERECHO.  LA CULPABILIDAD, EN SUMA,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ONSISTE EN EL REPROCHE HECHO AL AUTOR SOBRE SU CONDUCT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NTIJURÍDICA, PUES COMO HEMOS DICHO EL HECHO ANTIJURÍDICO CONCRET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S EL PUNTO DE PARTIDA DEL REPROCHE CONTRA SU AUTOR.  CULPABILIDAD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SIGNIFICA, EN OPINIÓN DE MEZGER, “UN CONJUNTO DE PRESUPUESTOS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FACTICOS DE LA PENA SITUADOS EN LA PERSONA DEL AUTOR”; PARA QU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LGUIEN PUEDA SER CASTIGADO NO BASTA QUE HAYA PROCEDID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NTIJURÍDICAMENTE, SINO QUE ES PRECISO TAMBIÉN QUE SU ACCIÓN PUED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/>
      </w:pPr>
      <w:r>
        <w:rPr>
          <w:b w:val="false"/>
          <w:lang w:val="es-ES_tradnl"/>
        </w:rPr>
        <w:t>SERLE PERSONALMENTE REPROCHADA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   </w:t>
      </w:r>
      <w:r>
        <w:rPr>
          <w:b w:val="false"/>
          <w:lang w:val="es-ES_tradnl"/>
        </w:rPr>
        <w:t xml:space="preserve">CONCLUÍMOS PUES, QUE COMO EL PROPIO MEZGER RECONOCE, QU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ULPABILIDAD EQUIVALE A REPROCHABILIDAD, DE DONDE LA CULPABILIDAD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JURIDICÓ PENAL NO PUEDE SER EN SÍ EL HECHO EN SU SIGIFICACIÓN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SICOLÓGICA SINO LA PROPIA SITUACIÓN DE HECHO VALORADA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NORMATIVAMENTE.  ELLO SUPONE UN JUICIO DE REFERENCIA Y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VALORACIÓN MEDIANTE EL CUAL SE DETERMINA QUE EL AUTOR DEL HECH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TÍPICO Y ANTIJURÍDICO LO HA EJECUTADO CULPABLMENTE.  “PUEDE SER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XTRAÑO A SIMPLE VISTA LA IDEA QUE LA CULPABILIDAD DE UN HOMBRE NO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DEBA RADICAR EN SU PROPIA CABEZA –DICE MEZGER- SINO EN LA CABEZA DE 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OTROS”.  </w:t>
      </w:r>
    </w:p>
    <w:p>
      <w:pPr>
        <w:pStyle w:val="Normal"/>
        <w:ind w:left="73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b w:val="false"/>
          <w:b w:val="false"/>
          <w:lang w:val="es-ES_tradnl"/>
        </w:rPr>
      </w:pPr>
      <w:r>
        <w:rPr>
          <w:rFonts w:eastAsia="Tahoma"/>
          <w:b w:val="false"/>
          <w:lang w:val="es-ES_tradnl"/>
        </w:rPr>
        <w:t xml:space="preserve">  </w:t>
      </w:r>
    </w:p>
    <w:p>
      <w:pPr>
        <w:pStyle w:val="Normal"/>
        <w:ind w:left="375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24"/>
      <w:szCs w:val="20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07:03:00Z</dcterms:created>
  <dc:creator>Lic. Marco Magallanes Valero</dc:creator>
  <dc:description/>
  <dc:language>en-US</dc:language>
  <cp:lastModifiedBy>Lic. Marco Magallanes Valero</cp:lastModifiedBy>
  <dcterms:modified xsi:type="dcterms:W3CDTF">1998-02-15T09:22:00Z</dcterms:modified>
  <cp:revision>2</cp:revision>
  <dc:subject/>
  <dc:title>LA CULPABILIDAD</dc:title>
</cp:coreProperties>
</file>