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 LASER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 rayo laser es una amplificación de luz estimulada por la emisión de radiació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a luz coherente es aquella que se mueve en forma de ondas. Esta luz se puede caracterizar por su frecuencia o por el numero de ondas que emiten por segundo. Además, las diferentes velocidades de ondas pueden variar. Las ondas de luz también pueden ser usadas para lectura de información y esta se analiza con la respuesta del rayo de luz. Estas ondas de luz tienen mayor capacidad que las ondas de radio y son muy intens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a unidad mas pequeña de la luz es el fotón, este puede ser una onda. Los fotones no pueden ir al mismo tiempo porque son emitidos en cortos periodos de tiemp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 laser es muy útil porque produce luz y no es en una sola frecuencia sino que es coherente, con la luz las ondas se mueven todas juntas y coordinad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leer un compact disc por medio de un laser se necesitan varios lentes dentro de un tubo. El laser rebota en los lentes y por medio de las ondas se empieza a leer el rayo de lu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 rayo laser es también usado con fines medicos como para operaciones de cáncer o de cornea. Otro fin del rayo laser es militar. Existen equipos de identificación de objetivos por medio de laser. También es usado para fines científicos y de investigación, así como domésticas como en el caso del compact disc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9:57:00Z</dcterms:created>
  <dc:creator>Eduardo Hurtado Aragones  </dc:creator>
  <dc:description/>
  <dc:language>en-US</dc:language>
  <cp:lastModifiedBy>Eduardo Hurtado Aragones  </cp:lastModifiedBy>
  <dcterms:modified xsi:type="dcterms:W3CDTF">1997-05-26T14:00:00Z</dcterms:modified>
  <cp:revision>5</cp:revision>
  <dc:subject/>
  <dc:title>EL LASER</dc:title>
</cp:coreProperties>
</file>