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0"/>
          <w:szCs w:val="20"/>
        </w:rPr>
      </w:pPr>
      <w:r>
        <w:rPr>
          <w:sz w:val="20"/>
          <w:szCs w:val="20"/>
        </w:rPr>
        <w:t>Multimedia o multimedios</w:t>
      </w:r>
    </w:p>
    <w:p>
      <w:pPr>
        <w:pStyle w:val="Normal"/>
        <w:spacing w:lineRule="auto" w:line="240"/>
        <w:jc w:val="both"/>
        <w:rPr>
          <w:sz w:val="20"/>
          <w:szCs w:val="20"/>
        </w:rPr>
      </w:pPr>
      <w:r>
        <w:rPr>
          <w:sz w:val="20"/>
          <w:szCs w:val="20"/>
        </w:rPr>
      </w:r>
    </w:p>
    <w:p>
      <w:pPr>
        <w:pStyle w:val="Normal"/>
        <w:pBdr>
          <w:bottom w:val="single" w:sz="6" w:space="0" w:color="000000"/>
        </w:pBdr>
        <w:spacing w:lineRule="auto" w:line="240" w:before="0" w:after="20"/>
        <w:jc w:val="both"/>
        <w:rPr>
          <w:b/>
          <w:b/>
          <w:bCs/>
          <w:sz w:val="20"/>
          <w:szCs w:val="20"/>
        </w:rPr>
      </w:pPr>
      <w:r>
        <w:rPr>
          <w:b/>
          <w:bCs/>
          <w:sz w:val="20"/>
          <w:szCs w:val="20"/>
        </w:rPr>
      </w:r>
    </w:p>
    <w:p>
      <w:pPr>
        <w:pStyle w:val="Normal"/>
        <w:spacing w:lineRule="auto" w:line="240"/>
        <w:jc w:val="both"/>
        <w:rPr>
          <w:b/>
          <w:b/>
          <w:bCs/>
          <w:sz w:val="20"/>
          <w:szCs w:val="20"/>
        </w:rPr>
      </w:pPr>
      <w:r>
        <w:rPr>
          <w:b/>
          <w:bCs/>
          <w:sz w:val="20"/>
          <w:szCs w:val="20"/>
        </w:rPr>
      </w:r>
    </w:p>
    <w:p>
      <w:pPr>
        <w:pStyle w:val="Normal"/>
        <w:spacing w:lineRule="auto" w:line="240"/>
        <w:jc w:val="both"/>
        <w:rPr>
          <w:sz w:val="20"/>
          <w:szCs w:val="20"/>
        </w:rPr>
      </w:pPr>
      <w:r>
        <w:rPr>
          <w:sz w:val="20"/>
          <w:szCs w:val="20"/>
        </w:rPr>
        <w:t>u {m} Una concepción de empresa informativa basada en la concentración e internacionalización de capitales que utiliza de forma combinada varios medios del mundo de la comunicación social. La información es una mercancía más, regida por la ley de la oferta y la demanda.</w:t>
      </w:r>
    </w:p>
    <w:p>
      <w:pPr>
        <w:pStyle w:val="Normal"/>
        <w:spacing w:lineRule="auto" w:line="240"/>
        <w:jc w:val="both"/>
        <w:rPr/>
      </w:pPr>
      <w:r>
        <w:rPr>
          <w:sz w:val="20"/>
          <w:szCs w:val="20"/>
        </w:rPr>
        <w:t xml:space="preserve">u [Informática]{adj.} Dícese de aquel </w:t>
      </w:r>
      <w:r>
        <w:rPr>
          <w:i/>
          <w:iCs/>
          <w:sz w:val="20"/>
          <w:szCs w:val="20"/>
        </w:rPr>
        <w:t>software</w:t>
      </w:r>
      <w:r>
        <w:rPr>
          <w:sz w:val="20"/>
          <w:szCs w:val="20"/>
        </w:rPr>
        <w:t xml:space="preserve">, </w:t>
      </w:r>
      <w:r>
        <w:rPr>
          <w:i/>
          <w:iCs/>
          <w:sz w:val="20"/>
          <w:szCs w:val="20"/>
        </w:rPr>
        <w:t>hardware</w:t>
      </w:r>
      <w:r>
        <w:rPr>
          <w:sz w:val="20"/>
          <w:szCs w:val="20"/>
        </w:rPr>
        <w:t xml:space="preserve"> o soporte informático que integra o maneja de manera homogénea varios tipos de información de distinta naturaleza, como por ejemplo texto, audio, imágenes estáticas y en movimiento, etc. Por antonomasia, este término se aplica a los CD-ROM que contienen además de texto, audio y vídeo.</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pPr>
      <w:r>
        <w:rPr>
          <w:sz w:val="20"/>
          <w:szCs w:val="20"/>
        </w:rPr>
        <w:t xml:space="preserve">&amp; [Informática] </w:t>
      </w:r>
      <w:r>
        <w:rPr>
          <w:b/>
          <w:bCs/>
          <w:sz w:val="20"/>
          <w:szCs w:val="20"/>
        </w:rPr>
        <w:t>Multimedia</w:t>
      </w:r>
      <w:r>
        <w:rPr>
          <w:sz w:val="20"/>
          <w:szCs w:val="20"/>
        </w:rPr>
        <w:t>.</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Integración en un mismo medio de gráficos, textos, imágenes, vídeo y sonido. Una definición más específica en el ámbito informático define el concepto de Multimedia como la capacidad que poseen los ordenadores de presentar en pantalla textos y gráficos, así como de producir sonido.</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n sus comienzos y hasta hace muy pocos años (unos 40), los ordenadores no poseían demasiado atractivo: eran máquinas enormes llenas de dispositivos metálicos y cables que no ofrecían una buena comunicación con los seres humanos. Sin embargo, con el paso del tiempo su evolución les ha hecho cambiar de aspecto, tanto interior como exteriormente. Los ordenadores han reducido su tamaño y se les han añadido determinados elementos que proporcionan un mejor intercambio de información con los usuarios. Elementos de este tipo son las pantallas, los teclados y los "ratones", entre otros. Gradualmente se ha conseguido que su aspecto y su funcionamiento sean más agradables para los humanos. Además, las nuevas tecnologías han propiciado un aumento de la potencia de ejecución no sólo en el cálculo, sino en áreas como el proceso de diversos tipos de datos, las comunicaciones y transferencias de información entre ordenadores remotos, el trazado de gráficos, el razonamiento "inteligente", etc.</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l punto de inflexión del desarrollo de los ordenadores se encuentra en la aparición y expansión de los Pc a comienzos de la década de los años ochenta. Con mucha rapidez estas máquinas se introdujeron en diversos campos, como el trabajo profesional o el entorno doméstico. Sin embargo, su desarrollo fue mucho mayor en el ámbito profesional que en el hogar. Estos ordenadores eran lentos, tenían muy poca capacidad de almacenamiento y su calidad gráfica era baja. La realidad multimedia se encontraba aún muy lejo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Los primeros ordenadores considerados multimedia surgen en la primera mitad de los años noventa. Éstos están dotados mayores prestaciones, sobre todo en cuanto al almacenamiento de la información y la capacidad para transmitir datos de muy diversos tipos; además se presentan con periféricos novedosos y muy potentes, como por ejemplo pantallas de alta resolución, tarjetas de sonido de gran calidad y lectores de CD-ROM de alta velocidad. Sus sistemas operativos ofrecen entornos gráficos (Windows´95, Windows NT, OS/2, etc.) para que su utilización resulte más natural para el usuario, se ha desarrollado un </w:t>
      </w:r>
      <w:r>
        <w:rPr>
          <w:i/>
          <w:iCs/>
          <w:sz w:val="20"/>
          <w:szCs w:val="20"/>
        </w:rPr>
        <w:t>software</w:t>
      </w:r>
      <w:r>
        <w:rPr>
          <w:sz w:val="20"/>
          <w:szCs w:val="20"/>
        </w:rPr>
        <w:t xml:space="preserve"> específico de ayuda en la creación de aplicaciones multimedias y han aparecido lenguajes que se orientan hacia el manejo del entorno multimedial.</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Las dos característica más relevantes de la aplicaciones multimedia son:</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1 - </w:t>
      </w:r>
      <w:r>
        <w:rPr>
          <w:b/>
          <w:bCs/>
          <w:sz w:val="20"/>
          <w:szCs w:val="20"/>
        </w:rPr>
        <w:t>La interactividad</w:t>
      </w:r>
      <w:r>
        <w:rPr>
          <w:sz w:val="20"/>
          <w:szCs w:val="20"/>
        </w:rPr>
        <w:t xml:space="preserve">: el usuario posee una capacidad de control eficaz del sistema sobre el que está actuando, es decir, puede relacionarse con él en un tiempo considerado eficaz. La definición de </w:t>
      </w:r>
      <w:r>
        <w:rPr>
          <w:i/>
          <w:iCs/>
          <w:sz w:val="20"/>
          <w:szCs w:val="20"/>
        </w:rPr>
        <w:t>tiempo eficaz</w:t>
      </w:r>
      <w:r>
        <w:rPr>
          <w:sz w:val="20"/>
          <w:szCs w:val="20"/>
        </w:rPr>
        <w:t xml:space="preserve"> no es absoluta, depende del proceso que se esté ejecutando. En general, un tiempo es eficaz si es lo suficientemente pequeño como para que se produzca una auténtica sensación de respuesta inmediata. Por ejemplo, si un usuario realiza una orden  de apertura de un documento textual y ésta tarda varios minutos en ejecutarse, se producirá  el nerviosismo del usuario, que perderá su motivación frente a ese proceso; éste no es un tiempo eficaz, pero sí lo sería si el documento se presentara en pantalla en pocos segundo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n un entorno multimedia se procura que la mayoría de las posibles acciones que el usuario puede ejecutar estén representadas por iconos o representaciones gráficas asociadas intuitivamente con una determinada acción. Cuando el usuario desea ejecutar una acción, normalmente debe posicionar el cursor de su ratón sobre el icono adecuado y efectuar un "clic" (apretar uno de sus botones). De esta forma se desencadena, en el ordenador y en un tiempo eficaz, un proceso que tiene como fin el deseado por el usuario.</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2 - </w:t>
      </w:r>
      <w:r>
        <w:rPr>
          <w:b/>
          <w:bCs/>
          <w:sz w:val="20"/>
          <w:szCs w:val="20"/>
        </w:rPr>
        <w:t>La experimentación</w:t>
      </w:r>
      <w:r>
        <w:rPr>
          <w:sz w:val="20"/>
          <w:szCs w:val="20"/>
        </w:rPr>
        <w:t>: los entornos y aplicaciones multimedia tienden a simular, en un  alto grado, la realidad social y cultural del ser humano como medio para asegurar que la comunicación con el usuario se producirá de la forma más natural posible para éste.</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Como consecuencia de estas dos características básicas, la filosofía multimedia tiene enormes posibilidades de aplicación, siendo la pedagógica (véase </w:t>
      </w:r>
      <w:r>
        <w:rPr>
          <w:color w:val="FF0000"/>
          <w:sz w:val="20"/>
          <w:szCs w:val="20"/>
        </w:rPr>
        <w:t>Ordenador y educacion</w:t>
      </w:r>
      <w:r>
        <w:rPr>
          <w:sz w:val="20"/>
          <w:szCs w:val="20"/>
        </w:rPr>
        <w:t>) una de las más destacadas y de mayor importancia. Además, su forma de funcionamiento tiende cada vez más a facilitar el uso de los elementos  informáticos y las Nuevas Tecnologías de la Información a todo tipo de usuarios, desde los  noveles hasta los experimentados en el área informática.</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b/>
          <w:bCs/>
          <w:sz w:val="20"/>
          <w:szCs w:val="20"/>
        </w:rPr>
        <w:t>Hipertexto, multimedia e hipermedia.</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Se deben definir claramente estos tres conceptos que, al encontrarse íntimamente relacionados, muchas veces se confunden en el uso corriente a pesar de que definen universos distintos. </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l concepto de </w:t>
      </w:r>
      <w:r>
        <w:rPr>
          <w:b/>
          <w:bCs/>
          <w:sz w:val="20"/>
          <w:szCs w:val="20"/>
        </w:rPr>
        <w:t>hipertexto</w:t>
      </w:r>
      <w:r>
        <w:rPr>
          <w:sz w:val="20"/>
          <w:szCs w:val="20"/>
        </w:rPr>
        <w:t xml:space="preserve"> (véase </w:t>
      </w:r>
      <w:r>
        <w:rPr>
          <w:color w:val="FF0000"/>
          <w:sz w:val="20"/>
          <w:szCs w:val="20"/>
        </w:rPr>
        <w:t>Hipertexto</w:t>
      </w:r>
      <w:r>
        <w:rPr>
          <w:sz w:val="20"/>
          <w:szCs w:val="20"/>
        </w:rPr>
        <w:t>) entraña una nueva forma de consultar la información textual. Tradicionalmente las consultas a textos eran lineales, es decir, se comenzaba a leer el principio del texto y se debía continuar de esta forma hasta el final del mismo. El hipertexto ofrece otro tipo de consulta, no lineal. El usuario dispone de una red de textos (red hipertextual) unidos mediante enlaces, de forma que su consulta no requiere de la lectura de todos los textos de que se dispone, sino de los que el usuario considera asociados a su interés. De esta forma, el usuario realiza un papel activo en la búsqueda, mientras que, en el uso tradicional, el usuario desarrollaba un papel pasivo ante la consult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La idea </w:t>
      </w:r>
      <w:r>
        <w:rPr>
          <w:b/>
          <w:bCs/>
          <w:sz w:val="20"/>
          <w:szCs w:val="20"/>
        </w:rPr>
        <w:t>multimedia</w:t>
      </w:r>
      <w:r>
        <w:rPr>
          <w:sz w:val="20"/>
          <w:szCs w:val="20"/>
        </w:rPr>
        <w:t>, como ya se dicho, consiste en aglutinar en un mismo medio todos los distintos tipos de datos que existen, para que, mediante el ordenador (un único medio), se puedan tratar conjuntamente imágenes, sonido y texto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Por último, el concepto </w:t>
      </w:r>
      <w:r>
        <w:rPr>
          <w:b/>
          <w:bCs/>
          <w:sz w:val="20"/>
          <w:szCs w:val="20"/>
        </w:rPr>
        <w:t>hipermedia</w:t>
      </w:r>
      <w:r>
        <w:rPr>
          <w:sz w:val="20"/>
          <w:szCs w:val="20"/>
        </w:rPr>
        <w:t xml:space="preserve"> (véase </w:t>
      </w:r>
      <w:r>
        <w:rPr>
          <w:color w:val="FF0000"/>
          <w:sz w:val="20"/>
          <w:szCs w:val="20"/>
        </w:rPr>
        <w:t>Hipermedia</w:t>
      </w:r>
      <w:r>
        <w:rPr>
          <w:sz w:val="20"/>
          <w:szCs w:val="20"/>
        </w:rPr>
        <w:t>) combina la idea de hipertexto con la de multimedia, mezcla que da lugar a un universo mayor. Cuando en una  red hipertextual se dispone de texto, de imágenes y de sonido, se considera que  ésta es una red hipertextual. Obsérvese la figura siguiente, que explica de forma gráfica las relaciones entre los tres concepto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pPr>
      <w:r>
        <w:rPr>
          <w:i/>
          <w:iCs/>
          <w:sz w:val="20"/>
          <w:szCs w:val="20"/>
        </w:rPr>
        <w:t>Hardware</w:t>
      </w:r>
      <w:r>
        <w:rPr>
          <w:sz w:val="20"/>
          <w:szCs w:val="20"/>
        </w:rPr>
        <w:t xml:space="preserve"> multimedi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xisten dos modelos multimedia: </w:t>
      </w:r>
      <w:r>
        <w:rPr>
          <w:b/>
          <w:bCs/>
          <w:sz w:val="20"/>
          <w:szCs w:val="20"/>
        </w:rPr>
        <w:t>entorno local</w:t>
      </w:r>
      <w:r>
        <w:rPr>
          <w:sz w:val="20"/>
          <w:szCs w:val="20"/>
        </w:rPr>
        <w:t xml:space="preserve"> o </w:t>
      </w:r>
      <w:r>
        <w:rPr>
          <w:b/>
          <w:bCs/>
          <w:sz w:val="20"/>
          <w:szCs w:val="20"/>
        </w:rPr>
        <w:t>multimedia local</w:t>
      </w:r>
      <w:r>
        <w:rPr>
          <w:sz w:val="20"/>
          <w:szCs w:val="20"/>
        </w:rPr>
        <w:t xml:space="preserve"> y </w:t>
      </w:r>
      <w:r>
        <w:rPr>
          <w:b/>
          <w:bCs/>
          <w:sz w:val="20"/>
          <w:szCs w:val="20"/>
        </w:rPr>
        <w:t>entorno remoto</w:t>
      </w:r>
      <w:r>
        <w:rPr>
          <w:sz w:val="20"/>
          <w:szCs w:val="20"/>
        </w:rPr>
        <w:t xml:space="preserve"> o </w:t>
      </w:r>
      <w:r>
        <w:rPr>
          <w:b/>
          <w:bCs/>
          <w:sz w:val="20"/>
          <w:szCs w:val="20"/>
        </w:rPr>
        <w:t>multimedia remota</w:t>
      </w:r>
      <w:r>
        <w:rPr>
          <w:sz w:val="20"/>
          <w:szCs w:val="20"/>
        </w:rPr>
        <w:t>.</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b/>
          <w:bCs/>
          <w:sz w:val="20"/>
          <w:szCs w:val="20"/>
        </w:rPr>
        <w:t>Entorno local.</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l primer Pc (ordenador personal), surgido en 1982 de la mano de la compañía IBM, estaba basado en un sistema operativo monousuario, monotarea y no gráfico: el MS-DOS de la compañía Microsoft. En 1985 apareció Windows, un entorno gráfico que ha revolucionado la comunicación entre el usuario y la máquina. Cuatro años más tarde, en 1989, se creó el Pc con procesador Intel 486 y en 1990 se comercializó la versión Windows 3.0, ambos introdujeron al Pc en el entorno multimedia.</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En los años posteriores se han desarrollado nuevos y potentes procesadores (Pentium, Pentium Pro) y tecnologías, como por ejemplo buses de mayores prestaciones (VESA, PCI), tarjetas gráficas y monitores de alta resolución. </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Una configuración multimedia adecuada está formada por un ordenador Pc con microprocesador Pentium, 16 Mb de memoria RAM, un disco duro de 1,2 Gb, un CD-ROM (véase </w:t>
      </w:r>
      <w:r>
        <w:rPr>
          <w:color w:val="FF0000"/>
          <w:sz w:val="20"/>
          <w:szCs w:val="20"/>
        </w:rPr>
        <w:t>Ordenador</w:t>
      </w:r>
      <w:r>
        <w:rPr>
          <w:sz w:val="20"/>
          <w:szCs w:val="20"/>
        </w:rPr>
        <w:t>), una tarjeta de sonido potente, un micrófono, altavoces, un monitor y, opcionalmente, una impresora. La configuración mínima posible  exigiría un procesador 386.</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n el entorno local existe otra plataforma adecuada para multimedia, es la plataforma Macintosh de Apple con procesadores Motorola de la serie 68000. El primero de los modelos de la familia Macintosh, que apareció en 1984, proporcionaba un </w:t>
      </w:r>
      <w:r>
        <w:rPr>
          <w:i/>
          <w:iCs/>
          <w:sz w:val="20"/>
          <w:szCs w:val="20"/>
        </w:rPr>
        <w:t>interface</w:t>
      </w:r>
      <w:r>
        <w:rPr>
          <w:sz w:val="20"/>
          <w:szCs w:val="20"/>
        </w:rPr>
        <w:t xml:space="preserve"> gráfico de usuario.  A partir de éste, el resto de los modelos han ido evolucionando hacia las aplicaciones gráficas, de forma que durante mucho tiempo fueron los ordenadores especializados en este  área. En la actualidad, Apple ha decidido cambiar su procesador interno y ha presentado el  modelo basado en el microprocesador de PowerPc, con una gran potencia, debido, entre  otros factores, a su arquitectura RISC (véase </w:t>
      </w:r>
      <w:r>
        <w:rPr>
          <w:color w:val="FF0000"/>
          <w:sz w:val="20"/>
          <w:szCs w:val="20"/>
        </w:rPr>
        <w:t>Computadora de Conjunto de Instrucciones Reducido</w:t>
      </w:r>
      <w:r>
        <w:rPr>
          <w:sz w:val="20"/>
          <w:szCs w:val="20"/>
        </w:rPr>
        <w:t>), que introduce  completamente al último modelo de la familia Macintosh, Macintosh PowerPc, en el mundo  multimedi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La ventaja que ofrece la plataforma Pc frente a la plataforma Macintosh consiste fundamentalmente en que existe un parque de modelos Pc, originales y clónicos, mucho más amplio que el de los Macintosh, debido fundamentalmente a una mayor relación calidad/precio y una variada oferta de mercado de los primeros. Además, la aparición en el  año 1996 de Windows´95,con un gran parecido con el entorno gráfico de Macintosh, hace  que el Pc se esté convirtiendo en la plataforma multimedia estándar. Sin embargo, la gama  Macintosh posee una serie de ventajas en las que supera al entorno Pc, como pueden ser:  un mayor nivel de normalización del </w:t>
      </w:r>
      <w:r>
        <w:rPr>
          <w:i/>
          <w:iCs/>
          <w:sz w:val="20"/>
          <w:szCs w:val="20"/>
        </w:rPr>
        <w:t>hardware</w:t>
      </w:r>
      <w:r>
        <w:rPr>
          <w:sz w:val="20"/>
          <w:szCs w:val="20"/>
        </w:rPr>
        <w:t xml:space="preserve">, una mayor oferta de personal especializado en  el tema multimedial y una mayor producción de </w:t>
      </w:r>
      <w:r>
        <w:rPr>
          <w:i/>
          <w:iCs/>
          <w:sz w:val="20"/>
          <w:szCs w:val="20"/>
        </w:rPr>
        <w:t>software</w:t>
      </w:r>
      <w:r>
        <w:rPr>
          <w:sz w:val="20"/>
          <w:szCs w:val="20"/>
        </w:rPr>
        <w:t xml:space="preserve"> gráfico.</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b/>
          <w:bCs/>
          <w:sz w:val="20"/>
          <w:szCs w:val="20"/>
        </w:rPr>
        <w:t>Entorno remoto.</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l entorno remoto o multimedia remota está experimentando un enorme aumento en el nivel de utilización, debido al auge de las comunicaciones a distancia, de las autopistas de la información (véase </w:t>
      </w:r>
      <w:r>
        <w:rPr>
          <w:color w:val="FF0000"/>
          <w:sz w:val="20"/>
          <w:szCs w:val="20"/>
        </w:rPr>
        <w:t>Internet</w:t>
      </w:r>
      <w:r>
        <w:rPr>
          <w:sz w:val="20"/>
          <w:szCs w:val="20"/>
        </w:rPr>
        <w:t>) y de sus nuevas tecnologías, con  lo que se prevé que se consolide en los próximos año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ste entorno está formado por: servidores multimedia (uno o varios) que contienen una gran cantidad de informaciones y </w:t>
      </w:r>
      <w:r>
        <w:rPr>
          <w:i/>
          <w:iCs/>
          <w:sz w:val="20"/>
          <w:szCs w:val="20"/>
        </w:rPr>
        <w:t>software</w:t>
      </w:r>
      <w:r>
        <w:rPr>
          <w:sz w:val="20"/>
          <w:szCs w:val="20"/>
        </w:rPr>
        <w:t xml:space="preserve"> multimedia, que se actualizan frecuentemente; y  ordenadores conectados a ellos, que son de distintos tipos dependiendo de las funciones para las que estén capacitados. Esta configuración abre innumerables posibilidades para su aplicación, como por ejemplo la enseñanza a distancia, el periódico </w:t>
      </w:r>
      <w:r>
        <w:rPr>
          <w:i/>
          <w:iCs/>
          <w:sz w:val="20"/>
          <w:szCs w:val="20"/>
        </w:rPr>
        <w:t>on-line</w:t>
      </w:r>
      <w:r>
        <w:rPr>
          <w:sz w:val="20"/>
          <w:szCs w:val="20"/>
        </w:rPr>
        <w:t xml:space="preserve"> o consultas enciclopédicas constantemente actualizada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La oferta de servidores multimedia se asienta en equipos basados en tecnología RISC que suelen utilizar Unix (véase </w:t>
      </w:r>
      <w:r>
        <w:rPr>
          <w:color w:val="FF0000"/>
          <w:sz w:val="20"/>
          <w:szCs w:val="20"/>
        </w:rPr>
        <w:t>Unix</w:t>
      </w:r>
      <w:r>
        <w:rPr>
          <w:sz w:val="20"/>
          <w:szCs w:val="20"/>
        </w:rPr>
        <w:t xml:space="preserve">) como sistema operativo. En cuanto a los ordenadores conectados a ellos, se ofrecen dos posibilidades: las estaciones de trabajo especialmente diseñadas para trabajo multimedia y los puestos de trabajo de orientación general para usuarios, profesionales o no, sin una excesiva necesidad multimedial. En la primera de las posibilidades existen dos variantes: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Pc multimedia, muy extendidos en el ámbito doméstico y profesional - Macintosh y PowerPc- utilizados en aplicaciones profesionales muy específicas, como por  ejemplo la publicidad.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Estaciones Unix, utilizadas en entornos profesionales y que, en consecuencia, necesitan de una potencia de procesamiento alta.</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b/>
          <w:bCs/>
          <w:sz w:val="20"/>
          <w:szCs w:val="20"/>
        </w:rPr>
        <w:t>Dispositivos de entrada/salida y de almacenamiento.</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n la actualidad se dispone de varios elementos de entrada de información en un sistema multimedia, algunos de ellos son los siguiente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 </w:t>
      </w:r>
      <w:r>
        <w:rPr>
          <w:i/>
          <w:iCs/>
          <w:sz w:val="20"/>
          <w:szCs w:val="20"/>
        </w:rPr>
        <w:t>Joystick</w:t>
      </w:r>
      <w:r>
        <w:rPr>
          <w:sz w:val="20"/>
          <w:szCs w:val="20"/>
        </w:rPr>
        <w:t xml:space="preserve"> o palanca de juego: permite al usuario controlar el movimiento de  un cursor o elemento móvil en la pantalla del ordenador de una forma más sencilla que con otros dispositivos,como por ejemplo el teclado. El </w:t>
      </w:r>
      <w:r>
        <w:rPr>
          <w:i/>
          <w:iCs/>
          <w:sz w:val="20"/>
          <w:szCs w:val="20"/>
        </w:rPr>
        <w:t>joystick</w:t>
      </w:r>
      <w:r>
        <w:rPr>
          <w:sz w:val="20"/>
          <w:szCs w:val="20"/>
        </w:rPr>
        <w:t xml:space="preserve"> se compone de una barra de control que puede desplazarse en dirección vertical, horizontal y diagonal, además de uno o varios  botones cuya presión supone la ejecución de una orden específica dependiendo del entorno  de utilización. Dichos dispositivos se suelen utilizar en entornos de entretenimiento (juegos) y  de simulación de la realidad (simuladores de vuelo o realidad virtual).</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Pantalla táctil: consiste en una pantalla que dispone de unos sensores que son capaces  de detectar cuando el usuario pulsa sobre alguno de los iconos que muestra.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r>
        <w:rPr>
          <w:sz w:val="20"/>
          <w:szCs w:val="20"/>
        </w:rPr>
        <w:t>- Lápiz óptico: es un dispositivo cilíndrico, con el aspecto de un puntero, que está conectado a un ordenador mediante un cable por uno de sus extremos, mientras que en el otro posee una célula fotoeléctrica que es sensible a los electrones de barrido de la pantalla; de esta manera el puntero conoce el punto exacto en el que se encuentra. Con él se puede dibujar o accionar icono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 Reconocimiento de voz: estos dispositivos recogen a través de sensores la voz humana y  la transforman en información entendible por el ordenador. Éste es un proceso muy  complicado dado el gran número de variables a tener en cuenta (ecos, entonaciones, ruido  ambiental, encadenamiento de palabras, distintos acentos), por lo que todavía se encuentra en fase  de desarrollo, aunque se han conseguido avances significativos cuando se utiliza un  diccionario limitado de palabras posibles para la comunicación. De hecho, distintas empresas  de </w:t>
      </w:r>
      <w:r>
        <w:rPr>
          <w:i/>
          <w:iCs/>
          <w:sz w:val="20"/>
          <w:szCs w:val="20"/>
        </w:rPr>
        <w:t>software</w:t>
      </w:r>
      <w:r>
        <w:rPr>
          <w:sz w:val="20"/>
          <w:szCs w:val="20"/>
        </w:rPr>
        <w:t xml:space="preserve"> están comercializando en la actualidad aplicaciones de procesamiento de textos  con introducción mediante dictado; sin embargo estos programas aún resultan poco  naturales, ya que el dictado debe hacerse de forma muy lenta y se producen errore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Escáner: es un dispositivo de captura de imágenes o documentos mediante un barrido del mismo, utilizando una serie de pequeñas células fotoeléctricas que convierten el documento en un mapa de bits que el ordenador puede entender.</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Tarjetas digitalizadoras de vídeo: estos dispositivos convierten una señal analógica de  vídeo en una señal digital que el ordenador puede entender y utilizar.</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Algunos dispositivos de salida que se pueden utilizar en un ordenador multimedia son:</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Pantallas: en este término general se incluyen distintos dispositivos de visualización como por ejemplo monitores, cañones de vídeo, etc. Estos dispositivos han aumentado su resolución enormemente en los últimos años: de las antiguas pantallas de ordenadores hasta las pantallas planas de cristal líquido, también denominadas LCD. En cuanto a los sistemas de proyección, uno de sus representantes es el cañón de vídeo de tres focos, aunque también  se utilizan en gran medida los sistemas de proyección de transparencias con uso de sistemas  LCD.</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Impresoras: estos dispositivos se caracterizan porque producen la salida de la información en papel. Los diferentes tipos de impresoras se clasifican por el método de impresión que utilizan.Las más extendidas son las de impacto, pero éstas  poseen una resolución baja que no es adecuada para los usos multimediales; más adecuadas a los sistemas multimediales son: las impresoras láser y las de inyección de tinta, muy utilizadas en su versión color.</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Además de estos periféricos se pueden nombrar otros como </w:t>
      </w:r>
      <w:r>
        <w:rPr>
          <w:i/>
          <w:iCs/>
          <w:sz w:val="20"/>
          <w:szCs w:val="20"/>
        </w:rPr>
        <w:t>modems</w:t>
      </w:r>
      <w:r>
        <w:rPr>
          <w:sz w:val="20"/>
          <w:szCs w:val="20"/>
        </w:rPr>
        <w:t>, tarjetas de sonido, etc., que influyen en el tipo de sistema multimedia que se esté utilizando.</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n el grupo de los dispositivos de almacenamiento es el CD-ROM el que se ha convertido en estándar para la difusión de </w:t>
      </w:r>
      <w:r>
        <w:rPr>
          <w:i/>
          <w:iCs/>
          <w:sz w:val="20"/>
          <w:szCs w:val="20"/>
        </w:rPr>
        <w:t>software</w:t>
      </w:r>
      <w:r>
        <w:rPr>
          <w:sz w:val="20"/>
          <w:szCs w:val="20"/>
        </w:rPr>
        <w:t xml:space="preserve"> multimedia, frente a otros dispositivos como los discos magneto-ópticos (mucho más caros, tanto el disco como su lector) o las cintas DAT (aunque la relación capacidad/predio es adecuada, poseen una velocidad de acceso demasiado baja para las utilizaciones multimedia; sí son adecuados para el archivo de aplicacione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La característica que hace que el CD-ROM sea un soporte muy adecuado para sistemas multimedia es, fundamentalmente, su elevada capacidad de almacenamiento. Además, el CD-ROM e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1 - Barato.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2 - Muy duradero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3 - Ofrece la posibilidad de almacenar todo tipo de información (texto, sonido e imágenes) de  forma sencilla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4 - Proporciona un acceso sencillo a la información buscada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5 - Posibilita que el acceso a la información sea aleatorio.</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6 - Tiene un alto grado de interactividad.</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Sin embargo el CD-ROM presenta dos inconvenientes que en la actualidad se están intentando minimizar: su velocidad de acceso, que debería ser más alta para aumentar su eficacia en las aplicaciones multimediales; y que por propia definición son sólo soportes de lectura, lo que hace que se pierdan muchas posibilidades de aplicación.</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s necesario destacar aquí otros dos soportes de información multimedia, son los sistemas CDI o Disco Compacto Interactivo  y los sistemas DVI o Vídeo Digital Interactivo. Los primeros fueron comercializados en 1991 y tienen la característica de que son independientes, es decir, poseen un verdadero ordenador que puede leer todo tipo de datos, almacenados generalmente en discos del tipo CD-ROM de 12 cm. En cuanto a los segundos, los sistemas DVI utilizan tecnología digital y soportes CD-ROM, por lo que pueden almacenar cualquier tipo de datos (imágenes, sonido, vídeo, texto); su característica más importante es su gran capacidad de grabación de imagen y sonido, mediante técnicas de compresión de dato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b/>
          <w:bCs/>
          <w:sz w:val="20"/>
          <w:szCs w:val="20"/>
        </w:rPr>
        <w:t>Tecnologías y multimedi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Para que se puedan producir las comunicaciones multimedia son necesarias una serie de tecnologías en todos las ámbitos con los que se relaciona el desarrollo multimedial. Así, serán necesarias tecnologías distintas para las redes de telecomunicación, para los servicios que éstas ofrezcan y para los sistemas sobre los cuales se implementen. En este apartado se va  a atender a los medios tecnológicos necesarios para la transmisión de la información, ya que en el siguiente se tratarán las herramientas </w:t>
      </w:r>
      <w:r>
        <w:rPr>
          <w:i/>
          <w:iCs/>
          <w:sz w:val="20"/>
          <w:szCs w:val="20"/>
        </w:rPr>
        <w:t>software</w:t>
      </w:r>
      <w:r>
        <w:rPr>
          <w:sz w:val="20"/>
          <w:szCs w:val="20"/>
        </w:rPr>
        <w:t xml:space="preserve"> de creación multimedi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Si hablamos de redes de transmisión de datos, la comunicación multimedia necesita una red que sea capaz de transportar con eficacia y fiabilidad todos los tipos de datos y que, además, soporte una comunicación bidireccional. Esta red es la RDSI-BA o Red Digital de Servicios Integrados de Banda Ancha (véase </w:t>
      </w:r>
      <w:r>
        <w:rPr>
          <w:color w:val="FF0000"/>
          <w:sz w:val="20"/>
          <w:szCs w:val="20"/>
        </w:rPr>
        <w:t>Red de ordenadores</w:t>
      </w:r>
      <w:r>
        <w:rPr>
          <w:sz w:val="20"/>
          <w:szCs w:val="20"/>
        </w:rPr>
        <w:t>), que en la actualidad se encuentra en fase de desarrollo en España. Esta red proporcionará una única vía de transmisión de texto, imágenes y voz a velocidades altas (entre 155Mbit/s y 622 Mbits/s), pero para que la RDSI-BA se pueda establecer, son necesarias tres tecnologías distinta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1 - </w:t>
      </w:r>
      <w:r>
        <w:rPr>
          <w:b/>
          <w:bCs/>
          <w:sz w:val="20"/>
          <w:szCs w:val="20"/>
        </w:rPr>
        <w:t>Transmisión de alta velocidad</w:t>
      </w:r>
      <w:r>
        <w:rPr>
          <w:sz w:val="20"/>
          <w:szCs w:val="20"/>
        </w:rPr>
        <w:t>: La RDSI-BA demandará velocidades de transmisión de varios Gbits/s, por lo que es necesario disponer de tecnologías que permitan y faciliten esta posibilidad. La denominada "Jerarquía Digital Síncrona" o JDS sustituirá a la utilizada en la actualidad, ya que es más flexible y soporta velocidades superiore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2 -</w:t>
      </w:r>
      <w:r>
        <w:rPr>
          <w:b/>
          <w:bCs/>
          <w:sz w:val="20"/>
          <w:szCs w:val="20"/>
        </w:rPr>
        <w:t xml:space="preserve"> Fibra óptica</w:t>
      </w:r>
      <w:r>
        <w:rPr>
          <w:sz w:val="20"/>
          <w:szCs w:val="20"/>
        </w:rPr>
        <w:t>: este es el medio más adecuado para la transmisión de todo tipo de datos. En la actualidad la red telefónica de cableado de cobre ha sido sustituida, en gran medida, por este nuevo medio (muchos usuarios disponen ya de algunas facilidades, como una factura detallada o servicios avanzados de telefonía, ya que se están sustituyendo las centrales tradicionales por centrales RDSI), pero aún no ha sido extendida en toda la red. Para que la RDSI-BA sea un hecho, el cableado de fibra óptica debe estar completamente desplegado.</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3 - </w:t>
      </w:r>
      <w:r>
        <w:rPr>
          <w:b/>
          <w:bCs/>
          <w:sz w:val="20"/>
          <w:szCs w:val="20"/>
        </w:rPr>
        <w:t>ATM (Modo de Transferencia Asíncrono)</w:t>
      </w:r>
      <w:r>
        <w:rPr>
          <w:sz w:val="20"/>
          <w:szCs w:val="20"/>
        </w:rPr>
        <w:t xml:space="preserve">:  esta es una nueva tecnología que se caracteriza por su gran capacidad para manejar señales de distintas velocidades, así como por garantizar a cada usuario una forma de comunicación adecuada a sus necesidades (asignación diferenciada de distintos anchos de banda según la utilización actual de la red).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ATM se adapta al tipo de información que se transmite en cada momento y asigna a la transmisión un ancho de banda adecuado que posibilite la mism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l usuario tendrá que disponer de un terminal multimedia para acceder a todos los servicios de este tipo. Dicho terminal tiene una gran importancia ya que de su diseño depende la utilización,de forma más o menos extensa, de los servicios multimedia por parte del  usuario no especializado; de modo que ha de ser multifuncional, es decir, que se pueda  adaptar a las distintas tareas que el usuario desee realizar; asimismo debe ser fácil de manejar y debe  ofrecer de un interfaz amigable. El dispositivo que se utilice como terminal debe disponer de:  micrófono, altavoz, salida de vídeo, salida de audio, conexión </w:t>
      </w:r>
      <w:r>
        <w:rPr>
          <w:i/>
          <w:iCs/>
          <w:sz w:val="20"/>
          <w:szCs w:val="20"/>
        </w:rPr>
        <w:t>fax/modem</w:t>
      </w:r>
      <w:r>
        <w:rPr>
          <w:sz w:val="20"/>
          <w:szCs w:val="20"/>
        </w:rPr>
        <w:t xml:space="preserve">, conexión a red de  área local, escáner, disquetera para introducción de soportes de almacenamiento del tipo  CD-ROM y de todos los controles necesarios para gestionar estas utilidades y algunas más que  pudieran surgir. En la actualidad se utiliza el ordenador como terminal multimedia, pero se  está investigando también con otras posibilidades.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El desarrollo de la tecnología multimedia, para que ésta pueda ser utilizada de forma general por todo tipo de usuarios, es un proceso muy complejo que implica muchas áreas de trabajo.  </w:t>
      </w:r>
    </w:p>
    <w:p>
      <w:pPr>
        <w:pStyle w:val="Normal"/>
        <w:spacing w:lineRule="auto" w:line="240"/>
        <w:jc w:val="both"/>
        <w:rPr>
          <w:sz w:val="20"/>
          <w:szCs w:val="20"/>
        </w:rPr>
      </w:pPr>
      <w:r>
        <w:rPr>
          <w:sz w:val="20"/>
          <w:szCs w:val="20"/>
        </w:rPr>
        <w:t xml:space="preserve">Desde el punto de vista de las tecnologías se deben desarrollar métodos de trabajo en áreas tan distintas como el almacenamiento y compresión de los datos, la optoelectrónica, el diseño de terminales adecuados, la transmisión de la información, etc. Pero, al mismo tiempo, se necesita desarrollar estándares en esos mismos campos para que no se dispersen los avances conseguidos. De la misma forma, la Industria debe realizar un esfuerzo en el planteamiento de nuevas aplicaciones de utilidad en todas la áreas del desarrollo humano (entretenimiento, trabajo, comunicaciones, investigación, etc.), para que la calidad de vida de todos los individuos aumente conforme prosigue nuestra evolución en este universo.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pPr>
      <w:r>
        <w:rPr>
          <w:i/>
          <w:iCs/>
          <w:sz w:val="20"/>
          <w:szCs w:val="20"/>
        </w:rPr>
        <w:t>Software</w:t>
      </w:r>
      <w:r>
        <w:rPr>
          <w:sz w:val="20"/>
          <w:szCs w:val="20"/>
        </w:rPr>
        <w:t xml:space="preserve"> multimedi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Bajo este título se agrupan todas las herramientas </w:t>
      </w:r>
      <w:r>
        <w:rPr>
          <w:i/>
          <w:iCs/>
          <w:sz w:val="20"/>
          <w:szCs w:val="20"/>
        </w:rPr>
        <w:t>software</w:t>
      </w:r>
      <w:r>
        <w:rPr>
          <w:sz w:val="20"/>
          <w:szCs w:val="20"/>
        </w:rPr>
        <w:t xml:space="preserve"> de utilidad en el desarrollo de aplicaciones multimedia. Éstas se pueden clasificar según su uso en:</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 </w:t>
      </w:r>
      <w:r>
        <w:rPr>
          <w:b/>
          <w:bCs/>
          <w:sz w:val="20"/>
          <w:szCs w:val="20"/>
        </w:rPr>
        <w:t>Herramientas</w:t>
      </w:r>
      <w:r>
        <w:rPr>
          <w:sz w:val="20"/>
          <w:szCs w:val="20"/>
        </w:rPr>
        <w:t xml:space="preserve"> </w:t>
      </w:r>
      <w:r>
        <w:rPr>
          <w:b/>
          <w:bCs/>
          <w:sz w:val="20"/>
          <w:szCs w:val="20"/>
        </w:rPr>
        <w:t>de</w:t>
      </w:r>
      <w:r>
        <w:rPr>
          <w:sz w:val="20"/>
          <w:szCs w:val="20"/>
        </w:rPr>
        <w:t xml:space="preserve"> </w:t>
      </w:r>
      <w:r>
        <w:rPr>
          <w:b/>
          <w:bCs/>
          <w:sz w:val="20"/>
          <w:szCs w:val="20"/>
        </w:rPr>
        <w:t>creación</w:t>
      </w:r>
      <w:r>
        <w:rPr>
          <w:sz w:val="20"/>
          <w:szCs w:val="20"/>
        </w:rPr>
        <w:t xml:space="preserve">: este tipo de </w:t>
      </w:r>
      <w:r>
        <w:rPr>
          <w:i/>
          <w:iCs/>
          <w:sz w:val="20"/>
          <w:szCs w:val="20"/>
        </w:rPr>
        <w:t>software</w:t>
      </w:r>
      <w:r>
        <w:rPr>
          <w:sz w:val="20"/>
          <w:szCs w:val="20"/>
        </w:rPr>
        <w:t xml:space="preserve"> esta constituido por un enorme grupo de programas, con orientaciones muy específicas, que proporcionan ayuda para la producción de cada uno de los elementos multimedia por separado. Dentro de este grupo existen herramientas para la creación de bases de datos, de textos, de imágenes, de animaciones o de sonidos. </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 </w:t>
      </w:r>
      <w:r>
        <w:rPr>
          <w:b/>
          <w:bCs/>
          <w:sz w:val="20"/>
          <w:szCs w:val="20"/>
        </w:rPr>
        <w:t>Herramientas de utilidad general</w:t>
      </w:r>
      <w:r>
        <w:rPr>
          <w:sz w:val="20"/>
          <w:szCs w:val="20"/>
        </w:rPr>
        <w:t xml:space="preserve">: son aplicaciones que sirven para controlar el sistema  en el que se desea desarrollar multimedia, tanto en el nivel de </w:t>
      </w:r>
      <w:r>
        <w:rPr>
          <w:i/>
          <w:iCs/>
          <w:sz w:val="20"/>
          <w:szCs w:val="20"/>
        </w:rPr>
        <w:t>hardware</w:t>
      </w:r>
      <w:r>
        <w:rPr>
          <w:sz w:val="20"/>
          <w:szCs w:val="20"/>
        </w:rPr>
        <w:t xml:space="preserve"> como en el de  </w:t>
      </w:r>
      <w:r>
        <w:rPr>
          <w:i/>
          <w:iCs/>
          <w:sz w:val="20"/>
          <w:szCs w:val="20"/>
        </w:rPr>
        <w:t>software</w:t>
      </w:r>
      <w:r>
        <w:rPr>
          <w:sz w:val="20"/>
          <w:szCs w:val="20"/>
        </w:rPr>
        <w:t>. A este tipo pertenecen los capturadores de pantallas (como por ejemplo  Capture, una aplicación de este tipo para el entorno Macintosh), las utilidades para ficheros y  directorios (como las Utilidades Norton, que posibilitan la detección y solución de muchos de  los problemas que pueden surgir con directorios, ficheros y unidades de discos), aplicaciones para detectar y eliminar virus ( como Virex) y las aplicaciones para el control de los medios hardware utilizados en la creación de vídeo, animación y sonido.</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 </w:t>
      </w:r>
      <w:r>
        <w:rPr>
          <w:b/>
          <w:bCs/>
          <w:sz w:val="20"/>
          <w:szCs w:val="20"/>
        </w:rPr>
        <w:t>Herramientas de planificación y gestión</w:t>
      </w:r>
      <w:r>
        <w:rPr>
          <w:sz w:val="20"/>
          <w:szCs w:val="20"/>
        </w:rPr>
        <w:t xml:space="preserve">: estas aplicaciones se utilizan para controlar,  de forma sencilla y eficiente, la planificación y el desarrollo de un proyecto multimedia. Entre  las aplicaciones más usadas en este área se encuentran: </w:t>
      </w:r>
      <w:r>
        <w:rPr>
          <w:i/>
          <w:iCs/>
          <w:sz w:val="20"/>
          <w:szCs w:val="20"/>
        </w:rPr>
        <w:t>Microsoft Office</w:t>
      </w:r>
      <w:r>
        <w:rPr>
          <w:sz w:val="20"/>
          <w:szCs w:val="20"/>
        </w:rPr>
        <w:t xml:space="preserve">, que es un paquete integrado con numerosas herramientas especializadas en cada una de las tareas de control y el </w:t>
      </w:r>
      <w:r>
        <w:rPr>
          <w:i/>
          <w:iCs/>
          <w:sz w:val="20"/>
          <w:szCs w:val="20"/>
        </w:rPr>
        <w:t>MacFlow</w:t>
      </w:r>
      <w:r>
        <w:rPr>
          <w:sz w:val="20"/>
          <w:szCs w:val="20"/>
        </w:rPr>
        <w:t>, que genera los diagramas de flujo de la aplicación multimedia de forma muy  sencilla.</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 </w:t>
      </w:r>
      <w:r>
        <w:rPr>
          <w:b/>
          <w:bCs/>
          <w:sz w:val="20"/>
          <w:szCs w:val="20"/>
        </w:rPr>
        <w:t>Entornos de desarrollo</w:t>
      </w:r>
      <w:r>
        <w:rPr>
          <w:sz w:val="20"/>
          <w:szCs w:val="20"/>
        </w:rPr>
        <w:t xml:space="preserve">: estas herramientas son aplicaciones muy complejas que generan verdaderos ambientes de desarrollo de programas multimedia, aportando en un mismo paquete todas las utilidades y servicios que el usuario pueda necesitar. Herramientas de este tipo son: </w:t>
      </w:r>
      <w:r>
        <w:rPr>
          <w:i/>
          <w:iCs/>
          <w:sz w:val="20"/>
          <w:szCs w:val="20"/>
        </w:rPr>
        <w:t>MacroMedia Director</w:t>
      </w:r>
      <w:r>
        <w:rPr>
          <w:sz w:val="20"/>
          <w:szCs w:val="20"/>
        </w:rPr>
        <w:t xml:space="preserve">, </w:t>
      </w:r>
      <w:r>
        <w:rPr>
          <w:i/>
          <w:iCs/>
          <w:sz w:val="20"/>
          <w:szCs w:val="20"/>
        </w:rPr>
        <w:t>HyperCard</w:t>
      </w:r>
      <w:r>
        <w:rPr>
          <w:sz w:val="20"/>
          <w:szCs w:val="20"/>
        </w:rPr>
        <w:t xml:space="preserve">, </w:t>
      </w:r>
      <w:r>
        <w:rPr>
          <w:i/>
          <w:iCs/>
          <w:sz w:val="20"/>
          <w:szCs w:val="20"/>
        </w:rPr>
        <w:t xml:space="preserve">ToolBook </w:t>
      </w:r>
      <w:r>
        <w:rPr>
          <w:sz w:val="20"/>
          <w:szCs w:val="20"/>
        </w:rPr>
        <w:t xml:space="preserve">y </w:t>
      </w:r>
      <w:r>
        <w:rPr>
          <w:i/>
          <w:iCs/>
          <w:sz w:val="20"/>
          <w:szCs w:val="20"/>
        </w:rPr>
        <w:t>Microsoft Viewer</w:t>
      </w:r>
      <w:r>
        <w:rPr>
          <w:sz w:val="20"/>
          <w:szCs w:val="20"/>
        </w:rPr>
        <w:t xml:space="preserve">, entre otras. </w:t>
      </w:r>
    </w:p>
    <w:p>
      <w:pPr>
        <w:pStyle w:val="Normal"/>
        <w:spacing w:lineRule="auto" w:line="240"/>
        <w:jc w:val="both"/>
        <w:rPr>
          <w:sz w:val="20"/>
          <w:szCs w:val="20"/>
        </w:rPr>
      </w:pPr>
      <w:r>
        <w:rPr>
          <w:sz w:val="20"/>
          <w:szCs w:val="20"/>
        </w:rPr>
        <w:t xml:space="preserve"> </w:t>
      </w:r>
    </w:p>
    <w:p>
      <w:pPr>
        <w:pStyle w:val="Normal"/>
        <w:spacing w:lineRule="auto" w:line="240"/>
        <w:jc w:val="both"/>
        <w:rPr/>
      </w:pPr>
      <w:r>
        <w:rPr>
          <w:i/>
          <w:iCs/>
          <w:sz w:val="20"/>
          <w:szCs w:val="20"/>
        </w:rPr>
        <w:t>MacroMedia Director</w:t>
      </w:r>
      <w:r>
        <w:rPr>
          <w:sz w:val="20"/>
          <w:szCs w:val="20"/>
        </w:rPr>
        <w:t xml:space="preserve"> es, en la actualidad, uno de los entornos que más se utilizan en el desarrollo multimedia, dada su potencia de creación y su </w:t>
      </w:r>
      <w:r>
        <w:rPr>
          <w:i/>
          <w:iCs/>
          <w:sz w:val="20"/>
          <w:szCs w:val="20"/>
        </w:rPr>
        <w:t>transportabilidad</w:t>
      </w:r>
      <w:r>
        <w:rPr>
          <w:sz w:val="20"/>
          <w:szCs w:val="20"/>
        </w:rPr>
        <w:t xml:space="preserve">, ya que existen versiones para plataformas Pc, Macintosh y PowerPc. Este entorno posee un lenguaje propio para la programación que se denomina </w:t>
      </w:r>
      <w:r>
        <w:rPr>
          <w:i/>
          <w:iCs/>
          <w:sz w:val="20"/>
          <w:szCs w:val="20"/>
        </w:rPr>
        <w:t>Lingo</w:t>
      </w:r>
      <w:r>
        <w:rPr>
          <w:sz w:val="20"/>
          <w:szCs w:val="20"/>
        </w:rPr>
        <w:t>.</w:t>
      </w:r>
    </w:p>
    <w:p>
      <w:pPr>
        <w:pStyle w:val="Normal"/>
        <w:spacing w:lineRule="auto" w:line="240"/>
        <w:jc w:val="both"/>
        <w:rPr>
          <w:sz w:val="20"/>
          <w:szCs w:val="20"/>
        </w:rPr>
      </w:pPr>
      <w:r>
        <w:rPr>
          <w:sz w:val="20"/>
          <w:szCs w:val="20"/>
        </w:rPr>
        <w:t xml:space="preserve"> </w:t>
      </w:r>
    </w:p>
    <w:p>
      <w:pPr>
        <w:pStyle w:val="Normal"/>
        <w:spacing w:lineRule="auto" w:line="240"/>
        <w:jc w:val="both"/>
        <w:rPr/>
      </w:pPr>
      <w:r>
        <w:rPr>
          <w:i/>
          <w:iCs/>
          <w:sz w:val="20"/>
          <w:szCs w:val="20"/>
        </w:rPr>
        <w:t>HyperCard</w:t>
      </w:r>
      <w:r>
        <w:rPr>
          <w:sz w:val="20"/>
          <w:szCs w:val="20"/>
        </w:rPr>
        <w:t xml:space="preserve"> es el primer entorno que se comercializó para la creación multimedia. Con él se asentó la idea de fusionar el hipertexto y la hipermedia para dar lugar al concepto de multimedia. Este entorno posee herramientas de una gran utilidad y potencia para el desarrollo multimedia en plataformas Macintosh, siendo al mismo tiempo sencillo de utilizar. Dispone de un lenguaje de programación que recibe el nombre de </w:t>
      </w:r>
      <w:r>
        <w:rPr>
          <w:i/>
          <w:iCs/>
          <w:sz w:val="20"/>
          <w:szCs w:val="20"/>
        </w:rPr>
        <w:t>HyperTalk</w:t>
      </w:r>
      <w:r>
        <w:rPr>
          <w:sz w:val="20"/>
          <w:szCs w:val="20"/>
        </w:rPr>
        <w:t>, así como de un entorno muy amigable para el usuario.</w:t>
      </w:r>
    </w:p>
    <w:p>
      <w:pPr>
        <w:pStyle w:val="Normal"/>
        <w:spacing w:lineRule="auto" w:line="240"/>
        <w:jc w:val="both"/>
        <w:rPr>
          <w:sz w:val="20"/>
          <w:szCs w:val="20"/>
        </w:rPr>
      </w:pPr>
      <w:r>
        <w:rPr>
          <w:sz w:val="20"/>
          <w:szCs w:val="20"/>
        </w:rPr>
        <w:t xml:space="preserve"> </w:t>
      </w:r>
    </w:p>
    <w:p>
      <w:pPr>
        <w:pStyle w:val="Normal"/>
        <w:spacing w:lineRule="auto" w:line="240"/>
        <w:jc w:val="both"/>
        <w:rPr/>
      </w:pPr>
      <w:r>
        <w:rPr>
          <w:i/>
          <w:iCs/>
          <w:sz w:val="20"/>
          <w:szCs w:val="20"/>
        </w:rPr>
        <w:t>ToolBook</w:t>
      </w:r>
      <w:r>
        <w:rPr>
          <w:sz w:val="20"/>
          <w:szCs w:val="20"/>
        </w:rPr>
        <w:t xml:space="preserve"> es una herramienta de construcción de aplicaciones multimedia en el entorno Windows, que se desarrolló como una continuación de la idea de </w:t>
      </w:r>
      <w:r>
        <w:rPr>
          <w:i/>
          <w:iCs/>
          <w:sz w:val="20"/>
          <w:szCs w:val="20"/>
        </w:rPr>
        <w:t>Hypercard</w:t>
      </w:r>
      <w:r>
        <w:rPr>
          <w:sz w:val="20"/>
          <w:szCs w:val="20"/>
        </w:rPr>
        <w:t xml:space="preserve"> pero para plataformas Pc. Utiliza programación orientada a objetos (véase </w:t>
      </w:r>
      <w:r>
        <w:rPr>
          <w:color w:val="FF0000"/>
          <w:sz w:val="20"/>
          <w:szCs w:val="20"/>
        </w:rPr>
        <w:t>Programacion Orientada a Objetos</w:t>
      </w:r>
      <w:r>
        <w:rPr>
          <w:sz w:val="20"/>
          <w:szCs w:val="20"/>
        </w:rPr>
        <w:t xml:space="preserve">)  y dispone de un lenguaje de programación propio denominado </w:t>
      </w:r>
      <w:r>
        <w:rPr>
          <w:i/>
          <w:iCs/>
          <w:sz w:val="20"/>
          <w:szCs w:val="20"/>
        </w:rPr>
        <w:t>OpenScript</w:t>
      </w:r>
      <w:r>
        <w:rPr>
          <w:sz w:val="20"/>
          <w:szCs w:val="20"/>
        </w:rPr>
        <w:t>.</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b/>
          <w:bCs/>
          <w:sz w:val="20"/>
          <w:szCs w:val="20"/>
        </w:rPr>
        <w:t>Aplicaciones multimedia.</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Las posibilidades de aplicar el concepto multimedia a la vida cotidiana del hombre son muy numerosas y la mayoría de ellas se encuentran en vías de desarrollo. Las áreas en las que la multimedia cobra más importancia son: la educación, la cultura y el ocio, sin dejar de lado  las aplicaciones profesionale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En el ámbito educativo, las aplicaciones multimedia ofrecen la posibilidad de ampliar las características favorables de los ordenadores en este área. La utilización de multimedia, unida a la propiedad de interacción de los ordenadores, convierten a estos últimos en  elementos muy importantes en el desarrollo cognitivo de los individuos. </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n los comienzos del desarrollo de aplicaciones informático-educativas, los programas de aprendizaje poseían una relación excesivamente simple con la realidad humana: eran tutoriales que utilizaban como soporte el ordenador. Más tarde, con la aparición de los hipertextos, surgieron aplicaciones que se acercaban más a la forma de pensar de los individuos, ya que las consultas se realizaban por asociación de ideas, que es como funciona la mente humana; pero estas aplicaciones tenían un carácter demasiado teórico, eran extensas explicaciones a modo de enciclopedia de las informaciones a aprender, de forma muy parecida a como lo hacían los tutoriales. Paralelamente, aparecieron otras aplicaciones, los </w:t>
      </w:r>
      <w:r>
        <w:rPr>
          <w:i/>
          <w:iCs/>
          <w:sz w:val="20"/>
          <w:szCs w:val="20"/>
        </w:rPr>
        <w:t>simuladores</w:t>
      </w:r>
      <w:r>
        <w:rPr>
          <w:sz w:val="20"/>
          <w:szCs w:val="20"/>
        </w:rPr>
        <w:t>, con un carácter excesivamente experimental, ya que, aunque la relación con el programa era  enormemente interactiva, el aprendiz recibía muy pocos contenidos teóricos, lo que atraía con bastante éxito a los usuarios, que utilizaban demasiados medios en la transmisión de pocos conocimiento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Las aplicaciones multimedia simulan en un alto grado la realidad, con lo que se motiva a los aprendices en la realización de sus procesos de estudio, y  pueden contener todo el currículo que se considere necesario para un aprendizaje completo.</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n un futuro, las aplicaciones en el área educativa utilizando tecnología multimedia se plasmarán en el desarrollo de completos entornos de aprendizaje. En la actualidad, existen numerosas aplicaciones educativas que utilizan sistemas multimedias. Es interesante destacar una enciclopedia de la ciencia y sus inventos titulada </w:t>
      </w:r>
      <w:r>
        <w:rPr>
          <w:i/>
          <w:iCs/>
          <w:sz w:val="20"/>
          <w:szCs w:val="20"/>
        </w:rPr>
        <w:t>The Way Things Work</w:t>
      </w:r>
      <w:r>
        <w:rPr>
          <w:sz w:val="20"/>
          <w:szCs w:val="20"/>
        </w:rPr>
        <w:t xml:space="preserve"> de la  editorial británica Dorling Kindersley, que en España se comercializa con el nombre de </w:t>
      </w:r>
      <w:r>
        <w:rPr>
          <w:i/>
          <w:iCs/>
          <w:sz w:val="20"/>
          <w:szCs w:val="20"/>
        </w:rPr>
        <w:t>Cómo  funcionan las cosas</w:t>
      </w:r>
      <w:r>
        <w:rPr>
          <w:sz w:val="20"/>
          <w:szCs w:val="20"/>
        </w:rPr>
        <w:t xml:space="preserve"> por Zeta Multimedia (del Grupo Zeta), obra que orienta a alumnos a partir de 8  años en el funcionamiento de diversas máquinas, a través del texto, la animación, el  sonido y el color: desde el telescopio hasta el láser, todo está plasmado de forma muy  agradable para el usuario, motivando su navegación por el programa y, por lo tanto, su  concentración y esfuerzo en el proceso de aprendizaje. En cuanto a la producción española  en este campo, destaca la compañía Multimedia S.A., creada por la editorial Planeta-Agostini  en asociación con IBM y que comercializa, entre otras, aplicaciones educativa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n el área cultural, destacan las aplicaciones enciclopédicas, como la que está usted consultando, que tienen un alto nivel de implementación multimedia, ya que combinan todos los elementos posibles (texto, imágenes, animación, vídeo y presentaciones de sonido) para una mejor explicación y comprensión de los términos consultados.</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 xml:space="preserve">En este ámbito se puede destacar una aplicación multimedial, para plataformas Pc, llamada ADMYTE (Archivo Digital de Manuscritos y Textos Españoles), programa realizado en 1992 por Micronet en colaboración con Quinto Centenario, como una novedosa forma de difundir y automatizar las consultas a los fondos de la Biblioteca Nacional de Madrid. En él se recogen, sobre soporte CD-ROM, dos enciclopedias del siglo XV, seis diccionarios y gramáticas, las Siete Partidas de Alfonso X "el Sabio", 14 libros científicos y la primera traducción al español del </w:t>
      </w:r>
      <w:r>
        <w:rPr>
          <w:i/>
          <w:iCs/>
          <w:sz w:val="20"/>
          <w:szCs w:val="20"/>
        </w:rPr>
        <w:t>Libro de Marco Polo</w:t>
      </w:r>
      <w:r>
        <w:rPr>
          <w:sz w:val="20"/>
          <w:szCs w:val="20"/>
        </w:rPr>
        <w:t>, entre otros muchos textos del mencionado siglo. Con ADMYTE se puede disponer, en forma de texto e imágenes, de los sesenta y un libros más importantes del siglo XV español, que son accesibles, además de por su título, por cualquier término contenido en ellos. ADMYTE ha significado el acceso sencillo y eficaz a una información relevante en la historia de España y que, de otra forma, hubiera sido muy difícil  de consultar para el público en general.</w:t>
      </w:r>
    </w:p>
    <w:p>
      <w:pPr>
        <w:pStyle w:val="Normal"/>
        <w:spacing w:lineRule="auto" w:line="240"/>
        <w:jc w:val="both"/>
        <w:rPr>
          <w:sz w:val="20"/>
          <w:szCs w:val="20"/>
        </w:rPr>
      </w:pPr>
      <w:r>
        <w:rPr>
          <w:sz w:val="20"/>
          <w:szCs w:val="20"/>
        </w:rPr>
        <w:t xml:space="preserve"> </w:t>
      </w:r>
    </w:p>
    <w:p>
      <w:pPr>
        <w:pStyle w:val="Normal"/>
        <w:spacing w:lineRule="auto" w:line="240"/>
        <w:jc w:val="both"/>
        <w:rPr/>
      </w:pPr>
      <w:r>
        <w:rPr>
          <w:sz w:val="20"/>
          <w:szCs w:val="20"/>
        </w:rPr>
        <w:t>Las aplicaciones de ocio, que se han dado en llamar "</w:t>
      </w:r>
      <w:r>
        <w:rPr>
          <w:i/>
          <w:iCs/>
          <w:sz w:val="20"/>
          <w:szCs w:val="20"/>
        </w:rPr>
        <w:t>software</w:t>
      </w:r>
      <w:r>
        <w:rPr>
          <w:sz w:val="20"/>
          <w:szCs w:val="20"/>
        </w:rPr>
        <w:t xml:space="preserve"> de juegos y entretenimiento", surgen de la idea de simular en casa los juegos de los salones recreativos, pero muy pronto sobrepasaron las posibilidades de los primitivos modelos. Este área es, junto con la educativa, una de las más afectadas por el desarrollo multimedia. Las posibilidades que se  ofrecen son muy variadas: desde actividades musicales hasta complicados simuladores que  posibilitan el entrenamiento ante distintas situaciones.</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Hasta ahora se ha relacionado, en este apartado, el término multimedia con el ordenador, sin embargo se pueden también aglutinar los medios en otros dispositivos como por ejemplo la televisión o el teléfono.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 xml:space="preserve">La tecnología multimedia aplicada a la televisión nos ofrece  (aunque sería más correcto  decir nos ofrecerá, puesto que en España aún no se dispone de estos servicios) nuevas posibilidades de visualización. Se permitirá al usuario elegir el programa deseado y verlo en  el momento escogido, con lo que su visualización será independiente de las programaciones globales estáticas de una cadena de televisión. Además, el usuario podrá influir e interactuar sobre el programa que esté viendo, como si de un vídeo corriente se tratara, con sus funciones habituales de pausa, parada y avances o retrocesos rápidos.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En cuanto al teléfono, la evolución de la tecnología de compresión de datos, las redes de comunicación, las pantallas planas, etc., han hecho posible la aparición de un dispositivo que no hace demasiados años se consideraba de ciencia-ficción: el videoteléfono. Este  dispositivo permite que dos personas que están teniendo una conversación telefónica  puedan visualizar sus imágenes respectivas. Sin embargo, la dificultad que se plantea en la  utilización de este dispositivo es que la resolución de las imágenes no suele ser la adecuada,  debido fundamentalmente a problemas relacionados con el ancho de banda disponible para  la transmisión de los datos de tipo vídeo.</w:t>
      </w:r>
    </w:p>
    <w:p>
      <w:pPr>
        <w:pStyle w:val="Normal"/>
        <w:spacing w:lineRule="auto" w:line="240"/>
        <w:jc w:val="both"/>
        <w:rPr>
          <w:sz w:val="20"/>
          <w:szCs w:val="20"/>
        </w:rPr>
      </w:pPr>
      <w:r>
        <w:rPr>
          <w:sz w:val="20"/>
          <w:szCs w:val="20"/>
        </w:rPr>
        <w:t xml:space="preserve"> </w:t>
      </w:r>
    </w:p>
    <w:p>
      <w:pPr>
        <w:pStyle w:val="Normal"/>
        <w:spacing w:lineRule="auto" w:line="240"/>
        <w:jc w:val="both"/>
        <w:rPr>
          <w:rFonts w:ascii="Arial" w:hAnsi="Arial" w:eastAsia="Arial" w:cs="Arial"/>
          <w:sz w:val="20"/>
          <w:szCs w:val="20"/>
        </w:rPr>
      </w:pPr>
      <w:r>
        <w:rPr>
          <w:sz w:val="20"/>
          <w:szCs w:val="20"/>
        </w:rPr>
        <w:t>Éstas son sólo algunas de las posibilidades de las aplicaciones multimedias, pero existen muchas otras que se irán conociendo a medida que se consigan niveles tecnológicos adecuados,  siempre y cuando los condicionantes económicos lo permitan</w:t>
      </w:r>
    </w:p>
    <w:p>
      <w:pPr>
        <w:pStyle w:val="Normal"/>
        <w:spacing w:lineRule="auto" w:line="240"/>
        <w:jc w:val="both"/>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r>
    </w:p>
    <w:sectPr>
      <w:type w:val="nextPage"/>
      <w:pgSz w:w="12240" w:h="15840"/>
      <w:pgMar w:left="1800" w:right="180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1:48:00Z</dcterms:created>
  <dc:creator>Miguel A.Portilla V.</dc:creator>
  <dc:description/>
  <dc:language>en-US</dc:language>
  <cp:lastModifiedBy>Miguel A.Portilla V.</cp:lastModifiedBy>
  <cp:lastPrinted>1998-05-06T23:39:00Z</cp:lastPrinted>
  <dcterms:modified xsi:type="dcterms:W3CDTF">1998-05-07T05:46:00Z</dcterms:modified>
  <cp:revision>2</cp:revision>
  <dc:subject/>
  <dc:title>Multimedia o multimedios</dc:title>
</cp:coreProperties>
</file>