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orfirio Díaz en el Poder</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Transcurridos casi setenta años de constante guerra civil, invasiones, caos, eterna bancarrota, miseria de muchos y abundancia para unos cuantos, quienes son capaces de tomar decisiones  en este país pensaron que la supervivencia de México era imposible sin el progreso. El único hombre con reputación suficiente y capacidad de realizar estos deseos ha llegado al poder al que esperó durante mucho tiempo. El 5 de mayo de 1877  el  general  Porfirio  Díaz  ha  apoderarse  constitucionalmente la  presidencia  de  la  República,  que  ocupaba desde el 15 de febrero.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Son  bien  conocidas  las  cualidades militares  y  la  intachable honradez  que  caracterizan al nuevo  Presidente. No dudamos de sus probables capacidades de estadista pero tendrá que demostrarlas en el gobierno. Esperamos que sepa suavizar su inexperiencia en este campo rodeándose de los mas hábiles colaboradores.  Porfirio  Díaz asume en un momento  de  crisis, con el tesoro público en ruinas, la deuda externa amenazadora, la opinión pública tercamente en contra a todas las personalidades del gobierno y, por si todo lo anterior fuera poco, la falta de reconocimiento por parte de los Estados Unidos.</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Para que México compre su entrada al concierto de la  civilización  será  preciso  desarrollarlo  por  el  único medio posible:  Los capitales extranjeros. ¿Cómo hacer que los inversionistas se beneficien beneficiándonos sin transformamos en una  nueva  colonia?  ¿Qué se  va  a hacer por las mayorías que viven en condiciones tan miserables como las que gobernaron durante el virreinato? El general Díaz cuenta con tres años para darnos una respuesta. En 1880 dejará en otras manos la presidencia.  Estamos  seguros  de  que  se  mantendrá  fiel  al lema del Plan de Tuxtepec:  "Que nadie se perpetúe en el poder y esta será la última Revolució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13:59:00Z</dcterms:created>
  <dc:creator>Dra. Irma Jauregui Duarte</dc:creator>
  <dc:description/>
  <dc:language>en-US</dc:language>
  <cp:lastModifiedBy>Rafael Carrasco Santa Cruz</cp:lastModifiedBy>
  <dcterms:modified xsi:type="dcterms:W3CDTF">1997-09-22T23:04:00Z</dcterms:modified>
  <cp:revision>3</cp:revision>
  <dc:subject/>
  <dc:title>Porfirio D�az en el Poder</dc:title>
</cp:coreProperties>
</file>