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- ¿ Que es el Sistema Operativo ? ¿ Para que sirve ?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Si partimos se pensar que la parte medular de una computadora es un gigantesco gabinete electrónico de archivo ( acoplado a una calculadora ), entonces cabe afirmar que el Sistema Operativo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 Crea la estructura de los expedientes archivados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 Dirige a la memoria, de modo que los diversos expedientes no se mezclen entre s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 Regula el acceso s los mencionados expedientes de archivo, y el flujo de información hacia otras partes del sistema, y desde estas..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demás el Sistema Operativo, el programaje de programas incluye a otros programas “ dentro del sistema ”, como los “ cargadores ” que cargan o introducen los programas a la memoria y los copiladores que traducen el lenguaje de otro nivel mas alto en el código de la maquin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odemos concluir esto diciendo que el sistema operativo es el traductor interprete entre el lenguaje de la maquina y el del usuario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- ¿ Que es un virus y como se radica ?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o existe ninguna información fidedigna que pueda configurar la historia de los virus y los contagios que hay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La causa de esto se debe a que las grandes empresas o los organismos gubernamentales, cientificos o militares ocultaron la realidad al respecto a los virus cuando legaron a padecer infecciones en sus sistemas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sto se debe a que ninguno de ellos aceptaba conocer la vulnerabilidad de sus equipos y programas, los cuales tienen sistemas de seguridad que se suponia que nadie ajeno al sistema podria burlar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olamente una serie de hechos y nombres aislados se haan difundio en los medios especializados, como revistas de computación y dan una pobre vision del desarrollo de la virologia informatica, pero enseguida trataremos de de dar una clara idea de la evolucion del proceso viral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Los programas virulentos  inicialmente se agruparon en tre grandes categorias 1.- Caballos de Troya 2.- Autorreplicables 3.- Esquemas de protecció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ero la Computer Virus Association,  los divide en tres clases. Infectores del area inicial, Infectores del sistema, e infectores de programas ejecutables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os virus se activan en el disco duro o disco flexible cuando los metemos a una computadora con virus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lgunos virus se activan cuando cuando se ha copiado o se intenta copiar un programa que este protegido contra copia, provocando que se bloquee el mismo alterando su estructura original o dañando los archivos de manera que resulta muy dificil su recuperació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Los virus promocionales caen bajo esta categoria y actuan permitiendo que una copia ilegal trabaje correctamente. Al cabo de al gún tiempo, cuando el usuario ha creado bastantes archivos importantes, modifica su estructura y no permite que la computadora siga funcionando correctamente. Ello obliga al usuario comprar el programa original si quiere seguir utilizando la informcion de esos archivos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Los virus mas peligrosos que hay son los que radican en programas ejecutables porque diseminan facilmente cualquier programa. ( juegos, hojas de calculo etc 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La infeccion se produce al ejecutar el programa que tiene el virus que en ese momento busca todos los programas cuya extension sea .Exe o 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4T21:03:00Z</dcterms:created>
  <dc:creator>Eduardo Hurtado Aragones  </dc:creator>
  <dc:description/>
  <dc:language>en-US</dc:language>
  <cp:lastModifiedBy>Eduardo Hurtado Aragones  </cp:lastModifiedBy>
  <dcterms:modified xsi:type="dcterms:W3CDTF">1996-01-14T21:03:00Z</dcterms:modified>
  <cp:revision>2</cp:revision>
  <dc:subject/>
  <dc:title>3�B                                                                                                Ces�reo Trueba V.</dc:title>
</cp:coreProperties>
</file>