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ndstand" w:hAnsi="Bandstand" w:eastAsia="Bandstand" w:cs="Bandstand"/>
          <w:sz w:val="48"/>
          <w:szCs w:val="48"/>
        </w:rPr>
      </w:pPr>
      <w:r>
        <w:rPr>
          <w:rFonts w:eastAsia="Bandstand" w:cs="Bandstand" w:ascii="Bandstand" w:hAnsi="Bandstand"/>
          <w:sz w:val="48"/>
          <w:szCs w:val="48"/>
        </w:rPr>
        <w:t>Realidad Virtual</w:t>
      </w:r>
    </w:p>
    <w:p>
      <w:pPr>
        <w:pStyle w:val="Normal"/>
        <w:jc w:val="both"/>
        <w:rPr>
          <w:rFonts w:ascii="Bandstand" w:hAnsi="Bandstand" w:eastAsia="Bandstand" w:cs="Bandstand"/>
          <w:sz w:val="48"/>
          <w:szCs w:val="48"/>
        </w:rPr>
      </w:pPr>
      <w:r>
        <w:rPr>
          <w:rFonts w:eastAsia="Bandstand" w:cs="Bandstand" w:ascii="Bandstand" w:hAnsi="Bandstand"/>
          <w:sz w:val="48"/>
          <w:szCs w:val="48"/>
        </w:rPr>
      </w:r>
    </w:p>
    <w:p>
      <w:pPr>
        <w:pStyle w:val="Normal"/>
        <w:ind w:firstLine="708"/>
        <w:jc w:val="both"/>
        <w:rPr/>
      </w:pPr>
      <w:r>
        <w:rPr/>
        <w:t xml:space="preserve">A finales de los 80's, los gráficos por computadora entraron en una nueva época. No era solo que las soluciones tridimensionales (3D) comenzaran a reemplazar los enfoques           bidimensionales y de dibujo de líneas (2D), sino que también existía la necesidad de un           espacio de trabajo totalmente interactivo generado a través de la tecnología.  </w:t>
      </w:r>
    </w:p>
    <w:p>
      <w:pPr>
        <w:pStyle w:val="Normal"/>
        <w:jc w:val="both"/>
        <w:rPr/>
      </w:pPr>
      <w:r>
        <w:rPr/>
      </w:r>
    </w:p>
    <w:p>
      <w:pPr>
        <w:pStyle w:val="Normal"/>
        <w:ind w:firstLine="708"/>
        <w:jc w:val="both"/>
        <w:rPr/>
      </w:pPr>
      <w:r>
        <w:rPr/>
        <w:t>A partir de principios de los años 90's, estas soluciones se han visto enriquecidas con sensaciones del mundo real a través de estímulos visuales, auditivos y de otro tipo que           afectan al usuario de manera interactiva. Esto es en esencia lo que llamamos Realidad Virtual.</w:t>
      </w:r>
    </w:p>
    <w:p>
      <w:pPr>
        <w:pStyle w:val="Normal"/>
        <w:jc w:val="both"/>
        <w:rPr/>
      </w:pPr>
      <w:r>
        <w:rPr/>
      </w:r>
    </w:p>
    <w:p>
      <w:pPr>
        <w:pStyle w:val="Normal"/>
        <w:ind w:firstLine="708"/>
        <w:jc w:val="both"/>
        <w:rPr/>
      </w:pPr>
      <w:r>
        <w:rPr/>
        <w:t xml:space="preserve">El diccionario define a la palabra virtual como "que existe o resulta en esencia o efecto pero no como forma, nombre o hecho real", y a la palabra realidad como a "la cualidad o estado de ser real o verdadero". Es fácil imaginar el campo de acción que tendrán con esta definición los filósofos y abogados de hoy en día. En cualquier caso, tecnológicamente hablando, la Realidad Virtual ha sido definida de varias maneras específicas, por ejemplo, como una combinación de la potencia de una computadora sofisticada de alta velocidad, con imágenes, sonidos y otros efectos. </w:t>
      </w:r>
    </w:p>
    <w:p>
      <w:pPr>
        <w:pStyle w:val="Normal"/>
        <w:jc w:val="both"/>
        <w:rPr/>
      </w:pPr>
      <w:r>
        <w:rPr/>
      </w:r>
    </w:p>
    <w:p>
      <w:pPr>
        <w:pStyle w:val="Normal"/>
        <w:ind w:firstLine="708"/>
        <w:jc w:val="both"/>
        <w:rPr/>
      </w:pPr>
      <w:r>
        <w:rPr/>
        <w:t xml:space="preserve">Otras definiciones son: </w:t>
      </w:r>
    </w:p>
    <w:p>
      <w:pPr>
        <w:pStyle w:val="Normal"/>
        <w:jc w:val="both"/>
        <w:rPr/>
      </w:pPr>
      <w:r>
        <w:rPr/>
        <w:t>1. Un entorno en tres dimensiones sintetizado por computadora en el que varios           participantes acoplados de forma adecuada pueden atraer y manipular elementos físicos           simulados en el entorno y, de alguna manera, relacionarse con las presentaciones de otras           personas pasadas, presentes o ficticias o con criaturas inventadas.</w:t>
      </w:r>
    </w:p>
    <w:p>
      <w:pPr>
        <w:pStyle w:val="Normal"/>
        <w:jc w:val="both"/>
        <w:rPr/>
      </w:pPr>
      <w:r>
        <w:rPr/>
      </w:r>
    </w:p>
    <w:p>
      <w:pPr>
        <w:pStyle w:val="Normal"/>
        <w:jc w:val="both"/>
        <w:rPr/>
      </w:pPr>
      <w:r>
        <w:rPr/>
        <w:t>2. Un sistema interactivo computarizado tan rápido e intuitivo que la computadora           desaparece de la mente del usuario, dejando como real el entorno generado por la           computadora, por lo que puede ser un mundo de animación en el que nos podemos  adentrar.</w:t>
      </w:r>
    </w:p>
    <w:p>
      <w:pPr>
        <w:pStyle w:val="Normal"/>
        <w:jc w:val="both"/>
        <w:rPr/>
      </w:pPr>
      <w:r>
        <w:rPr/>
      </w:r>
    </w:p>
    <w:p>
      <w:pPr>
        <w:pStyle w:val="Normal"/>
        <w:ind w:firstLine="708"/>
        <w:jc w:val="both"/>
        <w:rPr/>
      </w:pPr>
      <w:r>
        <w:rPr/>
        <w:t>Sin embargo, a pesar de que todas estas definiciones son validas, no muestran totalmente toda la potencia, todo el jugo que se puede extraer de esta no tan nueva tecnología o forma de trabajar, por lo que la definición más sencilla y la mas general es: " La Realidad Virtual es aquella forma de trabajo donde el hombre puede interactuar totalmente con la computadora, generando ésta espacios virtuales donde el humano puede desempeñar sus labores y donde el humano se comunica con la computadora a través de efectores o dispositivos de interacción.</w:t>
      </w:r>
    </w:p>
    <w:p>
      <w:pPr>
        <w:pStyle w:val="Normal"/>
        <w:jc w:val="both"/>
        <w:rPr/>
      </w:pPr>
      <w:r>
        <w:rPr/>
      </w:r>
    </w:p>
    <w:p>
      <w:pPr>
        <w:pStyle w:val="Normal"/>
        <w:ind w:firstLine="708"/>
        <w:jc w:val="both"/>
        <w:rPr/>
      </w:pPr>
      <w:r>
        <w:rPr/>
        <w:t xml:space="preserve">Utilizando gafas u otros dispositivos se ve y se entra en una presentación o espacio virtual creado por computadora de una realidad alternativa en la que se participa. Al mover la cabeza o dar órdenes, esta escena virtual queda dominada y cambia armónicamente. La cabeza o la mano parecen ser transportadas a y expuestas al moverse dentro la escena generada por computadora. </w:t>
      </w:r>
    </w:p>
    <w:p>
      <w:pPr>
        <w:pStyle w:val="Normal"/>
        <w:ind w:firstLine="708"/>
        <w:jc w:val="both"/>
        <w:rPr/>
      </w:pPr>
      <w:r>
        <w:rPr/>
        <w:t xml:space="preserve">La Realidad Virtual no es intimidatoria ni es del dominio exclusivo de adictos a los           videojuegos y a la tecnología. Sus aplicaciones tampoco están restringidas a lo puramente           tecnológico o científico. Es un medio creativo de comunicación al alcance de todos.  </w:t>
      </w:r>
    </w:p>
    <w:p>
      <w:pPr>
        <w:pStyle w:val="Normal"/>
        <w:jc w:val="both"/>
        <w:rPr/>
      </w:pPr>
      <w:r>
        <w:rPr/>
      </w:r>
    </w:p>
    <w:p>
      <w:pPr>
        <w:pStyle w:val="Normal"/>
        <w:ind w:firstLine="708"/>
        <w:jc w:val="both"/>
        <w:rPr/>
      </w:pPr>
      <w:r>
        <w:rPr/>
        <w:t>Cabe recordar que la Realidad Virtual explota todas las técnicas de reproducción de imágenes y las extiende, usándolas dentro del entorno en el que el usuario puede examinar, manipular e interactuar con los objetos expuestos.</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ndstand">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2:07:00Z</dcterms:created>
  <dc:creator>PAULO TORREBLANCA</dc:creator>
  <dc:description/>
  <dc:language>en-US</dc:language>
  <cp:lastModifiedBy>PAULO TORREBLANCA</cp:lastModifiedBy>
  <cp:lastPrinted>1998-02-28T20:13:00Z</cp:lastPrinted>
  <dcterms:modified xsi:type="dcterms:W3CDTF">1998-03-01T02:16:00Z</dcterms:modified>
  <cp:revision>5</cp:revision>
  <dc:subject/>
  <dc:title>Realidad Virtual</dc:title>
</cp:coreProperties>
</file>