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28"/>
          <w:szCs w:val="28"/>
        </w:rPr>
        <w:t>Tipos de software de aplicació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El software de aplicación es un tipo de software que ayuda al usuario humano a llevar a cabo una tarea en específ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s más fácil explicar qué es un software de aplicación con ejemplos, por lo que aquí abajo aparecen algunos los más comu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ocesadores de Text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Son utilizados para escribir cartas, memorándums y otros documentos. El usuario teclea una serie de leras o párrafos, y son mostradas en la pantalla. El usuario puede fácilmente adherir, borrar y cambiar el texto hasta que el documento quede exactame nte como se dese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gunas características avanzadas que encontramos en la actualidad en los procesadores de texto son: corrector de ortografía, diccionario de sinónimos, presentación preliminar del texto antes de imprimi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jemplos de procesadores de texto: Word, AmiPro, Wordperfec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Hojas de Cálculo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Una Hoja de Cálculo es una herramienta para calcular y evaluar números. También ofrece capacidades para crear informes y presentaciones para comunicar lo que revelan los análisis; el usuario teclea los datos y las fórmulas que serán usadas para obtene r los resultados; después el programa aplica las fórmulas a los datos y así obtiene los resultados; una de sus características mas importantes es la habilidad de preguntar (Condicionales)"what IF" "QUE PASARÍA SI?", cambiando los datos y rápidamente re- calculando los nuevos result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 mayoría de las Hojas de Cálculo cuentan también con la posibilidad de graficar estos resultados en diferentes estilos de gráficas (Barras, Líneas, Pastel, etc).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jemplos de Hojas de Cálculo: Excel, Lotus 123, Quatro P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Una vez explicado el software de aplicación, podemos mencionar las ramas en las que se divide:</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08"/>
          <w:tab w:val="left" w:pos="0" w:leader="none"/>
        </w:tabs>
        <w:ind w:left="566" w:firstLine="427"/>
        <w:jc w:val="both"/>
        <w:rPr>
          <w:rFonts w:ascii="Arial" w:hAnsi="Arial" w:eastAsia="Arial" w:cs="Arial"/>
          <w:sz w:val="24"/>
          <w:szCs w:val="24"/>
        </w:rPr>
      </w:pPr>
      <w:r>
        <w:rPr>
          <w:rFonts w:eastAsia="Arial" w:cs="Arial" w:ascii="Arial" w:hAnsi="Arial"/>
          <w:sz w:val="24"/>
          <w:szCs w:val="24"/>
        </w:rPr>
        <w:t>De productividad</w:t>
      </w:r>
    </w:p>
    <w:p>
      <w:pPr>
        <w:pStyle w:val="Normal"/>
        <w:numPr>
          <w:ilvl w:val="0"/>
          <w:numId w:val="1"/>
        </w:numPr>
        <w:tabs>
          <w:tab w:val="clear" w:pos="708"/>
          <w:tab w:val="left" w:pos="0" w:leader="none"/>
        </w:tabs>
        <w:ind w:left="566" w:firstLine="427"/>
        <w:jc w:val="both"/>
        <w:rPr>
          <w:rFonts w:ascii="Arial" w:hAnsi="Arial" w:eastAsia="Arial" w:cs="Arial"/>
          <w:sz w:val="24"/>
          <w:szCs w:val="24"/>
        </w:rPr>
      </w:pPr>
      <w:r>
        <w:rPr>
          <w:rFonts w:eastAsia="Arial" w:cs="Arial" w:ascii="Arial" w:hAnsi="Arial"/>
          <w:sz w:val="24"/>
          <w:szCs w:val="24"/>
        </w:rPr>
        <w:t>De entretenimiento</w:t>
      </w:r>
    </w:p>
    <w:p>
      <w:pPr>
        <w:pStyle w:val="Normal"/>
        <w:numPr>
          <w:ilvl w:val="0"/>
          <w:numId w:val="1"/>
        </w:numPr>
        <w:tabs>
          <w:tab w:val="clear" w:pos="708"/>
          <w:tab w:val="left" w:pos="0" w:leader="none"/>
        </w:tabs>
        <w:ind w:left="566" w:firstLine="427"/>
        <w:jc w:val="both"/>
        <w:rPr>
          <w:rFonts w:ascii="Arial" w:hAnsi="Arial" w:eastAsia="Arial" w:cs="Arial"/>
          <w:sz w:val="24"/>
          <w:szCs w:val="24"/>
        </w:rPr>
      </w:pPr>
      <w:r>
        <w:rPr>
          <w:rFonts w:eastAsia="Arial" w:cs="Arial" w:ascii="Arial" w:hAnsi="Arial"/>
          <w:sz w:val="24"/>
          <w:szCs w:val="24"/>
        </w:rPr>
        <w:t>De negocios</w:t>
      </w:r>
    </w:p>
    <w:p>
      <w:pPr>
        <w:pStyle w:val="Normal"/>
        <w:numPr>
          <w:ilvl w:val="0"/>
          <w:numId w:val="1"/>
        </w:numPr>
        <w:tabs>
          <w:tab w:val="clear" w:pos="708"/>
          <w:tab w:val="left" w:pos="0" w:leader="none"/>
        </w:tabs>
        <w:ind w:left="1276" w:hanging="283"/>
        <w:jc w:val="both"/>
        <w:rPr>
          <w:rFonts w:ascii="Arial" w:hAnsi="Arial" w:eastAsia="Arial" w:cs="Arial"/>
          <w:sz w:val="24"/>
          <w:szCs w:val="24"/>
        </w:rPr>
      </w:pPr>
      <w:r>
        <w:rPr>
          <w:rFonts w:eastAsia="Arial" w:cs="Arial" w:ascii="Arial" w:hAnsi="Arial"/>
          <w:sz w:val="24"/>
          <w:szCs w:val="24"/>
        </w:rPr>
        <w:t>De educación y refer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1) De productividad:</w:t>
      </w:r>
      <w:r>
        <w:rPr>
          <w:rFonts w:eastAsia="Arial" w:cs="Arial" w:ascii="Arial" w:hAnsi="Arial"/>
          <w:sz w:val="24"/>
          <w:szCs w:val="24"/>
        </w:rPr>
        <w:t xml:space="preserve"> Este tipo de software es del tipo de los mencionados antes ( procesador de textos, hoja de cálculo, etc), y estos sirven para facilitar muchas de las tareas de tipo “oficina”. Por ejemplo, el procesador de textos facilita la elaboración de trabajos o repor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2) De entretenimiento:</w:t>
      </w:r>
      <w:r>
        <w:rPr>
          <w:rFonts w:eastAsia="Arial" w:cs="Arial" w:ascii="Arial" w:hAnsi="Arial"/>
          <w:sz w:val="24"/>
          <w:szCs w:val="24"/>
        </w:rPr>
        <w:t xml:space="preserve"> Este es uno de los más populares alrededor del mundo, ya que en se encuentran los llamados “jueguitos”. Este tipo de software comprende desde los juegos de mesa hasta elaborados juegos sangrientos y violentos. La industria de software siempre recibirá enormes cantidades de ingresos por este tipo de softwa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3) De negocios:</w:t>
      </w:r>
      <w:r>
        <w:rPr>
          <w:rFonts w:eastAsia="Arial" w:cs="Arial" w:ascii="Arial" w:hAnsi="Arial"/>
          <w:sz w:val="24"/>
          <w:szCs w:val="24"/>
        </w:rPr>
        <w:t xml:space="preserve"> En este se encuentran los programas que sirven para llevar las finanzas de un negocio, por ejemplo, un programa que registre los artículos vendidos en un determinado tiempo y después muestra las gananci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4) De educación o referencia:</w:t>
      </w:r>
      <w:r>
        <w:rPr>
          <w:rFonts w:eastAsia="Arial" w:cs="Arial" w:ascii="Arial" w:hAnsi="Arial"/>
          <w:sz w:val="24"/>
          <w:szCs w:val="24"/>
        </w:rPr>
        <w:t xml:space="preserve"> El software de educación es aquel que, como su nombre lo dice, sirve para la educación o aprendizaje. En este se encuentran las enciclopedias electrónicas, los programas interactivos para aprender matemáticas, física, anatomía, etc., los programas que ayudan a aprender el uso de un tipo de software en especial,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 fin, todos hemos usado o usaremos uno de estos algun día, por lo que es indispensable saber cómo fucionan para saber usarlos correctamente y sacarle el mayor provecho a las características de cada uno de ell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32"/>
          <w:szCs w:val="32"/>
        </w:rPr>
      </w:pPr>
      <w:r>
        <w:rPr>
          <w:rFonts w:eastAsia="Arial" w:cs="Arial" w:ascii="Arial" w:hAnsi="Arial"/>
          <w:b/>
          <w:bCs/>
          <w:sz w:val="32"/>
          <w:szCs w:val="32"/>
        </w:rPr>
        <w:t>Tipos de archivo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os archivos en las computadoras se pueden categorizar en los sigui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1) Archivos de datos</w:t>
      </w:r>
      <w:r>
        <w:rPr>
          <w:rFonts w:eastAsia="Arial" w:cs="Arial" w:ascii="Arial" w:hAnsi="Arial"/>
          <w:sz w:val="24"/>
          <w:szCs w:val="24"/>
        </w:rPr>
        <w:t>: Uno de estos contiene palabras, números, fotos, etc. que pueden ser vistas, editadas, sobreescritas, impresas, etc. Por lo general se crean estos por medio del uso de software de aplicación y en la mayoría de los casos están en lenguaje máquina que sólo el tipo de programa que los creó puede leer (a menos de que se use un programa diferente con un filtro especial). No todos estos archivos son creados por el usuario, sino que pueden venir incluidos en un paquete de software para asistir en el desempeño de este software. Por ejemplo, un archivo de datos que contiene la información de un diccionario que corrige la ortografía de un procesador de palab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2) Archivos ejecutables:</w:t>
      </w:r>
      <w:r>
        <w:rPr>
          <w:rFonts w:eastAsia="Arial" w:cs="Arial" w:ascii="Arial" w:hAnsi="Arial"/>
          <w:sz w:val="24"/>
          <w:szCs w:val="24"/>
        </w:rPr>
        <w:t xml:space="preserve"> Este tipo de archivo contiene instrucciones que le dicen a la computadora cómo llevar a cabo una tarea en específico. Por ejemplo, un programa ejecutable que contenga un juego le dice a la computadora que imagenes mostrar en la pantalla y cómo responder a la entrada dada por el usua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Según el SO que estemos usando, varía el modo de correr los archivos ejecutables, por ejemlo, en DOS se teclea el nombre del archivo a ejecutar, en Win 3.11 se le da doble click a un icon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3) Archivos de código:</w:t>
      </w:r>
      <w:r>
        <w:rPr>
          <w:rFonts w:eastAsia="Arial" w:cs="Arial" w:ascii="Arial" w:hAnsi="Arial"/>
          <w:sz w:val="24"/>
          <w:szCs w:val="24"/>
        </w:rPr>
        <w:t xml:space="preserve"> Estos son usados al programar en un lenguaje de programación. Contiene información que es entendible para los humanos, pero que debe ser traducida a lenguaje máquina para que sea ejecutable. Este proceso de traducción se llama compil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Bibliografí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omputer Concepts, June Jamrich Parsosns, Brief Edition, ITP.</w:t>
      </w:r>
    </w:p>
    <w:p>
      <w:pPr>
        <w:pStyle w:val="Normal"/>
        <w:spacing w:before="120" w:after="120"/>
        <w:jc w:val="both"/>
        <w:rPr>
          <w:rFonts w:ascii="Arial" w:hAnsi="Arial" w:eastAsia="Arial" w:cs="Arial"/>
          <w:sz w:val="24"/>
          <w:szCs w:val="24"/>
        </w:rPr>
      </w:pPr>
      <w:r>
        <w:rPr>
          <w:rFonts w:eastAsia="Arial" w:cs="Arial" w:ascii="Arial" w:hAnsi="Arial"/>
          <w:sz w:val="24"/>
          <w:szCs w:val="24"/>
        </w:rPr>
        <w:t>Página en Internet: http://itesocci.gdl.iteso.mx/%7Eia27563/index.html</w:t>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17:27:00Z</dcterms:created>
  <dc:creator>Rafael Carrasco Santa Cruz</dc:creator>
  <dc:description/>
  <dc:language>en-US</dc:language>
  <cp:lastModifiedBy>Rafael Carrasco Santa Cruz</cp:lastModifiedBy>
  <dcterms:modified xsi:type="dcterms:W3CDTF">1997-09-14T17:27:00Z</dcterms:modified>
  <cp:revision>2</cp:revision>
  <dc:subject/>
  <dc:title>Nombre: Carlos Hurtado</dc:title>
</cp:coreProperties>
</file>