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 Guard" w:hAnsi="Avant Guard" w:eastAsia="Avant Guard" w:cs="Avant Guard"/>
          <w:b/>
          <w:b/>
          <w:bCs/>
          <w:sz w:val="36"/>
          <w:szCs w:val="36"/>
        </w:rPr>
      </w:pPr>
      <w:r>
        <w:rPr>
          <w:rFonts w:eastAsia="Avant Guard" w:cs="Avant Guard" w:ascii="Avant Guard" w:hAnsi="Avant Guard"/>
          <w:b/>
          <w:bCs/>
          <w:sz w:val="36"/>
          <w:szCs w:val="36"/>
        </w:rPr>
        <w:t>Tratado de Libre Comercio de América del Norte</w:t>
      </w:r>
    </w:p>
    <w:p>
      <w:pPr>
        <w:pStyle w:val="Normal"/>
        <w:jc w:val="both"/>
        <w:rPr>
          <w:rFonts w:ascii="Avant Guard" w:hAnsi="Avant Guard" w:eastAsia="Avant Guard" w:cs="Avant Guard"/>
          <w:b/>
          <w:b/>
          <w:bCs/>
          <w:sz w:val="36"/>
          <w:szCs w:val="36"/>
        </w:rPr>
      </w:pPr>
      <w:r>
        <w:rPr>
          <w:rFonts w:eastAsia="Avant Guard" w:cs="Avant Guard" w:ascii="Avant Guard" w:hAnsi="Avant Guard"/>
          <w:b/>
          <w:bCs/>
          <w:sz w:val="36"/>
          <w:szCs w:val="36"/>
        </w:rPr>
      </w:r>
    </w:p>
    <w:p>
      <w:pPr>
        <w:pStyle w:val="Normal"/>
        <w:jc w:val="both"/>
        <w:rPr>
          <w:rFonts w:ascii="Avant Guard" w:hAnsi="Avant Guard" w:eastAsia="Avant Guard" w:cs="Avant Guard"/>
        </w:rPr>
      </w:pPr>
      <w:r>
        <w:rPr>
          <w:rFonts w:eastAsia="Avant Guard" w:cs="Avant Guard" w:ascii="Avant Guard" w:hAnsi="Avant Guard"/>
        </w:rPr>
      </w:r>
    </w:p>
    <w:p>
      <w:pPr>
        <w:pStyle w:val="Normal"/>
        <w:ind w:firstLine="708"/>
        <w:jc w:val="both"/>
        <w:rPr>
          <w:rFonts w:ascii="Avant Guard" w:hAnsi="Avant Guard" w:eastAsia="Avant Guard" w:cs="Avant Guard"/>
        </w:rPr>
      </w:pPr>
      <w:r>
        <w:rPr>
          <w:rFonts w:eastAsia="Avant Guard" w:cs="Avant Guard" w:ascii="Avant Guard" w:hAnsi="Avant Guard"/>
        </w:rPr>
        <w:t>Los gobiernos de México, Canadá y de los Estados Unidos de América, decididos a: Reafirmar los lazos especiales de amistad y cooperación entre sus naciones; Contribuir al desarrollo armónico, a la expansión del comercio mundial y a ampliar la cooperación  internacional; Crear un mercado más extenso y seguro para los bienes y los servicios producidos en sus territorios; Reducir las distorsiones en el comercio; Establecer reglas claras y de beneficio mutuo para su intercambio comercial; Asegurar un marco comercial previsible para la planeación de las actividades productivas y de la inversión; Desarrollar sus respectivos derechos y obligaciones derivados del Acuerdo General sobre Aranceles Aduaneros y Comercio, así como de otros instrumentos bilaterales y multilaterales de cooperación; Fortalecer la competitividad de sus empresas en los mercados mundiales; Alentar la innovación y la creatividad y fomentar el comercio de bienes y servicios que estén protegidos por derechos de propiedad intelectual;  Crear nuevas oportunidades de empleo, mejorar las condiciones laborales y los niveles de vida en sus  respectivos territorios; Emprender todo lo anterior de manera congruente con la protección y la conservación del ambiente; Preservar su capacidad para salvaguardar el bienestar público;  Promover el desarrollo sostenible; Reforzar la elaboración y la aplicación de leyes y reglamentos en materia ambiental; y Proteger, fortalecer y hacer efectivos los derechos fundamentales de sus trabajadores; han acordado:</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ASPECTOS GENERALES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Las Partes de este Tratado, de conformidad con lo dispuesto en el Artículo XXIV del Acuerdo General sobre Aranceles Aduaneros y Comercio, establecen una zona de libre comercio. </w:t>
      </w:r>
    </w:p>
    <w:p>
      <w:pPr>
        <w:pStyle w:val="Normal"/>
        <w:jc w:val="both"/>
        <w:rPr>
          <w:rFonts w:ascii="Avant Guard" w:hAnsi="Avant Guard" w:eastAsia="Avant Guard" w:cs="Avant Guard"/>
          <w:sz w:val="28"/>
          <w:szCs w:val="28"/>
        </w:rPr>
      </w:pPr>
      <w:r>
        <w:rPr>
          <w:rFonts w:eastAsia="Avant Guard" w:cs="Avant Guard" w:ascii="Avant Guard" w:hAnsi="Avant Guard"/>
          <w:sz w:val="28"/>
          <w:szCs w:val="28"/>
        </w:rPr>
      </w:r>
    </w:p>
    <w:p>
      <w:pPr>
        <w:pStyle w:val="Normal"/>
        <w:jc w:val="both"/>
        <w:rPr>
          <w:rFonts w:ascii="Avant Guard" w:hAnsi="Avant Guard" w:eastAsia="Avant Guard" w:cs="Avant Guard"/>
          <w:sz w:val="28"/>
          <w:szCs w:val="28"/>
        </w:rPr>
      </w:pPr>
      <w:r>
        <w:rPr>
          <w:rFonts w:eastAsia="Avant Guard" w:cs="Avant Guard" w:ascii="Avant Guard" w:hAnsi="Avant Guard"/>
          <w:b/>
          <w:bCs/>
          <w:sz w:val="28"/>
          <w:szCs w:val="28"/>
        </w:rPr>
        <w:t xml:space="preserve">Objetivos </w:t>
      </w:r>
    </w:p>
    <w:p>
      <w:pPr>
        <w:pStyle w:val="Normal"/>
        <w:jc w:val="both"/>
        <w:rPr>
          <w:rFonts w:ascii="Avant Guard" w:hAnsi="Avant Guard" w:eastAsia="Avant Guard" w:cs="Avant Guard"/>
          <w:sz w:val="28"/>
          <w:szCs w:val="28"/>
        </w:rPr>
      </w:pPr>
      <w:r>
        <w:rPr>
          <w:rFonts w:eastAsia="Avant Guard" w:cs="Avant Guard" w:ascii="Avant Guard" w:hAnsi="Avant Guard"/>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1. Los objetivos del presente Tratado, expresados en sus principios y reglas, principalmente los de trato nacional, trato de nación más favorecida y transparencia, son los siguientes: </w:t>
      </w:r>
    </w:p>
    <w:p>
      <w:pPr>
        <w:pStyle w:val="Normal"/>
        <w:jc w:val="both"/>
        <w:rPr>
          <w:rFonts w:ascii="Avant Guard" w:hAnsi="Avant Guard" w:eastAsia="Avant Guard" w:cs="Avant Guard"/>
        </w:rPr>
      </w:pPr>
      <w:r>
        <w:rPr>
          <w:rFonts w:eastAsia="Avant Guard" w:cs="Avant Guard" w:ascii="Avant Guard" w:hAnsi="Avant Guard"/>
        </w:rPr>
        <w:t xml:space="preserve">a. eliminar obstáculos al comercio y facilitar la circulación transfronteriza de bienes y de servicios entre los territorios de las Partes; </w:t>
      </w:r>
    </w:p>
    <w:p>
      <w:pPr>
        <w:pStyle w:val="Normal"/>
        <w:jc w:val="both"/>
        <w:rPr>
          <w:rFonts w:ascii="Avant Guard" w:hAnsi="Avant Guard" w:eastAsia="Avant Guard" w:cs="Avant Guard"/>
        </w:rPr>
      </w:pPr>
      <w:r>
        <w:rPr>
          <w:rFonts w:eastAsia="Avant Guard" w:cs="Avant Guard" w:ascii="Avant Guard" w:hAnsi="Avant Guard"/>
        </w:rPr>
        <w:t xml:space="preserve">b. promover condiciones de competencia leal en la zona de libre comercio; </w:t>
      </w:r>
    </w:p>
    <w:p>
      <w:pPr>
        <w:pStyle w:val="Normal"/>
        <w:jc w:val="both"/>
        <w:rPr>
          <w:rFonts w:ascii="Avant Guard" w:hAnsi="Avant Guard" w:eastAsia="Avant Guard" w:cs="Avant Guard"/>
        </w:rPr>
      </w:pPr>
      <w:r>
        <w:rPr>
          <w:rFonts w:eastAsia="Avant Guard" w:cs="Avant Guard" w:ascii="Avant Guard" w:hAnsi="Avant Guard"/>
        </w:rPr>
        <w:t xml:space="preserve">c. aumentar substancialmente las oportunidades de inversión en los territorios de las Partes; </w:t>
      </w:r>
    </w:p>
    <w:p>
      <w:pPr>
        <w:pStyle w:val="Normal"/>
        <w:jc w:val="both"/>
        <w:rPr>
          <w:rFonts w:ascii="Avant Guard" w:hAnsi="Avant Guard" w:eastAsia="Avant Guard" w:cs="Avant Guard"/>
        </w:rPr>
      </w:pPr>
      <w:r>
        <w:rPr>
          <w:rFonts w:eastAsia="Avant Guard" w:cs="Avant Guard" w:ascii="Avant Guard" w:hAnsi="Avant Guard"/>
        </w:rPr>
        <w:t xml:space="preserve">d. proteger y hacer valer, de manera adecuada y efectiva, los derechos de propiedad intelectual en territorio de cada una de las Partes; </w:t>
      </w:r>
    </w:p>
    <w:p>
      <w:pPr>
        <w:pStyle w:val="Normal"/>
        <w:jc w:val="both"/>
        <w:rPr>
          <w:rFonts w:ascii="Avant Guard" w:hAnsi="Avant Guard" w:eastAsia="Avant Guard" w:cs="Avant Guard"/>
        </w:rPr>
      </w:pPr>
      <w:r>
        <w:rPr>
          <w:rFonts w:eastAsia="Avant Guard" w:cs="Avant Guard" w:ascii="Avant Guard" w:hAnsi="Avant Guard"/>
        </w:rPr>
        <w:t xml:space="preserve">e. crear procedimientos eficaces para la aplicación y cumplimiento de este Tratado, para su administración conjunta y para la solución de controversias; y </w:t>
      </w:r>
    </w:p>
    <w:p>
      <w:pPr>
        <w:pStyle w:val="Normal"/>
        <w:jc w:val="both"/>
        <w:rPr>
          <w:rFonts w:ascii="Avant Guard" w:hAnsi="Avant Guard" w:eastAsia="Avant Guard" w:cs="Avant Guard"/>
        </w:rPr>
      </w:pPr>
      <w:r>
        <w:rPr>
          <w:rFonts w:eastAsia="Avant Guard" w:cs="Avant Guard" w:ascii="Avant Guard" w:hAnsi="Avant Guard"/>
        </w:rPr>
        <w:t xml:space="preserve">f. establecer lineamientos para la ulterior cooperación trilateral, regional y multilateral encaminada a ampliar y mejorar los beneficios de este Tratado.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2. Las Partes interpretarán y aplicarán las disposiciones de este Tratado a la luz de los objetivos establecidos en el párrafo 1 y de conformidad con las normas aplicables del derecho internacional.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Derechos aduaneros existentes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sz w:val="28"/>
          <w:szCs w:val="28"/>
        </w:rPr>
      </w:pPr>
      <w:r>
        <w:rPr>
          <w:rFonts w:eastAsia="Avant Guard" w:cs="Avant Guard" w:ascii="Avant Guard" w:hAnsi="Avant Guard"/>
          <w:b/>
          <w:bCs/>
          <w:sz w:val="28"/>
          <w:szCs w:val="28"/>
        </w:rPr>
        <w:t xml:space="preserve">México </w:t>
      </w:r>
    </w:p>
    <w:p>
      <w:pPr>
        <w:pStyle w:val="Normal"/>
        <w:jc w:val="both"/>
        <w:rPr>
          <w:rFonts w:ascii="Avant Guard" w:hAnsi="Avant Guard" w:eastAsia="Avant Guard" w:cs="Avant Guard"/>
          <w:sz w:val="28"/>
          <w:szCs w:val="28"/>
        </w:rPr>
      </w:pPr>
      <w:r>
        <w:rPr>
          <w:rFonts w:eastAsia="Avant Guard" w:cs="Avant Guard" w:ascii="Avant Guard" w:hAnsi="Avant Guard"/>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México no incrementará sus derechos de trámite aduanero sobre bienes originarios, y eliminará tales derechos sobre bienes originarios a más tardar el 30 de junio de 1999.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Estados Unidos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1.Estados Unidos no incrementará sus derechos de trámite aduanero ("merchandise processing fee") sobre bienes originarios, y eliminará tales derechos sobre bienes originarios conforme al calendario establecido en el Artículo 403 del Acuerdo de Libre Comercio entre Canadá y Estados Unidos, cuando dichos bienes     califiquen para ser marcados como bienes de Canadá en conformidad con el Anexo 311, independientemente de si los bienes están marcados o no.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2.Estados Unidos no incrementará sus derechos de trámite aduanero sobre bienes originarios y los eliminará a más tardar el 30 de junio de 1999, cuando dichos bienes califiquen para ser marcados como bienes de México en conformidad con el Anexo 311, independientemente de si los bienes están marcados o no. </w:t>
      </w:r>
    </w:p>
    <w:p>
      <w:pPr>
        <w:pStyle w:val="Normal"/>
        <w:jc w:val="both"/>
        <w:rPr>
          <w:rFonts w:ascii="Avant Guard" w:hAnsi="Avant Guard" w:eastAsia="Avant Guard" w:cs="Avant Guard"/>
          <w:sz w:val="28"/>
          <w:szCs w:val="28"/>
        </w:rPr>
      </w:pPr>
      <w:r>
        <w:rPr>
          <w:rFonts w:eastAsia="Avant Guard" w:cs="Avant Guard" w:ascii="Avant Guard" w:hAnsi="Avant Guard"/>
          <w:sz w:val="28"/>
          <w:szCs w:val="28"/>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Marcado de país de origen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1.Las Partes establecerán a más tardar el 1º de enero de 1994, reglas para determinar si un bien es un bien de una Parte ("Reglas de Marcado"), para los efectos de este anexo, el Anexo 300-B y el Anexo 302.2, así como para cualquier otro propósito que las Partes acuerden.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2.Cada una de las Partes podrá exigir que un bien de otra Parte, determinado conforme a las Reglas de Marcado e importado a su territorio, ostente una marca de país de origen que indique el nombre de éste al comprador final del bien.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3.Cada una de las Partes permitirá que la marca de país de origen de un bien de otra Parte esté indicada en español, francés o inglés, y podrá exigir, entre sus medidas generales de información al consumidor, que un bien importado lleve la marca de país de origen de la manera prescrita para los bienes de esa Parte.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4.Al adoptar, mantener y aplicar cualquier medida sobre el marcado de país de origen, cada una de las Partes reducirá al mínimo las dificultades, costos e inconvenientes que dicha medida pueda causar al comercio y la industria de las otras Parte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5.Cada una de las Parte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a. aceptará cualquier método razonable de marcado de un bien de otra Parte, como el uso de etiquetas adhesivas o de presión, marbetes o pintura, que asegure que la marca sea claramente visible, legible y de permanencia suficiente;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b. eximirá del requisito de marcado de país de origen a un bien de otra Parte que: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 no sea susceptible de ser marcado,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ii. no pueda ser marcado con anterioridad a su exportación a territorio de otra Parte sin dañarlo;</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ii. no pueda ser marcado sino a un costo que sea sustancial en relación a su valor aduanero, de modo que se desaliente su exportación a territorio de la Parte;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v. no pueda ser marcado sin menoscabo material de su funcionamiento o deterioro sustancial de su apariencia;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v. se encuentre en un contenedor marcado de manera tal que razonablemente se indique el origen del bien al comprador final;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vi. sea material en bruto;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vii. se haya importado para uso del importador y no para venderse en la forma en que se importó;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viii. vaya a ser objeto de producción en territorio de la Parte importadora, por el importador o por cuenta suya, de manera tal que resulte que el bien se convierta en bien de la Parte importadora conforme a las Reglas de Marcado;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x. debido a su naturaleza o a las circunstancias de su importación, el comprador final pueda razonablemente saber cuál es su país de origen, aunque no esté marcado;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x. haya sido producido más de veinte años antes de su importación;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xi. haya sido importado sin la marca exigida y no pueda ser marcado después sino a un costo que sea sustancial en relación a su valor aduanero, siempre que la omisión del marcado no haya tenido el propósito de eludir los requisitos de marcado de país de origen;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xii. se encuentre en tránsito, en garantía o de otra manera a disposición de la autoridad aduanera, para efectos de su importación temporal libre de aranceles aduaneros;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xiii. sea una obra de arte original; o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6.Con excepción de las mercancías descritas en los incisos 5 (b) (vi), (vii), (viii), (ix), (x), (xii), (xiii) y una Parte podrá disponer que cuando un bien esté exento del requisito de marcado de país de origen, de conformidad con el inciso 5 (b), el contenedor común exterior esté marcado de manera que se indique el país de origen de la mercancía que contiene.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7.Cada una de las Partes dispondrá que: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a. un contenedor común que se importe vacío, desechable o no, no requerirá el marcado de su país de origen, pero podrá exigirse que el contenedor en que aquél se importe, sea marcado con el país de origen de su contenido; y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b. un contenedor común lleno, desechable o no,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 no requerirá el marcado de su país de origen, pero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i. podrá exigirse sea marcado con el país de origen de su contenido, a menos que su contenido se encuentre ya marcado y el contenedor pueda abrirse fácilmente para inspección, o el marcado del contenido sea visible claramente a través del contenedor.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8.Siempre que sea administrativamente factible, cada una de las Partes permitirá al importador marcar un bien de una Parte después de importarlo, pero antes de liberarlo del control o la custodia de las autoridades aduaneras, a menos que el importador haya cometido repetidas infracciones a los requisitos de marcado de      país de origen de la Parte y se le haya notificado previamente y por escrito que ese bien debe ser marcado con anterioridad a su importación.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9.Cada una de las Partes dispondrá que, con excepción de los importadores a quienes se les haya notificado de conformidad con el párrafo 8, no se impongan gravamen ni sanción especiales por el incumplimiento de los requisitos de marcado de país de origen de esa Parte, a menos que los bienes sean retirados del control o la custodia de las autoridades aduaneras sin haber sido adecuadamente marcados, o se les hayan fijado marcas que induzcan a error.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10.Las Partes cooperarán y consultarán entre ellas sobre los asuntos relacionados con este anexo, incluyendo las exenciones adicionales de requisito de marcado de país de origen, de conformidad con las disposiciones del Artículo 513, "Procedimientos aduaneros - Grupo de trabajo y subgrupo de aduana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sz w:val="28"/>
          <w:szCs w:val="28"/>
        </w:rPr>
      </w:pPr>
      <w:r>
        <w:rPr>
          <w:rFonts w:eastAsia="Avant Guard" w:cs="Avant Guard" w:ascii="Avant Guard" w:hAnsi="Avant Guard"/>
          <w:sz w:val="28"/>
          <w:szCs w:val="28"/>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Impuestos a la exportación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México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1.México podrá mantener o adoptar un impuesto, gravamen u otro cargo sobre la exportación de los bienes alimenticios básicos listados en el párrafo 4, sobre sus ingredientes, o sobre los bienes de los cuales dichos productos alimenticios se derivan, si dicho impuesto, gravamen o cargo se adopta o mantiene para la     exportación de esos bienes a territorio de todas las otras Partes, y es utilizado: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a. para que los beneficios de un programa interno de asistencia alimentaria que incluya dichos alimentos sean recibidos sólo por los consumidores nacionales; o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b. para asegurar la disponibilidad de cantidades suficientes del bien alimenticio para los consumidores nacionales, o de cantidades suficientes de sus ingredientes o de los bienes de que dichos bienes alimenticios se derivan para una industria procesadora nacional, cuando el precio interno de dicho bien alimenticio sea mantenido por debajo del precio mundial como parte de un programa          gubernamental de estabilización, siempre que tales impuestos, gravámenes o cargo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 no tengan el efecto de aumentar la protección otorgada a dicha industria nacional; y </w:t>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ii. se sostengan sólo por el periodo necesario para mantener la integridad del plan de estabilización.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2. No obstante lo dispuesto en el párrafo 1, México podrá adoptar o mantener un impuesto, gravamen o cargo a la exportación de cualquier bien alimenticio a territorio de otra de las Partes si dicho impuesto, gravamen o cargo se aplica temporalmente para aliviar un desabasto crítico de ese bien alimenticio. Para      propósitos de este párrafo, "temporalmente" significará hasta un año, o un periodo más largo acordado por las Parte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   </w:t>
      </w:r>
      <w:r>
        <w:rPr>
          <w:rFonts w:eastAsia="Avant Guard" w:cs="Avant Guard" w:ascii="Avant Guard" w:hAnsi="Avant Guard"/>
        </w:rPr>
        <w:t xml:space="preserve">3.México podrá mantener su impuesto existente sobre la exportación de los bienes descritos en la fracción arancelaria 4001.30.02 de la Tarifa de la Ley del Impuesto General de Exportación hasta por 10 años después de la fecha de entrada en vigor de este Tratado.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t xml:space="preserve">Otras medidas sobre la exportación </w:t>
      </w:r>
    </w:p>
    <w:p>
      <w:pPr>
        <w:pStyle w:val="Normal"/>
        <w:jc w:val="both"/>
        <w:rPr>
          <w:rFonts w:ascii="Avant Guard" w:hAnsi="Avant Guard" w:eastAsia="Avant Guard" w:cs="Avant Guard"/>
          <w:b/>
          <w:b/>
          <w:bCs/>
          <w:sz w:val="28"/>
          <w:szCs w:val="28"/>
        </w:rPr>
      </w:pPr>
      <w:r>
        <w:rPr>
          <w:rFonts w:eastAsia="Avant Guard" w:cs="Avant Guard" w:ascii="Avant Guard" w:hAnsi="Avant Guard"/>
          <w:b/>
          <w:bCs/>
          <w:sz w:val="28"/>
          <w:szCs w:val="28"/>
        </w:rPr>
      </w:r>
    </w:p>
    <w:p>
      <w:pPr>
        <w:pStyle w:val="Normal"/>
        <w:jc w:val="both"/>
        <w:rPr>
          <w:rFonts w:ascii="Avant Guard" w:hAnsi="Avant Guard" w:eastAsia="Avant Guard" w:cs="Avant Guard"/>
        </w:rPr>
      </w:pPr>
      <w:r>
        <w:rPr>
          <w:rFonts w:eastAsia="Avant Guard" w:cs="Avant Guard" w:ascii="Avant Guard" w:hAnsi="Avant Guard"/>
        </w:rPr>
        <w:t xml:space="preserve">El Artículo 315 no se aplicará entre México y las otras Parte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1. En la fecha de entrada en vigor de este Tratado. En cinco etapas anuales iguales a partir del 1º de enero de 1999.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2. Artículo 301 "Acceso al mercado - Trato nacional": "bienes de la Parte", como se utiliza en el párrafo 2, incluye bienes producidos en un estado o provincia de esa Parte.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3. Artículo 302 "Eliminación arancelaria": este párrafo no pretende evitar que una Parte modifique los aranceles que no son parte del Tratado para los bienes originarios respecto de los cuales no se reclame preferencia arancelaria del TLC.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Este párrafo no prohibe que una Parte incremente un arancel a un nivel previamente acordado de conformidad con la lista de desgravación del TLC, tras una reducción unilateral.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Estos párrafos no tienen como propósito evitar que una Parte mantenga o aumente un arancel aduanero como puede estar permitido de conformidad con una disposición sobre solución de controversias del GATT u otro acuerdo negociado conforme al GATT.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4. Artículo 303 "Restricciones a la devolución y diferimento de aranceles": al aplicar la definición de "usado" del Artículo 415 a este artículo, la definición de "consumido" en el Artículo 318 no será aplicable.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5. Artículo 305(2)(d) "Importación temporal de bienes": cuando se utilice alguna otra forma de garantía monetaria, ésta no será más gravosa que el requisito de fianza referido en este inciso. Si una Parte utiliza una forma de garantía no monetaria, no será más gravosa que las fianzas existentes utilizadas por esa Parte.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6. Artículo 307(1) " Bienes reintroducidos después de reparaciones o modificaciones": este párrafo no cubre bienes importados bajo fianza, a una zona de libre comercio o en condiciones similares, que sean exportados para reparación y no sean reintroducidos bajo fianza a una zona de libre comercio o en condiciones similare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 xml:space="preserve">Para efectos de este párrafo, alteración incluye el lavado de bienes textiles y del vestido usados y la esterilización de textiles y bienes del vestido previamente esterilizados. </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7. Artículo 318 "Acceso a mercados - Definiciones": las fracciones arancelarias a diez dígitos señaladas en la Tarifa Arancelaria de Canadá se incluyen sólo para efectos estadísticos.</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Respecto de la definición de "reparación o modificación", una operación o proceso que forme parte de la producción o ensamblado de un bien no terminado para transformarlo en un bien terminado, no es una reparación o alteración del bien no terminado; el componente de un bien es un bien que puede estar sujeto a reparación o modificación.</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b/>
          <w:bCs/>
          <w:sz w:val="28"/>
          <w:szCs w:val="28"/>
        </w:rPr>
        <w:t>Conclusiones</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ab/>
        <w:t>Negociar la firma del TLC significo la consolidación del proceso de reestructuración del sector externo de la economía mexicana, que se inicio en el año de 1983.  En esa etapa se incluye la integración de la economía mexicana al bloque norteamericano, en el cual nacerá un mercado común caracterizado, a la larga, con la eliminación de barreras arancelarias al comercio.  Entre los países que integran un TLC tal vez se fije un arancel por parte de México, EUA y Canadá.</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ab/>
        <w:t>En dicha integración, se juega el futuro de la economía mexicana.  Tal, es la responsabilidad del gobierno y sus representantes ante los negociadores estadounidenses y canadienses.</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ab/>
        <w:t>La integración de México al bloque norteamericano va a ser la oportunidad que todos esperábamos para que la economía deje de ser tercermundista y por medio de la reconversión industrial se convierta en una economía del primer mundo.</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pPr>
      <w:r>
        <w:rPr>
          <w:rFonts w:eastAsia="Avant Guard" w:cs="Avant Guard" w:ascii="Avant Guard" w:hAnsi="Avant Guard"/>
        </w:rPr>
        <w:tab/>
        <w:t xml:space="preserve">El </w:t>
      </w:r>
      <w:r>
        <w:rPr>
          <w:rFonts w:eastAsia="Avant Guard" w:cs="Avant Guard" w:ascii="Avant Guard" w:hAnsi="Avant Guard"/>
          <w:u w:val="single"/>
        </w:rPr>
        <w:t>objetivo</w:t>
      </w:r>
      <w:r>
        <w:rPr>
          <w:rFonts w:eastAsia="Avant Guard" w:cs="Avant Guard" w:ascii="Avant Guard" w:hAnsi="Avant Guard"/>
        </w:rPr>
        <w:t xml:space="preserve"> es avanzar en la estructura de la economía mexicana, consolidando la reestructuración de su sector externo.  </w:t>
      </w:r>
      <w:r>
        <w:rPr>
          <w:rFonts w:eastAsia="Avant Guard" w:cs="Avant Guard" w:ascii="Avant Guard" w:hAnsi="Avant Guard"/>
          <w:u w:val="single"/>
        </w:rPr>
        <w:t>Los medios</w:t>
      </w:r>
      <w:r>
        <w:rPr>
          <w:rFonts w:eastAsia="Avant Guard" w:cs="Avant Guard" w:ascii="Avant Guard" w:hAnsi="Avant Guard"/>
        </w:rPr>
        <w:t xml:space="preserve"> son adecuados: la integración al mayor comercio del mundo en Norte América.  Sin embargo, </w:t>
      </w:r>
      <w:r>
        <w:rPr>
          <w:rFonts w:eastAsia="Avant Guard" w:cs="Avant Guard" w:ascii="Avant Guard" w:hAnsi="Avant Guard"/>
          <w:u w:val="single"/>
        </w:rPr>
        <w:t>la forma es</w:t>
      </w:r>
      <w:r>
        <w:rPr>
          <w:rFonts w:eastAsia="Avant Guard" w:cs="Avant Guard" w:ascii="Avant Guard" w:hAnsi="Avant Guard"/>
        </w:rPr>
        <w:t>, una vez tomada la decisión de integrarse, lo mas importante de esta integración dependerá del éxito o fracaso de la misma, siendo ello la responsabilidad del gobierno, quien, a final de cuentas, realizara las negociaciones con los gobiernos estadounidenses y canadienses.</w:t>
      </w:r>
    </w:p>
    <w:p>
      <w:pPr>
        <w:pStyle w:val="Normal"/>
        <w:jc w:val="both"/>
        <w:rPr>
          <w:rFonts w:ascii="Avant Guard" w:hAnsi="Avant Guard" w:eastAsia="Avant Guard" w:cs="Avant Guard"/>
        </w:rPr>
      </w:pPr>
      <w:r>
        <w:rPr>
          <w:rFonts w:eastAsia="Avant Guard" w:cs="Avant Guard" w:ascii="Avant Guard" w:hAnsi="Avant Guard"/>
        </w:rPr>
      </w:r>
    </w:p>
    <w:p>
      <w:pPr>
        <w:pStyle w:val="Normal"/>
        <w:jc w:val="both"/>
        <w:rPr>
          <w:rFonts w:ascii="Avant Guard" w:hAnsi="Avant Guard" w:eastAsia="Avant Guard" w:cs="Avant Guard"/>
        </w:rPr>
      </w:pPr>
      <w:r>
        <w:rPr>
          <w:rFonts w:eastAsia="Avant Guard" w:cs="Avant Guard" w:ascii="Avant Guard" w:hAnsi="Avant Guard"/>
        </w:rPr>
        <w:tab/>
        <w:t>Los beneficios que se obtendrán para los consumidores (si se lleva bien a cabo) serán: el acceso a un mayor numero y variedad de productos que compitan en precio y calidad.  Para los empresarios: mas y mejores proyectos de inversión, mayores y mejores opciones tecnológicas, un mas eficaz aprovechamiento de las ventajas comparativas y de las economías de escala.  Para los trabajadores: mas y mejores empleos, mas productivos y por lo tanto mejor remunerados.  Y para la economía en general: crecimiento con estabilidad.</w:t>
      </w:r>
    </w:p>
    <w:sectPr>
      <w:footerReference w:type="default" r:id="rId2"/>
      <w:type w:val="nextPage"/>
      <w:pgSz w:w="12240" w:h="15840"/>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 Guar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1:35:00Z</dcterms:created>
  <dc:creator>PAULO TORREBLANCA</dc:creator>
  <dc:description/>
  <dc:language>en-US</dc:language>
  <cp:lastModifiedBy>PAULO TORREBLANCA</cp:lastModifiedBy>
  <cp:lastPrinted>1998-03-15T21:28:00Z</cp:lastPrinted>
  <dcterms:modified xsi:type="dcterms:W3CDTF">1998-03-16T04:08:00Z</dcterms:modified>
  <cp:revision>13</cp:revision>
  <dc:subject/>
  <dc:title>Tratado de Libre Comercio de América del Norte</dc:title>
</cp:coreProperties>
</file>