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rPr>
        <w:t>ARGUMENTOS CONTRA  E A FAVOR DA DIMINUIÇÃO DA IDADE PARA RESPONSABILIDADE  PENAL</w:t>
      </w:r>
    </w:p>
    <w:p>
      <w:pPr>
        <w:pStyle w:val="Normal"/>
        <w:rPr>
          <w:b/>
          <w:b/>
          <w:sz w:val="18"/>
          <w:u w:val="single"/>
        </w:rPr>
      </w:pPr>
      <w:r>
        <w:rPr>
          <w:b/>
          <w:sz w:val="18"/>
          <w:u w:val="single"/>
        </w:rPr>
      </w:r>
    </w:p>
    <w:p>
      <w:pPr>
        <w:pStyle w:val="Normal"/>
        <w:jc w:val="center"/>
        <w:rPr>
          <w:u w:val="single"/>
        </w:rPr>
      </w:pPr>
      <w:r>
        <w:rPr>
          <w:u w:val="single"/>
        </w:rPr>
        <w:t>1 - ARGUMENTOS CONTRA A DIMINUIÇÃO</w:t>
      </w:r>
    </w:p>
    <w:p>
      <w:pPr>
        <w:pStyle w:val="Normal"/>
        <w:jc w:val="center"/>
        <w:rPr>
          <w:u w:val="single"/>
        </w:rPr>
      </w:pPr>
      <w:r>
        <w:rPr>
          <w:u w:val="single"/>
        </w:rPr>
      </w:r>
    </w:p>
    <w:p>
      <w:pPr>
        <w:pStyle w:val="Normal"/>
        <w:jc w:val="center"/>
        <w:rPr>
          <w:color w:val="000000"/>
          <w:u w:val="single"/>
        </w:rPr>
      </w:pPr>
      <w:r>
        <w:rPr>
          <w:color w:val="000000"/>
          <w:u w:val="single"/>
        </w:rPr>
      </w:r>
    </w:p>
    <w:p>
      <w:pPr>
        <w:pStyle w:val="Normal"/>
        <w:jc w:val="center"/>
        <w:rPr>
          <w:color w:val="000000"/>
        </w:rPr>
      </w:pPr>
      <w:r>
        <w:rPr>
          <w:color w:val="000000"/>
        </w:rPr>
        <w:t>1.1 A IDADE E AS RAZÕES NÃO AO REBAIXAMENTO DA IMPUTABILIDADE PENAL</w:t>
      </w:r>
    </w:p>
    <w:p>
      <w:pPr>
        <w:pStyle w:val="Normal"/>
        <w:jc w:val="center"/>
        <w:rPr>
          <w:color w:val="000080"/>
        </w:rPr>
      </w:pPr>
      <w:r>
        <w:rPr>
          <w:color w:val="000000"/>
        </w:rPr>
        <w:t>Por: João Batista Costa Saraiva*</w:t>
      </w:r>
    </w:p>
    <w:p>
      <w:pPr>
        <w:pStyle w:val="Normal"/>
        <w:jc w:val="both"/>
        <w:rPr>
          <w:color w:val="000080"/>
        </w:rPr>
      </w:pPr>
      <w:r>
        <w:rPr>
          <w:color w:val="000080"/>
        </w:rPr>
      </w:r>
    </w:p>
    <w:p>
      <w:pPr>
        <w:pStyle w:val="Normal"/>
        <w:rPr/>
      </w:pPr>
      <w:r>
        <w:rPr/>
        <w:t>1. INTRODUÇÃO</w:t>
      </w:r>
    </w:p>
    <w:p>
      <w:pPr>
        <w:pStyle w:val="Normal"/>
        <w:jc w:val="both"/>
        <w:rPr/>
      </w:pPr>
      <w:r>
        <w:rPr/>
        <w:t xml:space="preserve">Afinal, a solução no combate à criminalidade, em especial nos grandes centros urbanos, passa pela redução da idade de imputabilidade penal hoje fixada em 18 anos? Alguns setores dão tanta ênfase a esta proposta que induzem a opinião pública a crer que seria a solução mágica na problemática da segurança pública, capaz de devolver a paz social tão almejada por todos. A linha principal do argumento é de que cada vez mais adultos se servem de adolescentes como "longa manus" de suas ações criminosas, e que isso impede a efetiva e eficaz ação policial. Outros retomam o argumento do discernimento, que o jovem pode votar aos 16 anos e que hoje tem acesso a um sem número de informações que precipitam seu precoce amadurecimento etc. </w:t>
      </w:r>
    </w:p>
    <w:p>
      <w:pPr>
        <w:pStyle w:val="Normal"/>
        <w:jc w:val="both"/>
        <w:rPr/>
      </w:pPr>
      <w:r>
        <w:rPr/>
      </w:r>
    </w:p>
    <w:p>
      <w:pPr>
        <w:pStyle w:val="Normal"/>
        <w:rPr/>
      </w:pPr>
      <w:r>
        <w:rPr/>
        <w:t>2. INIMPUTABILIDADE, NÃO IMPUNIDADE</w:t>
      </w:r>
    </w:p>
    <w:p>
      <w:pPr>
        <w:pStyle w:val="Normal"/>
        <w:jc w:val="center"/>
        <w:rPr/>
      </w:pPr>
      <w:r>
        <w:rPr/>
      </w:r>
    </w:p>
    <w:p>
      <w:pPr>
        <w:pStyle w:val="Normal"/>
        <w:jc w:val="both"/>
        <w:rPr/>
      </w:pPr>
      <w:r>
        <w:rPr/>
        <w:t xml:space="preserve">A primeira distinção que impõe seja feita, frente ao torvelinho de idéias que são lançadas, é que é preciso estabelecer a necessária distinção entre inimputablidade penal e impunidade. </w:t>
      </w:r>
    </w:p>
    <w:p>
      <w:pPr>
        <w:pStyle w:val="Normal"/>
        <w:jc w:val="both"/>
        <w:rPr/>
      </w:pPr>
      <w:r>
        <w:rPr/>
        <w:t xml:space="preserve">A inimputabilidade - causa de exclusão da responsabilidade penal - não significa, absolutamente, irresponsabilidade pessoal ou social. </w:t>
      </w:r>
    </w:p>
    <w:p>
      <w:pPr>
        <w:pStyle w:val="Normal"/>
        <w:rPr/>
      </w:pPr>
      <w:r>
        <w:rPr/>
        <w:t xml:space="preserve">O clamor social em relação ao jovem infrator - menor de 18 anos - surge da equivocada sensação de que nada lhe acontece quando autor de infração penal. Seguramente a noção errônea de impunidade se tem revelado no maior obstáculo à plena efetivação do ECA, principalmente diante da crescente onda de violência, em níveis alarmantes. A criação de grupos de extermínio, como pseudo-defesa da sociedade, foi gerada no ventre nefasto daqueles que não percebem que é exatamente na correta aplicação do ECA que está a salvaguarda da sociedade. Todo o questionamento que é feito por estes setores parte da superada doutrina que sustentava o velho Código de Menores, que não reconhecia a criança e o adolescente como sujeitos, mas mero objetos do processo. Daí crerem ser necessário reduzir a idade de imputabilidade penal para responsabilizá-los. Engano ou desconhecimento. </w:t>
        <w:br/>
        <w:br/>
        <w:t xml:space="preserve">A circunstância de o adolescente não responder por seus atos delituosos perante a Corte Penal não o faz irresponsável. Ao contrário do que sofismática e erroneamente se propala, o sistema legal implantado pelo Estatuto da Criança e do Adolescente faz estes jovens, entre l2 e l8 anos, sujeitos de direitos e de responsabilidades e, em caso de infração, prevê medidas sócio-educativas, inclusive com privação de liberdade. </w:t>
      </w:r>
    </w:p>
    <w:p>
      <w:pPr>
        <w:pStyle w:val="Normal"/>
        <w:jc w:val="both"/>
        <w:rPr/>
      </w:pPr>
      <w:r>
        <w:rPr/>
        <w:t xml:space="preserve">Muitas das críticas feitas à atual legislação da criança e do adolescente, ou os "arreganhos" dos adversários do ECA, assim definidos pelo Ministro Sepúlveda Pertence, podem ser dimensionadas nas palavras de Antônio Carlos Gomes da Costa: "vomitam aquilo de que não se alimentaram". </w:t>
      </w:r>
    </w:p>
    <w:p>
      <w:pPr>
        <w:pStyle w:val="Normal"/>
        <w:jc w:val="both"/>
        <w:rPr/>
      </w:pPr>
      <w:r>
        <w:rPr/>
        <w:t xml:space="preserve">Diferentemente do que é bradado, a máxima "com menor não dá nada", está em desacordo com o que preceitua nosso sistema. O Estatuto prevê e sanciona medidas sócio-educativas eficazes, reconhece a possibilidade de privação provisória de liberdade ao infrator, não sentenciado - inclusive em parâmetros mais abrangentes que o CPP destina aos imputáveis na prisão preventiva - e oferece uma gama larga da alternativas de responsabilização, cuja mais grave impõe o internamento sem atividades externas. </w:t>
      </w:r>
    </w:p>
    <w:p>
      <w:pPr>
        <w:pStyle w:val="Normal"/>
        <w:jc w:val="both"/>
        <w:rPr/>
      </w:pPr>
      <w:r>
        <w:rPr/>
      </w:r>
    </w:p>
    <w:p>
      <w:pPr>
        <w:pStyle w:val="Normal"/>
        <w:jc w:val="both"/>
        <w:rPr/>
      </w:pPr>
      <w:r>
        <w:rPr/>
        <w:t>3. PRIVAÇÃO DE LIBERDADE DO INFRATOR</w:t>
      </w:r>
    </w:p>
    <w:p>
      <w:pPr>
        <w:pStyle w:val="Normal"/>
        <w:jc w:val="both"/>
        <w:rPr/>
      </w:pPr>
      <w:r>
        <w:rPr/>
      </w:r>
    </w:p>
    <w:p>
      <w:pPr>
        <w:pStyle w:val="Normal"/>
        <w:jc w:val="both"/>
        <w:rPr/>
      </w:pPr>
      <w:r>
        <w:rPr/>
        <w:t xml:space="preserve">A propósito dessa medida privativa de liberdade - internação na linguagem da lei -, o que a distingue fundamentalmente da pena imposta ao maior de l8 anos é que, enquanto aquela é cumprida no sistema penitenciário - que todos sabem o que é, nada mais fazendo além do encarcerar - onde se misturam criminosos de toda espécie e graus de comprometimento - aquela há que ser cumprida em um estabelecimento próprio para adolescentes infratores, que se propõe a oferecer educação escolar, profissionalização, dentro de uma proposta de atendimento pedagógico e psicoterápico, adequados a sua condição de pessoas em desenvolvimento. Daí não se cogitar de pena, mas sim, medida sócio-educativa, que não pode se constituir em um simples recurso eufêmico da legislação. </w:t>
      </w:r>
    </w:p>
    <w:p>
      <w:pPr>
        <w:pStyle w:val="Normal"/>
        <w:jc w:val="both"/>
        <w:rPr/>
      </w:pPr>
      <w:r>
        <w:rPr/>
        <w:t xml:space="preserve">Neste sentido fazem-se notáveis as deliberações tomadas quando da Primeira Reunião de Cúpula do Poder Judiciário Sobre Infância e Juventude, em Porto Alegre, no início de 1995, quando, presentes os representantes de todos os Tribunais do País, juntamente com o Ministro da Justiça Nelson Jobim e Ministros de Cortes Superiores, foi afirmada a prioridade do Judiciário na plena efetivação do ECA, inclusive com a criação de internatos adequados, em uma política nacional que priorize este segmento estratégico ao desenvolvimento da Nação. A propósito, apenas para citar dois exemplos em extremos do País, os Estados de Roraima e do Rio Grande do Sul têm, aquele já concluído, e este em fase de execução, interessantíssimos projetos de construção de unidades para internamento de adolescentes infratores, nos exatos termos preconizados pelo ECA. </w:t>
      </w:r>
    </w:p>
    <w:p>
      <w:pPr>
        <w:pStyle w:val="Normal"/>
        <w:jc w:val="both"/>
        <w:rPr/>
      </w:pPr>
      <w:r>
        <w:rPr/>
      </w:r>
    </w:p>
    <w:p>
      <w:pPr>
        <w:pStyle w:val="Normal"/>
        <w:jc w:val="both"/>
        <w:rPr/>
      </w:pPr>
      <w:r>
        <w:rPr/>
        <w:t>4. MEDIDA SÓCIOEDUCATIVA x PENA</w:t>
      </w:r>
    </w:p>
    <w:p>
      <w:pPr>
        <w:pStyle w:val="Normal"/>
        <w:jc w:val="both"/>
        <w:rPr/>
      </w:pPr>
      <w:r>
        <w:rPr/>
      </w:r>
    </w:p>
    <w:p>
      <w:pPr>
        <w:pStyle w:val="Normal"/>
        <w:jc w:val="both"/>
        <w:rPr/>
      </w:pPr>
      <w:r>
        <w:rPr/>
        <w:t xml:space="preserve">O argumento de que cada vez mais os adultos se servem de adolescentes para a prática de crimes e que por isso faz-se necessária a redução da idade de imputabilidade penal, se faz curioso. Ora, se pretende estender ao "mandado" o mesmo sistema que não alcança o "mandante"? Quem, de qualquer modo, concorre para o crime incide nas penas a este cominadas, regra geral do concurso de agentes. Se a questão for de eficácia de sistema; porque o mandante (de regra "pior" que o executor direto) não é responsabilizado? Aliás, reprimido o mandante se exclui a demanda. Na verdade o argumento dos arautos do rebaixamento se faz falacioso. O Estatuto oferece amplos mecanismos de responsabilização destes adolescentes infratores, e, o que se tem constatado, em não raras oportunidades, é que, enquanto o co-autor adolescente foi privado de liberdade, julgado e sentenciado, estando em cumprimento de medida, seu parceiro imputável muitas vezes sequer teve seu processo em juízo concluído, estando freqüentemente em liberdade. </w:t>
      </w:r>
    </w:p>
    <w:p>
      <w:pPr>
        <w:pStyle w:val="Normal"/>
        <w:jc w:val="both"/>
        <w:rPr/>
      </w:pPr>
      <w:r>
        <w:rPr/>
      </w:r>
    </w:p>
    <w:p>
      <w:pPr>
        <w:pStyle w:val="Normal"/>
        <w:jc w:val="both"/>
        <w:rPr/>
      </w:pPr>
      <w:r>
        <w:rPr/>
        <w:t>5. UMA JUSTIÇA INSTANTÂNEA</w:t>
      </w:r>
    </w:p>
    <w:p>
      <w:pPr>
        <w:pStyle w:val="Normal"/>
        <w:jc w:val="both"/>
        <w:rPr/>
      </w:pPr>
      <w:r>
        <w:rPr/>
      </w:r>
    </w:p>
    <w:p>
      <w:pPr>
        <w:pStyle w:val="Normal"/>
        <w:jc w:val="both"/>
        <w:rPr/>
      </w:pPr>
      <w:r>
        <w:rPr/>
        <w:t xml:space="preserve">Quanto à eficácia e eficiência de ação na área infracional não há como deixar de mencionar os extraordinariamente positivos resultados que vem sendo obtidos no projeto "Justiça Instantânea", implantado no Juizado da Infância e Juventude de Porto Alegre, e em vias de ser estendido às maiores Comarcas do Interior. Neste projeto, Polícia, Ministério Público, Defensoria e Judiciário funcionam em unidade integrada, no mesmo prédio, dando solução quase imediata às situações de flagrância trazidas pela Polícia Militar ou pela própria Polícia Civil. O adolescente é ouvido pelo Delegado, forma-se o procedimento, submetido ao Promotor, com assistência de advogado, e, feita a representação, é imediatamente apresentado a Juízo, ouvindo-se vítima e testemunhas, se for o caso. Ali, de regra, são imediatamente solucionados, com sentença. </w:t>
      </w:r>
    </w:p>
    <w:p>
      <w:pPr>
        <w:pStyle w:val="Normal"/>
        <w:jc w:val="both"/>
        <w:rPr/>
      </w:pPr>
      <w:r>
        <w:rPr/>
        <w:t xml:space="preserve">O funcionamento adequado de um sistema de infância e juventude, preventivo - com ação eficaz dos Conselhos Tutelares - e repressivo, há de fazer parte de uma política de ação. O resultado que se constata em Porto Alegre é a redução da reincidência e até mesmo uma mudança no perfil da "clientela" do Juizado, com muitos jovens de classe média sendo trazidos a Juízo, fato que raramente se cogitava na época da Justiça de Menores, tachada como um Juizado para os pobres. </w:t>
      </w:r>
    </w:p>
    <w:p>
      <w:pPr>
        <w:pStyle w:val="Normal"/>
        <w:jc w:val="both"/>
        <w:rPr/>
      </w:pPr>
      <w:r>
        <w:rPr/>
        <w:t xml:space="preserve">A ação efetiva de todos os agentes envolvidos com a questão infracional passa, necessariamente, por um comprometimento de todos os atores deste processo, desde Polícia, em uma ponta, até o Juiz, na outra. Para isso há de existir decisão política e engajamento de todos os poderes, Executivo, Legislativo e Judiciário, fazendo valer a prioridade absoluta preconizada no art. 227 da Constituição Federal. O Estatuto é uma receita que a nós cumpre aviar. </w:t>
      </w:r>
    </w:p>
    <w:p>
      <w:pPr>
        <w:pStyle w:val="Normal"/>
        <w:jc w:val="both"/>
        <w:rPr/>
      </w:pPr>
      <w:r>
        <w:rPr/>
      </w:r>
    </w:p>
    <w:p>
      <w:pPr>
        <w:pStyle w:val="Normal"/>
        <w:jc w:val="both"/>
        <w:rPr/>
      </w:pPr>
      <w:r>
        <w:rPr/>
        <w:t>6. O MÓDULO DE INTERNAMENTO</w:t>
      </w:r>
    </w:p>
    <w:p>
      <w:pPr>
        <w:pStyle w:val="Normal"/>
        <w:jc w:val="both"/>
        <w:rPr/>
      </w:pPr>
      <w:r>
        <w:rPr/>
      </w:r>
    </w:p>
    <w:p>
      <w:pPr>
        <w:pStyle w:val="Normal"/>
        <w:jc w:val="both"/>
        <w:rPr/>
      </w:pPr>
      <w:r>
        <w:rPr/>
        <w:t xml:space="preserve">Outra questão que tem sido levantada se refere ao módulo máximo de internamento de um adolescente infrator, fixado em três anos, com limite em 21 anos de idade para sua liberação. A matéria, embora admita avaliação, merece algumas reflexões frente ao conjunto do sistema penal do imputável, apresentado como solução ao controle da criminalidade. Deve-se considerar, por exemplo, que, para um adulto permanecer três anos "fechado", sem perspectiva de alguma atividade externa, sua pena deverá situar-se em um módulo não inferior a dezoito anos de reclusão, eis que cumpridos 1/6 da pena (que são os mesmos três anos a que se sujeita o adolescente) terá direito a benefício. Não se pode desconsiderar, no caso do adolescente, que três anos na vida de um jovem de 16 anos representa cerca de 1/5 de sua existência, em uma fase vital, de transformações, na complementação da formação de sua personalidade, onde se faz possível a fixação de limites e valores. </w:t>
        <w:br/>
        <w:br/>
        <w:t xml:space="preserve">Mesmo aqueles jovens de remoto prognóstico de recuperação merecem tal oportunidade, até porque, adequadamente tratados, são animadores os resultados obtidos. A experiência que se tem tido nestes mais de seis anos de Estatuto da Criança e do Adolescente é altamente satisfatória, a ponto de se poder afirmar que em um índice de 70 a 80% dos jovens adequadamente atendidos nas medidas sócio-educativas que lhe são impostas, obtém plenas condições de uma completa integração social ao final. </w:t>
      </w:r>
    </w:p>
    <w:p>
      <w:pPr>
        <w:pStyle w:val="Normal"/>
        <w:jc w:val="both"/>
        <w:rPr/>
      </w:pPr>
      <w:r>
        <w:rPr/>
      </w:r>
    </w:p>
    <w:p>
      <w:pPr>
        <w:pStyle w:val="Normal"/>
        <w:jc w:val="both"/>
        <w:rPr/>
      </w:pPr>
      <w:r>
        <w:rPr/>
        <w:t>7. O ADOLESCENTE E O VOTO</w:t>
      </w:r>
    </w:p>
    <w:p>
      <w:pPr>
        <w:pStyle w:val="Normal"/>
        <w:jc w:val="both"/>
        <w:rPr/>
      </w:pPr>
      <w:r>
        <w:rPr/>
      </w:r>
    </w:p>
    <w:p>
      <w:pPr>
        <w:pStyle w:val="Normal"/>
        <w:rPr/>
      </w:pPr>
      <w:r>
        <w:rPr/>
        <w:t xml:space="preserve">Outro argumento utilizado na justificação da redução da idade diz respeito ao fato de o jovem poder votar, escolhendo desde Presidente da República até Vereador. </w:t>
        <w:br/>
        <w:br/>
        <w:t xml:space="preserve">Dizer-se que se o jovem de l6 anos pode votar e por isso pode ir para a cadeia é uma meia-verdade (ou uma inverdade completa). O voto aos l6 anos é facultativo, enquanto a imputabilidade é compulsória. De resto, a maioria esmagadora dos infratores nesta faixa de idade sequer sabem de sua potencial condição de eleitores; falta-lhes consciência e informação. </w:t>
      </w:r>
    </w:p>
    <w:p>
      <w:pPr>
        <w:pStyle w:val="Normal"/>
        <w:jc w:val="both"/>
        <w:rPr/>
      </w:pPr>
      <w:r>
        <w:rPr/>
        <w:t xml:space="preserve">A questão de fixação de idade determinada para o exercício de certos atos da cidadania decorre de uma decisão política e não guarda relações entre si, de forma que a capacidade eleitoral do jovem aos dezesseis anos - FACULTATIVA - se faz mitigada. Nossa legislação, a exemplo das legislações de diversos países, fixa em 21 anos de idade a maioridade civil. Antes disto, por exemplo, não há casamento sem autorização dos pais, e sómente após se faz apto a praticar, sem assistência, atos da vida civil. </w:t>
      </w:r>
    </w:p>
    <w:p>
      <w:pPr>
        <w:pStyle w:val="Normal"/>
        <w:jc w:val="both"/>
        <w:rPr/>
      </w:pPr>
      <w:r>
        <w:rPr/>
        <w:t xml:space="preserve">A propósito a legislação brasileira fixa diversos parâmetros etários, não existindo uma única idade em que se atingiria, no mesmo momento, a "maioridade absoluta". Um adolescente pode trabalhar a partir dos 14 anos e, no plano eleitoral, estabelece que o cidadão para concorrer a vereador deve ter idade mínima de 18 anos; 21 anos para Deputado, Prefeito ou Juiz de Paz; 30 anos para Governador, e 35 anos para Presidente, Senador ou Ministro do STF ou STJ. Não há critério subjetivo de capacitação e sim decisão política. Tanto é assim que Jesus Cristo, que morreu aos 33 anos, a par de sua indiscutível capacidade e discernimento, no Brasil não poderia exercer a Presidência da República. </w:t>
      </w:r>
    </w:p>
    <w:p>
      <w:pPr>
        <w:pStyle w:val="Normal"/>
        <w:jc w:val="both"/>
        <w:rPr/>
      </w:pPr>
      <w:r>
        <w:rPr/>
        <w:t xml:space="preserve">Assim, mesmo sendo discutível a decisão constituinte de outorgar o voto facultativo aos 16 anos, o fato de per se não leva à conclusão que o adolescente nesta idade deva ser submetido a outro tratamento que não aquele que o Estatuto lhe reserva em caso de crime - mesmo eleitoral. </w:t>
      </w:r>
    </w:p>
    <w:p>
      <w:pPr>
        <w:pStyle w:val="Normal"/>
        <w:jc w:val="both"/>
        <w:rPr/>
      </w:pPr>
      <w:r>
        <w:rPr/>
      </w:r>
    </w:p>
    <w:p>
      <w:pPr>
        <w:pStyle w:val="Normal"/>
        <w:jc w:val="both"/>
        <w:rPr/>
      </w:pPr>
      <w:r>
        <w:rPr/>
        <w:t>8. A REDUÇÃO DE IDADE PARA CONCESSÃO DA CARTEIRA NACIONAL DE HABILITAÇÃO</w:t>
      </w:r>
    </w:p>
    <w:p>
      <w:pPr>
        <w:pStyle w:val="Normal"/>
        <w:jc w:val="both"/>
        <w:rPr/>
      </w:pPr>
      <w:r>
        <w:rPr/>
      </w:r>
    </w:p>
    <w:p>
      <w:pPr>
        <w:pStyle w:val="Normal"/>
        <w:jc w:val="both"/>
        <w:rPr/>
      </w:pPr>
      <w:r>
        <w:rPr/>
        <w:t xml:space="preserve">Quanto à Carteira de Motorista, tão reclamada pelos jovens filhos da burguesia, o que há a ser dito é que as medidas sócio-educativas do ECA são tão ou mais eficazes e rigorosas que as penas que o atual sistema penal reserva aos autores de crimes culposos no trânsito maiores de l8 anos. Não há necessidade de redução da imputabilidade penal para responsabilizá-los, como sustentam alguns, que postulam, como condição à redução de idade para concessão da CNH, o rebaixamento de idade de imputabilidade penal. </w:t>
      </w:r>
    </w:p>
    <w:p>
      <w:pPr>
        <w:pStyle w:val="Normal"/>
        <w:jc w:val="both"/>
        <w:rPr/>
      </w:pPr>
      <w:r>
        <w:rPr/>
        <w:t xml:space="preserve">Na forma em que vem sendo conduzida esta questão, inclusive pelo teor de veto lançado pelo ex-presidente Itamar Franco a projeto aprovado no Congresso relativamente ao rebaixamento de idade para obtenção da Carteira de Motorista, neste País onde se afirma mata-se cerca de 50 mil pessoas ao ano em acidentes de trânsito, a idéia é de poder entregá-la para os filhos dos ricos - afinal, no Brasil automóvel ainda é privilégio -, para poder lançar os filhos dos pobres na cadeia. </w:t>
      </w:r>
    </w:p>
    <w:p>
      <w:pPr>
        <w:pStyle w:val="Normal"/>
        <w:jc w:val="both"/>
        <w:rPr/>
      </w:pPr>
      <w:r>
        <w:rPr/>
      </w:r>
    </w:p>
    <w:p>
      <w:pPr>
        <w:pStyle w:val="Normal"/>
        <w:jc w:val="both"/>
        <w:rPr/>
      </w:pPr>
      <w:r>
        <w:rPr/>
        <w:t>9. O DISCERNIMENTO</w:t>
      </w:r>
    </w:p>
    <w:p>
      <w:pPr>
        <w:pStyle w:val="Normal"/>
        <w:jc w:val="both"/>
        <w:rPr/>
      </w:pPr>
      <w:r>
        <w:rPr/>
      </w:r>
    </w:p>
    <w:p>
      <w:pPr>
        <w:pStyle w:val="Normal"/>
        <w:rPr/>
      </w:pPr>
      <w:r>
        <w:rPr/>
        <w:t xml:space="preserve">Outro ponto objeto da argumentação pelo rebaixamento diz respeito ao discernimento. De que o jovem de hoje, mais informado, amadurece mais cedo. </w:t>
        <w:br/>
        <w:t xml:space="preserve">Ninguém discute a maior gama de informações ao alcance dos jovens. A televisão hoje invade todos os lares com suas informações e desinformações, trazendo formação e deformação. </w:t>
      </w:r>
    </w:p>
    <w:p>
      <w:pPr>
        <w:pStyle w:val="Normal"/>
        <w:jc w:val="both"/>
        <w:rPr/>
      </w:pPr>
      <w:r>
        <w:rPr/>
        <w:t xml:space="preserve">Considerando o desenvolvimento intelectual e o acesso médio à informação, é evidente que qualquer jovem, aos 16, l4 ou 12 anos de idade é capaz de compreender a natureza ilícita de determinados atos. Aliás, até mesmo crianças pequenas sabem que não se pode matar, que machucar o outro é "feio" ou que não é permitido tomar para si o objeto do outro. O velho Catecismo Romano já considerava os sete anos como a "idade da razão", a partir da qual é possível "cometer um pecado mortal". Esse raciocínio sobre o discernimento, levado às últimas conseqüências, pode chegar à conclusão de que uma criança, independentemente da idade que possua, deva ser submetida ao processo penal e, eventualmente, recolhida a um presídio, desde que seja capaz de distinguir o "bem" do "mal". </w:t>
      </w:r>
    </w:p>
    <w:p>
      <w:pPr>
        <w:pStyle w:val="Normal"/>
        <w:jc w:val="both"/>
        <w:rPr/>
      </w:pPr>
      <w:r>
        <w:rPr/>
        <w:t xml:space="preserve">O que cabe aqui examinar é a modificabilidade do comportamento do adolescente, e sua potencialidade para beneficiar-se dos processos pedagógicos, dada sua condição de pessoa em desenvolvimento. </w:t>
      </w:r>
    </w:p>
    <w:p>
      <w:pPr>
        <w:pStyle w:val="Normal"/>
        <w:rPr/>
      </w:pPr>
      <w:r>
        <w:rPr/>
        <w:t xml:space="preserve">A experiência dos Juizados da Infância e da Juventude no Rio Grande do Sul tem demonstrado que, aplicadas com seriedade as medidas constantes do Estatuto, diversos adolescentes, internados por infrações gravíssimas, como homicídio e latrocínio, têm logrado efetiva recuperação, após um período de internação. Progressivamente, esses jovens têm passado da privação total de liberdade à semi-liberdade e à liberdade assistida. Muitos passam algum tempo prestando serviços à comunidade, numa forma de demonstrar a si próprios e à sociedade que são capazes de atos construtivos e reparadores. </w:t>
        <w:br/>
        <w:t xml:space="preserve">O Brasil já mandou para o sistema criminal adolescentes. Maria Auxiliadora Minahim, em seu interessantíssimo "Direito Penal da Emoção", onde destaca que a inimputabilidade dos menores de 18 anos é uma conquista que cumpre ser defendida, citando Bento Faria, ao comentar o Código Penal pátrio de 1890, em seu art. 30 (onde se fixa a inimputabilidade dos jovens até 14 anos) traz o relato de uma série de decisões dos tribunais, de mandar soltar meninos recolhidos em prisões de adultos por falta de instituições adequadas. </w:t>
        <w:br/>
        <w:t xml:space="preserve">O jovem de 1890 teria maior ou menor discernimento que hoje? Se a matéria evoluiu para uma atenção diferenciada, em um País em que as diferenças sociais são abissais, isso revela uma evolução de política criminal, conceito dissociado da idéia de discernimento. </w:t>
      </w:r>
    </w:p>
    <w:p>
      <w:pPr>
        <w:pStyle w:val="Normal"/>
        <w:rPr/>
      </w:pPr>
      <w:r>
        <w:rPr/>
        <w:t xml:space="preserve">A opção por um tratamento diferenciado ao jovem infrator - conceituado como "delinqüente" na linguagem dos opositores do ECA - resulta de uma disposição política do Estado, na busca de uma cidadania que se perdeu - ou jamais foi conquistada. </w:t>
        <w:br/>
        <w:t xml:space="preserve">Revela a história que a preocupação oficial sobre a questão do jovem, como sujeito de um direito diferenciado, encontra precedente histórico apenas em 1896, em Nova Iorque, quando foi registrado o primeiro processo judicial efetivo tendo como causa maus-tratos causados a uma menina de nove anos de idade pelos seus próprios pais. A parte que propôs a ação foi a Sociedade Para a Proteção de Animais, de Nova Iorque. Dessa sociedade é que surgirá a primeira liga de proteção à infância. </w:t>
      </w:r>
    </w:p>
    <w:p>
      <w:pPr>
        <w:pStyle w:val="Normal"/>
        <w:jc w:val="both"/>
        <w:rPr/>
      </w:pPr>
      <w:r>
        <w:rPr/>
      </w:r>
    </w:p>
    <w:p>
      <w:pPr>
        <w:pStyle w:val="Normal"/>
        <w:jc w:val="both"/>
        <w:rPr/>
      </w:pPr>
      <w:r>
        <w:rPr/>
        <w:t>10. CONSIDERAÇÕES FINAIS</w:t>
      </w:r>
    </w:p>
    <w:p>
      <w:pPr>
        <w:pStyle w:val="Normal"/>
        <w:jc w:val="both"/>
        <w:rPr/>
      </w:pPr>
      <w:r>
        <w:rPr/>
      </w:r>
    </w:p>
    <w:p>
      <w:pPr>
        <w:pStyle w:val="Normal"/>
        <w:rPr/>
      </w:pPr>
      <w:r>
        <w:rPr/>
        <w:t xml:space="preserve">Em suma. O "arsenal" de recursos postos à disposição da sociedade pelo Estatuto da Criança e do adolescente prescinde da anacrônica proposta de redução da idade de imputabilidade penal para o enfrentamento da questão atinente à criminalidade juvenil. </w:t>
        <w:br/>
        <w:t xml:space="preserve">Para tanto o que necessitamos é de compromisso com a efetivação plena do Estatuto da Criança e do Adolescente em todos os níveis - sociedade e Estado - fazendo valer este que é um instrumento de cidadania e responsabilização - de adultos e jovens. </w:t>
      </w:r>
    </w:p>
    <w:p>
      <w:pPr>
        <w:pStyle w:val="Normal"/>
        <w:rPr/>
      </w:pPr>
      <w:r>
        <w:rPr/>
        <w:t xml:space="preserve">A opção por um tratamento diferenciado ao jovem infrator - "delinqüente" na linguagem dos opositores do ECA - resulta de uma disposição política do Estado, na busca de uma cidadania que se perdeu - ou jamais foi conquistada. </w:t>
        <w:br/>
        <w:t xml:space="preserve">Penso restar demonstrado que inimputabilidade penal não é sinônimo de impunidade ou irresponsabilidade. O Estatuto da Criança e do Adolescente oferece uma resposta aos justos anseios da sociedade por segurança e, ao mesmo tempo, busca devolver a esta mesma sociedade pessoas capazes de exercer adequadamente seus direitos e deveres de cidadania. </w:t>
      </w:r>
    </w:p>
    <w:p>
      <w:pPr>
        <w:pStyle w:val="Normal"/>
        <w:rPr>
          <w:u w:val="single"/>
        </w:rPr>
      </w:pPr>
      <w:r>
        <w:rPr/>
        <w:t>Como já foi possível expressar em outra oportunidade: Reformar a Constituição Federal para reduzir a idade de imputabilidade penal, hoje fixada em 18 anos, significa um retrocesso, um desserviço, um verdadeiro atentado. A criminalidade juvenil crescente há de ser combatida em sua origem - a miséria e a deseducação . Não será jogando jovens de 16 anos no falido sistema penitenciário que se poderá recuperá-los. Mesmo aqueles de difícil prognóstico recuperatório a sociedade tem o dever de investir, máxime porque a porcentagem daqueles que se emendam - dentro de uma correta execução da medida que foi aplicada - faz-se muito maior e justifica plenamente o esforço. Não for pensado assim, amanhã estar-se-á questionando a redução da idade de imputabilidade penal para doze anos, e depois para menos, quem sabe, até que qualquer dia não faltará quem justifique a punição de nascituros, preferencialmente se pobres...</w:t>
      </w:r>
    </w:p>
    <w:p>
      <w:pPr>
        <w:pStyle w:val="Normal"/>
        <w:jc w:val="center"/>
        <w:rPr>
          <w:u w:val="single"/>
        </w:rPr>
      </w:pPr>
      <w:r>
        <w:rPr>
          <w:u w:val="single"/>
        </w:rPr>
      </w:r>
    </w:p>
    <w:p>
      <w:pPr>
        <w:pStyle w:val="Normal"/>
        <w:jc w:val="center"/>
        <w:rPr>
          <w:u w:val="single"/>
        </w:rPr>
      </w:pPr>
      <w:r>
        <w:rPr>
          <w:u w:val="single"/>
        </w:rPr>
      </w:r>
    </w:p>
    <w:p>
      <w:pPr>
        <w:pStyle w:val="Normal"/>
        <w:rPr/>
      </w:pPr>
      <w:r>
        <w:rPr/>
        <w:t xml:space="preserve">                                                     </w:t>
      </w:r>
      <w:r>
        <w:rPr/>
        <w:t>1.2</w:t>
      </w:r>
      <w:r>
        <w:rPr>
          <w:b/>
        </w:rPr>
        <w:t xml:space="preserve">  TEXTO DE ROBERTO PODVAL</w:t>
      </w:r>
      <w:r>
        <w:rPr/>
        <w:br/>
        <w:br/>
        <w:t>O aumento da violência, que atinge principalmente a classe média, e a utilização de menores em práticas criminosas levam-nos, novamente, à discussão sobre a responsabilidade penal dos menores de 18 anos.</w:t>
        <w:br/>
        <w:t>Essa questão vem à baila no momento em que acaba de ser montada uma comissão para fazer um novo projeto de Código Penal, na qual, certamente, esse assunto deverá ser tratado.</w:t>
        <w:br/>
        <w:t>É bem verdade não serem poucos os que defendem a responsabilidade penal dos menores de 18 anos, tese que ganhou força com a concessão do direito de voto aos menores entre 16 e 18 anos.</w:t>
        <w:br/>
        <w:t>Não obstante a alta taxa de violência, cremos que a redução da maioridade penal em nada contribuiria para a diminuição da criminalidade. Muito pelo contrário.</w:t>
        <w:br/>
        <w:t>Aliás, essa alternativa é, sem dúvida, a mais simplista. Passa a idéia de um Estado paternalista, que poderia resolver o problema da criminalidade encarcerando os menores de 18 anos que tenham cometido condutas tidas como criminosas.</w:t>
        <w:br/>
        <w:t>Tal afirmativa é falaciosa, seja pela total impossibilidade física (já que, em nossos presídios, não temos lugar nem sequer para os maiores de 18 anos), seja porque o convívio com os maiores somente contribuiria para o aumento da periculosidade desses jovens.</w:t>
        <w:br/>
        <w:t>O problema não está na necessidade ou não do cárcere, mas sim no absoluto descaso do poder público para com os menores infratores. Mais uma vez, busca-se nas prisões a solução para um problema que é, sem dúvida alguma, social e não penal.</w:t>
        <w:br/>
        <w:t>A violência da miséria, da fome e da total ausência de garantias mínimas de dignidade humana leva esses menores absolutamente carentes de valores às ruas, às drogas, à criminalidade. Como solução, há quem proponha a prisão -como se ela pudesse resolver (ou ao menos diminuir) a criminalidade.</w:t>
        <w:br/>
        <w:t>Não, não está na prisão a solução. Tratemos, sim, de estruturar as Febems. Temos de dar início a uma política social séria de inclusão. Somente trazendo esses menores à sociedade seremos capazes de solucionar um problema que certamente se agravará com a sua presença nos cárceres.</w:t>
      </w:r>
    </w:p>
    <w:p>
      <w:pPr>
        <w:pStyle w:val="Normal"/>
        <w:rPr/>
      </w:pPr>
      <w:r>
        <w:rPr/>
        <w:t>---------------------</w:t>
      </w:r>
    </w:p>
    <w:p>
      <w:pPr>
        <w:pStyle w:val="Normal"/>
        <w:rPr/>
      </w:pPr>
      <w:r>
        <w:rPr/>
        <w:br/>
      </w:r>
      <w:r>
        <w:rPr>
          <w:b/>
        </w:rPr>
        <w:t>Roberto Podval</w:t>
      </w:r>
      <w:r>
        <w:rPr/>
        <w:t>, 31, advogado criminalista, é vice-presidente do Instituto Brasileiro de Ciências Criminais.</w:t>
      </w:r>
    </w:p>
    <w:p>
      <w:pPr>
        <w:pStyle w:val="Normal"/>
        <w:rPr/>
      </w:pPr>
      <w:r>
        <w:rPr/>
      </w:r>
    </w:p>
    <w:p>
      <w:pPr>
        <w:pStyle w:val="Normal"/>
        <w:jc w:val="center"/>
        <w:rPr/>
      </w:pPr>
      <w:r>
        <w:rPr/>
        <w:t>------------------------</w:t>
      </w:r>
    </w:p>
    <w:p>
      <w:pPr>
        <w:pStyle w:val="Normal"/>
        <w:rPr/>
      </w:pPr>
      <w:r>
        <w:rPr/>
      </w:r>
    </w:p>
    <w:p>
      <w:pPr>
        <w:pStyle w:val="Normal"/>
        <w:jc w:val="center"/>
        <w:rPr>
          <w:b/>
          <w:b/>
          <w:sz w:val="24"/>
        </w:rPr>
      </w:pPr>
      <w:r>
        <w:rPr>
          <w:b/>
          <w:sz w:val="24"/>
        </w:rPr>
        <w:t>1.3 Texto de Dyrceu Aguiar Dias Cintra</w:t>
      </w:r>
    </w:p>
    <w:p>
      <w:pPr>
        <w:pStyle w:val="Normal"/>
        <w:jc w:val="center"/>
        <w:rPr>
          <w:b/>
          <w:b/>
          <w:sz w:val="24"/>
        </w:rPr>
      </w:pPr>
      <w:r>
        <w:rPr>
          <w:b/>
          <w:sz w:val="24"/>
        </w:rPr>
      </w:r>
    </w:p>
    <w:p>
      <w:pPr>
        <w:pStyle w:val="Normal"/>
        <w:rPr/>
      </w:pPr>
      <w:r>
        <w:rPr/>
        <w:t xml:space="preserve">"O estabelecimento da idade penal aos 18 anos não foi aleatório. Essa idade parte de estudos da formação da personalidade e do direito comparado." </w:t>
        <w:br/>
        <w:br/>
        <w:t>"Quem defende a diminuição da idade penal para 16 anos o faz achando que mais punição vai resolver alguma coisa. Eu pergunto: e a Lei de Crimes Hediondos, adiantou para alguma coisa?"</w:t>
        <w:br/>
        <w:br/>
        <w:t>"Não existe contra-senso entre poder votar para presidente com 16 anos e não responder por crimes com essa idade. Uma coisa é incentivo à cidadania e outra é responsabilidade."</w:t>
        <w:br/>
        <w:br/>
        <w:t>"No caso do menor infrator, a solução está em aplicar o Estatuto da Criança e do Adolescente."</w:t>
      </w:r>
    </w:p>
    <w:p>
      <w:pPr>
        <w:pStyle w:val="Normal"/>
        <w:rPr/>
      </w:pPr>
      <w:r>
        <w:rPr/>
      </w:r>
    </w:p>
    <w:p>
      <w:pPr>
        <w:pStyle w:val="Normal"/>
        <w:rPr>
          <w:b/>
          <w:b/>
        </w:rPr>
      </w:pPr>
      <w:r>
        <w:rPr>
          <w:b/>
        </w:rPr>
      </w:r>
    </w:p>
    <w:p>
      <w:pPr>
        <w:pStyle w:val="Normal"/>
        <w:jc w:val="center"/>
        <w:rPr>
          <w:b/>
          <w:b/>
        </w:rPr>
      </w:pPr>
      <w:r>
        <w:rPr>
          <w:b/>
        </w:rPr>
        <w:t>1.4 OS JOVENS E A RESPONSABILIDADE PENAL</w:t>
      </w:r>
    </w:p>
    <w:p>
      <w:pPr>
        <w:pStyle w:val="Normal"/>
        <w:jc w:val="center"/>
        <w:rPr/>
      </w:pPr>
      <w:r>
        <w:rPr/>
        <w:t>(Do Livro Violência – o Brasil cruel e sem maquiagem, Ed. Moderna, 1994, pág. 50-54)</w:t>
      </w:r>
    </w:p>
    <w:p>
      <w:pPr>
        <w:pStyle w:val="Normal"/>
        <w:rPr/>
      </w:pPr>
      <w:r>
        <w:rPr/>
      </w:r>
    </w:p>
    <w:p>
      <w:pPr>
        <w:pStyle w:val="Normal"/>
        <w:jc w:val="center"/>
        <w:rPr>
          <w:b/>
          <w:b/>
        </w:rPr>
      </w:pPr>
      <w:r>
        <w:rPr>
          <w:b/>
        </w:rPr>
        <w:t>HÉLIO BICUDO</w:t>
      </w:r>
    </w:p>
    <w:p>
      <w:pPr>
        <w:pStyle w:val="Normal"/>
        <w:jc w:val="center"/>
        <w:rPr>
          <w:b/>
          <w:b/>
        </w:rPr>
      </w:pPr>
      <w:r>
        <w:rPr>
          <w:b/>
        </w:rPr>
      </w:r>
    </w:p>
    <w:p>
      <w:pPr>
        <w:pStyle w:val="Normal"/>
        <w:jc w:val="both"/>
        <w:rPr/>
      </w:pPr>
      <w:r>
        <w:rPr/>
        <w:t xml:space="preserve">esse quadro, tenciona-se fixar em 14 ou 16 anos a idade mínima de responsabilidade penal, que hoje começa aos 18 asnos de idade. </w:t>
      </w:r>
    </w:p>
    <w:p>
      <w:pPr>
        <w:pStyle w:val="Normal"/>
        <w:jc w:val="both"/>
        <w:rPr/>
      </w:pPr>
      <w:r>
        <w:rPr/>
        <w:t>Alega-se que a constituição já atribui o voto facultativo aos jovens de 16 anos e pretende-se considerar a mesma idade para a direção de veículos automotores.</w:t>
      </w:r>
    </w:p>
    <w:p>
      <w:pPr>
        <w:pStyle w:val="Normal"/>
        <w:jc w:val="both"/>
        <w:rPr/>
      </w:pPr>
      <w:r>
        <w:rPr/>
        <w:t>Portanto, seria pelo menos discutível a hipótese de se rebaixar a idade de responsabilidade penal.</w:t>
      </w:r>
    </w:p>
    <w:p>
      <w:pPr>
        <w:pStyle w:val="Normal"/>
        <w:jc w:val="both"/>
        <w:rPr/>
      </w:pPr>
      <w:r>
        <w:rPr/>
        <w:t>A primeira tentativa para concretizá-la ocorreu durante a ditadura militar, quando os menores de 16 anos foram considerados sujeitos ativos nos chamados “delitos contra a segurança nacional” (Lei 6.620, de 17 de dezembro de 1978.</w:t>
      </w:r>
    </w:p>
    <w:p>
      <w:pPr>
        <w:pStyle w:val="Normal"/>
        <w:jc w:val="both"/>
        <w:rPr/>
      </w:pPr>
      <w:r>
        <w:rPr/>
        <w:t>A idéia ficou no ar e reapareceu pelas mãos daqueles que vêem na pena tão-somente uma forma de exclusão social.</w:t>
      </w:r>
    </w:p>
    <w:p>
      <w:pPr>
        <w:pStyle w:val="Normal"/>
        <w:jc w:val="both"/>
        <w:rPr/>
      </w:pPr>
      <w:r>
        <w:rPr/>
        <w:t xml:space="preserve">Se os meninos que lutam nas ruas, como um fator de seleção natural, transformaram aqueles que nunca brincaram em elementos potencialmente perigosos para a manutenção das regras estabelecidas de convivência sociais, não há por que, argumentam, considerá-los penalmente inimputáveis. </w:t>
      </w:r>
    </w:p>
    <w:p>
      <w:pPr>
        <w:pStyle w:val="Normal"/>
        <w:jc w:val="both"/>
        <w:rPr/>
      </w:pPr>
      <w:r>
        <w:rPr/>
        <w:t>Esquecem-se, em suas considerações, do descaso dos órgãos estatais responsáveis pela aplicação da política, definida legalmente, de atendimento á criança e ao jovem infrator.</w:t>
      </w:r>
    </w:p>
    <w:p>
      <w:pPr>
        <w:pStyle w:val="Normal"/>
        <w:jc w:val="both"/>
        <w:rPr/>
      </w:pPr>
      <w:r>
        <w:rPr/>
        <w:t xml:space="preserve">Em vez de defenderem uma atuação que proteja a criança ou o adolescente jogadas à marginalidade por uma ordem social injusta, enfatizam a necessidade de uma repressão sem limites. </w:t>
      </w:r>
    </w:p>
    <w:p>
      <w:pPr>
        <w:pStyle w:val="Normal"/>
        <w:jc w:val="both"/>
        <w:rPr/>
      </w:pPr>
      <w:r>
        <w:rPr/>
        <w:t>Nestas condições, a Febem, em lugar de promoverem o “bem-estar do menor”, funcionam como órgãos de contenção, onde prevalecem os maus-tratos e o desconhecimento dos direitos elencados no estatuto da Criança e do adolescente.</w:t>
      </w:r>
    </w:p>
    <w:p>
      <w:pPr>
        <w:pStyle w:val="Normal"/>
        <w:jc w:val="both"/>
        <w:rPr/>
      </w:pPr>
      <w:r>
        <w:rPr/>
        <w:t>Se o jovem de 16 anos já vota e logo dirigirá veículos automotores, conclui-se que ele não deve escapar da responsabilidade penal.</w:t>
      </w:r>
    </w:p>
    <w:p>
      <w:pPr>
        <w:pStyle w:val="Normal"/>
        <w:jc w:val="both"/>
        <w:rPr/>
      </w:pPr>
      <w:r>
        <w:rPr/>
        <w:t>Isso é totalmente falso.</w:t>
      </w:r>
    </w:p>
    <w:p>
      <w:pPr>
        <w:pStyle w:val="Normal"/>
        <w:jc w:val="both"/>
        <w:rPr/>
      </w:pPr>
      <w:r>
        <w:rPr/>
        <w:t>Argumenta-se: ao escolher os dirigentes da República, dos estados e dos municípios, o menor sujeita-se a todas as regras insertas na legislação eleitoral, inclusive as de natureza penal.</w:t>
      </w:r>
    </w:p>
    <w:p>
      <w:pPr>
        <w:pStyle w:val="Normal"/>
        <w:jc w:val="both"/>
        <w:rPr/>
      </w:pPr>
      <w:r>
        <w:rPr/>
        <w:t xml:space="preserve">Ou, dirigindo um carro, ele pode envolver-se em acidentes, que danifiquem o patrimônio e a integridade física ou a vida de terceiros. </w:t>
      </w:r>
    </w:p>
    <w:p>
      <w:pPr>
        <w:pStyle w:val="Normal"/>
        <w:jc w:val="both"/>
        <w:rPr/>
      </w:pPr>
      <w:r>
        <w:rPr/>
        <w:t>Então, por que não considerá-lo sujeito ativo para os efeitos penais?</w:t>
      </w:r>
    </w:p>
    <w:p>
      <w:pPr>
        <w:pStyle w:val="Normal"/>
        <w:jc w:val="both"/>
        <w:rPr/>
      </w:pPr>
      <w:r>
        <w:rPr/>
        <w:t>Ora, tanto o voto facultativo como a condução de automóveis são direitos que se outorgam aos jovens das classe mais favorecidas.</w:t>
      </w:r>
    </w:p>
    <w:p>
      <w:pPr>
        <w:pStyle w:val="Normal"/>
        <w:jc w:val="both"/>
        <w:rPr/>
      </w:pPr>
      <w:r>
        <w:rPr/>
        <w:t>Conforme observa Dom Luciano Mendes de Almeida, presidente da CNBB (Conferência Nacional dos Bispos do brasil), na luta diária pela sobrevivência, uma menina ou um menino de rua não estão interessados em qualificar-se como eleitor e votar.</w:t>
      </w:r>
    </w:p>
    <w:p>
      <w:pPr>
        <w:pStyle w:val="Normal"/>
        <w:jc w:val="both"/>
        <w:rPr/>
      </w:pPr>
      <w:r>
        <w:rPr/>
        <w:t>E muito menos terão acesso a uma carteira de motorista, para exercer uma profissão no contexto do transporte de pessoas ou de mercadorias.</w:t>
      </w:r>
    </w:p>
    <w:p>
      <w:pPr>
        <w:pStyle w:val="Normal"/>
        <w:jc w:val="both"/>
        <w:rPr/>
      </w:pPr>
      <w:r>
        <w:rPr/>
        <w:t>Esses jovens vêem a vida, com a qual não contam, de outro prisma. Não conhecem a solidariedade, o amor ou o aconchego da família.</w:t>
      </w:r>
    </w:p>
    <w:p>
      <w:pPr>
        <w:pStyle w:val="Normal"/>
        <w:jc w:val="both"/>
        <w:rPr/>
      </w:pPr>
      <w:r>
        <w:rPr/>
        <w:t>E mais: as faculdades concedidas aos jovens dos estratos superiores da sociedade transformam-se numa verdadeira armadilha para os demais jovens, a grande maioria. As discriminações já existentes contra as meninas e meninos de rua tendem a agravar-se ainda mais.</w:t>
      </w:r>
    </w:p>
    <w:p>
      <w:pPr>
        <w:pStyle w:val="Normal"/>
        <w:jc w:val="both"/>
        <w:rPr/>
      </w:pPr>
      <w:r>
        <w:rPr/>
        <w:t>Os jovens infratores das famílias ricas conseguem escapar facilmente das malhas policiais ou dos procedimentos judiciais.</w:t>
      </w:r>
    </w:p>
    <w:p>
      <w:pPr>
        <w:pStyle w:val="Normal"/>
        <w:jc w:val="both"/>
        <w:rPr/>
      </w:pPr>
      <w:r>
        <w:rPr/>
        <w:t>Entretanto, os meninos e meninas de rua continuarão a ser penalizados, não porque desejamos abrir-lhes possibilidades de integração á comunidade, mas simplesmente porque não queremos vê-los nas ruas, desejamos afastá-los do nosso convívio.</w:t>
      </w:r>
    </w:p>
    <w:p>
      <w:pPr>
        <w:pStyle w:val="Normal"/>
        <w:jc w:val="both"/>
        <w:rPr/>
      </w:pPr>
      <w:r>
        <w:rPr/>
        <w:t>Além disso, falar em responsabilidade criminal aos 14 ou 16 anos eqüivale a ignorar a realidade brasileira.</w:t>
      </w:r>
    </w:p>
    <w:p>
      <w:pPr>
        <w:pStyle w:val="Normal"/>
        <w:jc w:val="both"/>
        <w:rPr/>
      </w:pPr>
      <w:r>
        <w:rPr/>
        <w:t>Segundo dados do IBGE (Fundação do Instituto Brasileiro de Geografia e Estatística), em 1990 tínhamos 60 milhões de crianças e adolescentes, dos quais 32 milhões (53,5%) viviam em famílias cuja renda per capita não ultrapassava meio salário mínimo. Aproximadamente 4 milhões de crianças em idade escolar não freqüentavam a escola, e 18 milhões de pessoas com mais de 15 anos eram analfabetas.</w:t>
      </w:r>
    </w:p>
    <w:p>
      <w:pPr>
        <w:pStyle w:val="Normal"/>
        <w:jc w:val="both"/>
        <w:rPr/>
      </w:pPr>
      <w:r>
        <w:rPr/>
        <w:t>Esses indicadores, por si só perversos, ainda não evidenciam os problemas das crianças de rua, que se avolumam nas grandes cidades, e os dos jovens infratores que, apesar de numericamente insignificantes, assumem proporções alarmantes nas rebeliões no sistema de contenção.</w:t>
      </w:r>
    </w:p>
    <w:p>
      <w:pPr>
        <w:pStyle w:val="Normal"/>
        <w:jc w:val="both"/>
        <w:rPr/>
      </w:pPr>
      <w:r>
        <w:rPr/>
        <w:t>A falência das políticas sociais públicas necessárias ao atendimento da população na faixa etária até 18 anos é um dado da realidade, expresso nos índices de mortalidade infantil, de evasão escolar, de desnutrição, fome e miséria.</w:t>
      </w:r>
    </w:p>
    <w:p>
      <w:pPr>
        <w:pStyle w:val="Normal"/>
        <w:jc w:val="both"/>
        <w:rPr/>
      </w:pPr>
      <w:r>
        <w:rPr/>
        <w:t>Pesquisa desenvolvida pela professora Myriam Mesquita Pugliese de Castro, do Núcleo de Estudos sobre a a Violência da USP, revelou um cenário contristador. De acordo com os registros do IML-SP, em 1990 ocorreram, na capital paulista, 994 homicídios de crianças e jovens, sobretudo na faixa etária de 15-17 anos – uma média de 2,7 assassinatos/dia. Esse tipo de quadro também demonstra a intencionalidade de matar por parte dos agentes agressores (10,9% identificados como policiais, segundo apurou a mesma pesquisa) e a exacerbação da violência (criança no Rio de Janeiro morta com 38 tiros na cabeça, conforme divulgou a imprensa carioca).</w:t>
      </w:r>
    </w:p>
    <w:p>
      <w:pPr>
        <w:pStyle w:val="Normal"/>
        <w:jc w:val="both"/>
        <w:rPr/>
      </w:pPr>
      <w:r>
        <w:rPr/>
        <w:t>Enfim, estamos diante da banalização da morte. E tudo decorrência da não-adoção de uma política social voltada para a erradicação da violência pelo tratamento adequado de suas causas (injustiças sociais, miséria) e vítimas.</w:t>
      </w:r>
    </w:p>
    <w:p>
      <w:pPr>
        <w:pStyle w:val="Normal"/>
        <w:jc w:val="both"/>
        <w:rPr/>
      </w:pPr>
      <w:r>
        <w:rPr/>
        <w:t>No lugar da erradicação da violência pela violência, é preciso exigir a erradicação da violência pela construção da cidadania.</w:t>
      </w:r>
    </w:p>
    <w:p>
      <w:pPr>
        <w:pStyle w:val="Normal"/>
        <w:jc w:val="both"/>
        <w:rPr/>
      </w:pPr>
      <w:r>
        <w:rPr/>
        <w:t>E isso implica, sobretudo alimentar, educar, dar acesso a recursos médios e prover os pais de salários dignos, que viabilizem a moradia sem promiscuidade e impeçam o abandono das crianças.</w:t>
      </w:r>
    </w:p>
    <w:p>
      <w:pPr>
        <w:pStyle w:val="Normal"/>
        <w:jc w:val="center"/>
        <w:rPr/>
      </w:pPr>
      <w:r>
        <w:rPr/>
        <w:t>------------------</w:t>
      </w:r>
    </w:p>
    <w:p>
      <w:pPr>
        <w:pStyle w:val="Normal"/>
        <w:jc w:val="both"/>
        <w:rPr>
          <w:i/>
          <w:i/>
        </w:rPr>
      </w:pPr>
      <w:r>
        <w:rPr>
          <w:i/>
        </w:rPr>
        <w:t>(Hélio Bicudo, 77, jornalista e advogado, é presidente do Centro Santo Dias de Direitos Humanos e membro da Comissão Interamericana de Direitos Humanos)</w:t>
      </w:r>
    </w:p>
    <w:p>
      <w:pPr>
        <w:pStyle w:val="Normal"/>
        <w:jc w:val="both"/>
        <w:rPr>
          <w:i/>
          <w:i/>
        </w:rPr>
      </w:pPr>
      <w:r>
        <w:rPr>
          <w:i/>
        </w:rPr>
      </w:r>
    </w:p>
    <w:p>
      <w:pPr>
        <w:pStyle w:val="Normal"/>
        <w:rPr/>
      </w:pPr>
      <w:r>
        <w:rPr/>
      </w:r>
    </w:p>
    <w:p>
      <w:pPr>
        <w:pStyle w:val="Normal"/>
        <w:jc w:val="center"/>
        <w:rPr>
          <w:sz w:val="24"/>
        </w:rPr>
      </w:pPr>
      <w:r>
        <w:rPr>
          <w:b/>
          <w:sz w:val="24"/>
        </w:rPr>
        <w:t>1.5 Leitor do Jornal “Folha de São Paulo”</w:t>
      </w:r>
    </w:p>
    <w:p>
      <w:pPr>
        <w:pStyle w:val="Normal"/>
        <w:jc w:val="center"/>
        <w:rPr/>
      </w:pPr>
      <w:r>
        <w:rPr/>
        <w:t>Ricardo Nunes Viel (Lins, SP)</w:t>
      </w:r>
    </w:p>
    <w:p>
      <w:pPr>
        <w:pStyle w:val="Normal"/>
        <w:jc w:val="center"/>
        <w:rPr/>
      </w:pPr>
      <w:r>
        <w:rPr/>
      </w:r>
    </w:p>
    <w:p>
      <w:pPr>
        <w:pStyle w:val="Normal"/>
        <w:jc w:val="center"/>
        <w:rPr/>
      </w:pPr>
      <w:r>
        <w:rPr/>
        <w:t>Dezembro de 1999</w:t>
      </w:r>
    </w:p>
    <w:p>
      <w:pPr>
        <w:pStyle w:val="Normal"/>
        <w:jc w:val="center"/>
        <w:rPr/>
      </w:pPr>
      <w:r>
        <w:rPr/>
      </w:r>
    </w:p>
    <w:p>
      <w:pPr>
        <w:pStyle w:val="Normal"/>
        <w:rPr/>
      </w:pPr>
      <w:r>
        <w:rPr/>
        <w:t xml:space="preserve">"Que um jovem de 16 anos tem plena consciência dos seus atos é indiscutível. O que se discute é se esse jovem deve ser responsabilizado pelas suas infrações penais. </w:t>
        <w:br/>
        <w:br/>
        <w:t xml:space="preserve">Num país onde 25% da população é analfabeta e 20%, desempregada, onde a distribuição de renda é uma das piores do mundo, é difícil culpar somente o delinquente pelo delito. A falta de oportunidade, somada com a influência negativa do consumismo, é a formula para a delinquência. </w:t>
        <w:br/>
        <w:br/>
        <w:t xml:space="preserve">Engana-se quem acredita que diminuindo a maioridade penal haverá uma diminuição na criminalidade juvenil. A saída é dar oportunidade para que esses jovens estudem, tornem-se profissionais competitivos, prosperem e fujam do crime. </w:t>
        <w:br/>
        <w:br/>
        <w:t>Se o alicerce não for modificado, daqui a 50 anos nossos filhos discutirão a possibilidade de colocar em presídios meninos de 14 anos.</w:t>
      </w:r>
    </w:p>
    <w:p>
      <w:pPr>
        <w:pStyle w:val="Normal"/>
        <w:rPr/>
      </w:pPr>
      <w:r>
        <w:rPr/>
      </w:r>
    </w:p>
    <w:p>
      <w:pPr>
        <w:pStyle w:val="Normal"/>
        <w:rPr/>
      </w:pPr>
      <w:r>
        <w:rPr/>
      </w:r>
    </w:p>
    <w:p>
      <w:pPr>
        <w:pStyle w:val="Normal"/>
        <w:jc w:val="center"/>
        <w:rPr>
          <w:b/>
          <w:b/>
          <w:sz w:val="24"/>
        </w:rPr>
      </w:pPr>
      <w:r>
        <w:rPr>
          <w:b/>
          <w:sz w:val="24"/>
        </w:rPr>
        <w:t>1.6 A responsabilidade penal do jovem</w:t>
      </w:r>
    </w:p>
    <w:p>
      <w:pPr>
        <w:pStyle w:val="Normal"/>
        <w:jc w:val="center"/>
        <w:rPr>
          <w:b/>
          <w:b/>
          <w:sz w:val="24"/>
        </w:rPr>
      </w:pPr>
      <w:r>
        <w:rPr>
          <w:b/>
          <w:sz w:val="24"/>
        </w:rPr>
      </w:r>
    </w:p>
    <w:p>
      <w:pPr>
        <w:pStyle w:val="Normal"/>
        <w:jc w:val="center"/>
        <w:rPr/>
      </w:pPr>
      <w:r>
        <w:rPr/>
        <w:t>João Benedicto de Azevedo Marques</w:t>
      </w:r>
    </w:p>
    <w:p>
      <w:pPr>
        <w:pStyle w:val="Normal"/>
        <w:jc w:val="center"/>
        <w:rPr/>
      </w:pPr>
      <w:r>
        <w:rPr/>
      </w:r>
    </w:p>
    <w:p>
      <w:pPr>
        <w:pStyle w:val="Normal"/>
        <w:jc w:val="center"/>
        <w:rPr/>
      </w:pPr>
      <w:r>
        <w:rPr/>
        <w:t>Jornal "Folha de São Paulo", 10/12/1999</w:t>
      </w:r>
    </w:p>
    <w:p>
      <w:pPr>
        <w:pStyle w:val="Normal"/>
        <w:jc w:val="center"/>
        <w:rPr/>
      </w:pPr>
      <w:r>
        <w:rPr/>
      </w:r>
    </w:p>
    <w:p>
      <w:pPr>
        <w:pStyle w:val="Normal"/>
        <w:rPr/>
      </w:pPr>
      <w:r>
        <w:rPr/>
        <w:t xml:space="preserve">A pretexto do aumento da violência, pretende-se reduzir a idade da responsabilidade penal como fórmula ideal para combater a criminalidade. </w:t>
        <w:br/>
        <w:br/>
        <w:t xml:space="preserve">Alguns advogam reduzir a responsabilidade penal para 16 anos, outros, mais rigorosos, falam em 14 anos. </w:t>
        <w:br/>
        <w:br/>
        <w:t xml:space="preserve">Deve-se perguntar: por que não aos 12, 10 ou até 7 anos, sempre em nome da exemplaridade do castigo?Dizem que o jovem, aos 16 anos, podendo votar, teria perfeito discernimento do ato criminoso e portanto mereceria ser punido.A Constituição de 1988 e a legislação penal brasileira, desde 1940, estabelecem o limite da responsabilidade penal aos 18 anos. </w:t>
        <w:br/>
        <w:br/>
        <w:t xml:space="preserve">Abaixo dessa idade o jovem deve ser submetido às medidas previstas no Estatuto da Criança e do Adolescente, acusado de ser tolerante com as infrações cometidas pelos menores, que, ao praticar delitos gravíssimos (como homicídio, latrocínio, tráfico de entorpecentes, entre outros), sentem-se impunes, já que só podem ser mantidos internados pelo prazo máximo de três anos _e em estabelecimentos educacionais de onde fogem com facilidade. </w:t>
        <w:br/>
        <w:br/>
        <w:t xml:space="preserve">Na verdade há de se reconhecer que existe uma cultura da impunidade no jovem infrator representada pela frase "Eu sou 'de menor'" _seja porque o Estatuto não é corretamente aplicado, seja porque nem sempre os estabelecimentos são adequados para o cumprimento das medidas de internação, em especial quando se trata de reincidentes e autores de delitos considerados hediondos pela lei penal. </w:t>
        <w:br/>
        <w:br/>
        <w:t xml:space="preserve">Qual será o caminho adequado para tratar desse gravíssimo problema? Será que diminuindo a responsabilidade penal iremos efetivamente reduzir a criminalidade, jogando todos os jovens delinquentes num sistema penitenciário já superlotado e operando um verdadeiro milagre num abrir e fechar de olhos? Ou, pelo contrário, a legislação penal brasileira hoje transformada em dispositivo constitucional é a melhor solução do ponto de vista de uma verdadeira política criminal, humanista e democrática? </w:t>
        <w:br/>
        <w:br/>
        <w:t xml:space="preserve">O que tem faltado é a implementação dos dispositivos do ECA e, em particular, a separação dos infratores primários dos reincidentes. Autores de infrações graves deveriam cumprir as medidas de internação em estabelecimentos de contenção e, em determinados casos, até de máxima segurança, já que muitos menores estão associados e são a "longa manus" do crime organizado, do narcotráfico e da violência. </w:t>
        <w:br/>
        <w:br/>
        <w:t xml:space="preserve">Será, também, que não estaria na hora de o Estatuto sofrer alguns aprimoramentos, adequando-se à realidade dramática da delinquência juvenil e agravando a sanção a certas condutas, para defesa da sociedade? Por exemplo, por que não dobramos o prazo máximo de internação, hoje de três anos, para seis, no caso de autores dos chamados delitos hediondos, como forma de defesa da sociedade e do próprio infrator? </w:t>
        <w:br/>
        <w:br/>
        <w:t xml:space="preserve">O ECA não deveria prever, expressamente, estabelecimentos de máxima segurança para determinados tipos de jovem infrator, acabando com a hipocrisia de dizer que alguém que tenha 16 ou pouco menos de 18 anos, autor de assalto a banco, latrocínio ou sequestro, seja apenas uma criança a ser reeducada, não podendo sofrer nenhum tipo de contenção?Será também que os menores internados por infração gravíssima, ao completarem 18 anos, não deveriam ser acolhidos em estabelecimentos especializados, totalmente separados dos demais, sob pena de não observarmos uma regra elementar de política criminal, fundada na máxima de que é preciso "separar o joio do trigo"? </w:t>
        <w:br/>
        <w:br/>
        <w:t xml:space="preserve">Finalmente, será que a Justiça da Infância e da Juventude está usando as medidas de advertência, liberdade assistida, regime de semiliberdade, prestação de serviços à comunidade e reparação do dano como prevê o ECA, ou tem optado preferencialmente pela internação, que deve ser reservada exclusivamente às infrações graves e aos reincidentes? </w:t>
        <w:br/>
        <w:br/>
        <w:t xml:space="preserve">É importante ressaltar, também, que se encontra em fase final de estudos no Ministério da Justiça uma lei de execução do ECA que muito contribuiria para o seu aperfeiçoamento.Neste momento em que aumentam as infrações cometidas pelos menores, é indispensável não ceder à tentação da demagogia ou de soluções fáceis e perigosas como a redução da responsabilidade penal. A norma penal baliza e pune condutas, mas não opera milagres. Se assim fosse, poderíamos sugerir um código penal com um único artigo: "Fica proibido o crime. Revogam-se as disposições em contrário. Amém". </w:t>
        <w:br/>
        <w:br/>
        <w:t xml:space="preserve">O problema é muito complexo e mostra nossas mazelas sociais, com as falhas na educação, saúde, habitação, distribuição de renda e assistência à família, além da dissolução dos valores éticos e sociais, que atingem dramaticamente a criança e o jovem infrator. </w:t>
        <w:br/>
        <w:br/>
        <w:t xml:space="preserve">Por isso, há que corrigir as gravíssimas injustiças sociais, por meio de políticas preventivas, e aperfeiçoar o Estatuto da Criança e do Adolescente, discutindo-o com toda a sociedade, com prudência e equilíbrio, esquecendo ilusionismos como a redução da responsabilidade penal, que não diminuirá a criminalidade e acabará contribuindo para agravar ainda mais a violência. </w:t>
      </w:r>
    </w:p>
    <w:p>
      <w:pPr>
        <w:pStyle w:val="Normal"/>
        <w:jc w:val="center"/>
        <w:rPr/>
      </w:pPr>
      <w:r>
        <w:rPr/>
        <w:t>--------------------------</w:t>
      </w:r>
    </w:p>
    <w:p>
      <w:pPr>
        <w:pStyle w:val="Normal"/>
        <w:rPr/>
      </w:pPr>
      <w:r>
        <w:rPr>
          <w:i/>
        </w:rPr>
        <w:t>João Benedicto de Azevedo Marques, 59, procurador de Justiça aposentado, foi secretário da Administração Penitenciária de São Paulo e presidente do Ilanud (Instituto Latino Americano das Nações Unidas para Prevenção do Crime e Tratamento do Delinquente). Presidiu a Febem (1975-78) e o Conselho Nacional de Política Criminal e Penitenciária (governo Sarney)."</w:t>
      </w:r>
      <w:r>
        <w:rPr/>
        <w:t xml:space="preserve"> </w:t>
      </w:r>
    </w:p>
    <w:p>
      <w:pPr>
        <w:pStyle w:val="Normal"/>
        <w:rPr/>
      </w:pPr>
      <w:r>
        <w:rPr/>
      </w:r>
    </w:p>
    <w:p>
      <w:pPr>
        <w:pStyle w:val="Normal"/>
        <w:jc w:val="center"/>
        <w:rPr>
          <w:b/>
          <w:b/>
          <w:sz w:val="24"/>
        </w:rPr>
      </w:pPr>
      <w:r>
        <w:rPr>
          <w:b/>
          <w:sz w:val="24"/>
        </w:rPr>
      </w:r>
    </w:p>
    <w:p>
      <w:pPr>
        <w:pStyle w:val="Normal"/>
        <w:jc w:val="center"/>
        <w:rPr>
          <w:sz w:val="24"/>
        </w:rPr>
      </w:pPr>
      <w:r>
        <w:rPr>
          <w:b/>
          <w:sz w:val="24"/>
        </w:rPr>
        <w:t>1.7 Prêmio destaca reabilitação de menores</w:t>
      </w:r>
    </w:p>
    <w:p>
      <w:pPr>
        <w:pStyle w:val="Normal"/>
        <w:jc w:val="center"/>
        <w:rPr/>
      </w:pPr>
      <w:r>
        <w:rPr/>
        <w:t>Texto de Daniela Falcão e Priscila Lambert</w:t>
      </w:r>
    </w:p>
    <w:p>
      <w:pPr>
        <w:pStyle w:val="Normal"/>
        <w:jc w:val="center"/>
        <w:rPr/>
      </w:pPr>
      <w:r>
        <w:rPr/>
      </w:r>
    </w:p>
    <w:p>
      <w:pPr>
        <w:pStyle w:val="Normal"/>
        <w:jc w:val="center"/>
        <w:rPr/>
      </w:pPr>
      <w:r>
        <w:rPr/>
        <w:t>(Jornal "Folha de São Paulo", 02/03/1999)</w:t>
      </w:r>
    </w:p>
    <w:p>
      <w:pPr>
        <w:pStyle w:val="Normal"/>
        <w:jc w:val="center"/>
        <w:rPr/>
      </w:pPr>
      <w:r>
        <w:rPr/>
      </w:r>
    </w:p>
    <w:p>
      <w:pPr>
        <w:pStyle w:val="Normal"/>
        <w:rPr/>
      </w:pPr>
      <w:r>
        <w:rPr/>
        <w:t xml:space="preserve">Durante a cerimônia, ministro do STF considerou a proposta de redução da idade penal "retrocesso histórico. </w:t>
        <w:br/>
        <w:br/>
        <w:t xml:space="preserve">A entrega do Prêmio Socioeducando ontem em Brasília se transformou em um ato de repúdio à proposta de redução para 16 anos de idade da maioridade penal e de defesa do ECA (Estatuto da Criança e do Adolescente). </w:t>
        <w:br/>
        <w:br/>
        <w:t xml:space="preserve">Foram premiadas as dez experiências mais bem-sucedidas do país na aplicação das medidas socioeducativas previstas pelo ECA para adolescentes infratores. </w:t>
        <w:br/>
        <w:br/>
        <w:t xml:space="preserve">O Prêmio, concedido pela Unicef (Fundo das Nações Unidas para a Infância), pelo Ilanud (Instituto Latino Americano das Nações Unidas para Prevenção do Delito e Tratamento do Delinquente) e pela Fundação Educar-Dpaschoal, recompensa programas de liberdade assistida ou de prestação de serviços a menores infratores em vez de interná-los, dar orientações e apoio psicológico a famílias desses meninos e criar possibilidades de reintegrá-los à sociedade.Durante a cerimônia de entrega do prêmio, o presidente do STF (Supremo Tribunal Federal), ministro Celso de Mello, afirmou que o ECA precisa ser "conhecido e praticado". </w:t>
        <w:br/>
        <w:br/>
        <w:t>Ele chamou a proposta de redução da idade penal de "retrocesso histórico" ao século passado.</w:t>
      </w:r>
    </w:p>
    <w:p>
      <w:pPr>
        <w:pStyle w:val="Normal"/>
        <w:rPr/>
      </w:pPr>
      <w:r>
        <w:rPr/>
      </w:r>
    </w:p>
    <w:p>
      <w:pPr>
        <w:pStyle w:val="Normal"/>
        <w:rPr/>
      </w:pPr>
      <w:r>
        <w:rPr>
          <w:u w:val="single"/>
        </w:rPr>
        <w:t xml:space="preserve">"Em 1830 o Código Criminal do Império conferia imputabilidade penal a partir dos 14 anos. O primeiro Código Penal da República, de 1890, só não considerava criminosos menores de 9 anos completos. </w:t>
        <w:br/>
      </w:r>
      <w:r>
        <w:rPr/>
        <w:br/>
        <w:t xml:space="preserve">"Para Celso de Mello, a redução da criminalidade juvenil não será obtida com "fórmulas autoritárias" como a redução da maioridade penal nem com a "internação habitual dos jovens infratores". </w:t>
        <w:br/>
        <w:br/>
        <w:t>O juiz da Infância e Juventude de Belém, Paulo Sérgio Frota e Silva, falou em nome dos premiados e também criticou a proposta de redução da idade penal.</w:t>
      </w:r>
    </w:p>
    <w:p>
      <w:pPr>
        <w:pStyle w:val="Normal"/>
        <w:rPr/>
      </w:pPr>
      <w:r>
        <w:rPr>
          <w:u w:val="single"/>
        </w:rPr>
        <w:t xml:space="preserve">"Rebaixar a idade penal ou aumentar a duração das penas não reduz a criminalidade." </w:t>
        <w:br/>
        <w:t>Silva citou o exemplo dos Estados Unidos como prova de</w:t>
      </w:r>
      <w:r>
        <w:rPr/>
        <w:t xml:space="preserve"> que punir menores de 18 anos não diminui a criminalidade entre adolescentes. </w:t>
        <w:br/>
        <w:br/>
        <w:t xml:space="preserve">Silva recebeu o prêmio na categoria de juízes por quatro projetos que desenvolveu na 24ª Vara Cível de Belém. Entre eles, a criação de um cartório exclusivamente para a execução de medidas socioeducativas e a elaboração do Guia do Adolescente.O guia é distribuído a todos os adolescentes que são sentenciados e traz uma lista de todos os direitos e deveres que eles têm durante o período em que estiver internado. </w:t>
        <w:br/>
        <w:br/>
        <w:t>"É preciso desmistificar os exageros atribuídos à delinquência juvenil", diz Mário Volpi, oficial de políticas públicas e direitos do Unicef, uma das entidades idealizadoras do prêmio.</w:t>
      </w:r>
    </w:p>
    <w:p>
      <w:pPr>
        <w:pStyle w:val="Normal"/>
        <w:rPr>
          <w:lang w:val="en-US"/>
        </w:rPr>
      </w:pPr>
      <w:r>
        <w:rPr>
          <w:lang w:val="en-US"/>
        </w:rPr>
        <w:t xml:space="preserve"> </w:t>
      </w:r>
    </w:p>
    <w:p>
      <w:pPr>
        <w:pStyle w:val="Normal"/>
        <w:jc w:val="center"/>
        <w:rPr>
          <w:lang w:val="en-US"/>
        </w:rPr>
      </w:pPr>
      <w:r>
        <w:rPr>
          <w:lang w:val="en-US"/>
        </w:rPr>
      </w:r>
    </w:p>
    <w:p>
      <w:pPr>
        <w:pStyle w:val="Normal"/>
        <w:jc w:val="center"/>
        <w:rPr>
          <w:b/>
          <w:b/>
          <w:sz w:val="24"/>
        </w:rPr>
      </w:pPr>
      <w:r>
        <w:rPr>
          <w:b/>
          <w:sz w:val="24"/>
        </w:rPr>
        <w:t>1.8 Não a revisão da maioridade penal em 18 anos</w:t>
      </w:r>
    </w:p>
    <w:p>
      <w:pPr>
        <w:pStyle w:val="Normal"/>
        <w:jc w:val="center"/>
        <w:rPr>
          <w:b/>
          <w:b/>
          <w:sz w:val="24"/>
        </w:rPr>
      </w:pPr>
      <w:r>
        <w:rPr>
          <w:b/>
          <w:sz w:val="24"/>
        </w:rPr>
      </w:r>
    </w:p>
    <w:p>
      <w:pPr>
        <w:pStyle w:val="Normal"/>
        <w:jc w:val="center"/>
        <w:rPr>
          <w:b/>
          <w:b/>
        </w:rPr>
      </w:pPr>
      <w:r>
        <w:rPr>
          <w:b/>
        </w:rPr>
        <w:t>Ministro da Justiça: José Carlos Dias</w:t>
      </w:r>
    </w:p>
    <w:p>
      <w:pPr>
        <w:pStyle w:val="Normal"/>
        <w:jc w:val="center"/>
        <w:rPr/>
      </w:pPr>
      <w:r>
        <w:rPr/>
        <w:t>Jornal "Folha de São Paulo", 27/10/1999</w:t>
      </w:r>
    </w:p>
    <w:p>
      <w:pPr>
        <w:pStyle w:val="Normal"/>
        <w:jc w:val="center"/>
        <w:rPr/>
      </w:pPr>
      <w:r>
        <w:rPr/>
      </w:r>
    </w:p>
    <w:p>
      <w:pPr>
        <w:pStyle w:val="Normal"/>
        <w:rPr/>
      </w:pPr>
      <w:r>
        <w:rPr/>
        <w:t xml:space="preserve">O ministro da Justiça, José Carlos Dias, afirmou ontem que a política do governo de São Paulo para menores infratores é "péssima" e apresenta "um exemplo desolador" para o resto do país. </w:t>
        <w:br/>
        <w:br/>
        <w:t xml:space="preserve">"Tenho o maior respeito pelo governador Mário Covas e sei dos esforços que ele deve estar fazendo para enfrentar essa questão. Mas nem por isso podemos dizer que está indo bem. Está péssimo", disse Dias em Washington."São Paulo, talvez porque tudo o que acontece lá é mais gritante, apresenta um exemplo desolador no que se refere à questão do menor", afirmou ele ao comentar a rebelião e morte de quatro internos no complexo Imigrantes da Febem, anteontem. </w:t>
        <w:br/>
        <w:br/>
        <w:t xml:space="preserve">De acordo com Dias, episódios como a última rebelião não serão resolvidos por medidas como a extinção da Febem ou como a redução da chamada maioridade penal _a idade mínima, hoje de 18 anos, para que uma pessoa possa ser processada criminalmente."Não adianta extinguir uma coisa e mudar de nome. </w:t>
        <w:br/>
        <w:br/>
        <w:t xml:space="preserve">A questão da Febem não é uma atribuição do Ministério da Justiça, mas afeta a mim como cidadão. Acho que há uma necessidade de rever a política de tratamento de menores. Não sei se o estatuto apresenta falhas, mas é indispensável a divisão dos menores nos estabelecimentos em faixas etárias. </w:t>
        <w:br/>
        <w:br/>
      </w:r>
      <w:r>
        <w:rPr>
          <w:u w:val="single"/>
        </w:rPr>
        <w:t>Não é possível a convivência entre crianças e jovens adultos num mesmo local", disse o ministro.Dias afirmou que discorda da redução da maioridade penal. "Não é isso que vai resolver. Diminuindo de 18 anos para 16 ou para 14, vão armar os meninos de 13 para fazerem crimes.</w:t>
      </w:r>
    </w:p>
    <w:p>
      <w:pPr>
        <w:pStyle w:val="Normal"/>
        <w:rPr/>
      </w:pPr>
      <w:r>
        <w:rPr>
          <w:u w:val="single"/>
        </w:rPr>
        <w:t xml:space="preserve">"A solução que o ministro da Justiça defende é que se aumente o tempo máximo das medidas socioeducativas, que definem o período de permanência dos menores nas instituições. </w:t>
        <w:br/>
      </w:r>
      <w:r>
        <w:rPr/>
        <w:br/>
        <w:t>Hoje esse tempo máximo é de três anos. Dias sugere que seja ampliado para seis anos e que, nos casos mais graves, os menores possam permanecer recolhidos mesmo depois disso.</w:t>
      </w:r>
    </w:p>
    <w:p>
      <w:pPr>
        <w:pStyle w:val="Normal"/>
        <w:rPr/>
      </w:pPr>
      <w:r>
        <w:rPr/>
        <w:t xml:space="preserve">"Agora, teria que haver uma condição para isso. Seria preciso condicionar a extensão das medidas socioeducativas à necessidade de estabelecimentos absolutamente separados para crianças e para os jovens. </w:t>
        <w:br/>
        <w:br/>
        <w:t>Senão tem que soltar, porque, se não houver essa condição, nenhum administrador vai preparar esses estabelecimentos", disse Dias.</w:t>
      </w:r>
    </w:p>
    <w:p>
      <w:pPr>
        <w:pStyle w:val="Normal"/>
        <w:rPr/>
      </w:pPr>
      <w:r>
        <w:rPr/>
        <w:t>O governador Mário Covas afirmou que o ministro da Justiça tem liberdade de expressão para fazer qualquer comentário sobre seu governo. "Tudo bem, não tenho nada a declarar. Acho que é uma opinião avalizada e que tem que ser ouvida", declarou Covas..</w:t>
      </w:r>
    </w:p>
    <w:p>
      <w:pPr>
        <w:pStyle w:val="Normal"/>
        <w:rPr>
          <w:b/>
          <w:b/>
        </w:rPr>
      </w:pPr>
      <w:r>
        <w:rPr>
          <w:b/>
        </w:rPr>
      </w:r>
    </w:p>
    <w:p>
      <w:pPr>
        <w:pStyle w:val="Normal"/>
        <w:rPr/>
      </w:pPr>
      <w:r>
        <w:rPr/>
        <w:t xml:space="preserve"> </w:t>
      </w:r>
    </w:p>
    <w:p>
      <w:pPr>
        <w:pStyle w:val="Normal"/>
        <w:jc w:val="center"/>
        <w:rPr>
          <w:b/>
          <w:b/>
          <w:sz w:val="24"/>
        </w:rPr>
      </w:pPr>
      <w:r>
        <w:rPr>
          <w:rFonts w:cs="Arial" w:ascii="Arial" w:hAnsi="Arial"/>
          <w:b/>
          <w:sz w:val="24"/>
        </w:rPr>
        <w:t>1.9 Entidades defendem liberdade assistida</w:t>
      </w:r>
    </w:p>
    <w:p>
      <w:pPr>
        <w:pStyle w:val="Normal"/>
        <w:jc w:val="center"/>
        <w:rPr>
          <w:rFonts w:ascii="Arial" w:hAnsi="Arial" w:cs="Arial"/>
        </w:rPr>
      </w:pPr>
      <w:r>
        <w:rPr>
          <w:rFonts w:cs="Arial" w:ascii="Arial" w:hAnsi="Arial"/>
        </w:rPr>
        <w:t>Jornal "Folha de São Paulo", 06/12/1999</w:t>
      </w:r>
    </w:p>
    <w:p>
      <w:pPr>
        <w:pStyle w:val="Normal"/>
        <w:jc w:val="center"/>
        <w:rPr>
          <w:rFonts w:ascii="Arial" w:hAnsi="Arial" w:cs="Arial"/>
        </w:rPr>
      </w:pPr>
      <w:r>
        <w:rPr>
          <w:rFonts w:cs="Arial" w:ascii="Arial" w:hAnsi="Arial"/>
        </w:rPr>
      </w:r>
    </w:p>
    <w:p>
      <w:pPr>
        <w:pStyle w:val="Normal"/>
        <w:rPr/>
      </w:pPr>
      <w:r>
        <w:rPr/>
        <w:t xml:space="preserve">Em oposição às propostas de redução da maioridade penal, a Fundação Abrinq e entidades dedefesa dos direitos da criança e do adolescente estão incentivando a aplicação de medidas socioeducativas de liberdade assistida. </w:t>
        <w:br/>
        <w:br/>
        <w:t xml:space="preserve">Nesse regime, previsto pelo Estatuto da Criança e do Adolescente, menores que cometem delitos que não sejam graves, em vez de serem internados, recebem orientação em meio aberto, próximos da família e da comunidade."É falsa a idéia de que o sistema penitenciário pode resolver a delinquência juvenil. </w:t>
        <w:br/>
        <w:br/>
        <w:t xml:space="preserve">Isso só contribui para inseri-lo na criminalidade", afirma Mário Volpi, oficial de projetos do Unicef (Fundo das Nações Unidas para a Infância)."A internação é a última medida a ser aplicada pelo Estado", diz a diretora do Departamento da Criança e do Adolescente do Ministério da Justiça, Olga Câmara. </w:t>
        <w:br/>
        <w:br/>
        <w:t xml:space="preserve">No sistema de liberdade assistida comunitária (LAC), o menor é acompanhado por um técnico, que analisa seu desempenho escolar e sua condição familiar. Ele também participa de um conjunto de atividades de ressocialização, como esporte, arte e música.É o que acontece, por exemplo, nos centros de defesa Mônica Paião Trevisan, em Sapopemba (zona leste), e Casa Dez, no Sacomã (zona sudeste). </w:t>
        <w:br/>
        <w:br/>
        <w:t xml:space="preserve">Nesses locais, além da baixa reincidência dos atendidos em LAC, os gastos são inferiores aos do regime de internato.A educadora Sueli Santiago dos Santos conta que o custo de um menor para o Paião Trevisan é de R$ 120 mensais verba repassada pelo Estado e pela Fundação Abrinq. </w:t>
        <w:br/>
        <w:br/>
        <w:t xml:space="preserve">Na Febem, o gasto mensal de cada adolescente é de R$ 1.700. "Mas o argumento principal não é o preço. Mesmo se fosse mais caro, valeria a pena, pois o índice de recuperação é maior", afirma Mário Volpi. </w:t>
      </w:r>
    </w:p>
    <w:p>
      <w:pPr>
        <w:pStyle w:val="Normal"/>
        <w:rPr/>
      </w:pPr>
      <w:r>
        <w:rPr/>
      </w:r>
    </w:p>
    <w:p>
      <w:pPr>
        <w:pStyle w:val="Normal"/>
        <w:rPr/>
      </w:pPr>
      <w:r>
        <w:rPr/>
      </w:r>
    </w:p>
    <w:p>
      <w:pPr>
        <w:pStyle w:val="Normal"/>
        <w:jc w:val="center"/>
        <w:rPr/>
      </w:pPr>
      <w:r>
        <w:rPr/>
        <w:t>----------------------------</w:t>
      </w:r>
    </w:p>
    <w:p>
      <w:pPr>
        <w:pStyle w:val="Normal"/>
        <w:rPr>
          <w:i/>
          <w:i/>
        </w:rPr>
      </w:pPr>
      <w:r>
        <w:rPr>
          <w:i/>
        </w:rPr>
        <w:t xml:space="preserve">Esta coluna é elaborada em parceria com a Fundação Abrinq pelos Direitos da Criança, rua Lisboa, 224, Jardim América, CEP 05413-000, tel. (0/xx/11) 881-0699.Home page: www.fundabrinq.org.br </w:t>
      </w:r>
    </w:p>
    <w:p>
      <w:pPr>
        <w:pStyle w:val="Normal"/>
        <w:rPr/>
      </w:pPr>
      <w:r>
        <w:rPr/>
      </w:r>
    </w:p>
    <w:p>
      <w:pPr>
        <w:pStyle w:val="Normal"/>
        <w:jc w:val="center"/>
        <w:rPr/>
      </w:pPr>
      <w:r>
        <w:rPr/>
      </w:r>
    </w:p>
    <w:p>
      <w:pPr>
        <w:pStyle w:val="Normal"/>
        <w:jc w:val="center"/>
        <w:rPr/>
      </w:pPr>
      <w:r>
        <w:rPr/>
        <w:br/>
        <w:t>1 - ARGUMENTOS A FAVOR DA DIMINUIÇÃO</w:t>
      </w:r>
    </w:p>
    <w:p>
      <w:pPr>
        <w:pStyle w:val="Normal"/>
        <w:jc w:val="center"/>
        <w:rPr/>
      </w:pPr>
      <w:r>
        <w:rPr/>
      </w:r>
    </w:p>
    <w:p>
      <w:pPr>
        <w:pStyle w:val="Normal"/>
        <w:jc w:val="center"/>
        <w:rPr/>
      </w:pPr>
      <w:r>
        <w:rPr/>
      </w:r>
    </w:p>
    <w:p>
      <w:pPr>
        <w:pStyle w:val="Normal"/>
        <w:jc w:val="center"/>
        <w:rPr>
          <w:b/>
          <w:b/>
          <w:sz w:val="24"/>
        </w:rPr>
      </w:pPr>
      <w:r>
        <w:rPr>
          <w:b/>
          <w:sz w:val="24"/>
        </w:rPr>
        <w:t>1.1 Sim - A impunidade penal do menor</w:t>
      </w:r>
    </w:p>
    <w:p>
      <w:pPr>
        <w:pStyle w:val="Normal"/>
        <w:jc w:val="center"/>
        <w:rPr/>
      </w:pPr>
      <w:r>
        <w:rPr/>
        <w:t>Erasmo Dias</w:t>
      </w:r>
    </w:p>
    <w:p>
      <w:pPr>
        <w:pStyle w:val="Normal"/>
        <w:jc w:val="center"/>
        <w:rPr/>
      </w:pPr>
      <w:r>
        <w:rPr/>
        <w:t>Jornal "Folha de São Paulo", 20/12/1997</w:t>
      </w:r>
    </w:p>
    <w:p>
      <w:pPr>
        <w:pStyle w:val="Normal"/>
        <w:rPr/>
      </w:pPr>
      <w:r>
        <w:rPr/>
      </w:r>
    </w:p>
    <w:p>
      <w:pPr>
        <w:pStyle w:val="Normal"/>
        <w:rPr/>
      </w:pPr>
      <w:r>
        <w:rPr/>
        <w:t>Discute-se a maioridade aos 16 anos sob a fundamentação de que o adolescente nessa faixa etária já está conscientizado como se maior fosse, gozando, inclusive, de direitos dos maiores -como a possibilidade de ser eleitor.</w:t>
        <w:br/>
        <w:br/>
        <w:t>Inúmeros argumentos temos para não adotar essa tese, sobrelevando um deles, que nos parece capital.</w:t>
        <w:br/>
        <w:br/>
        <w:t>Enquadrada como maior a faixa dos menores de 16 anos na prática de qualquer tipo de contravenção ou ilícito penal, eles iriam engrossar o fabuloso manancial de maiores já existentes em "depósitos de presos", transformando-os de primários em secundários no campo do crime.</w:t>
        <w:br/>
        <w:br/>
        <w:t>Considerando a dura realidade de adolescentes, em todas as faixas etárias, roubando e matando -isto é, praticando crimes graves e mantendo-se impunes pela fragilidade da aplicação do Estatuto da Criança e do Adolescente, o que os torna maiores no campo do crime desde cedo-, entendemos que, de todas as soluções para fazer frente à impunidade nos crimes graves praticados por esses adolescentes, a mais razoável será a que segue.</w:t>
        <w:br/>
        <w:br/>
        <w:t>Todo adolescente que cometesse crime grave, devidamente caracterizado quanto ao fato, circunstâncias, autoria e co-autoria, seria passível de ser enquadrado como maior para os efeitos da aplicação da lei penal.</w:t>
        <w:br/>
        <w:br/>
        <w:t>Assim, combatem-se essencialmente o crime grave praticado por adolescente e sua impunidade. Isso nos parece muito mais razoável que enquadrar os adolescentes de 16 anos como maiores em todas as suas atividades, inclusive nas ações delituosas de qualquer grau.</w:t>
        <w:br/>
      </w:r>
    </w:p>
    <w:p>
      <w:pPr>
        <w:pStyle w:val="Normal"/>
        <w:rPr>
          <w:i/>
          <w:i/>
        </w:rPr>
      </w:pPr>
      <w:r>
        <w:rPr>
          <w:i/>
        </w:rPr>
        <w:t>-----------------------------</w:t>
      </w:r>
    </w:p>
    <w:p>
      <w:pPr>
        <w:pStyle w:val="Normal"/>
        <w:rPr/>
      </w:pPr>
      <w:r>
        <w:rPr>
          <w:b/>
          <w:i/>
        </w:rPr>
        <w:t>Erasmo Dias</w:t>
      </w:r>
      <w:r>
        <w:rPr>
          <w:i/>
        </w:rPr>
        <w:t>, 73, é deputado estadual pelo PPB e líder do partido na Assembléia Legislativa de São Paulo. Foi secretário de Segurança Pública do Estado de São Paulo (governos Laudo Natel e Paulo Egydio Martins).</w:t>
      </w:r>
    </w:p>
    <w:p>
      <w:pPr>
        <w:pStyle w:val="Normal"/>
        <w:rPr/>
      </w:pPr>
      <w:r>
        <w:rPr/>
      </w:r>
    </w:p>
    <w:p>
      <w:pPr>
        <w:pStyle w:val="Normal"/>
        <w:rPr>
          <w:b/>
          <w:b/>
        </w:rPr>
      </w:pPr>
      <w:r>
        <w:rPr>
          <w:b/>
        </w:rPr>
      </w:r>
    </w:p>
    <w:sectPr>
      <w:type w:val="nextPage"/>
      <w:pgSz w:w="11906" w:h="16838"/>
      <w:pgMar w:left="851" w:right="737" w:gutter="0" w:header="0" w:top="907"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8:39:00Z</dcterms:created>
  <dc:creator>Laerte Moreira Santos</dc:creator>
  <dc:description/>
  <dc:language>en-US</dc:language>
  <cp:lastModifiedBy>Laerte Moreira Santos</cp:lastModifiedBy>
  <dcterms:modified xsi:type="dcterms:W3CDTF">1999-03-19T20:25:00Z</dcterms:modified>
  <cp:revision>10</cp:revision>
  <dc:subject/>
  <dc:title>ARGUMENTOS CONTRA A DIMINUIÇÃO DA IDADE PARA RESPONSABILIDADE PENAL</dc:title>
</cp:coreProperties>
</file>