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Lucida Casual" w:hAnsi="Lucida Casual"/>
          <w:color w:val="FF00FF"/>
        </w:rPr>
      </w:pPr>
      <w:r>
        <w:rPr>
          <w:rFonts w:ascii="Lucida Casual" w:hAnsi="Lucida Casual"/>
          <w:color w:val="FF00FF"/>
        </w:rPr>
      </w:r>
    </w:p>
    <w:p>
      <w:pPr>
        <w:pStyle w:val="Normal"/>
        <w:bidi w:val="0"/>
        <w:jc w:val="center"/>
        <w:rPr>
          <w:rFonts w:ascii="Lucida Casual" w:hAnsi="Lucida Casual"/>
          <w:color w:val="0000FF"/>
        </w:rPr>
      </w:pPr>
      <w:r>
        <w:rPr>
          <w:rFonts w:ascii="Lucida Casual" w:hAnsi="Lucida Casual"/>
          <w:color w:val="0000FF"/>
        </w:rPr>
      </w:r>
    </w:p>
    <w:p>
      <w:pPr>
        <w:pStyle w:val="Normal"/>
        <w:bidi w:val="0"/>
        <w:jc w:val="center"/>
        <w:rPr/>
      </w:pPr>
      <w:r>
        <w:rPr>
          <w:rFonts w:ascii="Lucida Casual" w:hAnsi="Lucida Casual"/>
          <w:color w:val="0000FF"/>
        </w:rPr>
        <w:t>RESTRUTURAÇÃO PRODUTIVA - DA PRIMEIRA REVOLUÇÃO INDUSTRIAL AO TOYOTISMO</w:t>
      </w:r>
    </w:p>
    <w:p>
      <w:pPr>
        <w:pStyle w:val="Normal"/>
        <w:bidi w:val="0"/>
        <w:jc w:val="center"/>
        <w:rPr>
          <w:rFonts w:ascii="Lucida Casual" w:hAnsi="Lucida Casual"/>
          <w:color w:val="0000FF"/>
        </w:rPr>
      </w:pPr>
      <w:r>
        <w:rPr>
          <w:rFonts w:ascii="Lucida Casual" w:hAnsi="Lucida Casual"/>
          <w:color w:val="0000FF"/>
        </w:rPr>
      </w:r>
    </w:p>
    <w:p>
      <w:pPr>
        <w:pStyle w:val="Normal"/>
        <w:bidi w:val="0"/>
        <w:jc w:val="both"/>
        <w:rPr/>
      </w:pPr>
      <w:r>
        <w:rPr>
          <w:rFonts w:ascii="Lucida Casual" w:hAnsi="Lucida Casual"/>
          <w:color w:val="0000FF"/>
        </w:rPr>
        <w:t>INTRODUÇÃO</w:t>
      </w:r>
    </w:p>
    <w:p>
      <w:pPr>
        <w:pStyle w:val="Normal"/>
        <w:bidi w:val="0"/>
        <w:jc w:val="both"/>
        <w:rPr/>
      </w:pPr>
      <w:r>
        <w:rPr>
          <w:rFonts w:ascii="Lucida Casual" w:hAnsi="Lucida Casual"/>
          <w:color w:val="0000FF"/>
        </w:rPr>
        <w:t>O mundo está mudando. Estamos passando por uma fase de mudança em todos os sentidos. Mudanças na geopolítica, na economia, na sociedade. Mudanças na forma de produção. E todas a s mudanças estão conectadas umas às outras.</w:t>
      </w:r>
    </w:p>
    <w:p>
      <w:pPr>
        <w:pStyle w:val="Normal"/>
        <w:bidi w:val="0"/>
        <w:jc w:val="both"/>
        <w:rPr/>
      </w:pPr>
      <w:r>
        <w:rPr>
          <w:rFonts w:ascii="Lucida Casual" w:hAnsi="Lucida Casual"/>
          <w:color w:val="0000FF"/>
        </w:rPr>
        <w:t>No passado, as mudanças eram gradativas, só eram sentidas quando já estavam em seu processo final. Mas agora, em pleno período de transição entre o segundo e o terceiro milênio da era cristã, parece que a cada vez que acordamos um novo mundo se apresenta à nossa frente. Novas tecnologias, novas máquinas, novas formas de produzir energia. Nada é imperceptível neste fim de século.</w:t>
      </w:r>
    </w:p>
    <w:p>
      <w:pPr>
        <w:pStyle w:val="Normal"/>
        <w:bidi w:val="0"/>
        <w:jc w:val="both"/>
        <w:rPr/>
      </w:pPr>
      <w:r>
        <w:rPr>
          <w:rFonts w:ascii="Lucida Casual" w:hAnsi="Lucida Casual"/>
          <w:color w:val="0000FF"/>
        </w:rPr>
        <w:t xml:space="preserve">A mudança que mais vem abalando o mundo de hoje é a restruturação nos meios de produção de bens de consumo. Ao ligar a TV ou abrir a porta de casa, ao entrar no ônibus, damos de cara com seus efeitos e conseqüências. O desemprego é uma delas. o crescente avanço tecnológico é outra. </w:t>
      </w:r>
    </w:p>
    <w:p>
      <w:pPr>
        <w:pStyle w:val="Normal"/>
        <w:bidi w:val="0"/>
        <w:jc w:val="both"/>
        <w:rPr/>
      </w:pPr>
      <w:r>
        <w:rPr>
          <w:rFonts w:ascii="Lucida Casual" w:hAnsi="Lucida Casual"/>
          <w:color w:val="0000FF"/>
        </w:rPr>
        <w:t>Mas e suas causas? O que gerou isso que está mudando o mundo e deixando as pessoas atônitas, sem saber o que fazer? Quais os fatos que nos trouxeram ao que estamos vivendo agora?</w:t>
      </w:r>
    </w:p>
    <w:p>
      <w:pPr>
        <w:pStyle w:val="Normal"/>
        <w:bidi w:val="0"/>
        <w:jc w:val="both"/>
        <w:rPr/>
      </w:pPr>
      <w:r>
        <w:rPr>
          <w:rFonts w:ascii="Lucida Casual" w:hAnsi="Lucida Casual"/>
          <w:color w:val="0000FF"/>
        </w:rPr>
        <w:t xml:space="preserve">Tudo faz parte de um longo processo, que teve início há mais de duzentos anos, na Inglaterra. Para entender o que se passa com o nosso mundo, temos que recuar no tempo, estudar os primórdios da história da Indústria no mundo e suas transformações desde então. </w:t>
      </w:r>
    </w:p>
    <w:p>
      <w:pPr>
        <w:pStyle w:val="Normal"/>
        <w:bidi w:val="0"/>
        <w:jc w:val="both"/>
        <w:rPr/>
      </w:pPr>
      <w:r>
        <w:rPr>
          <w:rFonts w:ascii="Lucida Casual" w:hAnsi="Lucida Casual"/>
          <w:color w:val="0000FF"/>
        </w:rPr>
        <w:t xml:space="preserve">A Indústria teve várias transformações com o passar do tempo. Mudou-se o modo de produzir, as relações entre patrão-empregado (ou entre trabalho e capital), mudaram as máquinas, os bens produzidos. </w:t>
      </w:r>
    </w:p>
    <w:p>
      <w:pPr>
        <w:pStyle w:val="Normal"/>
        <w:bidi w:val="0"/>
        <w:jc w:val="both"/>
        <w:rPr/>
      </w:pPr>
      <w:r>
        <w:rPr>
          <w:rFonts w:ascii="Lucida Casual" w:hAnsi="Lucida Casual"/>
          <w:color w:val="0000FF"/>
        </w:rPr>
        <w:t>Mas nestes mais de duzentos anos, tivemos três transformações de extrema importância. A primeira foi a Revolução Industrial Clássica, também chamada de Primeira Revolução Industrial. Foi quando o trabalho servil passou a ser assalariado, quando surgiram os primeiros sindicatos de trabalhadores. Foram construídas as primeiras máquinas.</w:t>
      </w:r>
    </w:p>
    <w:p>
      <w:pPr>
        <w:pStyle w:val="Normal"/>
        <w:bidi w:val="0"/>
        <w:jc w:val="both"/>
        <w:rPr/>
      </w:pPr>
      <w:r>
        <w:rPr>
          <w:rFonts w:ascii="Lucida Casual" w:hAnsi="Lucida Casual"/>
          <w:color w:val="0000FF"/>
        </w:rPr>
        <w:t>A segunda grande transformação foi o Fordismo. Fundamentado nas bases da produção de capital do fim do século passado, foi o meio de produção que marcou o nosso século até a década de 70, quando entrou em declínio. Suas principais características eram a produção em linha e em grande escala. Os produtos eram mais baratos e mais acessíveis. Foi marcado pela força dos sindicatos e pelo “welfare-state”, o estado de bem estar social. A produção era eletromecânica.</w:t>
      </w:r>
    </w:p>
    <w:p>
      <w:pPr>
        <w:pStyle w:val="Normal"/>
        <w:bidi w:val="0"/>
        <w:jc w:val="both"/>
        <w:rPr/>
      </w:pPr>
      <w:r>
        <w:rPr>
          <w:rFonts w:ascii="Lucida Casual" w:hAnsi="Lucida Casual"/>
          <w:color w:val="0000FF"/>
        </w:rPr>
        <w:t>A terceira transformação, pela qual estamos passando, é o Toyotismo, que tem características completamente distintas do Fordismo. A produção é em menor escala, mais cara e menos acessíveis. Agora, os sindicatos não têm mais tanta força, a produção é robotizada e há desemprego. A microeletrônica domina os setores de produção.</w:t>
      </w:r>
    </w:p>
    <w:p>
      <w:pPr>
        <w:pStyle w:val="Normal"/>
        <w:bidi w:val="0"/>
        <w:jc w:val="both"/>
        <w:rPr/>
      </w:pPr>
      <w:r>
        <w:rPr>
          <w:rFonts w:ascii="Lucida Casual" w:hAnsi="Lucida Casual"/>
          <w:color w:val="0000FF"/>
        </w:rPr>
        <w:t>Mas apenas dados gerais não são suficientes para se entender um processo histórico de mais de duzentos anos. É preciso que se estude mais a fundo cada uma destas transformações, colocando-as no contexto histórico da época em que se criaram. É preciso que se saiba causas e conseqüências de cada uma delas, para que se possa chagar a uma conclusão.</w:t>
      </w:r>
    </w:p>
    <w:p>
      <w:pPr>
        <w:pStyle w:val="Normal"/>
        <w:bidi w:val="0"/>
        <w:jc w:val="both"/>
        <w:rPr>
          <w:rFonts w:ascii="Lucida Casual" w:hAnsi="Lucida Casual"/>
          <w:color w:val="0000FF"/>
        </w:rPr>
      </w:pPr>
      <w:r>
        <w:rPr>
          <w:rFonts w:ascii="Lucida Casual" w:hAnsi="Lucida Casual"/>
          <w:color w:val="0000FF"/>
        </w:rPr>
      </w:r>
    </w:p>
    <w:p>
      <w:pPr>
        <w:pStyle w:val="Normal"/>
        <w:bidi w:val="0"/>
        <w:jc w:val="both"/>
        <w:rPr>
          <w:rFonts w:ascii="Lucida Casual" w:hAnsi="Lucida Casual"/>
          <w:color w:val="0000FF"/>
        </w:rPr>
      </w:pPr>
      <w:r>
        <w:rPr>
          <w:rFonts w:ascii="Lucida Casual" w:hAnsi="Lucida Casual"/>
          <w:color w:val="0000FF"/>
        </w:rPr>
      </w:r>
    </w:p>
    <w:p>
      <w:pPr>
        <w:pStyle w:val="Normal"/>
        <w:bidi w:val="0"/>
        <w:jc w:val="both"/>
        <w:rPr/>
      </w:pPr>
      <w:r>
        <w:rPr>
          <w:rFonts w:ascii="Lucida Casual" w:hAnsi="Lucida Casual"/>
          <w:color w:val="0000FF"/>
        </w:rPr>
        <w:t>A PRIMEIRA REVOLUÇÃO INDUSTRIAL</w:t>
      </w:r>
    </w:p>
    <w:p>
      <w:pPr>
        <w:pStyle w:val="Normal"/>
        <w:bidi w:val="0"/>
        <w:jc w:val="both"/>
        <w:rPr/>
      </w:pPr>
      <w:r>
        <w:rPr>
          <w:rFonts w:ascii="Lucida Casual" w:hAnsi="Lucida Casual"/>
          <w:color w:val="0000FF"/>
        </w:rPr>
        <w:t>A Primeira revolução Industrial teve seu início na Inglaterra, no ano de 1760 e também é chamada de “era do carvão e do ferro”. Ela é chamada de “Revolução” Industrial por ter causado transformações tão profundas e radicais no mundo, que foram chamadas de revolucionárias.</w:t>
      </w:r>
    </w:p>
    <w:p>
      <w:pPr>
        <w:pStyle w:val="Normal"/>
        <w:bidi w:val="0"/>
        <w:jc w:val="both"/>
        <w:rPr/>
      </w:pPr>
      <w:r>
        <w:rPr>
          <w:rFonts w:ascii="Lucida Casual" w:hAnsi="Lucida Casual"/>
          <w:color w:val="0000FF"/>
        </w:rPr>
        <w:t>Embora tenha causado mudanças não só na Indústria, mas também na agricultura, pecuária, comércio, etc., as mudanças mais profundas causadas pela revolução Industrial foram nos meios de produção. Foi introduzida a prática mecânica, com máquinas a vapor e a carvão, o trabalho assalariado, a sociedade deixou de ser rural para ser urbana.</w:t>
      </w:r>
    </w:p>
    <w:p>
      <w:pPr>
        <w:pStyle w:val="Normal"/>
        <w:bidi w:val="0"/>
        <w:jc w:val="both"/>
        <w:rPr/>
      </w:pPr>
      <w:r>
        <w:rPr>
          <w:rFonts w:ascii="Lucida Casual" w:hAnsi="Lucida Casual"/>
          <w:color w:val="0000FF"/>
        </w:rPr>
        <w:t>Vários fatores levaram à Revolução Industrial. O desenvolvimento comercial da Inglaterra nos séculos anteriores à Revolução industrial causaram um aumento no volume de capital acumulado e geraram um grande mercado consumidor externo. Fora o capital acumulado pelo comércio, outras fontes de acumulação de capital foram criadas, como os aluguéis de terra, o lucro sobre a produção de matéria prima e o aumento constante de preços. Tudo isso e mais um sistema bancário eficiente facilitavam a obtenção de empréstimos pelos industriais ingleses, com baixas taxas de juros.</w:t>
      </w:r>
    </w:p>
    <w:p>
      <w:pPr>
        <w:pStyle w:val="Normal"/>
        <w:bidi w:val="0"/>
        <w:jc w:val="both"/>
        <w:rPr/>
      </w:pPr>
      <w:r>
        <w:rPr>
          <w:rFonts w:ascii="Lucida Casual" w:hAnsi="Lucida Casual"/>
          <w:color w:val="0000FF"/>
        </w:rPr>
        <w:t>Outro fator importante foi a melhora na produção agrícola inglesa, ocasionada pelo cercamento de campos baldios. a melhora na produção causou um crescimento na oferta de alimentos, aumentando assim a qualidade de vida da população e consequentemente, aumentando o mercado consumidor e a oferta de mão de obra.</w:t>
      </w:r>
    </w:p>
    <w:p>
      <w:pPr>
        <w:pStyle w:val="Normal"/>
        <w:bidi w:val="0"/>
        <w:jc w:val="both"/>
        <w:rPr/>
      </w:pPr>
      <w:r>
        <w:rPr>
          <w:rFonts w:ascii="Lucida Casual" w:hAnsi="Lucida Casual"/>
          <w:color w:val="0000FF"/>
        </w:rPr>
        <w:t>Também a passada do poder político para as mãos dos burgueses contribuiu para a Revolução Industrial., pois trouxe desenvolvimento: portos, estradas e canais foram construídos, foi incrementado o comércio exterior, os impostos foram uniformizados e a circulação interna das mercadorias foi facilitada.</w:t>
      </w:r>
    </w:p>
    <w:p>
      <w:pPr>
        <w:pStyle w:val="Normal"/>
        <w:bidi w:val="0"/>
        <w:jc w:val="both"/>
        <w:rPr/>
      </w:pPr>
      <w:r>
        <w:rPr>
          <w:rFonts w:ascii="Lucida Casual" w:hAnsi="Lucida Casual"/>
          <w:color w:val="0000FF"/>
        </w:rPr>
        <w:t xml:space="preserve">As inovações tecnológicas feitas na Inglaterra contribuíram para a utilização da energia mecânica, o aparecimento das fábricas, o aumento na produtividade. A posição geográfica da Inglaterra a preservou das guerras que ocorriam na Europa naquela época. A existência de grandes jazidas de ferro e carvão na ilha também contribuíram para que a Inglaterra fosse pioneira. </w:t>
      </w:r>
    </w:p>
    <w:p>
      <w:pPr>
        <w:pStyle w:val="Normal"/>
        <w:bidi w:val="0"/>
        <w:jc w:val="both"/>
        <w:rPr/>
      </w:pPr>
      <w:r>
        <w:rPr>
          <w:rFonts w:ascii="Lucida Casual" w:hAnsi="Lucida Casual"/>
          <w:color w:val="0000FF"/>
        </w:rPr>
        <w:t>Por fim, a passagem da religião inglesa do catolicismo para o puritanismo foi uma das causas da Revolução Industrial. O catolicismo condenava o lucro, a acumulação de capital, enquanto o puritanismo considerava o lucro, a poupança e o enriquecimento sinais de salvação.</w:t>
      </w:r>
    </w:p>
    <w:p>
      <w:pPr>
        <w:pStyle w:val="Normal"/>
        <w:bidi w:val="0"/>
        <w:jc w:val="both"/>
        <w:rPr/>
      </w:pPr>
      <w:r>
        <w:rPr>
          <w:rFonts w:ascii="Lucida Casual" w:hAnsi="Lucida Casual"/>
          <w:color w:val="0000FF"/>
        </w:rPr>
        <w:t>A produção industrial passou por três fases distintas. A primeira foi a fase do artesanato, onde o trabalho era todo realizado pela mesma pessoa. O artesão fiava o fio e fazia com ele o tecido e era ajudado pela família.</w:t>
      </w:r>
    </w:p>
    <w:p>
      <w:pPr>
        <w:pStyle w:val="Normal"/>
        <w:bidi w:val="0"/>
        <w:jc w:val="both"/>
        <w:rPr/>
      </w:pPr>
      <w:r>
        <w:rPr>
          <w:rFonts w:ascii="Lucida Casual" w:hAnsi="Lucida Casual"/>
          <w:color w:val="0000FF"/>
        </w:rPr>
        <w:t xml:space="preserve">Na manufatura, a segunda fase, o trabalho era feito com ferramentas e vários operários trabalhavam na mesma sala sob a supervisão de um chefe. Aqui já existe uma especialização do trabalho, pois cada trabalhador era encarregado de uma parte específica da produção. </w:t>
      </w:r>
    </w:p>
    <w:p>
      <w:pPr>
        <w:pStyle w:val="Normal"/>
        <w:bidi w:val="0"/>
        <w:jc w:val="both"/>
        <w:rPr/>
      </w:pPr>
      <w:r>
        <w:rPr>
          <w:rFonts w:ascii="Lucida Casual" w:hAnsi="Lucida Casual"/>
          <w:color w:val="0000FF"/>
        </w:rPr>
        <w:t>A terceira fase, a maquinofatura, é caracterizada pela substituição das ferramentas utilizadas na manufatura por maquinas. Este é o sistema que predomina até hoje.</w:t>
      </w:r>
    </w:p>
    <w:p>
      <w:pPr>
        <w:pStyle w:val="Normal"/>
        <w:bidi w:val="0"/>
        <w:jc w:val="both"/>
        <w:rPr/>
      </w:pPr>
      <w:r>
        <w:rPr>
          <w:rFonts w:ascii="Lucida Casual" w:hAnsi="Lucida Casual"/>
          <w:color w:val="0000FF"/>
        </w:rPr>
        <w:t>Na passagem da indústria doméstica para a manufatura, houve a transformação do artesão em trabalhador assalariado, quando os artesão deixou de ser dono dos meios de produção (matéria prima e ferramenta). O produto passou a ser produzido com um preço fixo combinado entre o artesão e um comerciante que o contratava. O artesão passou a ser assalariado.</w:t>
      </w:r>
    </w:p>
    <w:p>
      <w:pPr>
        <w:pStyle w:val="Normal"/>
        <w:bidi w:val="0"/>
        <w:jc w:val="both"/>
        <w:rPr/>
      </w:pPr>
      <w:r>
        <w:rPr>
          <w:rFonts w:ascii="Lucida Casual" w:hAnsi="Lucida Casual"/>
          <w:color w:val="0000FF"/>
        </w:rPr>
        <w:t xml:space="preserve">Várias foram as inovações tecnológicas do início da Revolução industrial, entre elas o tear mecânico, o bastidor hidráulico, a máquina de fiar híbrida, a máquina a vapor, o barco a vapor, a locomotiva, etc. todas estas invenções causaram revoluções no modo de produção. </w:t>
      </w:r>
    </w:p>
    <w:p>
      <w:pPr>
        <w:pStyle w:val="Normal"/>
        <w:bidi w:val="0"/>
        <w:jc w:val="both"/>
        <w:rPr/>
      </w:pPr>
      <w:r>
        <w:rPr>
          <w:rFonts w:ascii="Lucida Casual" w:hAnsi="Lucida Casual"/>
          <w:color w:val="0000FF"/>
        </w:rPr>
        <w:t>A Revolução Industrial também foi marcada pelo acentuado êxodo rural, que criou uma nova classe social, a classe operária. Destituídos da posse dos instrumentos de trabalho e dos meios de produção, o operariado no começo da industrialização era submetido a extenuantes jornadas de trabalho, que chegavam a 16 horas diárias, a baixos salários, a condições insalubres de trabalho, a morar em cortiços e lugares imundos.</w:t>
      </w:r>
    </w:p>
    <w:p>
      <w:pPr>
        <w:pStyle w:val="Normal"/>
        <w:bidi w:val="0"/>
        <w:jc w:val="both"/>
        <w:rPr/>
      </w:pPr>
      <w:r>
        <w:rPr>
          <w:rFonts w:ascii="Lucida Casual" w:hAnsi="Lucida Casual"/>
          <w:color w:val="0000FF"/>
        </w:rPr>
        <w:t xml:space="preserve">A reação dos trabalhadores a esse processo covarde de exploração foi o movimento ludista, liderado por King Ludd, que era caracterizado pela quebra das máquinas pelos operários, como forma de protesto e que foi severamente punida pelos donos de fábricas. </w:t>
      </w:r>
    </w:p>
    <w:p>
      <w:pPr>
        <w:pStyle w:val="Normal"/>
        <w:bidi w:val="0"/>
        <w:jc w:val="both"/>
        <w:rPr/>
      </w:pPr>
      <w:r>
        <w:rPr>
          <w:rFonts w:ascii="Lucida Casual" w:hAnsi="Lucida Casual"/>
          <w:color w:val="0000FF"/>
        </w:rPr>
        <w:t xml:space="preserve">Para que pudessem ter sua voz ouvida, os trabalhadores começaram a se reunir em sindicatos, dando origem ao antagonismo entre capital e trabalho. Os sindicatos começaram a ganhar força e foi tentada então a proibição de associações de trabalhadores, mas mesmo assim elas se multiplicaram e as leis foram revogadas. </w:t>
      </w:r>
    </w:p>
    <w:p>
      <w:pPr>
        <w:pStyle w:val="Normal"/>
        <w:bidi w:val="0"/>
        <w:jc w:val="both"/>
        <w:rPr/>
      </w:pPr>
      <w:r>
        <w:rPr>
          <w:rFonts w:ascii="Lucida Casual" w:hAnsi="Lucida Casual"/>
          <w:color w:val="0000FF"/>
        </w:rPr>
        <w:t xml:space="preserve">Até o ano de 1830, a industrialização era presente apenas na Inglaterra, pois os outros países da Europa e os Estados Unidos se encontravam em sérias dificuldades na época, mas a partir daí, a indústria se alastrou, chegando aos principais países da Europa e aos Estados Unidos na segunda metade do século. No Brasil, a industrialização só chegou neste século. </w:t>
      </w:r>
    </w:p>
    <w:p>
      <w:pPr>
        <w:pStyle w:val="Normal"/>
        <w:bidi w:val="0"/>
        <w:jc w:val="both"/>
        <w:rPr/>
      </w:pPr>
      <w:r>
        <w:rPr>
          <w:rFonts w:ascii="Lucida Casual" w:hAnsi="Lucida Casual"/>
          <w:color w:val="0000FF"/>
        </w:rPr>
        <w:t xml:space="preserve">A partir de 1860, na Inglaterra, surgiram novas transformações na indústria. esta fase foi chamada de Segunda Revolução Industrial e ficou conhecida como a “era do aço e da eletricidade”. </w:t>
      </w:r>
    </w:p>
    <w:p>
      <w:pPr>
        <w:pStyle w:val="Normal"/>
        <w:bidi w:val="0"/>
        <w:jc w:val="both"/>
        <w:rPr/>
      </w:pPr>
      <w:r>
        <w:rPr>
          <w:rFonts w:ascii="Lucida Casual" w:hAnsi="Lucida Casual"/>
          <w:color w:val="0000FF"/>
        </w:rPr>
        <w:t>Entre as invenções surgidas nessa época, estão o processo de Bessemer de transformação do ferro em aço, que permitiu a produção do aço em larga escala, o dínamo, que permitiu a substituição do vapor pela eletricidade e o motor de combustão interna, que permitiu a utilização do petróleo em larga escala, criando condições para a invenção do automóvel e do avião.</w:t>
      </w:r>
    </w:p>
    <w:p>
      <w:pPr>
        <w:pStyle w:val="Normal"/>
        <w:bidi w:val="0"/>
        <w:jc w:val="both"/>
        <w:rPr/>
      </w:pPr>
      <w:r>
        <w:rPr>
          <w:rFonts w:ascii="Lucida Casual" w:hAnsi="Lucida Casual"/>
          <w:color w:val="0000FF"/>
        </w:rPr>
        <w:t>As invenções da Segunda Revolução Industrial foram os principais recursos tecnológicos usados por Henry Ford para desenvolver o sistema de exploração do trabalho e de obtenção do capital conhecido como Fordismo.</w:t>
      </w:r>
    </w:p>
    <w:p>
      <w:pPr>
        <w:pStyle w:val="Normal"/>
        <w:bidi w:val="0"/>
        <w:jc w:val="both"/>
        <w:rPr>
          <w:rFonts w:ascii="Lucida Casual" w:hAnsi="Lucida Casual"/>
          <w:color w:val="0000FF"/>
        </w:rPr>
      </w:pPr>
      <w:r>
        <w:rPr>
          <w:rFonts w:ascii="Lucida Casual" w:hAnsi="Lucida Casual"/>
          <w:color w:val="0000FF"/>
        </w:rPr>
      </w:r>
    </w:p>
    <w:p>
      <w:pPr>
        <w:pStyle w:val="Normal"/>
        <w:bidi w:val="0"/>
        <w:jc w:val="both"/>
        <w:rPr/>
      </w:pPr>
      <w:r>
        <w:rPr>
          <w:rFonts w:ascii="Lucida Casual" w:hAnsi="Lucida Casual"/>
          <w:color w:val="0000FF"/>
        </w:rPr>
        <w:t>O FORDISMO</w:t>
      </w:r>
    </w:p>
    <w:p>
      <w:pPr>
        <w:pStyle w:val="Normal"/>
        <w:bidi w:val="0"/>
        <w:jc w:val="both"/>
        <w:rPr/>
      </w:pPr>
      <w:r>
        <w:rPr>
          <w:rFonts w:ascii="Lucida Casual" w:hAnsi="Lucida Casual"/>
          <w:color w:val="0000FF"/>
        </w:rPr>
        <w:t xml:space="preserve">Baseado nos avanços tecnológicos da Segunda Revolução Industrial e no meio de gestão de trabalho chamado Taylorismo, o Fordismo foi o processo de obtenção e acumulação do capital vigente no mundo até a década de 70. </w:t>
      </w:r>
    </w:p>
    <w:p>
      <w:pPr>
        <w:pStyle w:val="Normal"/>
        <w:bidi w:val="0"/>
        <w:jc w:val="both"/>
        <w:rPr/>
      </w:pPr>
      <w:r>
        <w:rPr>
          <w:rFonts w:ascii="Lucida Casual" w:hAnsi="Lucida Casual"/>
          <w:color w:val="0000FF"/>
        </w:rPr>
        <w:t xml:space="preserve">A idéia básica do Fordismo, a da linha de montagem, surgiu quando Henry Ford visitava um frigorífico de frangos, onde eles eram dispostos em uma esteira, mortos e depenados. Ford então adaptou a idéia da esteira a uma linha de montagens de automóveis, que nascia naquela época. Surgiu então, a produção estandardizada (padronizada). </w:t>
      </w:r>
    </w:p>
    <w:p>
      <w:pPr>
        <w:pStyle w:val="Normal"/>
        <w:bidi w:val="0"/>
        <w:jc w:val="center"/>
        <w:rPr/>
      </w:pPr>
      <w:r>
        <w:rPr>
          <w:rFonts w:ascii="Lucida Casual" w:hAnsi="Lucida Casual"/>
          <w:color w:val="0000FF"/>
        </w:rPr>
        <w:t>.....</w:t>
      </w:r>
    </w:p>
    <w:p>
      <w:pPr>
        <w:pStyle w:val="Normal"/>
        <w:bidi w:val="0"/>
        <w:jc w:val="both"/>
        <w:rPr/>
      </w:pPr>
      <w:r>
        <w:rPr>
          <w:rFonts w:ascii="Lucida Casual" w:hAnsi="Lucida Casual"/>
          <w:color w:val="0000FF"/>
        </w:rPr>
        <w:t xml:space="preserve">O Taylorismo surgiu no começo deste século, criado por Frederick W. Taylor e era uma forma de gestão empresarial, não uma nova forma de produção. Seu objetivo era tornar o trabalhador mais produtivo, sem com isso exaurir suas capacidades físicas e mentais. </w:t>
      </w:r>
    </w:p>
    <w:p>
      <w:pPr>
        <w:pStyle w:val="Normal"/>
        <w:bidi w:val="0"/>
        <w:jc w:val="both"/>
        <w:rPr/>
      </w:pPr>
      <w:r>
        <w:rPr>
          <w:rFonts w:ascii="Lucida Casual" w:hAnsi="Lucida Casual"/>
          <w:color w:val="0000FF"/>
        </w:rPr>
        <w:t>A intenção de Taylor era fazer do trabalhador uma parte da empresa, incorporá-lo à maquina. Seus princípios básicos eram a divisão do trabalho, a padronização das tarefas, a separação entre planejamento e execução, a criação de um trabalhador facilmente treináveis e substituível.</w:t>
      </w:r>
    </w:p>
    <w:p>
      <w:pPr>
        <w:pStyle w:val="Normal"/>
        <w:bidi w:val="0"/>
        <w:jc w:val="both"/>
        <w:rPr/>
      </w:pPr>
      <w:r>
        <w:rPr>
          <w:rFonts w:ascii="Lucida Casual" w:hAnsi="Lucida Casual"/>
          <w:color w:val="0000FF"/>
        </w:rPr>
        <w:t xml:space="preserve">Um dos subprodutos do Taylorismo é a alienação do trabalho, o trabalhador perde o sentido de totalidade ante o que está fazendo. O trabalhador perde o saber do trabalho, que é deixado apenas para a chefia ou para as máquinas. o trabalhador passa a ser comandado pela máquina. </w:t>
      </w:r>
    </w:p>
    <w:p>
      <w:pPr>
        <w:pStyle w:val="Normal"/>
        <w:bidi w:val="0"/>
        <w:jc w:val="center"/>
        <w:rPr/>
      </w:pPr>
      <w:r>
        <w:rPr>
          <w:rFonts w:ascii="Lucida Casual" w:hAnsi="Lucida Casual"/>
          <w:color w:val="0000FF"/>
        </w:rPr>
        <w:t>....</w:t>
      </w:r>
    </w:p>
    <w:p>
      <w:pPr>
        <w:pStyle w:val="Normal"/>
        <w:bidi w:val="0"/>
        <w:jc w:val="both"/>
        <w:rPr/>
      </w:pPr>
      <w:r>
        <w:rPr>
          <w:rFonts w:ascii="Lucida Casual" w:hAnsi="Lucida Casual"/>
          <w:color w:val="0000FF"/>
        </w:rPr>
        <w:t xml:space="preserve">O Fordismo tem como objetivo a produção em larga escala, que necessita de um consumo também em larga escala. Esta necessidade fez com que os capitalistas dividissem, em forma de salários mais altos os lucros com os trabalhadores, fazendo com que eles pudessem comprar o que produziam. Este foi um dos traços marcantes do capitalismo logo após a Segunda Guerra Mundial. a inclusão social da imensa massa de operários se tornou necessária à sobrevivência do capitalismo. </w:t>
      </w:r>
    </w:p>
    <w:p>
      <w:pPr>
        <w:pStyle w:val="Normal"/>
        <w:bidi w:val="0"/>
        <w:jc w:val="both"/>
        <w:rPr/>
      </w:pPr>
      <w:r>
        <w:rPr>
          <w:rFonts w:ascii="Lucida Casual" w:hAnsi="Lucida Casual"/>
          <w:color w:val="0000FF"/>
        </w:rPr>
        <w:t xml:space="preserve">Isso teve várias repercussões políticas e sociais, que se deram a partir do pacto feito entre capitalistas e trabalhadores e dirigido pelos partidos sociais democratas que estavam no poder e cujo resultado foi o “welfare-state” (estado de bem estar social). </w:t>
      </w:r>
    </w:p>
    <w:p>
      <w:pPr>
        <w:pStyle w:val="Normal"/>
        <w:bidi w:val="0"/>
        <w:jc w:val="both"/>
        <w:rPr/>
      </w:pPr>
      <w:r>
        <w:rPr>
          <w:rFonts w:ascii="Lucida Casual" w:hAnsi="Lucida Casual"/>
          <w:color w:val="0000FF"/>
        </w:rPr>
        <w:t xml:space="preserve">O pacto foi impulsionado pelo crescimento do movimento operário/sindical e pela constante ameaça comunista e foi o que manteve as relações entre capital e trabalho no período da Guerra fria. </w:t>
      </w:r>
    </w:p>
    <w:p>
      <w:pPr>
        <w:pStyle w:val="Normal"/>
        <w:bidi w:val="0"/>
        <w:jc w:val="both"/>
        <w:rPr/>
      </w:pPr>
      <w:r>
        <w:rPr>
          <w:rFonts w:ascii="Lucida Casual" w:hAnsi="Lucida Casual"/>
          <w:color w:val="0000FF"/>
        </w:rPr>
        <w:t xml:space="preserve">Implicou num acordo que encarregava o capital a reconhecer o movimento sindical como representante da classe trabalhadora e elemento essencial de ligação entre trabalho e capital; e aos sindicatos e trabalhadores o pacto encarregava o dever de reconhecer a ordem capitalista como limite do movimento sindical. </w:t>
      </w:r>
    </w:p>
    <w:p>
      <w:pPr>
        <w:pStyle w:val="Normal"/>
        <w:bidi w:val="0"/>
        <w:jc w:val="both"/>
        <w:rPr/>
      </w:pPr>
      <w:r>
        <w:rPr>
          <w:rFonts w:ascii="Lucida Casual" w:hAnsi="Lucida Casual"/>
          <w:color w:val="0000FF"/>
        </w:rPr>
        <w:t>Durante 25 anos os governos sociais democratas garantiram a estabilidade deste pacto, aumentando ou diminuindo os gastos de acordo com o momento econômico. Uma série de benefícios conquistados nesta época eram sustentados pela taxação alta do capital e pelo grande crescimento econômico. Era necessário que os mercados consumidores estivessem estáveis para que não houvesse colapso na economia do país.</w:t>
      </w:r>
    </w:p>
    <w:p>
      <w:pPr>
        <w:pStyle w:val="Normal"/>
        <w:bidi w:val="0"/>
        <w:jc w:val="both"/>
        <w:rPr/>
      </w:pPr>
      <w:r>
        <w:rPr>
          <w:rFonts w:ascii="Lucida Casual" w:hAnsi="Lucida Casual"/>
          <w:color w:val="0000FF"/>
        </w:rPr>
        <w:t>O Fordismo se tornou um meio de organização social, um mantenedor da sociedade americana de consumo. Seu declínio, na década de 70 causou a crise uma sociedade inteira, se deu pela quebra do pacto entre trabalho e capital, que acabou com o “welfare-state”.</w:t>
      </w:r>
    </w:p>
    <w:p>
      <w:pPr>
        <w:pStyle w:val="Normal"/>
        <w:bidi w:val="0"/>
        <w:jc w:val="both"/>
        <w:rPr/>
      </w:pPr>
      <w:r>
        <w:rPr>
          <w:rFonts w:ascii="Lucida Casual" w:hAnsi="Lucida Casual"/>
          <w:color w:val="0000FF"/>
        </w:rPr>
        <w:t>A crise do Fordismo desencadeou a derrocada dos partidos sociais democratas e se refletiu economicamente no crescimento lento da economia e na queda de produtividade do trabalho, que foi resultado da insatisfação dos trabalhadores com o sistema vigente, manifestada por faltas ao trabalho, desinteresse pelo processo produtivo, greves e outras formas de protestos.</w:t>
      </w:r>
    </w:p>
    <w:p>
      <w:pPr>
        <w:pStyle w:val="Normal"/>
        <w:bidi w:val="0"/>
        <w:jc w:val="both"/>
        <w:rPr/>
      </w:pPr>
      <w:r>
        <w:rPr>
          <w:rFonts w:ascii="Lucida Casual" w:hAnsi="Lucida Casual"/>
          <w:color w:val="0000FF"/>
        </w:rPr>
        <w:t>Com esse quadro, pioraram as lutas entre trabalho e capital, principalmente na luta por salários mais altos do proletariado. Isso fez com que a inflação aumentasse, diminuindo o volume do mercado consumidor e aumentou mais a crise gerando uma queda nos investimentos. A situação piorou para as contas públicas, por que foi diminuída a capacidade de tributação do Estado, que além de ter a recita diminuída, tinha que arcar com as despesas do seguro desemprego para uma grande massa de população que estava fora dos postos de trabalho.</w:t>
      </w:r>
    </w:p>
    <w:p>
      <w:pPr>
        <w:pStyle w:val="Normal"/>
        <w:bidi w:val="0"/>
        <w:jc w:val="both"/>
        <w:rPr/>
      </w:pPr>
      <w:r>
        <w:rPr>
          <w:rFonts w:ascii="Lucida Casual" w:hAnsi="Lucida Casual"/>
          <w:color w:val="0000FF"/>
        </w:rPr>
        <w:t>Foi destruída também, internacionalmente, a ordem mundial pós-guerra. Acabou-se o padrão ouro e a conversibilidade do dólar, gerando e propagando instabilidade por todo o canto. Foi questionada então a hegemonia americana, com o crescimento da Alemanha e do Japão nos mercados internacionais.</w:t>
      </w:r>
    </w:p>
    <w:p>
      <w:pPr>
        <w:pStyle w:val="Normal"/>
        <w:bidi w:val="0"/>
        <w:jc w:val="both"/>
        <w:rPr/>
      </w:pPr>
      <w:r>
        <w:rPr>
          <w:rFonts w:ascii="Lucida Casual" w:hAnsi="Lucida Casual"/>
          <w:color w:val="0000FF"/>
        </w:rPr>
        <w:t>Outro fator que desencadeou a crise do Fordismo foi o aumento incrível dos preços de petróleo, literalmente o combustível de toda a indústria fordista, em 73 e de novo em 79. E em 79, houve um incrível aumento nas taxas de juros americanas, que causou, nos anos 80, a chamada “crise da dívida externa” nos países subdesenvolvidos.</w:t>
      </w:r>
    </w:p>
    <w:p>
      <w:pPr>
        <w:pStyle w:val="Normal"/>
        <w:bidi w:val="0"/>
        <w:jc w:val="both"/>
        <w:rPr/>
      </w:pPr>
      <w:r>
        <w:rPr>
          <w:rFonts w:ascii="Lucida Casual" w:hAnsi="Lucida Casual"/>
          <w:color w:val="0000FF"/>
        </w:rPr>
        <w:t xml:space="preserve">A crise do Fordismo se deu em várias escalas. Política, economia, vida social, externa e internamente entre todos os países. Toda a crise era demonstrada através do desemprego, da queda nos níveis de investimento, da crise fiscal do estado. </w:t>
      </w:r>
    </w:p>
    <w:p>
      <w:pPr>
        <w:pStyle w:val="Normal"/>
        <w:bidi w:val="0"/>
        <w:jc w:val="both"/>
        <w:rPr/>
      </w:pPr>
      <w:r>
        <w:rPr>
          <w:rFonts w:ascii="Lucida Casual" w:hAnsi="Lucida Casual"/>
          <w:color w:val="0000FF"/>
        </w:rPr>
        <w:t>A resposta para isso foi o começo da restruturação produtiva, que se deu principalmente nos setores básicos de produção e de trabalho. Foram adotadas novas ideologias, novas formas de administração, de gerenciamento e de produção. O principal modelo da restruturação produtiva foi o Toyotismo.</w:t>
      </w:r>
    </w:p>
    <w:p>
      <w:pPr>
        <w:pStyle w:val="Normal"/>
        <w:bidi w:val="0"/>
        <w:jc w:val="both"/>
        <w:rPr>
          <w:rFonts w:ascii="Lucida Casual" w:hAnsi="Lucida Casual"/>
          <w:color w:val="0000FF"/>
        </w:rPr>
      </w:pPr>
      <w:r>
        <w:rPr>
          <w:rFonts w:ascii="Lucida Casual" w:hAnsi="Lucida Casual"/>
          <w:color w:val="0000FF"/>
        </w:rPr>
      </w:r>
    </w:p>
    <w:p>
      <w:pPr>
        <w:pStyle w:val="Normal"/>
        <w:bidi w:val="0"/>
        <w:jc w:val="both"/>
        <w:rPr/>
      </w:pPr>
      <w:r>
        <w:rPr>
          <w:rFonts w:ascii="Lucida Casual" w:hAnsi="Lucida Casual"/>
          <w:color w:val="0000FF"/>
        </w:rPr>
        <w:t>O TOYOTISMO</w:t>
      </w:r>
    </w:p>
    <w:p>
      <w:pPr>
        <w:pStyle w:val="Normal"/>
        <w:bidi w:val="0"/>
        <w:jc w:val="both"/>
        <w:rPr/>
      </w:pPr>
      <w:r>
        <w:rPr>
          <w:rFonts w:ascii="Lucida Casual" w:hAnsi="Lucida Casual"/>
          <w:color w:val="0000FF"/>
        </w:rPr>
        <w:t xml:space="preserve">Principal motor da restruturação produtiva, o toyotismo começou a ser implantado definitivamente em 1962 e tem com principal característica e objetivo a produção somente do necessário e no menor tempo. É o just-in-time. </w:t>
      </w:r>
    </w:p>
    <w:p>
      <w:pPr>
        <w:pStyle w:val="Normal"/>
        <w:bidi w:val="0"/>
        <w:jc w:val="both"/>
        <w:rPr/>
      </w:pPr>
      <w:r>
        <w:rPr>
          <w:rFonts w:ascii="Lucida Casual" w:hAnsi="Lucida Casual"/>
          <w:color w:val="0000FF"/>
        </w:rPr>
        <w:t xml:space="preserve">Ao contrário do Fordismo, onde a produção determina a demanda, no toyotismo, a demanda determina a produção, isso é: só se produz o que é pedido, por isso se produz mais rápido e melhor. </w:t>
      </w:r>
    </w:p>
    <w:p>
      <w:pPr>
        <w:pStyle w:val="Normal"/>
        <w:bidi w:val="0"/>
        <w:jc w:val="both"/>
        <w:rPr/>
      </w:pPr>
      <w:r>
        <w:rPr>
          <w:rFonts w:ascii="Lucida Casual" w:hAnsi="Lucida Casual"/>
          <w:color w:val="0000FF"/>
        </w:rPr>
        <w:t>O Just-in-time surgiu da necessidade de se atender a um público que pedia produtos diferenciados em pequenas quantidades, fazendo assim com que as empresas competissem entre si para ver quem era melhor e mais rápido. com o Toyotismo veio o fim da produção em massa. surgiu também para poder competir com os mercados automobilísticos americano e europeu, que produziam bem mais que o japonês.</w:t>
      </w:r>
    </w:p>
    <w:p>
      <w:pPr>
        <w:pStyle w:val="Normal"/>
        <w:bidi w:val="0"/>
        <w:jc w:val="both"/>
        <w:rPr/>
      </w:pPr>
      <w:r>
        <w:rPr>
          <w:rFonts w:ascii="Lucida Casual" w:hAnsi="Lucida Casual"/>
          <w:color w:val="0000FF"/>
        </w:rPr>
        <w:t xml:space="preserve">E a sua outra finalidade era de enfrentar o sindicalismo japonês, que era forte e atuante e responsável por muitas greves. O Toyotismo criou o sindicato incorporado à empresa, de finalidade defensora do trabalhador duvidosa. </w:t>
      </w:r>
    </w:p>
    <w:p>
      <w:pPr>
        <w:pStyle w:val="Normal"/>
        <w:bidi w:val="0"/>
        <w:jc w:val="both"/>
        <w:rPr/>
      </w:pPr>
      <w:r>
        <w:rPr>
          <w:rFonts w:ascii="Lucida Casual" w:hAnsi="Lucida Casual"/>
          <w:color w:val="0000FF"/>
        </w:rPr>
        <w:t>O principal mio de implantação do Just in time é o kanban, que é uma espécie de cartão de controle de ida e vinda de mercadoria. A seguir o kanban será melhor explicado.</w:t>
      </w:r>
    </w:p>
    <w:p>
      <w:pPr>
        <w:pStyle w:val="Normal"/>
        <w:bidi w:val="0"/>
        <w:jc w:val="both"/>
        <w:rPr/>
      </w:pPr>
      <w:r>
        <w:rPr>
          <w:rFonts w:ascii="Lucida Casual" w:hAnsi="Lucida Casual"/>
          <w:color w:val="0000FF"/>
        </w:rPr>
        <w:t>Kanban é uma técnica de gestão de materiais e de produção no momento exato (Just in Time), que é controlado através do movimento do cartão (kanban). O sistema kanban é um método de “puxar” as necessidades de produtos acabados, portanto é oposto aos sistemas de produção tradicionais. ë um sistema simples de autocontrole a nível de fábrica, independente de gestões paralelas e controles computacionais.</w:t>
      </w:r>
    </w:p>
    <w:p>
      <w:pPr>
        <w:pStyle w:val="Normal"/>
        <w:bidi w:val="0"/>
        <w:jc w:val="both"/>
        <w:rPr/>
      </w:pPr>
      <w:r>
        <w:rPr>
          <w:rFonts w:ascii="Lucida Casual" w:hAnsi="Lucida Casual"/>
          <w:color w:val="0000FF"/>
        </w:rPr>
        <w:t>A indústria de manufatura já há tempo utiliza cartões de uma forma ou outra, anexados ao material em processo — pedidos, cartões, folhas de roteiro, etiquetas de atividade, etc. No entanto, estes cartões são usados em sistemas de empurrar, onde o produto é empurrado para o centro de trabalho seguinte assim que o anterior tenha concluído as operações. O Kanban usa s sistemas de puxar, onde o produto é mantido no centro de trabalho anterior    até que o seguinte fique disponível.</w:t>
      </w:r>
    </w:p>
    <w:p>
      <w:pPr>
        <w:pStyle w:val="Normal"/>
        <w:bidi w:val="0"/>
        <w:jc w:val="both"/>
        <w:rPr>
          <w:rFonts w:ascii="Lucida Casual" w:hAnsi="Lucida Casual"/>
          <w:color w:val="0000FF"/>
        </w:rPr>
      </w:pPr>
      <w:r>
        <w:rPr>
          <w:rFonts w:ascii="Lucida Casual" w:hAnsi="Lucida Casual"/>
          <w:color w:val="0000FF"/>
        </w:rPr>
      </w:r>
    </w:p>
    <w:p>
      <w:pPr>
        <w:pStyle w:val="Normal"/>
        <w:bidi w:val="0"/>
        <w:jc w:val="both"/>
        <w:rPr/>
      </w:pPr>
      <w:r>
        <w:rPr>
          <w:rFonts w:ascii="Lucida Casual" w:hAnsi="Lucida Casual"/>
          <w:color w:val="0000FF"/>
        </w:rPr>
        <w:t>O Kanban começou na Toyota como um programa para controlar o fluxo da produção em todo o sistema de produção. O objetivo era controlar a produtividade e envolver a mão de obra. O sistema do cartão e os métodos de controle de fluxo surgiram a partir do objetivo original. É importante que se compreenda que são denominados tipos diferentes de atividade pelo termo Kanban:</w:t>
      </w:r>
    </w:p>
    <w:p>
      <w:pPr>
        <w:pStyle w:val="Normal"/>
        <w:bidi w:val="0"/>
        <w:jc w:val="both"/>
        <w:rPr/>
      </w:pPr>
      <w:r>
        <w:rPr>
          <w:rFonts w:ascii="Lucida Casual" w:hAnsi="Lucida Casual"/>
          <w:color w:val="0000FF"/>
        </w:rPr>
        <w:t xml:space="preserve">1. Um sistema de controle de fluxo de material ao nível da fábrica (Kanban interno) e que pode se estender em alguns casos, ao controle do material distribuído ou recebido de fornecedores (Kanban externo). </w:t>
      </w:r>
    </w:p>
    <w:p>
      <w:pPr>
        <w:pStyle w:val="Normal"/>
        <w:bidi w:val="0"/>
        <w:jc w:val="both"/>
        <w:rPr/>
      </w:pPr>
      <w:r>
        <w:rPr>
          <w:rFonts w:ascii="Lucida Casual" w:hAnsi="Lucida Casual"/>
          <w:color w:val="0000FF"/>
        </w:rPr>
        <w:t>2. Um sistema para melhorar a produtividade, mudando-se o equipamento, os métodos de trabalho e as práticas de movimentação do material, que usa o sistema de controle de material por cartões (kanban) para identificar as áreas com problema e avaliar os resultados da mudança.</w:t>
      </w:r>
    </w:p>
    <w:p>
      <w:pPr>
        <w:pStyle w:val="Normal"/>
        <w:bidi w:val="0"/>
        <w:jc w:val="both"/>
        <w:rPr/>
      </w:pPr>
      <w:r>
        <w:rPr>
          <w:rFonts w:ascii="Lucida Casual" w:hAnsi="Lucida Casual"/>
          <w:color w:val="0000FF"/>
        </w:rPr>
        <w:t>A palavra kanban pode ter vários significados, como:</w:t>
      </w:r>
    </w:p>
    <w:p>
      <w:pPr>
        <w:pStyle w:val="Normal"/>
        <w:bidi w:val="0"/>
        <w:jc w:val="both"/>
        <w:rPr/>
      </w:pPr>
      <w:r>
        <w:rPr>
          <w:rFonts w:ascii="Lucida Casual" w:hAnsi="Lucida Casual"/>
          <w:color w:val="0000FF"/>
        </w:rPr>
        <w:t>a. cartão, placa ou registro visível usado como meio de comunicação, de transmissão de dados e informações;</w:t>
      </w:r>
    </w:p>
    <w:p>
      <w:pPr>
        <w:pStyle w:val="Normal"/>
        <w:bidi w:val="0"/>
        <w:jc w:val="both"/>
        <w:rPr/>
      </w:pPr>
      <w:r>
        <w:rPr>
          <w:rFonts w:ascii="Lucida Casual" w:hAnsi="Lucida Casual"/>
          <w:color w:val="0000FF"/>
        </w:rPr>
        <w:t xml:space="preserve">b. cartão usado para autorizar o movimento de material ou sua produção nesse sistema de controle;      </w:t>
      </w:r>
    </w:p>
    <w:p>
      <w:pPr>
        <w:pStyle w:val="Normal"/>
        <w:bidi w:val="0"/>
        <w:jc w:val="both"/>
        <w:rPr/>
      </w:pPr>
      <w:r>
        <w:rPr>
          <w:rFonts w:ascii="Lucida Casual" w:hAnsi="Lucida Casual"/>
          <w:color w:val="0000FF"/>
        </w:rPr>
        <w:t>c. controle de fluxo de material usando os cartões.</w:t>
      </w:r>
    </w:p>
    <w:p>
      <w:pPr>
        <w:pStyle w:val="Normal"/>
        <w:bidi w:val="0"/>
        <w:jc w:val="both"/>
        <w:rPr/>
      </w:pPr>
      <w:r>
        <w:rPr>
          <w:rFonts w:ascii="Lucida Casual" w:hAnsi="Lucida Casual"/>
          <w:b/>
          <w:i/>
          <w:color w:val="0000FF"/>
        </w:rPr>
        <w:t>Definição restrita:</w:t>
      </w:r>
      <w:r>
        <w:rPr>
          <w:rFonts w:ascii="Lucida Casual" w:hAnsi="Lucida Casual"/>
          <w:i/>
          <w:color w:val="0000FF"/>
        </w:rPr>
        <w:t xml:space="preserve"> </w:t>
      </w:r>
      <w:r>
        <w:rPr>
          <w:rFonts w:ascii="Lucida Casual" w:hAnsi="Lucida Casual"/>
          <w:color w:val="0000FF"/>
        </w:rPr>
        <w:t>Kanban é um processo que utiliza cartões para um sistema de puxar de controle de material, o qual interliga todas as operações de suprimento a uma linha de montagem final.</w:t>
      </w:r>
    </w:p>
    <w:p>
      <w:pPr>
        <w:pStyle w:val="Normal"/>
        <w:bidi w:val="0"/>
        <w:jc w:val="both"/>
        <w:rPr/>
      </w:pPr>
      <w:r>
        <w:rPr>
          <w:rFonts w:ascii="Lucida Casual" w:hAnsi="Lucida Casual"/>
          <w:b/>
          <w:i/>
          <w:color w:val="0000FF"/>
        </w:rPr>
        <w:t xml:space="preserve">Definição </w:t>
      </w:r>
      <w:r>
        <w:rPr>
          <w:rFonts w:ascii="Lucida Casual" w:hAnsi="Lucida Casual"/>
          <w:b/>
          <w:color w:val="0000FF"/>
        </w:rPr>
        <w:t xml:space="preserve"> </w:t>
      </w:r>
      <w:r>
        <w:rPr>
          <w:rFonts w:ascii="Lucida Casual" w:hAnsi="Lucida Casual"/>
          <w:b/>
          <w:i/>
          <w:color w:val="0000FF"/>
        </w:rPr>
        <w:t>geral:</w:t>
      </w:r>
      <w:r>
        <w:rPr>
          <w:rFonts w:ascii="Lucida Casual" w:hAnsi="Lucida Casual"/>
          <w:color w:val="0000FF"/>
        </w:rPr>
        <w:t xml:space="preserve"> Kanban é um método que reduz o tempo de espera, diminuindo o estoque, melhorando a produtividade e interligando todas as operações em um fluxo uniforme e ininterrupto. O principal objetivo: conversão de matéria prima em produtos acabados, com tempos de espera iguais ao de processamento, eliminando todo o tempo em fila do material e todo o estoque ocioso.</w:t>
      </w:r>
    </w:p>
    <w:p>
      <w:pPr>
        <w:pStyle w:val="Normal"/>
        <w:bidi w:val="0"/>
        <w:jc w:val="both"/>
        <w:rPr/>
      </w:pPr>
      <w:r>
        <w:rPr>
          <w:rFonts w:ascii="Lucida Casual" w:hAnsi="Lucida Casual"/>
          <w:color w:val="0000FF"/>
        </w:rPr>
        <w:t>Kanban é uma técnica de programação em curto intervalo de tempo que usa cartões ou contendores para acionar o puxar de materiais de um processo para o outro.</w:t>
      </w:r>
    </w:p>
    <w:p>
      <w:pPr>
        <w:pStyle w:val="Normal"/>
        <w:bidi w:val="0"/>
        <w:jc w:val="both"/>
        <w:rPr/>
      </w:pPr>
      <w:r>
        <w:rPr>
          <w:rFonts w:ascii="Lucida Casual" w:hAnsi="Lucida Casual"/>
          <w:color w:val="0000FF"/>
        </w:rPr>
        <w:t>Kanban é um método de organização industrial, voltado basicamente para a contenção e a redução de todo o tipo de desperdício nas áreas de produção e de materiais das empresas.</w:t>
      </w:r>
    </w:p>
    <w:p>
      <w:pPr>
        <w:pStyle w:val="Normal"/>
        <w:bidi w:val="0"/>
        <w:jc w:val="both"/>
        <w:rPr/>
      </w:pPr>
      <w:r>
        <w:rPr>
          <w:rFonts w:ascii="Lucida Casual" w:hAnsi="Lucida Casual"/>
          <w:color w:val="0000FF"/>
        </w:rPr>
        <w:t>Kanban é um sistema de informação, desenvolvido para coordenar os vários departamentos de processo, determinados dentro de uma fábrica.</w:t>
      </w:r>
    </w:p>
    <w:p>
      <w:pPr>
        <w:pStyle w:val="Normal"/>
        <w:bidi w:val="0"/>
        <w:jc w:val="both"/>
        <w:rPr/>
      </w:pPr>
      <w:r>
        <w:rPr>
          <w:rFonts w:ascii="Lucida Casual" w:hAnsi="Lucida Casual"/>
          <w:color w:val="0000FF"/>
        </w:rPr>
        <w:t>O Kanban é simplesmente um método de controle da produção; ele meramente assegura a existência de peças suficientes disponíveis, para formação do produto numa base horária ou diária.</w:t>
      </w:r>
    </w:p>
    <w:p>
      <w:pPr>
        <w:pStyle w:val="Normal"/>
        <w:bidi w:val="0"/>
        <w:jc w:val="both"/>
        <w:rPr/>
      </w:pPr>
      <w:r>
        <w:rPr>
          <w:rFonts w:ascii="Lucida Casual" w:hAnsi="Lucida Casual"/>
          <w:color w:val="0000FF"/>
        </w:rPr>
        <w:t>O Kanban é basicamente método manual de administração dos materiais e controle de produção. Ele assegura que a linha de produção fabricará apenas as peças ou componentes que devem ser usados pela próxima etapa da produção. A produção só opera quando o processo seguinte usar todo o seu suprimento de peças disponíveis.</w:t>
      </w:r>
    </w:p>
    <w:p>
      <w:pPr>
        <w:pStyle w:val="Normal"/>
        <w:bidi w:val="0"/>
        <w:jc w:val="both"/>
        <w:rPr/>
      </w:pPr>
      <w:r>
        <w:rPr>
          <w:rFonts w:ascii="Lucida Casual" w:hAnsi="Lucida Casual"/>
          <w:color w:val="0000FF"/>
        </w:rPr>
        <w:t>O Kanban não é um substituto para a boa administração nem reduzirá os custos por si só. O controle através do Kanban, em conjunto com os esforços da fábrica para o controle do custo e o compromisso da gerência para efetuar as modificações resultará em grandes aperfeiçoamentos na redução do inventário e no aperfeiçoamento da mão de obra.</w:t>
      </w:r>
    </w:p>
    <w:p>
      <w:pPr>
        <w:pStyle w:val="Normal"/>
        <w:bidi w:val="0"/>
        <w:jc w:val="both"/>
        <w:rPr>
          <w:rFonts w:ascii="Lucida Casual" w:hAnsi="Lucida Casual"/>
          <w:color w:val="0000FF"/>
        </w:rPr>
      </w:pPr>
      <w:r>
        <w:rPr>
          <w:rFonts w:ascii="Lucida Casual" w:hAnsi="Lucida Casual"/>
          <w:color w:val="0000FF"/>
        </w:rPr>
      </w:r>
    </w:p>
    <w:p>
      <w:pPr>
        <w:pStyle w:val="Normal"/>
        <w:bidi w:val="0"/>
        <w:jc w:val="both"/>
        <w:rPr>
          <w:rFonts w:ascii="Lucida Casual" w:hAnsi="Lucida Casual"/>
          <w:color w:val="0000FF"/>
        </w:rPr>
      </w:pPr>
      <w:r>
        <w:rPr>
          <w:rFonts w:ascii="Lucida Casual" w:hAnsi="Lucida Casual"/>
          <w:color w:val="0000FF"/>
        </w:rPr>
      </w:r>
    </w:p>
    <w:p>
      <w:pPr>
        <w:pStyle w:val="Normal"/>
        <w:bidi w:val="0"/>
        <w:jc w:val="both"/>
        <w:rPr/>
      </w:pPr>
      <w:r>
        <w:rPr>
          <w:rFonts w:ascii="Lucida Casual" w:hAnsi="Lucida Casual"/>
          <w:color w:val="0000FF"/>
        </w:rPr>
        <w:t>O Just in time é um sistema flexível de produção, pois trabalha com exigências mais individualizadas de consumo, por isso precisa se adequar ao público alvo. Necessita de um trabalhador ágil, que saiba trabalhar com várias máquinas ao mesmo tempo, criando também um homem flexível frente à maquina. Elimina-se também a chefia, pois o trabalho passa a ser em equipe e cada membro da equipe é responsável por supervisionar a si e aos outros.</w:t>
      </w:r>
    </w:p>
    <w:p>
      <w:pPr>
        <w:pStyle w:val="Normal"/>
        <w:bidi w:val="0"/>
        <w:jc w:val="both"/>
        <w:rPr/>
      </w:pPr>
      <w:r>
        <w:rPr>
          <w:rFonts w:ascii="Lucida Casual" w:hAnsi="Lucida Casual"/>
          <w:color w:val="0000FF"/>
        </w:rPr>
        <w:t>Há uma horizontalização dos serviços no Toyotismo, as grandes fábricas terceirizam seus serviços, precisando assim de dispor de menor mão de obra e difundindo seu Know-how pelas empresas subsidiadas. Começa-se então a propagação das vantagens e métodos do toyotismo.</w:t>
      </w:r>
    </w:p>
    <w:p>
      <w:pPr>
        <w:pStyle w:val="Normal"/>
        <w:bidi w:val="0"/>
        <w:jc w:val="both"/>
        <w:rPr/>
      </w:pPr>
      <w:r>
        <w:rPr>
          <w:rFonts w:ascii="Lucida Casual" w:hAnsi="Lucida Casual"/>
          <w:color w:val="0000FF"/>
        </w:rPr>
        <w:t xml:space="preserve">No toyotismo, quase não há desperdício, pois só se produz o necessário, a produção é mais rápida e com mais qualidade e há a necessidade de menos homens, pois quase todo o maquinário é automático, robotizado. isso aumenta incrivelmente os lucros do empregador. </w:t>
      </w:r>
    </w:p>
    <w:p>
      <w:pPr>
        <w:pStyle w:val="Normal"/>
        <w:bidi w:val="0"/>
        <w:jc w:val="both"/>
        <w:rPr/>
      </w:pPr>
      <w:r>
        <w:rPr>
          <w:rFonts w:ascii="Lucida Casual" w:hAnsi="Lucida Casual"/>
          <w:color w:val="0000FF"/>
        </w:rPr>
        <w:t>é aumentado, também, no Just in Time, o cansaço do trabalhador, que às vezes até morre de tanto trabalhar, pois o ritmo das máquinas é mais frenético ainda que no Fordismo.</w:t>
      </w:r>
    </w:p>
    <w:p>
      <w:pPr>
        <w:pStyle w:val="Normal"/>
        <w:bidi w:val="0"/>
        <w:jc w:val="both"/>
        <w:rPr/>
      </w:pPr>
      <w:r>
        <w:rPr>
          <w:rFonts w:ascii="Lucida Casual" w:hAnsi="Lucida Casual"/>
          <w:color w:val="0000FF"/>
        </w:rPr>
        <w:t>Temos também, como desvantagem para o trabalhador, o fato de que ele deve se tornar mais flexível para continuar a ter um lugar na empresa. Isso significa ter uma jornada de trabalho flexível e direitos também flexíveis, o que é prejudicial, pois se ganha memos e se tem menos direitos. No Japão, os operários trabalham bem mais que na Bélgica. trabalham mais, mais rápido e é necessário menos homens. o lucro do proprietário da fábrica é enorme.</w:t>
      </w:r>
    </w:p>
    <w:p>
      <w:pPr>
        <w:pStyle w:val="Normal"/>
        <w:bidi w:val="0"/>
        <w:jc w:val="both"/>
        <w:rPr/>
      </w:pPr>
      <w:r>
        <w:rPr>
          <w:rFonts w:ascii="Lucida Casual" w:hAnsi="Lucida Casual"/>
          <w:color w:val="0000FF"/>
        </w:rPr>
        <w:t xml:space="preserve">O trabalhador da época toyotista é menos unido. Dados mostram que apenas 5% dos trabalhadores dos escalões mais baixos do Japão são sindicalizados. é criada uma desestruturação da organização sindicalista, uma fragmentação. O trabalhador, atonito com as mudanças, não sabe mais o que fazer. </w:t>
      </w:r>
    </w:p>
    <w:p>
      <w:pPr>
        <w:pStyle w:val="Normal"/>
        <w:bidi w:val="0"/>
        <w:jc w:val="both"/>
        <w:rPr/>
      </w:pPr>
      <w:r>
        <w:rPr>
          <w:rFonts w:ascii="Lucida Casual" w:hAnsi="Lucida Casual"/>
          <w:color w:val="0000FF"/>
        </w:rPr>
        <w:t xml:space="preserve">A disseminação do modelo toyotista pelo mundo afora tem tido efeitos bombásticos. um deles é o desemprego. Como é um modelo flexível de administração dos meios de produção, o toyotismo é adaptável a quaisquer realidade e condição nacional de trabalho. </w:t>
      </w:r>
    </w:p>
    <w:p>
      <w:pPr>
        <w:pStyle w:val="Normal"/>
        <w:bidi w:val="0"/>
        <w:jc w:val="both"/>
        <w:rPr/>
      </w:pPr>
      <w:r>
        <w:rPr>
          <w:rFonts w:ascii="Lucida Casual" w:hAnsi="Lucida Casual"/>
          <w:color w:val="0000FF"/>
        </w:rPr>
        <w:t>Mas mesmo assim, corremos o risco de entrar em um abismo de injustiça social, pois o toyotismo beneficia muito os donos de empresa, mas prejudica muito o proletariado. ë eminente o risco de se perder direitos sociais e trabalhistas conquistados durante anos de luta. o toyotismo descaracteriza a social democracia.</w:t>
      </w:r>
    </w:p>
    <w:p>
      <w:pPr>
        <w:pStyle w:val="Normal"/>
        <w:bidi w:val="0"/>
        <w:jc w:val="both"/>
        <w:rPr/>
      </w:pPr>
      <w:r>
        <w:rPr>
          <w:rFonts w:ascii="Lucida Casual" w:hAnsi="Lucida Casual"/>
          <w:color w:val="0000FF"/>
        </w:rPr>
        <w:t>Não há como negar que o toyotismo foi uma resposta encontrada para a questão da crise do capitalismo nos anos 80. mas é preciso estudar mais as suas vantagens e desvantagens antes de se decidir por aplicar ou não esse método seja onde for. Mas infelizmente as autoridades responsáveis não pensam assim.</w:t>
      </w:r>
    </w:p>
    <w:p>
      <w:pPr>
        <w:pStyle w:val="Normal"/>
        <w:bidi w:val="0"/>
        <w:jc w:val="both"/>
        <w:rPr>
          <w:rFonts w:ascii="Lucida Casual" w:hAnsi="Lucida Casual"/>
          <w:color w:val="0000FF"/>
        </w:rPr>
      </w:pPr>
      <w:r>
        <w:rPr>
          <w:rFonts w:ascii="Lucida Casual" w:hAnsi="Lucida Casual"/>
          <w:color w:val="0000FF"/>
        </w:rPr>
      </w:r>
    </w:p>
    <w:p>
      <w:pPr>
        <w:pStyle w:val="Normal"/>
        <w:bidi w:val="0"/>
        <w:jc w:val="both"/>
        <w:rPr/>
      </w:pPr>
      <w:r>
        <w:rPr>
          <w:rFonts w:ascii="Lucida Casual" w:hAnsi="Lucida Casual"/>
          <w:color w:val="0000FF"/>
        </w:rPr>
        <w:t>CONCLUSÃO</w:t>
      </w:r>
    </w:p>
    <w:p>
      <w:pPr>
        <w:pStyle w:val="Normal"/>
        <w:bidi w:val="0"/>
        <w:jc w:val="both"/>
        <w:rPr/>
      </w:pPr>
      <w:r>
        <w:rPr>
          <w:rFonts w:ascii="Lucida Casual" w:hAnsi="Lucida Casual"/>
          <w:color w:val="0000FF"/>
        </w:rPr>
        <w:t xml:space="preserve">Parece óbvio que a restruturação produtiva, baseada no toyotismo, aumentará o abismo social entre os pobres e ricos. Cada vez mais, menos pessoas trabalharão e mais estarão à mercê da própria sorte, sem emprego e sem perspectiva. </w:t>
      </w:r>
    </w:p>
    <w:p>
      <w:pPr>
        <w:pStyle w:val="Normal"/>
        <w:bidi w:val="0"/>
        <w:jc w:val="both"/>
        <w:rPr/>
      </w:pPr>
      <w:r>
        <w:rPr>
          <w:rFonts w:ascii="Lucida Casual" w:hAnsi="Lucida Casual"/>
          <w:color w:val="0000FF"/>
        </w:rPr>
        <w:t>O curioso é que ha mais ganho de dinheiro, pois diminui-se o gasto com pessoal, o desperdício, se produz mais rápido e em vende-se mais. Consequentemente, há um aumento estarrecedor da mais valia.</w:t>
      </w:r>
    </w:p>
    <w:p>
      <w:pPr>
        <w:pStyle w:val="Normal"/>
        <w:bidi w:val="0"/>
        <w:jc w:val="both"/>
        <w:rPr/>
      </w:pPr>
      <w:r>
        <w:rPr>
          <w:rFonts w:ascii="Lucida Casual" w:hAnsi="Lucida Casual"/>
          <w:color w:val="0000FF"/>
        </w:rPr>
        <w:t>Outra conseqüência da nova estruturação produtiva é o êxodo urbano, dado pela saída das empresas de grande porte das metrópoles para as cidades do campo e do interior, onde o custo de vida é mais baixo e os impostos também,. Também há uma mão de obra mais barata.</w:t>
      </w:r>
    </w:p>
    <w:p>
      <w:pPr>
        <w:pStyle w:val="Normal"/>
        <w:bidi w:val="0"/>
        <w:jc w:val="both"/>
        <w:rPr/>
      </w:pPr>
      <w:r>
        <w:rPr>
          <w:rFonts w:ascii="Lucida Casual" w:hAnsi="Lucida Casual"/>
          <w:color w:val="0000FF"/>
        </w:rPr>
        <w:t>Para não se afogar em meio a esse caos em que se transformou o trabalho e não se perder, o trabalhador precisa estudar sempre, procurar sempre melhorar seu desempenho na empresa e na vida. um trabalhador desatualizado, não sintonizado com o que acontece o mundo será automaticamente dispensado.</w:t>
      </w:r>
    </w:p>
    <w:p>
      <w:pPr>
        <w:pStyle w:val="Normal"/>
        <w:bidi w:val="0"/>
        <w:jc w:val="both"/>
        <w:rPr/>
      </w:pPr>
      <w:r>
        <w:rPr>
          <w:rFonts w:ascii="Lucida Casual" w:hAnsi="Lucida Casual"/>
          <w:color w:val="0000FF"/>
        </w:rPr>
        <w:t>E o Brasil, neste mundo reestruturado, onde fica? Se continuar do jeito que está, em lugar nenhum. Precisamos abrir caminho para o desenvolvimento, desenvolver tecnologias para poder sobreviver em um mundo onde se mata ou morre.</w:t>
      </w:r>
    </w:p>
    <w:p>
      <w:pPr>
        <w:pStyle w:val="Normal"/>
        <w:bidi w:val="0"/>
        <w:jc w:val="both"/>
        <w:rPr/>
      </w:pPr>
      <w:r>
        <w:rPr>
          <w:rFonts w:ascii="Lucida Casual" w:hAnsi="Lucida Casual"/>
          <w:color w:val="0000FF"/>
        </w:rPr>
        <w:t>Estamos perdendo investidores estrangeiros para os países com mão de obra mais numerosa, como China e Índia. Lá a mão de obra também é mais barata. Devemos investir pesado, então, na formação de profissionais de nível, para atrair investimento estrangeiro e fortalecer as empresas nacionais.</w:t>
      </w:r>
    </w:p>
    <w:p>
      <w:pPr>
        <w:pStyle w:val="Normal"/>
        <w:bidi w:val="0"/>
        <w:jc w:val="both"/>
        <w:rPr/>
      </w:pPr>
      <w:r>
        <w:rPr>
          <w:rFonts w:ascii="Lucida Casual" w:hAnsi="Lucida Casual"/>
          <w:color w:val="0000FF"/>
        </w:rPr>
        <w:t>Nossa economia está crescendo, mas o desemprego e a fome também. Até agora a restruturação produtiva não teve muitos efeitos benéficos para a maioria da população. Mas devemos esperar para ver. Que talvez vejamos coisa boa.</w:t>
      </w:r>
    </w:p>
    <w:p>
      <w:pPr>
        <w:pStyle w:val="Normal"/>
        <w:bidi w:val="0"/>
        <w:jc w:val="both"/>
        <w:rPr>
          <w:rFonts w:ascii="Lucida Casual" w:hAnsi="Lucida Casual"/>
          <w:color w:val="0000FF"/>
        </w:rPr>
      </w:pPr>
      <w:r>
        <w:rPr>
          <w:rFonts w:ascii="Lucida Casual" w:hAnsi="Lucida Casual"/>
          <w:color w:val="0000FF"/>
        </w:rPr>
      </w:r>
    </w:p>
    <w:p>
      <w:pPr>
        <w:pStyle w:val="Normal"/>
        <w:bidi w:val="0"/>
        <w:jc w:val="right"/>
        <w:rPr/>
      </w:pPr>
      <w:r>
        <w:rPr>
          <w:rFonts w:ascii="Lucida Casual" w:hAnsi="Lucida Casual"/>
          <w:color w:val="0000FF"/>
        </w:rPr>
        <w:t>Bárbara da Silva Rosa # 04</w:t>
      </w:r>
    </w:p>
    <w:p>
      <w:pPr>
        <w:pStyle w:val="Normal"/>
        <w:bidi w:val="0"/>
        <w:jc w:val="right"/>
        <w:rPr/>
      </w:pPr>
      <w:r>
        <w:rPr>
          <w:rFonts w:ascii="Lucida Casual" w:hAnsi="Lucida Casual"/>
          <w:color w:val="0000FF"/>
        </w:rPr>
        <w:t>Sandra T. Yamadera # 36</w:t>
      </w:r>
    </w:p>
    <w:p>
      <w:pPr>
        <w:pStyle w:val="Normal"/>
        <w:bidi w:val="0"/>
        <w:jc w:val="right"/>
        <w:rPr/>
      </w:pPr>
      <w:r>
        <w:rPr>
          <w:rFonts w:ascii="Lucida Casual" w:hAnsi="Lucida Casual"/>
          <w:color w:val="0000FF"/>
        </w:rPr>
        <w:t>Paula Carolina B. Zara # 41</w:t>
      </w:r>
    </w:p>
    <w:p>
      <w:pPr>
        <w:pStyle w:val="Normal"/>
        <w:bidi w:val="0"/>
        <w:jc w:val="both"/>
        <w:rPr/>
      </w:pPr>
      <w:r>
        <w:rPr/>
      </w:r>
    </w:p>
    <w:sectPr>
      <w:type w:val="nextPage"/>
      <w:pgSz w:w="12240" w:h="15840"/>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su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75</Words>
  <Characters>0</Characters>
  <CharactersWithSpaces>19811</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14:34:00Z</dcterms:created>
  <dc:creator>Roberto Andiara da Silva Rosa</dc:creator>
  <dc:description/>
  <dc:language>en-US</dc:language>
  <cp:lastModifiedBy/>
  <cp:lastPrinted>1998-06-25T18:17:00Z</cp:lastPrinted>
  <dcterms:modified xsi:type="dcterms:W3CDTF">1998-06-30T14:34:00Z</dcterms:modified>
  <cp:revision>2</cp:revision>
  <dc:subject/>
  <dc:title>REESTRUTURAÇÃO PRODUTIVA - DA PRIMEIRA REVOLUÇÃO INDUSTRIAL AO TOYOTIS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erte Moreira dos Santos</vt:lpwstr>
  </property>
</Properties>
</file>