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" w:leader="none"/>
        </w:tabs>
        <w:ind w:left="288" w:hanging="0"/>
        <w:jc w:val="center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t-BR"/>
        </w:rPr>
        <w:t>EMPRESA CRIA CONDOMÍNIO DE FORNECEDORES</w:t>
      </w:r>
    </w:p>
    <w:p>
      <w:pPr>
        <w:pStyle w:val="Normal"/>
        <w:tabs>
          <w:tab w:val="clear" w:pos="720"/>
          <w:tab w:val="left" w:pos="288" w:leader="none"/>
        </w:tabs>
        <w:ind w:left="288" w:hanging="0"/>
        <w:jc w:val="center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rthur Pereira Filho</w:t>
      </w:r>
    </w:p>
    <w:p>
      <w:pPr>
        <w:pStyle w:val="Normal"/>
        <w:tabs>
          <w:tab w:val="clear" w:pos="720"/>
          <w:tab w:val="left" w:pos="288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Com a redução dos estoques e  a racionalização do processo de produção, a Ford vai liberar, em sua fábrica de São Bernardo, 77 mil metros quadrados de área construída, de um total de 382 mil metros quadrados.</w:t>
      </w:r>
    </w:p>
    <w:p>
      <w:pPr>
        <w:pStyle w:val="Normal"/>
        <w:tabs>
          <w:tab w:val="clear" w:pos="720"/>
          <w:tab w:val="left" w:pos="142" w:leader="none"/>
        </w:tabs>
        <w:ind w:firstLine="2"/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Essa sobra de espaço permitirá a introdução da maior novidade no processo de reestruturação da produção da empresa. É o que a Ford está chamando d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pt-BR"/>
        </w:rPr>
        <w:t>“condomínio industrial”.</w:t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Alguns dos principais fornecedores vão se instalar no interior da fábrica, em galpões que eram usados para estocar peças e para montagem de outros modelos. </w:t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O condomínio de fornecedores da Ford pode ser considerado um subproduto do chamado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pt-BR"/>
        </w:rPr>
        <w:t>“modelo López”.</w:t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O sistema recebeu esse nome por ter sido inicialmente idealizado pelo vice-presidente mundial da volkswagen, José Ignacio López de Arriortúa.</w:t>
      </w:r>
    </w:p>
    <w:p>
      <w:pPr>
        <w:pStyle w:val="Normal"/>
        <w:tabs>
          <w:tab w:val="clear" w:pos="720"/>
          <w:tab w:val="left" w:pos="144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Uma de suas características é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pt-BR"/>
        </w:rPr>
        <w:t>a presença do fornecedor no interior da fábrica, entregando conjuntos de peças na linha de montagem.</w:t>
      </w:r>
    </w:p>
    <w:p>
      <w:pPr>
        <w:pStyle w:val="Normal"/>
        <w:tabs>
          <w:tab w:val="clear" w:pos="720"/>
          <w:tab w:val="left" w:pos="144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A Ford vai alugar os galpões a alguns de seus fornecedores. Eles vão receber peças de subfornecedores, farão a montagem do conjunto dentro da fábrica e o entregarão na linha de montagem no momento programado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pt-BR"/>
        </w:rPr>
        <w:t>Sem necessidade da manutenção de estoques elevados.</w:t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No início da produção, em abril de 96, esperamos contar com três ou quatro empresas já instaladas”, diz Ferran. “Mas temos espaço para pelo menos dez.”</w:t>
      </w:r>
    </w:p>
    <w:p>
      <w:pPr>
        <w:pStyle w:val="Normal"/>
        <w:tabs>
          <w:tab w:val="clear" w:pos="720"/>
          <w:tab w:val="left" w:pos="0" w:leader="none"/>
          <w:tab w:val="left" w:pos="144" w:leader="none"/>
        </w:tabs>
        <w:ind w:firstLine="2"/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Ferran não revela o nome dos fornecedores que deverão entrar nesse sistema.  Eles vão entregar os conjuntos já montados e negociar prazos e preços com os subfornecedores."Os fabricantes de suspensão e pedaleira é quase certo que virão”, afirma Ferran.</w:t>
      </w:r>
    </w:p>
    <w:p>
      <w:pPr>
        <w:pStyle w:val="Normal"/>
        <w:tabs>
          <w:tab w:val="clear" w:pos="720"/>
          <w:tab w:val="left" w:pos="144" w:leader="none"/>
          <w:tab w:val="left" w:pos="144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144" w:leader="none"/>
          <w:tab w:val="left" w:pos="144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Pintura</w:t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Outra inovação importante é a terceirização do trabalho de pintura dos veículos.</w:t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Vamos entregar a operação da cabine de pintura para o fornecedor.  Ele fará todo o serviço de preparação da tinta. Não haverá funcionários da Ford na operação", conta Carlos Augusto Marino, diretor de relações trabalhistas da Ford.</w:t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Como o fornecedor da tinta vai trabalhar diretamente na linha de montagem, Ferran prefere ser cauteloso. Diz que nada está definido e que o sistema está em testes.</w:t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"Vamos produzir 70 veículos por hora.  E nesse ritmo não há margem para erro."</w:t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Mas Luiz Marinho, 35, vice-presidente do Sindicato dos Metalúrgicos do ABC, confirma que já existe um acordo fechado entre sindicato, Ford e a Renner, empresa que vai fornecer e preparar a tinta.</w:t>
      </w:r>
    </w:p>
    <w:p>
      <w:pPr>
        <w:pStyle w:val="Normal"/>
        <w:tabs>
          <w:tab w:val="clear" w:pos="720"/>
          <w:tab w:val="left" w:pos="284" w:leader="none"/>
        </w:tabs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"A Renner vai ficar responsável pelo processo e os 25 funcionários do setor serão transferidos para a empresa.”</w:t>
      </w:r>
    </w:p>
    <w:p>
      <w:pPr>
        <w:pStyle w:val="Normal"/>
        <w:tabs>
          <w:tab w:val="clear" w:pos="720"/>
          <w:tab w:val="left" w:pos="288" w:leader="none"/>
          <w:tab w:val="left" w:pos="3168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288" w:leader="none"/>
          <w:tab w:val="left" w:pos="3168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Por encomenda</w:t>
      </w:r>
    </w:p>
    <w:p>
      <w:pPr>
        <w:pStyle w:val="Normal"/>
        <w:tabs>
          <w:tab w:val="clear" w:pos="720"/>
          <w:tab w:val="left" w:pos="288" w:leader="none"/>
          <w:tab w:val="left" w:pos="3168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288" w:leader="none"/>
          <w:tab w:val="left" w:pos="3168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Ferran conta que a Ford terá uma grande arma para conquistar o consumidor a partir do lançamento do Fiesta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pt-BR"/>
        </w:rPr>
        <w:t>A montadora vai entregar o carro por encomenda: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 “Vamos garantir a entrega do carro encomendado em, no máximo, 60 dias”. E o objetivo final é chegar a 15 dias. “Ninguém faz isso no mundo ainda.”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A entrega do carro por encomenda, na data combinada com o comprador, envolve, diz Ferran, um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pt-BR"/>
        </w:rPr>
        <w:t>grande esforço logístico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. Toda a cadeia de fornecedores precisa entregar peças e componentes no momento exato em que o carro está passando na linha de montagem.</w:t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"É o que chamamos internamente de entrega serializada."</w:t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O fornecedor vai produzir uma peça para um carro específico, já encomendado pelo cliente. </w:t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Ferran conta que a automação da montagem do Fiesta vai permitir que versões diferentes dos modelos sejam produzidas em uma mesma seqüência, sem necessidade de qualquer mudança no equipamento.</w:t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Será possível até montar um carro de duas portas e, em seguida, um de quatro portas”, explica.</w:t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144" w:leader="none"/>
        </w:tabs>
        <w:ind w:left="14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Jornal “Folha de São Paulo”, domingo, 8 de outubro de 1995</w:t>
      </w:r>
    </w:p>
    <w:sectPr>
      <w:type w:val="nextPage"/>
      <w:pgSz w:w="12240" w:h="15840"/>
      <w:pgMar w:left="851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ms Rmn" w:cs="Tms Rm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0T15:19:00Z</dcterms:created>
  <dc:creator/>
  <dc:description/>
  <dc:language>en-US</dc:language>
  <cp:lastModifiedBy>ETFSP</cp:lastModifiedBy>
  <dcterms:modified xsi:type="dcterms:W3CDTF">1998-04-23T20:49:00Z</dcterms:modified>
  <cp:revision>36</cp:revision>
  <dc:subject/>
  <dc:title/>
</cp:coreProperties>
</file>