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bidi w:val="0"/>
        <w:jc w:val="center"/>
        <w:outlineLvl w:val="0"/>
        <w:rPr/>
      </w:pPr>
      <w:r>
        <w:rPr>
          <w:rFonts w:ascii="Times New Roman" w:hAnsi="Times New Roman"/>
          <w:b/>
          <w:sz w:val="24"/>
        </w:rPr>
        <w:t>OPÇÃO POR UMA INTEGRAÇÃO PASSIVA NO PROCESSO DE GLOBALIZAÇÃO</w:t>
      </w:r>
    </w:p>
    <w:p>
      <w:pPr>
        <w:pStyle w:val="PlainText"/>
        <w:bidi w:val="0"/>
        <w:jc w:val="center"/>
        <w:rPr>
          <w:rFonts w:ascii="Times New Roman" w:hAnsi="Times New Roman"/>
          <w:b/>
          <w:b/>
          <w:sz w:val="24"/>
        </w:rPr>
      </w:pPr>
      <w:r>
        <w:rPr>
          <w:rFonts w:ascii="Times New Roman" w:hAnsi="Times New Roman"/>
          <w:b/>
          <w:sz w:val="24"/>
        </w:rPr>
      </w:r>
    </w:p>
    <w:p>
      <w:pPr>
        <w:pStyle w:val="PlainText"/>
        <w:bidi w:val="0"/>
        <w:jc w:val="center"/>
        <w:rPr/>
      </w:pPr>
      <w:r>
        <w:rPr>
          <w:rFonts w:ascii="Times New Roman" w:hAnsi="Times New Roman"/>
          <w:sz w:val="24"/>
        </w:rPr>
        <w:t>NELSON OLIVEIRA</w:t>
      </w:r>
      <w:r>
        <w:rPr>
          <w:rStyle w:val="EndnoteAnchor"/>
          <w:rFonts w:ascii="Times New Roman" w:hAnsi="Times New Roman"/>
          <w:sz w:val="24"/>
          <w:lang w:val="pt-BR"/>
        </w:rPr>
        <w:endnoteReference w:customMarkFollows="1" w:id="2"/>
        <w:t>*</w:t>
      </w:r>
      <w:r>
        <w:rPr>
          <w:rFonts w:ascii="Times New Roman" w:hAnsi="Times New Roman"/>
          <w:sz w:val="24"/>
          <w:lang w:val="pt-BR"/>
        </w:rPr>
        <w:t>*</w:t>
      </w:r>
    </w:p>
    <w:p>
      <w:pPr>
        <w:pStyle w:val="PlainText"/>
        <w:bidi w:val="0"/>
        <w:jc w:val="left"/>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 globalização dos mercados financeiros, facilitada pela pujança das novas tecnologias informacionais, tem contribuído para unificar não só o espaço dos negócios mundiais. A ênfase numa ideologia globalizante tem contribuído, também, para unificar discursos, até mesmo alguns até recentemente arredios aos encantos do sistema capitalista. Um dos primeiros expoentes intelectuais a sucumbir diante das novas tendências foi o próprio presidente Fernando Henrique. Foi ele quem mais enfaticamente admitiu o anacronismo de toda sua obra passada, diante do que denominou novas exigências. Mas não só ele. Outros intelectuais, tradicionais defensores de posições mais críticas, não só efetuaram como continuam a efetuar variadas inflexões como justificativas para se atirar nesse leito aconchegante do discurso uniforme.</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Parece uni-los não tanto um ideal, mas a constatação de que vivemos um período novo, o fim de uma era, contra o que não têm valido quaisquer argumentações em contrário. Ainda que tênues os argumentos, parecem firmes os propósitos, beirando algumas certezas e convicções. Dentre estas, a mais saliente é a de que a única alternativa sensata nesse momento perpassa a busca, através de todos os instrumentos disponíveis, das formas mais adequadas de inserção nesse novo quadro; quer do ponto de vista de suas individualidades, quer do ponto de vista das políticas necessárias a tal fim.</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Tem-se observado, contudo, nas discussões sobre as formas mais adequadas de inserção nesse novo quadro, diferenças de posicionamentos marcantes a respeito da mesma problemática; se observados em suas particularidades, e a depender dos personagens em cena. Do campo exclusivamente intelectual aos âmbitos da decisão política, o mesmo diagnóstico tem ensejado posições nem sempre idêntica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Neste artigo, pretende-se enfocar alguns dos momentos em que essas evidências ultrapassaram o âmbito exclusivamente intelectual e se materializaram em processos decisórios, tomando por referência dois eixos fundamentais: a postura adotada por países, como o Brasil, visando a sua articulação internacional ante o retorno dos fluxos financeiros para os países centrais, ao longo dos anos 80; e as manobras adotadas por determinados países na Rodada do Uruguai do GATT, frente às novas contingências do Mercado Comum Europeu, em vista da diferenciação entre as referidas estratégia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Pretende-se apresentar elementos de críticas a certos enfoques que insistem em tratar os processos de globalização como um dado, em vez de abordá-los como construção inacabada e indefinida do movimento de capitais.</w:t>
      </w:r>
    </w:p>
    <w:p>
      <w:pPr>
        <w:pStyle w:val="PlainText"/>
        <w:bidi w:val="0"/>
        <w:jc w:val="both"/>
        <w:rPr>
          <w:rFonts w:ascii="Times New Roman" w:hAnsi="Times New Roman"/>
          <w:sz w:val="24"/>
        </w:rPr>
      </w:pPr>
      <w:r>
        <w:rPr>
          <w:rFonts w:ascii="Times New Roman" w:hAnsi="Times New Roman"/>
          <w:sz w:val="24"/>
        </w:rPr>
      </w:r>
    </w:p>
    <w:p>
      <w:pPr>
        <w:pStyle w:val="PlainText"/>
        <w:numPr>
          <w:ilvl w:val="0"/>
          <w:numId w:val="0"/>
        </w:numPr>
        <w:bidi w:val="0"/>
        <w:jc w:val="center"/>
        <w:outlineLvl w:val="0"/>
        <w:rPr/>
      </w:pPr>
      <w:r>
        <w:rPr>
          <w:rFonts w:ascii="Times New Roman" w:hAnsi="Times New Roman"/>
          <w:sz w:val="24"/>
        </w:rPr>
        <w:t>O BRASIL COMO EIXO PARADIGMÁTICO DE UMA ESTRATÉGIA PASSIVA</w:t>
      </w:r>
    </w:p>
    <w:p>
      <w:pPr>
        <w:pStyle w:val="PlainText"/>
        <w:bidi w:val="0"/>
        <w:jc w:val="center"/>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Desde a crise do padrão de regulação monetária do pós-guerra, culminada na decisão dos EUA de desvalorizar o dólar nos anos 70, o mundo do capital passou a enfrentar desafios, em sua maioria distintos daqueles postos até então. A crise da institucionalidade estabelecida nos acordos de Bretton Woods</w:t>
      </w:r>
      <w:r>
        <w:rPr>
          <w:rStyle w:val="FootnoteAnchor"/>
          <w:rFonts w:ascii="Times New Roman" w:hAnsi="Times New Roman"/>
          <w:sz w:val="24"/>
          <w:lang w:val="pt-BR"/>
        </w:rPr>
        <w:footnoteReference w:customMarkFollows="1" w:id="2"/>
        <w:t>1</w:t>
      </w:r>
      <w:r>
        <w:rPr>
          <w:rFonts w:ascii="Times New Roman" w:hAnsi="Times New Roman"/>
          <w:sz w:val="24"/>
          <w:lang w:val="pt-BR"/>
        </w:rPr>
        <w:t>1</w:t>
      </w:r>
      <w:r>
        <w:rPr>
          <w:rFonts w:ascii="Times New Roman" w:hAnsi="Times New Roman"/>
          <w:sz w:val="24"/>
        </w:rPr>
        <w:t xml:space="preserve"> representou, ao mesmo tempo, uma crise da hegemonia dos EUA sobre os contextos mundiais e a abertura de um novo patamar de lutas pela ocupação de espaços que foram se configurando como aparentemente vazios em decorrência dessa perda de efetividade hegemônica.</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s discussões anuais sobre processos de globalização tendem a passar por cima dessa luta que se abriu, e que permanece aberta, desde o momento em que os EUA deixaram de representar o papel de único regulador da política e da economia mundiais; luta que foi envolvendo países e regiões, na vanguarda dos quais se encontravam frações do capital em busca de legitimação como instrumentos de regulação e controle desse movimento. Têm desprezado, também, as novas posturas do capital financeiro, no seu fluxo incontido em termos mundiais, como parte de uma tendência hegemônica. Ao mesmo tempo em que não se questiona suficientemente o caráter das novas realidades que despontam desse processo. Algo tão mais grave quanto no seu seio estão contidas questões importantes relacionadas ao futuro de nossa própria trajetória.</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São dignos de nota nesse sentido a questão do papel do Estado como elemento estruturante da sociedade e da nação como espaço de realização privilegiado das aspirações sociais e políticas da população. Um como o outro sob forte pressão das novas tendências em evolução.</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s políticas econômicas têm se constituído, nesse processo, como um dos laboratórios mais importantes de reflexão em torno do móvel das estratégias e das razões para suas prioridades. As posições assumidas diante de desafios colocados pelos movimentos conjunturais ou de transformações estruturais da economia têm se constituído no eixo de seu direcionamento e de sua natureza ativa ou passiva.</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Nem sempre os desafios colocados à política econômica brasileira tenderam a se limitar à simples escolha entre modalidades de ajuste a regras definida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O que ocorre a partir das ameaças concretas de reorientação dos fluxos financeiros internacionais para os países centrais, como resultado da crise do México de 1982, é bastante representativo dessas mudanças. A crise, deflagrada pela decisão tomada por esse país de declarar moratória externa, frente à situação calamitosa da sua balança de transações correntes (relação entre exportação e importação de mercadorias, mais os saldos de pagamentos e recebimentos de serviços no exterior), tornou necessária a efetivação de alguns rearranjos inesperados, inclusive naqueles países que receberam seus influxos mais indiretamente. Essa necessidade veio a se tornar ainda mais premente quando os sinais de desagregação financeira foram se disseminando por todo espaço latino americano, atingindo fortemente aqueles que representavam seus maiores devedores; especialmente no Brasil, que representava isoladamente a maior dívida da região, este enfrentamento viria se transformar em um dos maiores dilemas do país em termos decisório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O agravamento desse quadro se tornou mais sensível ainda, em função dos condicionamentos impostos ao processo produtivo pelas novas tecnologias. Estas emergiam ameaçando determinadas vantagens desfrutadas por alguns desses países, enquanto exportadores de insumos e matérias primas industriais; além de por em questionamento as vias preferenciais utilizadas no seu enfrentamento.</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s opções, contudo, não se alargavam, a ponto de superar como um todo as vias tradicionais de acomodação às contingências internacionais. Tomando-se o Brasil como referencial, em poucos momentos nessa transição foram esboçadas tentativas de implementação de políticas econômicas que refletissem uma perspectiva de ruptura com um modelo de integração subordinada. A insistência maior permanecia assentada na repetição do idêntico, no mimético. A reprodução dos esquemas de políticas acompanhava de perto as exigências de determinada reprodução econômica.</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Com pequenos interregnos, localizados nos anos 50 e nos anos 70</w:t>
      </w:r>
      <w:r>
        <w:rPr>
          <w:rStyle w:val="FootnoteAnchor"/>
          <w:rFonts w:ascii="Times New Roman" w:hAnsi="Times New Roman"/>
          <w:sz w:val="24"/>
          <w:lang w:val="pt-BR"/>
        </w:rPr>
        <w:footnoteReference w:customMarkFollows="1" w:id="3"/>
        <w:t>2</w:t>
      </w:r>
      <w:r>
        <w:rPr>
          <w:rFonts w:ascii="Times New Roman" w:hAnsi="Times New Roman"/>
          <w:sz w:val="24"/>
          <w:lang w:val="pt-BR"/>
        </w:rPr>
        <w:t>2</w:t>
      </w:r>
      <w:r>
        <w:rPr>
          <w:rFonts w:ascii="Times New Roman" w:hAnsi="Times New Roman"/>
          <w:sz w:val="24"/>
        </w:rPr>
        <w:t xml:space="preserve"> no geral a política econômica sempre procurou se acomodar às diversas conjunturas; valendo-se, eventualmente, de algumas vantagens comparativas circunstanciais, ou dos níveis de demanda por seus produtos agrícolas ou semi-elaborados nos mercados internacionais. Mais comuns foram as tentativas de ajustamento do país aos condicionamentos impostos pelos diversos ciclos conjunturais desfavoráveis. A renúncia a qualquer aceno na direção das mudanças dos padrões de desenvolvimento foi sempre um fato marcante em nossa história; estas foram, ou rechaçadas como inconvenientes, diante das correlações de forças, ou submetidas a um gradualismo controlado. No essencial, sempre predominou uma postura bastante pragmática de colocar a obtenção de resultados positivos, eventualmente, como conseqüência dos mecanismos de integração, numa aposta deliberada no mimetismo estrutura1</w:t>
      </w:r>
      <w:r>
        <w:rPr>
          <w:rStyle w:val="FootnoteAnchor"/>
          <w:rFonts w:ascii="Times New Roman" w:hAnsi="Times New Roman"/>
          <w:sz w:val="24"/>
          <w:lang w:val="pt-BR"/>
        </w:rPr>
        <w:footnoteReference w:customMarkFollows="1" w:id="4"/>
        <w:t>3</w:t>
      </w:r>
      <w:r>
        <w:rPr>
          <w:rFonts w:ascii="Times New Roman" w:hAnsi="Times New Roman"/>
          <w:sz w:val="24"/>
          <w:lang w:val="pt-BR"/>
        </w:rPr>
        <w:t>3</w:t>
      </w:r>
      <w:r>
        <w:rPr>
          <w:rFonts w:ascii="Times New Roman" w:hAnsi="Times New Roman"/>
          <w:sz w:val="24"/>
        </w:rPr>
        <w:t>.</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 fragilidade dessa postura só foi se tornar evidente no transcurso da crise dos anos 70/80. Até então, enquanto perduraram condições externas favoráveis - de preços de matérias primas ou de financiamentos - as implicações dessa vinculação dependente pôde ser mascarada através das elevadas taxas de crescimento da produção interna. De fato, entre os anos 30 e os anos 70, o país apresentou uma das médias mais positivas de crescimento em termos mundiais. Foram estas que, de certo modo, legitimaram o padrão oficial de orientação das políticas econômicas estabelecido. Na inviabilidade de manutenção dessas taxas elevadas é que a problemática passa a ganhar configuração distinta; quando a crise econômica deixa de ser uma possibilidade, num universo marcado pelo predomínio da crença na auto-regulação dos mercados, para se tornar uma realidade concreta.</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O ponto de partida, nesse sentido - não a sua causa - pode ser localizado na decisão dos EUA, em 1979, sob pressão de parceiros com níveis de competitividade semelhante ou superiores aos seus, de reafirmar o dólar como moeda forte. Essa decisão comprometeu os planos de acomodação conjuntural de países que circulavam em sua órbita, sobretudo aqueles altamente endividados como o Brasil.</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 elevação das taxas de juros, de forma unilateral pelos EUA, fez aumentar enormemente as possibilidades de inadimplência dos países da América Latina, em especial daqueles que mais avidamente acorrerarn aos mercados financeiros internacionais, quando eram mais amplas as possibilidades de captação de empréstimos. A crise do México, em 1982, veio a se transformar, assim, na sinalização apenas mais evidente de que estava-se diante de algo não transitório.</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 indisposição dos Bancos comerciais em voltar a financiar países que apresentavam riscos conjunturais de seguir a trajetória mexicana, transforma uma realidade que parecia passageira em crise estrutural dos Estados nacionais. Estes, esgotados pelo crescimento de seus passivos - juros da dívida interna e interna, compromissos de amortização... - e sem contar com a entrada de novos recursos, se tornam impotentes e, em definitivo, incapazes de dar curso ao antigo padrão baseado em forte intervenção estatal.</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s reações a esse processo podiam tomar dois cursos, amplamente diversos:</w:t>
      </w:r>
    </w:p>
    <w:p>
      <w:pPr>
        <w:pStyle w:val="PlainText"/>
        <w:bidi w:val="0"/>
        <w:jc w:val="both"/>
        <w:rPr/>
      </w:pPr>
      <w:r>
        <w:rPr>
          <w:rFonts w:ascii="Times New Roman" w:hAnsi="Times New Roman"/>
          <w:sz w:val="24"/>
        </w:rPr>
        <w:t>ou se promoviam rupturas organizadas com o sistema financeiro internacional, através de uma moratória conjunta, ou se aceitavam suas determinações, através da adoção de ajustes passivos às regras do jogo como recomendado pelo FMI.</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Os arroubos sarneysistas de declaração de uma moratória, em 1986, chegaram a impressionar pela possibilidade de opção por uma ruptura; esta, pela dimensão da dívida e do país, poderia comprometer, concretamente, a saúde do sistema financeiro internacional. Mas, ficou-se só nos arroubos. Longe de ser uma decisão soberana, mais uma vez parecia ser uma decisão tomada em função de uma indisponibilidade efetiva de caixa; não é que o Brasil não quisesse pagar, por injusta, a dívida. Ele não podia efetivamente pagá-la nas condições que estava atravessando: com reservas baixas e sem entradas de recursos externos de qualquer natureza.</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Daí, os passos para a submissão foram se amiudando. No cumprimento das expectativas do sistema financeiro, o país havia transferido para o exterior, entre 1983 e 1986, cerca de 4.5% do PIB, recursos conseguidos através de uma brutal compressão das importações e de uma importante ofensiva exportadora. Foram esses saldos, obtidos como contrapartida de uma agudização da problemática social, que respaldaram a transferência de aproximadamente 45 bilhões de dólares para credores internacionais, interceptando quase 20% de toda poupança bruta do país. O país passara a funcionar para pagar dívidas, roladas a taxas de juros cada vez mais elevada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Se isto por si só já era grave, mais ainda foram suas implicações restritivas sobre o potencial de investimentos. A crise de um padrão de financiamento assentado no crédito externo farto e barato e nos subsídios estatais, repercute intensamente sobre as perspectivas do setor industrial-transformador, potencializando um quadro recessivo de proporções ainda maiores. As ameaças de sucateamento do parque industrial antecedem outras ameaças que logo se concretizarão numa agudização do desemprego e da marginalização social no paí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Esgotamento de um padrão de financiamento e emergência de novas tecnologias vieram a se tornar, assim, nas componentes mais importantes desse quadro em desenvolvimento. No referente às novas tecnologias, sua intensa difusão contribuiu para alterar trajetórias corporativas, reformulando relações sociais, exigindo dos países endividados uma postura ainda mais concreta sobre o papel que pretendiam desenvolver nos novos contextos que passam a se abrir. Os novos padrões tecnológicos, de um lado, ameaçam algumas das vantagens comparativas de países como o Brasil, de outro, tendem a tornar pouco efetivas as atitudes de empurrar com a barriga a crise da dívida. De concreto, as ameaças pairavam sobre alguns itens fundamentais que respondiam pelo sucesso do modelo constituído. O dilema posto naquele momento histórico residia no campo decisório: ou se definia uma estratégia de enfrentamento desse novo quadro ou corria-se o risco de sucumbir, mais uma vez, diante da crise.</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Tinha-se como um dado não se poder contar mais com certas vantagens, tais como exportações baseadas em mão de obra e matéria-prima baratas, face à própria perda de significado do custo do trabalho para os processos produtivos. Eram evidentes as ameaças de relocalização industrial. Estas tendiam a crescer na razão direta das dificuldades enfrentadas para a defesa dos mercados internos, diante da crescente dependência tecnológica dos países capitalistas avançados. Estes, com suas políticas protecionistas, contribuíam para dificultar ainda mais as possibilidades de exportação dos países endividado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O que estava em jogo era a ruptura com determinado modelo de internacionalização do capital, centrada na transferência de atividades produtivas para os países periféricos e amparada em forte expansão creditício-comercial. A tendência para o regresso dos investimentos industriais aos países do centro capitalista mais desenvolvido se consolidavam; esta, envolvendo não só setores tecnologicamente mais avançados, mas, também, segmentos tradicionais como os das indústrias têxteis, calçados e vestuários. A política protecionista contribuía para reforçar essa tendência, à medida em que se generalizava a utilização das novas tecnologias baseadas na micro-eletrônica, na biotecnologia e nos novos materiai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Governos como os do Brasil, diante desse quadro de crise, optavam por ganhar tempo. Se os novos condicionamentos impostos afetavam diretamente as possibilidades de inserção da economia brasileira nos contextos internacionais, os instrumentos de política acionados continuavam a se ater a medidas superficiais, passando ao largo dessa realidade. A tradicional assimilação das imposições colocadas pelas instituições de regulação internacional - Fundo Monetário Internacional (FMI) e Banco Mundial - predominou sobre a pretendida busca em alguns segmentos de alternativa mais autônoma.</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os poucos, após breves ameaças de ruptura no período inicial da Nova República com os mecanismos tradicionais de negociação das dívidas com o FMI, o governo vai acenando com a retomada dos fluxos de pagamentos dos juros e do principal da dívida, sem nenhum questionamento quanto às condições extorsivas. A fragilização de suas posições se torna patente. A</w:t>
      </w:r>
    </w:p>
    <w:p>
      <w:pPr>
        <w:pStyle w:val="PlainText"/>
        <w:bidi w:val="0"/>
        <w:jc w:val="both"/>
        <w:rPr/>
      </w:pPr>
      <w:r>
        <w:rPr>
          <w:rFonts w:ascii="Times New Roman" w:hAnsi="Times New Roman"/>
          <w:sz w:val="24"/>
        </w:rPr>
        <w:t>justificativa, mais do que a expectativa, era de que, como contrapartida da aceitação das imposições, voltasse a ocorrer uma retomada dos investimentos diretos, cujo estancamento era visto como uma decorrência do não cumprimento dos compromissos internacionai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Como parte do esforço de atrair investimento são apresentadas diversas alternativas; todas carentes de criatividade, repetindo caminhos já trilhados e mal sucedidos por outros países. São retomados projetos de conversão de parcela da dívida em investimentos e de formação de zonas de processamento das exportações (ZPE'S); iniciativas já amplamente questionadas tanto no México como nos tigres asiáticos. Mas isso pouco importava, ante o diagnóstico de que a crise era temporária e de que brevemente haveria um retorno às condições prevalecentes nos primórdios dos anos 70.</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O tempo exercia papel importante nessa formulação estratégica. Procurava-se garantir alguns pressupostos para uma arrancada futura, garantindo-se as condições mínimas de estabilidade econômica no plano interno e visando a recuperação da confiança dos credores no plano externo. Todas as tentativas de implementação de planos de estabilização, desde então, em que pesem as diferentes nuances, buscam estabelecer as condições necessárias a uma integração plena em uma nova divisão internacional do trabalho, ainda pouco definida, mas vista como inconteste.</w:t>
      </w:r>
    </w:p>
    <w:p>
      <w:pPr>
        <w:pStyle w:val="PlainText"/>
        <w:bidi w:val="0"/>
        <w:jc w:val="both"/>
        <w:rPr>
          <w:rFonts w:ascii="Times New Roman" w:hAnsi="Times New Roman"/>
          <w:sz w:val="24"/>
        </w:rPr>
      </w:pPr>
      <w:r>
        <w:rPr>
          <w:rFonts w:ascii="Times New Roman" w:hAnsi="Times New Roman"/>
          <w:sz w:val="24"/>
        </w:rPr>
      </w:r>
    </w:p>
    <w:p>
      <w:pPr>
        <w:pStyle w:val="PlainText"/>
        <w:numPr>
          <w:ilvl w:val="0"/>
          <w:numId w:val="0"/>
        </w:numPr>
        <w:bidi w:val="0"/>
        <w:jc w:val="center"/>
        <w:outlineLvl w:val="0"/>
        <w:rPr/>
      </w:pPr>
      <w:r>
        <w:rPr>
          <w:rFonts w:ascii="Times New Roman" w:hAnsi="Times New Roman"/>
          <w:sz w:val="24"/>
        </w:rPr>
        <w:t>MEIO TERMO A UMA ESTRATÉGIA DE INSERÇÃO ATIVA</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Nem sempre na contra-mão, mas contrariando algumas das alternativas governamentais de inserção passiva do país, determinados posicionamentos vinham conseguindo ganhar espaço no seio das academias e, também, dos partidos políticos, como fundamentos de uma possível reorientação estratégica. Parte importante dessas reflexões se orientava por supostos baseados na constatação de que a alta tecnologia se transformaria no eixo em torno do qual se articularia um novo padrão de acumulação. Mesmo admitindo, por outro lado, que a América Latina, ou mesmo um país como o Brasil, não apresentava condições de enfrentamento das mudanças que se operavam no âmbito tecnológico; ou não apresentavam, ou estas eram mínimas. Ainda assim, insistia-se que algumas estratégias de reação, ou de acomodação não tão passivas, poderiam ser montada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Um desses supostos defendidos era o de que mais do que controlar e estabilizar a economia através de políticas macroeconômicos conjunturais - juros, câmbio e estabilidade de preços - o país necessitava de uma política industrial mais explícita; esta deveria se transformar no eixo principal do reordenamento econômico. As políticas macroeconômicas, em vez de principais, deveriam se transformar nos seus mecanismos auxiliares e coadjuvantes. Este era o principal desafio a ser enfrentado. Definir uma política industrial enquanto política ativa de recuperação, num momento de restruturação mundial do capitalismo, requeria intensas e significativas alterações nas alianças de classes historicamente estabelecidas e um redimensionamento da própria estrutura de poder.</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 formulação de uma nova estratégia de política econômica pautada nesse objetivo deveria, portanto, estar fundamentada numa visão de mudança estrutural, para além do mero ajuste; ainda que essa mudança estrutural, nos moldes propostos, não procurasse atingir, minimamente sequer, as regras básicas de funcionamento sistêmico; apenas simulasse uma nova postulação do país no âmbito internacional.</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O modelo, em si, não representava uma novidade. Seguia o mesmo trajeto daquele que fora adotado por países asiáticos, sobretudo por aqueles mais bem sucedidos em termos capitalistas, desde o pós-guerra, como é o caso dos chamados tigres ou NIC'S (países recentemente industrializados): Coréia e Taiwan.</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Suas propostas se baseavam em alguns tópicos bem articulados, onde se contemplava, como prioridade, sobretudo, a afirmação de um novo padrão tecnológico.</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Tal como no caso dos "tigres asiáticos", procurava-se privilegiar, num primeiro plano, a adoção de uma política seletiva de assimilação de novas tecnologias e o reforço de algumas vantagens comparativas dinâmicas</w:t>
      </w:r>
      <w:r>
        <w:rPr>
          <w:rStyle w:val="FootnoteAnchor"/>
          <w:rFonts w:ascii="Times New Roman" w:hAnsi="Times New Roman"/>
          <w:sz w:val="24"/>
          <w:lang w:val="pt-BR"/>
        </w:rPr>
        <w:footnoteReference w:customMarkFollows="1" w:id="5"/>
        <w:t>4</w:t>
      </w:r>
      <w:r>
        <w:rPr>
          <w:rFonts w:ascii="Times New Roman" w:hAnsi="Times New Roman"/>
          <w:sz w:val="24"/>
          <w:lang w:val="pt-BR"/>
        </w:rPr>
        <w:t>4</w:t>
      </w:r>
      <w:r>
        <w:rPr>
          <w:rFonts w:ascii="Times New Roman" w:hAnsi="Times New Roman"/>
          <w:sz w:val="24"/>
        </w:rPr>
        <w:t>. O intuito era o de tomar os países mais competitivos no plano internacional. Justificavam-se, nesse sentido, políticas de reservas de mercado - a exemplo do que viria a ocorrer no caso da informática -, ou concessão de subsídios, desde que estes estivessem articulados a estratégias científicas e tecnológicas planejada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 perspectiva maior era a de não desperdiçar esforços, concentrando-se em torno de eixos prioritários ao desenvolvimento nacional. A alocação de maiores e controladas dotações para pesquisa e desenvolvimento em áreas como microeletrônica, petroquímica e aeronáutica, entre outros, visava, fundamentalmente, a implementar medidas identificadas com o fortalecimento de uma autonomia maior nesse âmbito.</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Uma segunda proposta se orientava pela montagem de estratégias comuns, englobando os principais países da América Latina. Buscava-se uma complementaridade entre estes países em campos onde estes dispunham de quase nenhum grau de competitividade ou barganha individual; ainda assim com orientação claramente defensiva. A base para sua elaboração residia no fato de a política econômica dos países capitalistas mais avançados, ao mover-se indiferente à realidade concreta dos países mais atrasados, atentava, apenas, para os supostos de uma articulação estreita entre eles mesmos. A pretensão subjacente era a de reduzir o grau de isolamento a que poderiam estar submetidos os países que não conseguissem construir mecanismos capazes de integra-los às vias reestruturadoras utilizadas pelos mais desenvolvidos. Encarava-se essa alternativa como um dos caminhos decisivos para a viabilização de uma nova estratégia, mas sua redefinição estava condicionada à restruturação dos sistemas financeiros nacionais; esta era vista com um de seus maiores impasses. A reconhecida falência do padrão de financiamento, até então vigente, tornava a busca de sua superação uma necessidade urgente para a remontagem de um padrão de desenvolvimento, ou para a mudança de seu eixo.</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Um outro aspecto importante prendia-se ao consenso em torno do uso disseminado da microeletrônica no setor serviços e da utilização racional da biotecnologia, quer no setor agro-alimentar como agro-industrial, como uma necessidade do modelo que se pretendia construir, por seus efeitos dinâmicos. Acreditava-se neste uso disseminado como um estímulo à reformulação do padrão tecnológico dominante, ou para sua gestação no âmbito interno de cada país. O que os leva a, mais uma vez, num esforço de cópia das experiências japonesas e coreanas, postular novos direcionamentos. Tanto estratégias que contemplassem a utilização de políticas passivas de desestímulo de determinadas atividades, a exemplo daquelas altamente subsidiadas e de pequeno impacto sócio-econômico, como políticas ativas de fixação em segmentos chave - microeletrônica, biotecnologia, aeronáutica - em vista de uma rearticulação dinâmica.</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O eixo básico das pretensões se orientava pela necessidade de articulação a um contexto em formação, mantendo um mínimo controle sobre suas formas determinantes. Tratava-se de uma aspiração que ficava no meio termo: entre uma integração parcial e controlada e uma integração plena sem imposição de qualquer pré-condição à nova trajetória internacional. No caso, apoiando-se num diagnóstico amplamente disseminado em áreas acadêmicas, de que era necessário uma transição entre uma situação de total dependência tecnológica e a condição de domínio de algumas de suas principais vertentes, se o país pretendia manter-se no páreo, considerando-se as exigências de um novo padrão concorrencial emergente. O pressuposto mais importante, nesse sentido, era a montagem de uma nova institucionalidade que desse conta dessa exigência de modo mais afirmativo; sem, contudo, nenhuma ruptura interna mais significativa, de natureza sócio-distributiva que atentasse contra a referida transição.</w:t>
      </w:r>
    </w:p>
    <w:p>
      <w:pPr>
        <w:pStyle w:val="PlainText"/>
        <w:bidi w:val="0"/>
        <w:jc w:val="both"/>
        <w:rPr>
          <w:rFonts w:ascii="Times New Roman" w:hAnsi="Times New Roman"/>
          <w:sz w:val="24"/>
        </w:rPr>
      </w:pPr>
      <w:r>
        <w:rPr>
          <w:rFonts w:ascii="Times New Roman" w:hAnsi="Times New Roman"/>
          <w:sz w:val="24"/>
        </w:rPr>
      </w:r>
    </w:p>
    <w:p>
      <w:pPr>
        <w:pStyle w:val="PlainText"/>
        <w:numPr>
          <w:ilvl w:val="0"/>
          <w:numId w:val="0"/>
        </w:numPr>
        <w:bidi w:val="0"/>
        <w:jc w:val="center"/>
        <w:outlineLvl w:val="0"/>
        <w:rPr/>
      </w:pPr>
      <w:r>
        <w:rPr>
          <w:rFonts w:ascii="Times New Roman" w:hAnsi="Times New Roman"/>
          <w:sz w:val="24"/>
        </w:rPr>
        <w:t>PARA ALÉM DOS DETERMINISMOS TECNOLÒGICOS</w:t>
      </w:r>
    </w:p>
    <w:p>
      <w:pPr>
        <w:pStyle w:val="PlainText"/>
        <w:bidi w:val="0"/>
        <w:jc w:val="center"/>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Num esforço de fuga desses determinismos tecnológicos, outros diagnósticos procuravam, de forma mais contundente, apontar para a necessidade de, em vez de simplesmente adotar uma nova política industrial como eixo transformador, mudar radicalmente as formas de desenvolvimento. Por uma razão muito simples: o modelo de desenvolvimento se tomara anacrônico. Preservá-lo era uma irracionalidade a mais. Sua superação era uma necessidade em vista da constituição de uma nova racionalidade distinta e transformadora.</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Via-se como uma imprudência a manutenção de um modelo concentrador de rendas, que se afirmara através de mecanismos altamente nocivos aos interesses sociais; mecanismos como o endividamento externo e a proteção do Estado às empresas privadas. Se até então o sistema havia se reproduzido de modo considerado eficiente, essa eficiência não se traduzira em todos os níveis; pelo menos naqueles mais voltados para a promoção de bem estar mínimo às populações mais carente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Mesmo sendo uma reflexão que assumia caráter bastante amplo, as proposições efetuadas, visando a correção dos rumos, tendiam a ser bem mais precisas. Seus fundamentos não a distinguiam das propostas anteriores, pela ausência de uma perspectiva tecnológica como eixo de suas preocupações; mas, por deslocá-la como núcleo determinante das mudanças, subordinando-a a uma estratégia vista como alternativa a uma saída dependente da crise, centrada na questão social do desenvolvimento.</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 questão social como eixo estratégico vinha a ser postulada, assim, não como alternativa integradora ou mecanismo de compensação. Mas como um eixo de rearticulação de um modelo de acumulação nacional que se queria autônomo, ainda que não desintegrado. Era vista como uma opção às diversas lógicas de equilíbrio e globalidade já amplamente disseminadas e encaradas como fatalidades histórica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De qualquer modo, a ênfase na questão social não significava um recuo histórico. Em vez de acentuar a necessidade de ruptura de relações sociais arcaicas vigentes no âmbito produtivo, ou de enveredar pela defesa abstrata, bem ao estilo das grandes bandeiras do século XIK, de cidadanias cívicas ou político-sociais, assumia-se uma posição bem mais concreta. O eixo principal da estratégia contemplava como determinante a superação dos abismos de desigualdade que se reproduziam de modo cada vez mais ampliado e que se traduziam nas formas mais violentas de marginalização social.</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 diferença dessa perspectiva para outras que emergiam, era de que, neste caso, a resolução da problemática social deixava de ser uma variável dependente de outras soluções nos campos da tecnologia e do produto, para se transformar na variável independente do modelo que se queria construir.</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Isto não significava uma aposta pura e simples no distributivismo primário de renda. Por si só, este distributivismo, se implementado, seria incapaz de dar conta das demandas sociais; ainda que fosse vista como uma necessidade a implementação de um projeto de redistribuição de rendas e riquezas, das faixas superiores para as inferiores, esta seria totalmente descabida à margem de uma alteração da base produtiva em si. A questão perpassava, de fato, a construção de uma nova perspectiva de crescimento que fosse ao mesmo tempo diversificado e independente das imposições financeiras internacionai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Contudo, tanto as estratégias baseadas na reformulação dos padrões tecnológicos como pressupostos para uma inserção nos novos padrões concorrenciais, como as que colocavam a questão social como eixo estratégico de mudanças, se depararam com algumas dificuldades para sua implementação. De um lado, a crise do Estado não ensejava qualquer possibilidade de alocação de recursos, em níveis adequados, às exigências prementes de aplicação em pesquisa e desenvolvimento; de outro, contava-se com a resistência de uma classe dominante pouca afeita à defesa de estratégias que ultrapassassem as fronteiras limitadas da segura lucratividade do capital no curto prazo.</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lém do mais, ao longo da crise mais aberta do regime ditatorial e no período de redemocratização, não foi construída uma nova hegemonia capaz de conduzir-se segundo uma perspectiva estratégica distinta daquela dominante. A ausência de ruptura com as referidas orientações estratégicas contribuiu para afirmar a continuidade das políticas passivas de ajuste e de integração subordinada aos ritmos e humores da conjuntura internacional.</w:t>
      </w:r>
    </w:p>
    <w:p>
      <w:pPr>
        <w:pStyle w:val="PlainText"/>
        <w:bidi w:val="0"/>
        <w:jc w:val="both"/>
        <w:rPr>
          <w:rFonts w:ascii="Times New Roman" w:hAnsi="Times New Roman"/>
          <w:sz w:val="24"/>
        </w:rPr>
      </w:pPr>
      <w:r>
        <w:rPr>
          <w:rFonts w:ascii="Times New Roman" w:hAnsi="Times New Roman"/>
          <w:sz w:val="24"/>
        </w:rPr>
      </w:r>
    </w:p>
    <w:p>
      <w:pPr>
        <w:pStyle w:val="PlainText"/>
        <w:numPr>
          <w:ilvl w:val="0"/>
          <w:numId w:val="0"/>
        </w:numPr>
        <w:bidi w:val="0"/>
        <w:jc w:val="center"/>
        <w:outlineLvl w:val="0"/>
        <w:rPr/>
      </w:pPr>
      <w:r>
        <w:rPr>
          <w:rFonts w:ascii="Times New Roman" w:hAnsi="Times New Roman"/>
          <w:sz w:val="24"/>
        </w:rPr>
        <w:t>TRAÇOS DE UM MODELO DE INSERÇÃO ATIVA:A POSIÇÃO DOS EUA NO GATT</w:t>
      </w:r>
    </w:p>
    <w:p>
      <w:pPr>
        <w:pStyle w:val="PlainText"/>
        <w:bidi w:val="0"/>
        <w:jc w:val="center"/>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Uma análise, ainda que superficial, da Rodada do Uruguai do GATT (Acordo Geral de Tarifas e Comércio), convocada sob pressão dos EUA, contribui para evidenciar como são distintas as vias de inserção nas novas conjunturas que emergem. ' A escolha da Rodada do GATT, nesse sentido, não foi por acaso. Desde a sua convocação, em 1985, os EUA, como principal interessado, procuraram deixar bem claros seus objetivos, interferindo ativamente na definição da própria pauta de negociações. A prioridade conferida à liberação dos mercados para produtos de alta tecnologia e ao estabelecimento de critérios mais rígidos para a regulamentação da propriedade intelectual , deixavam transparecer o quanto este país estava imbuído de preocupações nacionais dentro do novo contexto mundial; ainda que celebrassem como auspiciosa a emergência de uma nova conjuntura que exigia para seu dinamismo novas possibilidades de integração internacional.</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 posição estadunidense se explicitava no próprio móvel da convocação da Rodada de negociações. O que pretendiam era a alteração dos rumos das negociações estabelecidas no âmbito do GATT, sob o suposto de que estava-se diante de uma nova economia mundial. Segundo os representantes deste país, não dava mais para permanecer-se atado a instrumentos clássicos de proteção, quando a economia atingia a última fase de sua internacionalização produtiva; ou ante a emergência de novos setores de ponta, fundamentalmente na área de serviço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 referência é bastante explícita. Ao postular a necessidade de instituir-se, naquele momento, novos instrumentos regulatórios, apelando para a caducidade dos antigos, os EUA estão defendendo uma posição crucial para seus interesses ou para os interesses de suas classes hegemônicas. Na tentativa de estender a regulamentação do GATT a novas áreas, até então pouco contempladas, mais concretamente da propriedade intelectual e do acesso mais livre aos mercados de serviços nos países em desenvolvimento, reflete-se o interesse de um país que aspira se posicionar de modo afirmativo nos novos contextos que se abrem. De um lado, buscando o confronto com países que ameaçam a sua hegemonia, com ênfase no âmbito tecnológico; de outro, buscando escapatórias de mercado em zonas de influência ameaçadas pela concorrência internacional, ou por políticas, ainda que tímidas, de afirmação nacional. Trata-se, no fundo, de posicionamento influenciado por exigências de uma realidade estrutural demarcada por profundas mudanças no seu perfil histórico, em particular na composição setorial de seu produto.</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Nesses termos as alterações são bastante significativas. Nos anos 80, o setor serviços já representava cerca de 65% do seu produto bruto interno e empregava, aproximadamente, 70% da sua força de trabalho. A trajetória das duas últimas décadas demonstra que cerca de 86% dos novos empregos criados nos EUA se originaram no referido setor; além de terem sido as indústrias vinculadas aos serviços as de maior expressão no que se refere à produtividade da economia.</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lém do mais, em termos globais, os EUA se constituíam no maior exportador mundial de serviços. Os resultados neste setor vinham sendo fundamentais para os saldos significativos obtidos na balança de pagamentos. O que ocorria no Setor serviços dizia respeito, portanto, a seus interesses diretos. As transformações aí ocorridas tendiam a acarretar mudanças significativas, tanto em termos de produtividade dos bens produzidos na economia como nos próprio segmento setorial, com amplas repercussões sobre o comércio internacional.</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O intuito dos representantes dos EUA era, pois, o de assegurar vantagens comparativas numa área chave para o seu futuro enquanto nação hegemônica. O que acarretava, em contrapartida, reações ao seu projeto como se podia esperar e como, de fato, aconteceram; inclusive por parte dos países ditos subdesenvolvidos. Para estes, a aceitação da proposta dos EUA poderia significar uma redução do raio de manobra na formulação de suas políticas nacionais; com especial relevo nos segmentos de tecnologia avançada, comprometendo as suas possibilidades futuras de reorganização.</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Foi diante dessa reação e frente à necessidade premente de impor seus objetivos imediatos pautados numa abertura comercial que os EUA contra-atacaram, ameaçando os países que lideravam a reação, inclusive o Brasil, com o uso de formas alternativas de pressão. Isto sem romper com a própria negociação em curso. Ao contrário, buscavam impulsioná-la, mas sem descartar a utilização dos instrumentos de pressão disponívei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Dentre esses instrumentos, dois passaram a ser mais aventados nas circunstâncias: a volta do protecionismo unilateral e dos acordos bilaterais. Trata-se de medidas encaradas como coadjuvantes, mas fundamentais dentro dos objetivos pretendidos pelo país de reger o comércio mundial de serviço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 retaliação comercial, através de medidas unilaterais, já se configurava como um dos meios mais utilizados pelos EUA, visando contrabalançar os efeitos de práticas comerciais consideradas lesivas aos seus interesses. Valendo-se da Emenda de 1979 à Lei de Comércio de 1974, na seção 301, que outorga ao presidente a capacidade de impor medidas identificadas com a defesa ou preservação da capacidade comercial do país, avançou-se bastante nessa direção. Das costumeiras retaliações comerciais ao comércio de bens deu-se um passo até a aplicação de mediadas restritivas à importação de serviço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O próprio Congresso, na administração Reagan, discutiu alterações que deviam ser promovidas no conceito de reciprocidade, numa tentativa de assegurar a penetração comercial nos países beneficiários do Sistema Geral de Preferência (SGP)</w:t>
      </w:r>
      <w:r>
        <w:rPr>
          <w:rStyle w:val="FootnoteAnchor"/>
          <w:rFonts w:ascii="Times New Roman" w:hAnsi="Times New Roman"/>
          <w:sz w:val="24"/>
          <w:lang w:val="pt-BR"/>
        </w:rPr>
        <w:footnoteReference w:customMarkFollows="1" w:id="6"/>
        <w:t>5</w:t>
      </w:r>
      <w:r>
        <w:rPr>
          <w:rFonts w:ascii="Times New Roman" w:hAnsi="Times New Roman"/>
          <w:sz w:val="24"/>
          <w:lang w:val="pt-BR"/>
        </w:rPr>
        <w:t>5</w:t>
      </w:r>
      <w:r>
        <w:rPr>
          <w:rFonts w:ascii="Times New Roman" w:hAnsi="Times New Roman"/>
          <w:sz w:val="24"/>
        </w:rPr>
        <w:t>, tanto em termos de manufaturas como de serviços. Incluía-se, nesse sentido, a possibilidade de promover-se alterações na política de investimentos, quando esta conflitasse com os interesses comerciais dos EUA.</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No que se refere aos acordos bilaterais de comércio, sua implementação estava claramente subordinada a um plano estratégico que visava, entre outros, propiciar condições à criação, em determinado período, de um regime multilateral para o comércio de serviços; em particular quando vários setores estivessem envolvidos, momento em que se propiciaria o estabelecimento de princípios comerciais básicos aplicáveis aos referidos serviços, a exemplo da não discriminação e da transparência. Tinha-se claro, contudo, que para sua implementação deveriam ser enfrentadas algumas dificuldades. Uma delas se referia ao abandono ou superação do conceito de nação mais favorecida em beneficio de um sistema baseado em oportunidades recíprocas.</w:t>
      </w:r>
    </w:p>
    <w:p>
      <w:pPr>
        <w:pStyle w:val="PlainText"/>
        <w:bidi w:val="0"/>
        <w:jc w:val="both"/>
        <w:rPr/>
      </w:pPr>
      <w:r>
        <w:rPr>
          <w:rFonts w:ascii="Times New Roman" w:hAnsi="Times New Roman"/>
          <w:sz w:val="24"/>
        </w:rPr>
        <w:t>Outra questão problemática era a exclusão da maioria dos países subdesenvolvidos desse mecanismo, tendo em vista a própria limitação dos regimes bilaterais aos países com idêntica capacitação no âmbito dos serviços. No entanto, mesmo considerando o interesse dos EUA em penetrar os mercados dos países em desenvolvimento e seu compromisso com a exclusão desses países do âmbito dos acordos, o indicativo era o de que eles continuariam explorando esse enfoque bilateral.</w:t>
      </w:r>
    </w:p>
    <w:p>
      <w:pPr>
        <w:pStyle w:val="PlainText"/>
        <w:bidi w:val="0"/>
        <w:jc w:val="both"/>
        <w:rPr/>
      </w:pPr>
      <w:r>
        <w:rPr>
          <w:rFonts w:ascii="Times New Roman" w:hAnsi="Times New Roman"/>
          <w:sz w:val="24"/>
        </w:rPr>
        <w:t>O objetivo dos EUA parecia passar pela promoção de um regime internacional em matéria de serviços visando extrair dos países em desenvolvimento cada vez maiores concessões no tocante a serviços e investimentos; ou, mais concretamente, trocar concessões no comércio de bens por concessões no comércio de serviços.</w:t>
      </w:r>
    </w:p>
    <w:p>
      <w:pPr>
        <w:pStyle w:val="PlainText"/>
        <w:bidi w:val="0"/>
        <w:jc w:val="both"/>
        <w:rPr/>
      </w:pPr>
      <w:r>
        <w:rPr>
          <w:rFonts w:ascii="Times New Roman" w:hAnsi="Times New Roman"/>
          <w:sz w:val="24"/>
        </w:rPr>
        <w:t>Essa era a estratégia de seus setores oficiais. O tempo todo estes procuravam demonstrar disposição em abrir cada vez seus mercados para as exportações de países em desenvolvimento, ainda que lamentando as possíveis restrições impostas à livre circulação de mercadorias por parte dos referidos países.</w:t>
      </w:r>
    </w:p>
    <w:p>
      <w:pPr>
        <w:pStyle w:val="PlainText"/>
        <w:bidi w:val="0"/>
        <w:jc w:val="both"/>
        <w:rPr/>
      </w:pPr>
      <w:r>
        <w:rPr>
          <w:rFonts w:ascii="Times New Roman" w:hAnsi="Times New Roman"/>
          <w:sz w:val="24"/>
        </w:rPr>
        <w:t>Utilizando-se de linguagem cifrada, bastante comum na diplomacia, transformavam esse lamento numa ameaça, dirigida fundamentalmente aos países altamente endividados. O recado era direto: sem mediadas de liberalização esses países dificilmente teriam acesso aos mercados dos países desenvolvidos. Tinha-se perfeita noção da importância desse processo de desregulamentação, sobretudo em países como o Brasil, para os seus interesses. Assim como, também, dos impactos de suas pressões, se concretizadas, como obstáculo às alternativas de desenvolvimento e como via eficaz de agudização do quadro de vulnerabilidade financeira desses paíse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Os EUA utilizavam esses instrumentos de pressão visando, como em outros momentos, obter maiores concessões dos países com os quais se relacionava mais diretamente; quando, enfim, se debatiam questões importantes para o seu futuro como nação. As ameaças de retaliações unilaterais ou de implementação de acordos bilaterais de comércio se articulavam, assim, como instrumentos que visavam dobrar todo aquele que intentasse contrariar seus interesses; qual seja, todo aquele que tentasse ir de encontro ao estabelecimento de novas regras de um jogo, em cujo centro estava sempre seus interesse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Na Rodada do Uruguai, um grupo ao qual pertencia, inclusive, o Brasil, chegou a lutar para barrar os avanços dos EUA nessa direção. Mesmo considerando a importância que devia ser conferida ao comércio de alta tecnologia, o intuito desse grupo era impedir que esse comércio, por sua importância para os destinos de cada nação na nova articulação internacional, fosse colocado sob a égide do GATT. O interesse maior era o de postergar a decisão de incorporar os regulamentos do comércio ao escopo do acordo.</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Vitórias parciais como estas, às vezes, contribuíam para alentar certo otimismo, sobretudo em países tradicionalmente defensivos, como o Brasil, no âmbito decisório internacional. Este otimismo, entretanto, quase sempre tendia a ser exagerado, visto que países que estão na dianteira do processo decisório, os que traçam as estratégias, jamais respeitaram decisões concertadas quando estas não se conformavam aos seus interesse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O exemplo do pós-guerra é bastante significativo nesse sentido. Nem todas as regras estabelecidas pela nova institucionalidade criada desde o fira do conflito, visando à regulação internacional, foram obedecidas. A reorganização mundial do capitalismo, a despeito de ser um dos subprodutos das novas regras institucionais, representou, sobretudo, uma típica manifestação da "lei do mais forte". Algo, às vezes, propositadamente esquecido.</w:t>
      </w:r>
    </w:p>
    <w:p>
      <w:pPr>
        <w:pStyle w:val="PlainText"/>
        <w:bidi w:val="0"/>
        <w:jc w:val="both"/>
        <w:rPr>
          <w:rFonts w:ascii="Times New Roman" w:hAnsi="Times New Roman"/>
          <w:sz w:val="24"/>
        </w:rPr>
      </w:pPr>
      <w:r>
        <w:rPr>
          <w:rFonts w:ascii="Times New Roman" w:hAnsi="Times New Roman"/>
          <w:sz w:val="24"/>
        </w:rPr>
      </w:r>
    </w:p>
    <w:p>
      <w:pPr>
        <w:pStyle w:val="PlainText"/>
        <w:numPr>
          <w:ilvl w:val="0"/>
          <w:numId w:val="0"/>
        </w:numPr>
        <w:bidi w:val="0"/>
        <w:jc w:val="center"/>
        <w:outlineLvl w:val="0"/>
        <w:rPr/>
      </w:pPr>
      <w:r>
        <w:rPr>
          <w:rFonts w:ascii="Times New Roman" w:hAnsi="Times New Roman"/>
          <w:sz w:val="24"/>
        </w:rPr>
        <w:t>A ILUSÃO PACIFICADORA DO NEO-LIBERALISMO</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O advento do neo-liberalismo, nos anos 70, contribuiu para reforçar alternativas regulatórias à crise mundial, tais como aquelas que já vinham sendo negociadas nos fóruns internacionais. Não é surpreendente que alguns dos países que estavam à cabeça desse processo se constituísse nos seus maiores defensores. Se um novo mundo brota, como se afirmava, porque não deixá-lo nascer? Esta era a questão que vinha sendo posta.</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s velhas relações entre o institucional e o estrutural se invertiam, em beneficio de uma afirmação unilateral de um dos lados da equação, sem fecundação mútua. Novamente as instituições assumiam papel motor das transformações, reduzindo as estruturas sócio-econômicas a mera decorrência de suas intervenções. As discussões sobre o futuro da sociedade e da economia, no particular, deixavam de perpassar qualquer atitude crítica.</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Determinadas questões se transformavam em prementes. A volta ao mercado veio a se tornar uma condição preliminar a qualquer intuito que vise à recuperação econômica e à soldagem do tecido social. Seus fundamentos residem na crítica ao modelo, até então predominante em algumas áreas do capitalismo desenvolvido, organizado ou de bem estar social. Assumia-se que sua vigência, desde pelo menos os anos 50, havia contribuído para atenuar o ímpeto e a vontade de mudar inata ao ser humano, ao beneficiá-lo com algumas benesses, como previdência universal, seguro contra desemprego, educação gratuita, etc.</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Teria sido esta uma das bases para a afirmação de uma realidade marcada por concentrações monopólicas, centradas num tripé onde se colocavam em seus extremos o Estado, as grandes empresas e os sindicatos, como peças dominantes de um quase condomínio nacional.</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 defesa do mercado pelos neo-liberais significava o passo inicial até a reconstrução institucional; um passo até a construção de uma nova institucionalidade baseada em distintas acepções éticas e morais. O ponto de partida dessa caminhada passava pela valoração de comportamentos altruísticos ou pela afirmação cada vez maior da vontade individual e pela ruptura como o monopólio da informação.</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Todos deviam ser coagidos à eficiência. Era totalmente incompatível com os novos tempos a imposição de limites à plena expansão dessas individualidades, contidas até então pela prevalência de modelos estatizantes. O coroamento desse processo seria a plena integração internacional dos espaços econômicos e políticos, pressuposto básico da unificação desses valores como realidade institucional.</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 assunção desse discurso, entretanto, não ocorreu de modo uniforme, como procura-se deixar transparecer. Os valores novos eram considerados realistas e necessários a uma nova arrancada, num momento de quase total ausência de alternativas à crise do Estado de Bem Estar Social. Mas, só países como Inglaterra e EUA apostaram mais radicalmente nos novos valores. Eles se transformaram nos eixos fundamentais de sua difusão mundial, segundo uma perspectiva neo-spenceriana de vitória dos mais aptos, ou dos mais fortes</w:t>
      </w:r>
      <w:r>
        <w:rPr>
          <w:rStyle w:val="FootnoteAnchor"/>
          <w:rFonts w:ascii="Times New Roman" w:hAnsi="Times New Roman"/>
          <w:sz w:val="24"/>
          <w:lang w:val="pt-BR"/>
        </w:rPr>
        <w:footnoteReference w:customMarkFollows="1" w:id="7"/>
        <w:t>6</w:t>
      </w:r>
      <w:r>
        <w:rPr>
          <w:rFonts w:ascii="Times New Roman" w:hAnsi="Times New Roman"/>
          <w:sz w:val="24"/>
          <w:lang w:val="pt-BR"/>
        </w:rPr>
        <w:t>6</w:t>
      </w:r>
      <w:r>
        <w:rPr>
          <w:rFonts w:ascii="Times New Roman" w:hAnsi="Times New Roman"/>
          <w:sz w:val="24"/>
        </w:rPr>
        <w:t>.</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Outros países foram mais cautelosos, ainda que assimilando os novos aportes ideológicos como uma necessidade histórica. Nesse caso, em vez de um embarque sem questionamento, optaram por difundi-los, ajustando-se apenas gradualmente às suas condicionantes. Dentre estes, havendo desde países do mundo capitalista mais desenvolvido, como Alemanha e França, entre os integrantes do bloco dos mais desenvolvidos, e países como Brasil ou México, entre os menos desenvolvidos.</w:t>
      </w:r>
    </w:p>
    <w:p>
      <w:pPr>
        <w:pStyle w:val="PlainText"/>
        <w:bidi w:val="0"/>
        <w:jc w:val="both"/>
        <w:rPr/>
      </w:pPr>
      <w:r>
        <w:rPr>
          <w:rFonts w:ascii="Times New Roman" w:hAnsi="Times New Roman"/>
          <w:sz w:val="24"/>
        </w:rPr>
        <w:t>Denota-se entre os integrantes do primeiro grupo uma certa cautela, não na explicitação mas na assimilação concreta desses valores. A mesma cautela não assumida pelos integrantes do segundo grupo, sobretudo pelo Brasil.</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Uma atitude cautelosa pode ser detectada na posição alemã de rever alguns dos princípios impostos aos países membros da Comunidade Européia para a criação de uma moeda única. Os governantes deste país têm demonstrado sérias preocupações, diante da situação de gravidade de suas taxas de desemprego - já atingindo cerca de 4 milhões de trabalhadores -, com as exigências de controle macroeconômico para se alcançar tal objetivo. A emergência de um elevado desemprego estrutural tem conduzido esse país pela via da parcimônia e da impureza doutrinária. Nesse momento, os benefícios de uma determinada ideologia parecem estar sendo ponderados com uma análise cuidadosa dos seus impactos sobre a realidade concreta.</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 reação ao cumprimento das decisões provenientes do Acordo de Maastrich, que em 1994 apontou os rumos e as exigências para a total unificação entre os países europeus (os doze membros da CEE), não se limitou à Alemanha, envolvendo outros países como Inglaterra ou Itália. Sintomaticamente, são os países menos desenvolvidos da grande concertação européia os mais dispostos a cumprirem à risca suas determinações, tais como Espanha e Portugal; sintomaticamente, porque são países sem qualquer perspectiva de integração ativa nesse concerto europeu.</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Do mesmo que esses países situados na periferia da Europa, tanto Chile, em primeiro lugar, como posteriormente Argentina, México e Brasil, também demonstraram disposição incomum, e até certo ponto radical, de integrar-se às novas exigências sem questionamentos quanto a suas implicações sociais concretas no plano interno. Nem mesmo a dramaticidade de suas situações sociais, decorrentes de estabilizações forçadas por exigências integracionistas, têm-nos feito recuar diante desses propósitos.</w:t>
      </w:r>
    </w:p>
    <w:p>
      <w:pPr>
        <w:pStyle w:val="PlainText"/>
        <w:bidi w:val="0"/>
        <w:jc w:val="both"/>
        <w:rPr>
          <w:rFonts w:ascii="Times New Roman" w:hAnsi="Times New Roman"/>
          <w:sz w:val="24"/>
        </w:rPr>
      </w:pPr>
      <w:r>
        <w:rPr>
          <w:rFonts w:ascii="Times New Roman" w:hAnsi="Times New Roman"/>
          <w:sz w:val="24"/>
        </w:rPr>
      </w:r>
    </w:p>
    <w:p>
      <w:pPr>
        <w:pStyle w:val="PlainText"/>
        <w:numPr>
          <w:ilvl w:val="0"/>
          <w:numId w:val="0"/>
        </w:numPr>
        <w:bidi w:val="0"/>
        <w:jc w:val="center"/>
        <w:outlineLvl w:val="0"/>
        <w:rPr/>
      </w:pPr>
      <w:r>
        <w:rPr>
          <w:rFonts w:ascii="Times New Roman" w:hAnsi="Times New Roman"/>
          <w:sz w:val="24"/>
        </w:rPr>
        <w:t>CONCLUSÃO</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Esta é a diferença entre as posturas dos países que têm participado mais ou menos ativamente das relações econômicas internacionais. Quando os EUA convocam uma rodada de negociações no GATT e firmam alguns eixos como prioritários, como a produção intelectual e de serviços tecnológicos, estão levando em conta seus interesses nacionais ou de seus capitais. Quando a Alemanha, ou mesmo a Inglaterra, vacilam na adoção irrestrita de medidas recomendadas pela CEE aos seus membros, não fazem mais do que ponderar essas exigências com aquelas de suas realidades internas; demonstrando, tanto num caso como no outro, o interesse de integração num contexto econômico que se mundializa, mas de forma ativa, não subordinada.</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O caso de países como o Brasil é bastante distinto. Juntamente com seus congêneres da América Latina, seus intuitos são limitados nesse campo. Em linhas gerais, não têm reagido, mas se acomodado a uma dada posição secundária e dependente no âmbito internacional, procurando, apenas, extrair possíveis vantagens dessa relação. O governo brasileiro, como o argentino, chileno ou mexicano, aceita a redução de sua margem de manobra internacional como um dado de realidade irremovível, como um desígnio do qual não se pode fugir.</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Tanto no GATT como na atual ofensiva por uma integração internacional, suas posturas têm sido distintas daquela assumidas pelos países mais avançados da Europa e da América. Enquanto estes buscam uma posição hegemônica, contemporizando suas pretensões com as realidades que despontam das lutas no interior de seus espaços nacionais, a opção, no caso latino-americano, tem sido por uma estratégia de integração passiva, na qual o futuro tende a ser ditado pelos resultados do próprio mecanismo de integração. Uns ditando regras, outros apenas obedecendo.</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O papel de caixeiro-viajante desempenhado pelo chefe do governo brasileiro, em seus périplos pela Europa, EUA e Japão, confirmam apenas a consciente opção política de quem, impotente para afirmar-se através de suas próprias forças, não tem outra alternativa do que a de vender o que resta de lucrativo no país. Distante, física e politicamente da realidade, o presidente brasileiro vive como um mercador a apresentar prospectos, anunciando possibilidades de desfrute num paraíso tropical. Mas, pelo visto, só recebendo até agora promessas. E estas pouco contam, sobretudo num dos países mais miseráveis do Universo, em busca de alternativas reais e não fantasiosa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rFonts w:ascii="Times New Roman" w:hAnsi="Times New Roman"/>
          <w:sz w:val="24"/>
        </w:rPr>
      </w:pPr>
      <w:r>
        <w:rPr>
          <w:rFonts w:ascii="Times New Roman" w:hAnsi="Times New Roman"/>
          <w:sz w:val="24"/>
        </w:rPr>
      </w:r>
    </w:p>
    <w:p>
      <w:pPr>
        <w:pStyle w:val="PlainText"/>
        <w:bidi w:val="0"/>
        <w:jc w:val="center"/>
        <w:rPr/>
      </w:pPr>
      <w:r>
        <w:rPr>
          <w:rFonts w:ascii="Times New Roman" w:hAnsi="Times New Roman"/>
          <w:b/>
          <w:i/>
        </w:rPr>
        <w:t>Cadernos do CEAS (Centro de Estudos e Ação Social) – nº 163 - maio/junho 1996 – Salvador, BA – pp. 10-27</w:t>
      </w:r>
    </w:p>
    <w:sectPr>
      <w:footnotePr>
        <w:numFmt w:val="decimal"/>
      </w:footnotePr>
      <w:endnotePr>
        <w:numFmt w:val="lowerRoman"/>
      </w:endnotePr>
      <w:type w:val="nextPage"/>
      <w:pgSz w:w="12240" w:h="15840"/>
      <w:pgMar w:left="1319" w:right="1319" w:gutter="0" w:header="0" w:top="1417" w:footer="0" w:bottom="1417"/>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t>*</w:t>
      </w:r>
      <w:r>
        <w:rPr/>
        <w:t xml:space="preserve"> </w:t>
      </w:r>
      <w:r>
        <w:rPr/>
        <w:t>Nelson Oliveira é redator da revista Cadernos do CEA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PlainText"/>
        <w:bidi w:val="0"/>
        <w:jc w:val="both"/>
        <w:rPr/>
      </w:pPr>
      <w:r>
        <w:rPr>
          <w:rStyle w:val="FootnoteCharacters"/>
        </w:rPr>
        <w:t>1</w:t>
      </w:r>
      <w:r>
        <w:rPr>
          <w:rFonts w:ascii="Times New Roman" w:hAnsi="Times New Roman"/>
          <w:color w:val="000000"/>
          <w:sz w:val="24"/>
        </w:rPr>
        <w:t>Em Bretton-Woods, cidade dos Estados Unidos foi realizado, em J945, acordo entre nações vencedoras da 2ª Guerra, sob as formas mais adequadas de regulação monetárias das economias e de retomada do seu crescimento. Como resultado foram criados o FMI e O Banco Mundial.</w:t>
      </w:r>
    </w:p>
    <w:p>
      <w:pPr>
        <w:pStyle w:val="Footnote"/>
        <w:bidi w:val="0"/>
        <w:jc w:val="left"/>
        <w:rPr/>
      </w:pPr>
      <w:r>
        <w:rPr/>
      </w:r>
    </w:p>
  </w:footnote>
  <w:footnote w:id="3">
    <w:p>
      <w:pPr>
        <w:pStyle w:val="PlainText"/>
        <w:bidi w:val="0"/>
        <w:jc w:val="both"/>
        <w:rPr/>
      </w:pPr>
      <w:r>
        <w:rPr>
          <w:rStyle w:val="FootnoteCharacters"/>
        </w:rPr>
        <w:t>2</w:t>
      </w:r>
      <w:r>
        <w:rPr>
          <w:rFonts w:ascii="Times New Roman" w:hAnsi="Times New Roman"/>
          <w:sz w:val="24"/>
        </w:rPr>
        <w:t>A literatura, de um modo geral, considera o Plano de Metas de Juscelino Kubitschek, em 1956, e o IIPND, sob a ditadura, em 1964, dois momentos importantes de afirmação autônoma de uma política industrial, diante das contingências internacionais. O que é em si bastante criticável.</w:t>
      </w:r>
    </w:p>
    <w:p>
      <w:pPr>
        <w:pStyle w:val="Footnote"/>
        <w:bidi w:val="0"/>
        <w:jc w:val="left"/>
        <w:rPr/>
      </w:pPr>
      <w:r>
        <w:rPr/>
      </w:r>
    </w:p>
  </w:footnote>
  <w:footnote w:id="4">
    <w:p>
      <w:pPr>
        <w:pStyle w:val="PlainText"/>
        <w:bidi w:val="0"/>
        <w:jc w:val="both"/>
        <w:rPr/>
      </w:pPr>
      <w:r>
        <w:rPr>
          <w:rStyle w:val="FootnoteCharacters"/>
        </w:rPr>
        <w:t>3</w:t>
      </w:r>
      <w:r>
        <w:rPr>
          <w:rFonts w:ascii="Times New Roman" w:hAnsi="Times New Roman"/>
          <w:sz w:val="24"/>
        </w:rPr>
        <w:t>O Brasil sempre procurou imitar com certo atraso, os modelos já experimentados por Países em estágios mais avançados de desenvolvimento,- é o que alguns costumam chamar de mimetismo estrutural.</w:t>
      </w:r>
    </w:p>
    <w:p>
      <w:pPr>
        <w:pStyle w:val="Footnote"/>
        <w:bidi w:val="0"/>
        <w:jc w:val="left"/>
        <w:rPr/>
      </w:pPr>
      <w:r>
        <w:rPr/>
      </w:r>
    </w:p>
  </w:footnote>
  <w:footnote w:id="5">
    <w:p>
      <w:pPr>
        <w:pStyle w:val="PlainText"/>
        <w:bidi w:val="0"/>
        <w:jc w:val="both"/>
        <w:rPr/>
      </w:pPr>
      <w:r>
        <w:rPr>
          <w:rStyle w:val="FootnoteCharacters"/>
        </w:rPr>
        <w:t>4</w:t>
      </w:r>
      <w:r>
        <w:rPr>
          <w:rFonts w:ascii="Times New Roman" w:hAnsi="Times New Roman"/>
          <w:sz w:val="24"/>
        </w:rPr>
        <w:t>Vantagens comparativas dinâmicas são aquelas decorrentes do uso de tecnologias nos processos de produção, independentes da dotação natural do país em termos de matérias primas e mão-de-obra.</w:t>
      </w:r>
    </w:p>
    <w:p>
      <w:pPr>
        <w:pStyle w:val="Footnote"/>
        <w:bidi w:val="0"/>
        <w:jc w:val="left"/>
        <w:rPr/>
      </w:pPr>
      <w:r>
        <w:rPr/>
      </w:r>
    </w:p>
  </w:footnote>
  <w:footnote w:id="6">
    <w:p>
      <w:pPr>
        <w:pStyle w:val="PlainText"/>
        <w:bidi w:val="0"/>
        <w:jc w:val="both"/>
        <w:rPr/>
      </w:pPr>
      <w:r>
        <w:rPr>
          <w:rStyle w:val="FootnoteCharacters"/>
        </w:rPr>
        <w:t>5</w:t>
      </w:r>
      <w:r>
        <w:rPr>
          <w:rFonts w:ascii="Times New Roman" w:hAnsi="Times New Roman"/>
          <w:sz w:val="24"/>
        </w:rPr>
        <w:t>O Sistema Geral de Preferências é um acordo de reciprocidades. Dele deriva o principio de não discriminação entre países ou de nação mais favorecida, isto significando que as nações não deveriam infringir as regras de comércio aceitas pelos países mais importantes do sistema capitalista mundial,- qual seja que nenhum pais deveria impor tarifas mais elevadas a um país do que a outro. A ruptura dessas cláusulas poderia implicar em retaliações.</w:t>
      </w:r>
    </w:p>
    <w:p>
      <w:pPr>
        <w:pStyle w:val="Footnote"/>
        <w:bidi w:val="0"/>
        <w:jc w:val="left"/>
        <w:rPr/>
      </w:pPr>
      <w:r>
        <w:rPr/>
      </w:r>
    </w:p>
  </w:footnote>
  <w:footnote w:id="7">
    <w:p>
      <w:pPr>
        <w:pStyle w:val="PlainText"/>
        <w:bidi w:val="0"/>
        <w:jc w:val="both"/>
        <w:rPr/>
      </w:pPr>
      <w:r>
        <w:rPr>
          <w:rStyle w:val="FootnoteCharacters"/>
        </w:rPr>
        <w:t>6</w:t>
      </w:r>
      <w:r>
        <w:rPr>
          <w:rFonts w:ascii="Times New Roman" w:hAnsi="Times New Roman"/>
          <w:sz w:val="24"/>
        </w:rPr>
        <w:t>O fato de o Chile, já em 1974, adotar um modelo abertamente neoliberal, não significa que este pais tenha sido o carro chefe das grandes mudanças que vieram a se processar na Política econômica mundial,- talvez possa vir a ser considerado como um laboratório importante de testes de uma experiência que só posteriormente, quando assumido por países líderes, vieram a ganhar legitimidade.</w:t>
      </w:r>
    </w:p>
    <w:p>
      <w:pPr>
        <w:pStyle w:val="Footnote"/>
        <w:bidi w:val="0"/>
        <w:jc w:val="left"/>
        <w:rPr/>
      </w:pPr>
      <w:r>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ahoma"/>
      <w:color w:val="auto"/>
      <w:kern w:val="2"/>
      <w:sz w:val="20"/>
      <w:szCs w:val="24"/>
      <w:lang w:val="pt-BR"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DocumentMap">
    <w:name w:val="Document Map"/>
    <w:basedOn w:val="Normal"/>
    <w:qFormat/>
    <w:pPr>
      <w:shd w:fill="000080"/>
    </w:pPr>
    <w:rPr>
      <w:rFonts w:ascii="Tahoma" w:hAnsi="Tahoma"/>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92</Words>
  <Characters>46849</Characters>
  <CharactersWithSpaces>38149</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08:25:00Z</dcterms:created>
  <dc:creator>Laerte Moreira dos Santos</dc:creator>
  <dc:description/>
  <dc:language>en-US</dc:language>
  <cp:lastModifiedBy/>
  <dcterms:modified xsi:type="dcterms:W3CDTF">1997-12-10T12:48:00Z</dcterms:modified>
  <cp:revision>56</cp:revision>
  <dc:subject/>
  <dc:title>OPÇÃO POR UMA INTEGRAÇÃO PASSIVA NO PROCESSO DE GLOBALIZ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erte Moreira dos Santos</vt:lpwstr>
  </property>
</Properties>
</file>