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bidi w:val="0"/>
        <w:spacing w:before="0" w:after="120"/>
        <w:jc w:val="center"/>
        <w:outlineLvl w:val="0"/>
        <w:rPr/>
      </w:pPr>
      <w:r>
        <w:rPr>
          <w:rFonts w:ascii="Times New Roman" w:hAnsi="Times New Roman"/>
          <w:b/>
          <w:sz w:val="24"/>
        </w:rPr>
        <w:t>AS DUAS VOCAÇÕES DA GLOBALIZAÇÃO:INTEGRAÇÃO E ASSEPSIA SOCIAL</w:t>
      </w:r>
    </w:p>
    <w:p>
      <w:pPr>
        <w:pStyle w:val="PlainText"/>
        <w:bidi w:val="0"/>
        <w:spacing w:before="0" w:after="120"/>
        <w:jc w:val="left"/>
        <w:rPr>
          <w:rFonts w:ascii="Times New Roman" w:hAnsi="Times New Roman"/>
          <w:sz w:val="24"/>
        </w:rPr>
      </w:pPr>
      <w:r>
        <w:rPr>
          <w:rFonts w:ascii="Times New Roman" w:hAnsi="Times New Roman"/>
          <w:sz w:val="24"/>
        </w:rPr>
      </w:r>
    </w:p>
    <w:p>
      <w:pPr>
        <w:pStyle w:val="PlainText"/>
        <w:numPr>
          <w:ilvl w:val="0"/>
          <w:numId w:val="0"/>
        </w:numPr>
        <w:bidi w:val="0"/>
        <w:spacing w:before="0" w:after="120"/>
        <w:jc w:val="center"/>
        <w:outlineLvl w:val="0"/>
        <w:rPr/>
      </w:pPr>
      <w:r>
        <w:rPr>
          <w:rFonts w:ascii="Times New Roman" w:hAnsi="Times New Roman"/>
          <w:sz w:val="24"/>
        </w:rPr>
        <w:t>GEOVANI JACÓ DE FREITAS GIL</w:t>
      </w:r>
      <w:r>
        <w:rPr>
          <w:rStyle w:val="EndnoteAnchor"/>
          <w:rFonts w:ascii="Times New Roman" w:hAnsi="Times New Roman"/>
          <w:sz w:val="24"/>
          <w:lang w:val="pt-BR"/>
        </w:rPr>
        <w:endnoteReference w:customMarkFollows="1" w:id="2"/>
        <w:t>*</w:t>
      </w:r>
      <w:r>
        <w:rPr>
          <w:rFonts w:ascii="Times New Roman" w:hAnsi="Times New Roman"/>
          <w:sz w:val="24"/>
          <w:lang w:val="pt-BR"/>
        </w:rPr>
        <w:t>*</w:t>
      </w:r>
    </w:p>
    <w:p>
      <w:pPr>
        <w:pStyle w:val="PlainText"/>
        <w:bidi w:val="0"/>
        <w:spacing w:before="0" w:after="120"/>
        <w:jc w:val="left"/>
        <w:rPr>
          <w:rFonts w:ascii="Times New Roman" w:hAnsi="Times New Roman"/>
          <w:sz w:val="24"/>
        </w:rPr>
      </w:pPr>
      <w:r>
        <w:rPr>
          <w:rFonts w:ascii="Times New Roman" w:hAnsi="Times New Roman"/>
          <w:sz w:val="24"/>
        </w:rPr>
      </w:r>
    </w:p>
    <w:p>
      <w:pPr>
        <w:pStyle w:val="PlainText"/>
        <w:bidi w:val="0"/>
        <w:spacing w:before="0" w:after="120"/>
        <w:jc w:val="both"/>
        <w:rPr/>
      </w:pPr>
      <w:r>
        <w:rPr>
          <w:rFonts w:ascii="Times New Roman" w:hAnsi="Times New Roman"/>
          <w:sz w:val="24"/>
        </w:rPr>
        <w:t>Outro dia eu estava numa pequena cidade do interior da Paraíba e tive a oportunidade de presenciar um fato cotidiano que hoje me parece relevante.</w:t>
      </w:r>
    </w:p>
    <w:p>
      <w:pPr>
        <w:pStyle w:val="PlainText"/>
        <w:bidi w:val="0"/>
        <w:spacing w:before="0" w:after="120"/>
        <w:jc w:val="both"/>
        <w:rPr/>
      </w:pPr>
      <w:r>
        <w:rPr>
          <w:rFonts w:ascii="Times New Roman" w:hAnsi="Times New Roman"/>
          <w:sz w:val="24"/>
        </w:rPr>
        <w:t>O encontro de duas velhas amigas e comadres de longas datas. Uma, recém chegada do Sudeste do pais, talvez do Rio de Janeiro, de onde viera passar suas merecidas férias entre os seus. A outra, apesar de moradora da cidade, não deixara de ser camponesa, pois mantinha-se ligada às atividades agrícolas como forma de suprir parte de sua sobrevivência. Passados os primeiros momentos de euforia do encontro, a anfitriã perguntou imediatamente à colega sobre seu filho, que também estava morando lá no Sudeste. A amiga, em tom de grande satisfação, respondeu-lhe:</w:t>
      </w:r>
    </w:p>
    <w:p>
      <w:pPr>
        <w:pStyle w:val="PlainText"/>
        <w:bidi w:val="0"/>
        <w:spacing w:before="0" w:after="120"/>
        <w:jc w:val="both"/>
        <w:rPr/>
      </w:pPr>
      <w:r>
        <w:rPr>
          <w:rFonts w:ascii="Times New Roman" w:hAnsi="Times New Roman"/>
          <w:sz w:val="24"/>
        </w:rPr>
        <w:t>- Ah, minha filha, o seu filho Antônio está outro, nem parece aquele! Está todo globalizado!</w:t>
      </w:r>
    </w:p>
    <w:p>
      <w:pPr>
        <w:pStyle w:val="PlainText"/>
        <w:bidi w:val="0"/>
        <w:spacing w:before="0" w:after="120"/>
        <w:jc w:val="both"/>
        <w:rPr/>
      </w:pPr>
      <w:r>
        <w:rPr>
          <w:rFonts w:ascii="Times New Roman" w:hAnsi="Times New Roman"/>
          <w:sz w:val="24"/>
        </w:rPr>
        <w:t>A mãe, com ar de contenteza e dúvida, após hesitar por alguns instantes, perguntou à amiga:</w:t>
      </w:r>
    </w:p>
    <w:p>
      <w:pPr>
        <w:pStyle w:val="PlainText"/>
        <w:bidi w:val="0"/>
        <w:spacing w:before="0" w:after="120"/>
        <w:jc w:val="both"/>
        <w:rPr/>
      </w:pPr>
      <w:r>
        <w:rPr>
          <w:rFonts w:ascii="Times New Roman" w:hAnsi="Times New Roman"/>
          <w:sz w:val="24"/>
        </w:rPr>
        <w:t>- Ô comadre, estar globalizado, isso é bom ou é ruim?</w:t>
      </w:r>
    </w:p>
    <w:p>
      <w:pPr>
        <w:pStyle w:val="PlainText"/>
        <w:bidi w:val="0"/>
        <w:spacing w:before="0" w:after="120"/>
        <w:jc w:val="both"/>
        <w:rPr>
          <w:rFonts w:ascii="Times New Roman" w:hAnsi="Times New Roman"/>
          <w:sz w:val="24"/>
        </w:rPr>
      </w:pPr>
      <w:r>
        <w:rPr>
          <w:rFonts w:ascii="Times New Roman" w:hAnsi="Times New Roman"/>
          <w:sz w:val="24"/>
        </w:rPr>
      </w:r>
    </w:p>
    <w:p>
      <w:pPr>
        <w:pStyle w:val="PlainText"/>
        <w:numPr>
          <w:ilvl w:val="0"/>
          <w:numId w:val="0"/>
        </w:numPr>
        <w:bidi w:val="0"/>
        <w:spacing w:before="0" w:after="120"/>
        <w:jc w:val="center"/>
        <w:outlineLvl w:val="0"/>
        <w:rPr/>
      </w:pPr>
      <w:r>
        <w:rPr>
          <w:rFonts w:ascii="Times New Roman" w:hAnsi="Times New Roman"/>
          <w:sz w:val="24"/>
        </w:rPr>
        <w:t>I - AS PERIPÉCIAS DE UMA PALAVRA: NÃO DÁ PARA ESCAPAR</w:t>
      </w:r>
    </w:p>
    <w:p>
      <w:pPr>
        <w:pStyle w:val="PlainText"/>
        <w:bidi w:val="0"/>
        <w:spacing w:before="0" w:after="120"/>
        <w:jc w:val="both"/>
        <w:rPr>
          <w:rFonts w:ascii="Times New Roman" w:hAnsi="Times New Roman"/>
          <w:sz w:val="24"/>
        </w:rPr>
      </w:pPr>
      <w:r>
        <w:rPr>
          <w:rFonts w:ascii="Times New Roman" w:hAnsi="Times New Roman"/>
          <w:sz w:val="24"/>
        </w:rPr>
      </w:r>
    </w:p>
    <w:p>
      <w:pPr>
        <w:pStyle w:val="PlainText"/>
        <w:bidi w:val="0"/>
        <w:spacing w:before="0" w:after="120"/>
        <w:jc w:val="both"/>
        <w:rPr/>
      </w:pPr>
      <w:r>
        <w:rPr>
          <w:rFonts w:ascii="Times New Roman" w:hAnsi="Times New Roman"/>
          <w:sz w:val="24"/>
        </w:rPr>
        <w:t>Este flagrante cotidiano que acabo de epigrafar me parece extremamente rico e ilustrativo da conjuntura atual que a sociedade tem vivido nestes tempos de tantas transformações e incertezas. Nunca falou-se tanto em "global" e "globalização" como agora. Ao que parece, tudo pode ser nomeado ou definido pela afirmação ou negação de sua aplicabilidade aos processos concretos da vida das pessoas e da coletividade. É como se a palavra "globalizado" tivesse assumido poderes quase mágicos e, ao mesmo tempo, nos parecendo tão familiar, tornou lugar comum o seu emprego. Senso comum, a nível das pessoas, ao definir situações as mais variadas. Senso comum douto, lembrando Bourdieu, ao observar o seu crescente uso pelas ciências humanas.</w:t>
      </w:r>
    </w:p>
    <w:p>
      <w:pPr>
        <w:pStyle w:val="PlainText"/>
        <w:bidi w:val="0"/>
        <w:spacing w:before="0" w:after="120"/>
        <w:jc w:val="both"/>
        <w:rPr/>
      </w:pPr>
      <w:r>
        <w:rPr>
          <w:rFonts w:ascii="Times New Roman" w:hAnsi="Times New Roman"/>
          <w:sz w:val="24"/>
        </w:rPr>
        <w:t>Assim, este termo virou moda, símbolo do ser e estar moderno e na modernidade, ou, pela negação de sua condição, de estar fora de esquadro ou estar comendo poeira do bonde da história. Hoje, saber-se usuário da Internet é mais do que suficiente para sentir-se global.</w:t>
      </w:r>
    </w:p>
    <w:p>
      <w:pPr>
        <w:pStyle w:val="PlainText"/>
        <w:bidi w:val="0"/>
        <w:spacing w:before="0" w:after="120"/>
        <w:jc w:val="both"/>
        <w:rPr/>
      </w:pPr>
      <w:r>
        <w:rPr>
          <w:rFonts w:ascii="Times New Roman" w:hAnsi="Times New Roman"/>
          <w:sz w:val="24"/>
        </w:rPr>
        <w:t>Por estes motivos, não é preciso ir muito longe para deparar-se com a força das palavras que designam a condição do global na sociedade atual. A Folha de S. Paulo, em recente artigo que relacionava o tema da globalização ao 20° Encontro Nacional de Pós-Graduação e Pesquisa em Ciências Sociais (ANPOCS), curiosamente afirmou que "o novo abre-te-sésamo das ciências sociais atende por um nome: glo-ba-li-za-ção. É como se a expressão adquirisse vida própria e caminhasse pelos corredores do Hotel Glória (local de realização do encontro) perseguindo como um fantasma as consciências de sociólogos, cientistas políticos, antropólogos, estudantes e jornalistas... Tudo se passa como se a globalização estivesse investida de tal poder revelador e capacidade explicativa que não usá-la passa a ser sinal de defasagem, fraqueza intelectual". Em tom de crítica, a matéria conclui ironicamente, afirmando que "quando o marxismo dava as cartas do debate acadêmico, nos idos de 60 e 70, costumava-se dizer que tal fulano estava "inserido no contexto".</w:t>
      </w:r>
    </w:p>
    <w:p>
      <w:pPr>
        <w:pStyle w:val="PlainText"/>
        <w:bidi w:val="0"/>
        <w:spacing w:before="0" w:after="120"/>
        <w:jc w:val="both"/>
        <w:rPr/>
      </w:pPr>
      <w:r>
        <w:rPr>
          <w:rFonts w:ascii="Times New Roman" w:hAnsi="Times New Roman"/>
          <w:sz w:val="24"/>
        </w:rPr>
        <w:t>Mas a coisa virou. Hoje estamos todos "glo-ba-li-za-dos" (FSP, 26/10/96).</w:t>
      </w:r>
    </w:p>
    <w:p>
      <w:pPr>
        <w:pStyle w:val="PlainText"/>
        <w:bidi w:val="0"/>
        <w:spacing w:before="0" w:after="120"/>
        <w:jc w:val="both"/>
        <w:rPr/>
      </w:pPr>
      <w:r>
        <w:rPr>
          <w:rFonts w:ascii="Times New Roman" w:hAnsi="Times New Roman"/>
          <w:sz w:val="24"/>
        </w:rPr>
        <w:t>Outro exemplo pode ser constatado na própria mídia. É comum encontrarmos manchetes como estas: "Pela globalização dos direitos trabalhistas" (O POVO, 17.12.96), "Secretário alerta que globalização aumentará desigualdades entre países ricos e pobres" (O POVO, 14.12.96), "Globalização sindical" (idem, 17.12.96 ), entre outras. A verdade é que certas palavras irrompem nos cenários social, político, econômico e intelectual por refletir determinados anseios e processos que, de um modo ou de outro, estão sendo experimentados e se tornam, desta maneira, cruciais. Assim, a emergência de certas palavras e a força material que elas assumem em certas conjunturas, como demonstra Santos, não é neutra, nem inocente, nem desinteressada: a globalização ganhou o status de uma "palavra-força" ao se impor de forma tão peremptória e abrangente que, para explicar o seu uso tão recorrente, só é possível tendo em conta o próprio processo que ela busca substantivar" (Santos, 1996:03).</w:t>
      </w:r>
    </w:p>
    <w:p>
      <w:pPr>
        <w:pStyle w:val="PlainText"/>
        <w:bidi w:val="0"/>
        <w:spacing w:before="0" w:after="120"/>
        <w:jc w:val="both"/>
        <w:rPr/>
      </w:pPr>
      <w:r>
        <w:rPr>
          <w:rFonts w:ascii="Times New Roman" w:hAnsi="Times New Roman"/>
          <w:sz w:val="24"/>
        </w:rPr>
        <w:t>Análise semelhante aponta Marques (1994:136), para quem não há nada de neutralidade no uso da palavra globalização. Na sua opinião, insiste-se no seu uso para traduzir a idéia de um "mundo sem fronteiras" e de grandes empresas sem nacionalidades, no que afirma, em decorrência deste entendimento, que a globalização passaria a ser compreendida como um processo "natural" da economia mundial. Natural no sentido de que todos estariam ligados uns aos outros de forma global, empurrados positivamente por uma nova e inevitável forma de sociabilidade humana que aproxima todos igualmente aos seus semelhantes. Um sinal dos tempos modernos, impelido por uma integração espontânea e, portanto, natural, responsável por uma identidade e um novo modo de relação entre os países de todo o globo. Esta noção, hoje cada vez mais "naturalizada", é o que Miglioli vem denominar de uma "construção ideológica da globalização". Para ele, o uso ideológico da noção de globalização dá-se quando se a emprega para projetar uma idéia de que ela ocorre espontaneamente entre os países, como se todos estivessem em pé de igualdade (Miglioli, 1994:140).</w:t>
      </w:r>
    </w:p>
    <w:p>
      <w:pPr>
        <w:pStyle w:val="PlainText"/>
        <w:bidi w:val="0"/>
        <w:spacing w:before="0" w:after="120"/>
        <w:jc w:val="both"/>
        <w:rPr/>
      </w:pPr>
      <w:r>
        <w:rPr>
          <w:rFonts w:ascii="Times New Roman" w:hAnsi="Times New Roman"/>
          <w:sz w:val="24"/>
        </w:rPr>
        <w:t>Esta situação de igualdade potencial de todos os países corresponderia à construção de muitos teóricos e entusiastas acerca do fenômeno globalização.</w:t>
      </w:r>
    </w:p>
    <w:p>
      <w:pPr>
        <w:pStyle w:val="PlainText"/>
        <w:bidi w:val="0"/>
        <w:spacing w:before="0" w:after="120"/>
        <w:jc w:val="both"/>
        <w:rPr/>
      </w:pPr>
      <w:r>
        <w:rPr>
          <w:rFonts w:ascii="Times New Roman" w:hAnsi="Times New Roman"/>
          <w:sz w:val="24"/>
        </w:rPr>
        <w:t>Estes chegam a identificá-lo como um processo onde o mundo transformou-se numa "aldeia global" resultante das mutações globais configuradoras de uma nova ordem, conforme apontado por Moraes (1994). No sentido aqui empreendido, a noção de globalização não é senão uma "idéia-força" das classes dominantes frente ao refluxo das esperanças revolucionárias atuais vividas por parcela da sociedade (Moraes:1994:143).</w:t>
      </w:r>
    </w:p>
    <w:p>
      <w:pPr>
        <w:pStyle w:val="PlainText"/>
        <w:bidi w:val="0"/>
        <w:spacing w:before="0" w:after="120"/>
        <w:jc w:val="both"/>
        <w:rPr/>
      </w:pPr>
      <w:r>
        <w:rPr>
          <w:rFonts w:ascii="Times New Roman" w:hAnsi="Times New Roman"/>
          <w:sz w:val="24"/>
        </w:rPr>
        <w:t>O que temos, enfim, de concreto, além das próprias armadilhas de um discurso ideológico em torno da Globalização? A meu ver, a própria globalização, que tem se efetivado enquanto um processo objetivo tanto simbólico quanto material, e que tem colocado desafios de todas as ordens para a sociedade. Sobretudo para as classes trabalhadoras de todo o mundo, no sentido de como preparar-se para vivenciá-la e enfrentá-la em suas múltiplas e complexas dimensões.</w:t>
      </w:r>
    </w:p>
    <w:p>
      <w:pPr>
        <w:pStyle w:val="PlainText"/>
        <w:bidi w:val="0"/>
        <w:spacing w:before="0" w:after="120"/>
        <w:jc w:val="both"/>
        <w:rPr/>
      </w:pPr>
      <w:r>
        <w:rPr>
          <w:rFonts w:ascii="Times New Roman" w:hAnsi="Times New Roman"/>
          <w:sz w:val="24"/>
        </w:rPr>
        <w:t>Criticas ou adesões à parte, a verdade é que o uso do termo tal como aparece no cotidiano e o processo substantivo por ele nomeado são questões que merecem de fato ser analisadas e desnudadas de suas variadas maquiagens e sentidos. O que significa estar globalizado? Ou melhor, o que é mesmo Globalização? O que de essencial se revela como novidade à chamada globalização? No que ela se constitui e quais são suas conseqüências sociais, econômicas, políticas e culturais para o mundo? A partir dos autores lidos, tentarei fazer, a seguir, o esboço de algumas idéias por eles defendidas na busca de ampliar essas questões, às quais acrescento as minhas opiniões.</w:t>
      </w:r>
    </w:p>
    <w:p>
      <w:pPr>
        <w:pStyle w:val="PlainText"/>
        <w:bidi w:val="0"/>
        <w:spacing w:before="0" w:after="120"/>
        <w:jc w:val="both"/>
        <w:rPr>
          <w:rFonts w:ascii="Times New Roman" w:hAnsi="Times New Roman"/>
          <w:sz w:val="24"/>
        </w:rPr>
      </w:pPr>
      <w:r>
        <w:rPr>
          <w:rFonts w:ascii="Times New Roman" w:hAnsi="Times New Roman"/>
          <w:sz w:val="24"/>
        </w:rPr>
      </w:r>
    </w:p>
    <w:p>
      <w:pPr>
        <w:pStyle w:val="PlainText"/>
        <w:numPr>
          <w:ilvl w:val="0"/>
          <w:numId w:val="0"/>
        </w:numPr>
        <w:bidi w:val="0"/>
        <w:spacing w:before="0" w:after="120"/>
        <w:jc w:val="center"/>
        <w:outlineLvl w:val="0"/>
        <w:rPr/>
      </w:pPr>
      <w:r>
        <w:rPr>
          <w:rFonts w:ascii="Times New Roman" w:hAnsi="Times New Roman"/>
          <w:sz w:val="24"/>
        </w:rPr>
        <w:t>II - O QUE É A GLOBALIZAÇÃO?</w:t>
      </w:r>
    </w:p>
    <w:p>
      <w:pPr>
        <w:pStyle w:val="PlainText"/>
        <w:bidi w:val="0"/>
        <w:spacing w:before="0" w:after="120"/>
        <w:jc w:val="both"/>
        <w:rPr>
          <w:rFonts w:ascii="Times New Roman" w:hAnsi="Times New Roman"/>
          <w:sz w:val="24"/>
        </w:rPr>
      </w:pPr>
      <w:r>
        <w:rPr>
          <w:rFonts w:ascii="Times New Roman" w:hAnsi="Times New Roman"/>
          <w:sz w:val="24"/>
        </w:rPr>
      </w:r>
    </w:p>
    <w:p>
      <w:pPr>
        <w:pStyle w:val="PlainText"/>
        <w:bidi w:val="0"/>
        <w:spacing w:before="0" w:after="120"/>
        <w:jc w:val="both"/>
        <w:rPr/>
      </w:pPr>
      <w:r>
        <w:rPr>
          <w:rFonts w:ascii="Times New Roman" w:hAnsi="Times New Roman"/>
          <w:sz w:val="24"/>
        </w:rPr>
        <w:t>"Se não soubermos responder, em relação a qualquer coisa essencial à nossa existência, à pergunta - o que é isto? - perderemos a possibilidade de dominar nela o que é perigoso e ameaçador, bem como o que é vantajoso e tutelar" (A Máquina e Seu Avesso. R.J, Livraria. Francisco Alves Editora S/A, 1987:37).</w:t>
      </w:r>
    </w:p>
    <w:p>
      <w:pPr>
        <w:pStyle w:val="PlainText"/>
        <w:bidi w:val="0"/>
        <w:spacing w:before="0" w:after="120"/>
        <w:jc w:val="both"/>
        <w:rPr/>
      </w:pPr>
      <w:r>
        <w:rPr>
          <w:rFonts w:ascii="Times New Roman" w:hAnsi="Times New Roman"/>
          <w:sz w:val="24"/>
        </w:rPr>
        <w:t>Aí, de repente, não mais que de repente, a globalização apareceu, como num passe de mágica, para salvar a humanidade da barbárie e inaugurar uma nova etapa da história. Verdadeiro? Falso. Ao que parece, a história não é tão simples assim. Falar de globalização, enquanto fenômeno mundial, é reportar-se à própria dinâmica do capitalismo que, em seu desenvolvimento histórico, sempre foi um fenômeno internacional. No entanto, a definição mais geral, e que está presente em grande parte dos autores que têm analisado este fenômeno, tem sido a de globalização como uma nova fase de desenvolvimento do capitalismo em escala mundial provocando profundas mudanças nos padrões societários mundiais em velocidades cada vez mais alucinantes. Ou seja, o mundo que produz, que emprega e que consome não é mais o mesmo de 10, 20 anos atrás. Parece até que está girando e mudando rápido demais.</w:t>
      </w:r>
    </w:p>
    <w:p>
      <w:pPr>
        <w:pStyle w:val="PlainText"/>
        <w:bidi w:val="0"/>
        <w:spacing w:before="0" w:after="120"/>
        <w:jc w:val="both"/>
        <w:rPr/>
      </w:pPr>
      <w:r>
        <w:rPr>
          <w:rFonts w:ascii="Times New Roman" w:hAnsi="Times New Roman"/>
          <w:sz w:val="24"/>
        </w:rPr>
        <w:t>No entanto, ao se visitar o campo da produção intelectual e da ação política, o conceito de globalização se presta a disputas as mais acirradas, fazendo crer que não só o seu conceito quanto a sua materialidade sejam ainda um processo não muito definido. Ou seja, a própria dificuldade em nomeá-lo torna-se compreensiva, à medida em que a globalização, enquanto fenômeno contemporâneo, ainda está no seu devir. E é neste contexto que as forças estão atuando e se reacomodando, de tal modo que já é possível vislumbrar constituições de cenários e atores locais e mundiais em seus presumíveis postos e papéis.</w:t>
      </w:r>
    </w:p>
    <w:p>
      <w:pPr>
        <w:pStyle w:val="PlainText"/>
        <w:bidi w:val="0"/>
        <w:spacing w:before="0" w:after="120"/>
        <w:jc w:val="both"/>
        <w:rPr/>
      </w:pPr>
      <w:r>
        <w:rPr>
          <w:rFonts w:ascii="Times New Roman" w:hAnsi="Times New Roman"/>
          <w:sz w:val="24"/>
        </w:rPr>
        <w:t>Neste sentido, a globalização, enquanto processo, está em sua fase inicial e suas conseqüências são aquelas já conhecidas: mundialização da economia, uma nova configuração espacial e temporal, aumento da concentração de capital e riquezas nos países centrais, ajustes fiscais com o enxugamento do Estado, desregulamentação e flexibilização dos direitos sociais historicamente conquistados pelos trabalhadores, acompanhado do aumento do desemprego e da miséria nos países pobres. As conseqüências futuras, porém, devem ser encaradas em termos de grandes tendências que se engendram como presumíveis na organização desses cenários em tempos globais.</w:t>
      </w:r>
    </w:p>
    <w:p>
      <w:pPr>
        <w:pStyle w:val="PlainText"/>
        <w:bidi w:val="0"/>
        <w:spacing w:before="0" w:after="120"/>
        <w:jc w:val="both"/>
        <w:rPr/>
      </w:pPr>
      <w:r>
        <w:rPr>
          <w:rFonts w:ascii="Times New Roman" w:hAnsi="Times New Roman"/>
          <w:sz w:val="24"/>
        </w:rPr>
        <w:t>Não dá para negar a existência deste novo padrão definidor das relações sociais que vêm tomando força e se efetivando cada vez mais entre nós no sentido de um entrelaçamento de informações, espaços, mercados, produtos, produtores e consumidores, num ritmo jamais visto. Isto é a chamada globalização, entendida como um processo de aceleração na dinâmica do sistema capitalista. As conseqüências deste processo, por sua vez, estão sendo tanto previsíveis quanto imprevisíveis sobre as esferas sócio-econômica, política e cultural das nações. Deste modo, a globalização parece emergir como algo inevitável nesta fase atual de desenvolvimento das relações mundiais, com repercussões nos diferentes planos, e tem se caracterizado principalmente pelos aspectos enumerados a seguir.</w:t>
      </w:r>
    </w:p>
    <w:p>
      <w:pPr>
        <w:pStyle w:val="PlainText"/>
        <w:bidi w:val="0"/>
        <w:spacing w:before="0" w:after="120"/>
        <w:jc w:val="both"/>
        <w:rPr/>
      </w:pPr>
      <w:r>
        <w:rPr>
          <w:rFonts w:ascii="Times New Roman" w:hAnsi="Times New Roman"/>
          <w:sz w:val="24"/>
        </w:rPr>
        <w:t>Do ponto de vista econômico, está ocorrendo uma maior mobilidade do capital, tanto financeiro quanto industrial, entre os países. Esta dinâmica mundializada do capital é o que tem sido responsável por alguns traços importantes e característicos da globalização, aqui trazidos como síntese geral do pensamento dos autores estudados, tais como:</w:t>
      </w:r>
    </w:p>
    <w:p>
      <w:pPr>
        <w:pStyle w:val="PlainText"/>
        <w:bidi w:val="0"/>
        <w:spacing w:before="0" w:after="120"/>
        <w:jc w:val="both"/>
        <w:rPr/>
      </w:pPr>
      <w:r>
        <w:rPr>
          <w:rFonts w:ascii="Times New Roman" w:hAnsi="Times New Roman"/>
          <w:sz w:val="24"/>
        </w:rPr>
        <w:t>1. Transnacionalização do capital: as empresas se tornam transnacionais à medida em que se fazem representar e funcionar interativamente em todos os continentes e de forma orquestrada, concorrendo assim para a chamada mundialização das empresas - aspecto que corresponde igualmente à mundialização da indústria;</w:t>
      </w:r>
    </w:p>
    <w:p>
      <w:pPr>
        <w:pStyle w:val="PlainText"/>
        <w:bidi w:val="0"/>
        <w:spacing w:before="0" w:after="120"/>
        <w:jc w:val="both"/>
        <w:rPr/>
      </w:pPr>
      <w:r>
        <w:rPr>
          <w:rFonts w:ascii="Times New Roman" w:hAnsi="Times New Roman"/>
          <w:sz w:val="24"/>
        </w:rPr>
        <w:t>2. Financeirização da economia - decorrente do fluxo do capital financeiro operando em tempo real em todas as partes do mundo: as bolsas de valores operam em sistema "on line" 24 horas por dia, permitindo que, de qualquer lugar do planeta, seja possível, através do sistema de comunicação internacionalizado e em tempo real, movimentar grandes volumes de capital financeiro de uma bolsa a outra, não importando se em Fortaleza, São Paulo, Tókio ou Nova York;</w:t>
      </w:r>
    </w:p>
    <w:p>
      <w:pPr>
        <w:pStyle w:val="PlainText"/>
        <w:bidi w:val="0"/>
        <w:spacing w:before="0" w:after="120"/>
        <w:jc w:val="both"/>
        <w:rPr/>
      </w:pPr>
      <w:r>
        <w:rPr>
          <w:rFonts w:ascii="Times New Roman" w:hAnsi="Times New Roman"/>
          <w:sz w:val="24"/>
        </w:rPr>
        <w:t>3. Os mercados tendem a deixar de ser nacionais e cada vez mais se organizam numa dinâmica mundial, a partir da formação de blocos regionais de livre comércio entre nações associadas: criam-se cada vez mais organismos supranacionais de regulação do comércio e das finanças em escala mundial;</w:t>
      </w:r>
    </w:p>
    <w:p>
      <w:pPr>
        <w:pStyle w:val="PlainText"/>
        <w:bidi w:val="0"/>
        <w:spacing w:before="0" w:after="120"/>
        <w:jc w:val="both"/>
        <w:rPr/>
      </w:pPr>
      <w:r>
        <w:rPr>
          <w:rFonts w:ascii="Times New Roman" w:hAnsi="Times New Roman"/>
          <w:sz w:val="24"/>
        </w:rPr>
        <w:t>4. Constituição de sistemas jurídicos cada vez mais padronizados e semelhantes em várias partes do planeta;</w:t>
      </w:r>
    </w:p>
    <w:p>
      <w:pPr>
        <w:pStyle w:val="PlainText"/>
        <w:bidi w:val="0"/>
        <w:spacing w:before="0" w:after="120"/>
        <w:jc w:val="both"/>
        <w:rPr/>
      </w:pPr>
      <w:r>
        <w:rPr>
          <w:rFonts w:ascii="Times New Roman" w:hAnsi="Times New Roman"/>
          <w:sz w:val="24"/>
        </w:rPr>
        <w:t>5. Tendente uniformização de padrões éticos e culturais impondo-se em escala cada vez mais mundializada sobre culturas locais;</w:t>
      </w:r>
    </w:p>
    <w:p>
      <w:pPr>
        <w:pStyle w:val="PlainText"/>
        <w:bidi w:val="0"/>
        <w:spacing w:before="0" w:after="120"/>
        <w:jc w:val="both"/>
        <w:rPr/>
      </w:pPr>
      <w:r>
        <w:rPr>
          <w:rFonts w:ascii="Times New Roman" w:hAnsi="Times New Roman"/>
          <w:sz w:val="24"/>
        </w:rPr>
        <w:t>6. Novo perfil da classe capitalista internacional: com a mundialização, a burguesia tende a perder o seu caráter setorial e a transformar-se em uma burguesia "global", sem feição local/nacional;</w:t>
      </w:r>
    </w:p>
    <w:p>
      <w:pPr>
        <w:pStyle w:val="PlainText"/>
        <w:bidi w:val="0"/>
        <w:spacing w:before="0" w:after="120"/>
        <w:jc w:val="both"/>
        <w:rPr/>
      </w:pPr>
      <w:r>
        <w:rPr>
          <w:rFonts w:ascii="Times New Roman" w:hAnsi="Times New Roman"/>
          <w:sz w:val="24"/>
        </w:rPr>
        <w:t>7. Revolução tecnológica nos meios de comunicação como alavanca à dinâmica da transnacionalização do capital: esta revolução pode ser visualizada pela constituição de um sistema internacional de informações extremamente dinâmico, que vem eliminando fronteiras, diminuindo distâncias, agilizando contatos e viabilizando soluções em âmbito mundial e em ritmo surpreendente, o que tem possibilitado operações financeiras, industriais e comerciais em tempo real, significando agilidade necessária à mobilidade do capital em todo o mundo;</w:t>
      </w:r>
    </w:p>
    <w:p>
      <w:pPr>
        <w:pStyle w:val="PlainText"/>
        <w:bidi w:val="0"/>
        <w:spacing w:before="0" w:after="120"/>
        <w:jc w:val="both"/>
        <w:rPr/>
      </w:pPr>
      <w:r>
        <w:rPr>
          <w:rFonts w:ascii="Times New Roman" w:hAnsi="Times New Roman"/>
          <w:sz w:val="24"/>
        </w:rPr>
        <w:t>8. No que se refere aos processos produtivos e de gestão empresarial, a alavanca fundante de inserção do capital industrial no mercado global realiza-se através do processo de reestruturação produtiva, traduzido a partir da introdução de novas tecnologias de produção, como a robótica, a informática, a engenharia genética e novas tecnologias de gestão administrativo-empresarial (programas de controle de qualidade, ISO, novos padrões horizontais de relação interna, etc.), com o objetivo de redução dos custos de produção e de maiores ganhos e competitividade no mercado globalizado.</w:t>
      </w:r>
    </w:p>
    <w:p>
      <w:pPr>
        <w:pStyle w:val="PlainText"/>
        <w:numPr>
          <w:ilvl w:val="0"/>
          <w:numId w:val="0"/>
        </w:numPr>
        <w:bidi w:val="0"/>
        <w:spacing w:before="0" w:after="120"/>
        <w:jc w:val="center"/>
        <w:outlineLvl w:val="0"/>
        <w:rPr/>
      </w:pPr>
      <w:r>
        <w:rPr>
          <w:rFonts w:ascii="Times New Roman" w:hAnsi="Times New Roman"/>
          <w:sz w:val="24"/>
        </w:rPr>
        <w:t>III - O QUE PENSAM OS AUTORES ESTUDADOS</w:t>
      </w:r>
    </w:p>
    <w:p>
      <w:pPr>
        <w:pStyle w:val="PlainText"/>
        <w:bidi w:val="0"/>
        <w:spacing w:before="0" w:after="120"/>
        <w:jc w:val="both"/>
        <w:rPr/>
      </w:pPr>
      <w:r>
        <w:rPr>
          <w:rFonts w:ascii="Times New Roman" w:hAnsi="Times New Roman"/>
          <w:sz w:val="24"/>
        </w:rPr>
        <w:t>A globalização, na definição de Ianni (1994), pode ser entendida como um processo que compreende diversos aspectos, do econômico ao cultural. Para ele, a globalização é resultante do desenvolvimento das forças produtivas e das relações de produção de tal modo que intensificou a concentração e a centralização de capitais em escala mundial e, por isto mesmo, deve ser considerada como uma totalidade mais abrangente, marcada pela complexidade de suas relações, pelas contradições que lhe são inerentes, sobretudo, pelo seu caráter fragmentário. Para este mesmo autor, é esta totalidade, na qual todos os atores sociais e políticos estão inseridos, tanto individual quanto coletivamente, que vai definir os contornos da chamada globalização.</w:t>
      </w:r>
    </w:p>
    <w:p>
      <w:pPr>
        <w:pStyle w:val="PlainText"/>
        <w:bidi w:val="0"/>
        <w:spacing w:before="0" w:after="120"/>
        <w:jc w:val="both"/>
        <w:rPr/>
      </w:pPr>
      <w:r>
        <w:rPr>
          <w:rFonts w:ascii="Times New Roman" w:hAnsi="Times New Roman"/>
          <w:sz w:val="24"/>
        </w:rPr>
        <w:t>Assim falando, ele refere-se à "sociedade global" como novo palco da história, significando o momento em que "se pode começar a falar em história universal, não mais apenas como metáfora" (Ianni,1994:131). Ortiz (1996) compartilha desta idéia. Sua análise vem apontar para a globalização, junto com a mundialização da cultura, como fazendo parte de uma nova singularidade social: a sociedade global (Ortiz, 1996:47).</w:t>
      </w:r>
    </w:p>
    <w:p>
      <w:pPr>
        <w:pStyle w:val="PlainText"/>
        <w:bidi w:val="0"/>
        <w:spacing w:before="0" w:after="120"/>
        <w:jc w:val="both"/>
        <w:rPr/>
      </w:pPr>
      <w:r>
        <w:rPr>
          <w:rFonts w:ascii="Times New Roman" w:hAnsi="Times New Roman"/>
          <w:sz w:val="24"/>
        </w:rPr>
        <w:t>A idéia de Ianni acerca de uma totalidade mais abrangente, em referência à complexidade das relações, faz emergir uma perspectiva de análise que chama a atenção para os perigos de uma leitura linear e simplista sobre a globalização, processo este marcadamente heterogêneo, cuja realidade é integrada e fragmentada simultaneamente. Para ele, a globalização "revela-se como uma formação histórica de amplas proporções, atravessada por movimentos surpreendentes, de tal modo que desafia as categorias e as interpretações que pareciam consolidadas" (idem).</w:t>
      </w:r>
    </w:p>
    <w:p>
      <w:pPr>
        <w:pStyle w:val="PlainText"/>
        <w:bidi w:val="0"/>
        <w:spacing w:before="0" w:after="120"/>
        <w:jc w:val="both"/>
        <w:rPr/>
      </w:pPr>
      <w:r>
        <w:rPr>
          <w:rFonts w:ascii="Times New Roman" w:hAnsi="Times New Roman"/>
          <w:sz w:val="24"/>
        </w:rPr>
        <w:t>Esta idéia de "universalidade" expressa por muitos autores vai de encontro àqueles que têm assumido uma postura mais crítica e cética frente à globalização enquanto esse processo integrador de uma "nova sociedade global". Coggiola (1996: 13) , em seu estudo sobre socialismo e globalização, rebate as idéias que apontam o atual processo da globalização com uma perspectiva cor de rosa que levará o mundo a uma "condição humana global". Sua opinião comunga com a afirmação de ser amplamente questionável a idéia de que das atuais mudanças produtivas esteja originando uma "sociedade global". Para ele, a globalização define-se por um estágio superior da transnacionalização do capital e se referiria, além da "mundialização" da economia, a todas as conseqüências sociais, políticas e culturais desse processo" (idem: 16).</w:t>
      </w:r>
    </w:p>
    <w:p>
      <w:pPr>
        <w:pStyle w:val="PlainText"/>
        <w:bidi w:val="0"/>
        <w:spacing w:before="0" w:after="120"/>
        <w:jc w:val="both"/>
        <w:rPr/>
      </w:pPr>
      <w:r>
        <w:rPr>
          <w:rFonts w:ascii="Times New Roman" w:hAnsi="Times New Roman"/>
          <w:sz w:val="24"/>
        </w:rPr>
        <w:t>Neste aspecto, a transnacionalização do capital é analisada por ele não como um resultado natural do desenvolvimento do capital a nível internacional, mas como conseqüência da estratégia de superação da crise internacional do capitalismo, vivenciada pela queda dos níveis de distribuição da riqueza nos países ricos, a exemplo dos Estados Unidos. Tal busca de superação tem impulsionado novas estratégias econômicas mundiais, como a internacionalização, a formação de blocos econômicos regionalizados e a própria globalização (idem:22). Assim, o declínio econômico dos EUA no mundo, a partir da última década, associado à sua crise interna (verificada pela queda dos índices de competitividade de setores tradicionais de sua indústria no mercado internacional, do crescente aumento da taxa de desemprego e do rebaixamento da renda per capita de setores da população, entre outros aspectos), conforme situa Coggiola, os levaram a acirrar a concorrência internacional à medida que sua estratégia para sair da crise foi cada vez mais internacionalizar a sua economia através de uma política de ampliação do capital nos países dominados.</w:t>
      </w:r>
    </w:p>
    <w:p>
      <w:pPr>
        <w:pStyle w:val="PlainText"/>
        <w:bidi w:val="0"/>
        <w:spacing w:before="0" w:after="120"/>
        <w:jc w:val="both"/>
        <w:rPr/>
      </w:pPr>
      <w:r>
        <w:rPr>
          <w:rFonts w:ascii="Times New Roman" w:hAnsi="Times New Roman"/>
          <w:sz w:val="24"/>
        </w:rPr>
        <w:t>Nesta perspectiva, a análise de Coggiola vem chamar a atenção para a questão de que o movimento de internacionalização da economia não é decorrente do processo de globalização. Esta, na verdade, é uma conseqüência do extremo acirramento da concorrência provocada pela crise e da tentativa de combatê-la através da redução dos custos mediante as "novas tecnologias" e sua aplicabilidade no campo da produção e das comunicações, o que permitiu, assim, maior rapidez no fluxo de capital/dinheiro no mercado internacional. Análise complementar desenvolve Santos (op. cit. : 5), para quem as atuais e crescentes transformações tecnológicas verificadas referem-se ao meio pelo qual a burguesia atualiza a reação e a contra-reação crise do próprio capital e que viabilizam alterações econômicas que minam as instituições que buscavam normatizar a sociabilidade durante todo o pós-guerra.</w:t>
      </w:r>
    </w:p>
    <w:p>
      <w:pPr>
        <w:pStyle w:val="PlainText"/>
        <w:bidi w:val="0"/>
        <w:spacing w:before="0" w:after="120"/>
        <w:jc w:val="both"/>
        <w:rPr/>
      </w:pPr>
      <w:r>
        <w:rPr>
          <w:rFonts w:ascii="Times New Roman" w:hAnsi="Times New Roman"/>
          <w:sz w:val="24"/>
        </w:rPr>
        <w:t>Neste sentido, não é à toa que a revolução tecnológica das comunicações veio a se constituir, enfim, numa das características marcantes do processo da globalização e uma de suas estratégias centrais.</w:t>
      </w:r>
    </w:p>
    <w:p>
      <w:pPr>
        <w:pStyle w:val="PlainText"/>
        <w:bidi w:val="0"/>
        <w:spacing w:before="0" w:after="120"/>
        <w:jc w:val="both"/>
        <w:rPr/>
      </w:pPr>
      <w:r>
        <w:rPr>
          <w:rFonts w:ascii="Times New Roman" w:hAnsi="Times New Roman"/>
          <w:sz w:val="24"/>
        </w:rPr>
        <w:t>A globalização, enquanto um processo permeado de contradições que lhe são próprias, toma feição sobretudo ao ser analisado sob o aspecto da concentração e centralização de capitais, tanto anunciado por Ianni (op. cit.), e enfaticamente analisado por outros autores. Marques (1994:139) aponta a tendente polarização tanto interna quanto em escala internacional, entre os povos do Norte e os do Sul, o que resulta no aprofundamento da diferença entre os países ricos e os periféricos. Se, por um lado, este aspecto tende a se constituir em um dos elementos do cenário globalizado, por outro, pode ser analisado como um dos traços marcantes da globalização: "Os 20% mais pobres do mundo ficavam, em 1993, com apenas 1,4% do total da renda do planeta, uma queda de 0,9% percentual em relação a 1960. Os 20% mais ricos viram a sua fatia saltar, no mesmo período, de 70% para 85% da riqueza mundial. 358 bilionários têm ativos que superam a renda anual somada de países em que vivem 2,3 bilhões de pessoas (45% da população mundial)! E 33% da população dos países em desenvolvimento (1,3 bilhão) vivem com menos de USS 1 por dia. Deles, 550 milhões estão no Sul da Ásia, 215 milhões na África Subsaariana e 150 milhões na América Latina" (cf. Coggiola, op., cit.:22).</w:t>
      </w:r>
    </w:p>
    <w:p>
      <w:pPr>
        <w:pStyle w:val="PlainText"/>
        <w:bidi w:val="0"/>
        <w:spacing w:before="0" w:after="120"/>
        <w:jc w:val="both"/>
        <w:rPr/>
      </w:pPr>
      <w:r>
        <w:rPr>
          <w:rFonts w:ascii="Times New Roman" w:hAnsi="Times New Roman"/>
          <w:sz w:val="24"/>
        </w:rPr>
        <w:t>Outros dados apontados pela Carta Capital (25/12/96:38) vêm demonstrar a gravidade e a dimensão da exclusão atual em escala mundial, em matéria intitulada "A Cartografia da Desigualdade na Nova Ordem Mundial. "Segundo análise apresentada, em 1960, os 20% mais ricos do planeta possuíam o equivalente a 30 vezes o quinhão dos 20% mais pobres. Hoje, esta diferença dobrou: é de 61 vezes. Ao analisar a nova cartografia econômica do mundo, a revista conclui que os caciques da "aldeia global" são os 23 países desenvolvidos que concentram 80% do PIB mundial (20,5 trilhões), onde moram apenas 15% da população. Este seleto grupo de países é responsável por 88,4% dos fluxos internacionais de crédito. Os dados vêm demonstrar a brutal diferença entre as condições de vida dessas populações. Dados sobre a renda per capita da população mundial mostram o tamanho da disparidade: países como os EUA, Canadá, os da Europa Ocidental, Austrália, Japão e Nova Zelândia, formam um grupo exclusivo onde a renda é de US$ 24.000. Nos outros 162 países, é de US$ 1.000.</w:t>
      </w:r>
    </w:p>
    <w:p>
      <w:pPr>
        <w:pStyle w:val="PlainText"/>
        <w:bidi w:val="0"/>
        <w:spacing w:before="0" w:after="120"/>
        <w:jc w:val="both"/>
        <w:rPr/>
      </w:pPr>
      <w:r>
        <w:rPr>
          <w:rFonts w:ascii="Times New Roman" w:hAnsi="Times New Roman"/>
          <w:sz w:val="24"/>
        </w:rPr>
        <w:t>Galvão (1996), por sua vez, tem demonstrado os efeitos simultâneos e contraditórios da globalização. Em sua análise, ele enfatiza, a partir do estudo das evidências, que a integração das economias numa economia global está ocorrendo num ritmo espantoso, atingindo todas as esferas, que vai da produção ao consumo. No entanto, este mesmo movimento de globalização tem levado, contraditoriamente, à fragmentação da economia internacional através da constituição de áreas de referência comerciais, os chamados blocos</w:t>
      </w:r>
    </w:p>
    <w:p>
      <w:pPr>
        <w:pStyle w:val="PlainText"/>
        <w:bidi w:val="0"/>
        <w:spacing w:before="0" w:after="120"/>
        <w:jc w:val="both"/>
        <w:rPr/>
      </w:pPr>
      <w:r>
        <w:rPr>
          <w:rFonts w:ascii="Times New Roman" w:hAnsi="Times New Roman"/>
          <w:sz w:val="24"/>
        </w:rPr>
        <w:t>regionais de comércio. Neste sentido, conforme sua análise, a tendência da globalização é também acompanhada pela tendência da regionalização da economia mundial (Galvão, 1996:381).</w:t>
      </w:r>
    </w:p>
    <w:p>
      <w:pPr>
        <w:pStyle w:val="PlainText"/>
        <w:bidi w:val="0"/>
        <w:spacing w:before="0" w:after="120"/>
        <w:jc w:val="both"/>
        <w:rPr/>
      </w:pPr>
      <w:r>
        <w:rPr>
          <w:rFonts w:ascii="Times New Roman" w:hAnsi="Times New Roman"/>
          <w:sz w:val="24"/>
        </w:rPr>
        <w:t>Em tempos de globalização, a regionalização da economia mundial se verifica a partir da configuração do mundo em áreas de livre comércio, os megablocos econômicos, constituídos principalmente pelo NAFTA - Área Livre de Comércio da América do Norte, a CEE - Comunidade Econômica Européia, os Tigres Asiáticos e, mais recentemente, o Mercosul - Mercado Comum dos Países do Cone Sul. Este aspecto, se tem apresentado pontos positivos para as nações associadas, no sentido de garantias de mercados e aumento das trocas comerciais em um espaço assegurado e de características cada vez mais comuns, por outro, tem se constituído num paradoxo. Resultante desta "fragmentação globalizante", emergem algumas conseqüências extremamente negativas apontadas pelos autores. Coggiola (op. cit.) situa a crescente interdependência das nações, bem como questiona a lógica destes blocos regionais e sua relação entre eles. Em sua opinião, tal regionalização tem se configurado enquanto uma guerra comercial e financeira, com o tendente aguçamento de uma disputa inter-imperialista, ao mesmo tempo que tem significado uma crescente tendência para a alienação produtiva e cultural das nações integradas aos blocos regionais e à dinâmica mundializada do capital.</w:t>
      </w:r>
    </w:p>
    <w:p>
      <w:pPr>
        <w:pStyle w:val="PlainText"/>
        <w:bidi w:val="0"/>
        <w:spacing w:before="0" w:after="120"/>
        <w:jc w:val="both"/>
        <w:rPr/>
      </w:pPr>
      <w:r>
        <w:rPr>
          <w:rFonts w:ascii="Times New Roman" w:hAnsi="Times New Roman"/>
          <w:sz w:val="24"/>
        </w:rPr>
        <w:t>Vantagens e desvantagens parecem, assim, fundar um solo escorregadio para as nações com menos capacidade de competição internacional num mercado mundializado. Galvão (op. cit.:381) aponta tais ambigüidades, demonstrando que, por um lado, os mercados globalmente regionalizados demonstram vantagens para um comércio mais livre, reconhecendo como positivas as vantagens reais da cooperação internacional, Por outro lado, sublinha que esta mesma configuração tem servido como forma para que os países do Primeiro Mundo, organizados em torno de seus blocos, pratiquem políticas discriminatórias contra outras nações. Isto significa, segundo ele, extração de vantagens econômicas, políticas e sociais sobre outras economias.</w:t>
      </w:r>
    </w:p>
    <w:p>
      <w:pPr>
        <w:pStyle w:val="PlainText"/>
        <w:bidi w:val="0"/>
        <w:spacing w:before="0" w:after="120"/>
        <w:jc w:val="both"/>
        <w:rPr/>
      </w:pPr>
      <w:r>
        <w:rPr>
          <w:rFonts w:ascii="Times New Roman" w:hAnsi="Times New Roman"/>
          <w:sz w:val="24"/>
        </w:rPr>
        <w:t>Galvão chama a atenção, ainda, para um aspecto extremamente crucial que é o estabelecimento, cada vez maior, de empecilhos impostos pelos países ricos às importações, a exemplo de criação das barreiras não tarifárias, que finalizam por aumentar a imposição de exigências e critérios rigorosos aos produtos originários de outros mercados. O autor tem denominado esta tendência restritiva às exportações entre países ricos e pobres de "novo protecionismo do primeiro mundo", ou "novo mercantilismo", motivada principalmente pela ascensão do Japão no mercado internacional, pelo desequilíbrio na balança comercial dos EUA e pela recessão mundial e desemprego nos países ricos. Estes aspectos têm levado, assim, tais países a cada vez mais</w:t>
      </w:r>
    </w:p>
    <w:p>
      <w:pPr>
        <w:pStyle w:val="PlainText"/>
        <w:bidi w:val="0"/>
        <w:spacing w:before="0" w:after="120"/>
        <w:jc w:val="both"/>
        <w:rPr/>
      </w:pPr>
      <w:r>
        <w:rPr>
          <w:rFonts w:ascii="Times New Roman" w:hAnsi="Times New Roman"/>
          <w:sz w:val="24"/>
        </w:rPr>
        <w:t>protegerem seus mercados e a ampliar o mercado externo como forma de dinamizar suas próprias economias. Neste sentido, os principais prejudicados são os países do Terceiro Mundo, e neste contexto, o Brasil. Para o autor, estas atitudes protecionistas dos países industrializados contrastam fortemente com as ousadas ações de liberalização econômica e da abertura de suas economias ao comércio exterior, quando as práticas deveriam ser de livre comércio entre as nações, sob decisões multilaterais.</w:t>
      </w:r>
    </w:p>
    <w:p>
      <w:pPr>
        <w:pStyle w:val="PlainText"/>
        <w:bidi w:val="0"/>
        <w:spacing w:before="0" w:after="120"/>
        <w:jc w:val="both"/>
        <w:rPr/>
      </w:pPr>
      <w:r>
        <w:rPr>
          <w:rFonts w:ascii="Times New Roman" w:hAnsi="Times New Roman"/>
          <w:sz w:val="24"/>
        </w:rPr>
        <w:t>Acho importante retomar aqui as questões postas por Coggiola (op. cit.: 21), ao afirmar que a internacionalização da capital não tem significado a globalização da economia. Neste aspecto, ele analisa que a economia mundial, comandada pelos países ricos, tem sua base ancorada nas demandas internas, pois, conforme dados demonstrados, estas absorvem 80% da produção e 90% dos empregos nesses países, aspecto que vem justificar as ações de proteção aos mercados desses países. Sua argumentação é de que não existe nenhuma evidência de que a transnacionalização e a globalização tenham significado a superação, pelo capital, da contradição entre a economia mundial e as economias nacionais.</w:t>
      </w:r>
    </w:p>
    <w:p>
      <w:pPr>
        <w:pStyle w:val="PlainText"/>
        <w:bidi w:val="0"/>
        <w:spacing w:before="0" w:after="120"/>
        <w:jc w:val="both"/>
        <w:rPr/>
      </w:pPr>
      <w:r>
        <w:rPr>
          <w:rFonts w:ascii="Times New Roman" w:hAnsi="Times New Roman"/>
          <w:sz w:val="24"/>
        </w:rPr>
        <w:t>Neste caso, o que seria a globalização? Do ponto de vista dos fluxos do capital, tanto industrial quanto financeiro, ela significaria abertura e expansão dos mercados nacionais no âmbito internacional para um maior fluxo mundial do capital financeiro e das mercadorias dos países ricos. Ou seja, sob esta ótica, o fenômeno da globalização de mercado vem se configurar a partir de um movimento de abertura de mercados e da economia dos países do globo aos países desenvolvidos, sem que signifique desenvolvimento econômico eqüitativo de todas as nações. Esta situação pode ser visualizada pelas estatísticas disponíveis. Os dados apresentados pela Revista Carta Capital demonstra que o volume do comércio exterior - base da internacionalização econômica - cresceu em média 5,3% nos primeiros quatro anos da década de 90. Não houve, porém, contrapartida do aumento da riqueza mundial. Ao contrário, a taxa de crescimento do PIB tem sido, nos anos 90, de 1,71% ao ano, a mais baixa da última metade do século 20. Acrescente-se ainda a estas estatísticas o fato de que, na mundialização do comércio, os maiores ganhos e o papel principal, como agente econômico deste processo, cabem às multinacionais, responsáveis por 2/3 do comércio mundial e 95% dos investimentos diretos nos países (Carta Capital, op. cit.:38). Em suma, o que prevalece é uma troca de desiguais num mercado internacional pautado no pretenso discurso da igualdade global. Enquanto os países ricos se protegem e se reforçam com a criação de muralhas protecionistas, cabe aos países pobres a tarefa de abrir-se cada vez mais e verem seus produtos serem sacrificados pelos obstáculos no mercado mundial.</w:t>
      </w:r>
    </w:p>
    <w:p>
      <w:pPr>
        <w:pStyle w:val="PlainText"/>
        <w:bidi w:val="0"/>
        <w:spacing w:before="0" w:after="120"/>
        <w:jc w:val="both"/>
        <w:rPr/>
      </w:pPr>
      <w:r>
        <w:rPr>
          <w:rFonts w:ascii="Times New Roman" w:hAnsi="Times New Roman"/>
          <w:sz w:val="24"/>
        </w:rPr>
        <w:t>Outro aspecto importante a considerar refere-se aos modelos e parâmetros de regulação sociais até então vigentes. Estes parecem sucumbir aos ímpetos de uma nova lógica que permeia todo este processo de movimentos difusos e contraditórios, próprios da globalização. À medida que as fronteiras se alargam em escala mundial, mais os espaços se localizam e se tornam globalmente particulares. Um paradoxo que parece adequar-se a uma novo modo de reorganização de fronteiras e de lugares onde atores sociais e políticos se realizam. Estas contradições, presentes nas complexidades da globalização, são referidas por Boaventura dos Santos (1996:10) ao definir a globalização enquanto um processo social através do qual uma condição local se expande e se globaliza, e, ao fazê-lo, adquire a capacidade de designar condições rivais como locais.</w:t>
      </w:r>
    </w:p>
    <w:p>
      <w:pPr>
        <w:pStyle w:val="PlainText"/>
        <w:bidi w:val="0"/>
        <w:spacing w:before="0" w:after="120"/>
        <w:jc w:val="both"/>
        <w:rPr/>
      </w:pPr>
      <w:r>
        <w:rPr>
          <w:rFonts w:ascii="Times New Roman" w:hAnsi="Times New Roman"/>
          <w:sz w:val="24"/>
        </w:rPr>
        <w:t>Partindo desta definição, ele conceitua quatro tipos de globalização: 1. localismo globalizado; 2. globalismos localizados; 3. cosmopolitismo; e 4. o conceito de heranças comuns da humanidade. Para esta análise, porém, tomarei como referência apenas o primeiro conceito por ele referido, o de localismo globalizado. Este é definido como "aqueles processos muito próximos da dinâmica da acumulação do capital, através da qual os países, as sociedades, processos econômicos e sociais, conseguem, a partir de condições locais, globalizar os seus processos" Sob este prisma, exemplifica o modelo neoliberal como um localismo globalizado por ser "um modelo econômico que tem sua origem no capitalismo central que se universaliza, vai para todos os países, todos os governantes têm quase o mesmo discurso hoje, todos aplicam as mesmas receitas e todos usam os mesmos conceitos" (idem, p. 13).</w:t>
      </w:r>
    </w:p>
    <w:p>
      <w:pPr>
        <w:pStyle w:val="PlainText"/>
        <w:bidi w:val="0"/>
        <w:spacing w:before="0" w:after="120"/>
        <w:jc w:val="both"/>
        <w:rPr/>
      </w:pPr>
      <w:r>
        <w:rPr>
          <w:rFonts w:ascii="Times New Roman" w:hAnsi="Times New Roman"/>
          <w:sz w:val="24"/>
        </w:rPr>
        <w:t>No que este conceito pode ajudar no aprofundamento do debate acerca da globalização e das suas conseqüências mais imediatas? Em princípio, a situar melhor a relação globalização, neo-liberalismo e Estados nacionais. Todos os autores aqui considerados são unânimes em relação à questão do enfraquecimento dos Estados nacionais, da perda de sua autonomia frente ao capital transnacional, do aumento da sua interdependência e, principalmente, das pressões do capitalismo mundial em função dos ajustes estruturais por que devem ser submetidos como forma de inserção na nova ordem mundial. Neste caso, qual a causa disto? Ou melhor, porque o Estado-nação passou a ser o vilão da história e responsável por tudo que diga respeito a crises e déficits financeiros internos? Finalmente, porque ele tem que ser ajustado à nova ordem?</w:t>
      </w:r>
    </w:p>
    <w:p>
      <w:pPr>
        <w:pStyle w:val="PlainText"/>
        <w:bidi w:val="0"/>
        <w:spacing w:before="0" w:after="120"/>
        <w:jc w:val="both"/>
        <w:rPr/>
      </w:pPr>
      <w:r>
        <w:rPr>
          <w:rFonts w:ascii="Times New Roman" w:hAnsi="Times New Roman"/>
          <w:sz w:val="24"/>
        </w:rPr>
        <w:t>Não estariam os Estados nacionais numa situação local rivalizada pela oposição criada por um mundo cujas fronteiras seriam pretensamente o próprio globo, sob uma dinâmica mundial? Isto sendo verdadeiro, qual a força motriz que sustentaria tal situação, tornando-a uma questão tanto ideológica quanto materialmente legítima? Esta questão, ao que parece, não é meramente econômica e vai ancorar-se no campo da política. Nesta perspectiva, acho importante a abordagem empreendida por Ortiz (op. cit.), ao analisar a relação entre a mundialização e o espaço nacional. Para ele, o que está em jogo hoje é o significado de nação, no contexto da globalização. Isto porque, com a globalização, há uma redefinição espacial radical, sendo uma delas referente às mudanças no espaço nacional.</w:t>
      </w:r>
    </w:p>
    <w:p>
      <w:pPr>
        <w:pStyle w:val="PlainText"/>
        <w:bidi w:val="0"/>
        <w:spacing w:before="0" w:after="120"/>
        <w:jc w:val="both"/>
        <w:rPr/>
      </w:pPr>
      <w:r>
        <w:rPr>
          <w:rFonts w:ascii="Times New Roman" w:hAnsi="Times New Roman"/>
          <w:sz w:val="24"/>
        </w:rPr>
        <w:t>O que seria o Estado-nação? No seu entender, seria uma "unidade territorial político-administrativa, correspondente a um tipo de organização social determinada, cujas partes se encontram integradas a um todo. Sua coesão seria a cultura" (Ortiz, op. cit.: 46). A questão por ele problematizada é que à nação foi atribuído um sinônimo de modernidade/civilização, identidade esta construída a partir da emergência de um novo modo de produção em oposição à velha ordem feudal. No entanto, no contexto atual, é esta identidade que está sendo rebatida. Segundo o autor, é com a globalização que se tem dado a disjunção entre nação-modernidade em oposição à modernidade-mundo. Esta disjunção, ao seu entender, tem como conseqüência a radicalização do movimento de desterritorialização, rompendo a unidade nacional (idem: 47).</w:t>
      </w:r>
    </w:p>
    <w:p>
      <w:pPr>
        <w:pStyle w:val="PlainText"/>
        <w:bidi w:val="0"/>
        <w:spacing w:before="0" w:after="120"/>
        <w:jc w:val="both"/>
        <w:rPr/>
      </w:pPr>
      <w:r>
        <w:rPr>
          <w:rFonts w:ascii="Times New Roman" w:hAnsi="Times New Roman"/>
          <w:sz w:val="24"/>
        </w:rPr>
        <w:t>Neste caso, os impactos da mudanças verificados a nível das estratégias econômicas do movimento do capital global vão repercutir nos planos culturais e políticos das sociedades em nível local. Assim dizendo, as conseqüências da globalização tendem a romper, no plano de uma cultura política, com a atuação referencial simbólica hegemônica do Estado, conforme analisa Ortiz: "o referente Estado-nação perde o monopólio da definição do sentido da vida social .., e de conferir o sentido das ações coletivas, e, ideologicamente, o valor moderno vincula-se a forças transnacionais, sobrepondo-se ao nacional"(idem: 49).</w:t>
      </w:r>
    </w:p>
    <w:p>
      <w:pPr>
        <w:pStyle w:val="PlainText"/>
        <w:bidi w:val="0"/>
        <w:spacing w:before="0" w:after="120"/>
        <w:jc w:val="both"/>
        <w:rPr/>
      </w:pPr>
      <w:r>
        <w:rPr>
          <w:rFonts w:ascii="Times New Roman" w:hAnsi="Times New Roman"/>
          <w:sz w:val="24"/>
        </w:rPr>
        <w:t>Sob este referencial de uma nova cultura política, o valor da globalização se realiza em sua dimensão ideológica cimentada pela estratégia discursiva dos valores neo-liberais que tendem a definir a globalização como "expressão de universalidade" e a impor medidas para a sua realização no plano político como única saída para a viabilidade dessa modernidade, como movimento natural e autônomo, independente de seus autores. Algo como natural. É assim o discurso neo-liberal sobre a mundialização: "Não há como um país ficar de fora. É um furacão varrendo a face da terra. Derrubou a Rússia, vai acabar com os sistemas corporativos nos países desenvolvidos e, quem sabe, com o corporativismo brasileiro".'</w:t>
      </w:r>
    </w:p>
    <w:p>
      <w:pPr>
        <w:pStyle w:val="PlainText"/>
        <w:bidi w:val="0"/>
        <w:spacing w:before="0" w:after="120"/>
        <w:jc w:val="both"/>
        <w:rPr/>
      </w:pPr>
      <w:r>
        <w:rPr>
          <w:rFonts w:ascii="Times New Roman" w:hAnsi="Times New Roman"/>
          <w:sz w:val="24"/>
        </w:rPr>
        <w:t>J. Herman Wever presidente da Siemens, apud Carta Capital, já citada, p. 38.</w:t>
      </w:r>
    </w:p>
    <w:p>
      <w:pPr>
        <w:pStyle w:val="PlainText"/>
        <w:bidi w:val="0"/>
        <w:spacing w:before="0" w:after="120"/>
        <w:jc w:val="both"/>
        <w:rPr/>
      </w:pPr>
      <w:r>
        <w:rPr>
          <w:rFonts w:ascii="Times New Roman" w:hAnsi="Times New Roman"/>
          <w:sz w:val="24"/>
        </w:rPr>
        <w:t xml:space="preserve">Nesta perspectiva, justifica-se o pensamento neo-liberal, cujo argumento central é o da liberalização e flexibilização das relações, dos direitos e das conquistas históricas dos trabalhadores; da implementação de políticas de privatização, com o conseqüente esvaziamento do poder de intervenção dos Estados nacionais. Estas orientações têm se tornado a receita para todos os males da humanidade, sob a orientação de um pensamento único do sistema capitalista transnacional. </w:t>
      </w:r>
      <w:r>
        <w:rPr>
          <w:rStyle w:val="FootnoteAnchor"/>
          <w:rFonts w:ascii="Times New Roman" w:hAnsi="Times New Roman"/>
          <w:sz w:val="24"/>
          <w:lang w:val="pt-BR"/>
        </w:rPr>
        <w:footnoteReference w:customMarkFollows="1" w:id="2"/>
        <w:t>2</w:t>
      </w:r>
      <w:r>
        <w:rPr>
          <w:rFonts w:ascii="Times New Roman" w:hAnsi="Times New Roman"/>
          <w:sz w:val="24"/>
          <w:lang w:val="pt-BR"/>
        </w:rPr>
        <w:t>2</w:t>
      </w:r>
    </w:p>
    <w:p>
      <w:pPr>
        <w:pStyle w:val="PlainText"/>
        <w:bidi w:val="0"/>
        <w:spacing w:before="0" w:after="120"/>
        <w:jc w:val="both"/>
        <w:rPr/>
      </w:pPr>
      <w:r>
        <w:rPr>
          <w:rFonts w:ascii="Times New Roman" w:hAnsi="Times New Roman"/>
          <w:sz w:val="24"/>
        </w:rPr>
        <w:t>Neste sentido, justifica-se ainda, conforme Ortiz, o mundo global transformado num "mercado universal de mercadorias, onde os mercadores das multinacionais buscam atender os desejos universais de todos os homens, unidos por um só espírito universal, definindo, assim, o sucesso do mercado mundial e a condição do cidadão: reduzido à esfera de consumidor, onde sua cidadania é medida à proporção que cada um vai se transformando em consumidor de mercadorias universais, globalizadas." (cf. Ortiz, idem: 51-52.).</w:t>
      </w:r>
    </w:p>
    <w:p>
      <w:pPr>
        <w:pStyle w:val="PlainText"/>
        <w:bidi w:val="0"/>
        <w:spacing w:before="0" w:after="120"/>
        <w:jc w:val="both"/>
        <w:rPr/>
      </w:pPr>
      <w:r>
        <w:rPr>
          <w:rFonts w:ascii="Times New Roman" w:hAnsi="Times New Roman"/>
          <w:sz w:val="24"/>
        </w:rPr>
        <w:t>Ortiz é concludente: há limites próprios à globalização. Ela é um processo diferenciado e desigual e seus avanços se deram em apenas duas áreas - na economia e na esfera cultural, visualizados através da constituição de uma economia global e seus objetos globalizados, e de um sistema técnico de comunicação planetária. Em síntese, a globalização é definida como a "permanência de forças e direções divergentes".</w:t>
      </w:r>
    </w:p>
    <w:p>
      <w:pPr>
        <w:pStyle w:val="PlainText"/>
        <w:bidi w:val="0"/>
        <w:spacing w:before="0" w:after="120"/>
        <w:jc w:val="both"/>
        <w:rPr>
          <w:rFonts w:ascii="Times New Roman" w:hAnsi="Times New Roman"/>
          <w:sz w:val="24"/>
        </w:rPr>
      </w:pPr>
      <w:r>
        <w:rPr>
          <w:rFonts w:ascii="Times New Roman" w:hAnsi="Times New Roman"/>
          <w:sz w:val="24"/>
        </w:rPr>
      </w:r>
    </w:p>
    <w:p>
      <w:pPr>
        <w:pStyle w:val="PlainText"/>
        <w:numPr>
          <w:ilvl w:val="0"/>
          <w:numId w:val="0"/>
        </w:numPr>
        <w:bidi w:val="0"/>
        <w:spacing w:before="0" w:after="120"/>
        <w:jc w:val="center"/>
        <w:outlineLvl w:val="0"/>
        <w:rPr/>
      </w:pPr>
      <w:r>
        <w:rPr>
          <w:rFonts w:ascii="Times New Roman" w:hAnsi="Times New Roman"/>
          <w:sz w:val="24"/>
        </w:rPr>
        <w:t>IV - À GUISA DE CONCLUSÃO</w:t>
      </w:r>
    </w:p>
    <w:p>
      <w:pPr>
        <w:pStyle w:val="PlainText"/>
        <w:bidi w:val="0"/>
        <w:spacing w:before="0" w:after="120"/>
        <w:jc w:val="both"/>
        <w:rPr>
          <w:rFonts w:ascii="Times New Roman" w:hAnsi="Times New Roman"/>
          <w:sz w:val="24"/>
        </w:rPr>
      </w:pPr>
      <w:r>
        <w:rPr>
          <w:rFonts w:ascii="Times New Roman" w:hAnsi="Times New Roman"/>
          <w:sz w:val="24"/>
        </w:rPr>
      </w:r>
    </w:p>
    <w:p>
      <w:pPr>
        <w:pStyle w:val="PlainText"/>
        <w:bidi w:val="0"/>
        <w:spacing w:before="0" w:after="120"/>
        <w:jc w:val="both"/>
        <w:rPr/>
      </w:pPr>
      <w:r>
        <w:rPr>
          <w:rFonts w:ascii="Times New Roman" w:hAnsi="Times New Roman"/>
          <w:sz w:val="24"/>
        </w:rPr>
        <w:t>"...Isso é bom ou é ruim?"</w:t>
      </w:r>
    </w:p>
    <w:p>
      <w:pPr>
        <w:pStyle w:val="PlainText"/>
        <w:bidi w:val="0"/>
        <w:spacing w:before="0" w:after="120"/>
        <w:jc w:val="both"/>
        <w:rPr/>
      </w:pPr>
      <w:r>
        <w:rPr>
          <w:rFonts w:ascii="Times New Roman" w:hAnsi="Times New Roman"/>
          <w:sz w:val="24"/>
        </w:rPr>
        <w:t>Globalização como "forças e direções divergentes"! O movimento Zapatista, no México, foi capaz de mobilizar um milhão de assinaturas de apoio à causa coletiva de luta do seu povo, através da Internet. Assim também o foi T1nlor e a publicização mundial de sua luta contra a violação dos direitos humanos naquelas longínquas e quase invisíveis terras. Não há como negar que as possibilidades construídas pelo próprio homem são reveladoras do potencial indizível de avançar, com novos mecanismos e caminhos, o aperfeiçoamento dos padrões de sociabilidade humana a nível interativo e global. Isto é muito bom e positivo, como o são, em princípio, todos os avanços</w:t>
      </w:r>
    </w:p>
    <w:p>
      <w:pPr>
        <w:pStyle w:val="PlainText"/>
        <w:bidi w:val="0"/>
        <w:spacing w:before="0" w:after="120"/>
        <w:jc w:val="both"/>
        <w:rPr/>
      </w:pPr>
      <w:r>
        <w:rPr>
          <w:rFonts w:ascii="Times New Roman" w:hAnsi="Times New Roman"/>
          <w:sz w:val="24"/>
        </w:rPr>
        <w:t>tecnológicos que vislumbram o bem estar global da humanidade enquanto realização de utopias, desejos e sonhos de um mundo solidário e humano.</w:t>
      </w:r>
    </w:p>
    <w:p>
      <w:pPr>
        <w:pStyle w:val="PlainText"/>
        <w:bidi w:val="0"/>
        <w:spacing w:before="0" w:after="120"/>
        <w:jc w:val="both"/>
        <w:rPr/>
      </w:pPr>
      <w:r>
        <w:rPr>
          <w:rFonts w:ascii="Times New Roman" w:hAnsi="Times New Roman"/>
          <w:sz w:val="24"/>
        </w:rPr>
        <w:t>Se, por um lado, torna-se um dado de realidade o usufruto destas maravilhas, por outro lado, esta mesma condição tem produzido o seu lado obscuro. As estatísticas da OIT revelam: há, no mundo, 1 bilhão de desempregados, situação que tende a crescer ainda mais com o avanço das estratégias econômicas de reestruturação produtiva nas várias áreas da economia mundial.</w:t>
      </w:r>
    </w:p>
    <w:p>
      <w:pPr>
        <w:pStyle w:val="PlainText"/>
        <w:bidi w:val="0"/>
        <w:spacing w:before="0" w:after="120"/>
        <w:jc w:val="both"/>
        <w:rPr/>
      </w:pPr>
      <w:r>
        <w:rPr>
          <w:rFonts w:ascii="Times New Roman" w:hAnsi="Times New Roman"/>
          <w:sz w:val="24"/>
        </w:rPr>
        <w:t>Nesta complexidade demonstrada pelo atual processo histórico, é possível, então, analisar a globalização como um movimento que comporta duas vocações que se realizam interdependentemente:</w:t>
      </w:r>
    </w:p>
    <w:p>
      <w:pPr>
        <w:pStyle w:val="PlainText"/>
        <w:bidi w:val="0"/>
        <w:spacing w:before="0" w:after="120"/>
        <w:jc w:val="both"/>
        <w:rPr/>
      </w:pPr>
      <w:r>
        <w:rPr>
          <w:rFonts w:ascii="Times New Roman" w:hAnsi="Times New Roman"/>
          <w:sz w:val="24"/>
        </w:rPr>
        <w:t>1.</w:t>
      </w:r>
      <w:r>
        <w:rPr>
          <w:rFonts w:ascii="Times New Roman" w:hAnsi="Times New Roman"/>
          <w:sz w:val="24"/>
          <w:u w:val="single"/>
        </w:rPr>
        <w:t xml:space="preserve"> A vocação da integração de sociedades e nações</w:t>
      </w:r>
      <w:r>
        <w:rPr>
          <w:rFonts w:ascii="Times New Roman" w:hAnsi="Times New Roman"/>
          <w:sz w:val="24"/>
        </w:rPr>
        <w:t xml:space="preserve"> - a partir da lógica da integração dos mercados e capitais, dos padrões de uniformização do consumo e da cultura, e de um revolucionário sistema de comunicação e informação entre as pessoas nas diferentes partes do mundo, favorecendo, assim, novas formas de sociabilidade entre comunidades locais e o globo. Situo como exemplar desta situação as potencialidades oferecidas pela Internet, os sistemas de operação on line, a informática, entre outras. Quantas maravilhas disponíveis para quem for portador de uma carta de cidadania: ser consumidor, ativo ou em potencial. Do mesmo modo, os vários níveis de integração experimentados pelos países da Europa Ocidental, principalmente os integrantes da Comunidade Comum Européia, são exemplos desta vocação.</w:t>
      </w:r>
    </w:p>
    <w:p>
      <w:pPr>
        <w:pStyle w:val="PlainText"/>
        <w:bidi w:val="0"/>
        <w:spacing w:before="0" w:after="120"/>
        <w:jc w:val="both"/>
        <w:rPr/>
      </w:pPr>
      <w:r>
        <w:rPr>
          <w:rFonts w:ascii="Times New Roman" w:hAnsi="Times New Roman"/>
          <w:sz w:val="24"/>
        </w:rPr>
        <w:t xml:space="preserve">2. </w:t>
      </w:r>
      <w:r>
        <w:rPr>
          <w:rFonts w:ascii="Times New Roman" w:hAnsi="Times New Roman"/>
          <w:sz w:val="24"/>
          <w:u w:val="single"/>
        </w:rPr>
        <w:t>A vocação de assepsia social local/mundial</w:t>
      </w:r>
      <w:r>
        <w:rPr>
          <w:rFonts w:ascii="Times New Roman" w:hAnsi="Times New Roman"/>
          <w:sz w:val="24"/>
        </w:rPr>
        <w:t xml:space="preserve"> - visualizada na consolidação de um sistema ancorado no processo de naturalização de situações de exclusão social, política e cultural de povos e nações do e no cenário global. A conjuntura atual dos povos do continente africano, em especial da África subsaariana, é emblemática desta vocação. Por que o mundo não se comove com as brutais guerras étnicas que ali se realizam e dizimam milhares de pessoas? Tende-se, ao mesmo tempo a, desqualificar tais conflitos, no momento em que passam a ser vistos como guerras primitivas tribais. O que está acontecendo na África e em outras partes do mundo é um genocídio social, próprio de uma operação de assepsia social mundializada, sob um manto de uma guerra sem dono, cujos responsáveis, causas e conseqüências, são vinculadas apenas às questões locais.</w:t>
      </w:r>
    </w:p>
    <w:p>
      <w:pPr>
        <w:pStyle w:val="PlainText"/>
        <w:bidi w:val="0"/>
        <w:spacing w:before="0" w:after="120"/>
        <w:jc w:val="both"/>
        <w:rPr/>
      </w:pPr>
      <w:r>
        <w:rPr>
          <w:rFonts w:ascii="Times New Roman" w:hAnsi="Times New Roman"/>
          <w:sz w:val="24"/>
        </w:rPr>
        <w:t>Esta situação não está inserida na cartografia econômica do mundo global. Assim sendo, devem ser varridas do mapa por pestes, guerras, discriminação e cisão, e de formas, por assim dizer, naturalmente dadas.</w:t>
      </w:r>
    </w:p>
    <w:p>
      <w:pPr>
        <w:pStyle w:val="PlainText"/>
        <w:bidi w:val="0"/>
        <w:spacing w:before="0" w:after="120"/>
        <w:jc w:val="both"/>
        <w:rPr/>
      </w:pPr>
      <w:r>
        <w:rPr>
          <w:rFonts w:ascii="Times New Roman" w:hAnsi="Times New Roman"/>
          <w:sz w:val="24"/>
        </w:rPr>
        <w:t>Neste sentido, como é possível pensar na possibilidade de uma "aldeia global" como solo de uma "história universal", curtida por este novo tempo, quando a história real dos homens e seus fazeres têm engendrado um cenário, no mínimo,</w:t>
      </w:r>
    </w:p>
    <w:p>
      <w:pPr>
        <w:pStyle w:val="PlainText"/>
        <w:bidi w:val="0"/>
        <w:spacing w:before="0" w:after="120"/>
        <w:jc w:val="both"/>
        <w:rPr/>
      </w:pPr>
      <w:r>
        <w:rPr>
          <w:rFonts w:ascii="Times New Roman" w:hAnsi="Times New Roman"/>
          <w:sz w:val="24"/>
        </w:rPr>
        <w:t>tenebroso, e sem perspectiva histórica para dois terços da humanidade? É o próprio horizonte histórico da humanidade que está em jogo com a globalização.</w:t>
      </w:r>
    </w:p>
    <w:p>
      <w:pPr>
        <w:pStyle w:val="PlainText"/>
        <w:bidi w:val="0"/>
        <w:spacing w:before="0" w:after="120"/>
        <w:jc w:val="both"/>
        <w:rPr/>
      </w:pPr>
      <w:r>
        <w:rPr>
          <w:rFonts w:ascii="Times New Roman" w:hAnsi="Times New Roman"/>
          <w:sz w:val="24"/>
        </w:rPr>
        <w:t>Neste sentido, a globalização deve ser encarada não apenas como uma estratégia de âmbito econômico mundial. Embora tenha seu móvel de ação a partir de um movimento de expansão ampliada de mundialização da capital, este processo expande-se em todas as dimensões da reprodução da vida no planeta. Assim posto, o rebatimento a esta totalidade histórica é de dimensão econômica, política e cultural. E ainda mais: não há como deixar de questionar profundamente o modelo atual de desenvolvimento e as políticas dele decorrentes sob o seu ponto de vista ético, quando as evidências denunciam que o mundo pode tornar-se não numa aldeia global, mas numa aldeia dentro do globo barbarizado.</w:t>
      </w:r>
    </w:p>
    <w:p>
      <w:pPr>
        <w:pStyle w:val="PlainText"/>
        <w:bidi w:val="0"/>
        <w:spacing w:before="0" w:after="120"/>
        <w:jc w:val="both"/>
        <w:rPr>
          <w:rFonts w:ascii="Times New Roman" w:hAnsi="Times New Roman"/>
          <w:sz w:val="24"/>
        </w:rPr>
      </w:pPr>
      <w:r>
        <w:rPr>
          <w:rFonts w:ascii="Times New Roman" w:hAnsi="Times New Roman"/>
          <w:sz w:val="24"/>
        </w:rPr>
      </w:r>
    </w:p>
    <w:p>
      <w:pPr>
        <w:pStyle w:val="PlainText"/>
        <w:numPr>
          <w:ilvl w:val="0"/>
          <w:numId w:val="0"/>
        </w:numPr>
        <w:bidi w:val="0"/>
        <w:spacing w:before="0" w:after="120"/>
        <w:jc w:val="center"/>
        <w:outlineLvl w:val="0"/>
        <w:rPr/>
      </w:pPr>
      <w:r>
        <w:rPr>
          <w:rFonts w:ascii="Times New Roman" w:hAnsi="Times New Roman"/>
          <w:sz w:val="24"/>
          <w:u w:val="single"/>
        </w:rPr>
        <w:t>REFERÊNCIAS BIBIIOGRÁFICAS</w:t>
      </w:r>
    </w:p>
    <w:p>
      <w:pPr>
        <w:pStyle w:val="PlainText"/>
        <w:bidi w:val="0"/>
        <w:spacing w:before="0" w:after="120"/>
        <w:jc w:val="both"/>
        <w:rPr>
          <w:rFonts w:ascii="Times New Roman" w:hAnsi="Times New Roman"/>
          <w:sz w:val="24"/>
          <w:u w:val="single"/>
        </w:rPr>
      </w:pPr>
      <w:r>
        <w:rPr>
          <w:rFonts w:ascii="Times New Roman" w:hAnsi="Times New Roman"/>
          <w:sz w:val="24"/>
          <w:u w:val="single"/>
        </w:rPr>
      </w:r>
    </w:p>
    <w:p>
      <w:pPr>
        <w:pStyle w:val="PlainText"/>
        <w:bidi w:val="0"/>
        <w:spacing w:before="0" w:after="120"/>
        <w:jc w:val="both"/>
        <w:rPr/>
      </w:pPr>
      <w:r>
        <w:rPr>
          <w:rFonts w:ascii="Times New Roman" w:hAnsi="Times New Roman"/>
          <w:sz w:val="24"/>
        </w:rPr>
        <w:t>A Máquina e Seu Avesso. Livraria Francisco Alves Editora S/A. RI, 1987.</w:t>
      </w:r>
    </w:p>
    <w:p>
      <w:pPr>
        <w:pStyle w:val="PlainText"/>
        <w:bidi w:val="0"/>
        <w:spacing w:before="0" w:after="120"/>
        <w:jc w:val="both"/>
        <w:rPr/>
      </w:pPr>
      <w:r>
        <w:rPr>
          <w:rFonts w:ascii="Times New Roman" w:hAnsi="Times New Roman"/>
          <w:sz w:val="24"/>
        </w:rPr>
        <w:t>COGGIOLA, Osvaldo. (1996) Socialismo e Globalização. Revista Plural, vol. 5, n. 8,    jul./dez. 12-31. .</w:t>
      </w:r>
    </w:p>
    <w:p>
      <w:pPr>
        <w:pStyle w:val="PlainText"/>
        <w:bidi w:val="0"/>
        <w:spacing w:before="0" w:after="120"/>
        <w:jc w:val="both"/>
        <w:rPr/>
      </w:pPr>
      <w:r>
        <w:rPr>
          <w:rFonts w:ascii="Times New Roman" w:hAnsi="Times New Roman"/>
          <w:sz w:val="24"/>
        </w:rPr>
        <w:t>GALVÃO, Olímpio J. de A. (1996) Globalização e Regionalização do Comércio Internacional: impactos sobre o Brasil e o Nordeste. REN - Revista Econômica do Nordeste, vol. 27, n. 3, jul./set. 375-414.</w:t>
      </w:r>
    </w:p>
    <w:p>
      <w:pPr>
        <w:pStyle w:val="PlainText"/>
        <w:bidi w:val="0"/>
        <w:spacing w:before="0" w:after="120"/>
        <w:jc w:val="both"/>
        <w:rPr/>
      </w:pPr>
      <w:r>
        <w:rPr>
          <w:rFonts w:ascii="Times New Roman" w:hAnsi="Times New Roman"/>
          <w:sz w:val="24"/>
        </w:rPr>
        <w:t>IANNI, O. (1994) Globalização e Imperialismo. In: Revista Crítica Marxista, vol. I, n. 3, 130-l3l.</w:t>
      </w:r>
    </w:p>
    <w:p>
      <w:pPr>
        <w:pStyle w:val="PlainText"/>
        <w:bidi w:val="0"/>
        <w:spacing w:before="0" w:after="120"/>
        <w:jc w:val="both"/>
        <w:rPr/>
      </w:pPr>
      <w:r>
        <w:rPr>
          <w:rFonts w:ascii="Times New Roman" w:hAnsi="Times New Roman"/>
          <w:sz w:val="24"/>
        </w:rPr>
        <w:t>Jornal Folha de S. Paulo, 26/10/1996.</w:t>
      </w:r>
    </w:p>
    <w:p>
      <w:pPr>
        <w:pStyle w:val="PlainText"/>
        <w:bidi w:val="0"/>
        <w:spacing w:before="0" w:after="120"/>
        <w:jc w:val="both"/>
        <w:rPr/>
      </w:pPr>
      <w:r>
        <w:rPr>
          <w:rFonts w:ascii="Times New Roman" w:hAnsi="Times New Roman"/>
          <w:sz w:val="24"/>
        </w:rPr>
        <w:t>Jornal O POVO, 14/12/96 e 17/12/1996.</w:t>
      </w:r>
    </w:p>
    <w:p>
      <w:pPr>
        <w:pStyle w:val="PlainText"/>
        <w:bidi w:val="0"/>
        <w:spacing w:before="0" w:after="120"/>
        <w:jc w:val="both"/>
        <w:rPr/>
      </w:pPr>
      <w:r>
        <w:rPr>
          <w:rFonts w:ascii="Times New Roman" w:hAnsi="Times New Roman"/>
          <w:sz w:val="24"/>
        </w:rPr>
        <w:t>MARQUES, R. M. (1994) Globalização e Estados Nacionais. Revista Critica Marxista, vol. l, n. 3, 136-139.</w:t>
      </w:r>
    </w:p>
    <w:p>
      <w:pPr>
        <w:pStyle w:val="PlainText"/>
        <w:bidi w:val="0"/>
        <w:spacing w:before="0" w:after="120"/>
        <w:jc w:val="both"/>
        <w:rPr/>
      </w:pPr>
      <w:r>
        <w:rPr>
          <w:rFonts w:ascii="Times New Roman" w:hAnsi="Times New Roman"/>
          <w:sz w:val="24"/>
        </w:rPr>
        <w:t>MIGLIOLI, J. Globalização: (1994) Uma Nova Fase do Capitalismo? Revista Crítica Marxista, vol. I, n. 3, 140-142.</w:t>
      </w:r>
    </w:p>
    <w:p>
      <w:pPr>
        <w:pStyle w:val="PlainText"/>
        <w:bidi w:val="0"/>
        <w:spacing w:before="0" w:after="120"/>
        <w:jc w:val="both"/>
        <w:rPr/>
      </w:pPr>
      <w:r>
        <w:rPr>
          <w:rFonts w:ascii="Times New Roman" w:hAnsi="Times New Roman"/>
          <w:sz w:val="24"/>
        </w:rPr>
        <w:t xml:space="preserve">MORRES, J. Q. (1994) A Miragem Global e a Rearticulação Imperialista. Revista Critica Marxista vol. I, n. 3, 143-145. </w:t>
      </w:r>
    </w:p>
    <w:p>
      <w:pPr>
        <w:pStyle w:val="PlainText"/>
        <w:bidi w:val="0"/>
        <w:spacing w:before="0" w:after="120"/>
        <w:jc w:val="both"/>
        <w:rPr/>
      </w:pPr>
      <w:r>
        <w:rPr>
          <w:rFonts w:ascii="Times New Roman" w:hAnsi="Times New Roman"/>
          <w:sz w:val="24"/>
        </w:rPr>
        <w:t>ORTIZ, R. (1996) Anotações sobre a mundialização e a questão nacional. Sociedade e Estado - vol. XI, n. l, Brasília-DF; Jan./jun. 43-56.</w:t>
      </w:r>
    </w:p>
    <w:p>
      <w:pPr>
        <w:pStyle w:val="PlainText"/>
        <w:bidi w:val="0"/>
        <w:spacing w:before="0" w:after="120"/>
        <w:jc w:val="both"/>
        <w:rPr/>
      </w:pPr>
      <w:r>
        <w:rPr>
          <w:rFonts w:ascii="Times New Roman" w:hAnsi="Times New Roman"/>
          <w:sz w:val="24"/>
        </w:rPr>
        <w:t>Revista CARTA CAPITAL. Fortaleza, 25/1996.</w:t>
      </w:r>
    </w:p>
    <w:p>
      <w:pPr>
        <w:pStyle w:val="PlainText"/>
        <w:bidi w:val="0"/>
        <w:spacing w:before="0" w:after="120"/>
        <w:jc w:val="both"/>
        <w:rPr/>
      </w:pPr>
      <w:r>
        <w:rPr>
          <w:rFonts w:ascii="Times New Roman" w:hAnsi="Times New Roman"/>
          <w:sz w:val="24"/>
        </w:rPr>
        <w:t>SANTOS, B. de S. dos. (1996) Globalização, identidades Locais e Pós Modernidade Contestatória:</w:t>
      </w:r>
    </w:p>
    <w:p>
      <w:pPr>
        <w:pStyle w:val="PlainText"/>
        <w:bidi w:val="0"/>
        <w:spacing w:before="0" w:after="120"/>
        <w:jc w:val="both"/>
        <w:rPr/>
      </w:pPr>
      <w:r>
        <w:rPr>
          <w:rFonts w:ascii="Times New Roman" w:hAnsi="Times New Roman"/>
          <w:sz w:val="24"/>
        </w:rPr>
        <w:t>Desafios da Sociologia no Final do Século. Caderno de Ciências Sociais, UECE, n. 2, Fortaleza-CE.</w:t>
      </w:r>
    </w:p>
    <w:p>
      <w:pPr>
        <w:pStyle w:val="PlainText"/>
        <w:bidi w:val="0"/>
        <w:spacing w:before="0" w:after="120"/>
        <w:jc w:val="both"/>
        <w:rPr/>
      </w:pPr>
      <w:r>
        <w:rPr>
          <w:rFonts w:ascii="Times New Roman" w:hAnsi="Times New Roman"/>
          <w:sz w:val="24"/>
        </w:rPr>
        <w:t>SANTOS, M. O. (1996) O Globo se Alarga se estreita e se Afasta: a comunidade imaginária mundial. Plural, vol. 5, n. 8, jul./dez., 3-11.</w:t>
      </w:r>
    </w:p>
    <w:p>
      <w:pPr>
        <w:pStyle w:val="PlainText"/>
        <w:bidi w:val="0"/>
        <w:spacing w:before="0" w:after="120"/>
        <w:jc w:val="both"/>
        <w:rPr>
          <w:rFonts w:ascii="Times New Roman" w:hAnsi="Times New Roman"/>
          <w:sz w:val="28"/>
        </w:rPr>
      </w:pPr>
      <w:r>
        <w:rPr>
          <w:rFonts w:ascii="Times New Roman" w:hAnsi="Times New Roman"/>
          <w:sz w:val="28"/>
        </w:rPr>
      </w:r>
    </w:p>
    <w:p>
      <w:pPr>
        <w:pStyle w:val="PlainText"/>
        <w:numPr>
          <w:ilvl w:val="0"/>
          <w:numId w:val="0"/>
        </w:numPr>
        <w:bidi w:val="0"/>
        <w:spacing w:before="0" w:after="120"/>
        <w:jc w:val="center"/>
        <w:outlineLvl w:val="0"/>
        <w:rPr/>
      </w:pPr>
      <w:r>
        <w:rPr>
          <w:rFonts w:ascii="Times New Roman" w:hAnsi="Times New Roman"/>
          <w:b/>
          <w:i/>
        </w:rPr>
        <w:t>Caderno do Ceas, N. 171 -    Setembro/Outubro 1997 - Pag.    41-55. Salvador - Bahia.</w:t>
      </w:r>
    </w:p>
    <w:sectPr>
      <w:footnotePr>
        <w:numFmt w:val="decimal"/>
      </w:footnotePr>
      <w:endnotePr>
        <w:numFmt w:val="lowerRoman"/>
      </w:endnotePr>
      <w:type w:val="nextPage"/>
      <w:pgSz w:w="11906" w:h="16838"/>
      <w:pgMar w:left="1152" w:right="1153" w:gutter="0" w:header="0" w:top="1418" w:footer="0" w:bottom="1418"/>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PlainText"/>
        <w:bidi w:val="0"/>
        <w:spacing w:before="0" w:after="120"/>
        <w:jc w:val="both"/>
        <w:rPr/>
      </w:pPr>
      <w:r>
        <w:rPr>
          <w:rStyle w:val="EndnoteCharacters"/>
        </w:rPr>
        <w:t>*</w:t>
      </w:r>
      <w:r>
        <w:rPr>
          <w:rFonts w:ascii="Times New Roman" w:hAnsi="Times New Roman"/>
          <w:b/>
        </w:rPr>
        <w:t>Geovani Jacó de Freitas Gil</w:t>
      </w:r>
      <w:r>
        <w:rPr>
          <w:rFonts w:ascii="Times New Roman" w:hAnsi="Times New Roman"/>
        </w:rPr>
        <w:t xml:space="preserve"> é membro do SEAMPO (Setor de Estudos e Assessoria aos Movimentos Populares) da UFPB e doutorando em Sociologia pela Universidade Federal do Ceará.</w:t>
      </w:r>
    </w:p>
    <w:p>
      <w:pPr>
        <w:pStyle w:val="Endnote"/>
        <w:bidi w:val="0"/>
        <w:jc w:val="left"/>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PlainText"/>
        <w:bidi w:val="0"/>
        <w:spacing w:before="0" w:after="120"/>
        <w:jc w:val="both"/>
        <w:rPr/>
      </w:pPr>
      <w:r>
        <w:rPr>
          <w:rStyle w:val="FootnoteCharacters"/>
        </w:rPr>
        <w:t>2</w:t>
      </w:r>
      <w:r>
        <w:rPr>
          <w:rFonts w:ascii="Times New Roman" w:hAnsi="Times New Roman"/>
          <w:i/>
          <w:sz w:val="24"/>
        </w:rPr>
        <w:t>2. A essência da ideologia do neo-liberalismo é analisada enquanto um Novo Testamento do Liberalismo. A cartilha do Pensamento Único dita: 1</w:t>
      </w:r>
      <w:r>
        <w:rPr>
          <w:rFonts w:ascii="Times New Roman" w:hAnsi="Times New Roman"/>
          <w:i/>
          <w:sz w:val="24"/>
          <w:vertAlign w:val="superscript"/>
        </w:rPr>
        <w:t>º</w:t>
      </w:r>
      <w:r>
        <w:rPr>
          <w:rFonts w:ascii="Times New Roman" w:hAnsi="Times New Roman"/>
          <w:i/>
          <w:sz w:val="24"/>
        </w:rPr>
        <w:t xml:space="preserve"> . Banco Central independente, transparente e apolítico; 2. Redução no déficit público; 3. Moeda estável; 4. Desregulamentação; 5. Privatização; 6. Liberalização; 7. Abertura de mercado; 8. Internacionalização da produção industrial, dos fluxos financeiros; 9. Competitividade e modernização industrial; 10. Divisão internacional do trabalho com reivindicações sindicais reduzidas. Em síntese: o deus mercado assume a soberania no lugar do Estado. Cf Carta Capital. op. cit., p. 39</w:t>
      </w:r>
      <w:r>
        <w:rPr>
          <w:rFonts w:ascii="Times New Roman" w:hAnsi="Times New Roman"/>
          <w:sz w:val="24"/>
        </w:rPr>
        <w:t>.</w:t>
      </w:r>
    </w:p>
    <w:p>
      <w:pPr>
        <w:pStyle w:val="Footnote"/>
        <w:bidi w:val="0"/>
        <w:jc w:val="left"/>
        <w:rPr/>
      </w:pPr>
      <w:r>
        <w:rPr/>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8"/>
      <w:szCs w:val="24"/>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06</Words>
  <Characters>0</Characters>
  <CharactersWithSpaces>0</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3:39:00Z</dcterms:created>
  <dc:creator>Aparecido D JOAZEIRO</dc:creator>
  <dc:description/>
  <dc:language>en-US</dc:language>
  <cp:lastModifiedBy/>
  <dcterms:modified xsi:type="dcterms:W3CDTF">1997-12-10T09:05:00Z</dcterms:modified>
  <cp:revision>15</cp:revision>
  <dc:subject/>
  <dc:title>AS DUAS VOCAÇÕES DA GLOBALIZ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erte Moreira dos Santos</vt:lpwstr>
  </property>
</Properties>
</file>