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bidi w:val="0"/>
        <w:jc w:val="center"/>
        <w:rPr>
          <w:lang w:val="pt-BR"/>
        </w:rPr>
      </w:pPr>
      <w:r>
        <w:rPr>
          <w:rFonts w:ascii="Times New Roman" w:hAnsi="Times New Roman"/>
          <w:b/>
          <w:sz w:val="24"/>
          <w:lang w:val="pt-BR"/>
        </w:rPr>
        <w:t>GLOBALIZACÃO DA ECONOMIA: NOVA ORDEM, NOVA SOCIEDADE,</w:t>
      </w:r>
    </w:p>
    <w:p>
      <w:pPr>
        <w:pStyle w:val="Normal"/>
        <w:tabs>
          <w:tab w:val="clear" w:pos="720"/>
          <w:tab w:val="left" w:pos="4320" w:leader="none"/>
        </w:tabs>
        <w:bidi w:val="0"/>
        <w:jc w:val="center"/>
        <w:rPr>
          <w:lang w:val="pt-BR"/>
        </w:rPr>
      </w:pPr>
      <w:r>
        <w:rPr>
          <w:rFonts w:ascii="Times New Roman" w:hAnsi="Times New Roman"/>
          <w:b/>
          <w:sz w:val="24"/>
          <w:lang w:val="pt-BR"/>
        </w:rPr>
        <w:t>NOVO ESTADO?</w:t>
      </w:r>
    </w:p>
    <w:p>
      <w:pPr>
        <w:pStyle w:val="Normal"/>
        <w:tabs>
          <w:tab w:val="clear" w:pos="720"/>
          <w:tab w:val="left" w:pos="4320" w:leader="none"/>
        </w:tabs>
        <w:bidi w:val="0"/>
        <w:jc w:val="left"/>
        <w:rPr>
          <w:rFonts w:ascii="Times New Roman" w:hAnsi="Times New Roman"/>
          <w:sz w:val="24"/>
          <w:lang w:val="pt-BR"/>
        </w:rPr>
      </w:pPr>
      <w:r>
        <w:rPr>
          <w:rFonts w:ascii="Times New Roman" w:hAnsi="Times New Roman"/>
          <w:sz w:val="24"/>
          <w:lang w:val="pt-BR"/>
        </w:rPr>
      </w:r>
    </w:p>
    <w:p>
      <w:pPr>
        <w:pStyle w:val="Normal"/>
        <w:tabs>
          <w:tab w:val="clear" w:pos="720"/>
          <w:tab w:val="left" w:pos="4032" w:leader="none"/>
        </w:tabs>
        <w:bidi w:val="0"/>
        <w:jc w:val="center"/>
        <w:rPr>
          <w:lang w:val="pt-BR"/>
        </w:rPr>
      </w:pPr>
      <w:r>
        <w:rPr>
          <w:rFonts w:ascii="Times New Roman" w:hAnsi="Times New Roman"/>
          <w:sz w:val="24"/>
          <w:lang w:val="pt-BR"/>
        </w:rPr>
        <w:t>ANA MARIA FERREIRA MENEZES</w:t>
      </w:r>
      <w:r>
        <w:rPr>
          <w:rStyle w:val="EndnoteAnchor"/>
          <w:rFonts w:ascii="Times New Roman" w:hAnsi="Times New Roman"/>
          <w:sz w:val="24"/>
          <w:lang w:val="pt-BR"/>
        </w:rPr>
        <w:endnoteReference w:customMarkFollows="1" w:id="2"/>
        <w:t>*</w:t>
      </w:r>
      <w:r>
        <w:rPr>
          <w:rFonts w:ascii="Times New Roman" w:hAnsi="Times New Roman"/>
          <w:sz w:val="24"/>
          <w:lang w:val="pt-BR"/>
        </w:rPr>
        <w:t>*</w:t>
      </w:r>
    </w:p>
    <w:p>
      <w:pPr>
        <w:pStyle w:val="Normal"/>
        <w:tabs>
          <w:tab w:val="clear" w:pos="720"/>
          <w:tab w:val="left" w:pos="4032" w:leader="none"/>
          <w:tab w:val="left" w:pos="4608" w:leader="none"/>
        </w:tabs>
        <w:bidi w:val="0"/>
        <w:jc w:val="center"/>
        <w:rPr>
          <w:lang w:val="pt-BR"/>
        </w:rPr>
      </w:pPr>
      <w:r>
        <w:rPr>
          <w:rFonts w:ascii="Times New Roman" w:hAnsi="Times New Roman"/>
          <w:sz w:val="24"/>
          <w:lang w:val="pt-BR"/>
        </w:rPr>
        <w:t>ELINE VIANA MENEZES</w:t>
      </w:r>
      <w:r>
        <w:rPr>
          <w:rStyle w:val="EndnoteAnchor"/>
          <w:rFonts w:ascii="Times New Roman" w:hAnsi="Times New Roman"/>
          <w:sz w:val="24"/>
          <w:lang w:val="pt-BR"/>
        </w:rPr>
        <w:endnoteReference w:customMarkFollows="1" w:id="3"/>
        <w:t>*</w:t>
      </w:r>
      <w:r>
        <w:rPr>
          <w:rFonts w:ascii="Times New Roman" w:hAnsi="Times New Roman"/>
          <w:sz w:val="24"/>
          <w:lang w:val="pt-BR"/>
        </w:rPr>
        <w:t>*</w:t>
      </w:r>
      <w:r>
        <w:rPr>
          <w:rStyle w:val="EndnoteCharacters"/>
          <w:rFonts w:ascii="Times New Roman" w:hAnsi="Times New Roman"/>
          <w:sz w:val="24"/>
          <w:vertAlign w:val="superscript"/>
          <w:lang w:val="pt-BR"/>
        </w:rPr>
        <w:t>*</w:t>
      </w:r>
    </w:p>
    <w:p>
      <w:pPr>
        <w:pStyle w:val="Normal"/>
        <w:tabs>
          <w:tab w:val="clear" w:pos="720"/>
          <w:tab w:val="left" w:pos="4032" w:leader="none"/>
          <w:tab w:val="left" w:pos="4608" w:leader="none"/>
        </w:tabs>
        <w:bidi w:val="0"/>
        <w:jc w:val="center"/>
        <w:rPr>
          <w:rFonts w:ascii="Times New Roman" w:hAnsi="Times New Roman"/>
          <w:sz w:val="24"/>
          <w:lang w:val="pt-BR"/>
        </w:rPr>
      </w:pPr>
      <w:r>
        <w:rPr>
          <w:rFonts w:ascii="Times New Roman" w:hAnsi="Times New Roman"/>
          <w:sz w:val="24"/>
          <w:lang w:val="pt-BR"/>
        </w:rPr>
      </w:r>
    </w:p>
    <w:p>
      <w:pPr>
        <w:pStyle w:val="Normal"/>
        <w:tabs>
          <w:tab w:val="clear" w:pos="720"/>
          <w:tab w:val="left" w:pos="5184" w:leader="none"/>
        </w:tabs>
        <w:bidi w:val="0"/>
        <w:jc w:val="center"/>
        <w:rPr>
          <w:lang w:val="pt-BR"/>
        </w:rPr>
      </w:pPr>
      <w:r>
        <w:rPr>
          <w:rFonts w:ascii="Times New Roman" w:hAnsi="Times New Roman"/>
          <w:sz w:val="24"/>
          <w:lang w:val="pt-BR"/>
        </w:rPr>
        <w:t>1. INTRODUÇÃO</w:t>
      </w:r>
    </w:p>
    <w:p>
      <w:pPr>
        <w:pStyle w:val="Normal"/>
        <w:tabs>
          <w:tab w:val="clear" w:pos="720"/>
          <w:tab w:val="left" w:pos="5184" w:leader="none"/>
        </w:tabs>
        <w:bidi w:val="0"/>
        <w:jc w:val="left"/>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O objetivo deste trabalho é analisar o processo de conformação do Estado Contemporâneo no contexto da globalização.    A opção por reavivar aspectos que particularizam esse fenômeno tem o sentido de demonstrar que o Estado contemporâneo é gestado no processo de se conferir sentido a uma nova ordem, em escala planetária, como suporte de múltiplas relações: lugar do econômico, social e simbólico.    A análise procedeu tomando como ponto de partida o conceito de Globalização, a fim de proporcionar um quadro teórico explicativo, identificando-se basicamente três tipos de relações: 1) relação entre Estado e sociedade; 2) economia e sociedade; e, 3) economia e Estado.    Buscou-se apreender os fatores formadores desse novo arranjo do Estado contemporâneo, mediante o</w:t>
      </w:r>
      <w:r>
        <w:rPr>
          <w:rFonts w:ascii="Times New Roman" w:hAnsi="Times New Roman"/>
          <w:b/>
          <w:sz w:val="24"/>
          <w:lang w:val="pt-BR"/>
        </w:rPr>
        <w:t xml:space="preserve"> </w:t>
      </w:r>
      <w:r>
        <w:rPr>
          <w:rFonts w:ascii="Times New Roman" w:hAnsi="Times New Roman"/>
          <w:sz w:val="24"/>
          <w:lang w:val="pt-BR"/>
        </w:rPr>
        <w:t>confronto das mudanças (social, política e econômica) com as transformações nas regras básicas da acumulação capitalista, favorecidas pela emergência da nova revolução tecnológica (informacional), a nível mundializado.    Isto permitiu demonstrar que, ao se estabelecer uma crise no padrão de acumulação e no paradigma econômico que lhe dava sustentação, acelerou-se um processo de transformações na base técnica-científica da ordem econômica, no qual o Estado-nação passa a ser visto corno objeto de reforma e que esta reforma do Estado implica também numa ordem social construída no bojo das práticas de intervenção para mudá-la.    Neste contexto, vem se configurando dois paradigmas explicativos do Estado e do seu papel, quais sejam: o neoliberal e o nacional-democrático. À guisa de conclusão, bem como elaborando pistas para novas pesquisas, observou-se que este processo se mostra mais como transformações no papel dos Estados-nação em relação às novas exigências do desenvolvimento do capitalismo do que sinais de surgimento de um novo Estado supranacion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3168" w:leader="none"/>
        </w:tabs>
        <w:bidi w:val="0"/>
        <w:spacing w:lineRule="atLeast" w:line="480"/>
        <w:jc w:val="center"/>
        <w:rPr>
          <w:lang w:val="pt-BR"/>
        </w:rPr>
      </w:pPr>
      <w:r>
        <w:rPr>
          <w:rFonts w:ascii="Times New Roman" w:hAnsi="Times New Roman"/>
          <w:sz w:val="24"/>
          <w:lang w:val="pt-BR"/>
        </w:rPr>
        <w:t>2. A GLOBALIZAÇÃO DA ECONOMIA</w:t>
      </w:r>
    </w:p>
    <w:p>
      <w:pPr>
        <w:pStyle w:val="Normal"/>
        <w:tabs>
          <w:tab w:val="clear" w:pos="720"/>
          <w:tab w:val="left" w:pos="3168" w:leader="none"/>
        </w:tabs>
        <w:bidi w:val="0"/>
        <w:spacing w:lineRule="atLeast" w:line="480"/>
        <w:jc w:val="center"/>
        <w:rPr>
          <w:rFonts w:ascii="Times New Roman" w:hAnsi="Times New Roman"/>
          <w:sz w:val="24"/>
          <w:lang w:val="pt-BR"/>
        </w:rPr>
      </w:pPr>
      <w:r>
        <w:rPr>
          <w:rFonts w:ascii="Times New Roman" w:hAnsi="Times New Roman"/>
          <w:sz w:val="24"/>
          <w:lang w:val="pt-BR"/>
        </w:rPr>
      </w:r>
    </w:p>
    <w:p>
      <w:pPr>
        <w:pStyle w:val="Heading1"/>
        <w:numPr>
          <w:ilvl w:val="0"/>
          <w:numId w:val="0"/>
        </w:numPr>
        <w:bidi w:val="0"/>
        <w:spacing w:lineRule="atLeast" w:line="480"/>
        <w:jc w:val="left"/>
        <w:outlineLvl w:val="0"/>
        <w:rPr/>
      </w:pPr>
      <w:r>
        <w:rPr>
          <w:rFonts w:ascii="Times New Roman" w:hAnsi="Times New Roman"/>
          <w:sz w:val="24"/>
        </w:rPr>
        <w:t>Por economia mundial Castells (l994:21) entende</w:t>
      </w:r>
    </w:p>
    <w:p>
      <w:pPr>
        <w:pStyle w:val="Normal"/>
        <w:tabs>
          <w:tab w:val="clear" w:pos="720"/>
          <w:tab w:val="left" w:pos="1440" w:leader="none"/>
        </w:tabs>
        <w:bidi w:val="0"/>
        <w:ind w:left="1440" w:hanging="0"/>
        <w:jc w:val="both"/>
        <w:rPr>
          <w:lang w:val="pt-BR"/>
        </w:rPr>
      </w:pPr>
      <w:r>
        <w:rPr>
          <w:rFonts w:ascii="Times New Roman" w:hAnsi="Times New Roman"/>
          <w:sz w:val="24"/>
          <w:lang w:val="pt-BR"/>
        </w:rPr>
        <w:t xml:space="preserve">... </w:t>
      </w:r>
      <w:r>
        <w:rPr>
          <w:rFonts w:ascii="Times New Roman" w:hAnsi="Times New Roman"/>
          <w:i/>
          <w:sz w:val="24"/>
          <w:lang w:val="pt-BR"/>
        </w:rPr>
        <w:t xml:space="preserve">uma economia que funciona como uma unidade de tempo real em escala planetária.    Esta é uma economia onde o fluxo de capital, mercado de trabalho, mercado de commodity, informação, matérias-primas, gerenciamento e organização são internacionalizadas e completamente interdependentes por todo o planeta, embora de forma assimétrica, caracterizada pela integração desigual de diferentes áreas do planeta no sistema global. </w:t>
      </w:r>
      <w:r>
        <w:rPr>
          <w:rFonts w:ascii="Times New Roman" w:hAnsi="Times New Roman"/>
          <w:sz w:val="24"/>
          <w:lang w:val="pt-BR"/>
        </w:rPr>
        <w:t>(Tradução nossa)</w:t>
      </w:r>
    </w:p>
    <w:p>
      <w:pPr>
        <w:pStyle w:val="Normal"/>
        <w:tabs>
          <w:tab w:val="clear" w:pos="720"/>
          <w:tab w:val="left" w:pos="1440"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Este processo de mundialização emerge das, e é impulsionado pelas, grandes transformações econômicas e sociais ocorridas nas últimas décadas; principalmente as relacionadas com as inovações tecnológicas (que têm um núcleo revolucionário surgido da conjugação das novas tecnologias de informação com novas organizações enxutas e flexíveis).</w:t>
      </w:r>
    </w:p>
    <w:p>
      <w:pPr>
        <w:pStyle w:val="Normal"/>
        <w:bidi w:val="0"/>
        <w:jc w:val="both"/>
        <w:rPr>
          <w:lang w:val="pt-BR"/>
        </w:rPr>
      </w:pPr>
      <w:r>
        <w:rPr>
          <w:rFonts w:ascii="Times New Roman" w:hAnsi="Times New Roman"/>
          <w:sz w:val="24"/>
          <w:lang w:val="pt-BR"/>
        </w:rPr>
        <w:t>De acordo com Nakano (l994:8)</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0" w:leader="none"/>
        </w:tabs>
        <w:bidi w:val="0"/>
        <w:ind w:left="1440" w:hanging="0"/>
        <w:jc w:val="both"/>
        <w:rPr>
          <w:lang w:val="pt-BR"/>
        </w:rPr>
      </w:pPr>
      <w:r>
        <w:rPr>
          <w:rFonts w:ascii="Times New Roman" w:hAnsi="Times New Roman"/>
          <w:sz w:val="24"/>
          <w:lang w:val="pt-BR"/>
        </w:rPr>
        <w:t xml:space="preserve">... </w:t>
      </w:r>
      <w:r>
        <w:rPr>
          <w:rFonts w:ascii="Times New Roman" w:hAnsi="Times New Roman"/>
          <w:i/>
          <w:sz w:val="24"/>
          <w:lang w:val="pt-BR"/>
        </w:rPr>
        <w:t>o profundo alcance (da globalização) está no fato de provocar, de um lado, mudanças na própria forma de produção capitalista, reestruturando fundamentos básicos: a organização hierárquica e o mercado, mecanismos básicos de coordenação da atividade econômica; de outro, o encurtamento do espaço (e tempo) e a possibilidade de coordenação globalizada da atividade econômica.</w:t>
      </w:r>
    </w:p>
    <w:p>
      <w:pPr>
        <w:pStyle w:val="Normal"/>
        <w:tabs>
          <w:tab w:val="clear" w:pos="720"/>
          <w:tab w:val="left" w:pos="1440"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Neste sentido, a revolução tecnológica/organizacional e a globalização são as duas principais forças meteras que estruturam as transformações pelas quais estão passando os Estados nações, bem como definem suas tendências marcantes.    No bojo destas transformações está a questão do Estado e da sua relação com a sociedad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016" w:leader="none"/>
          <w:tab w:val="left" w:pos="2592" w:leader="none"/>
        </w:tabs>
        <w:bidi w:val="0"/>
        <w:jc w:val="center"/>
        <w:rPr>
          <w:lang w:val="pt-BR"/>
        </w:rPr>
      </w:pPr>
      <w:r>
        <w:rPr>
          <w:rFonts w:ascii="Times New Roman" w:hAnsi="Times New Roman"/>
          <w:sz w:val="24"/>
          <w:lang w:val="pt-BR"/>
        </w:rPr>
        <w:t>2.1 A RELAÇÃO ENTRE ESTADO E SOCIEDADE NO</w:t>
      </w:r>
    </w:p>
    <w:p>
      <w:pPr>
        <w:pStyle w:val="Heading2"/>
        <w:numPr>
          <w:ilvl w:val="0"/>
          <w:numId w:val="0"/>
        </w:numPr>
        <w:bidi w:val="0"/>
        <w:outlineLvl w:val="1"/>
        <w:rPr/>
      </w:pPr>
      <w:r>
        <w:rPr>
          <w:rFonts w:ascii="Times New Roman" w:hAnsi="Times New Roman"/>
          <w:sz w:val="24"/>
        </w:rPr>
        <w:t>CONTEXTO DA GLOBALIZAÇÃO</w:t>
      </w:r>
    </w:p>
    <w:p>
      <w:pPr>
        <w:pStyle w:val="Normal"/>
        <w:tabs>
          <w:tab w:val="clear" w:pos="720"/>
          <w:tab w:val="left" w:pos="3744" w:leader="none"/>
        </w:tabs>
        <w:bidi w:val="0"/>
        <w:jc w:val="center"/>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 relação entre Estado e sociedade é hoje um ponto controverso, na medida que encontramos posições que defendem a superação do Estado-nação e a criação de um Estado supranacional, como é o caso de Ianni (1993), bem como posições que reconhecem que os conceitos de fronteiras nacionais e de Estado-nação estão perdendo importância, o que necessariamente não implica em sua superação em favor de um Estado supranacional, mas uma redefinição do conceito de soberania nacional (Nakano, 19941 Giddens, 199 11 Held 1991),</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Para Ianni (1993), o que está acontecendo é a emergência de uma espécie de Estado Supranacional</w:t>
      </w:r>
      <w:r>
        <w:rPr>
          <w:rFonts w:ascii="Times New Roman" w:hAnsi="Times New Roman"/>
          <w:i/>
          <w:sz w:val="24"/>
          <w:lang w:val="pt-BR"/>
        </w:rPr>
        <w:t xml:space="preserve">, </w:t>
      </w:r>
      <w:r>
        <w:rPr>
          <w:rFonts w:ascii="Times New Roman" w:hAnsi="Times New Roman"/>
          <w:sz w:val="24"/>
          <w:lang w:val="pt-BR"/>
        </w:rPr>
        <w:t>que está além do domínio de grupos nacionalistas.    Ele denuncia a debilidade do Estado-Nação, na medida em que o país se torna pequeno como unidade de comércio e vai perdendo algumas de suas prerrogativas econômicas, políticas, culturais e sociais. Ianni cita como exemplo que grandes conglomerados desobrigaram-se da adesão de regras estabelecidas pelas metrópoles e vê nessa ação uma espécie de estratégia de dissolução dos Estados-nação.    Mas, apesar desse fenômeno atingir tanto os países do Terceiro Mundo, como também as nações dominantes, esta é uma tendência que ao menos não está expressa, ou pelo menos não se expressa enquanto dissolução do Estado Capitalista.    As teorizações encaminham-se num sentido de um Estado "mínimo" mas "forte".</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Ianni vê a emergência desse Estado Supranacional na diluição do poder político através dos centros de decisão dessa sociedade global espalhados em diferentes instituições, distinguindo quatro delas.    A primeira é a Organização das Nações Unidas (ONU) que se alia à ordem formal das nações mais fortes e atua como preservadora de zonas de influência e sistemas geopolíticos, onde as nações dependentes ou associadas seriam forçadas a adotar diretrizes e acomodar-se às geopolíticas estabelecidas a partir de nações que operam como centros de sistemas mundiais; o segundo centro de influência está atribuído às instituições do sistema monetário internacional (Fundo Monetário Internacional (FMI); Acordo Geral sobre Tarifas e Comércio (GATT) ore.); o terceiro centro decisório são os instrumentos de políticas econômicas globais- O quarto centro seria constituído pelos interesse e predomínio das classes dominantes, a nível nacional e internacional, que conta com a eficácia e expansão da indústria cultural para legitimar seu poder.</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No entanto, conforme Giddens, o que torna uma sociedade capitalista em uma</w:t>
      </w:r>
      <w:r>
        <w:rPr>
          <w:rFonts w:ascii="Times New Roman" w:hAnsi="Times New Roman"/>
          <w:i/>
          <w:sz w:val="24"/>
          <w:lang w:val="pt-BR"/>
        </w:rPr>
        <w:t xml:space="preserve"> "sociedade" </w:t>
      </w:r>
      <w:r>
        <w:rPr>
          <w:rFonts w:ascii="Times New Roman" w:hAnsi="Times New Roman"/>
          <w:sz w:val="24"/>
          <w:lang w:val="pt-BR"/>
        </w:rPr>
        <w:t>é</w:t>
      </w:r>
      <w:r>
        <w:rPr>
          <w:rFonts w:ascii="Times New Roman" w:hAnsi="Times New Roman"/>
          <w:i/>
          <w:sz w:val="24"/>
          <w:lang w:val="pt-BR"/>
        </w:rPr>
        <w:t xml:space="preserve"> </w:t>
      </w:r>
      <w:r>
        <w:rPr>
          <w:rFonts w:ascii="Times New Roman" w:hAnsi="Times New Roman"/>
          <w:sz w:val="24"/>
          <w:lang w:val="pt-BR"/>
        </w:rPr>
        <w:t>o fato de ela ser um Estado-nação.    Ou seja, um sistema administrativo do Estado capitalista (e dos modernos em geral) interpretado em torno do controle coordenado que ele consegue sobre porções territoriais delimitadas. Tal concentração administrativa depende do sistema de vigilância, ou seja, da supervisão das atividades da população circunscrita na esfera política de seu território.    Essa supervisão pode ser direta (poder de polícia) ou indireta (baseada no controle da informaçã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Giddens observou que, desde sempre a soberania do Estado-nação era dependente da relação entre Estados. Na prática, nenhum deles, por mais soberano que fosse, detinha o poder total.    Por outro lado, há que se observar, que na dialética da globalização, alguns Estados estão perdendo sua autonomia, mas em contrapartida outros ganham-n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Para Held a globalização é um processo que se apoia na articulação sobre domínios fragmentados de autoridade, porquanto as atividades e responsabilidades tradicionais do Estado, tais como defesa, administração da economia, comunicações, sistemas administrativos e legais não possam mais ser resolvidas sem a cooperação de outros atores estatais e não-estatais.    Tal processo significa uni aumento do grau de interação política com outros Estados e no aumento de negociações, arranjos e instituições multilaterais no sentido de controlar os efeitos desestabilizadores do sistem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Deste modo, a ordem internacional caracteriza-se pela persistência de Estados soberanos e pelo desenvolvimento de estruturas plurais de autoridade, Isto quer dizer que a soberania hoje é dividida entre um certo número de agencias e é limitada pela natureza dessa pluralidade. Sendo assim, qualquer concepção de soberania, entendida como forma ilimitada e indivisível de poder público, está posta em questã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Isto tem implicações na redução de instrumentos políticos que permitem o controle de atividades realizadas dentro e fora do território nacional (ruptura da barreira à circulação de fluxos de bens e serviços, fatores de produção e tecnologia, além do intercâmbio cultural e de idéias); na redução e restrição da influência do governo sobre a atividade de seus cidadão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Entretanto, apesar do crescimento das instituições, organizações e regimes que constituem a base de uni governo global, isto não deve ser confundido com a emergência de um Estado mundialmente integrado.    Deve-se levar em conta a diferença fundamental entre sociedade internacional, ou seja, a instância que contém a possibilidade de cooperação política para uma ordem social e Estado supranacional, ou seja, urna instância que viesse a deter o monopólio dos poderes coercitivo e legislativo "acima" dos Estados-naçã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No comentário de Held em relação à legalidade global o que está em jogo não é a soberania do Estado-nação em si, mas a concepção da soberania independente.    No seu trabalho há uma critica que a "ordem" se baseava num conceito inquestionável de </w:t>
      </w:r>
      <w:r>
        <w:rPr>
          <w:rFonts w:ascii="Times New Roman" w:hAnsi="Times New Roman"/>
          <w:b/>
          <w:sz w:val="24"/>
          <w:lang w:val="pt-BR"/>
        </w:rPr>
        <w:t>soberania</w:t>
      </w:r>
      <w:r>
        <w:rPr>
          <w:rFonts w:ascii="Times New Roman" w:hAnsi="Times New Roman"/>
          <w:sz w:val="24"/>
          <w:lang w:val="pt-BR"/>
        </w:rPr>
        <w:t xml:space="preserve"> do Estado-Nação.    Presumia-se que o Estado tinha um controle sobre seu próprio destino e a esfera de sujeição dizia respeito aos acontecimentos que deveria assumir e aos limites impostos pelos agentes e forças que operavam dentro dos limites territoriai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Held observou que a idéia da soberania serviu para estabelecer um vinculo entre poder e direção política e forneceu um modo de conceber a legitimidade das reivindicações de poder capaz de proporcionar proteção tanto ao direito público como ao direito privado, ou seja, numa estrutura reguladora que simultaneamente restringe e torna possível o poder, Esta estrutura se reverenciaria em cinco categorias de direitos: civis, políticos, econômicos, sociais e reprodutivos.    Tais categorias constituem o espaço inter-relacionado no qual o princípio da autonomia pode ser buscado e realizad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Entretanto, no Estado moderno o entrelaçamento entre as políticas interna e internacional tem implicações no conceito de </w:t>
      </w:r>
      <w:r>
        <w:rPr>
          <w:rFonts w:ascii="Times New Roman" w:hAnsi="Times New Roman"/>
          <w:b/>
          <w:sz w:val="24"/>
          <w:lang w:val="pt-BR"/>
        </w:rPr>
        <w:t xml:space="preserve">diplomacia, </w:t>
      </w:r>
      <w:r>
        <w:rPr>
          <w:rFonts w:ascii="Times New Roman" w:hAnsi="Times New Roman"/>
          <w:sz w:val="24"/>
          <w:lang w:val="pt-BR"/>
        </w:rPr>
        <w:t>que envolve o crescimento de organizações e regimes internacionais.    Então, o ponto-chave de discussão seria a "nacionalização" da política global ou a resistência à submissão dos conflitos internos a uma autoridade "superior".</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Held admite que a natureza potencialmente fragmentada e não-democrática das autoridades plurais pode ser superada, na medida em que elas façam parte de uma ordem comum comprometida numa estreita colaboração e segundo princípios e orientações constitucionais similares.    Sendo assim, o grau de autonomia dos Estados-nação dependeria mais da forma e dos limites das modernas democraci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Desse modo, as condições de realização do principio de autonomia do Estado-nação passariam por uma dupla reforma: 1) do Estado, compreendendo que sua democratização envolve, também, o questionamento da democratização no interior de uma rede de forças e relações internacionais entrecruzadas no processo de globalização; e 2) da sociedade, no sentido de se tornar mais ativa e hábil no processo de ampliação da sua participação no interior do espaço públic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Do ponto de vista social, Harvey (1994) chamou à atenção que, na medida em que o aumento da competição internacional (em condições de crescimento lento) levou os Estados a se tornarem mais "empreendedores", no sentido de manter o clima "favorável" de negócios, outros setores da sociedade, tais como a força de trabalho organizada e outros movimentos sociais, tinham que ser contidos.</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Para ele, existe uma tensão entre a fixidez (estabilidade) que a regulação do Estado impõe e o movimento fluido do capital e tal constitui-se um problema crucial para a organização social e política do capitalismo flexível.    Essa dificuldade, por sua vez, é modificada segundo a maneira com a qual o Estado é disciplinado por forças internas (nas quais baseia o seu poder) e por condições externas (competição na economia mundial, flutuação da taxa cambial, fluxos de capital, migração etc.). O resultado desta tensão é percebido por Harvey como uma onda de erosão de compromisso social.    E isso impõe ao Estado uma posição problemática de, ao regular as atividades do capital corporativo no interesse da nação, assumir a tarefa "extra" de criar um "bom clima de negócios", a fim de atrair o capital financeiro global e evitar sua "fuga" para “pastagens" mais lucrativ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Percebe-se que no processo de integração porque passa a sociedade, a dissolução do Estado-nação, vista como a total negação de sua soberania em favor de um Estado Supranacional, não está categoricamente explícita.    Ao contrário, sabemos que o Estado-nação teve um papel preponderante na reestruturação econômica dos países desenvolvidos (USA e Europa Ocidental) e daqueles recém-integrados (Tigres Asiáticos) atuando como elemento-suporte e orientador na retomada do desenvolvimento desses paíse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016" w:leader="none"/>
        </w:tabs>
        <w:bidi w:val="0"/>
        <w:jc w:val="center"/>
        <w:rPr>
          <w:lang w:val="pt-BR"/>
        </w:rPr>
      </w:pPr>
      <w:r>
        <w:rPr>
          <w:rFonts w:ascii="Times New Roman" w:hAnsi="Times New Roman"/>
          <w:sz w:val="24"/>
          <w:lang w:val="pt-BR"/>
        </w:rPr>
        <w:t>2.2 A RELAÇAO ENTRE ECONOMIA E SOCIEDADE</w:t>
      </w:r>
    </w:p>
    <w:p>
      <w:pPr>
        <w:pStyle w:val="Normal"/>
        <w:tabs>
          <w:tab w:val="clear" w:pos="720"/>
          <w:tab w:val="left" w:pos="2016" w:leader="none"/>
        </w:tabs>
        <w:bidi w:val="0"/>
        <w:jc w:val="center"/>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 emergência de uni espaço assimétrico de fluxo de comunicação, numa situação de apropriação desigual do sistema global de comunicação, cria uma nova parceria entre forças produtivas da economia e a capacidade cultural da sociedade, conquanto a sua habilidade para o acúmulo de produtividade, de política e de poder militar, encontra-se ancorada na capacidade informacional de cada sociedad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Na análise de Castells (l994:21), a revolução tecnológica não determina de </w:t>
      </w:r>
      <w:r>
        <w:rPr>
          <w:rFonts w:ascii="Times New Roman" w:hAnsi="Times New Roman"/>
          <w:i/>
          <w:sz w:val="24"/>
          <w:lang w:val="pt-BR"/>
        </w:rPr>
        <w:t xml:space="preserve">per si </w:t>
      </w:r>
      <w:r>
        <w:rPr>
          <w:rFonts w:ascii="Times New Roman" w:hAnsi="Times New Roman"/>
          <w:sz w:val="24"/>
          <w:lang w:val="pt-BR"/>
        </w:rPr>
        <w:t xml:space="preserve">a emergência de um sistema social, mas constitui-se num componente essencial da estrutura social que caracteriza nosso mundo - a sociedade informacional que em seu conceito constitui-se de "... </w:t>
      </w:r>
      <w:r>
        <w:rPr>
          <w:rFonts w:ascii="Times New Roman" w:hAnsi="Times New Roman"/>
          <w:i/>
          <w:sz w:val="24"/>
          <w:lang w:val="pt-BR"/>
        </w:rPr>
        <w:t xml:space="preserve">uma estrutura social onde a origem da produtividade econômica, hegemonia cultural e poder político militar dependem, fundamentalmente, da capacidade de restaurar, armazenar, processar e gerar informação e conhecimento”.    </w:t>
      </w:r>
      <w:r>
        <w:rPr>
          <w:rFonts w:ascii="Times New Roman" w:hAnsi="Times New Roman"/>
          <w:sz w:val="24"/>
          <w:lang w:val="pt-BR"/>
        </w:rPr>
        <w:t>(Tradução noss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Além da sociedade informacional, Castells cita a economia mundial como a maior tendência estrutural de nossa época responsável pela nova geopolítica do planeta.    Com a recente dissolução do regime soviético e sua inserção na economia mundial, a divisão ocidente-oriente já não é mais correspondente à nova realidade planetária.    O inundo tem se reestruturado na direção daquilo que Castells denomina de </w:t>
      </w:r>
      <w:r>
        <w:rPr>
          <w:rFonts w:ascii="Times New Roman" w:hAnsi="Times New Roman"/>
          <w:i/>
          <w:sz w:val="24"/>
          <w:lang w:val="pt-BR"/>
        </w:rPr>
        <w:t xml:space="preserve">"avenidas de prosperidade".    </w:t>
      </w:r>
      <w:r>
        <w:rPr>
          <w:rFonts w:ascii="Times New Roman" w:hAnsi="Times New Roman"/>
          <w:sz w:val="24"/>
          <w:lang w:val="pt-BR"/>
        </w:rPr>
        <w:t>Porém, as economias dominantes e centros políticos, dos quais os povos dependem, estão integrados de forma desigual.</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 xml:space="preserve">A nova geopolítica dividiu o mundo entre, norte" - industrializado e rico; e "sul" atrasado e pobre.    Assiste-se uma desintegração do leste, que vem se tornando uni apêndice do norte, e observa-se uma grande diferenciação no "sul".    Destarte, o Oeste da Ásia, recém integrado em torno do Japão, tende a escapar dos limites dessa "linha de pobreza".    A América Latina, parcial- mente integrada na economia mundial, está submetida à tensão entre as promessas de integração e a realidade de sua existência marginal.    A maior parte da África está totalmente desconectada e fragmentada numa função secundária assistindo a deterioração daquele continente. </w:t>
      </w:r>
      <w:r>
        <w:rPr>
          <w:rStyle w:val="FootnoteAnchor"/>
          <w:rFonts w:ascii="Times New Roman" w:hAnsi="Times New Roman"/>
          <w:sz w:val="24"/>
          <w:lang w:val="pt-BR"/>
        </w:rPr>
        <w:footnoteReference w:customMarkFollows="1" w:id="2"/>
        <w:t>1</w:t>
      </w:r>
      <w:r>
        <w:rPr>
          <w:rFonts w:ascii="Times New Roman" w:hAnsi="Times New Roman"/>
          <w:sz w:val="24"/>
          <w:lang w:val="pt-BR"/>
        </w:rPr>
        <w:t>1</w:t>
      </w:r>
    </w:p>
    <w:p>
      <w:pPr>
        <w:pStyle w:val="Normal"/>
        <w:bidi w:val="0"/>
        <w:jc w:val="both"/>
        <w:rPr>
          <w:lang w:val="pt-BR"/>
        </w:rPr>
      </w:pPr>
      <w:r>
        <w:rPr>
          <w:rFonts w:ascii="Times New Roman" w:hAnsi="Times New Roman"/>
          <w:sz w:val="24"/>
          <w:lang w:val="pt-BR"/>
        </w:rPr>
        <w:t xml:space="preserve">Em meio a esses constrangimentos, Castells destaca a Europa Ocidental como urna </w:t>
      </w:r>
      <w:r>
        <w:rPr>
          <w:rFonts w:ascii="Times New Roman" w:hAnsi="Times New Roman"/>
          <w:i/>
          <w:sz w:val="24"/>
          <w:lang w:val="pt-BR"/>
        </w:rPr>
        <w:t xml:space="preserve">"frágil ilha de prosperidade, paz, democracia, cultura, ciência, bem-estar e direitos civis” </w:t>
      </w:r>
      <w:r>
        <w:rPr>
          <w:rStyle w:val="FootnoteAnchor"/>
          <w:rFonts w:ascii="Times New Roman" w:hAnsi="Times New Roman"/>
          <w:i/>
          <w:sz w:val="24"/>
          <w:lang w:val="pt-BR"/>
        </w:rPr>
        <w:footnoteReference w:customMarkFollows="1" w:id="3"/>
        <w:t>2</w:t>
      </w:r>
      <w:r>
        <w:rPr>
          <w:rFonts w:ascii="Times New Roman" w:hAnsi="Times New Roman"/>
          <w:i/>
          <w:sz w:val="24"/>
          <w:lang w:val="pt-BR"/>
        </w:rPr>
        <w:t xml:space="preserve">2 </w:t>
      </w:r>
      <w:r>
        <w:rPr>
          <w:rFonts w:ascii="Times New Roman" w:hAnsi="Times New Roman"/>
          <w:sz w:val="24"/>
          <w:lang w:val="pt-BR"/>
        </w:rPr>
        <w:t>Os imigrantes não são bem-vindos num momento em que a Europa se prepara para uma nova inserção no patamar de sua história: a construção da Europa supranacion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 situação descrita por ele é que se testemunha uma renovação dos papéis de regiões e cidades, no qual a Europa constitui-se o sistema nervoso do corpo da economia e sistema político do continente.    Este processo, para Castells, causará uma maior internacionalização das decisões políticas e acirrará o medo da subordinação dos interesses sociais específicos em favor de uma instituição supranacional.    Ainda sobre este processo, Castells observou a tendência do papel dos Estados nacionais definharem em favor da emergência de cidades (centrais) como força dirigente na construção da nova sociedade européia, As cidades teriam a função de proteger a economia global, acomodando a sociedade multi-étnica que emerge das várias origens que sustentam a economia glob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 xml:space="preserve">Outras versões dessas transformações a nível global são observadas por Ortiz (l993) e Harvey (l994).    Para Ortiz, o advento das multinacionais e de uma cultura de massa internacionalizadas representam, de fato, mudanças radicais no cenário mundial, e não é por acaso que os sociólogos relacionem, analogamente, o que se passa na atualidade no âmbito da economia e da tecnologia com o surgimento de um </w:t>
      </w:r>
      <w:r>
        <w:rPr>
          <w:rFonts w:ascii="Times New Roman" w:hAnsi="Times New Roman"/>
          <w:i/>
          <w:sz w:val="24"/>
          <w:lang w:val="pt-BR"/>
        </w:rPr>
        <w:t xml:space="preserve">novo    padrão societário, </w:t>
      </w:r>
      <w:r>
        <w:rPr>
          <w:rFonts w:ascii="Times New Roman" w:hAnsi="Times New Roman"/>
          <w:sz w:val="24"/>
          <w:lang w:val="pt-BR"/>
        </w:rPr>
        <w:t>ou pós-industri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O planeta pode ser pensado como uma rede informacional e as ditas novas tecnologias contribuem na perspectiva para uma cultura mundializada.    Dentro desse contexto, novos elementos são agregados ao</w:t>
      </w:r>
      <w:r>
        <w:rPr>
          <w:rFonts w:ascii="Times New Roman" w:hAnsi="Times New Roman"/>
          <w:b/>
          <w:sz w:val="24"/>
          <w:lang w:val="pt-BR"/>
        </w:rPr>
        <w:t xml:space="preserve"> </w:t>
      </w:r>
      <w:r>
        <w:rPr>
          <w:rFonts w:ascii="Times New Roman" w:hAnsi="Times New Roman"/>
          <w:sz w:val="24"/>
          <w:lang w:val="pt-BR"/>
        </w:rPr>
        <w:t>tempo padronizado que herdamos da revolução mecânica, pois o que interessa irão é mais</w:t>
      </w:r>
      <w:r>
        <w:rPr>
          <w:rFonts w:ascii="Times New Roman" w:hAnsi="Times New Roman"/>
          <w:b/>
          <w:sz w:val="24"/>
          <w:lang w:val="pt-BR"/>
        </w:rPr>
        <w:t xml:space="preserve"> </w:t>
      </w:r>
      <w:r>
        <w:rPr>
          <w:rFonts w:ascii="Times New Roman" w:hAnsi="Times New Roman"/>
          <w:sz w:val="24"/>
          <w:lang w:val="pt-BR"/>
        </w:rPr>
        <w:t>urna simultaneidade de tempos.    A idéia de "rede" retido a privilegiar o tempo instantâneo em detrimento dos tempos locais.    Isso faz com que o aparato tecnológico</w:t>
      </w:r>
      <w:r>
        <w:rPr>
          <w:rFonts w:ascii="Times New Roman" w:hAnsi="Times New Roman"/>
          <w:b/>
          <w:sz w:val="24"/>
          <w:lang w:val="pt-BR"/>
        </w:rPr>
        <w:t xml:space="preserve"> </w:t>
      </w:r>
      <w:r>
        <w:rPr>
          <w:rFonts w:ascii="Times New Roman" w:hAnsi="Times New Roman"/>
          <w:sz w:val="24"/>
          <w:lang w:val="pt-BR"/>
        </w:rPr>
        <w:t>seja significativo como responsável direto pelas transformações sociai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 informação não se identifica mais com a idéia de notícia, abrange concepções distintas (banco de dados; notícias; know-how ore.) num único conjunto, onde a informática e a telecomunicação fazem parte de um mesmo domínio</w:t>
      </w:r>
      <w:r>
        <w:rPr>
          <w:rFonts w:ascii="Times New Roman" w:hAnsi="Times New Roman"/>
          <w:b/>
          <w:sz w:val="24"/>
          <w:lang w:val="pt-BR"/>
        </w:rPr>
        <w:t xml:space="preserve">, </w:t>
      </w:r>
      <w:r>
        <w:rPr>
          <w:rFonts w:ascii="Times New Roman" w:hAnsi="Times New Roman"/>
          <w:sz w:val="24"/>
          <w:lang w:val="pt-BR"/>
        </w:rPr>
        <w:t>ou seja, se articulam num mesmo sistema no qual as atividades que se desenvolvem paralelamente tornam-se interligad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Paradoxalmente, a mundialização tanto propicia a diferença quanto reforça a tendência à monopolização</w:t>
      </w:r>
      <w:r>
        <w:rPr>
          <w:rStyle w:val="FootnoteAnchor"/>
          <w:rFonts w:ascii="Times New Roman" w:hAnsi="Times New Roman"/>
          <w:sz w:val="24"/>
          <w:lang w:val="pt-BR"/>
        </w:rPr>
        <w:footnoteReference w:customMarkFollows="1" w:id="4"/>
        <w:t>3</w:t>
      </w:r>
      <w:r>
        <w:rPr>
          <w:rFonts w:ascii="Times New Roman" w:hAnsi="Times New Roman"/>
          <w:sz w:val="24"/>
          <w:lang w:val="pt-BR"/>
        </w:rPr>
        <w:t>3 que já vinha ocorrendo desde o inicio do século.    Percebe-se que as grandes firmas globais são as que detêm o controle sobre o fluxo de "informação" do sistema.    Desta forma, se já havia vínculo entre cultura, economia e política na forma conceitual de "indústria cultural", ele agora se faz mais presente enquanto elemento de compreensão da realidade.</w:t>
      </w:r>
    </w:p>
    <w:p>
      <w:pPr>
        <w:pStyle w:val="Normal"/>
        <w:bidi w:val="0"/>
        <w:jc w:val="both"/>
        <w:rPr>
          <w:rFonts w:ascii="Times New Roman" w:hAnsi="Times New Roman"/>
          <w:i/>
          <w:i/>
          <w:sz w:val="24"/>
          <w:lang w:val="pt-BR"/>
        </w:rPr>
      </w:pPr>
      <w:r>
        <w:rPr>
          <w:rFonts w:ascii="Times New Roman" w:hAnsi="Times New Roman"/>
          <w:i/>
          <w:sz w:val="24"/>
          <w:lang w:val="pt-BR"/>
        </w:rPr>
      </w:r>
    </w:p>
    <w:p>
      <w:pPr>
        <w:pStyle w:val="Normal"/>
        <w:bidi w:val="0"/>
        <w:jc w:val="both"/>
        <w:rPr>
          <w:lang w:val="pt-BR"/>
        </w:rPr>
      </w:pPr>
      <w:r>
        <w:rPr>
          <w:rFonts w:ascii="Times New Roman" w:hAnsi="Times New Roman"/>
          <w:sz w:val="24"/>
          <w:lang w:val="pt-BR"/>
        </w:rPr>
        <w:t>Segundo Ortiz, uma Cultura mundo requer não apenas um tempo instantâneo, mas também um território que transcende as partes constituídas por ele.    E porquê uma cultura mundo tende a uma desterritorialização</w:t>
      </w:r>
      <w:r>
        <w:rPr>
          <w:rStyle w:val="FootnoteAnchor"/>
          <w:rFonts w:ascii="Times New Roman" w:hAnsi="Times New Roman"/>
          <w:sz w:val="24"/>
          <w:lang w:val="pt-BR"/>
        </w:rPr>
        <w:footnoteReference w:customMarkFollows="1" w:id="5"/>
        <w:t>4</w:t>
      </w:r>
      <w:r>
        <w:rPr>
          <w:rFonts w:ascii="Times New Roman" w:hAnsi="Times New Roman"/>
          <w:sz w:val="24"/>
          <w:lang w:val="pt-BR"/>
        </w:rPr>
        <w:t>4, a lógica das grandes corporações é direcionada pela competição do mercado global e não por exigências nacionais e requer uma administração específica que enfraquece laços particulares e esvazia vincules entre empresas e seus países.    Isto significa que as articulações gerenciais são policêntricas e coordenadas a partir de uma rede de comunicações, Na verdade, a idéia de desterritorialização contrapõe-se à noção de uni único centro, porquanto no capitalismo flexível as decisões não podem ser mais centralizadas, enquanto um país ou uma empresa, não obstante, elas devem estar articulad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Nesse processo de dilatação das fronteiras (transnacionalização), as nações perdem sua posição de centralidade para o mercado internacional, daí a necessidade de se esvaziar conteúdos específicos, em detrimento de valores e traços locais, a fim de se universalizar.    Nesse sentido, Ortiz afirmou que o significado da ausência de referências estáveis está estreitamente ligado à expansão do sistema mundial.    Entretanto, a mundialização se sustenta, não apenas na base técnica, mas também na sociedade de consumo.    Desse modo, essa universalização é feita mediante</w:t>
      </w:r>
      <w:r>
        <w:rPr>
          <w:rFonts w:ascii="Times New Roman" w:hAnsi="Times New Roman"/>
          <w:b/>
          <w:sz w:val="24"/>
          <w:lang w:val="pt-BR"/>
        </w:rPr>
        <w:t xml:space="preserve"> </w:t>
      </w:r>
      <w:r>
        <w:rPr>
          <w:rFonts w:ascii="Times New Roman" w:hAnsi="Times New Roman"/>
          <w:sz w:val="24"/>
          <w:lang w:val="pt-BR"/>
        </w:rPr>
        <w:t>a capitalização de símbolos e referências culturais ("consumíveis"), onde o mercado global é o centr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448" w:leader="none"/>
        </w:tabs>
        <w:bidi w:val="0"/>
        <w:jc w:val="center"/>
        <w:rPr>
          <w:lang w:val="pt-BR"/>
        </w:rPr>
      </w:pPr>
      <w:r>
        <w:rPr>
          <w:rFonts w:ascii="Times New Roman" w:hAnsi="Times New Roman"/>
          <w:sz w:val="24"/>
          <w:lang w:val="pt-BR"/>
        </w:rPr>
        <w:t>2.3 A RELAÇÃO ENTRE ECONOMIA E ESTADO</w:t>
      </w:r>
    </w:p>
    <w:p>
      <w:pPr>
        <w:pStyle w:val="Normal"/>
        <w:tabs>
          <w:tab w:val="clear" w:pos="720"/>
          <w:tab w:val="left" w:pos="2448" w:leader="none"/>
        </w:tabs>
        <w:bidi w:val="0"/>
        <w:jc w:val="center"/>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Nesta seção tentaremos sintetizar as diferentes correntes de pensamento sobre a relação entre a globalização da economia e os Estados nacionais, procurando categorizá-las em relação a sua estrutura interna ou dos aspectos de dinamismo na implementação das ações governamentais e quanto a sua estrutura externa, ou seja, da dinâmica das decisões políticas sobre a ação governament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Os diversos estudos levam-nos a acreditar que</w:t>
      </w:r>
      <w:r>
        <w:rPr>
          <w:rFonts w:ascii="Times New Roman" w:hAnsi="Times New Roman"/>
          <w:b/>
          <w:sz w:val="24"/>
          <w:lang w:val="pt-BR"/>
        </w:rPr>
        <w:t xml:space="preserve"> </w:t>
      </w:r>
      <w:r>
        <w:rPr>
          <w:rFonts w:ascii="Times New Roman" w:hAnsi="Times New Roman"/>
          <w:sz w:val="24"/>
          <w:lang w:val="pt-BR"/>
        </w:rPr>
        <w:t>o Estado Capitalista, enquanto organizador dos níveis hierárquicos de gestão da sociedade, urge por uma dupla reforma: uma que é "interna", ou seja, daquilo que Wright (l981) analisou corno questões de controle do aparelho do Estado, possibilidades das massas governar e controlar o Estado; relação de instituições representativas com a burocracia estatal na sociedade capitalista; enfrentamentos à crescente apropriação do poder pelos burocrat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 outra, "estrutural", no sentido do pensamento de Offe &amp; Rouge (l984), cujo argumento, no que diz respeito às ações das políticas estatais, é que a estrutura do Estado capitalista só é problemática quando não se dá a incorporação das unidades individuais de valor às relações de troca.    Para eles, o problema central está ira tendência à interrupção das relações de troca.    Bem como na ineficiência dos mecanismos de correção automática na medida em que o capitalismo se desenvolv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A grande depressão de 30 introduziu duas grandes mudanças no desenvolvimento da sociedade capitalista: a revolução keynesiana no âmbito da economia e a difusão do</w:t>
        <w:tab/>
        <w:t>fordismo (no âmbito da gestão e organização do trabalho).    Ambas deram suporte a uma forma de Estado conhecida como o Estado do Bem-Estar</w:t>
        <w:tab/>
        <w:t>Social (EBS).    A revolução keynesiana rompia com a ortodoxia do mercado livre em favor de uma economia regulada mediante a intervenção estatal.    Já a revolução fordista justificava, no consumo de massa, uma produção em larga escala e implicava num novo sistema de reprodução da força de trabalho (política de controle e gerência), numa nova estética, nova psicologia e, enfim, num novo tipo de sociedade, que Harvey (l194:22) qualificou como "... democrática, racionalizada, modernista e populista".</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Com elas estabelecia-se um novo patamar na história da humanidade, pois, na medida em que a produção em massa requeria (para ser lucrativa) pesados investimentos em capital fixo e uma demanda relativamente estável, o Estado passou a assumir uma variedade de obrigações, entre elas o controle dos ciclo econômicos com uma combinação de medidas fiscais e monetárias, no período pós-Guerra, dirigidas para a área de investimento público em setores vitais para o crescimento da produção e do consumo de massa que garantiam um emprego (relativamente) pleno (Harvey, 1994).    Por outro lado, o governo buscava têm forte complemento ao salário social com gastos naquilo que se popularizou como políticas sociais (saúde, seguridade social, educação, habitação etc.). Além disso, o poder estatal era exercido de forma direta ou indireta sobre os acordos salariais e direitos dos trabalhadores na produçã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De um modo geral, diz-se que essas formas de intervenção estatal serviram para consolidar o Estado intervencionista.    Essas formas, segundo Harvey, variavam muito entre os países capitalistas avançados e essas diferenças podem ser mensuradas através da análise no padrão dos gastos públicos, da organização dos sistemas de bem-estar social e do grau de envolvimento ativo ou tácito do Estado sobre as decisões econômica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 xml:space="preserve">A contribuição do fordismo, por sua vez, tem uma relação muito estreita com a questão internacional.    Pois o período de expansão do pós-Guerra dependia sobremaneira da ampliação dos fluxos de comércio e investimento internacional. O progresso internacional do fordismo significou a criação de mercados de massas globais, proporcionando uma nova dimensão ao desenvolvimento do capitalismo com a absorção da massa da população mundial (exceto os países comunistas) na dinâmica global, inaugurando um novo tipo de capitalismo, bem corno estabelecendo uma nova dinâmica, de comércio externo, </w:t>
      </w:r>
      <w:r>
        <w:rPr>
          <w:rFonts w:ascii="Times New Roman" w:hAnsi="Times New Roman"/>
          <w:b/>
          <w:sz w:val="24"/>
          <w:lang w:val="pt-BR"/>
        </w:rPr>
        <w:t xml:space="preserve">rias </w:t>
      </w:r>
      <w:r>
        <w:rPr>
          <w:rFonts w:ascii="Times New Roman" w:hAnsi="Times New Roman"/>
          <w:sz w:val="24"/>
          <w:lang w:val="pt-BR"/>
        </w:rPr>
        <w:t>relações entre centro-periferi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Portanto, pode-se afirmar que no imediato pós II Guerra Mundial, o funcionamento da economia internacional se deu de forma harmoniosa em lermos do crescimento econômico das nações, do crescimento do comércio mundial e estabilidade do sistema financeiro.    Esta performance foi obtida graças ao intervencionismo estatal que recuperou as economias da</w:t>
      </w:r>
      <w:r>
        <w:rPr>
          <w:rFonts w:ascii="Times New Roman" w:hAnsi="Times New Roman"/>
          <w:b/>
          <w:sz w:val="24"/>
          <w:lang w:val="pt-BR"/>
        </w:rPr>
        <w:t xml:space="preserve"> </w:t>
      </w:r>
      <w:r>
        <w:rPr>
          <w:rFonts w:ascii="Times New Roman" w:hAnsi="Times New Roman"/>
          <w:sz w:val="24"/>
          <w:lang w:val="pt-BR"/>
        </w:rPr>
        <w:t>crise de 1929 e permitiu que o capitalismo industrial contemporâneo tivesse sua época de ouro (as décadas de 50 e 60).</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Entretanto, no interior do sistema configuraram-se contradições que, ao terminar os anos 60, tornavam-se se cada vez maiores, de tal modo que, no início dos anos 80, experimentou-se a maior crise econômica da época do pós-Guerra.    As economias avançadas observaram uma queda no crescimento do produto interno bruto, que no período de 1960-1970 atingiu a média anual de 5%, chegando ao período de 1970-1980 no patamar de 3,1%, bem como observaram uma elevação do processo inflacionário, que superou em mais de 4,2% a média de 10% alcançada nos mesmos períodos. (Villarreal 1984b:78).    O mesmo ocorreu com as economias em desenvolvimento.    Este fenômeno de redução do nível de crescimento associado à uma elevação do nível de preços ficou conhecido como estagflação.    Ao nível do comércio internacional, a crise manifestamos na tendência à redução do volume de comércio.</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Nos anos 70, os países capitalistas industrializados foram de encontro à síntese neoclássica/neokeynesiana, um esquema teórico que buscava a interpretação de fenômenos, tais como: inflação, produtividade e desequilíbrio externo, entre outros, para fins propositivos na política econômica. Criticava-se que aquele paradigma tornou-se incapaz de fornecer os instrumentos necessários para explicar e propor saídas para as crises interna e internacional exigidas pela atualidade, Isto corresponde a dizer que a síntese não disponha de instrumentos para superar a estagflação e o déficit externo de cada país (industrializado), muito menos para evitar a queda do comércio mundial e a instabilidade dos pagamentos internacionais.</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 exemplo da Grande Depressão dos anos 30, que provocou a derrubada do paradigma da economia clássica e a emergência da revolução keynesiana, a crise dos anos 70 pôs à prova o paradigma, até então aceito como dominante (a síntese).    No entanto, embora houvesse a necessidade de um novo instrumental analítico, ao contrário do que se sucedeu nos anos 30, ao invés de emergir uma nova revolução, surgiu uma contra-revolução.    Isto é, retornou-se às proposições teóricas ortodoxas originadas na teoria monetarist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Este retorno se constituiu em uma contra-revolução, no sentido de que se contrapõe à revolução keynesiana, cuja conseqüência foi a afirmação da ação deliberada do Estado uma</w:t>
      </w:r>
      <w:r>
        <w:rPr>
          <w:rFonts w:ascii="Times New Roman" w:hAnsi="Times New Roman"/>
          <w:b/>
          <w:sz w:val="24"/>
          <w:lang w:val="pt-BR"/>
        </w:rPr>
        <w:t xml:space="preserve"> </w:t>
      </w:r>
      <w:r>
        <w:rPr>
          <w:rFonts w:ascii="Times New Roman" w:hAnsi="Times New Roman"/>
          <w:sz w:val="24"/>
          <w:lang w:val="pt-BR"/>
        </w:rPr>
        <w:t>economia, facultando a emergência do Estado Administrador da demanda - ou promotor do pleno emprego; bem como do Estado do Bem-Estar Social ou distribuidor da renda; que, ao redimensionar o papel do Estado na economia, impulsionaram um novo dinamismo àquela época (Villarreal, 1984a:36).</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O argumento dessa contra-revolução monetarista é de que a causa da crise econômica, dos anos 80, na qual os países capitalistas estão inseridos, decorre da forte intervenção estatal, particularmente de um Estado perdulário e providencialista, que reduz as possibilidades de investimento.    Neste sentido, a proposta é de retirada do Estado da economia, via principalmente processo de privatização, como forma de se retomar o crescimento econômico e com isto poder-se sair da crise, (Menezes, 1995:38-49).    No entanto, o receituário monetarista induz a um processo recessivo, em decorrência de um forte controle dos meios de pagamentos (como forma de combater a inflação), o que induz à uma elevação das taxas de juros que, por sua vez, desestimulam os investimentos.</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Ora, tanto a concepção intervencionista (a síntese), quanto a concepção neoliberal, apreendem o Estado como algo exterior ao próprio processo econômico; como uma força puramente exógena que, dada a lógica de cada paradigma, mantém uma relação específica (mas sem traços de organicidade) com a economia.    Neste sentido, pode-se dizer que existe um vazio teórico, na medida em que as concepções teóricas em curso não conseguem propor saídas para a "crise".    Sendo assim, pode-se afirmar que é necessária a formulação de um novo paradigma econômico que permita interpretar e superar a crise, não pela via da recessão e sim pela do crescimento e de prosperidad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584" w:leader="none"/>
        </w:tabs>
        <w:bidi w:val="0"/>
        <w:jc w:val="both"/>
        <w:rPr>
          <w:lang w:val="pt-BR"/>
        </w:rPr>
      </w:pPr>
      <w:r>
        <w:rPr>
          <w:rFonts w:ascii="Times New Roman" w:hAnsi="Times New Roman"/>
          <w:sz w:val="24"/>
          <w:lang w:val="pt-BR"/>
        </w:rPr>
        <w:t>Neste contexto, a formulação e o desenvolvimento de uma teoria da intervenção do Estado na economia deverão estar evidenciados como instrumentos fundamentais da formulação e desenvolvimento do novo paradigma da ciência econômica.    Pois a crise da economia hoje, em</w:t>
      </w:r>
      <w:r>
        <w:rPr>
          <w:rFonts w:ascii="Times New Roman" w:hAnsi="Times New Roman"/>
          <w:b/>
          <w:sz w:val="24"/>
          <w:lang w:val="pt-BR"/>
        </w:rPr>
        <w:t xml:space="preserve"> </w:t>
      </w:r>
      <w:r>
        <w:rPr>
          <w:rFonts w:ascii="Times New Roman" w:hAnsi="Times New Roman"/>
          <w:sz w:val="24"/>
          <w:lang w:val="pt-BR"/>
        </w:rPr>
        <w:t xml:space="preserve">grande medida, produz uma crise de idéias na ciência econômica e esta, por sua vez, é produto da ausência de uma teoria da participação do Estado no capitalismo contemporâneo de economia mista. </w:t>
      </w:r>
    </w:p>
    <w:p>
      <w:pPr>
        <w:pStyle w:val="Normal"/>
        <w:tabs>
          <w:tab w:val="clear" w:pos="720"/>
          <w:tab w:val="left" w:pos="158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584" w:leader="none"/>
        </w:tabs>
        <w:bidi w:val="0"/>
        <w:jc w:val="center"/>
        <w:rPr>
          <w:lang w:val="pt-BR"/>
        </w:rPr>
      </w:pPr>
      <w:r>
        <w:rPr>
          <w:rFonts w:ascii="Times New Roman" w:hAnsi="Times New Roman"/>
          <w:sz w:val="24"/>
          <w:lang w:val="pt-BR"/>
        </w:rPr>
        <w:t>3. O ESTADO CONTEMPORÂNEO: UM NOVO ARRANJO</w:t>
      </w:r>
    </w:p>
    <w:p>
      <w:pPr>
        <w:pStyle w:val="Normal"/>
        <w:tabs>
          <w:tab w:val="clear" w:pos="720"/>
          <w:tab w:val="left" w:pos="1584" w:leader="none"/>
        </w:tabs>
        <w:bidi w:val="0"/>
        <w:jc w:val="left"/>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Após toda essa discussão travada ao longo do trabalho sobre o processo de globalização e, a partir dele, as relações estabelecidas entre: Estado e sociedade; economia e sociedade e economia e Estado, pode-se tentar observar algumas alternativas possíveis para o Estado e suas funções.    Deduz-se, pois, a configuração de dois paradigmas histórico-econômicos: o neoliberal, que defende um capitalismo transnacional de economia livre, autoritário, sob a jurisdição do mercado; e o nacional-democrático, que defende um capitalismo de economia mista sob jurisdição de um Estado, politicamente mais democrático e economicamente mais racional, que atua com maior justiça, representatividade e democracia, num contexto de um novo pacto social que fortaleça e desenvolva os sistemas nacionais de Economia mist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O paradigma neoliberal visa subtrair ao Estado nacional sua função produtiva, sustentado pela idéia de que as empresas públicas são ineficientes e constituem-se na maior causa de financiamento inflacionário do Estado, bem como promove distorções na formação eficiente de preços. Sobretudo, visa retirar do Estado sua função reguladora em favor da jurisdição do mercado, o qual promoverá uma alocação ótima de recursos e maximizará a produção.</w:t>
      </w:r>
    </w:p>
    <w:p>
      <w:pPr>
        <w:pStyle w:val="Normal"/>
        <w:bidi w:val="0"/>
        <w:jc w:val="both"/>
        <w:rPr>
          <w:rFonts w:ascii="Times New Roman" w:hAnsi="Times New Roman"/>
          <w:sz w:val="24"/>
          <w:lang w:val="pt-BR"/>
        </w:rPr>
      </w:pPr>
      <w:r>
        <w:rPr>
          <w:rFonts w:ascii="Times New Roman" w:hAnsi="Times New Roman"/>
          <w:sz w:val="24"/>
          <w:lang w:val="pt-BR"/>
        </w:rPr>
      </w:r>
    </w:p>
    <w:p>
      <w:pPr>
        <w:pStyle w:val="TextBody"/>
        <w:bidi w:val="0"/>
        <w:jc w:val="both"/>
        <w:rPr/>
      </w:pPr>
      <w:r>
        <w:rPr>
          <w:rFonts w:ascii="Times New Roman" w:hAnsi="Times New Roman"/>
          <w:sz w:val="24"/>
        </w:rPr>
        <w:t>No liberalismo econômico, a estrutura da produção estendesse até onde a lógica de mercado exija, não importando se o produto é um bem essencial ou exótico.    A função essencial é produzir todo que seja rentável e possua mercado, sem atentar para qualquer outra consideração. Deste modo, algumas necessidades sociais que não são consideradas "dinamizadoras" da atividade econômica deixam de ser atendidas, gerando a marginalização social de toda a população e, por conseguinte, o confronto político social apresenta-se no curto prazo, exigindo-se a presença de um Estado autoritário e repressor.    Por outro lado, no campo do capital, os empresários ficam mais vulneráveis ao enfrentamento desigual da concorrência internacional, onde há o predomínio dos grandes conglomerados em detrimento de um empresariado nacional incipiente. Enfim, a liberdade de movimento do capital reforça a liderança do investimento estrangeiro que, conforme sua própria lógica de acumulação, determina a composição e o destino da produção. (Villarreal, 1984b:83)</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Em síntese, o monetarismo neoliberal configura um sistema de capitalismo transnacional de economia livre, autoritário e sob jurisdição do mercado que, na incapacidade de superar a crise, finda por aprofundá-la, marginalizando amplos setores sociais, assumindo o niilismo e a repressão como expressões forçadas do sistema político para a qual somente possibilita uma linha de intervenção do Estado: Estado-Polícia; Estado-Vigilante do livre mercado; Estado autoritário e repressivo.    Observe-se, então, que</w:t>
      </w:r>
      <w:r>
        <w:rPr>
          <w:rFonts w:ascii="Times New Roman" w:hAnsi="Times New Roman"/>
          <w:b/>
          <w:sz w:val="24"/>
          <w:lang w:val="pt-BR"/>
        </w:rPr>
        <w:t xml:space="preserve"> </w:t>
      </w:r>
      <w:r>
        <w:rPr>
          <w:rFonts w:ascii="Times New Roman" w:hAnsi="Times New Roman"/>
          <w:sz w:val="24"/>
          <w:lang w:val="pt-BR"/>
        </w:rPr>
        <w:t>no centro das discussão o que está em jogo é o papel do Estado na economia capitalista, que tem sido interpretado corno um elemento exógeno ao sistema e, por isso, responsável pela crise o que justificaria, para os neoliberais, a sua retirada da economia (o que não significa sua extinção, mas de retornar às suas funções “clássicas".)</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 xml:space="preserve">Para Villarreal (1984a:21), a solução da crise não está na afirmação de um Estado que policia ou vigia o mercado livre, nem num Estado maior, mas num novo Estado: mais democrático no político e mais racional no econômico.    Um Estado nacional mais "socializado" e representativo dos interesses da maioria em contraposição a um Estado produto das burocracias autoritárias que, na sua interpretação, cuida apenas dos interesses das oligarquias e dos feudos econômico-financeiros.    Deste modo, o paradigma </w:t>
      </w:r>
      <w:r>
        <w:rPr>
          <w:rFonts w:ascii="Times New Roman" w:hAnsi="Times New Roman"/>
          <w:i/>
          <w:sz w:val="24"/>
          <w:lang w:val="pt-BR"/>
        </w:rPr>
        <w:t xml:space="preserve">nacional-democrático </w:t>
      </w:r>
      <w:r>
        <w:rPr>
          <w:rFonts w:ascii="Times New Roman" w:hAnsi="Times New Roman"/>
          <w:sz w:val="24"/>
          <w:lang w:val="pt-BR"/>
        </w:rPr>
        <w:t>requer o fortalecimento de um sistema nacional de economia mista sob jurisdição do Estado.    Para isso, exige que o Estado assuma de forma planejada algumas funções que deverá desempenhar corno agente econômico, simultaneamente apoiado numa execução estratégica e eficiente de tais funções, de forma a promover a participação social e, destarte, favorecer a democratização.</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Nesta forma de jurisdição, as matizes de intervenção estatal, o planejamento e a implantação de modelos dependem das peculiaridades nacionais (grau de desenvolvimento; correlação de forças etc.), bem como das normas jurídicas de cada nação, de forma que há uma legitimidade nas decisões, porquanto não são tomadas de forma arbitrária.    As decisões apoiam-se no sistema jurídico vigente e são resultantes da ponderação e compensação entre os interesses particulares e os mais gerais, como bem requer um sistema democrático e participativo.    A atuação do Estado vê-se obrigada a fundar-se no direito e, para isso, torna-se também indispensável evitar o debilitamento do Estado, a fim de que as tarefas econômicas e sociais possam ser garantidas com base na justiça social. (Villarreal, 1984b:84)</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left="144" w:hanging="0"/>
        <w:jc w:val="both"/>
        <w:rPr>
          <w:lang w:val="pt-BR"/>
        </w:rPr>
      </w:pPr>
      <w:r>
        <w:rPr>
          <w:rFonts w:ascii="Times New Roman" w:hAnsi="Times New Roman"/>
          <w:sz w:val="24"/>
          <w:lang w:val="pt-BR"/>
        </w:rPr>
        <w:t>Em seu sistema econômico, esse compromisso se expressa mediante a síntese dinâmica entre liberdades econômicas e direitos sociais, a fim de possibilitar uma solidariedade entre os setores público, social e privado, corri o interesse público e sob a jurisdição do Estado, graças ao caráter misto da economia que, sendo favorável ao desenvolvimento dos setores privado e social, possibilitaria uma organização social que decide sobre a produção, distribuição e consumo dos bens e consumos necessários e de interesses da nação.</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Num regime de economia mista, o domínio do Estado significa um Estado racional, eficiente no plano econômico e mais participativo e democrático no</w:t>
      </w:r>
      <w:r>
        <w:rPr>
          <w:rFonts w:ascii="Times New Roman" w:hAnsi="Times New Roman"/>
          <w:b/>
          <w:sz w:val="24"/>
          <w:lang w:val="pt-BR"/>
        </w:rPr>
        <w:t xml:space="preserve"> </w:t>
      </w:r>
      <w:r>
        <w:rPr>
          <w:rFonts w:ascii="Times New Roman" w:hAnsi="Times New Roman"/>
          <w:sz w:val="24"/>
          <w:lang w:val="pt-BR"/>
        </w:rPr>
        <w:t>político.    Enfim, uni Estado Reitor, cujo papel é assegurar que o desenvolvimento nacional cumpra as orientações previamente traçadas, o que requer uma atuação mais ampla (em diferentes âmbitos) ao tempo</w:t>
      </w:r>
      <w:r>
        <w:rPr>
          <w:rFonts w:ascii="Times New Roman" w:hAnsi="Times New Roman"/>
          <w:b/>
          <w:sz w:val="24"/>
          <w:lang w:val="pt-BR"/>
        </w:rPr>
        <w:t xml:space="preserve"> </w:t>
      </w:r>
      <w:r>
        <w:rPr>
          <w:rFonts w:ascii="Times New Roman" w:hAnsi="Times New Roman"/>
          <w:sz w:val="24"/>
          <w:lang w:val="pt-BR"/>
        </w:rPr>
        <w:t>em que mais precisas, em termos da definição de suas funções (Planejador, investidor, Empresarial, Banqueiro, Promotor, Regulador etc.) em conformidade com o caráter de sua participação corno agente econômico.</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Destarte, importa observar que os questionamentos impostos pelas "crises" apontam, de fato, para urna reformulação do papel do Estado, bem como da reorientação das políticas públicas.    Contudo, um novo arranjo para o Estado contemporâneo requer que este não seja encarado como um interventor “exógeno” mas</w:t>
      </w:r>
      <w:r>
        <w:rPr>
          <w:rFonts w:ascii="Times New Roman" w:hAnsi="Times New Roman"/>
          <w:b/>
          <w:sz w:val="24"/>
          <w:lang w:val="pt-BR"/>
        </w:rPr>
        <w:t xml:space="preserve"> </w:t>
      </w:r>
      <w:r>
        <w:rPr>
          <w:rFonts w:ascii="Times New Roman" w:hAnsi="Times New Roman"/>
          <w:sz w:val="24"/>
          <w:lang w:val="pt-BR"/>
        </w:rPr>
        <w:t>como co-participante de um conjunto de medidas que visem a modernidade da economia sem comprometer uma ordem social democrátic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4032" w:leader="none"/>
        </w:tabs>
        <w:bidi w:val="0"/>
        <w:jc w:val="center"/>
        <w:rPr>
          <w:lang w:val="pt-BR"/>
        </w:rPr>
      </w:pPr>
      <w:r>
        <w:rPr>
          <w:rFonts w:ascii="Times New Roman" w:hAnsi="Times New Roman"/>
          <w:sz w:val="24"/>
          <w:lang w:val="pt-BR"/>
        </w:rPr>
        <w:t>4. À GUISA DE CONCLUSÃO</w:t>
      </w:r>
    </w:p>
    <w:p>
      <w:pPr>
        <w:pStyle w:val="Normal"/>
        <w:tabs>
          <w:tab w:val="clear" w:pos="720"/>
          <w:tab w:val="left" w:pos="4032" w:leader="none"/>
        </w:tabs>
        <w:bidi w:val="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Pode-se dizer que a globalização é um processo em aberto, no qual a economia tem passado por transformações radicais tanto na sua base tecnológica, quanto nas formas de gerenciamento e organização.    Entretanto, não</w:t>
      </w:r>
      <w:r>
        <w:rPr>
          <w:rFonts w:ascii="Times New Roman" w:hAnsi="Times New Roman"/>
          <w:b/>
          <w:sz w:val="24"/>
          <w:lang w:val="pt-BR"/>
        </w:rPr>
        <w:t xml:space="preserve"> </w:t>
      </w:r>
      <w:r>
        <w:rPr>
          <w:rFonts w:ascii="Times New Roman" w:hAnsi="Times New Roman"/>
          <w:sz w:val="24"/>
          <w:lang w:val="pt-BR"/>
        </w:rPr>
        <w:t>se constitui numa transformação social (como fora a transição do sistema feudal para o capitalista).    Pois, o que se pode constatar no</w:t>
      </w:r>
      <w:r>
        <w:rPr>
          <w:rFonts w:ascii="Times New Roman" w:hAnsi="Times New Roman"/>
          <w:b/>
          <w:sz w:val="24"/>
          <w:lang w:val="pt-BR"/>
        </w:rPr>
        <w:t xml:space="preserve"> </w:t>
      </w:r>
      <w:r>
        <w:rPr>
          <w:rFonts w:ascii="Times New Roman" w:hAnsi="Times New Roman"/>
          <w:sz w:val="24"/>
          <w:lang w:val="pt-BR"/>
        </w:rPr>
        <w:t>movimento de transição da sociedade industrial para a informacional (ou pós industrial) é uma</w:t>
      </w:r>
      <w:r>
        <w:rPr>
          <w:rFonts w:ascii="Times New Roman" w:hAnsi="Times New Roman"/>
          <w:b/>
          <w:sz w:val="24"/>
          <w:lang w:val="pt-BR"/>
        </w:rPr>
        <w:t xml:space="preserve"> </w:t>
      </w:r>
      <w:r>
        <w:rPr>
          <w:rFonts w:ascii="Times New Roman" w:hAnsi="Times New Roman"/>
          <w:sz w:val="24"/>
          <w:lang w:val="pt-BR"/>
        </w:rPr>
        <w:t>mudança no padrão secretário no qual emerge um</w:t>
      </w:r>
      <w:r>
        <w:rPr>
          <w:rFonts w:ascii="Times New Roman" w:hAnsi="Times New Roman"/>
          <w:b/>
          <w:sz w:val="24"/>
          <w:lang w:val="pt-BR"/>
        </w:rPr>
        <w:t xml:space="preserve"> </w:t>
      </w:r>
      <w:r>
        <w:rPr>
          <w:rFonts w:ascii="Times New Roman" w:hAnsi="Times New Roman"/>
          <w:sz w:val="24"/>
          <w:lang w:val="pt-BR"/>
        </w:rPr>
        <w:t>estrato social desterritorializado ao lado das realidades nacionais e de classe.</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Nesse processo, o Estado-nação passa a ser visto como objeto de uma</w:t>
      </w:r>
      <w:r>
        <w:rPr>
          <w:rFonts w:ascii="Times New Roman" w:hAnsi="Times New Roman"/>
          <w:b/>
          <w:sz w:val="24"/>
          <w:lang w:val="pt-BR"/>
        </w:rPr>
        <w:t xml:space="preserve"> </w:t>
      </w:r>
      <w:r>
        <w:rPr>
          <w:rFonts w:ascii="Times New Roman" w:hAnsi="Times New Roman"/>
          <w:sz w:val="24"/>
          <w:lang w:val="pt-BR"/>
        </w:rPr>
        <w:t>dupla reforma: a) política (das relações de poder); e h) econômica (relativo as suas funções na promoção do desenvolvimento no sistema capitalista).    Mas, ainda que o Estado nacional venha a sofrer modificações importantes devido ao processo de internacionalização do capital, ele não perde sua soberania. Ou seja, ele não é substituído por "potências econômicas" (sociedades multinacionais) nem abre espaços ao surgimento de um Estado supranacional.</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jc w:val="both"/>
        <w:rPr/>
      </w:pPr>
      <w:r>
        <w:rPr>
          <w:rFonts w:ascii="Times New Roman" w:hAnsi="Times New Roman"/>
          <w:sz w:val="24"/>
          <w:lang w:val="pt-BR"/>
        </w:rPr>
        <w:t>Observou-se que sua soberania é partilhada. O que significa o reconhecimento de autoridades plurais, não-estatais (agentes econômicos e agentes sociais). Isto implica numa dupla reforma: 1) do Estado, compreendendo que sua democratização envolve, também, o questionamento da democratização no interior de uma rede de forças e relações internacionais entrecruzadas no processo de globalização; e 2) da sociedade, no sentido de se tornar mais ativa e hábil no processo de ampliação da sua participação no interior do espaço público, ou seja, uma maior politização dessas, agindo num</w:t>
      </w:r>
      <w:r>
        <w:rPr>
          <w:rFonts w:ascii="Times New Roman" w:hAnsi="Times New Roman"/>
          <w:b/>
          <w:sz w:val="24"/>
          <w:lang w:val="pt-BR"/>
        </w:rPr>
        <w:t xml:space="preserve"> </w:t>
      </w:r>
      <w:r>
        <w:rPr>
          <w:rFonts w:ascii="Times New Roman" w:hAnsi="Times New Roman"/>
          <w:sz w:val="24"/>
          <w:lang w:val="pt-BR"/>
        </w:rPr>
        <w:t>sentido modificador da relação de forças.</w:t>
      </w:r>
    </w:p>
    <w:p>
      <w:pPr>
        <w:pStyle w:val="Normal"/>
        <w:tabs>
          <w:tab w:val="clear" w:pos="720"/>
          <w:tab w:val="left" w:pos="144" w:leader="none"/>
        </w:tabs>
        <w:bidi w:val="0"/>
        <w:ind w:left="144" w:hanging="0"/>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Por outro lado, observou-se que a crise das economias dos Estados capitalistas industriais pôs em curso um questionamento ao paradigma econômico dominante, que,</w:t>
      </w:r>
      <w:r>
        <w:rPr>
          <w:rFonts w:ascii="Times New Roman" w:hAnsi="Times New Roman"/>
          <w:b/>
          <w:sz w:val="24"/>
          <w:lang w:val="pt-BR"/>
        </w:rPr>
        <w:t xml:space="preserve"> </w:t>
      </w:r>
      <w:r>
        <w:rPr>
          <w:rFonts w:ascii="Times New Roman" w:hAnsi="Times New Roman"/>
          <w:sz w:val="24"/>
          <w:lang w:val="pt-BR"/>
        </w:rPr>
        <w:t>por sua vez, colocou em evidência a emergência do paradigma neoliberal. Contudo, isto não significa que ele seja o único.    E, haja vista que o neoliberalismo tem sido ineficiente na solução dos problemas de exclusão social, bem corno antagoniza com uma ordem democrática, observou-se a configuração de um novo paradigma, o nacional-democrático, cuja proposição de uma economia mista busca um novo arranjo entre</w:t>
      </w:r>
      <w:r>
        <w:rPr>
          <w:rFonts w:ascii="Times New Roman" w:hAnsi="Times New Roman"/>
          <w:b/>
          <w:sz w:val="24"/>
          <w:lang w:val="pt-BR"/>
        </w:rPr>
        <w:t xml:space="preserve"> </w:t>
      </w:r>
      <w:r>
        <w:rPr>
          <w:rFonts w:ascii="Times New Roman" w:hAnsi="Times New Roman"/>
          <w:sz w:val="24"/>
          <w:lang w:val="pt-BR"/>
        </w:rPr>
        <w:t>Estado, economia e sociedade, fundado em critérios que privilegiam uma ordem democrática e socialmente mais justa.</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2160" w:leader="none"/>
        </w:tabs>
        <w:bidi w:val="0"/>
        <w:ind w:left="2160" w:hanging="0"/>
        <w:jc w:val="both"/>
        <w:rPr>
          <w:lang w:val="pt-BR"/>
        </w:rPr>
      </w:pPr>
      <w:r>
        <w:rPr>
          <w:rFonts w:ascii="Times New Roman" w:hAnsi="Times New Roman"/>
          <w:sz w:val="24"/>
          <w:u w:val="single"/>
          <w:lang w:val="pt-BR"/>
        </w:rPr>
        <w:t>REFERÊNCIAS BIBLIOGRÁFICAS</w:t>
      </w:r>
    </w:p>
    <w:p>
      <w:pPr>
        <w:pStyle w:val="Normal"/>
        <w:tabs>
          <w:tab w:val="clear" w:pos="720"/>
          <w:tab w:val="left" w:pos="2160"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firstLine="144"/>
        <w:jc w:val="both"/>
        <w:rPr>
          <w:lang w:val="pt-BR"/>
        </w:rPr>
      </w:pPr>
      <w:r>
        <w:rPr>
          <w:rFonts w:ascii="Times New Roman" w:hAnsi="Times New Roman"/>
          <w:sz w:val="24"/>
          <w:lang w:val="pt-BR"/>
        </w:rPr>
        <w:t xml:space="preserve">BRUNETTI, José Luiz A. Globalização: Tensões e limites. Cadernos da FACECA, Campinas, v. 4 n.º 1, jan/jun, 1995, p. 42-53    </w:t>
      </w:r>
    </w:p>
    <w:p>
      <w:pPr>
        <w:pStyle w:val="Normal"/>
        <w:tabs>
          <w:tab w:val="clear" w:pos="720"/>
          <w:tab w:val="left" w:pos="144" w:leader="none"/>
        </w:tabs>
        <w:bidi w:val="0"/>
        <w:ind w:firstLine="144"/>
        <w:jc w:val="both"/>
        <w:rPr>
          <w:rFonts w:ascii="Times New Roman" w:hAnsi="Times New Roman"/>
          <w:sz w:val="24"/>
          <w:lang w:val="pt-BR"/>
        </w:rPr>
      </w:pPr>
      <w:r>
        <w:rPr>
          <w:rFonts w:ascii="Times New Roman" w:hAnsi="Times New Roman"/>
          <w:sz w:val="24"/>
          <w:lang w:val="pt-BR"/>
        </w:rPr>
      </w:r>
    </w:p>
    <w:p>
      <w:pPr>
        <w:pStyle w:val="Normal"/>
        <w:bidi w:val="0"/>
        <w:jc w:val="both"/>
        <w:rPr>
          <w:lang w:val="pt-BR"/>
        </w:rPr>
      </w:pPr>
      <w:r>
        <w:rPr>
          <w:rFonts w:ascii="Times New Roman" w:hAnsi="Times New Roman"/>
          <w:sz w:val="24"/>
          <w:lang w:val="pt-BR"/>
        </w:rPr>
        <w:t>CASTELLS, Manoel.    European Cities, The Informational Society, and The Global Economy,    New Left Review, n.º 204, Mar/Abr. 1994, p. 18-32.</w:t>
      </w:r>
    </w:p>
    <w:p>
      <w:pPr>
        <w:pStyle w:val="Normal"/>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firstLine="144"/>
        <w:jc w:val="both"/>
        <w:rPr>
          <w:lang w:val="pt-BR"/>
        </w:rPr>
      </w:pPr>
      <w:r>
        <w:rPr>
          <w:rFonts w:ascii="Times New Roman" w:hAnsi="Times New Roman"/>
          <w:sz w:val="24"/>
          <w:lang w:val="pt-BR"/>
        </w:rPr>
        <w:t>GALL, Norman (et al).    NOVA ERA DA ECONOMIA MUNDIAL.    São Paulo: Pioneira, 1988 (coleção Novos Umbrais), 182p.</w:t>
      </w:r>
    </w:p>
    <w:p>
      <w:pPr>
        <w:pStyle w:val="Normal"/>
        <w:tabs>
          <w:tab w:val="clear" w:pos="720"/>
          <w:tab w:val="left" w:pos="144" w:leader="none"/>
        </w:tabs>
        <w:bidi w:val="0"/>
        <w:ind w:firstLine="144"/>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 xml:space="preserve">GIDDENS, Anthony. AS CONSEQIJÊNCIAS DA MODERNIDADE. São Paulo, UNESP. 1991. </w:t>
      </w:r>
    </w:p>
    <w:p>
      <w:pPr>
        <w:pStyle w:val="Normal"/>
        <w:tabs>
          <w:tab w:val="clear" w:pos="720"/>
          <w:tab w:val="left" w:pos="144" w:leader="none"/>
        </w:tabs>
        <w:bidi w:val="0"/>
        <w:ind w:firstLine="144"/>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HARVEY, David.    A CONDIÇÃO PÓS-MODERNA. (4a ed.) São Paulo: Loyola, 1994,122 p.</w:t>
      </w:r>
    </w:p>
    <w:p>
      <w:pPr>
        <w:pStyle w:val="Normal"/>
        <w:tabs>
          <w:tab w:val="clear" w:pos="720"/>
          <w:tab w:val="left" w:pos="144" w:leader="none"/>
        </w:tabs>
        <w:bidi w:val="0"/>
        <w:ind w:firstLine="144"/>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HELD, David.    "A Democracia, o Estado-Nação e o Sistema Global".    LUA NOVA,    n.º    23, março de 1991, p. 145-194.</w:t>
      </w:r>
    </w:p>
    <w:p>
      <w:pPr>
        <w:pStyle w:val="Normal"/>
        <w:tabs>
          <w:tab w:val="clear" w:pos="720"/>
          <w:tab w:val="left" w:pos="144" w:leader="none"/>
        </w:tabs>
        <w:bidi w:val="0"/>
        <w:ind w:firstLine="144"/>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IANNI, Octavio. (2ª ed.) A SOCIEDADE GLOBAL.    Rio de Janeiro: Civilização Brasileira, 1993.</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LEFFORT, Bernard.    SOBRE O FIM DA HISTÓRIA.    Tradução de Elia Edel,    Petrópolis, RJ: Vozes. 1994, 153 p.</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MENEZES, Ana Maria Ferreira.    O Processo de Privatização no Brasil: algumas considerações sobre produtividade, eficiência e competição.    Salvador: Cadernos do CEAS, n.º 159, Set/out. de 1995, p. 38-49.</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NAKANO, Yoshiaki.    Globalização, Competitividade e Nova Regras de Comércio Mundial.    Revista de Economia Política, vol. 4, nº 4 (56), out/dez 1994, p. 7-30</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OFFE, Claus, RONGE, Volker. Teses Sobre a Fundamentação do Conceito de "Estado Capitalista” e</w:t>
      </w:r>
      <w:r>
        <w:rPr>
          <w:rFonts w:ascii="Times New Roman" w:hAnsi="Times New Roman"/>
          <w:i/>
          <w:sz w:val="24"/>
          <w:lang w:val="pt-BR"/>
        </w:rPr>
        <w:t xml:space="preserve"> </w:t>
      </w:r>
      <w:r>
        <w:rPr>
          <w:rFonts w:ascii="Times New Roman" w:hAnsi="Times New Roman"/>
          <w:sz w:val="24"/>
          <w:lang w:val="pt-BR"/>
        </w:rPr>
        <w:t>Sobre a Pesquisa Política de Orientação Materialista.    PROBLEMAS ESTRUTURAIS DO ESTADO CAPITALISTA.    Tempo Brasileiro: Rio de Janeiro, 1984, p. 122-137.</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 xml:space="preserve">ORTIZ, Renato. Cultura e Mega-Sociedade Mundial.    LUA NOVA, no 28/29, 1993, p. 283-295. </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lang w:val="pt-BR"/>
        </w:rPr>
      </w:pPr>
      <w:r>
        <w:rPr>
          <w:rFonts w:ascii="Times New Roman" w:hAnsi="Times New Roman"/>
          <w:sz w:val="24"/>
          <w:lang w:val="pt-BR"/>
        </w:rPr>
        <w:t>PETER, O Estado como Problema e Solução.    LUA NOVA, n.º</w:t>
      </w:r>
      <w:r>
        <w:rPr>
          <w:rFonts w:ascii="Times New Roman" w:hAnsi="Times New Roman"/>
          <w:b/>
          <w:sz w:val="24"/>
          <w:lang w:val="pt-BR"/>
        </w:rPr>
        <w:t xml:space="preserve"> </w:t>
      </w:r>
      <w:r>
        <w:rPr>
          <w:rFonts w:ascii="Times New Roman" w:hAnsi="Times New Roman"/>
          <w:sz w:val="24"/>
          <w:lang w:val="pt-BR"/>
        </w:rPr>
        <w:t xml:space="preserve">28/29, 1993, p. 107-156. </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both"/>
        <w:rPr/>
      </w:pPr>
      <w:r>
        <w:rPr>
          <w:rFonts w:ascii="Times New Roman" w:hAnsi="Times New Roman"/>
          <w:sz w:val="24"/>
          <w:lang w:val="pt-BR"/>
        </w:rPr>
        <w:t>REIS, Fábio Wanderley.    Estado Liberal, Projeto Nacional, Questão Social.    PLANEJAMENTO E POLIT[CAS PÚBLICAS, n.º 9, Jun/1993, p. 145-168.</w:t>
      </w:r>
    </w:p>
    <w:p>
      <w:pPr>
        <w:pStyle w:val="Normal"/>
        <w:tabs>
          <w:tab w:val="clear" w:pos="720"/>
          <w:tab w:val="left" w:pos="144"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ind w:firstLine="144"/>
        <w:jc w:val="both"/>
        <w:rPr>
          <w:lang w:val="pt-BR"/>
        </w:rPr>
      </w:pPr>
      <w:r>
        <w:rPr>
          <w:rFonts w:ascii="Times New Roman" w:hAnsi="Times New Roman"/>
          <w:sz w:val="24"/>
          <w:lang w:val="pt-BR"/>
        </w:rPr>
        <w:t>SANTOS, Theodomiro dos. (3ª ed.). ECONOMIA MUNDIAL, INTEGRAÇÃO REGIONAL E DESENVOLVIMENTO SUSTENTÁVEL: As novas tendências da economia mundial e a integração latino-americana, Petrópolis: Vozes, 1995, 144 p.</w:t>
      </w:r>
    </w:p>
    <w:p>
      <w:pPr>
        <w:pStyle w:val="Normal"/>
        <w:tabs>
          <w:tab w:val="clear" w:pos="720"/>
          <w:tab w:val="left" w:pos="144" w:leader="none"/>
        </w:tabs>
        <w:bidi w:val="0"/>
        <w:ind w:firstLine="144"/>
        <w:jc w:val="both"/>
        <w:rPr>
          <w:rFonts w:ascii="Times New Roman" w:hAnsi="Times New Roman"/>
          <w:sz w:val="24"/>
          <w:lang w:val="pt-BR"/>
        </w:rPr>
      </w:pPr>
      <w:r>
        <w:rPr>
          <w:rFonts w:ascii="Times New Roman" w:hAnsi="Times New Roman"/>
          <w:sz w:val="24"/>
          <w:lang w:val="pt-BR"/>
        </w:rPr>
      </w:r>
    </w:p>
    <w:p>
      <w:pPr>
        <w:pStyle w:val="TextBody"/>
        <w:tabs>
          <w:tab w:val="clear" w:pos="720"/>
          <w:tab w:val="left" w:pos="144" w:leader="none"/>
        </w:tabs>
        <w:bidi w:val="0"/>
        <w:rPr/>
      </w:pPr>
      <w:r>
        <w:rPr>
          <w:rFonts w:ascii="Times New Roman" w:hAnsi="Times New Roman"/>
          <w:sz w:val="24"/>
        </w:rPr>
        <w:t>VILLARREAL, Renê.    A CONTRA-REVOLUÇÃO MONETARISTA: Teoria, política econômica e ideologia do neoliberalismo, Rio de Janeiro: Record, 1984</w:t>
      </w:r>
      <w:r>
        <w:rPr>
          <w:rFonts w:ascii="Times New Roman" w:hAnsi="Times New Roman"/>
          <w:sz w:val="24"/>
          <w:vertAlign w:val="superscript"/>
        </w:rPr>
        <w:t>a</w:t>
      </w:r>
    </w:p>
    <w:p>
      <w:pPr>
        <w:pStyle w:val="TextBody"/>
        <w:tabs>
          <w:tab w:val="clear" w:pos="720"/>
          <w:tab w:val="left" w:pos="144" w:leader="none"/>
        </w:tabs>
        <w:bidi w:val="0"/>
        <w:rPr>
          <w:rFonts w:ascii="Times New Roman" w:hAnsi="Times New Roman"/>
          <w:sz w:val="24"/>
        </w:rPr>
      </w:pPr>
      <w:r>
        <w:rPr>
          <w:rFonts w:ascii="Times New Roman" w:hAnsi="Times New Roman"/>
          <w:sz w:val="24"/>
        </w:rPr>
      </w:r>
    </w:p>
    <w:p>
      <w:pPr>
        <w:pStyle w:val="BodyText2"/>
        <w:tabs>
          <w:tab w:val="clear" w:pos="432"/>
          <w:tab w:val="left" w:pos="288" w:leader="none"/>
          <w:tab w:val="left" w:pos="851" w:leader="none"/>
        </w:tabs>
        <w:bidi w:val="0"/>
        <w:ind w:left="567" w:hanging="0"/>
        <w:rPr/>
      </w:pPr>
      <w:r>
        <w:rPr>
          <w:rFonts w:ascii="Times New Roman" w:hAnsi="Times New Roman"/>
          <w:sz w:val="24"/>
        </w:rPr>
        <w:t>- ECONOMIA MISTA E JURISDIÇÃO DO ESTADO Para          uma teoria da intervenção do Estado na economia.    Revista de Economia Política 4(4), 1984b, p. 62-89</w:t>
      </w:r>
    </w:p>
    <w:p>
      <w:pPr>
        <w:pStyle w:val="Normal"/>
        <w:tabs>
          <w:tab w:val="clear" w:pos="720"/>
          <w:tab w:val="left" w:pos="288" w:leader="none"/>
        </w:tabs>
        <w:bidi w:val="0"/>
        <w:jc w:val="both"/>
        <w:rPr>
          <w:rFonts w:ascii="Times New Roman" w:hAnsi="Times New Roman"/>
          <w:sz w:val="24"/>
          <w:lang w:val="pt-BR"/>
        </w:rPr>
      </w:pPr>
      <w:r>
        <w:rPr>
          <w:rFonts w:ascii="Times New Roman" w:hAnsi="Times New Roman"/>
          <w:sz w:val="24"/>
          <w:lang w:val="pt-BR"/>
        </w:rPr>
      </w:r>
    </w:p>
    <w:p>
      <w:pPr>
        <w:pStyle w:val="Normal"/>
        <w:tabs>
          <w:tab w:val="clear" w:pos="720"/>
          <w:tab w:val="left" w:pos="144" w:leader="none"/>
        </w:tabs>
        <w:bidi w:val="0"/>
        <w:jc w:val="left"/>
        <w:rPr>
          <w:lang w:val="pt-BR"/>
        </w:rPr>
      </w:pPr>
      <w:r>
        <w:rPr>
          <w:rFonts w:ascii="Times New Roman" w:hAnsi="Times New Roman"/>
          <w:sz w:val="24"/>
          <w:lang w:val="pt-BR"/>
        </w:rPr>
        <w:t>VIZENTINI.    Paolo G. F. (org.). A GRANDE CRISE: A nova desordem internacional dos anos 80 aos 90.    Petrópolis, Rio de Janeiro: Vozes, 1992, 236</w:t>
      </w:r>
      <w:r>
        <w:rPr>
          <w:rFonts w:ascii="Times New Roman" w:hAnsi="Times New Roman"/>
          <w:b/>
          <w:sz w:val="24"/>
          <w:lang w:val="pt-BR"/>
        </w:rPr>
        <w:t xml:space="preserve"> </w:t>
      </w:r>
      <w:r>
        <w:rPr>
          <w:rFonts w:ascii="Times New Roman" w:hAnsi="Times New Roman"/>
          <w:sz w:val="24"/>
          <w:lang w:val="pt-BR"/>
        </w:rPr>
        <w:t>p,</w:t>
      </w:r>
    </w:p>
    <w:p>
      <w:pPr>
        <w:pStyle w:val="Normal"/>
        <w:tabs>
          <w:tab w:val="clear" w:pos="720"/>
          <w:tab w:val="left" w:pos="144" w:leader="none"/>
        </w:tabs>
        <w:bidi w:val="0"/>
        <w:jc w:val="left"/>
        <w:rPr>
          <w:rFonts w:ascii="Times New Roman" w:hAnsi="Times New Roman"/>
          <w:sz w:val="24"/>
          <w:lang w:val="pt-BR"/>
        </w:rPr>
      </w:pPr>
      <w:r>
        <w:rPr>
          <w:rFonts w:ascii="Times New Roman" w:hAnsi="Times New Roman"/>
          <w:sz w:val="24"/>
          <w:lang w:val="pt-BR"/>
        </w:rPr>
      </w:r>
    </w:p>
    <w:p>
      <w:pPr>
        <w:pStyle w:val="BodyText3"/>
        <w:bidi w:val="0"/>
        <w:jc w:val="left"/>
        <w:rPr/>
      </w:pPr>
      <w:r>
        <w:rPr>
          <w:rFonts w:ascii="Times New Roman" w:hAnsi="Times New Roman"/>
          <w:sz w:val="24"/>
        </w:rPr>
        <w:t>WRIGHT, Erick Olin.    A Burocracia e o Estado.    CLASSE, CRISE E ES IADO.    Rio de Janeiro ZAHAR- 1981, Cap. 4, p. 161-197</w:t>
      </w:r>
    </w:p>
    <w:p>
      <w:pPr>
        <w:pStyle w:val="Normal"/>
        <w:tabs>
          <w:tab w:val="clear" w:pos="720"/>
          <w:tab w:val="left" w:pos="144" w:leader="none"/>
        </w:tabs>
        <w:bidi w:val="0"/>
        <w:jc w:val="left"/>
        <w:rPr>
          <w:rFonts w:ascii="Times New Roman" w:hAnsi="Times New Roman"/>
          <w:sz w:val="24"/>
          <w:lang w:val="pt-BR"/>
        </w:rPr>
      </w:pPr>
      <w:r>
        <w:rPr>
          <w:rFonts w:ascii="Times New Roman" w:hAnsi="Times New Roman"/>
          <w:sz w:val="24"/>
          <w:lang w:val="pt-BR"/>
        </w:rPr>
      </w:r>
    </w:p>
    <w:p>
      <w:pPr>
        <w:pStyle w:val="BodyTextIndent3"/>
        <w:bidi w:val="0"/>
        <w:ind w:firstLine="144"/>
        <w:jc w:val="left"/>
        <w:rPr/>
      </w:pPr>
      <w:r>
        <w:rPr>
          <w:rFonts w:ascii="Times New Roman" w:hAnsi="Times New Roman"/>
        </w:rPr>
        <w:t xml:space="preserve">ZINI JR., Álvaro Antônio (org.). O MERCADO E O ESTADO NO DESENVOLVIMENTO </w:t>
      </w:r>
    </w:p>
    <w:p>
      <w:pPr>
        <w:pStyle w:val="BodyTextIndent3"/>
        <w:bidi w:val="0"/>
        <w:ind w:firstLine="144"/>
        <w:jc w:val="left"/>
        <w:rPr>
          <w:rFonts w:ascii="Times New Roman" w:hAnsi="Times New Roman"/>
        </w:rPr>
      </w:pPr>
      <w:r>
        <w:rPr>
          <w:rFonts w:ascii="Times New Roman" w:hAnsi="Times New Roman"/>
        </w:rPr>
      </w:r>
    </w:p>
    <w:p>
      <w:pPr>
        <w:pStyle w:val="BodyTextIndent3"/>
        <w:bidi w:val="0"/>
        <w:ind w:firstLine="144"/>
        <w:jc w:val="left"/>
        <w:rPr>
          <w:rFonts w:ascii="Times New Roman" w:hAnsi="Times New Roman"/>
        </w:rPr>
      </w:pPr>
      <w:r>
        <w:rPr>
          <w:rFonts w:ascii="Times New Roman" w:hAnsi="Times New Roman"/>
        </w:rPr>
      </w:r>
    </w:p>
    <w:p>
      <w:pPr>
        <w:pStyle w:val="BodyTextIndent3"/>
        <w:bidi w:val="0"/>
        <w:ind w:left="142" w:firstLine="2"/>
        <w:jc w:val="left"/>
        <w:rPr/>
      </w:pPr>
      <w:r>
        <w:rPr>
          <w:rFonts w:ascii="Times New Roman" w:hAnsi="Times New Roman"/>
          <w:b/>
          <w:i/>
          <w:sz w:val="20"/>
        </w:rPr>
        <w:t>Cadernos do CEAS (CENTRO DE ESTUDOS E AÇÃO SOCIAL) – nº 167 -    JAN/FEV/1997 – Salvador, BA,            pp. 32-48</w:t>
      </w:r>
    </w:p>
    <w:p>
      <w:pPr>
        <w:pStyle w:val="BodyTextIndent3"/>
        <w:bidi w:val="0"/>
        <w:ind w:firstLine="144"/>
        <w:jc w:val="center"/>
        <w:rPr>
          <w:rFonts w:ascii="Times New Roman" w:hAnsi="Times New Roman"/>
        </w:rPr>
      </w:pPr>
      <w:r>
        <w:rPr>
          <w:rFonts w:ascii="Times New Roman" w:hAnsi="Times New Roman"/>
        </w:rPr>
      </w:r>
    </w:p>
    <w:p>
      <w:pPr>
        <w:pStyle w:val="BodyTextIndent3"/>
        <w:bidi w:val="0"/>
        <w:ind w:firstLine="144"/>
        <w:jc w:val="left"/>
        <w:rPr>
          <w:rFonts w:ascii="Times New Roman" w:hAnsi="Times New Roman"/>
        </w:rPr>
      </w:pPr>
      <w:r>
        <w:rPr>
          <w:rFonts w:ascii="Times New Roman" w:hAnsi="Times New Roman"/>
        </w:rPr>
      </w:r>
    </w:p>
    <w:p>
      <w:pPr>
        <w:pStyle w:val="BodyTextIndent3"/>
        <w:bidi w:val="0"/>
        <w:ind w:firstLine="144"/>
        <w:jc w:val="left"/>
        <w:rPr/>
      </w:pPr>
      <w:r>
        <w:rPr>
          <w:rFonts w:ascii="Times New Roman" w:hAnsi="Times New Roman"/>
        </w:rPr>
        <w:t>ECONÔMICO NOS ANOS/90.    Brasília: IPEA, 1993, 338p.</w:t>
      </w:r>
    </w:p>
    <w:sectPr>
      <w:footnotePr>
        <w:numFmt w:val="decimal"/>
      </w:footnotePr>
      <w:endnotePr>
        <w:numFmt w:val="lowerRoman"/>
      </w:endnotePr>
      <w:type w:val="nextPage"/>
      <w:pgSz w:w="11906" w:h="16838"/>
      <w:pgMar w:left="1440" w:right="1106"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144" w:leader="none"/>
        </w:tabs>
        <w:bidi w:val="0"/>
        <w:jc w:val="center"/>
        <w:rPr>
          <w:lang w:val="pt-BR"/>
        </w:rPr>
      </w:pPr>
      <w:r>
        <w:rPr>
          <w:rStyle w:val="EndnoteCharacters"/>
        </w:rPr>
        <w:t>*</w:t>
      </w:r>
      <w:r>
        <w:rPr>
          <w:rFonts w:ascii="Times New Roman" w:hAnsi="Times New Roman"/>
          <w:i/>
          <w:sz w:val="36"/>
          <w:lang w:val="pt-BR"/>
        </w:rPr>
        <w:t>*Ana Maria Ferreira Menezes é mestre em Economia,</w:t>
      </w:r>
    </w:p>
    <w:p>
      <w:pPr>
        <w:pStyle w:val="Normal"/>
        <w:tabs>
          <w:tab w:val="clear" w:pos="720"/>
          <w:tab w:val="left" w:pos="144" w:leader="none"/>
        </w:tabs>
        <w:bidi w:val="0"/>
        <w:jc w:val="center"/>
        <w:rPr>
          <w:lang w:val="pt-BR"/>
        </w:rPr>
      </w:pPr>
      <w:r>
        <w:rPr>
          <w:rFonts w:ascii="Times New Roman" w:hAnsi="Times New Roman"/>
          <w:i/>
          <w:sz w:val="36"/>
          <w:lang w:val="pt-BR"/>
        </w:rPr>
        <w:t>Coordenadora do Colegiado e Professora Adjunta do Curso de Economia da Universidade Estadual de Feira de Santana (Bahia)</w:t>
      </w:r>
    </w:p>
    <w:p>
      <w:pPr>
        <w:pStyle w:val="Endnote"/>
        <w:bidi w:val="0"/>
        <w:jc w:val="left"/>
        <w:rPr/>
      </w:pPr>
      <w:r>
        <w:rPr/>
      </w:r>
    </w:p>
  </w:endnote>
  <w:endnote w:id="3">
    <w:p>
      <w:pPr>
        <w:pStyle w:val="Normal"/>
        <w:tabs>
          <w:tab w:val="clear" w:pos="720"/>
          <w:tab w:val="left" w:pos="144" w:leader="none"/>
        </w:tabs>
        <w:bidi w:val="0"/>
        <w:jc w:val="center"/>
        <w:rPr>
          <w:lang w:val="pt-BR"/>
        </w:rPr>
      </w:pPr>
      <w:r>
        <w:rPr>
          <w:rStyle w:val="EndnoteCharacters"/>
        </w:rPr>
        <w:t>*</w:t>
      </w:r>
      <w:r>
        <w:rPr>
          <w:rFonts w:ascii="Times New Roman" w:hAnsi="Times New Roman"/>
          <w:i/>
          <w:sz w:val="36"/>
          <w:lang w:val="pt-BR"/>
        </w:rPr>
        <w:t>**Eline Viana Menezes é arquiteta, mestranda do Curso de</w:t>
      </w:r>
    </w:p>
    <w:p>
      <w:pPr>
        <w:pStyle w:val="Normal"/>
        <w:tabs>
          <w:tab w:val="clear" w:pos="720"/>
          <w:tab w:val="left" w:pos="144" w:leader="none"/>
        </w:tabs>
        <w:bidi w:val="0"/>
        <w:jc w:val="center"/>
        <w:rPr>
          <w:lang w:val="pt-BR"/>
        </w:rPr>
      </w:pPr>
      <w:r>
        <w:rPr>
          <w:rFonts w:ascii="Times New Roman" w:hAnsi="Times New Roman"/>
          <w:i/>
          <w:sz w:val="36"/>
          <w:lang w:val="pt-BR"/>
        </w:rPr>
        <w:t>Desenho Urbano do Mestrado de Arquitetura e Urbanismo</w:t>
      </w:r>
    </w:p>
    <w:p>
      <w:pPr>
        <w:pStyle w:val="Normal"/>
        <w:tabs>
          <w:tab w:val="clear" w:pos="720"/>
          <w:tab w:val="left" w:pos="144" w:leader="none"/>
        </w:tabs>
        <w:bidi w:val="0"/>
        <w:jc w:val="center"/>
        <w:rPr>
          <w:lang w:val="pt-BR"/>
        </w:rPr>
      </w:pPr>
      <w:r>
        <w:rPr>
          <w:rFonts w:ascii="Times New Roman" w:hAnsi="Times New Roman"/>
          <w:i/>
          <w:sz w:val="36"/>
          <w:lang w:val="pt-BR"/>
        </w:rPr>
        <w:t>da UFBA e bolsista do CNPq.</w:t>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rFonts w:ascii="Times New Roman" w:hAnsi="Times New Roman"/>
          <w:i/>
          <w:sz w:val="18"/>
          <w:lang w:val="pt-BR"/>
        </w:rPr>
        <w:t>Excetuando-se as zonas de minérios estratégicos (Chile –cobre; África do sul – ouro ; e países do petróleo) as áreas restantes não estão incorporadas no processo. Mais abaixo do parágrafo Castells se refere ao genocídio estrutural porque passa o continente africano e que tem servido de manchete de várias reportagens de TV. (CASTELLS, 1944:22)</w:t>
      </w:r>
    </w:p>
  </w:footnote>
  <w:footnote w:id="3">
    <w:p>
      <w:pPr>
        <w:pStyle w:val="Footnote"/>
        <w:bidi w:val="0"/>
        <w:jc w:val="left"/>
        <w:rPr/>
      </w:pPr>
      <w:r>
        <w:rPr>
          <w:rStyle w:val="FootnoteCharacters"/>
        </w:rPr>
        <w:t>2</w:t>
      </w:r>
      <w:r>
        <w:rPr>
          <w:rFonts w:ascii="Times New Roman" w:hAnsi="Times New Roman"/>
          <w:i/>
        </w:rPr>
        <w:t xml:space="preserve"> “</w:t>
      </w:r>
      <w:r>
        <w:rPr>
          <w:rFonts w:ascii="Times New Roman" w:hAnsi="Times New Roman"/>
          <w:i/>
        </w:rPr>
        <w:t>Nesta desordem mundial, a Europa tem se tornado, de fato, numa frágil ilha de prosperidade, paz, democracia, cultura, ciência, bem-estar e direitos civis. Contudo, o reflexo egoísta dessa árdua tentativa de preservar esse céu pela elevação de muros contra o resto do mundo pode destruir os verdadeiros fundamentos da cultura de civilização democrática européia, haja vista que a exclusão da ordem não está separada da supressão das liberdades civis e de uma mobilização contra as cultura alienígenas” CASTELLS, 1994:21, Tradução nossa.)</w:t>
      </w:r>
    </w:p>
  </w:footnote>
  <w:footnote w:id="4">
    <w:p>
      <w:pPr>
        <w:pStyle w:val="Normal"/>
        <w:numPr>
          <w:ilvl w:val="0"/>
          <w:numId w:val="1"/>
        </w:numPr>
        <w:tabs>
          <w:tab w:val="clear" w:pos="720"/>
          <w:tab w:val="left" w:pos="360" w:leader="none"/>
        </w:tabs>
        <w:bidi w:val="0"/>
        <w:jc w:val="both"/>
        <w:rPr/>
      </w:pPr>
      <w:r>
        <w:rPr>
          <w:rStyle w:val="FootnoteCharacters"/>
        </w:rPr>
        <w:t>3</w:t>
      </w:r>
      <w:r>
        <w:rPr>
          <w:rFonts w:ascii="Times New Roman" w:hAnsi="Times New Roman"/>
          <w:i/>
          <w:sz w:val="36"/>
          <w:lang w:val="pt-BR"/>
        </w:rPr>
        <w:t>A diferença entre economia da oferta (ou “monetarismo bastardo”) e o liberalismo dos clássicos, é de que o mercado livre não ocorre numa situação competitiva (concorrência perfeita), mas monopolista que, aliás, é incentivada e justificada como uma grande virtude do capitalismo contemporâneo, juntamente com a perda de soberania do consumidor, porquanto permitem a inovação tecnológica e a “oferta de possibilidades alternativas ao consumidor” (VILLARREAL, 1984 a :114-124)</w:t>
      </w:r>
    </w:p>
    <w:p>
      <w:pPr>
        <w:pStyle w:val="Normal"/>
        <w:bidi w:val="0"/>
        <w:jc w:val="both"/>
        <w:rPr>
          <w:rFonts w:ascii="Times New Roman" w:hAnsi="Times New Roman"/>
          <w:i/>
          <w:i/>
          <w:sz w:val="36"/>
          <w:lang w:val="pt-BR"/>
        </w:rPr>
      </w:pPr>
      <w:r>
        <w:rPr>
          <w:rFonts w:ascii="Times New Roman" w:hAnsi="Times New Roman"/>
          <w:i/>
          <w:sz w:val="36"/>
          <w:lang w:val="pt-BR"/>
        </w:rPr>
      </w:r>
    </w:p>
    <w:p>
      <w:pPr>
        <w:pStyle w:val="Footnote"/>
        <w:bidi w:val="0"/>
        <w:jc w:val="left"/>
        <w:rPr/>
      </w:pPr>
      <w:r>
        <w:rPr/>
      </w:r>
    </w:p>
  </w:footnote>
  <w:footnote w:id="5">
    <w:p>
      <w:pPr>
        <w:pStyle w:val="Normal"/>
        <w:bidi w:val="0"/>
        <w:jc w:val="both"/>
        <w:rPr/>
      </w:pPr>
      <w:r>
        <w:rPr>
          <w:rStyle w:val="FootnoteCharacters"/>
        </w:rPr>
        <w:t>4</w:t>
      </w:r>
      <w:r>
        <w:rPr>
          <w:rFonts w:ascii="Times New Roman" w:hAnsi="Times New Roman"/>
          <w:i/>
          <w:sz w:val="36"/>
          <w:lang w:val="pt-BR"/>
        </w:rPr>
        <w:t>4. Ortiz (1993:288) cita o exemplo de um carro que é montado num lugar, desenhado noutro, financiado por outro, tem o protótipo construído numa outra parte do mundo e a montagem na outra parte e usa componentes igualmente inventados numa parte e fabricados noutra.</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lineRule="atLeast" w:line="480"/>
    </w:pPr>
    <w:rPr>
      <w:sz w:val="36"/>
      <w:lang w:val="pt-BR"/>
    </w:rPr>
  </w:style>
  <w:style w:type="paragraph" w:styleId="Heading2">
    <w:name w:val="Heading 2"/>
    <w:basedOn w:val="Normal"/>
    <w:next w:val="Normal"/>
    <w:qFormat/>
    <w:pPr>
      <w:keepNext w:val="true"/>
      <w:tabs>
        <w:tab w:val="clear" w:pos="720"/>
        <w:tab w:val="left" w:pos="3744" w:leader="none"/>
      </w:tabs>
      <w:jc w:val="center"/>
    </w:pPr>
    <w:rPr>
      <w:sz w:val="36"/>
      <w:lang w:val="pt-BR"/>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8" w:leader="none"/>
        <w:tab w:val="left" w:pos="432" w:leader="none"/>
      </w:tabs>
      <w:ind w:left="567" w:hanging="0"/>
      <w:jc w:val="both"/>
    </w:pPr>
    <w:rPr>
      <w:sz w:val="36"/>
      <w:lang w:val="pt-BR"/>
    </w:rPr>
  </w:style>
  <w:style w:type="paragraph" w:styleId="BodyTextIndent2">
    <w:name w:val="Body Text Indent 2"/>
    <w:basedOn w:val="Normal"/>
    <w:qFormat/>
    <w:pPr>
      <w:tabs>
        <w:tab w:val="clear" w:pos="720"/>
        <w:tab w:val="left" w:pos="288" w:leader="none"/>
      </w:tabs>
      <w:ind w:left="284" w:firstLine="567"/>
      <w:jc w:val="both"/>
    </w:pPr>
    <w:rPr>
      <w:sz w:val="36"/>
      <w:lang w:val="pt-BR"/>
    </w:rPr>
  </w:style>
  <w:style w:type="paragraph" w:styleId="BodyText3">
    <w:name w:val="Body Text 3"/>
    <w:basedOn w:val="Normal"/>
    <w:qFormat/>
    <w:pPr>
      <w:tabs>
        <w:tab w:val="clear" w:pos="720"/>
        <w:tab w:val="left" w:pos="144" w:leader="none"/>
      </w:tabs>
    </w:pPr>
    <w:rPr>
      <w:sz w:val="36"/>
      <w:lang w:val="pt-BR"/>
    </w:rPr>
  </w:style>
  <w:style w:type="paragraph" w:styleId="Endnote">
    <w:name w:val="Endnote Text"/>
    <w:basedOn w:val="Normal"/>
    <w:pPr/>
    <w:rPr/>
  </w:style>
  <w:style w:type="paragraph" w:styleId="Footnote">
    <w:name w:val="Footnote Text"/>
    <w:basedOn w:val="Normal"/>
    <w:pPr/>
    <w:rPr/>
  </w:style>
  <w:style w:type="paragraph" w:styleId="BodyTextIndent3">
    <w:name w:val="Body Text Indent 3"/>
    <w:basedOn w:val="Normal"/>
    <w:qFormat/>
    <w:pPr>
      <w:tabs>
        <w:tab w:val="clear" w:pos="720"/>
        <w:tab w:val="left" w:pos="144" w:leader="none"/>
      </w:tabs>
      <w:ind w:firstLine="144"/>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85</Words>
  <Characters>0</Characters>
  <CharactersWithSpaces>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2:04:00Z</dcterms:created>
  <dc:creator>Laerte Moreira dos Santos</dc:creator>
  <dc:description/>
  <dc:language>en-US</dc:language>
  <cp:lastModifiedBy/>
  <dcterms:modified xsi:type="dcterms:W3CDTF">1997-12-10T11:39:00Z</dcterms:modified>
  <cp:revision>21</cp:revision>
  <dc:subject/>
  <dc:title>GLOBAI IZACÃO DA ECONOM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