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kema Permarkahan Kimia Kertas 2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/>
      </w:pPr>
      <w:r>
        <w:rPr/>
        <w:t>Soalan 1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Q dan X</w:t>
        <w:tab/>
        <w:tab/>
        <w:tab/>
        <w:tab/>
        <w:t>---------</w:t>
        <w:tab/>
        <w:t>1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R</w:t>
        <w:tab/>
        <w:tab/>
        <w:tab/>
        <w:tab/>
        <w:tab/>
        <w:t>---------</w:t>
        <w:tab/>
        <w:t>1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–</w:t>
      </w:r>
      <w:r>
        <w:rPr>
          <w:sz w:val="22"/>
        </w:rPr>
        <w:t xml:space="preserve">2 </w:t>
        <w:tab/>
        <w:tab/>
        <w:tab/>
        <w:tab/>
        <w:t>---------</w:t>
        <w:tab/>
        <w:t>1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S</w:t>
        <w:tab/>
        <w:tab/>
        <w:tab/>
        <w:tab/>
        <w:t>---------</w:t>
        <w:tab/>
        <w:t>1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Ikatan ionik</w:t>
        <w:tab/>
        <w:tab/>
        <w:tab/>
        <w:t>---------</w:t>
        <w:tab/>
        <w:t>1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171450</wp:posOffset>
                </wp:positionV>
                <wp:extent cx="2250440" cy="1231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1231920"/>
                          <a:chOff x="0" y="0"/>
                          <a:chExt cx="2250360" cy="1231920"/>
                        </a:xfrm>
                      </wpg:grpSpPr>
                      <wps:wsp>
                        <wps:cNvSpPr/>
                        <wps:spPr>
                          <a:xfrm>
                            <a:off x="0" y="2030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1752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682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747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31640"/>
                            <a:ext cx="241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304920"/>
                            <a:ext cx="2412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71136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9044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444600"/>
                            <a:ext cx="228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880" y="0"/>
                            <a:ext cx="609480" cy="4827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3685"/>
                              <a:gd name="adj4" fmla="val -75523"/>
                              <a:gd name="adj5" fmla="val 73685"/>
                              <a:gd name="adj6" fmla="val -139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tala terlu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3.5pt;width:177.2pt;height:97pt" coordorigin="280,270" coordsize="3544,1940">
                <v:oval id="shape_0" stroked="t" o:allowincell="f" style="position:absolute;left:280;top:59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;top:770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580;top:85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20;top:149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40;top:950;width:3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750;width:37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;top:1390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570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970;width:35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864;top:270;width:959;height:7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tala terlu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br/>
        <w:br/>
        <w:br/>
        <w:br/>
        <w:br/>
        <w:br/>
        <w:br/>
        <w:br/>
        <w:br/>
        <w:br/>
        <w:br/>
        <w:t>Susunan elektron -----------------------------</w:t>
        <w:tab/>
        <w:t>1</w:t>
        <w:br/>
        <w:t>Bilangan elektron ----------------------------</w:t>
        <w:tab/>
        <w:t>1</w:t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>O  +  H</w:t>
      </w:r>
      <w:r>
        <w:rPr>
          <w:sz w:val="22"/>
          <w:vertAlign w:val="subscript"/>
        </w:rPr>
        <w:t>2</w:t>
      </w:r>
      <w:r>
        <w:rPr>
          <w:sz w:val="22"/>
        </w:rPr>
        <w:t>O  ---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2QOH  -----------------</w:t>
        <w:tab/>
        <w:t>1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 xml:space="preserve">Klorin terlarut dalam air menghasilkan </w:t>
      </w:r>
      <w:r>
        <w:rPr>
          <w:b/>
          <w:bCs/>
          <w:sz w:val="22"/>
        </w:rPr>
        <w:t>asid hidroklorik yang bersifat asid</w:t>
      </w:r>
      <w:r>
        <w:rPr>
          <w:sz w:val="22"/>
        </w:rPr>
        <w:t xml:space="preserve"> (menukar kertas litmus biru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erah)  ---------------</w:t>
        <w:tab/>
        <w:t>1</w:t>
        <w:br/>
        <w:t xml:space="preserve">dan </w:t>
      </w:r>
      <w:r>
        <w:rPr>
          <w:b/>
          <w:bCs/>
          <w:sz w:val="22"/>
        </w:rPr>
        <w:t>asid hipoklorus yang bersifat peluntur</w:t>
      </w:r>
      <w:r>
        <w:rPr>
          <w:sz w:val="22"/>
        </w:rPr>
        <w:t xml:space="preserve"> (menukar kertas litmus merah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tidak berwarna)      ------------------------------------</w:t>
        <w:tab/>
        <w:t>1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</w:t>
      </w:r>
    </w:p>
    <w:p>
      <w:pPr>
        <w:pStyle w:val="Normal"/>
        <w:pBdr>
          <w:bottom w:val="double" w:sz="6" w:space="1" w:color="000000"/>
        </w:pBdr>
        <w:rPr>
          <w:sz w:val="22"/>
        </w:rPr>
      </w:pPr>
      <w:r>
        <w:rPr>
          <w:sz w:val="22"/>
        </w:rPr>
        <w:tab/>
        <w:tab/>
        <w:tab/>
        <w:tab/>
        <w:t>Jumlah = 10</w:t>
      </w:r>
    </w:p>
    <w:p>
      <w:pPr>
        <w:pStyle w:val="Heading3"/>
        <w:rPr/>
      </w:pPr>
      <w:r>
        <w:rPr/>
        <w:t>Soalan 2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(+)       S(-)</w:t>
        <w:tab/>
        <w:tab/>
        <w:tab/>
        <w:t>--------</w:t>
        <w:tab/>
        <w:t>1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Cu</w:t>
      </w:r>
      <w:r>
        <w:rPr>
          <w:sz w:val="22"/>
          <w:vertAlign w:val="superscript"/>
        </w:rPr>
        <w:t>2+</w:t>
      </w:r>
      <w:r>
        <w:rPr>
          <w:sz w:val="22"/>
        </w:rPr>
        <w:t>, 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 </w:t>
        <w:tab/>
        <w:tab/>
        <w:tab/>
        <w:tab/>
        <w:t>--------</w:t>
        <w:tab/>
        <w:t>1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>Tidak ada.</w:t>
        <w:tab/>
        <w:tab/>
        <w:tab/>
        <w:t>--------</w:t>
        <w:tab/>
        <w:t>1</w:t>
        <w:br/>
        <w:t>Kadar ion kuporum(II) / Cu</w:t>
      </w:r>
      <w:r>
        <w:rPr>
          <w:sz w:val="22"/>
          <w:vertAlign w:val="superscript"/>
        </w:rPr>
        <w:t xml:space="preserve">2+ </w:t>
      </w:r>
      <w:r>
        <w:rPr>
          <w:sz w:val="22"/>
        </w:rPr>
        <w:t>dinyahcas pada katod adalah sama dengan kadar pembentukan ion ion kuporum(II) / Cu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dari anod. Kepekatan ion ion kuporum(II) / Cu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tidak berubah.</w:t>
        <w:tab/>
        <w:tab/>
        <w:t>--------</w:t>
        <w:tab/>
        <w:t>1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>Cu  -  2e  -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  Cu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   </w:t>
        <w:tab/>
        <w:t>--------</w:t>
        <w:tab/>
        <w:t>1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Dari S ke R.</w:t>
        <w:tab/>
        <w:tab/>
        <w:t>--------</w:t>
        <w:tab/>
        <w:t>1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>Penurunan.</w:t>
        <w:tab/>
        <w:tab/>
        <w:tab/>
        <w:t>--------</w:t>
        <w:tab/>
        <w:t>1</w:t>
        <w:br/>
        <w:t>Kerana ion Cu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menerima elektron. --</w:t>
        <w:tab/>
        <w:t>1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/>
      </w:pPr>
      <w:r>
        <w:rPr>
          <w:sz w:val="22"/>
        </w:rPr>
        <w:t xml:space="preserve">Bacaan nilai voltan bertambah </w:t>
        <w:tab/>
        <w:t>--------</w:t>
        <w:tab/>
        <w:t>1</w:t>
        <w:br/>
        <w:t>Kerana magnesium lebih elektropositif berbanding dengan zink.</w:t>
        <w:tab/>
        <w:tab/>
        <w:t>--------</w:t>
        <w:tab/>
        <w:t>1</w:t>
        <w:br/>
        <w:t>[</w:t>
      </w:r>
      <w:r>
        <w:rPr>
          <w:sz w:val="20"/>
        </w:rPr>
        <w:t>Jarak di antara Mg dengan Cu lebih jauh berbanding dengan jarak di antara Zn dengan Cu</w:t>
      </w:r>
      <w:r>
        <w:rPr>
          <w:sz w:val="22"/>
        </w:rPr>
        <w:t>]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Jumlah = 10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</w:t>
      </w:r>
    </w:p>
    <w:p>
      <w:pPr>
        <w:pStyle w:val="Heading3"/>
        <w:rPr/>
      </w:pPr>
      <w:r>
        <w:rPr/>
        <w:t>Soalan 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1"/>
          <w:numId w:val="2"/>
        </w:numPr>
        <w:ind w:left="504" w:hanging="144"/>
        <w:rPr>
          <w:sz w:val="22"/>
        </w:rPr>
      </w:pPr>
      <w:r>
        <w:rPr>
          <w:sz w:val="22"/>
        </w:rPr>
        <w:t>Ion hidroksida [ion OH-]</w:t>
        <w:tab/>
        <w:t>-------</w:t>
        <w:tab/>
        <w:t>1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Larutan ammonia #bercerai separa dalam air menghasilkan kepekatan ion OH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yang rendah#.</w:t>
        <w:tab/>
        <w:tab/>
        <w:t>-------</w:t>
        <w:tab/>
        <w:t>1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Fenoltalein.</w:t>
        <w:tab/>
        <w:tab/>
        <w:tab/>
        <w:t>--------</w:t>
        <w:tab/>
        <w:t>1</w:t>
        <w:br/>
        <w:t>Merah jambu  ---&gt; Tidak berwarna  ---</w:t>
        <w:tab/>
        <w:t>1</w:t>
        <w:br/>
        <w:t>[</w:t>
      </w:r>
      <w:r>
        <w:rPr>
          <w:sz w:val="20"/>
        </w:rPr>
        <w:t>metil jingga,  Kuning  --&gt; Jingga</w:t>
      </w:r>
      <w:r>
        <w:rPr>
          <w:sz w:val="22"/>
        </w:rPr>
        <w:t>]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>2NaOH +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 --&gt;  Na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 + 2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O </w:t>
      </w:r>
    </w:p>
    <w:p>
      <w:pPr>
        <w:pStyle w:val="Normal"/>
        <w:ind w:left="3240" w:firstLine="360"/>
        <w:rPr>
          <w:sz w:val="20"/>
        </w:rPr>
      </w:pPr>
      <w:r>
        <w:rPr>
          <w:sz w:val="20"/>
        </w:rPr>
        <w:t>---------</w:t>
        <w:tab/>
        <w:t>1</w:t>
      </w:r>
    </w:p>
    <w:p>
      <w:pPr>
        <w:pStyle w:val="Normal"/>
        <w:ind w:left="3240" w:first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Bil. mol 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</w:t>
        <w:tab/>
        <w:t xml:space="preserve">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TextBodyIndent"/>
        <w:rPr>
          <w:sz w:val="22"/>
        </w:rPr>
      </w:pPr>
      <w:r>
        <w:rPr>
          <w:sz w:val="22"/>
        </w:rPr>
        <w:t>= 0.005 ---------</w:t>
        <w:tab/>
        <w:t>1</w:t>
      </w:r>
    </w:p>
    <w:p>
      <w:pPr>
        <w:pStyle w:val="TextBodyIndent"/>
        <w:ind w:left="0" w:hanging="0"/>
        <w:rPr/>
      </w:pPr>
      <w:r>
        <w:rPr/>
        <w:t>1 mol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 xml:space="preserve">  ---------&gt; 2  mol NaOH</w:t>
      </w:r>
    </w:p>
    <w:p>
      <w:pPr>
        <w:pStyle w:val="Normal"/>
        <w:rPr/>
      </w:pPr>
      <w:r>
        <w:rPr>
          <w:sz w:val="20"/>
        </w:rPr>
        <w:t>0.005 mol H</w:t>
      </w:r>
      <w:r>
        <w:rPr>
          <w:sz w:val="20"/>
          <w:vertAlign w:val="subscript"/>
        </w:rPr>
        <w:t>2</w:t>
      </w:r>
      <w:r>
        <w:rPr>
          <w:sz w:val="20"/>
        </w:rPr>
        <w:t>SO</w:t>
      </w:r>
      <w:r>
        <w:rPr>
          <w:sz w:val="20"/>
          <w:vertAlign w:val="subscript"/>
        </w:rPr>
        <w:t xml:space="preserve">4 </w:t>
      </w:r>
      <w:r>
        <w:rPr>
          <w:sz w:val="20"/>
        </w:rPr>
        <w:t xml:space="preserve">  ---------&gt; 2 x 0.005  mol NaO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= 0.01 mol NaOH  -------</w:t>
        <w:tab/>
        <w:t>1</w:t>
      </w:r>
    </w:p>
    <w:p>
      <w:pPr>
        <w:pStyle w:val="Normal"/>
        <w:rPr/>
      </w:pPr>
      <w:r>
        <w:rPr>
          <w:sz w:val="20"/>
        </w:rPr>
        <w:t xml:space="preserve">Jadi, kemolaran NaOH </w:t>
        <w:tab/>
        <w:t>= (0.0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20) x 1000</w:t>
      </w:r>
    </w:p>
    <w:p>
      <w:pPr>
        <w:pStyle w:val="Normal"/>
        <w:rPr/>
      </w:pPr>
      <w:r>
        <w:rPr>
          <w:sz w:val="20"/>
        </w:rPr>
        <w:tab/>
        <w:tab/>
        <w:tab/>
        <w:t>= 0.5 moldm</w:t>
      </w:r>
      <w:r>
        <w:rPr>
          <w:sz w:val="20"/>
          <w:vertAlign w:val="superscript"/>
        </w:rPr>
        <w:t>-3</w:t>
      </w:r>
      <w:r>
        <w:rPr>
          <w:sz w:val="20"/>
        </w:rPr>
        <w:t xml:space="preserve">   -------</w:t>
        <w:tab/>
        <w:t>1</w:t>
      </w:r>
    </w:p>
    <w:p>
      <w:pPr>
        <w:pStyle w:val="Normal"/>
        <w:rPr/>
      </w:pPr>
      <w:r>
        <w:rPr>
          <w:sz w:val="20"/>
        </w:rPr>
        <w:t xml:space="preserve">[atau menggunakan rumus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</w:rPr>
        <w:t>]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50 cm</w:t>
      </w:r>
      <w:r>
        <w:rPr>
          <w:sz w:val="22"/>
          <w:vertAlign w:val="superscript"/>
        </w:rPr>
        <w:t>3</w:t>
      </w:r>
      <w:r>
        <w:rPr>
          <w:sz w:val="22"/>
        </w:rPr>
        <w:t>.</w:t>
        <w:tab/>
        <w:tab/>
        <w:tab/>
        <w:t>------</w:t>
        <w:tab/>
        <w:t>1</w:t>
        <w:br/>
        <w:t>Kerana bilangan mol ion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yang dihasilkan oleh asid sulfurik adalah #</w:t>
      </w:r>
      <w:r>
        <w:rPr>
          <w:b/>
          <w:bCs/>
          <w:sz w:val="22"/>
        </w:rPr>
        <w:t xml:space="preserve">dua kali ganda# </w:t>
      </w:r>
      <w:r>
        <w:rPr>
          <w:sz w:val="22"/>
        </w:rPr>
        <w:t>asid nitrik.</w:t>
        <w:tab/>
        <w:t>-------</w:t>
        <w:tab/>
        <w:t>1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Jumlah = 10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</w:t>
      </w:r>
    </w:p>
    <w:p>
      <w:pPr>
        <w:pStyle w:val="Heading3"/>
        <w:rPr/>
      </w:pPr>
      <w:r>
        <w:rPr/>
        <w:t>Soalan 4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Nikel dan  Suhu  180</w:t>
      </w:r>
      <w:r>
        <w:rPr>
          <w:sz w:val="22"/>
          <w:vertAlign w:val="superscript"/>
        </w:rPr>
        <w:t>o</w:t>
      </w:r>
      <w:r>
        <w:rPr>
          <w:sz w:val="22"/>
        </w:rPr>
        <w:t>C.</w:t>
        <w:tab/>
        <w:tab/>
        <w:t>-------</w:t>
        <w:tab/>
        <w:t>1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020</wp:posOffset>
                </wp:positionH>
                <wp:positionV relativeFrom="paragraph">
                  <wp:posOffset>385445</wp:posOffset>
                </wp:positionV>
                <wp:extent cx="1304925" cy="400050"/>
                <wp:effectExtent l="167640" t="5080" r="5080" b="621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8569"/>
                            <a:gd name="adj4" fmla="val -9101"/>
                            <a:gd name="adj5" fmla="val 254763"/>
                            <a:gd name="adj6" fmla="val -12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apas yang dibasah dengan propan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6pt;margin-top:30.35pt;width:102.7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apas yang dibasah dengan propan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Propana. </w:t>
        <w:tab/>
        <w:tab/>
        <w:tab/>
        <w:tab/>
        <w:t>-------</w:t>
        <w:tab/>
        <w:t>1</w:t>
        <w:br/>
        <w:t>Alkana</w:t>
        <w:tab/>
        <w:tab/>
        <w:tab/>
        <w:tab/>
        <w:t>-------</w:t>
        <w:tab/>
        <w:t>1</w:t>
        <w:br/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517525</wp:posOffset>
                </wp:positionV>
                <wp:extent cx="2629535" cy="957580"/>
                <wp:effectExtent l="5080" t="508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957600"/>
                          <a:chOff x="0" y="0"/>
                          <a:chExt cx="2629440" cy="957600"/>
                        </a:xfrm>
                      </wpg:grpSpPr>
                      <wps:wsp>
                        <wps:cNvSpPr/>
                        <wps:spPr>
                          <a:xfrm>
                            <a:off x="1257840" y="719280"/>
                            <a:ext cx="866880" cy="2379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7880"/>
                            <a:ext cx="1001880" cy="41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6480"/>
                              <a:ext cx="200160" cy="22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0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9440"/>
                                <a:ext cx="200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1160" y="96480"/>
                              <a:ext cx="72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20760"/>
                              <a:ext cx="72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0160" y="0"/>
                              <a:ext cx="72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616" h="10800">
                                  <a:moveTo>
                                    <a:pt x="10800" y="0"/>
                                  </a:moveTo>
                                  <a:arcTo wR="10800" hR="10800" stAng="-5400000" swAng="31754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616" h="10800">
                                  <a:moveTo>
                                    <a:pt x="10800" y="0"/>
                                  </a:moveTo>
                                  <a:arcTo wR="10800" hR="10800" stAng="-5400000" swAng="31754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320040"/>
                              <a:ext cx="72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616" h="10800">
                                  <a:moveTo>
                                    <a:pt x="10800" y="0"/>
                                  </a:moveTo>
                                  <a:arcTo wR="10800" hR="10800" stAng="-5400000" swAng="31754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616" h="10800">
                                  <a:moveTo>
                                    <a:pt x="10800" y="0"/>
                                  </a:moveTo>
                                  <a:arcTo wR="10800" hR="10800" stAng="-5400000" swAng="31754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8800" y="324360"/>
                            <a:ext cx="22428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448200"/>
                            <a:ext cx="22428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72240"/>
                            <a:ext cx="181080" cy="142920"/>
                          </a:xfrm>
                          <a:prstGeom prst="cloudCallout">
                            <a:avLst>
                              <a:gd name="adj1" fmla="val -33157"/>
                              <a:gd name="adj2" fmla="val 28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24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414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00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48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4147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44316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004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43160"/>
                            <a:ext cx="428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805320"/>
                            <a:ext cx="284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824400"/>
                            <a:ext cx="6660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63432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4000" y="6249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8160" y="207720"/>
                            <a:ext cx="157320" cy="57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153720" cy="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8640"/>
                                <a:ext cx="1098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126">
                                    <a:moveTo>
                                      <a:pt x="14553" y="673"/>
                                    </a:moveTo>
                                    <a:arcTo wR="10800" hR="10800" stAng="-4179772" swAng="41797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126">
                                    <a:moveTo>
                                      <a:pt x="14553" y="673"/>
                                    </a:moveTo>
                                    <a:arcTo wR="10800" hR="10800" stAng="-4179772" swAng="417977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98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126">
                                    <a:moveTo>
                                      <a:pt x="14553" y="673"/>
                                    </a:moveTo>
                                    <a:arcTo wR="10800" hR="10800" stAng="-4179772" swAng="41797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126">
                                    <a:moveTo>
                                      <a:pt x="14553" y="673"/>
                                    </a:moveTo>
                                    <a:arcTo wR="10800" hR="10800" stAng="-4179772" swAng="417977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884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8388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4080" y="0"/>
                            <a:ext cx="585360" cy="391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9222"/>
                              <a:gd name="adj4" fmla="val -32861"/>
                              <a:gd name="adj5" fmla="val 90259"/>
                              <a:gd name="adj6" fmla="val -529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s propen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40.75pt;width:207.1pt;height:75.4pt" coordorigin="186,815" coordsize="4142,1508">
                <v:rect id="shape_0" stroked="t" o:allowincell="f" style="position:absolute;left:2168;top:1948;width:1364;height:374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group id="shape_0" style="position:absolute;left:186;top:1173;width:1579;height:648">
                  <v:group id="shape_0" style="position:absolute;left:186;top:1326;width:315;height:353">
                    <v:rect id="shape_0" coordsize="10800,10800" path="l0,21600xee" stroked="t" o:allowincell="f" style="position:absolute;left:187;top:1326;width:314;height:17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87;top:1498;width:314;height:179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88,1326" to="1635,1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,1679" to="1650,1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8616,10800" path="l0,21600xee" stroked="t" o:allowincell="f" style="position:absolute;left:1636;top:1174;width:113;height:14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8616,10800" path="l0,21600xee" stroked="t" o:allowincell="f" style="position:absolute;left:1651;top:1678;width:113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1508;top:1326;width:352;height:142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508;top:1521;width:352;height:142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;top:1401;width:28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88;top:132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3;top:1468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1;top:144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9;top:152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56,1468" to="2160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6,1513" to="2160,1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8,1461" to="2842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6,1513" to="2820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3,2083" to="2887,2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7,2114" to="2931,21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18;top:1814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32;top:1799;width:142;height:14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798;top:1142;width:247;height:911">
                  <v:group id="shape_0" style="position:absolute;left:2803;top:1142;width:243;height:132">
                    <v:rect id="shape_0" coordorigin="10800,673" coordsize="10800,10126" path="l0,21600xee" stroked="t" o:allowincell="f" style="position:absolute;left:2873;top:1156;width:172;height:11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73" coordsize="10800,10126" path="l0,21600xee" stroked="t" o:allowincell="f" style="position:absolute;left:2804;top:1142;width:172;height:11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798,1267" to="2798,2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1274" to="3045,2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06;top:815;width:921;height:61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s prope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3120</wp:posOffset>
                </wp:positionH>
                <wp:positionV relativeFrom="paragraph">
                  <wp:posOffset>389255</wp:posOffset>
                </wp:positionV>
                <wp:extent cx="1057275" cy="276225"/>
                <wp:effectExtent l="281940" t="5715" r="5080" b="258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76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379"/>
                            <a:gd name="adj4" fmla="val -16638"/>
                            <a:gd name="adj5" fmla="val 193101"/>
                            <a:gd name="adj6" fmla="val -26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pihan porsel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6pt;margin-top:30.65pt;width:83.2pt;height:21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pihan porsel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895</wp:posOffset>
                </wp:positionH>
                <wp:positionV relativeFrom="paragraph">
                  <wp:posOffset>1141730</wp:posOffset>
                </wp:positionV>
                <wp:extent cx="0" cy="1714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9.9pt" to="43.85pt,10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245</wp:posOffset>
                </wp:positionH>
                <wp:positionV relativeFrom="paragraph">
                  <wp:posOffset>1313180</wp:posOffset>
                </wp:positionV>
                <wp:extent cx="68580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03.4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 xml:space="preserve">Karbon dioksdia </w:t>
        <w:tab/>
        <w:tab/>
        <w:t>-------</w:t>
        <w:tab/>
        <w:t>1</w: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185420</wp:posOffset>
                </wp:positionV>
                <wp:extent cx="1485900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62120"/>
                          <a:chOff x="0" y="0"/>
                          <a:chExt cx="1486080" cy="762120"/>
                        </a:xfrm>
                      </wpg:grpSpPr>
                      <wps:wsp>
                        <wps:cNvSpPr txBox="1"/>
                        <wps:spPr>
                          <a:xfrm>
                            <a:off x="295200" y="266760"/>
                            <a:ext cx="152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266760"/>
                            <a:ext cx="152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266760"/>
                            <a:ext cx="152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4006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006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1814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911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2005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4579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44820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4388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" y="4006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10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38160"/>
                            <a:ext cx="152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9080"/>
                            <a:ext cx="152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0"/>
                            <a:ext cx="152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23800"/>
                            <a:ext cx="152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523800"/>
                            <a:ext cx="152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523800"/>
                            <a:ext cx="152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95200"/>
                            <a:ext cx="152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152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14.6pt;width:117pt;height:60pt" coordorigin="592,292" coordsize="2340,1200">
                <v:shape id="shape_0" fillcolor="white" stroked="f" o:allowincell="f" style="position:absolute;left:1057;top:712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7;top:712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7;top:712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57,923" to="1671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2,923" to="2301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,578" to="1147,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92,593" to="1792,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7,608" to="2437,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2,1013" to="2422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92,998" to="1792,1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2,983" to="1162,1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6,923" to="980,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2,938" to="2691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7;top:352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322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292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;top:1117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7;top:1117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2;top:1117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2;top:757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;top:727;width:2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C</w:t>
      </w:r>
      <w:r>
        <w:rPr>
          <w:sz w:val="22"/>
          <w:vertAlign w:val="subscript"/>
        </w:rPr>
        <w:t>3</w:t>
      </w:r>
      <w:r>
        <w:rPr>
          <w:sz w:val="22"/>
        </w:rPr>
        <w:t>H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 + 9/2 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---&gt;  3CO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+ 3H</w:t>
      </w:r>
      <w:r>
        <w:rPr>
          <w:sz w:val="22"/>
          <w:vertAlign w:val="subscript"/>
        </w:rPr>
        <w:t>2</w:t>
      </w:r>
      <w:r>
        <w:rPr>
          <w:sz w:val="22"/>
        </w:rPr>
        <w:t>O  -----</w:t>
        <w:tab/>
        <w:t>1</w:t>
        <w:br/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br/>
        <w:br/>
        <w:br/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Tambahkan air bromin. Goncang. </w:t>
        <w:tab/>
        <w:t>-------</w:t>
        <w:tab/>
        <w:t>1</w:t>
        <w:br/>
        <w:t>Warna perang ----&gt; tidak berwarna.</w:t>
        <w:tab/>
        <w:t>-------</w:t>
        <w:tab/>
        <w:t>1</w:t>
        <w:br/>
        <w:t>[larutan KMnO</w:t>
      </w:r>
      <w:r>
        <w:rPr>
          <w:sz w:val="20"/>
          <w:vertAlign w:val="subscript"/>
        </w:rPr>
        <w:t>4</w:t>
      </w:r>
      <w:r>
        <w:rPr>
          <w:sz w:val="20"/>
        </w:rPr>
        <w:t>. Ungu --&gt; Tidak berwarna]</w:t>
      </w:r>
    </w:p>
    <w:p>
      <w:pPr>
        <w:pStyle w:val="Normal"/>
        <w:rPr>
          <w:sz w:val="20"/>
        </w:rPr>
      </w:pPr>
      <w:r>
        <w:rPr>
          <w:sz w:val="20"/>
        </w:rPr>
        <w:t>=======================================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Jumlah = 10</w:t>
      </w:r>
    </w:p>
    <w:p>
      <w:pPr>
        <w:pStyle w:val="Heading3"/>
        <w:rPr/>
      </w:pPr>
      <w:r>
        <w:rPr/>
        <w:t>Soalan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Gambar rajah tiub –U</w:t>
        <w:br/>
        <w:t xml:space="preserve">Susunan betul </w:t>
        <w:tab/>
        <w:tab/>
        <w:t>------------</w:t>
        <w:tab/>
        <w:t>1</w:t>
        <w:br/>
        <w:t xml:space="preserve">Label </w:t>
        <w:tab/>
        <w:t xml:space="preserve">betul </w:t>
        <w:tab/>
        <w:tab/>
        <w:t>------------</w:t>
        <w:tab/>
        <w:t>1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(</w:t>
      </w:r>
      <w:r>
        <w:rPr>
          <w:sz w:val="20"/>
        </w:rPr>
        <w:t>Tunjukan pengaliran elektron dari kalium iodida ke kalium dikromat melalui litar luar</w:t>
      </w:r>
      <w:r>
        <w:rPr>
          <w:sz w:val="22"/>
        </w:rPr>
        <w:t>)</w:t>
        <w:br/>
        <w:t>-----------------------------------------</w:t>
        <w:tab/>
        <w:t>1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Kerana ion iodida telah dioksida kepada iodin.</w:t>
        <w:tab/>
        <w:tab/>
        <w:tab/>
        <w:t>---------</w:t>
        <w:tab/>
        <w:t>1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 xml:space="preserve">Ion iodida </w:t>
        <w:tab/>
        <w:tab/>
        <w:tab/>
        <w:t>---------</w:t>
        <w:tab/>
        <w:t>1</w:t>
        <w:br/>
        <w:t>[</w:t>
      </w:r>
      <w:r>
        <w:rPr>
          <w:sz w:val="20"/>
        </w:rPr>
        <w:t>atau kalium iodida</w:t>
      </w:r>
      <w:r>
        <w:rPr>
          <w:sz w:val="22"/>
        </w:rPr>
        <w:t>]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2x + 7(-2) = -2</w:t>
        <w:br/>
        <w:t>#2x = +12#</w:t>
        <w:br/>
        <w:t>x = +6</w:t>
        <w:tab/>
        <w:tab/>
        <w:tab/>
        <w:tab/>
        <w:t>---------</w:t>
        <w:tab/>
        <w:t>1</w:t>
        <w:br/>
        <w:t>(</w:t>
      </w:r>
      <w:r>
        <w:rPr>
          <w:sz w:val="20"/>
        </w:rPr>
        <w:t>Mesti tunjuk pengiraan</w:t>
      </w:r>
      <w:r>
        <w:rPr>
          <w:sz w:val="22"/>
        </w:rPr>
        <w:t>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 xml:space="preserve">Tabung uji I : ungu </w:t>
        <w:tab/>
        <w:t>----------</w:t>
        <w:tab/>
        <w:t>1</w:t>
        <w:br/>
        <w:t xml:space="preserve">      Tabung uji II : perang/ kuning ------</w:t>
        <w:tab/>
        <w:t>1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Br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+  2I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 --&gt; 2Br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 +  I</w:t>
      </w:r>
      <w:r>
        <w:rPr>
          <w:sz w:val="22"/>
          <w:vertAlign w:val="subscript"/>
        </w:rPr>
        <w:t>2</w:t>
        <w:tab/>
      </w:r>
      <w:r>
        <w:rPr>
          <w:sz w:val="22"/>
        </w:rPr>
        <w:t>---------</w:t>
        <w:tab/>
        <w:t>1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</w:rPr>
        <w:t>Bromin tidak dapat mengoksidakan ion klorida.</w:t>
        <w:tab/>
        <w:tab/>
        <w:tab/>
        <w:t>---------</w:t>
        <w:tab/>
        <w:t>1</w:t>
        <w:br/>
      </w:r>
      <w:r>
        <w:rPr>
          <w:sz w:val="20"/>
        </w:rPr>
        <w:t>[atau klorin ialah agen pengoksidaan yang lebih kuat berbanding dengan bromin]</w:t>
      </w:r>
    </w:p>
    <w:p>
      <w:pPr>
        <w:pStyle w:val="Normal"/>
        <w:rPr>
          <w:sz w:val="20"/>
        </w:rPr>
      </w:pPr>
      <w:r>
        <w:rPr>
          <w:sz w:val="20"/>
        </w:rPr>
        <w:t>========================================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Jumlah = 10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Soalan 6</w:t>
        <w:br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Biru kepada hitam.</w:t>
        <w:tab/>
        <w:tab/>
        <w:t>-------</w:t>
        <w:tab/>
        <w:t>1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Nitrogen dioksida</w:t>
        <w:tab/>
        <w:tab/>
        <w:t>-------</w:t>
        <w:tab/>
        <w:t>1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  <w:t>2Cu(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---&gt; 2CuO  + 4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+ O</w:t>
      </w:r>
      <w:r>
        <w:rPr>
          <w:sz w:val="22"/>
          <w:vertAlign w:val="subscript"/>
        </w:rPr>
        <w:t>2</w:t>
        <w:br/>
        <w:t xml:space="preserve">      </w:t>
        <w:tab/>
        <w:tab/>
        <w:tab/>
        <w:tab/>
        <w:tab/>
      </w:r>
      <w:r>
        <w:rPr>
          <w:sz w:val="22"/>
        </w:rPr>
        <w:t>--------</w:t>
        <w:tab/>
        <w:t>1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Bilangan mol Cu(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  <w:tab/>
      </w:r>
      <w:r>
        <w:rPr>
          <w:sz w:val="22"/>
        </w:rPr>
        <w:t xml:space="preserve">= 18.8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188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= 0.1</w:t>
        <w:tab/>
        <w:t>-------</w:t>
        <w:tab/>
        <w:t>1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BodyText3"/>
        <w:ind w:left="720" w:hanging="0"/>
        <w:rPr/>
      </w:pPr>
      <w:r>
        <w:rPr/>
        <w:t>2 mol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>----&gt;  1 mol O</w:t>
      </w:r>
      <w:r>
        <w:rPr>
          <w:vertAlign w:val="subscript"/>
        </w:rPr>
        <w:t>2</w:t>
        <w:br/>
      </w:r>
      <w:r>
        <w:rPr/>
        <w:t>0.1 mol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>----&gt;  0.05 mol O</w:t>
      </w:r>
      <w:r>
        <w:rPr>
          <w:vertAlign w:val="subscript"/>
        </w:rPr>
        <w:t>2</w:t>
      </w:r>
      <w:r>
        <w:rPr/>
        <w:t xml:space="preserve">  ---</w:t>
        <w:tab/>
        <w:t>1</w:t>
      </w:r>
    </w:p>
    <w:p>
      <w:pPr>
        <w:pStyle w:val="BodyText3"/>
        <w:ind w:left="720" w:hanging="0"/>
        <w:rPr/>
      </w:pPr>
      <w:r>
        <w:rPr>
          <w:vertAlign w:val="subscript"/>
        </w:rPr>
        <w:tab/>
        <w:tab/>
        <w:tab/>
      </w:r>
      <w:r>
        <w:rPr/>
        <w:t>= 0.05 x 24 dm</w:t>
      </w:r>
      <w:r>
        <w:rPr>
          <w:vertAlign w:val="superscript"/>
        </w:rPr>
        <w:t>3</w:t>
      </w:r>
    </w:p>
    <w:p>
      <w:pPr>
        <w:pStyle w:val="BodyText3"/>
        <w:ind w:left="720" w:hanging="0"/>
        <w:rPr/>
      </w:pPr>
      <w:r>
        <w:rPr/>
        <w:tab/>
        <w:tab/>
        <w:tab/>
        <w:t>= 1.2 dm</w:t>
      </w:r>
      <w:r>
        <w:rPr>
          <w:vertAlign w:val="superscript"/>
        </w:rPr>
        <w:t>3</w:t>
      </w:r>
      <w:r>
        <w:rPr/>
        <w:t xml:space="preserve">   -----</w:t>
        <w:tab/>
        <w:t>1</w:t>
        <w:br/>
        <w:t xml:space="preserve">  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 xml:space="preserve">Tambahkan pepejal P (CuO) ke dalam asid sulfurik cair sehingga tidak larut. 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----------</w:t>
        <w:tab/>
        <w:t xml:space="preserve">1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uraskan.</w:t>
        <w:tab/>
        <w:tab/>
        <w:t>-----------------</w:t>
        <w:tab/>
        <w:t>1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Larutan natrium karbonat / kalium karbonat / litium karbonat / asid karbonik</w:t>
      </w:r>
    </w:p>
    <w:p>
      <w:pPr>
        <w:pStyle w:val="BodyTextIndent2"/>
        <w:rPr/>
      </w:pPr>
      <w:r>
        <w:rPr/>
        <w:t>----------------</w:t>
        <w:tab/>
        <w:t>1</w:t>
      </w:r>
    </w:p>
    <w:p>
      <w:pPr>
        <w:pStyle w:val="BodyTextIndent2"/>
        <w:ind w:left="0" w:hanging="0"/>
        <w:rPr/>
      </w:pPr>
      <w:r>
        <w:rPr/>
        <w:t xml:space="preserve"> </w:t>
      </w:r>
      <w:r>
        <w:rPr/>
        <w:tab/>
        <w:t>Tindak balas penguraian gandaan dua</w:t>
      </w:r>
    </w:p>
    <w:p>
      <w:pPr>
        <w:pStyle w:val="BodyTextIndent2"/>
        <w:ind w:left="0" w:hanging="0"/>
        <w:rPr/>
      </w:pPr>
      <w:r>
        <w:rPr/>
        <w:tab/>
        <w:tab/>
        <w:tab/>
        <w:tab/>
        <w:t>---------------</w:t>
        <w:tab/>
        <w:t>1</w:t>
      </w:r>
    </w:p>
    <w:p>
      <w:pPr>
        <w:pStyle w:val="BodyTextIndent2"/>
        <w:ind w:left="0" w:hanging="0"/>
        <w:rPr/>
      </w:pPr>
      <w:r>
        <w:rPr/>
        <w:t>====================================</w:t>
      </w:r>
    </w:p>
    <w:p>
      <w:pPr>
        <w:pStyle w:val="BodyTextIndent2"/>
        <w:ind w:left="0" w:hanging="0"/>
        <w:rPr/>
      </w:pPr>
      <w:r>
        <w:rPr/>
        <w:tab/>
        <w:tab/>
        <w:tab/>
        <w:tab/>
        <w:t>Jumlah = 10</w:t>
      </w:r>
    </w:p>
    <w:p>
      <w:pPr>
        <w:pStyle w:val="BodyTextIndent2"/>
        <w:ind w:left="0" w:hanging="0"/>
        <w:rPr/>
      </w:pPr>
      <w:r>
        <w:rPr/>
        <w:t>====================================</w:t>
      </w:r>
    </w:p>
    <w:p>
      <w:pPr>
        <w:pStyle w:val="BodyTextIndent2"/>
        <w:rPr/>
      </w:pPr>
      <w:r>
        <w:rPr/>
      </w:r>
    </w:p>
    <w:sectPr>
      <w:type w:val="nextPage"/>
      <w:pgSz w:w="11906" w:h="16838"/>
      <w:pgMar w:left="1296" w:right="1296" w:gutter="0" w:header="0" w:top="1152" w:footer="0" w:bottom="1152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0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288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3:22:00Z</dcterms:created>
  <dc:creator>SM Sains Muar</dc:creator>
  <dc:description/>
  <dc:language>en-US</dc:language>
  <cp:lastModifiedBy>James Ooi</cp:lastModifiedBy>
  <dcterms:modified xsi:type="dcterms:W3CDTF">2001-07-05T13:22:00Z</dcterms:modified>
  <cp:revision>2</cp:revision>
  <dc:subject/>
  <dc:title>Skema Permarkahan Kimia Kertas 2</dc:title>
</cp:coreProperties>
</file>